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25 от 25 марта 2013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по финансовой (бухгалтерской) отчетности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/>
      </w:pPr>
      <w:r>
        <w:rPr>
          <w:b/>
          <w:sz w:val="22"/>
          <w:szCs w:val="22"/>
        </w:rPr>
        <w:t>Общества с ограниченной ответственностью "Крона-Банк"</w:t>
      </w:r>
      <w:r>
        <w:rPr>
          <w:b/>
          <w:sz w:val="22"/>
        </w:rPr>
        <w:t>,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за 2012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финансовой (бухгалтерской) отчетност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ества с ограниченной ответственностью "Крона-Банк"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дготовленной по итогам деятельности за 2012 год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частникам Общества с ограниченной ответственностью "Крона-Банк"</w:t>
      </w:r>
    </w:p>
    <w:p>
      <w:pPr>
        <w:pStyle w:val="11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Общество с ограниченной ответственностью "Крона-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окращенное наименование: ООО "Крона-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64007, Россия, г. Иркутск, ул. Дзержинского,  д. 29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 1023800000245 от 22.08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22.08.02 серия 38 номер 001064603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17.09.93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Регистрационный номер: 2499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2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2499 от  31.05.12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2499 от 04.04.12 на осуществление банковских операций со средствами юридических и физических лиц в рублях и иностранной валюте (без права привлечения во вклады денежных средств физических лиц).</w:t>
      </w:r>
    </w:p>
    <w:p>
      <w:pPr>
        <w:pStyle w:val="11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  <w:szCs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 6-В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ООО "Листик и Партнеры" является членом Некоммерческого партнерства "Аудиторская Палата России" (№689 в реестре НП АПР)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РНЗ 10201002985.</w:t>
      </w:r>
      <w:r>
        <w:br w:type="page"/>
      </w:r>
    </w:p>
    <w:p>
      <w:pPr>
        <w:pStyle w:val="11"/>
        <w:numPr>
          <w:ilvl w:val="0"/>
          <w:numId w:val="0"/>
        </w:numPr>
        <w:ind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бщества с ограниченной ответственностью "Крона-Банк" (в дальнейшем - Банк), состоящей и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публикуемая форма) по состоянию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(публикуемая форма) за 2012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публикуемая форма)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публикуемая форма) по состоянию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движении денежных средств (публикуемая форма) за 2012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яснительной записки</w:t>
      </w:r>
      <w:r>
        <w:rPr>
          <w:i/>
          <w:color w:val="FF0000"/>
          <w:sz w:val="22"/>
        </w:rPr>
        <w:t>.</w:t>
      </w:r>
    </w:p>
    <w:p>
      <w:pPr>
        <w:pStyle w:val="11"/>
        <w:numPr>
          <w:ilvl w:val="0"/>
          <w:numId w:val="0"/>
        </w:numPr>
        <w:spacing w:before="100" w:after="0"/>
        <w:ind w:left="709" w:hanging="0"/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>Руководство Общества с ограниченной ответственностью "Крона-Банк"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numPr>
          <w:ilvl w:val="0"/>
          <w:numId w:val="0"/>
        </w:numPr>
        <w:spacing w:before="100" w:after="0"/>
        <w:ind w:left="709" w:hanging="0"/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10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Общества с ограниченной ответственностью "Крона-Банк" по состоянию на 31 декабря 2012 года, результаты его финансово-хозяйственной деятельности и движение денежных средств за 2012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25 марта 2013 года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SimSun;宋体"/>
          <w:sz w:val="22"/>
          <w:szCs w:val="22"/>
        </w:rPr>
        <w:t xml:space="preserve">Руководитель департамента банковского аудита </w:t>
        <w:tab/>
        <w:tab/>
        <w:tab/>
        <w:tab/>
        <w:t xml:space="preserve">             Колчигин Е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"Листик и Партнеры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доверенности от 20.02.13 №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аудитора №01-000211</w:t>
      </w:r>
    </w:p>
    <w:p>
      <w:pPr>
        <w:pStyle w:val="21"/>
        <w:widowControl/>
        <w:rPr>
          <w:szCs w:val="22"/>
        </w:rPr>
      </w:pPr>
      <w:r>
        <w:rPr>
          <w:szCs w:val="22"/>
        </w:rPr>
        <w:t xml:space="preserve">выдан на основании решения СРО НП АПР от 28.11.11, приказ №28, </w:t>
      </w:r>
    </w:p>
    <w:p>
      <w:pPr>
        <w:pStyle w:val="21"/>
        <w:widowControl/>
        <w:rPr/>
      </w:pPr>
      <w:r>
        <w:rPr>
          <w:szCs w:val="22"/>
        </w:rPr>
        <w:t>без ограничения срока действия, ОРНЗ 20801027845)</w:t>
      </w:r>
      <w:r>
        <w:rPr>
          <w:color w:val="000000"/>
        </w:rPr>
        <w:tab/>
        <w:tab/>
        <w:tab/>
        <w:tab/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Лукьян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№01-000215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дан на основании решения СРО НП АПР от 28.11.11, приказ №28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0801027823)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3" w:top="619" w:footer="51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бщество с ограниченной ответственностью "Крона-Банк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2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278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902495535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613319581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омер страницы"/>
    <w:qFormat/>
    <w:rPr>
      <w:sz w:val="20"/>
    </w:rPr>
  </w:style>
  <w:style w:type="character" w:styleId="PEStyleFont4">
    <w:name w:val="PEStyleFont4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3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3:04:00Z</dcterms:created>
  <dc:creator>irina</dc:creator>
  <dc:description/>
  <cp:keywords/>
  <dc:language>en-US</dc:language>
  <cp:lastModifiedBy>Урбонас Андрей Антанович</cp:lastModifiedBy>
  <cp:lastPrinted>2013-04-12T15:53:00Z</cp:lastPrinted>
  <dcterms:modified xsi:type="dcterms:W3CDTF">2013-04-12T07:33:00Z</dcterms:modified>
  <cp:revision>15</cp:revision>
  <dc:subject/>
  <dc:title>АУДИТОРСКОЕ ЗАКЛЮЧЕНИЕ</dc:title>
</cp:coreProperties>
</file>