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6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.</w:t>
      </w:r>
    </w:p>
    <w:p>
      <w:pPr>
        <w:pStyle w:val="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Российская Федерация, </w:t>
      </w:r>
      <w:r>
        <w:rPr>
          <w:sz w:val="22"/>
        </w:rPr>
        <w:t>628408, Тюменская область, Ханты-Мансийский автономный округ – Югра, г. Сургут, ул. Энгельса, 1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spacing w:before="120" w:after="0"/>
        <w:rPr/>
      </w:pPr>
      <w:r>
        <w:rPr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9.04.11 №53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Миркина Екатерина Пет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а, квалификационный аттестат аудитора № 01-000213, выдан приказом СРО НП АПР от 28.11.11 №28, без ограничения срока действия, ОРНЗ 20801027878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      № 01-000414, выдан приказом СРО НП АПР от 23.01.12 № 01, без ограничения срока действия, ОРНЗ 211010095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3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8653159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63280987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0:00Z</dcterms:created>
  <dc:creator>Сапунцова</dc:creator>
  <dc:description/>
  <cp:keywords/>
  <dc:language>en-US</dc:language>
  <cp:lastModifiedBy>Сапунцова</cp:lastModifiedBy>
  <dcterms:modified xsi:type="dcterms:W3CDTF">2012-04-18T05:31:00Z</dcterms:modified>
  <cp:revision>1</cp:revision>
  <dc:subject/>
  <dc:title>№ Б-36 от 26 марта 2012 года</dc:title>
</cp:coreProperties>
</file>