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b/>
          <w:i/>
          <w:sz w:val="28"/>
          <w:szCs w:val="28"/>
        </w:rPr>
        <w:t xml:space="preserve">Коммерческий банк  «Рента-Банк» </w:t>
      </w:r>
    </w:p>
    <w:p>
      <w:pPr>
        <w:pStyle w:val="Normal"/>
        <w:ind w:right="-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(Открытое акционерное общество)</w:t>
      </w:r>
    </w:p>
    <w:p>
      <w:pPr>
        <w:pStyle w:val="Normal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ГОДОВОМУ ОТЧЕТУ ЗА 2011 ГОД</w:t>
      </w:r>
    </w:p>
    <w:p>
      <w:pPr>
        <w:pStyle w:val="Normal"/>
        <w:ind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r>
        <w:br w:type="page"/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Аудиторское заключение </w:t>
        <w:br/>
        <w:t>по годовому отчету за 2011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2"/>
        <w:ind w:left="0" w:hanging="0"/>
        <w:jc w:val="center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дресаты</w:t>
      </w:r>
      <w:r>
        <w:rPr>
          <w:i/>
          <w:sz w:val="22"/>
          <w:szCs w:val="22"/>
        </w:rPr>
        <w:t xml:space="preserve">: </w:t>
      </w:r>
    </w:p>
    <w:p>
      <w:pPr>
        <w:pStyle w:val="Normal"/>
        <w:ind w:right="-5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ьзователи Годового отчета Коммерческого Банка «Рента-Банк» (Открытое акционерное общество)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тор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: Общество с ограниченной ответственностью «Аудиторско-консультационная фирма  «ЮКИС  Консалтинг»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Местонахождение: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17246, Москва, Обручева, 39-27  (тел. 499 1242695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Государственная регистрация: </w:t>
      </w:r>
      <w:r>
        <w:rPr>
          <w:i/>
          <w:color w:val="000000"/>
          <w:sz w:val="22"/>
          <w:szCs w:val="22"/>
        </w:rPr>
        <w:t xml:space="preserve">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  <w:sz w:val="22"/>
          <w:szCs w:val="22"/>
        </w:rPr>
        <w:t xml:space="preserve">  № 1027739757814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Общество с ограниченной ответственностью «Аудиторско-консультационная фирма 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>
          <w:sz w:val="22"/>
          <w:szCs w:val="22"/>
        </w:rPr>
        <w:t xml:space="preserve">»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ключено в Реестр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записи 11001000251. Номер в реестре саморегулируемой организации аудиторов Некоммерческое партнерство «Аудиторская Палата России</w:t>
      </w:r>
      <w:r>
        <w:rPr>
          <w:sz w:val="22"/>
          <w:szCs w:val="22"/>
        </w:rPr>
        <w:t xml:space="preserve">» </w:t>
      </w:r>
      <w:r>
        <w:rPr>
          <w:i/>
          <w:sz w:val="22"/>
          <w:szCs w:val="22"/>
        </w:rPr>
        <w:t>– 1034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67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руемое лицо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Полное наименование: Коммерческий банк «Рента-Банк» (Открытое акционерное общество)</w:t>
      </w:r>
    </w:p>
    <w:p>
      <w:pPr>
        <w:pStyle w:val="Normal"/>
        <w:jc w:val="both"/>
        <w:rPr>
          <w:i/>
          <w:i/>
          <w:sz w:val="22"/>
          <w:szCs w:val="22"/>
          <w:highlight w:val="red"/>
        </w:rPr>
      </w:pPr>
      <w:r>
        <w:rPr>
          <w:i/>
          <w:sz w:val="22"/>
          <w:szCs w:val="22"/>
          <w:highlight w:val="red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раткое наименование:  КБ  «Рента-Банк» ОАО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red"/>
        </w:rPr>
      </w:pPr>
      <w:r>
        <w:rPr>
          <w:rFonts w:cs="Calibri" w:ascii="Calibri" w:hAnsi="Calibri"/>
          <w:i/>
          <w:sz w:val="22"/>
          <w:szCs w:val="22"/>
          <w:highlight w:val="red"/>
        </w:rPr>
      </w:r>
    </w:p>
    <w:p>
      <w:pPr>
        <w:pStyle w:val="Normal"/>
        <w:jc w:val="both"/>
        <w:rPr>
          <w:i/>
          <w:i/>
          <w:sz w:val="22"/>
          <w:szCs w:val="22"/>
          <w:highlight w:val="red"/>
        </w:rPr>
      </w:pPr>
      <w:r>
        <w:rPr>
          <w:i/>
          <w:sz w:val="22"/>
          <w:szCs w:val="22"/>
        </w:rPr>
        <w:t>Местонахождение: 121059, г. Москва, Бережковская наб., д.20  «Г»</w:t>
      </w:r>
    </w:p>
    <w:p>
      <w:pPr>
        <w:pStyle w:val="Normal"/>
        <w:jc w:val="both"/>
        <w:rPr>
          <w:i/>
          <w:i/>
          <w:sz w:val="22"/>
          <w:szCs w:val="22"/>
          <w:highlight w:val="red"/>
        </w:rPr>
      </w:pPr>
      <w:r>
        <w:rPr>
          <w:i/>
          <w:sz w:val="22"/>
          <w:szCs w:val="22"/>
          <w:highlight w:val="red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ударственная регистрация: Свидетельство о государственной регистрации серия 77 № 007766328 от 21.10.2002 года, выдано Межрайонной инспекцией Министерства Российской Федерации по налогам и сборам № 44 по г. Москве. Зарегистрировано Центральным Банком РФ 21.10.2002 года, регистрационный номер 3095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несено в Единый государственный реестр юридических лиц Межрайонной инспекцией МНС России № 44 по г. Москве за основным государственным регистрационным номером 102774400323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Мы провели аудит прилагаемого Годового отчета Коммерческого Банка «Рента-Банк» (Открытое акционерное общество) за период с 1 января по 31 декабря 2011 г. включительно  (далее – «Годовой отчет»). В соответствии с Указанием Банка России от 8 октября 2008 года № 2089-У «О порядке составления кредитными организациями годового отчета»  Годовой отчет Банка состоит из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хгалтерского баланса (публикуемая форма) по состоянию на 1 января 2012 го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та о прибылях и убытках (публикуемая форма) за 2011 год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та о движении денежных средств (публикуемая форма) за 2011 год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2 года;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й об обязательных нормативах (публикуемая форма) по состоянию на 1 января 2012 года;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яснительной записк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тветственность аудируемого лица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бухгалтерскую отчетность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Руководство Коммерческого Банка «Рента-Банк» (Открытое акционерное общество)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ветственность аудитора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</w:t>
        <w:br/>
        <w:t>в соответствии с Федеральным законом «Об аудиторской деятельности», федеральным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нение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оммерческого Банка «Рента-Банк» (Открытое акционерное обществ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ущий  аудитор общества с ограниченной ответственностью «Аудиторско-консультационная фирма  «ЮКИС  Консалтинг»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саморегулируемой организации аудиторов Некоммерческое партнерство «Аудиторская Палата России»,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квалификационный аттестат аудитора № 01-000595  выдан по решению  саморегулируемой организации аудиторов Некоммерческое партнерство «Аудиторская Палата России»  (приказ № 6 от 19.03.2012 г.) на неограниченный срок,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омер в реестре аудиторов и аудиторских организаций – 20701051211,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омер в реестре СРО НП «Аудиторская Палата России - 6530)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доверенности от 19.03.2012 года № 1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А.Макарова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 аудиторского заключения  – 04 июня    2012 года</w:t>
      </w:r>
    </w:p>
    <w:p>
      <w:pPr>
        <w:pStyle w:val="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  <w:sz w:val="22"/>
          <w:szCs w:val="22"/>
        </w:rPr>
      </w:pPr>
      <w:r>
        <w:rPr>
          <w:rFonts w:cs="TimesET;Times New Roman" w:ascii="TimesET;Times New Roman" w:hAnsi="TimesET;Times New Roman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69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Б-Аудиторское заключение"/>
    <w:basedOn w:val="Normal"/>
    <w:qFormat/>
    <w:pPr>
      <w:keepLines/>
      <w:suppressAutoHyphens w:val="true"/>
      <w:spacing w:before="20" w:after="0"/>
      <w:ind w:hanging="0"/>
    </w:pPr>
    <w:rPr>
      <w:rFonts w:ascii="Arial" w:hAnsi="Arial" w:cs="Arial"/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04:00Z</dcterms:created>
  <dc:creator>Марина Николаевна</dc:creator>
  <dc:description/>
  <dc:language>en-US</dc:language>
  <cp:lastModifiedBy>sas</cp:lastModifiedBy>
  <cp:lastPrinted>2012-05-31T09:35:00Z</cp:lastPrinted>
  <dcterms:modified xsi:type="dcterms:W3CDTF">2012-06-06T10:04:00Z</dcterms:modified>
  <cp:revision>2</cp:revision>
  <dc:subject/>
  <dc:title>Аудиторское заключение</dc:title>
</cp:coreProperties>
</file>