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коммерческого банка «ЛИНК-банк» 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  <w:szCs w:val="24"/>
        </w:rPr>
        <w:t>Акционерного коммерческого банка «ЛИНК-банк» (открытое акционерное общество</w:t>
      </w:r>
      <w:r>
        <w:rPr>
          <w:caps/>
          <w:color w:val="000000"/>
        </w:rPr>
        <w:t>)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ого коммерческого банка «ЛИНК-банк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</w:rPr>
              <w:t>127434, Москва, Дмитровское шоссе, д.7, корп. 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16"/>
              </w:rPr>
              <w:t>№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SimSun;宋体"/>
                <w:szCs w:val="16"/>
              </w:rPr>
              <w:t>1027739064704 от 13.08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699 от 18.02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SimSun;宋体"/>
                <w:szCs w:val="24"/>
              </w:rPr>
      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699 16.01.2003г.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я на привлечение во вклады денежных средств физических лиц в рублях и иностранной валюте № 2699 16.01.2003г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Акционерного коммерческого банка «ЛИНК-банк» (от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ЛИНК-банк» (открытое акционерное общество)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ВАЖНЫЕ ОБСТОЯТЕЛЬСТВА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Не изменяя мнения о достоверности бухгалтерской отчетности, обращаем внимание на то, что отдельные сравнительные данные за 2010 год были скорректированы в целях достижения сопоставимости показателей:</w:t>
      </w:r>
    </w:p>
    <w:p>
      <w:pPr>
        <w:pStyle w:val="Normal"/>
        <w:ind w:firstLine="540"/>
        <w:rPr/>
      </w:pPr>
      <w:r>
        <w:rPr/>
        <w:t>- в связи с вступлением в силу Указания Банка России от 09.12.2011г. № 2742-У «О внесении изменений в Указание Банка России от 12.11.2009г. № 2332-У «О перечне, формах и порядке составления и представления форм отчетности кредитных организаций в Центральный банк Российской Федерации» начисленные процентные доходы и/или дисконты по учтенным векселям отражены по строке 9 «Прочие активы» бухгалтерского баланса на 1 января 2011 года, что привело к расхождению показателей по строкам 5 и 9 бухгалтерского баланса на 1 января 2011 года, опубликованного в составе Годового отчета за 2010 год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8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Акционерным коммерческим банком «ЛИНК-банк» (от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9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Банком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color w:val="000000"/>
            <w:u w:val="none"/>
          </w:rPr>
          <w:t>www.</w:t>
        </w:r>
      </w:hyperlink>
      <w:r>
        <w:rPr>
          <w:lang w:val="en-US"/>
        </w:rPr>
        <w:t>linkbank</w:t>
      </w:r>
      <w:r>
        <w:rPr/>
        <w:t>.</w:t>
      </w:r>
      <w:r>
        <w:rPr>
          <w:lang w:val="en-US"/>
        </w:rPr>
        <w:t>ru</w:t>
      </w:r>
      <w:r>
        <w:rPr/>
        <w:t>, после утверждения годового отчета общим собранием акционеров Бан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26» апреля 2012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23:00Z</dcterms:created>
  <dc:creator>pavel</dc:creator>
  <dc:description/>
  <cp:keywords/>
  <dc:language>en-US</dc:language>
  <cp:lastModifiedBy>Скворцова Оксана Александровна</cp:lastModifiedBy>
  <cp:lastPrinted>2010-11-16T12:44:00Z</cp:lastPrinted>
  <dcterms:modified xsi:type="dcterms:W3CDTF">2012-05-31T12:23:00Z</dcterms:modified>
  <cp:revision>2</cp:revision>
  <dc:subject/>
  <dc:title>по финансовой (бухгалтерской) отчётности</dc:title>
</cp:coreProperties>
</file>