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1 от 31 марта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"Сургутский Центральный коммерческий 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jc w:val="both"/>
        <w:rPr>
          <w:i/>
          <w:i/>
          <w:szCs w:val="22"/>
        </w:rPr>
      </w:pPr>
      <w:r>
        <w:rPr>
          <w:b/>
          <w:bCs/>
          <w:i/>
          <w:sz w:val="22"/>
          <w:szCs w:val="22"/>
        </w:rPr>
        <w:t xml:space="preserve">Общему собранию участник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bCs/>
          <w:i/>
          <w:szCs w:val="22"/>
        </w:rPr>
        <w:t>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28408, Россия, Тюменская область, Ханты-Мансийский автономный округ-Югра, г. Сургут, ул. Энгельса, 1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1.12.02 серия 86 номер 00078821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684, выданной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684, выданной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бщества с ограниченной ответственностью "Сургутский Центральный коммерческий банк", подготовленной по итогам деятельности за 2010 год, годовым общим собранием участников (протокол от </w:t>
      </w:r>
      <w:r>
        <w:rPr>
          <w:rFonts w:eastAsia="SimSun;宋体"/>
          <w:sz w:val="22"/>
          <w:szCs w:val="22"/>
          <w:lang w:val="en-US" w:eastAsia="zh-CN"/>
        </w:rPr>
        <w:t>30.04.10 №50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Лукьянов Дмитрий Андре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№ К028309, выдан приказом Министерства финансов РФ от 24.01.08 №21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аудитора № К032204, выдан приказом Министерства финансов РФ от 27.10.10 №511, без ограничения срока действия, ОРНЗ 21101009556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Сургутский Централь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Сургутский Центральный коммерческий бан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1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8309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а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346315621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72889075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26:00Z</dcterms:created>
  <dc:creator>irina</dc:creator>
  <dc:description/>
  <dc:language>en-US</dc:language>
  <cp:lastModifiedBy>Сапунцова</cp:lastModifiedBy>
  <cp:lastPrinted>2011-02-03T16:46:00Z</cp:lastPrinted>
  <dcterms:modified xsi:type="dcterms:W3CDTF">2011-05-18T06:26:00Z</dcterms:modified>
  <cp:revision>2</cp:revision>
  <dc:subject/>
  <dc:title>АУДИТОРСКОЕ ЗАКЛЮЧЕНИЕ</dc:title>
</cp:coreProperties>
</file>