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315200" cy="970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0" cy="966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2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315200" cy="965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69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65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82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8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7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62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8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8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67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7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734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45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620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91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6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55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5200" cy="9725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2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13:00Z</dcterms:created>
  <dc:creator>LarionovaEA</dc:creator>
  <dc:description/>
  <cp:keywords/>
  <dc:language>en-US</dc:language>
  <cp:lastModifiedBy>LarionovaEA</cp:lastModifiedBy>
  <dcterms:modified xsi:type="dcterms:W3CDTF">2011-05-30T08:18:00Z</dcterms:modified>
  <cp:revision>1</cp:revision>
  <dc:subject/>
  <dc:title>  </dc:title>
</cp:coreProperties>
</file>