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18 от 31 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"Сургутский Централь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бщества с ограниченной ответственностью "Сургутский Централь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я, 628408, Тюменская область, Ханты-Мансийский автономный округ-Югра, г. Сургут, ул. Энгельса, 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86 номер 0007882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осуществлял банковские операции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участников от 29.04.09 (Протокол №49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"Сургутский Централь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29789137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616588277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8:00Z</dcterms:created>
  <dc:creator>Listik</dc:creator>
  <dc:description/>
  <cp:keywords/>
  <dc:language>en-US</dc:language>
  <cp:lastModifiedBy>SCKB</cp:lastModifiedBy>
  <cp:lastPrinted>2009-05-28T16:10:00Z</cp:lastPrinted>
  <dcterms:modified xsi:type="dcterms:W3CDTF">2010-04-21T08:48:00Z</dcterms:modified>
  <cp:revision>2</cp:revision>
  <dc:subject/>
  <dc:title>№     от                    2000 г</dc:title>
</cp:coreProperties>
</file>