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 xml:space="preserve">25 </w:t>
      </w:r>
      <w:r>
        <w:rPr>
          <w:sz w:val="22"/>
          <w:szCs w:val="22"/>
        </w:rPr>
        <w:t>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ТрастКомБанк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(общество с ограниченной ответственностью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ТрастКомБанк"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(общество с ограниченной ответственностью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Коммерческого банка "ТрастКомБанк" (общество с ограниченной ответственностью)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Коммерческого банка "ТрастКомБанк" (общество с ограниченной ответственностью)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 Дмитрий Андреевич, аудитор, возглавлял аудиторскую проверку Коммерческого банка "ТрастКомБанк" (общество с ограниченной ответственностью)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), ОРНЗ 2080102782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зднякова Евгения Геннадьевича квалификационный аттестат аудитора на право осуществления деятельности в области банковского аудита № К 029220, выдан приказом Минфина РФ от 12.11.08 №545 без ограничения срока действия), ОРНЗ 20801027891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Коммерческий банк "ТрастКомБанк" (общество с ограниченной ответственностью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КБ "ТрастКом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д.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МНС РФ от 22.08.02 серия 38 номер 0010646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499, выданной ЦБ РФ 16.08.04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499, выданной ЦБ РФ 05.04.99, на привлечение во вклады денежных средств физических лиц в рублях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решением годового общего собрания участников Банка (Протокол от 17.04.09 №03/2009</w:t>
      </w:r>
      <w:r>
        <w:rPr>
          <w:i/>
          <w:sz w:val="22"/>
          <w:szCs w:val="22"/>
        </w:rPr>
        <w:t>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Коммерческого банка "ТрастКомБанк" (общество с ограниченной ответственностью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Коммерческого банка "ТрастКомБанк" (общество с ограниченной ответственностью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</w:rPr>
        <w:t>25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09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без ограничения срока действия, ОРНЗ 20801027823)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УХГАЛТЕРСКИЙ БАЛАНС </w:t>
      </w:r>
      <w:r>
        <w:rPr>
          <w:b/>
          <w:bCs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1 января 2010 г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од формы 0409806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вартальная/Годовая</w:t>
      </w:r>
    </w:p>
    <w:p>
      <w:pPr>
        <w:pStyle w:val="Normal"/>
        <w:jc w:val="right"/>
        <w:rPr/>
      </w:pPr>
      <w:r>
        <w:rPr>
          <w:color w:val="000000"/>
        </w:rPr>
        <w:t xml:space="preserve">тыс. </w:t>
      </w:r>
      <w:r>
        <w:rPr/>
        <w:t>руб.</w:t>
      </w:r>
    </w:p>
    <w:tbl>
      <w:tblPr>
        <w:tblW w:w="1007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806"/>
        <w:gridCol w:w="1843"/>
        <w:gridCol w:w="1701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ую да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отчетную дату прошлого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. АКТ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09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075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 59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6 034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резер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55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92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в кредитных организац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8 28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861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ссудная задолж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79 95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47 858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вложения в ценные бумаги и другие финансовые активы, имеющиеся в наличии для продаж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дочерние и зависимые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вложения в ценные бумаги, удерживаемые до погаш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01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 863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акт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9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896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22 03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48 587 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АССИВ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едитных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лиентов (некредитных организац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35 76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88 437 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8 13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6 55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ные долг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4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1 848 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2 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обязатель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57 67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20 657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ИСТОЧНИКИ СОБСТВЕН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акционеров (участников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0 00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обственные акции (доли), выкупленные у акционеров (участни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ссион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7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015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основ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 15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 15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непокрытые убытки) прошлых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64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309 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ая прибыль (убыток) за отчетный пери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68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45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источников собственных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4 35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7 930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ВНЕБАЛАНСОВЫЕ 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зывные обязательства кредитной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 30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3 163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ные кредитной организацией гарантии и поручи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24"/>
        <w:rPr/>
      </w:pPr>
      <w:r>
        <w:rPr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ЧЕТ О ПРИБЫЛЯХ И УБЫТКАХ 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 2009 год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д формы 040980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вартальная/Годовая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753"/>
        <w:gridCol w:w="1837"/>
        <w:gridCol w:w="1838"/>
      </w:tblGrid>
      <w:tr>
        <w:trPr>
          <w:trHeight w:val="126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й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ого года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до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55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6 221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азмещения средств в кредитных организация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90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 ссуд, предоставленных клиентам (некредитным организациям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07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3 31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оказания услуг по финансовой аренде (лизингу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вложений в ценные бума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рас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6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59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редитных организац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27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лиентов (некредитных организаций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5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071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ыпущенным долговым обязательств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89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 623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 16 422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4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начисленным процентным доход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5 469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6 66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оцениваемыми по справедливой стоимости через прибыль и или убыто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удерживаемыми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иностранной валют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2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переоценки иностранной валют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6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частия в капитале других юридических лиц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8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532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8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резерва на возможные потери по ценным бумагам, имеющимся в наличии для продаж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по прочим потеря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- 53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5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перац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4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(расходы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7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1 02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6 208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3 60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6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7 42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ые (уплаченные) нало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7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967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после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 453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из прибыли после налогообложения, всего, в том числе: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между акционерами (участниками) в виде дивиде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формирование и пополнение резервного фонд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использованная прибыль (убыток) за отчетный период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 453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б уровне достаточности капитала, величине резервов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покрытие сомнительных ссуд и иных актив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1 января 2010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од формы 0409808</w:t>
      </w:r>
    </w:p>
    <w:p>
      <w:pPr>
        <w:pStyle w:val="Normal"/>
        <w:jc w:val="right"/>
        <w:rPr/>
      </w:pPr>
      <w:r>
        <w:rPr/>
        <w:t>Квартальная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92"/>
        <w:gridCol w:w="1417"/>
        <w:gridCol w:w="1418"/>
        <w:gridCol w:w="1418"/>
      </w:tblGrid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тчетного пери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 /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 з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дату отчетного периода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0 8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8 70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9 565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 кредитной организа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0 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иссионный доход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кредитной организации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86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77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 (непокрытые убытки) (тыс. руб.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86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 13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00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66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5 97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644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20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84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356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ординированный кредит (займ, депозит, облигационный займ) по остаточной стоимости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9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4 38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535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(часть источников) капитала, для формирования которых инвесторами использованы ненадлежащие активы (тыс.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,0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достаточности собственных средств (капитала)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,9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е резервы на возможные потери (тыс. руб.), всего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67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6 47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 148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судам, ссудной и приравненной к ней задолж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6 41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 634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иным активам, по которым существует риск понесения потерь, и прочим потеря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6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3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1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перации с резидентами оффшорных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0 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Раздел "Справочно":</w:t>
      </w:r>
    </w:p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63"/>
        <w:gridCol w:w="851"/>
        <w:gridCol w:w="1826"/>
        <w:gridCol w:w="867"/>
        <w:gridCol w:w="1393"/>
        <w:gridCol w:w="820"/>
        <w:gridCol w:w="1060"/>
        <w:gridCol w:w="360"/>
        <w:gridCol w:w="3340"/>
        <w:gridCol w:w="1840"/>
      </w:tblGrid>
      <w:tr>
        <w:trPr>
          <w:trHeight w:val="284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1. Формирование (доначисление) резерва на возможные потери по ссудам в отчетном периоде (тыс. руб.)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49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. выдачи нов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2. изменения качества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2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.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Восстановление (уменьшение) резерва на возможные потери по ссудам в отчетном периоде (тыс. руб.)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30</w:t>
            </w:r>
          </w:p>
        </w:tc>
        <w:tc>
          <w:tcPr>
            <w:tcW w:w="717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1. списания безнадежн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.2. погашения ссуд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9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3. изменения качества ссу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8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2.4. изменения официального курса иностранной валюты по отношению к рублю,</w:t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5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ведени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 обязательных нормативах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1 января 2010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ормы 0409813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я</w:t>
      </w:r>
    </w:p>
    <w:p>
      <w:pPr>
        <w:pStyle w:val="ConsNormal"/>
        <w:jc w:val="right"/>
        <w:rPr/>
      </w:pPr>
      <w:r>
        <w:rPr/>
        <w:t>процент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34"/>
        <w:gridCol w:w="1539"/>
        <w:gridCol w:w="787"/>
        <w:gridCol w:w="509"/>
        <w:gridCol w:w="764"/>
        <w:gridCol w:w="653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четную дат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ыдущую отчетную дату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сть собственных средств (капитала) банка (Н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гновенной ликвидности банка (Н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текущей ликвидности банка (Н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долгосрочной ликвидности банка (Н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1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крупных кредитных рисков (Н7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8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5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(Н9.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совокупной величины риска по инсайдерам банка (Н10.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2520840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движении денежных средст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09 год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Коммерческий банк "ТрастКомБанк" (общество с ограниченной ответственностью), ООО КБ "ТрастКомБанк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.</w:t>
      </w:r>
    </w:p>
    <w:p>
      <w:pPr>
        <w:pStyle w:val="Normal"/>
        <w:tabs>
          <w:tab w:val="clear" w:pos="720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формы 0409814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я</w:t>
      </w:r>
    </w:p>
    <w:p>
      <w:pPr>
        <w:pStyle w:val="ConsNormal"/>
        <w:jc w:val="right"/>
        <w:rPr/>
      </w:pPr>
      <w:r>
        <w:rPr/>
        <w:t>тыс.руб.</w:t>
      </w:r>
    </w:p>
    <w:tbl>
      <w:tblPr>
        <w:tblW w:w="11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226"/>
        <w:gridCol w:w="1559"/>
        <w:gridCol w:w="1560"/>
        <w:gridCol w:w="1528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потоки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потоки за предыдущий отчетный период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от операционной деятельности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, полученные от/ использованные в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64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8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0 31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17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58 64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 59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58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32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82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08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2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3 19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 86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/возмещение по налогу на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8 01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 477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снижение чистых денежных средств от операционных активов и обязательств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51 5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24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обязательным резервам на счетах в Банке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 66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2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в кредит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35 42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7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судной задолж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48 5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3 04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прочим акти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6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кредитам, депозитам и прочим средствам Банка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других кредит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средствам клиентов (некредитных организац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7 3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16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/снижение по выпущенным долговы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30 27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0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14 87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2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в инвестиционной деятельности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 07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346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 0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21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/использованные в финансовой деятельности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1 25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7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 74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07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4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использование денежных средств и их эквивал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97 08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159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7 21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58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1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217</w:t>
            </w:r>
          </w:p>
        </w:tc>
        <w:tc>
          <w:tcPr>
            <w:tcW w:w="1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Normal"/>
        <w:ind w:left="8820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highlight w:val="yellow"/>
        </w:rPr>
      </w:pPr>
      <w:r>
        <w:rPr>
          <w:rFonts w:cs="Times New Roman"/>
          <w:iCs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Лана Альбертовна</w:t>
            </w:r>
          </w:p>
        </w:tc>
      </w:tr>
    </w:tbl>
    <w:p>
      <w:pPr>
        <w:pStyle w:val="Normal"/>
        <w:tabs>
          <w:tab w:val="clear" w:pos="720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Исполнитель: Яковлева С.П. </w:t>
      </w:r>
    </w:p>
    <w:p>
      <w:pPr>
        <w:pStyle w:val="24"/>
        <w:rPr>
          <w:sz w:val="20"/>
        </w:rPr>
      </w:pPr>
      <w:r>
        <w:rPr>
          <w:sz w:val="20"/>
        </w:rPr>
        <w:t>Телефон: (3952) 25-25-05</w:t>
      </w:r>
    </w:p>
    <w:p>
      <w:pPr>
        <w:pStyle w:val="24"/>
        <w:rPr>
          <w:sz w:val="20"/>
        </w:rPr>
      </w:pPr>
      <w:r>
        <w:rPr>
          <w:sz w:val="20"/>
        </w:rPr>
        <w:t>25 марта 2010 года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По мнению аудиторской организации ООО "Листик и Партнеры",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, отчет о движении денежных средств за 2009 год, пояснительная записка к годовому отчету ООО КБ "ТрастКомБанк" за 2009 год отражают достоверно во всех существенных отношениях финансовое положение </w:t>
      </w:r>
      <w:r>
        <w:rPr>
          <w:sz w:val="22"/>
          <w:szCs w:val="22"/>
        </w:rPr>
        <w:t xml:space="preserve">Коммерческого банка </w:t>
      </w:r>
      <w:r>
        <w:rPr>
          <w:bCs/>
          <w:sz w:val="22"/>
          <w:szCs w:val="22"/>
        </w:rPr>
        <w:t>"ТрастКомБанк" (общество с ограниченной ответственностью) по состоянию на 1 января 2010 года и результаты финансово-хозяйственной деятельности за 2009 год включительно в соответствии с требованиями законодательства Российской Федерации и нормативными актами, регулирующими порядок подготовки финансовой (бухгалтерской) отчетности.</w:t>
      </w:r>
    </w:p>
    <w:p>
      <w:pPr>
        <w:pStyle w:val="Xl25"/>
        <w:spacing w:before="0" w:after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232"/>
        <w:gridCol w:w="4497"/>
        <w:gridCol w:w="1559"/>
      </w:tblGrid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стик и Партнер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НЗ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2985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5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укьянов Дмитрий Андреевич, аудитор (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</w:t>
            </w:r>
            <w:r>
              <w:rPr/>
              <w:t>ОРНЗ 20801027823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Коммерческий банк "ТрастКомБанк" (общество с ограниченной ответственностью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58607240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680319697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12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3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4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textAlignment w:val="center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58:00Z</dcterms:created>
  <dc:creator>Listik</dc:creator>
  <dc:description/>
  <cp:keywords/>
  <dc:language>en-US</dc:language>
  <cp:lastModifiedBy>tcb</cp:lastModifiedBy>
  <cp:lastPrinted>2010-04-29T10:21:00Z</cp:lastPrinted>
  <dcterms:modified xsi:type="dcterms:W3CDTF">2010-04-29T06:58:00Z</dcterms:modified>
  <cp:revision>2</cp:revision>
  <dc:subject/>
  <dc:title>№     от                    2000 г</dc:title>
</cp:coreProperties>
</file>