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10430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74865" cy="10429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4865" cy="1042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74865" cy="10429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4865" cy="1042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05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5165" cy="99695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996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4530" cy="99695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4530" cy="996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7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4530" cy="99695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4530" cy="996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95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7375" cy="98755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987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6740" cy="98755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6740" cy="987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77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6740" cy="987552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6740" cy="987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552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3875" cy="99060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87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3240" cy="99060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990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3240" cy="99060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990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060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635" cy="97929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0" cy="97929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979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0" cy="979297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979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29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22135" cy="993648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993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21500" cy="99364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0" cy="993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7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21500" cy="99364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0" cy="993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3648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6270" cy="997013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997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635" cy="99695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635" cy="996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pt;height:78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85635" cy="99695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635" cy="996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013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9115" cy="968375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968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8480" cy="968311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8480" cy="968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76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8480" cy="968311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8480" cy="968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8375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8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19925" cy="1006411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006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9290" cy="1006411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9290" cy="1006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7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9290" cy="1006411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9290" cy="1006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6411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6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0885" cy="968375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968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0250" cy="968311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0" cy="968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5pt;height:76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0250" cy="968311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0" cy="968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8375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8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1030" cy="969899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030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70395" cy="969835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0395" cy="969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pt;height:76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70395" cy="969835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0395" cy="969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73" w:h="1930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7:00Z</dcterms:created>
  <dc:creator>Веревочкин</dc:creator>
  <dc:description/>
  <cp:keywords/>
  <dc:language>en-US</dc:language>
  <cp:lastModifiedBy>Веревочкин</cp:lastModifiedBy>
  <dcterms:modified xsi:type="dcterms:W3CDTF">2010-05-13T09:59:00Z</dcterms:modified>
  <cp:revision>1</cp:revision>
  <dc:subject/>
  <dc:title/>
</cp:coreProperties>
</file>