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9 мая 2009 года </w:t>
      </w:r>
      <w:r>
        <w:rPr>
          <w:rFonts w:cs="Arial" w:ascii="Arial" w:hAnsi="Arial"/>
          <w:color w:val="0000FF"/>
          <w:sz w:val="48"/>
          <w:lang w:val="ru-RU"/>
        </w:rPr>
        <w:t>№ 31 (1122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Schertoi"/>
        <w:spacing w:before="12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О стандарте Банка России “Обеспечение информационной безопасности организаций банковской системы Российской Федерации. Методика оценки соответствия информационной безопасности организаций банковской системы Российской Федерации требованиям СТО БР ИББС-1.0-2008” (СТО БР ИББС-1.2-2009)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Стандарт Банка России “Обеспечение информационной безопасности организаций банковской системы Российской Федерации. Методика оценки соответствия информационной безопасности организаций банковской системы Российской Федерации требованиям СТО БР ИББС-1.0-2008” (СТО БР ИББС-1.2-2009)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В.И. Моргунов, </w:t>
        <w:br/>
        <w:t>А.Ю. Симановский, В.Н. Сменковский, М.И. Сухов, C.А. Швец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 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8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9</w:t>
      </w:r>
    </w:p>
    <w:p>
      <w:pPr>
        <w:pStyle w:val="Style16"/>
        <w:rPr>
          <w:rFonts w:ascii="Arial" w:hAnsi="Arial" w:cs="Arial"/>
          <w:color w:val="000000"/>
          <w:spacing w:val="0"/>
          <w:lang w:val="ru-RU"/>
        </w:rPr>
      </w:pPr>
      <w:r>
        <w:rPr>
          <w:rFonts w:cs="Arial" w:ascii="Arial" w:hAnsi="Arial"/>
          <w:color w:val="000000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MZagolvokCenter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О стандарте Банка России “Обеспечение информационной безопасности организаций банковской системы Российской Федерации. Методика оценки соответствия информационной безопасности организаций банковской системы Российской Федерации требованиям СТО БР ИББС-1.0-2008” (СТО БР ИББС-1.2-2009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 целью повышения уровня информационной безопасности организаций банковской системы Российской Федерации и в соответствии с Федеральным законом от 27 декабря 2002 года № 184-ФЗ “О техническом регулировании” Банком России с участием специально созданного Подкомитета по стандартизации “Защита информации в кредитно-финансовой сфере” (ПК3) Технического комитета по стандартизации “Защита информации” (ТК362) Федерального агентства по техническому регулированию и метрологии разработана и введена в действие с 1 мая 2009 года третья редакция стандарта “Обеспечение информационной безопасности организаций банковской системы Российской Федерации. Общие положения” (СТО БР ИББС-1.0-2008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беспечения единого подхода к определению уровня информационной безопасности организаций банковской системы Российской Федерации в соответствии с требованиями СТО БР ИББС-1.0-2008 при проведении внутренних и внешних оценок и самооценок информационной безопасности Распоряжением Банка России от 7 мая 2009 года № Р-496 с 1 июня 2009 года вводится в действие стандарт Банка России “Обеспечение информационной безопасности организаций банковской системы Российской Федерации. Методика оценки соответствия информационной безопасности организаций банковской системы Российской Федерации требованиям СТО БР ИББС-1.0-2008” (СТО БР ИББС-1.2-2009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 документа обсужден банковским сообществом и рекомендован к вводу в действие решением ПК3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ржателем контрольного экземпляра документа определено Главное управление безопасности и защиты информаци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ветственный представитель держателя контрольного экземпляра документа, а также контактное лицо по вопросам тиражирования и распространения официальных копий — заместитель начальника Главного управления безопасности и защиты информации Банка России </w:t>
      </w:r>
      <w:r>
        <w:rPr>
          <w:rFonts w:cs="Arial" w:ascii="Arial" w:hAnsi="Arial"/>
          <w:b/>
          <w:color w:val="000000"/>
        </w:rPr>
        <w:t>Курило Андрей Петрович.</w:t>
      </w:r>
    </w:p>
    <w:p>
      <w:pPr>
        <w:pStyle w:val="MainText"/>
        <w:tabs>
          <w:tab w:val="clear" w:pos="720"/>
          <w:tab w:val="left" w:pos="2183" w:leader="none"/>
        </w:tabs>
        <w:ind w:left="2183" w:hanging="16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чтовый адрес:</w:t>
        <w:tab/>
        <w:t>107016, г. Москва, ул. Неглинная, 12</w:t>
      </w:r>
    </w:p>
    <w:p>
      <w:pPr>
        <w:pStyle w:val="MainText"/>
        <w:tabs>
          <w:tab w:val="clear" w:pos="720"/>
          <w:tab w:val="left" w:pos="2183" w:leader="none"/>
        </w:tabs>
        <w:ind w:left="2183" w:hanging="16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Телефон (495) 771-91-61</w:t>
      </w:r>
    </w:p>
    <w:p>
      <w:pPr>
        <w:pStyle w:val="MainText"/>
        <w:tabs>
          <w:tab w:val="clear" w:pos="720"/>
          <w:tab w:val="left" w:pos="2183" w:leader="none"/>
        </w:tabs>
        <w:ind w:left="2183" w:hanging="16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E-mail: </w:t>
      </w:r>
      <w:r>
        <w:rPr>
          <w:rFonts w:cs="Arial" w:ascii="Arial" w:hAnsi="Arial"/>
          <w:i/>
          <w:color w:val="000000"/>
        </w:rPr>
        <w:t>kap1@cbr.ru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Glavnyi"/>
        <w:tabs>
          <w:tab w:val="clear" w:pos="720"/>
          <w:tab w:val="right" w:pos="8674" w:leader="none"/>
          <w:tab w:val="right" w:pos="8787" w:leader="none"/>
        </w:tabs>
        <w:spacing w:before="45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НДАРТ БАНКА РОССИИ</w:t>
      </w:r>
    </w:p>
    <w:p>
      <w:pPr>
        <w:pStyle w:val="Glavnyi"/>
        <w:tabs>
          <w:tab w:val="clear" w:pos="720"/>
          <w:tab w:val="right" w:pos="8674" w:leader="none"/>
          <w:tab w:val="right" w:pos="8787" w:leader="none"/>
        </w:tabs>
        <w:spacing w:before="24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 БР ИББС-1.2-2009</w:t>
      </w:r>
    </w:p>
    <w:p>
      <w:pPr>
        <w:pStyle w:val="GlavnyiBoldCyan"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ОБЕСПЕЧЕНИЕ </w:t>
        <w:br/>
        <w:t>ИНФОРМАЦИОННОЙ БЕЗОПАСНОСТИ ОРГАНИЗАЦИЙ БАНКОВСКОЙ СИСТЕМЫ РОССИЙСКОЙ ФЕДЕРАЦИИ</w:t>
      </w:r>
    </w:p>
    <w:p>
      <w:pPr>
        <w:pStyle w:val="Glavnyi"/>
        <w:spacing w:before="0" w:after="240"/>
        <w:ind w:left="227" w:right="22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МЕТОДИКА ОЦЕНКИ СООТВЕТСТВИЯ ИНФОРМАЦИОННОЙ БЕЗОПАСНОСТИ ОРГАНИЗАЦИЙ БАНКОВСКОЙ СИСТЕМЫ РОССИЙСКОЙ ФЕДЕРАЦИИ ТРЕБОВАНИЯМ </w:t>
        <w:br/>
        <w:t>СТО БР ИББС-1.0-2008</w:t>
      </w:r>
    </w:p>
    <w:p>
      <w:pPr>
        <w:pStyle w:val="MZagolvokCenter"/>
        <w:spacing w:before="120" w:after="1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ведения: 2009-06-01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600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Предисловие</w:t>
      </w:r>
    </w:p>
    <w:p>
      <w:pPr>
        <w:pStyle w:val="MainText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ИНЯТ И ВВЕДЕН в действие Распоряжением Банка России от 7 мая 2009 года № Р-496.</w:t>
      </w:r>
    </w:p>
    <w:p>
      <w:pPr>
        <w:pStyle w:val="MainText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ВЗАМЕН СТО БР ИББС-1.2-2007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стандарт не может быть полностью или частично воспроизведен, тиражирован и распространен в качестве официального издания без разрешения Банка России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396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одержание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ab/>
        <w:t>Введение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1.</w:t>
        <w:tab/>
        <w:t>Область применения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2.</w:t>
        <w:tab/>
        <w:t>Нормативные ссылки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3.</w:t>
        <w:tab/>
        <w:t>Термины и определения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4.</w:t>
        <w:tab/>
        <w:t>Обозначения и сокращения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5.</w:t>
        <w:tab/>
        <w:t>Общие положения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6.</w:t>
        <w:tab/>
        <w:t>Показатели информационной безопасности. Способы оценивания показателей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7.</w:t>
        <w:tab/>
        <w:t>Оценка текущего уровня информационной безопасности организации банковской системы Российской Федерации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8.</w:t>
        <w:tab/>
        <w:t>Оценка менеджмента информационной безопасности организации банковской системы Российской Федерации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9.</w:t>
        <w:tab/>
        <w:t>Оценка уровня осознания информационной безопасности организации банковской системы Российской Федерации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ab/>
        <w:t>10.</w:t>
        <w:tab/>
        <w:t>Определение уровня соответствия информационной безопасности организации банковской системы Российской Федерации требованиям СТО БР ИББС-1.0-2008. Отображение оценок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Приложение А (обязательное). Показатели информационной безопасности</w:t>
      </w:r>
    </w:p>
    <w:p>
      <w:pPr>
        <w:pStyle w:val="12344321"/>
        <w:spacing w:lineRule="atLeast" w:line="30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Приложение Б (обязательное). Форма листов для сбора свидетельств аудита ИБ</w:t>
      </w:r>
    </w:p>
    <w:p>
      <w:pPr>
        <w:pStyle w:val="Style16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540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вед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тандартом Банка России “Обеспечение информационной безопасности организаций банковской системы Российской Федерации. Общие положения” (СТО БР ИББС-1.0-2008) с целью проверки уровня информационной безопасности (ИБ) как самого Банка России, так и организаций банковской системы (БС) Российской Федерации (РФ) определено требование проведения регулярной внешней и внутренней оценки ИБ, а также самооценки ИБ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стандарт устанавливает способы определения степени выполнения требований Стандарта Банка России “Обеспечение информационной безопасности организаций банковской системы Российской Федерации. Общие положения” (СТО БР ИББС-1.0-2008), а также итогового уровня соответствия ИБ требованиям стандарта Банка России “Обеспечение информационной безопасности организаций банковской системы Российской Федерации. Общие положения” (СТО БР ИББС-1.0-2008) при проведении внутренней и(или) внешней оценки и самооценки ИБ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Glavnyi"/>
        <w:keepNext w:val="true"/>
        <w:keepLines/>
        <w:pBdr>
          <w:bottom w:val="single" w:sz="6" w:space="6" w:color="000000"/>
        </w:pBdr>
        <w:tabs>
          <w:tab w:val="clear" w:pos="720"/>
          <w:tab w:val="right" w:pos="8674" w:leader="none"/>
          <w:tab w:val="right" w:pos="8787" w:leader="none"/>
        </w:tabs>
        <w:spacing w:before="120" w:after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НДАРТ БАНКА РОССИИ</w:t>
      </w:r>
    </w:p>
    <w:p>
      <w:pPr>
        <w:pStyle w:val="GlavnyiBoldCyan"/>
        <w:spacing w:before="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ОБЕСПЕЧЕНИЕ </w:t>
        <w:br/>
        <w:t>ИНФОРМАЦИОННОЙ БЕЗОПАСНОСТИ ОРГАНИЗАЦИЙ БАНКОВСКОЙ СИСТЕМЫ РОССИЙСКОЙ ФЕДЕРАЦИИ</w:t>
      </w:r>
    </w:p>
    <w:p>
      <w:pPr>
        <w:pStyle w:val="Glavnyi"/>
        <w:pBdr>
          <w:bottom w:val="single" w:sz="6" w:space="6" w:color="000000"/>
        </w:pBdr>
        <w:spacing w:before="0" w:after="180"/>
        <w:ind w:left="227" w:right="22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МЕТОДИКА ОЦЕНКИ СООТВЕТСТВИЯ ИНФОРМАЦИОННОЙ БЕЗОПАСНОСТИ ОРГАНИЗАЦИЙ БАНКОВСКОЙ СИСТЕМЫ РОССИЙСКОЙ ФЕДЕРАЦИИ ТРЕБОВАНИЯМ </w:t>
        <w:br/>
        <w:t>СТО БР ИББС-1.0-2008</w:t>
      </w:r>
    </w:p>
    <w:p>
      <w:pPr>
        <w:pStyle w:val="MZagolvokCenter"/>
        <w:spacing w:before="0" w:after="1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ведения: 2009-06-01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Область примене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Настоящая методика распространяется на организации БС РФ, а также на организации, проводящие оценку уровня обеспечения ИБ организации БС РФ в соответствии с требованиями Стандарта Банка России “Обеспечение информационной безопасности организаций банковской системы Российской Федерации. Общие положения” (СТО БР ИББС-1.0-2008, далее — СТО БР ИББС-1.0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стандарт рекомендован для применения путем включения ссылок на него и(или) прямого использования устанавливаемых в нем положений во внутренних документах организации БС РФ, а также в договорных документах, устанавливающих отношения сторон при проведении внешних оценок ИБ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я настоящего стандарта применяются на добровольной основе, если только в отношении конкретных положений обязательность не установлена действующим законодательством Российской Федерации, нормативными актами Банка России или условиями договоров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Нормативные ссылк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настоящем стандарте использованы нормативные ссылки на СТО БР ИББС-1.0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Термины и определения</w:t>
      </w:r>
    </w:p>
    <w:p>
      <w:pPr>
        <w:pStyle w:val="MainText"/>
        <w:rPr/>
      </w:pPr>
      <w:r>
        <w:rPr>
          <w:rFonts w:cs="Arial" w:ascii="Arial" w:hAnsi="Arial"/>
        </w:rPr>
        <w:t xml:space="preserve">В настоящем документе применены термины в соответствии с СТО БР ИББС-1.0, стандартом Банка России “Обеспечение информационной безопасности организаций банковской системы Российской Федерации. Аудит информационной безопасности” (СТО БР ИББС-1.1-2007), </w:t>
      </w:r>
      <w:r>
        <w:rPr>
          <w:rFonts w:cs="Arial" w:ascii="Arial" w:hAnsi="Arial"/>
          <w:color w:val="000000"/>
        </w:rPr>
        <w:t>а также следующие термины с соответствующими определениям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3.1. </w:t>
      </w:r>
      <w:r>
        <w:rPr>
          <w:rFonts w:cs="Arial" w:ascii="Arial" w:hAnsi="Arial"/>
          <w:b/>
          <w:color w:val="000000"/>
        </w:rPr>
        <w:t xml:space="preserve">Показатель информационной безопасности: </w:t>
      </w:r>
      <w:r>
        <w:rPr>
          <w:rFonts w:cs="Arial" w:ascii="Arial" w:hAnsi="Arial"/>
          <w:color w:val="000000"/>
        </w:rPr>
        <w:t>Мера или характеристика для оценки информационной безопасност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3.2. </w:t>
      </w:r>
      <w:r>
        <w:rPr>
          <w:rFonts w:cs="Arial" w:ascii="Arial" w:hAnsi="Arial"/>
          <w:b/>
          <w:color w:val="000000"/>
        </w:rPr>
        <w:t xml:space="preserve">Проверяющая организация: </w:t>
      </w:r>
      <w:r>
        <w:rPr>
          <w:rFonts w:cs="Arial" w:ascii="Arial" w:hAnsi="Arial"/>
          <w:color w:val="000000"/>
        </w:rPr>
        <w:t>Организация, проводящая оценку соответствия информационной безопасности организации БС РФ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3.3. </w:t>
      </w:r>
      <w:r>
        <w:rPr>
          <w:rFonts w:cs="Arial" w:ascii="Arial" w:hAnsi="Arial"/>
          <w:b/>
          <w:color w:val="000000"/>
        </w:rPr>
        <w:t xml:space="preserve">Проверяемая организация: </w:t>
      </w:r>
      <w:r>
        <w:rPr>
          <w:rFonts w:cs="Arial" w:ascii="Arial" w:hAnsi="Arial"/>
          <w:color w:val="000000"/>
        </w:rPr>
        <w:t>Организация БС РФ, информационная безопасность которой подвергается оценке на соответствие требованиям СТО БР ИББС-1.0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Обозначения и сокраще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АБС — автоматизированная банковская систем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С — банковская систем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Ц — жизненный цикл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Б — информационная безопасность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СД — несанкционированный доступ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РД — нерегламентированные действия в рамках предоставленных полномочий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Ф — Российская Федерац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ЗИ — средство криптографической защиты информ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МИБ — система менеджмента информационной безопасност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Б — система информационной безопасност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ИБ — система обеспечения информационной безопасност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ВМ — электронная вычислительная машин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ЦП — электронная цифровая подпись;</w:t>
      </w:r>
    </w:p>
    <w:p>
      <w:pPr>
        <w:pStyle w:val="MainText"/>
        <w:rPr/>
      </w:pPr>
      <w:r>
        <w:rPr>
          <w:rFonts w:cs="Symbol" w:ascii="Symbol" w:hAnsi="Symbol"/>
          <w:i/>
          <w:color w:val="000000"/>
        </w:rPr>
        <w:t></w:t>
      </w:r>
      <w:r>
        <w:rPr>
          <w:rFonts w:cs="Arial" w:ascii="Arial" w:hAnsi="Arial"/>
          <w:i/>
          <w:color w:val="000000"/>
          <w:vertAlign w:val="subscript"/>
        </w:rPr>
        <w:t>i.j</w:t>
      </w:r>
      <w:r>
        <w:rPr>
          <w:rFonts w:cs="Arial" w:ascii="Arial" w:hAnsi="Arial"/>
          <w:color w:val="000000"/>
        </w:rPr>
        <w:t> — коэффициент значимости частного показателя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1 — оценка степени выполнения требований СТО БР ИББС-1.0 по направлению “текущий уровень ИБ организации”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2 — оценка степени выполнения требований СТО БР ИББС-1.0 по направлению “менеджмент ИБ организации”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 — оценка степени выполнения требований СТО БР ИББС-1.0 по направлению “уровень осознания ИБ организации”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БИТП</w:t>
      </w:r>
      <w:r>
        <w:rPr>
          <w:rFonts w:cs="Arial" w:ascii="Arial" w:hAnsi="Arial"/>
          <w:color w:val="000000"/>
        </w:rPr>
        <w:t> — оценка степени выполнения требований СТО БР ИББС-1.0, регламентирующих банковский информационный технологический процесс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БПТП</w:t>
      </w:r>
      <w:r>
        <w:rPr>
          <w:rFonts w:cs="Arial" w:ascii="Arial" w:hAnsi="Arial"/>
          <w:color w:val="000000"/>
        </w:rPr>
        <w:t> — оценка степени выполнения требований СТО БР ИББС-1.0, регламентирующих банковский платежный технологический процесс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color w:val="000000"/>
        </w:rPr>
        <w:t> — оценка степени выполнения требований СТО БР ИББС-1.0 для группового показателя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> — оценка степени выполнения требований СТО БР ИББС-1.0 для частного показателя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i</w:t>
      </w:r>
      <w:r>
        <w:rPr>
          <w:rFonts w:cs="Arial" w:ascii="Arial" w:hAnsi="Arial"/>
          <w:color w:val="000000"/>
        </w:rPr>
        <w:t> — номер группового показателя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j</w:t>
      </w:r>
      <w:r>
        <w:rPr>
          <w:rFonts w:cs="Arial" w:ascii="Arial" w:hAnsi="Arial"/>
          <w:color w:val="000000"/>
        </w:rPr>
        <w:t> — номер частного показателя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Mi.j</w:t>
      </w:r>
      <w:r>
        <w:rPr>
          <w:rFonts w:cs="Arial" w:ascii="Arial" w:hAnsi="Arial"/>
          <w:color w:val="000000"/>
        </w:rPr>
        <w:t> — обозначение частного показателя;</w:t>
      </w:r>
    </w:p>
    <w:p>
      <w:pPr>
        <w:pStyle w:val="MainText"/>
        <w:rPr/>
      </w:pPr>
      <w:r>
        <w:rPr>
          <w:rFonts w:cs="Arial" w:ascii="Arial" w:hAnsi="Arial"/>
          <w:i/>
          <w:color w:val="000000"/>
        </w:rPr>
        <w:t>R</w:t>
      </w:r>
      <w:r>
        <w:rPr>
          <w:rFonts w:cs="Arial" w:ascii="Arial" w:hAnsi="Arial"/>
          <w:color w:val="000000"/>
        </w:rPr>
        <w:t> — итоговый уровень соответствия ИБ организации БС РФ требованиям СТО БР ИББС-1.0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Общие положе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5.1. Целью настоящей методики является стандартизация подходов и способов оценки, используемых для определения уровня соответствия ИБ организации БС РФ (далее — организации) требованиям СТО БР ИББС-1.0 по направлениям оценки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текущий уровень ИБ организ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менеджмент ИБ организ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уровень осознания ИБ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Задачами настоящей методики являются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пределение состава показателей ИБ и способов их оценивания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пределение способа оценивания текущего уровня ИБ организации с помощью установления степени выполнения требований, определенных в разделе 7 СТО БР ИББС-1.0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пределение способа оценивания менеджмента ИБ организации и уровня осознания ИБ организации с помощью установления степени выполнения требований, определенных в разделе 8 СТО БР ИББС-1.0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пределение итогового уровня соответствия ИБ организации требованиям СТО БР ИББС-1.0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. Показатели информационной безопасности. Способы оценивания показателей</w:t>
      </w:r>
    </w:p>
    <w:p>
      <w:pPr>
        <w:pStyle w:val="MainText"/>
        <w:rPr/>
      </w:pPr>
      <w:r>
        <w:rPr>
          <w:rFonts w:cs="Arial" w:ascii="Arial" w:hAnsi="Arial"/>
        </w:rPr>
        <w:t>6.1. Для оценки степени соответствия ИБ организации требованиям СТО БР ИББС-1.0 используются групповые и частные показатели ИБ. Групповые показатели ИБ образуют структуру направлений оценки, детализируя оценки текущего уровня ИБ организации, менеджмента и уровня осознания ИБ. Оценки групповых показателей (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color w:val="000000"/>
        </w:rPr>
        <w:t>) используются для получения оценки по направлениям (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). Частные показатели ИБ входят в состав групповых показателей и представлены в виде вопросов, ответы на которые дают возможность определить оценки (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 xml:space="preserve">), которые затем формируют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color w:val="000000"/>
        </w:rPr>
        <w:t xml:space="preserve"> групповых показате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 А содержит формы, предназначенные для заполнения при проведении оценки. Каждая из форм содержит групповой показатель ИБ, входящие в него частные показатели ИБ, метрику (шкалу) для оценивания частных показателей и коэффициенты значимости частных показателей ИБ, используемые при вычислении группового показател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Частные показатели разделены на две категории. Первую категорию составляют частные показатели, отражающие требования СТО БР ИББС-1.0, выполнение которых обязательно в организации. Вторую категорию составляют частные показатели, отражающие положения СТО БР ИББС-1.0, выполнение которых рекомендуется в организации. Информация о принадлежности частных показателей к указанным категориям определена в формах Приложения 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3. Способ оценивания частного показателя зависит от его принадлежности к одной из категорий, определенных в п. 6.2 настоящей методик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6.4.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 xml:space="preserve"> частного показателя формируется на основании выявленной аудиторской группой степени выполнения требований посредством экспертного оцени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ивание частного показателя должно сопровождаться внесением символа, например “X”, в соответствующую графу представленных в Приложении А фор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5. Для частных показателей, выполнение которых обязательно, устанавливается следующая шкала степени их выполнения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“нет” — оценке присваивается значение, равное нулю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“частично” — оценке присваивается значение 0,25; 0,5 или 0,75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“да” — оценке присваивается значение, равное единиц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частный показатель предназначен для оценки требований, которые не относятся к деятельности организации или на момент оценки не являются актуальными для организации, что документально зафиксировано во внутренних документах организации, то данный частный показатель определяется как неоцениваемый (должна быть заполнена графа “н/о” — нет оценки) и не учитывается в формировании дальнейших результатов оценки. При этом необходимо выполнить процедуру нормировки коэффициентов значимости оставшихся частных показателей ИБ в рамках группового показател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6. Для частных показателей, выполнение которых рекомендуется, устанавливается следующая шкала степени их выполнения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“да” — оценке присваивается значение, равное единице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“нет” — частный показатель определяется как неоцениваемый (должна быть заполнена графа “н/о” — нет оценки) и не учитывается в формировании дальнейших результатов оценки. При этом необходимо выполнить процедуру нормировки коэффициентов значимости оставшихся частных показателей ИБ в рамках группового показател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7. При проведении оценки частных показателей, для которых оценивается как степень документированности, так и степень выполнения, рекомендуется использовать следующий общий подход:</w:t>
      </w:r>
    </w:p>
    <w:p>
      <w:pPr>
        <w:pStyle w:val="MZagolovok"/>
        <w:keepNext w:val="true"/>
        <w:keepLines/>
        <w:spacing w:before="120" w:after="120"/>
        <w:rPr/>
      </w:pPr>
      <w:r>
        <w:rPr/>
        <w:t>Таблица 1 — Рекомендуемые критерии выставления оценок частных показателей ИБ, в которых оценивается как степень документированности, так и степень выполнения требований ИБ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>
          <w:tblHeader w:val="true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итерий выставления оценки частного показателя ИБ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не установлены во внутренних нормативных документах проверяемой организации и не выполняютс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частично установлены в нормативных документах проверяемой организации, но не выполняютс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полностью установлены в нормативных документах проверяемой организации, но не выполняютс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не установлены во внутренних нормативных документах проверяемой организации и выполняются в неполном объем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частично установлены во внутренних нормативных документах проверяемой организации и выполняются в неполном объем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полностью установлены во внутренних нормативных документах проверяемой организации и выполняются в неполном объем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не установлены во внутренних нормативных документах проверяемой организации, но выполняются в полном объем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частично установлены во внутренних нормативных документах проверяемой организации, но выполняются в полном объем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полностью установлены во внутренних нормативных документах проверяемой организации и выполняются в полном объеме</w:t>
            </w:r>
          </w:p>
        </w:tc>
      </w:tr>
    </w:tbl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6.8. При проведении оценки частных показателей, для которых оценивается только степень документированности, рекомендуется использовать следующий общий подход:</w:t>
      </w:r>
    </w:p>
    <w:p>
      <w:pPr>
        <w:pStyle w:val="MZagolovok"/>
        <w:keepNext w:val="true"/>
        <w:keepLines/>
        <w:spacing w:before="120" w:after="120"/>
        <w:rPr/>
      </w:pPr>
      <w:r>
        <w:rPr/>
        <w:t>Таблица 2 — Рекомендуемые критерии выставления оценок частных показателей ИБ, в которых оценивается только степень документированности требований ИБ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>
          <w:tblHeader w:val="true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итерий выставления оценки частного показателя ИБ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не установлены во внутренних нормативных документах проверяемой организаци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частично установлены в нормативных документах проверяемой организаци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полностью установлены в нормативных документах проверяемой организации</w:t>
            </w:r>
          </w:p>
        </w:tc>
      </w:tr>
    </w:tbl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6.9. При проведении оценки частных показателей, для которых оценивается только степень выполнения, рекомендуется использовать следующий общий подход:</w:t>
      </w:r>
    </w:p>
    <w:p>
      <w:pPr>
        <w:pStyle w:val="MZagolovok"/>
        <w:keepNext w:val="true"/>
        <w:keepLines/>
        <w:spacing w:before="120" w:after="120"/>
        <w:rPr/>
      </w:pPr>
      <w:r>
        <w:rPr/>
        <w:t>Таблица 3 — Рекомендуемые критерии выставления оценок частных показателей ИБ, в которых оценивается только степень выполнения требований ИБ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>
          <w:tblHeader w:val="true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итерий выставления оценки частного показателя ИБ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не выполняютс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выполняются в неполном объем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частного показателя ИБ выполняются в полном объеме</w:t>
            </w:r>
          </w:p>
        </w:tc>
      </w:tr>
    </w:tbl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6.10. В случаях, если при проведении оценки частного показателя используется ограниченный набор объектов, входящих в область аудита ИБ (например, ограниченная выборка автоматизированных банковских систем), и по результатам оценивания частного показателя получены результаты, указывающие на полное выполнение или полное невыполнение/полную документированность или отсутствие документированности соответствующих требований ИБ, рекомендуется расширить набор указанных объектов (выборку) для подтверждения или коррекции полученных результат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1. Оценка частного показателя ИБ должна основываться на свидетельствах аудита, в качестве основных источников которых рекомендуется использовать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нутренние нормативные документы проверяемой организации и при необходимости документы третьих лиц, относящиеся к обеспечению ИБ организ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устные высказывания сотрудников проверяемой организации в процессе проводимых опросов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результаты наблюдений членов аудиторской группы за деятельностью сотрудников проверяемой организации в области ИБ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оцессе проведения устного опроса сотрудников проверяемой организации и наблюдений за деятельностью указанных сотрудников члены аудиторской группы должны сделать вывод о степени соответствия оцениваемой деятельности требованиям внутренних нормативных документов проверяемой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ученные свидетельства аудита ИБ и источники их получения должны быть задокументированы путем составления листов для сбора свидетельств аудита ИБ, пример которых приведен в Приложении Б. При заполнении листов для сбора свидетельств аудита ИБ необходимо указать ссылки на соответствующие внутренние нормативные документы проверяемой организации, результаты опроса сотрудников проверяемой организации, а также результаты наблюдений членов аудиторской группы. Результаты опроса и наблюдений должны быть подтверждены подписью опрашиваемого сотрудника организации и члена аудиторской группы соответственно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6.12. Оценка группового показателя (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color w:val="000000"/>
        </w:rPr>
        <w:t>) вычисляется из оценок входящих в него частных показателей (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 xml:space="preserve">) с учетом коэффициентов значимости </w:t>
      </w:r>
      <w:r>
        <w:rPr>
          <w:rFonts w:cs="Symbol" w:ascii="Symbol" w:hAnsi="Symbol"/>
          <w:i/>
          <w:color w:val="000000"/>
        </w:rPr>
        <w:t></w:t>
      </w:r>
      <w:r>
        <w:rPr>
          <w:rFonts w:cs="Arial" w:ascii="Arial" w:hAnsi="Arial"/>
          <w:i/>
          <w:color w:val="000000"/>
          <w:vertAlign w:val="subscript"/>
        </w:rPr>
        <w:t>i.j</w:t>
      </w:r>
      <w:r>
        <w:rPr>
          <w:rFonts w:cs="Arial" w:ascii="Arial" w:hAnsi="Arial"/>
          <w:color w:val="000000"/>
        </w:rPr>
        <w:t>, определяющих важность частного показателя для оценивания группового показателя:</w:t>
      </w:r>
    </w:p>
    <w:p>
      <w:pPr>
        <w:pStyle w:val="MainTextBezOtstupa1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6680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формировании коэффициентов значимости учитывалось следующее условие нормировки:</w:t>
      </w:r>
    </w:p>
    <w:p>
      <w:pPr>
        <w:pStyle w:val="MainTextBezOtstupa1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1020" cy="43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ezOtstupa1"/>
        <w:rPr/>
      </w:pPr>
      <w:r>
        <w:rPr>
          <w:rFonts w:cs="Arial" w:ascii="Arial" w:hAnsi="Arial"/>
        </w:rPr>
        <w:t>где 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 — число частных показателей в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-м групповом показателе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Коэффициенты значимости </w:t>
      </w:r>
      <w:r>
        <w:rPr>
          <w:rFonts w:cs="Symbol" w:ascii="Symbol" w:hAnsi="Symbol"/>
          <w:i/>
          <w:color w:val="000000"/>
        </w:rPr>
        <w:t></w:t>
      </w:r>
      <w:r>
        <w:rPr>
          <w:rFonts w:cs="Arial" w:ascii="Arial" w:hAnsi="Arial"/>
          <w:i/>
          <w:color w:val="000000"/>
          <w:vertAlign w:val="subscript"/>
        </w:rPr>
        <w:t>i.j</w:t>
      </w:r>
      <w:r>
        <w:rPr>
          <w:rFonts w:cs="Arial" w:ascii="Arial" w:hAnsi="Arial"/>
          <w:color w:val="000000"/>
        </w:rPr>
        <w:t xml:space="preserve"> для каждого частного показателя приведены в Приложении 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6.13. Если в рамках группового показателя все входящие в него частные показатели определены как неоцениваемые, указанный групповой показатель также определяется как неоцениваемый и не учитывается в формировании дальнейших результатов оценки. В этом случае групповой показатель не учитывается в формулах расчета для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БИТП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БПТП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(см. разделы 7, 8, 9) с соответствующей корректировкой в формулах расчета количества оцениваемых групповых показателей. Оценки для таких групповых показателей не отображаются на круговой диаграмме (см. раздел 10)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. Оценка текущего уровня информационной безопасности организации банковской системы Российской Федерации</w:t>
      </w:r>
    </w:p>
    <w:p>
      <w:pPr>
        <w:pStyle w:val="MainText"/>
        <w:rPr/>
      </w:pPr>
      <w:r>
        <w:rPr>
          <w:rFonts w:cs="Arial" w:ascii="Arial" w:hAnsi="Arial"/>
        </w:rPr>
        <w:t>7.1. Оценка текущего уровня ИБ организации определяется с помощью групповых и частных показателей ИБ, позволяющих оценить степень выполнения требований ИБ СТО БР ИББС-1.0</w:t>
      </w:r>
      <w:r>
        <w:rPr>
          <w:rFonts w:cs="Arial" w:ascii="Arial" w:hAnsi="Arial"/>
          <w:color w:val="000000"/>
        </w:rPr>
        <w:t xml:space="preserve"> для следующих областей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при назначении и распределении ролей и обеспечении доверия к персоналу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на стадиях жизненного цикла АБС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при управлении доступом и регистраци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средствами антивирусной защиты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при использовании ресурсов сети Интернет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при использовании средств криптографической защиты информ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банковских платежных технологических процессов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беспечение ИБ банковских информационных технологических процесс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Групповые показатели по направлению оценки “текущий уровень ИБ организации” отражают совокупность требований ИБ к областям, определенным в разделе 7 СТО БР ИББС-1.0. Таблица 4 отражает соответствие между структурными элементами СТО БР ИББС-1.0, содержащими требования ИБ, и групповыми показателями ИБ, предназначенными для проверки реализации данных требований.</w:t>
      </w:r>
    </w:p>
    <w:p>
      <w:pPr>
        <w:pStyle w:val="MZagolovok"/>
        <w:keepNext w:val="true"/>
        <w:keepLines/>
        <w:spacing w:before="120" w:after="120"/>
        <w:rPr/>
      </w:pPr>
      <w:r>
        <w:rPr/>
        <w:t>Таблица 4 — Соответствие групповых показателей ИБ совокупности требований ИБ к областям, определенным в разделе 7 СТО БР ИББС-1.0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229"/>
        <w:gridCol w:w="1665"/>
      </w:tblGrid>
      <w:tr>
        <w:trPr>
          <w:tblHeader w:val="true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 группового показателя ИБ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группового показателя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труктурный элемент СТО БР ИББС-1.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при назначении и распределении ролей и обеспечении доверия к персонал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на стадиях жизненного цикла АБ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при управлении доступом и регист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4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средствами антивирусной защит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при использовании ресурсов сети Интерн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при использовании средств криптографической защиты информ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банковских платежных технологических процесс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еспечение ИБ банковских информационных технологических процесс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7.9</w:t>
            </w:r>
          </w:p>
        </w:tc>
      </w:tr>
    </w:tbl>
    <w:p>
      <w:pPr>
        <w:pStyle w:val="MainText"/>
        <w:spacing w:before="120" w:after="0"/>
        <w:rPr/>
      </w:pPr>
      <w:r>
        <w:rPr>
          <w:rFonts w:cs="Arial" w:ascii="Arial" w:hAnsi="Arial"/>
        </w:rPr>
        <w:t>7.3. Частные показатели по направлению оценки “текущий уровень ИБ организации” отражают отдельные требования ИБ СТО БР ИББС-1.0, предъявляемые по каждой из областей. Частные показатели по направлению оценки “текущий уровень ИБ организации” (показатели М1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 xml:space="preserve">М8), метрики, а также коэффициенты значимости </w:t>
      </w:r>
      <w:r>
        <w:rPr>
          <w:rFonts w:cs="Symbol" w:ascii="Symbol" w:hAnsi="Symbol"/>
          <w:i/>
          <w:color w:val="000000"/>
        </w:rPr>
        <w:t></w:t>
      </w:r>
      <w:r>
        <w:rPr>
          <w:rFonts w:cs="Arial" w:ascii="Arial" w:hAnsi="Arial"/>
          <w:i/>
          <w:color w:val="000000"/>
          <w:vertAlign w:val="subscript"/>
        </w:rPr>
        <w:t>i.j</w:t>
      </w:r>
      <w:r>
        <w:rPr>
          <w:rFonts w:cs="Arial" w:ascii="Arial" w:hAnsi="Arial"/>
          <w:color w:val="000000"/>
        </w:rPr>
        <w:t xml:space="preserve"> для каждого частного показателя приведены в Приложении 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7.4. Оценивание частных показателей в рамках групповых показателей М1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>М6 необходимо осуществлять по результатам анализа выполнения соответствующих требований СТО БР ИББС-1.0 применительно к организации в целом, включая банковский платежный технологический процесс (М7) и банковский информационный технологический процесс (М8)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7.5.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полученные в результате оценивания групповых показателей ИБ М1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>М8, вносятся в соответствующие графы представленных в Приложении А форм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7.6. Итоговая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1, отражающая степень выполнения требований СТО БР ИББС-1.0 по направлению “текущий уровень ИБ организации”, определяется по наименьшему значению из оценок уровней ИБ банковского платежного технологического процесса и банковского информационного технологического процес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7. Оценка уровня ИБ банковского платежного технологического процесса вычисляется по формуле:</w:t>
      </w:r>
    </w:p>
    <w:p>
      <w:pPr>
        <w:pStyle w:val="MainTextBezOtstupa1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5460" cy="441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 уровня ИБ банковского информационного технологического процесса вычисляется по формуле:</w:t>
      </w:r>
    </w:p>
    <w:p>
      <w:pPr>
        <w:pStyle w:val="MainTextBezOtstupa1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5460" cy="44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7.8.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полученные в результате оценивания групповых показателей ИБ М1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>М8, отображаются на круговой диаграмме (см. раздел 10) в секторах с 1-го по 8-й дугами, отстающими от центра круговой диаграммы на величину, соответствующую значению этих оценок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7.9.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 отображается на круговой диаграмме (см. раздел 10) в секторах с 1-го по 8-й дугой, отстающей от центра круговой диаграммы на величину, соответствующую значению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1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8. Оценка менеджмента информационной безопасности организации банковской системы Российской Феде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8.1. Оценка менеджмента ИБ организации определяется с помощью групповых и частных показателей ИБ, позволяющих оценить степень выполнения требований ИБ СТО БР ИББС-1.0 для следующих областей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рганизация и функционирование службы ИБ организ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пределение/коррекция области действия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ыбор/коррекция подхода к оценке рисков нарушения ИБ и проведение оценки рисков нарушения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разработка планов обработки рисков нарушения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разработка/коррекция внутренних документов, регламентирующих деятельность в области обеспечения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инятие руководством организации решений о реализации и эксплуатации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рганизация реализации планов обработки рисков нарушения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разработка и организация реализации программ по обучению и повышению осведомленности в области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рганизация обнаружения и реагирования на инциденты безопасност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рганизация обеспечения непрерывности бизнеса и его восстановления после прерывани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мониторинг и контроль защитных мер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оведение самооценки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оведение внешнего аудита 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анализ функционирования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анализ СОИБ со стороны руководства организ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инятие решений по тактическим улучшениям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инятие решений по стратегическим улучшениям СОИБ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Групповые показатели по направлению оценки “менеджмент ИБ организации” отражают совокупность требований ИБ к областям, определенным в разделе 8 СТО БР ИББС-1.0. Таблица 5 отражает соответствие между структурными элементами СТО БР ИББС-1.0, содержащими требования ИБ, и групповыми показателями ИБ, предназначенными для проверки реализации данных требований.</w:t>
      </w:r>
    </w:p>
    <w:p>
      <w:pPr>
        <w:pStyle w:val="MZagolovok"/>
        <w:keepNext w:val="true"/>
        <w:keepLines/>
        <w:spacing w:before="120" w:after="120"/>
        <w:rPr/>
      </w:pPr>
      <w:r>
        <w:rPr/>
        <w:t>Таблица 5 — Соответствие групповых показателей ИБ требованиям к СМИБ, представленным в разделе 8 СТО БР ИББС-1.0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229"/>
        <w:gridCol w:w="1665"/>
      </w:tblGrid>
      <w:tr>
        <w:trPr>
          <w:tblHeader w:val="true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 группового показателя ИБ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группового показателя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труктурный элемент СТО БР ИББС-1.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ганизация и функционирование службы ИБ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пределение/коррекция области действия СО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бор/коррекция подхода к оценке рисков нарушения ИБ и проведение оценки рисков нарушения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4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работка планов обработки рисков нарушения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работка/коррекция внутренних документов, регламентирующих деятельность в области обеспечения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ие руководством организации решений о реализации и эксплуатации СО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ганизация реализации планов внедрения СО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работка и организация реализации программ по обучению и повышению осведомленности в области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ганизация обнаружения и реагирования на инциденты безопасно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ганизация обеспечения непрерывности бизнеса и его восстановления после прерывани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1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ниторинг и контроль защитных мер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ведение самооценки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ведение аудита 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4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нализ функционирования СО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нализ СОИБ со стороны руководства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ие решений по тактическим улучшениям СО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ие решений по стратегическим улучшениям СОИ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8</w:t>
            </w:r>
          </w:p>
        </w:tc>
      </w:tr>
    </w:tbl>
    <w:p>
      <w:pPr>
        <w:pStyle w:val="MainText"/>
        <w:spacing w:before="120" w:after="0"/>
        <w:rPr/>
      </w:pPr>
      <w:r>
        <w:rPr>
          <w:rFonts w:cs="Arial" w:ascii="Arial" w:hAnsi="Arial"/>
        </w:rPr>
        <w:t>8.3. Частные показатели по направлению оценки “менеджмент ИБ организации” отражают отдельные требования ИБ СТО БР ИББС-1.0, предъявляемые по каждой из областей. Частные показатели по направлению оценки “менеджмент ИБ организации” (показатели М9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 xml:space="preserve">М25), метрики, а также коэффициенты значимости </w:t>
      </w:r>
      <w:r>
        <w:rPr>
          <w:rFonts w:cs="Symbol" w:ascii="Symbol" w:hAnsi="Symbol"/>
          <w:i/>
          <w:color w:val="000000"/>
        </w:rPr>
        <w:t></w:t>
      </w:r>
      <w:r>
        <w:rPr>
          <w:rFonts w:cs="Arial" w:ascii="Arial" w:hAnsi="Arial"/>
          <w:i/>
          <w:color w:val="000000"/>
          <w:vertAlign w:val="subscript"/>
        </w:rPr>
        <w:t>i.j</w:t>
      </w:r>
      <w:r>
        <w:rPr>
          <w:rFonts w:cs="Arial" w:ascii="Arial" w:hAnsi="Arial"/>
          <w:color w:val="000000"/>
        </w:rPr>
        <w:t xml:space="preserve"> для каждого частного показателя приведены в Приложении 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8.4.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полученные в результате оценивания групповых показателей ИБ М9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>М25, вносятся в соответствующие графы представленных в Приложении А форм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8.5. Итоговая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2, отражающая степени выполнения требований СТО БР ИББС-1.0 по направлению “менеджмент ИБ организации”, вычисляется по формуле:</w:t>
      </w:r>
    </w:p>
    <w:p>
      <w:pPr>
        <w:pStyle w:val="MainTextBezOtstupa1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91540" cy="54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8.6.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>полученные в результате оценивания групповых показателей ИБ М9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>М25, отображаются на круговой диаграмме (см. раздел 10) в секторах с 9-го по 25-й дугами, отстающими от центра круговой диаграммы на величину, соответствующую значению этих оценок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8.7.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отображается на круговой диаграмме (см. раздел 10) в секторах с 9-го по 25-й дугой, отстающей от центра круговой диаграммы на величину, соответствующую значению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2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9. Оценка уровня осознания информационной безопасности организации банковской системы Российской Федерации</w:t>
      </w:r>
    </w:p>
    <w:p>
      <w:pPr>
        <w:pStyle w:val="MainText"/>
        <w:rPr/>
      </w:pPr>
      <w:r>
        <w:rPr>
          <w:rFonts w:cs="Arial" w:ascii="Arial" w:hAnsi="Arial"/>
        </w:rPr>
        <w:t xml:space="preserve">9.1. Оценка уровня осознания ИБ организации определяется с помощью групповых и частных показателей ИБ, позволяющих оценить степень выполнения требований ИБ СТО БР ИББС-1.0 </w:t>
      </w:r>
      <w:r>
        <w:rPr>
          <w:rFonts w:cs="Arial" w:ascii="Arial" w:hAnsi="Arial"/>
          <w:color w:val="000000"/>
        </w:rPr>
        <w:t>для следующих областей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поддержке функционирования службы ИБ организац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принятию решений о реализации и эксплуатации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поддержке планирования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поддержке реализации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поддержке проверки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анализу СОИБ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деятельность руководства организации по поддержке совершенствования СОИБ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Групповые показатели по направлению оценки “уровень осознания ИБ организации” отражают совокупность требований ИБ к областям, определенным в разделе 8 СТО БР ИББС-1.0. Таблица 6 отражает соответствие между структурными элементами СТО БР ИББС-1.0, содержащими требования ИБ, и групповыми показателями ИБ, предназначенными для проверки реализации данных требований.</w:t>
      </w:r>
    </w:p>
    <w:p>
      <w:pPr>
        <w:pStyle w:val="MZagolovok"/>
        <w:keepNext w:val="true"/>
        <w:keepLines/>
        <w:spacing w:before="120" w:after="120"/>
        <w:rPr/>
      </w:pPr>
      <w:r>
        <w:rPr/>
        <w:t>Таблица 6 — Соответствие групповых показателей ИБ требованиям, представленным в разделе 8 СТО БР ИББС-1.0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946"/>
        <w:gridCol w:w="1948"/>
      </w:tblGrid>
      <w:tr>
        <w:trPr>
          <w:tblHeader w:val="true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 группового показателя И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группового показателя 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труктурный элемент СТО БР ИББС-1.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поддержке функционирования службы ИБ организаци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принятию решений о реализации и эксплуатации СО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поддержке планирования СО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3, 8.4, 8.5, 8.6, 8.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поддержке реализации СО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9, 8.10, 8.1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поддержке проверки СО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2, 8.13, 8.14, 8.1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анализу СО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ценка деятельности руководства организации по поддержке совершенствования СОИ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. 8.17, 8.18</w:t>
            </w:r>
          </w:p>
        </w:tc>
      </w:tr>
    </w:tbl>
    <w:p>
      <w:pPr>
        <w:pStyle w:val="MainText"/>
        <w:spacing w:before="120" w:after="0"/>
        <w:rPr/>
      </w:pPr>
      <w:r>
        <w:rPr>
          <w:rFonts w:cs="Arial" w:ascii="Arial" w:hAnsi="Arial"/>
        </w:rPr>
        <w:t>9.3. Частные показатели по направлению оценки “уровень осознания ИБ организации” отражают отдельные требования СТО БР ИББС-1.0 к СМИБ организации, относящиеся к деятельности руководства организации. Частные показатели по направлению оценки “уровень осознания ИБ организации” (показатели М25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 xml:space="preserve">М32), метрики, а также коэффициенты значимости </w:t>
      </w:r>
      <w:r>
        <w:rPr>
          <w:rFonts w:cs="Symbol" w:ascii="Symbol" w:hAnsi="Symbol"/>
          <w:i/>
          <w:color w:val="000000"/>
        </w:rPr>
        <w:t></w:t>
      </w:r>
      <w:r>
        <w:rPr>
          <w:rFonts w:cs="Arial" w:ascii="Arial" w:hAnsi="Arial"/>
          <w:i/>
          <w:color w:val="000000"/>
          <w:vertAlign w:val="subscript"/>
        </w:rPr>
        <w:t>i.j</w:t>
      </w:r>
      <w:r>
        <w:rPr>
          <w:rFonts w:cs="Arial" w:ascii="Arial" w:hAnsi="Arial"/>
          <w:color w:val="000000"/>
        </w:rPr>
        <w:t xml:space="preserve"> для каждого частного показателя приведены в Приложении 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9.4.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.j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полученные в результате оценивания групповых показателей ИБ М25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>М32, вносятся в соответствующие графы представленных в Приложении А форм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9.5. Итоговая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, отражающая степени выполнения требований СТО БР ИББС-1.0 по направлению “уровень осознания ИБ организации”, вычисляется по формуле:</w:t>
      </w:r>
    </w:p>
    <w:p>
      <w:pPr>
        <w:pStyle w:val="MainTextBezOtstupa1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91540" cy="54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9.6. Оценк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i/>
          <w:color w:val="000000"/>
          <w:vertAlign w:val="subscript"/>
        </w:rPr>
        <w:t>Mi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полученные в результате оценивания групповых показателей ИБ М26</w:t>
      </w:r>
      <w:r>
        <w:rPr>
          <w:rFonts w:cs="Symbol" w:ascii="Symbol" w:hAnsi="Symbol"/>
          <w:color w:val="000000"/>
        </w:rPr>
        <w:t></w:t>
      </w:r>
      <w:r>
        <w:rPr>
          <w:rFonts w:cs="Arial" w:ascii="Arial" w:hAnsi="Arial"/>
          <w:color w:val="000000"/>
        </w:rPr>
        <w:t xml:space="preserve">М32, отображаются на круговой диаграмме (см. раздел 10) в секторах с 26-го по 32-й дугами, отстающими от центра круговой диаграммы на величину, соответствующую значению этих оценок. 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9.7.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3 отображается на круговой диаграмме (см. раздел 10) в секторах с 26-го по 32-й дугой, отстающей от центра круговой диаграммы на величину, соответствующую значению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.</w:t>
      </w:r>
    </w:p>
    <w:p>
      <w:pPr>
        <w:pStyle w:val="GlavnyiBoldCyan"/>
        <w:keepNext w:val="true"/>
        <w:keepLines/>
        <w:spacing w:before="24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Определение уровня соответствия информационной безопасности организации банковской системы Российской Федерации требованиям СТО БР ИББС-1.0. Отображение оценок</w:t>
      </w:r>
    </w:p>
    <w:p>
      <w:pPr>
        <w:pStyle w:val="MainText"/>
        <w:rPr/>
      </w:pPr>
      <w:r>
        <w:rPr>
          <w:rFonts w:cs="Arial" w:ascii="Arial" w:hAnsi="Arial"/>
        </w:rPr>
        <w:t xml:space="preserve">10.1. Если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лежит в интервале от 0 до 0,25, то данному направлению оценки присваивается нулевой уровень соответствия ИБ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Если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лежит в интервале от 0,25 до 0,5, то данному направлению оценки присваивается первый уровень соответствия ИБ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Если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лежит в интервале от 0,5 до 0,7, то данному направлению оценки присваивается второй уровень соответствия ИБ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Если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лежит в интервале от 0,7 до 0,85, то данному направлению оценки присваивается третий уровень соответствия ИБ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Если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лежит в интервале от 0,85 до 0,95, то данному направлению оценки присваивается четвертый уровень соответствия ИБ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Если оценка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1,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 xml:space="preserve">2 или </w:t>
      </w:r>
      <w:r>
        <w:rPr>
          <w:rFonts w:cs="Arial" w:ascii="Arial" w:hAnsi="Arial"/>
          <w:i/>
          <w:color w:val="000000"/>
        </w:rPr>
        <w:t>EV</w:t>
      </w:r>
      <w:r>
        <w:rPr>
          <w:rFonts w:cs="Arial" w:ascii="Arial" w:hAnsi="Arial"/>
          <w:color w:val="000000"/>
        </w:rPr>
        <w:t>3 лежит в интервале от 0,95 до 1 включительно, то данному направлению оценки присваивается пятый уровень соответствия ИБ требованиям СТО БР ИББС-1.0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10.2. Значение </w:t>
      </w:r>
      <w:r>
        <w:rPr>
          <w:rFonts w:cs="Arial" w:ascii="Arial" w:hAnsi="Arial"/>
          <w:i/>
          <w:color w:val="000000"/>
        </w:rPr>
        <w:t xml:space="preserve">R </w:t>
      </w:r>
      <w:r>
        <w:rPr>
          <w:rFonts w:cs="Arial" w:ascii="Arial" w:hAnsi="Arial"/>
          <w:color w:val="000000"/>
        </w:rPr>
        <w:t>определяется по наименьшему значению из трех оценок по направлениям оценки: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ценки уровня осознания ИБ организации (</w:t>
      </w:r>
      <w:r>
        <w:rPr>
          <w:rFonts w:cs="Arial" w:ascii="Arial" w:hAnsi="Arial"/>
          <w:i/>
        </w:rPr>
        <w:t>EV</w:t>
      </w:r>
      <w:r>
        <w:rPr>
          <w:rFonts w:cs="Arial" w:ascii="Arial" w:hAnsi="Arial"/>
        </w:rPr>
        <w:t>3)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ценки менеджмента ИБ организации (</w:t>
      </w:r>
      <w:r>
        <w:rPr>
          <w:rFonts w:cs="Arial" w:ascii="Arial" w:hAnsi="Arial"/>
          <w:i/>
        </w:rPr>
        <w:t>EV</w:t>
      </w:r>
      <w:r>
        <w:rPr>
          <w:rFonts w:cs="Arial" w:ascii="Arial" w:hAnsi="Arial"/>
        </w:rPr>
        <w:t>2)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оценки текущего уровня ИБ организации (</w:t>
      </w:r>
      <w:r>
        <w:rPr>
          <w:rFonts w:cs="Arial" w:ascii="Arial" w:hAnsi="Arial"/>
          <w:i/>
        </w:rPr>
        <w:t>EV</w:t>
      </w:r>
      <w:r>
        <w:rPr>
          <w:rFonts w:cs="Arial" w:ascii="Arial" w:hAnsi="Arial"/>
        </w:rPr>
        <w:t>1)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10.3. Полученное в результате оценки соответствия ИБ организации требованиям СТО БР ИББС-1.0 значение </w:t>
      </w:r>
      <w:r>
        <w:rPr>
          <w:rFonts w:cs="Arial" w:ascii="Arial" w:hAnsi="Arial"/>
          <w:i/>
          <w:color w:val="000000"/>
        </w:rPr>
        <w:t>R</w:t>
      </w:r>
      <w:r>
        <w:rPr>
          <w:rFonts w:cs="Arial" w:ascii="Arial" w:hAnsi="Arial"/>
          <w:color w:val="000000"/>
        </w:rPr>
        <w:t xml:space="preserve"> является основой для формирования аудиторского заключения по результатам аудита ИБ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10.4. Значения </w:t>
      </w:r>
      <w:r>
        <w:rPr>
          <w:rFonts w:cs="Arial" w:ascii="Arial" w:hAnsi="Arial"/>
          <w:i/>
          <w:color w:val="000000"/>
        </w:rPr>
        <w:t xml:space="preserve">R, </w:t>
      </w:r>
      <w:r>
        <w:rPr>
          <w:rFonts w:cs="Arial" w:ascii="Arial" w:hAnsi="Arial"/>
          <w:color w:val="000000"/>
        </w:rPr>
        <w:t>соответствующие четвертому и пятому уровням, являются рекомендуемыми Банком Росси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Значения </w:t>
      </w:r>
      <w:r>
        <w:rPr>
          <w:rFonts w:cs="Arial" w:ascii="Arial" w:hAnsi="Arial"/>
          <w:i/>
          <w:color w:val="000000"/>
        </w:rPr>
        <w:t xml:space="preserve">R, </w:t>
      </w:r>
      <w:r>
        <w:rPr>
          <w:rFonts w:cs="Arial" w:ascii="Arial" w:hAnsi="Arial"/>
          <w:color w:val="000000"/>
        </w:rPr>
        <w:t>соответствующие уровням с нулевого по третий, не являются рекомендуемыми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5. Рисунок 1 представляет собой круговую диаграмму для отображения результатов оцени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торы с 1-го по 8-й используются для отображения оценки текущего уровня ИБ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торы с 9-го по 25-й используются для отображения оценки процессов менеджмента ИБ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торы с 26-го по 32-й используются для отображения оценки уровня осознания ИБ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ятому уровню соответствуют окружность радиусом 0,95 и кольцо до окружности радиусом 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твертому уровню соответствуют окружность радиусом 0,85 и кольцо до окружности радиусом 0,95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тьему уровню соответствуют окружность радиусом 0,7 и кольцо до окружности радиусом 0,85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торому уровню соответствуют окружность радиусом 0,5 и кольцо до окружности радиусом 0,7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вому уровню соответствуют окружность радиусом 0,25 и кольцо до окружности радиусом 0,5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Нулевому уровню соответствует круг до окружности радиусом 0,25.</w:t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Рисунок 1 — Круговая диаграмма для отображения результатов оценивания</w:t>
      </w:r>
    </w:p>
    <w:p>
      <w:pPr>
        <w:pStyle w:val="MainTextBezOtstupa1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5240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600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A </w:t>
        <w:br/>
        <w:t>(обязательное)</w:t>
      </w:r>
    </w:p>
    <w:p>
      <w:pPr>
        <w:pStyle w:val="GlavnyiBoldCyan"/>
        <w:spacing w:before="24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Показатели информационной безопасности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</w:r>
    </w:p>
    <w:p>
      <w:pPr>
        <w:pStyle w:val="MZagolvokCenter"/>
        <w:keepNext w:val="true"/>
        <w:keepLines/>
        <w:spacing w:before="0" w:after="180"/>
        <w:rPr/>
      </w:pPr>
      <w:r>
        <w:rPr/>
        <w:t>Групповой показатель M1 “Обеспечение информационной безопасности при назначении и распределении ролей и обеспечении доверия к персоналу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ее работни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Формируются ли роли, связанные с выполнением деятельности по обеспечению ИБ, на основании требований разделов 7 и 8 стандарта СТО БР ИББС-1.0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9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ерсонифицированы ли роли в организации с установлением ответственности за их выполнение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афиксирована ли документально в должностных инструкциях ответственность за выполнение рол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6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сутствуют ли в организации роли, совмещающие функции разработки и сопровождения системы/ПО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2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сутствуют ли в организации роли, совмещающие функции разработки и эксплуатации системы/ПО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сутствуют ли в организации роли, совмещающие функции сопровождения и эксплуат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2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сутствуют ли в организации роли, совмещающие функции администратора системы и администратора информационной безопас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6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сутствуют ли в организации роли, совмещающие функции по выполнению операций в системе и контроля их выполне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6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 в организации и выполняются ли процедуры контроля деятельности работников, обладающих совокупностью полномочий (ролями), позволяющих получить контроль над защищаемым информационным активом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документах организации процедуры приема на работу, влияющую на обеспечение ИБ, включающие: </w:t>
              <w:br/>
              <w:t xml:space="preserve">— проверку подлинности предоставленных документов, заявляемой квалификации, точности и полноты биографических навыков; </w:t>
              <w:br/>
              <w:t>— проверку в части профессиональных навыков и оценку профессиональной пригод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1.11 процедуры документальную фиксацию результатов проводимых проверок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7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регулярной проверки в части профессиональных навыков и оценки профессиональной пригодности работни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1.13 процедуры документальную фиксацию результатов проводимых проверок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P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внеплановой проверки работников при выявлении фактов их нештатного поведения, участия в инцидентах ИБ или подозрений в таком поведении или участ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1.15 процедуры документальную фиксацию результатов проводимых проверок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ны ли все работники организации давать письменные обязательства о соблюдении конфиденциальности, приверженности правилам корпоративной этики, включая требования по недопущению конфликта интерес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гламентируются ли положениями, включенными в договоры (соглашения) с внешними организациями и клиентами, требования по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4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1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трудовых контрактах (соглашениях, договорах) и(или) должностных инструкциях обязанности персонала по выполнению требований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.2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равнивается ли невыполнение работниками организации требований ИБ к невыполнению должностных обязанностей и приводит ли как минимум к дисциплинарной ответствен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6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 “Обеспечение информационной безопасности автоматизированных банковских систем на стадиях жизненного цикла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Рассматриваются ли при формировании требований ИБ следующие стадии модели ЖЦ АБС: </w:t>
              <w:br/>
              <w:t xml:space="preserve">— разработка технических заданий; </w:t>
              <w:br/>
              <w:t xml:space="preserve">— проектирование; </w:t>
              <w:br/>
              <w:t xml:space="preserve">— создание и тестирование; </w:t>
              <w:br/>
              <w:t xml:space="preserve">— приемка и ввод в действие; </w:t>
              <w:br/>
              <w:t xml:space="preserve">— эксплуатация; </w:t>
              <w:br/>
              <w:t xml:space="preserve">— сопровождение и модернизации; </w:t>
              <w:br/>
              <w:t>— снятие с эксплуат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уществляются ли разработка технических заданий и приемка АБС по согласованию и при участии подразделения (лиц) в организации, ответственных за 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уществляются ли ввод в действие, эксплуатация и сопровождение (модернизация), снятие с эксплуатации АБС под контролем подразделений (лиц) в организации, ответственных за 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9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меют ли соответствующие лицензии организации, которые привлекаются на договорной основе для разработки и(или) производства средств и систем защиты АБС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6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набжены ли разрабатываемые АБС и(или) их компоненты документацией, содержащей описание реализованных защитных мер, в том числе в отношении угроз ИБ (источников угроз), описанных в модели угроз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набжены ли приобретаемые организацией АБС и(или) их компоненты документацией, содержащей описание реализованных защитных мер, в том числе в отношении угроз ИБ (источников угроз), описанных в модели угроз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держит ли документация на разрабатываемые АБС или приобретаемые готовые АБС и их компоненты описание реализованных защитных мер, предпринятых разработчиком относительно безопасности разработки и безопасности постав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Реализуется ли при взаимодействии организации с разработчиком АБС и их компонентов одна из трех альтернатив: </w:t>
              <w:br/>
              <w:t xml:space="preserve">1) в договор (контракт) о разработке АБС или поставке готовых АБС и их компонентов включаются положения по сопровождению поставляемых изделий на весь срок их службы; </w:t>
              <w:br/>
              <w:t xml:space="preserve">2) организация приобретает полный комплект рабочей конструкторской документации, обеспечивающий возможность сопровождения АБС и их компонентов без участия разработчика; </w:t>
              <w:br/>
              <w:t>3) руководство организации оценивает и документально оформляет допустимость риска нарушения ИБ, возникающего при невозможности сопровождения АБС и их компонен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Учитывается ли при разработке технических заданий на системы дистанционного банковского обслуживания, что защита данных должна обеспечиваться в условиях: </w:t>
              <w:br/>
              <w:t xml:space="preserve">— попыток доступа к банковской информации анонимных, неавторизованных злоумышленников при использовании сетей общего пользования; </w:t>
              <w:br/>
              <w:t xml:space="preserve">— возможности ошибок авторизованных пользователей систем; </w:t>
              <w:br/>
              <w:t>— возможности ненамеренного или неадекватного использования конфиденциальных данных авторизованными пользователя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9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еспечиваются ли на стадии тестирования анонимность данных и проверка адекватности разграничения доступ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7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на стадии эксплуатации АБС процедуры контроля работоспособности (функционирования, эффективности) реализованных в АБС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2.11 процедуры документальную фиксацию результатов контрол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документах организации и выполняются ли на стадии сопровождения (модернизации) АБС процедуры контроля, обеспечивающие защиту от: </w:t>
              <w:br/>
              <w:t xml:space="preserve">— умышленного несанкционированного раскрытия, модификации или уничтожения информации; </w:t>
              <w:br/>
              <w:t xml:space="preserve">— неумышленной модификации, раскрытия или уничтожения информации; </w:t>
              <w:br/>
              <w:t>— отказа в обслуживании или ухудшения обслужи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9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2.13 процедуры документальную фиксацию результатов контрол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3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ятся ли на стадии сопровождения (модернизации) при любом внесении изменений в АБС процедуры проверки функциональности, результаты которых документируютс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 и выполняются ли на стадии снятия с эксплуатации процедуры, обеспечивающие удаление информации, несанкционированное использование которой может нанести ущерб бизнес-деятельности организации, и информации, используемой средствами обеспечения ИБ, из постоянной памяти АБС и с внешних носителей (за исключением архивов электронных документов и протоколов электронного взаимодействия, ведение и сохранность которых в течение определенного срока предусмотрены соответствующими нормативными и(или) договорными документам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7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.1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2.16 процедуры документальную фиксацию результатов их выполне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3 “Обеспечение информационной безопасности при управлении доступом и регистрации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документах организации перечень информационных активов (их тип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афиксированы ли документально права доступа работников и клиентов к информационным активам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в составе АБС встроенные защитные мер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в составе АБС сертифицированные или разрешенные к применению руководством организации средства защиты информации от НСД и НРД и средства криптографической защиты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, утверждены ли руководством организации, выполняются ли и контролируются ли процедуры идентификации, аутентификации и автор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кументируются ли результаты контроля процедур, указанных в частном показателе М3.5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, выполняются ли и контролируются ли процедуры управления доступ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кументируются ли результаты контроля процедур, указанных в частном показателе М3.7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, выполняются ли и контролируются ли процедуры контроля целост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кументируются ли результаты контроля процедур, указанных в частном показателе М3.9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, выполняются ли и контролируются ли процедуры регистрации событий и действ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кументируются ли результаты контроля процедур, указанных в частном показателе М3.11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сключают ли процедуры управления доступом возможность “самосанкционирования”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мониторинга и анализа данных регистрации, действий и операций, позволяющие выявить неправомерные или подозрительные операции и транзак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спользуются ли специализированные программные и(или) технические средства для проведения процедур мониторинга и анализа данных регистрации, действия и операц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спользуют ли процедуры мониторинга и анализа документально определенные критерии выявления неправомерных или подозрительных действий и операц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6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процедуры мониторинга и анализа на регулярной основе (например, ежедневно) ко всем выполненным операциям и транзакция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гламентирован ли во внутренних документах организации порядок доступа работников организации в помещения, в которых размещаются объекты среды информационных актив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1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нтролируется ли выполнение порядка доступа работников организации в помещения, в которых размещаются объекты среды информационных актив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9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ормляются ли документально результаты выполнения контроля порядка доступа работников организации в помещения, в которых размещаются объекты среды информационных актив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6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беспечивают ли используемые в организации АБС, в том числе системы дистанционного банковского обслуживания, возможность регистрации: </w:t>
              <w:br/>
              <w:t xml:space="preserve">— операций с данными о клиентских счетах, включая операции открытия, модификации и закрытия клиентских счетов; </w:t>
              <w:br/>
              <w:t xml:space="preserve">— проводимых транзакций, имеющих финансовые последствия; </w:t>
              <w:br/>
              <w:t>— операций, связанных с назначением и распределением прав пользовател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ализованы ли в системах дистанционного банковского обслуживания, используемых в организации, защитные меры, обеспечивающие невозможность отказа от авторства проводимых клиентами операций и транзакций (например, ЭЦП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дано ли протоколам операций, выполняемых посредством дистанционного банковского обслуживания, свойство юридической значимости, например, путем внесения соответствующих положений в договоры на дистанционное банковское обслуживание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изводится ли при заключении договоров со сторонними организациями юридическое оформление договоренностей, определяющих необходимый уровень взаимодействия в случае выхода инцидента ИБ за рамки отдельной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7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, определяющие действия работников и клиентов организации в случае компрометации информации, необходимой для их идентификации, аутентификации и(или) авторизации, в том числе произошедшей по их вине, включая информацию о способах распознавания таких случае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ведены ли до сведения работников и клиентов организации процедуры, указанные в частном показателе М3.25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8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3.26 процедуры документирование работниками и клиентами своих действий и их результа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ализованы ли в системах дистанционного банковского обслуживания механизмы информирования (регулярного, непрерывного или по требованию) клиентов обо всех операциях, совершаемых от их имен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3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2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в организации защитные меры, направленные на обеспечение защиты от НСД и НРД, повреждения или нарушения целостности информации, необходимой для регистрации, идентификации, аутентификации и(или) авторизации клиентов и работников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3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гистрируются ли все попытки НСД и НРД к информации, необходимой для идентификации, аутентификации и(или) авторизации клиентов и сотрудников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3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выполняется ли процедура пересмотра прав доступа при увольнении или изменении должностных обязанностей работников организации, имевших доступ к информации, необходимой для идентификации, аутентификации и(или) авторизации клиентов и сотрудников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.3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уществляется ли работа всех пользователей АБС под уникальными учетными запися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4 “Обеспечение информационной безопасности средствами антивирусной защиты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на всех автоматизированных рабочих местах и серверах АБС организации, если иное не предусмотрено технологическим процессом, средства антивирусной защи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4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установки и регулярного обновления средств антивирусной защиты (версий и баз данных) на автоматизированных рабочих местах и серверах АБС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уществляются ли установка и регулярное обновление средств антивирусной защиты (версий и баз данных) на автоматизированных рабочих местах и серверах АБС администраторами АБС или иными официально уполномоченными лица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5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 ли автоматический режим установки обновлений антивирусного программного обеспечения и его баз данны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5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нтролируются ли установка и обновление антивирусных средств представителями подразделения (лицами) в организации, ответственными за 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8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о ли функционирование постоянной антивирусной защиты в автоматическом режиме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зработаны и введены ли в действие инструкции по антивирусной защите, учитывающие особенности банковских технологических процесс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антивирусная фильтрация всего трафика электронного почтового обмен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строена ли в организации эшелонированная централизованная система антивирусной защиты, предусматривающая использование средств антивирусной защиты различных производителей и их раздельную установку на рабочих станциях, почтовых серверах и межсетевых экрана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предварительной проверки устанавливаемого или изменяемого программного обеспечения на отсутствие вирус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антивирусная проверка после установки и изменения программного обеспече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кументируются ли результаты установки, изменения программного обеспечения и антивирусной провер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документах организации процедуры, выполняемые в случае обнаружения компьютерных вирусов, в которых зафиксированы: </w:t>
              <w:br/>
              <w:t xml:space="preserve">— необходимые меры по отражению и устранению последствий вирусной атаки; </w:t>
              <w:br/>
              <w:t xml:space="preserve">— порядок официального информирования руководства; </w:t>
              <w:br/>
              <w:t>— порядок приостановления при необходимости работы (на период устранения последствий вирусной атак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контроля за отключением и обновлением антивирусных средств на всех автоматизированных рабочих местах и серверах АБС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5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ют ли указанные в частном показателе М4.14 процедуры документальную фиксацию результатов контрол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4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озложена ли обязанность по выполнению предписанных мер антивирусной защиты на каждого работника организации, имеющего доступ к ЭВМ и(или) АБС, а ответственность за выполнение требований инструкции по антивирусной защите — на руководителей функциональных подразделений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6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5 “Обеспечение информационной безопасности при использовании ресурсов сети Интернет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нято ли документально руководством организации решение об использовании сети Интернет для производственной и(или) собственной хозяйственной деятельности, в котором явно перечислены цели использования сети Интернет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апрещается ли использование ресурсов сети Интернет в неустановленных целя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едено ли в организации выделение ограниченного числа пакетов, содержащих перечень сервисов и ресурсов сети Интернет, доступных для пользовател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наделение работников организации правами пользователя конкретного пакета в соответствии с его должностными обязанностями, в частности, в соответствии с назначенными ему роля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ормляется ли документально наделение работников организации правами пользователя конкретного пакет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документально в организации порядок подключения и использования ресурсов сети Интернет, включающий в том числе положение о контроле со стороны подразделения (лиц) в организации, ответственных за 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при осуществлении дистанционного банковского обслуживания с использованием сети Интернет средства защиты информации (межсетевые экраны, антивирусные средства, средства криптографической защиты информации), которые обеспечивают прием и передачу информации только в установленном формате и только по конкретной технолог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о ли выделение и организована ли физическая изоляция от внутренних сетей тех ЭВМ, с помощью которых осуществляется взаимодействие с сетью Интернет в режиме on-line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2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при осуществлении дистанционного банковского обслуживания защитные меры, предотвращающие возможность подмены авторизованного клиента злоумышленником в рамках сеанса рабо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7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гистрируются ли регламентированным образом попытки подмены авторизованного клиента злоумышленником в рамках сеанса рабо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 ли операции клиентов в течение сеанса работы с системами дистанционного банковского обслуживания выполняются только после проведения процедур идентификации, аутентификации и автор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еспечивается ли повторное выполнение процедур идентификации, аутентификации и авторизации в случаях нарушения или разрыва соединения при работе с системами дистанционного банковского обслужи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спользуется ли специализированное клиентское программное обеспечение для доступа пользователей к системам дистанционного банковского обслужи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меняются ли защитные меры для осуществления почтового обмена через сеть Интернет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еречень защитных мер и порядок их использования для осуществления почтового обмена через сеть Интернет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9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 ли почтовый обмен с сетью Интернет через ограниченное количество точек, состоящих из внешнего (подключенного к сети Интернет) и внутреннего (подключенного к внутренним сетям организации) почтовых серверов с безопасной системой репликации почтовых сообщений между ними (интернет-киоск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уществляется ли архивирование электронной поч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ступен ли архив электронной почты подразделению (лицу), ответственному за 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1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е допускаются ли изменения в архиве электронной поч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2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документально порядок доступа к информации архива электронной поч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2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е применяется ли в организации практика хранения и обработки банковской информации (в т.ч. открытой) на ЭВМ, с помощью которой осуществляется взаимодействие с сетью Интернет в режиме on-line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2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да ли наличие банковской информации на ЭВМ, с помощью которых осуществляется взаимодействие с сетью Интернет в режиме on-line, определяется бизнес-целями организации и документально санкционируется ее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5.2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 и используются ли защитные меры, позволяющие обеспечить противодействие атакам хакеров и распространению спам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6 “Обеспечение информационной безопасности при использовании средств криптографической защиты информации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применение СКЗИ в АБС в соответствии с моделью нарушителя, принятой в организации, с целью защиты информации при ее обработке, хранении и передаче по каналам связ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а ли политика (концепция) применения СКЗИ в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ускают ли СКЗИ возможность встраивания в технологическую схему обработки электронных сообщен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9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еспечивают ли СКЗИ взаимодействие с прикладным программным обеспечением на уровне обработки запросов на криптографические преобразования и выдачи результа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9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ставляются ли СКЗИ разработчиками с полным комплектом эксплуатационной документации, включающей описание ключевой системы, правила работы с ней и обоснование необходимого организационно-штатного обеспече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ыполняется ли как минимум одна из трех альтернатив: </w:t>
              <w:br/>
              <w:t xml:space="preserve">— сертифицированы ли СКЗИ уполномоченным государственным органом; </w:t>
              <w:br/>
              <w:t xml:space="preserve">— реализованы ли СКЗИ на основе рекомендованных уполномоченным государственным органом алгоритмов либо алгоритмов, определенных условиями договора с контрагентом (клиентом) организации; </w:t>
              <w:br/>
              <w:t>— соответствуют ли СКЗИ стандартам организации, взаимодействующей с проверяемой организаци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ддерживается ли непрерывность процессов протоколирования работы СКЗИ при применении СКЗИ в АБС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ддерживается ли непрерывность процессов обеспечения целостности программного обеспечения для всех звеньев АБС, взаимодействующих со СКЗ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еспечивается ли ИБ процессов изготовления ключевых документов СКЗИ комплексом технологических, организационных, технических и программных мер и средств защи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4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ализованы ли процедуры мониторинга, предусматривающие регистрацию всех значимых событий, состоявшихся в процессе обмена электронными сообщениями, и всех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 ли руководством порядок применения СКЗИ в АБС, включающий: </w:t>
              <w:br/>
              <w:t xml:space="preserve">— порядок ввода в действие, включая процедуры встраивания СКЗИ в АБС; </w:t>
              <w:br/>
              <w:t xml:space="preserve">— порядок эксплуатации; </w:t>
              <w:br/>
              <w:t xml:space="preserve">— порядок восстановления работоспособности в аварийных случаях; </w:t>
              <w:br/>
              <w:t xml:space="preserve">— порядок внесения изменений; </w:t>
              <w:br/>
              <w:t xml:space="preserve">— порядок снятия с эксплуатации; </w:t>
              <w:br/>
              <w:t xml:space="preserve">— порядок управления ключевой системой; </w:t>
              <w:br/>
              <w:t>— порядок обращения с носителями ключевой информации, включая действия при смене и компрометации ключ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амостоятельно ли изготавливаются в организации и(или) физическим лицом ключи ЭЦП и(или) иных СКЗ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6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6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ражены ли в соответствующих договорах правовые и организационные последствия изготовления ключей СКЗИ для одной организации в другой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7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7 “Обеспечение информационной безопасности банковских платежных технологических процессов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документах организации банковский платежный технологический процесс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 перечни программного обеспечения, устанавливаемого и(или) используемого в ЭВМ и АБС и необходимого для выполнения конкретных банковских платежных технологических процесс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ответствует ли состав установленного и используемого в ЭВМ и АБС программного обеспечения определенному перечню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нтролируется ли выполнение требований, оцениваемых в частных показателях М7.2, М7.3 с документированием результатов контрол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афиксирован ли порядок обмена платежной информацией в договорах между участниками данного обмен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сутствуют ли в организации работники, обладающие полномочиями для бесконтрольного создания, авторизации, уничтожения и изменения платежной информации, а также проведения несанкционированных операций по изменению состояния банковских сче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4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нтролируются (проверяются) ли и удостоверяются ли результаты технологических операций по обработке платежной информации лицами/автоматизированными процесса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уществляются ли обработка платежной информации и контроль (проверка) результатов обработки разными работниками / автоматизированными процесса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4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озложены ли обязанности по администрированию средств защиты платежной информации приказами или распоряжениями по организации на администраторов ИБ с отражением этих обязанностей в должностных инструкция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защиту платежной информации от искажения, фальсификации, переадресации, несанкционированного уничтожения, ложной авторизации электронных платежных сообщен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доступ работника организации только к тем ресурсам банковского платежного технологического процесса, которые необходимы ему для исполнения должностных обязанностей или реализации прав, предусмотренных технологией обработки 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контроль (мониторинг) исполнения установленной технологии подготовки, обработки, передачи и хранения 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аутентификацию входящих электронных платежных сообщен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двустороннюю аутентификацию автоматизированных рабочих мест (рабочих станций и серверов), участников обмена электронными платежными сообщения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возможность ввода платежной информации в АБС только для авторизованных пользовател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контроль, направленный на исключение возможности совершения злоумышленных действий (двойной ввод, сверка, установление ограничений в зависимости от суммы совершения операций и т.д.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восстановление платежной информации в случае ее умышленного (случайного) разрушения (искажения) или выхода из строя средств вычислительной техни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при осуществлении межбанковских расчетов сверку выходных электронных платежных сообщений с соответствующими входными и обработанными электронными платежными сообщениям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1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едусматривает ли комплекс мер по обеспечению ИБ банковского платежного технологического процесса доставку электронных платежных сообщений участникам обмен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 ли в организации авторизованный ввод платежной информации в АБС двумя работниками с последующей программной сверкой результатов ввода на совпадение (принцип “двойного управления”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документах организации и выполняются ли при проектировании, разработке, эксплуатации систем дистанционного банковского обслуживания процедуры, реализующие механизмы: </w:t>
              <w:br/>
              <w:t xml:space="preserve">— снижения вероятности выполнения непреднамеренных или случайных операций или транзакций авторизованными клиентами; </w:t>
              <w:br/>
              <w:t>— доведения информации о возможных рисках, связанных с выполнением операций или транзакций до клиен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3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еспечены ли клиенты систем дистанционного банковского обслуживания детальными инструкциями, описывающими процедуры выполнения операций или транзакц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обслуживания средств вычислительной техники, используемых в банковском платежном технологическом процессе, включая замену их программных и(или) аппаратных часте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, согласована ли со службой либо лицом, отвечающим в организации за обеспечение ИБ, и выполняется ли процедура периодического контроля всех реализованных программно-техническими средствами функций (требований) по обеспечению ИБ 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7.2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, согласована ли со службой либо лицом, отвечающим в организации за обеспечение ИБ, и выполняется ли процедура восстановления всех реализованных программно-техническими средствами функций по обеспечению ИБ 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8 “Обеспечение информационной безопасности банковских информационных технологических процессов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едена ли в организации классификация не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классификация неплатежной информации в соответствии со степенью тяжести последствий потери ее свойств ИБ, в частности свойств доступности, целостности и конфиденциаль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7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документально набор требований по защите каждого из типов неплатежных информационных активов (типов неплатежной информации), полученных в результате классифик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озложены ли обязанности по администрированию средств защиты неплатежной информации приказами или распоряжениями по организации на администраторов ИБ с отражением этих обязанностей в должностных инструкция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документально порядок контроля функционирования со стороны лиц, отвечающих за ИБ, для каждой АБС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7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банковские информационные технологические процессы, согласованы ли эти документы со службой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ализованы ли банковские информационные технологические процессы в рамках созданных для этих целей АБС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3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золированы ли серверы, офисные ЭВМ и другое оборудование, не входящее в состав АБС, реализующих банковские информационные технологические процессы, от указанных АБС на уровне локальных вычислительных сетей способом, согласованным со службой либо лицом, отвечающим в организации за 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 перечни программного обеспечения, устанавливаемого и(или) используемого в ЭВМ и АБС и необходимого для выполнения конкретных банковских информационных технологических процесс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ответствует ли состав установленного и используемого в ЭВМ и АБС программного обеспечения определенному перечню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нтролируется ли выполнение требований частных показателей М8.9, М8.10 с документированием результатов контрол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гламентирована ли в документах организации, согласована ли со службой ИБ либо лицом, отвечающим за обеспечение ИБ, и выполняется ли процедура периодического контроля всех реализованных программно-техническими средствами и организационными мерами функций (требований) по обеспечению ИБ не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8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8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гламентирована ли в документах организации, согласована ли со службой ИБ либо лицом, отвечающим за обеспечение ИБ, и выполняется ли процедура восстановления всех реализованных программно-техническими средствами и организационными мерами функций по обеспечению ИБ неплатежной информ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9 “Организация и функционирование службы ИБ организации БС РФ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формирована ли руководством служба ИБ (назначено ли уполномоченное лицо) для реализации, эксплуатации, контроля и поддержания на должном уровне СОИБ, утверждены ли цели и задачи ее деятель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меет ли служба ИБ утвержденные руководством полномочия и ресурсы, необходимые для выполнения установленных целей и задач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меет ли служба ИБ назначенного из числа руководства куратора, который при этом не является куратором службы информатизации (автоматизаци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собственным бюджет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формированы ли для организаций, имеющих сеть филиалов или региональных представительств, подразделения ИБ (уполномоченные лица) на местах и обеспечены ли эти подразделения необходимыми ресурсами и нормативной базо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рганизовывать составление и контролировать выполнение всех планов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разрабатывать и вносить предложения по изменению политик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рганизовывать изменения существующих и принятие руководством новых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пределять требования к мерам обеспечения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контролировать работников организации в части выполнения ими требований внутренних документов, регламентирующих деятельность в области обеспечения ИБ, в первую очередь работников, имеющих максимальные полномочия по доступу к защищаемым информационным актива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существлять мониторинг событий, связанных с обеспечением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участвовать в расследовании событий, связанных с инцидентами ИБ, и выходить в случае необходимости с предложениями по применению санкций в отношении лиц, осуществивших НСД и НРД (например, нарушивших требования инструкций, руководств по обеспечению ИБ организаци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участвовать в действиях по восстановлению работоспособности АБС после сбоев и авар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9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участвовать в создании, поддержании, эксплуатации и совершенствовании СО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0 “Определение/коррекция области действия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корректируется ли опись структурированных по классам защищаемых информационных активов (типов информационных активов — типов информаци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9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классификация информационных активов по типам на основании оценок ценности информационных активов для интересов (целей) организации, например, в соответствии с тяжестью последствий потери свойств ИБ информационных актив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6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держит ли опись информационных активов информацию о принадлежности конкретного информационного актива к выделенным типам информационных активов (в случае наличия в организации классификации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113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держит ли опись информационных активов (типов информационных активов) перечень их объектов среды, покрывающий все уровни информационной инфраструктуры организации, определенной в разделе 6 стандарта СТО БР ИББС-1.0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анализа и пересмотра области действия СОИБ (в частности, процедуры пересмотра при изменении перечня информационных активов организации или типов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определению/коррекции области действия СОИБ и по составлению и пересмотру описи информационных активов (типов информационных активов), находящихся в области действ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0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в организации ответственные за выполнение ролей по определению/коррекции области действия СОИБ и по составлению и пересмотру описи информационных активов (типов информационных активов), находящихся в области действ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1 “Выбор/коррекция подхода к оценке рисков нарушения ИБ и проведению оценки рисков нарушения 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нята ли в организации и корректируется ли методика оценки рисков нарушения ИБ / подход к оценке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организации критерии принятия рисков нарушения ИБ и уровень допустимого риска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яет ли методика оценки рисков нарушения ИБ / подход к оценке рисков нарушения ИБ организации способ и порядок качественного или количественного оценивания риска нарушения ИБ на основании оценивания: </w:t>
              <w:br/>
              <w:t xml:space="preserve">— степени возможности реализации угроз ИБ выявленными и(или) предполагаемыми источниками угроз ИБ, зафиксированных в моделях угроз и нарушителей, в результате их воздействия на объекты среды информационных активов организации (типов информационных активов); </w:t>
              <w:br/>
              <w:t>— степени тяжести последствий от потери свойств ИБ, в частности свойств доступности, целостности и конфиденциальности для рассматриваемых информационных активов (типов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яет ли порядок оценки рисков нарушения ИБ необходимые процедуры оценки рисков нарушения ИБ, а также последовательность их выполне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оценка рисков нарушения ИБ для свойств ИБ всех информационных активов (типов информационных активов) области действ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здан ли и поддерживается ли в актуальном состоянии единый информационный ресурс (база данных), содержащий информацию об инцидентах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8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относятся ли величины рисков, полученные в результате оценивания рисков нарушения ИБ, с уровнем допустимого риска, принятого в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6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документах организации перечень недопустимых рисков нарушения ИБ, сформированный на основе сравнения полученных в результате оценивания рисков нарушения ИБ величин рисков с уровнем допустимого риска, принятого в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6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деятельностью по определению/коррекции методики оценки рисков нарушения ИБ / подхода к оценке риска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деятельностью по определению/коррекции методики оценки рисков нарушения ИБ / подхода к оценке риска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оценке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1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оценке рисков нарушения 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2 “Разработка планов обработки рисков нарушения 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 ли в документах организации по каждому из недопустимых рисков нарушения ИБ план, определяющий один из возможных способов обработки риска: </w:t>
              <w:br/>
              <w:t>— перенос риска на сторонние организации (например, путем страхования указанного риска);</w:t>
              <w:br/>
              <w:t xml:space="preserve"> — уход от риска (например, путем отказа от деятельности, выполнение которой приводит к появлению риска);</w:t>
              <w:br/>
              <w:t xml:space="preserve"> — осознанное принятие риска;</w:t>
              <w:br/>
              <w:t xml:space="preserve"> — формирование требований ИБ, снижающих риск до допустимого уровня, и формирование планов по их реал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8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гласованы ли планы обработки рисков нарушения ИБ с руководителем службы ИБ либо лицом, отвечающим в организации за 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8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ы ли руководством организации планы обработки рисков нарушения 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8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держат ли планы реализации требований ИБ последовательность и сроки реализации и внедрения организационных, технических и иных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7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 планов обработки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2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 планов обработки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3 “Определение/коррекция внутренних документов, регламентирующих деятельность в области обеспечения 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разработка и коррекция внутренних документов, регламентирующих деятельность в области обеспечения ИБ в организации, с учетом рекомендаций по стандартизации Банка России РС БР ИББС-2.0 “Обеспечение информационной безопасности организаций банковской системы Российской Федерации. Методические рекомендации по документации в области обеспечения информационной безопасности в соответствии с требованиями СТО БР ИББС-1.0”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зработана ли политика ИБ организации? Утверждена ли политика ИБ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рректируется ли политика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5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зработаны ли частные политики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рректируются ли частные политики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5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зработаны ли в организации документы, регламентирующие процедуры выполнения отдельных видов деятельности, связанных с обеспечением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рректируются ли в организации документы, регламентирующие процедуры выполнения отдельных видов деятельности, связанных с обеспечением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8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организации перечень и формы документов, являющихся свидетельством выполнения деятельности по обеспечению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политике ИБ (частных политиках ИБ) организации: </w:t>
              <w:br/>
              <w:t xml:space="preserve">— цели и задачи обеспечения ИБ; </w:t>
              <w:br/>
              <w:t xml:space="preserve">— основные области обеспечения ИБ; </w:t>
              <w:br/>
              <w:t xml:space="preserve">— типы основных защищаемых информационных активов; </w:t>
              <w:br/>
              <w:t xml:space="preserve">— модели угроз и нарушителей; </w:t>
              <w:br/>
              <w:t xml:space="preserve">— совокупность правил, требований и руководящих принципов в области ИБ; </w:t>
              <w:br/>
              <w:t xml:space="preserve">— основные требования к обеспечению ИБ; </w:t>
              <w:br/>
              <w:t xml:space="preserve">— принципы противодействия угрозам ИБ по отношению к типам основных защищаемых информационных активов; </w:t>
              <w:br/>
              <w:t xml:space="preserve">— основные принципы повышения уровня осознания и осведомленности в области ИБ; </w:t>
              <w:br/>
              <w:t>— принципы реализации и контроля выполнения требований политик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Корректируются ли в политике ИБ (частных политиках ИБ) организации: </w:t>
              <w:br/>
              <w:t xml:space="preserve">— цели и задачи обеспечения ИБ; </w:t>
              <w:br/>
              <w:t xml:space="preserve">— основные области обеспечения ИБ; </w:t>
              <w:br/>
              <w:t xml:space="preserve">— типы основных защищаемых информационных активов; </w:t>
              <w:br/>
              <w:t xml:space="preserve">— модели угроз и нарушителей; </w:t>
              <w:br/>
              <w:t xml:space="preserve">— совокупность правил, требований и руководящих принципов в области ИБ; </w:t>
              <w:br/>
              <w:t xml:space="preserve">— основные требования к обеспечению ИБ; </w:t>
              <w:br/>
              <w:t xml:space="preserve">— принципы противодействия угрозам ИБ по отношению к типам основных защищаемых информационных активов; </w:t>
              <w:br/>
              <w:t xml:space="preserve">— основные принципы повышения уровня осознания и осведомленности в области ИБ; </w:t>
              <w:br/>
              <w:t>— принципы реализации и контроля выполнения требований политик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Разрабатываются ли внутренние документы, регламентирующие деятельность в области обеспечения ИБ на основе: </w:t>
              <w:br/>
              <w:t xml:space="preserve">— законодательства Российской Федерации; </w:t>
              <w:br/>
              <w:t xml:space="preserve">— комплекса БР ИББС, в частности требования 7-го и 8-го разделов стандарта СТО БР ИББС-1.0; </w:t>
              <w:br/>
              <w:t xml:space="preserve">— нормативных актов и предписаний регулирующих и надзорных органов; </w:t>
              <w:br/>
              <w:t xml:space="preserve">— договорных требований организации со сторонними организациями; </w:t>
              <w:br/>
              <w:t>— результатов оценки рисков, выполненной с соответствующей уровню разрабатываемого документа детализацией рассматриваемых информационных активов (типов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Корректируются ли внутренние документы, регламентирующие деятельность в области обеспечения ИБ на основе: </w:t>
              <w:br/>
              <w:t xml:space="preserve">— законодательства Российской Федерации; </w:t>
              <w:br/>
              <w:t xml:space="preserve">— комплекса БР ИББС, в частности требования 7-го и 8-го разделов стандарта СТО БР ИББС-1.0; </w:t>
              <w:br/>
              <w:t xml:space="preserve">— нормативных актов и предписаний регулирующих и надзорных органов; </w:t>
              <w:br/>
              <w:t xml:space="preserve">— договорных требований организации со сторонними организациями; </w:t>
              <w:br/>
              <w:t>— результатов оценки рисков, выполненной с соответствующей уровню разрабатываемого документа детализацией рассматриваемых информационных активов (типов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держит ли совокупность внутренних документов, регламентирующих деятельность в области обеспечения ИБ, требования по обеспечению ИБ всех выявленных информационных активов (типов информационных активов), находящихся в области действия СО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е противоречат ли документы, регламентирующие процедуры выполнения отдельных видов деятельности, связанных с обеспечением ИБ, положениям политики ИБ и частных полити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етализируют ли документы, регламентирующие процедуры выполнения отдельных видов деятельности, связанных с обеспечением ИБ, положения политики ИБ и частных полити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 ли руководством организации порядок взаимодействия (координирования работы) службы ИБ с работниками, ответственными за обеспечение ИБ в структурных подразделениях организации (в случае наличия в структурных подразделениях организации работников, ответственных за обеспечение ИБ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составе документов, регламентирующих деятельность в области обеспечения ИБ, перечень свидетельств выполнения указанной деятельности и ответственность работников организации за выполнение этой деятель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выделения и распределения ролей в области обеспеч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4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1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документах организации порядок разработки, поддержки, пересмотра и контроля исполнения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2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, поддержке, пересмотру и контролю исполнения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3.2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, поддержке, пересмотру и контролю исполнения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9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4 “Принятие руководством организации БС РФ решений о реализации и эксплуатации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4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формлены ли документально и утверждены ли руководством решения о реализации и эксплуатации СОИБ, в частности решения: </w:t>
              <w:br/>
              <w:t xml:space="preserve">— об анализе и принятии остаточных рисков нарушения ИБ; </w:t>
              <w:br/>
              <w:t xml:space="preserve">— о планировании этапов внедрения СОИБ, в частности требований ИБ, изложенных в 7-м и 8-м разделах СТО БР ИББС-1.0; </w:t>
              <w:br/>
              <w:t xml:space="preserve">— о распределении ролей в области обеспечения ИБ организации; </w:t>
              <w:br/>
              <w:t xml:space="preserve">— о принятии со стороны руководства планов внедрения защитных мер, направленных на реализацию требований 7-го и 8-го разделов СТО БР ИББС-1.0 и снижение рисков ИБ; </w:t>
              <w:br/>
              <w:t>— о выделении ресурсов, необходимых для реализации и эксплуатации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7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4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Утверждены ли руководством все планы внедрения СОИБ, в частности планы реализаций требований 7-го и 8-го разделов СТО БР ИББС-1.0, планы обработки рисков нарушения ИБ и внедрения защитных мер, в которых документально зафиксированы: </w:t>
              <w:br/>
              <w:t xml:space="preserve">— последовательность выполнения мероприятий в рамках указанных планов; </w:t>
              <w:br/>
              <w:t xml:space="preserve">— сроки начала и окончания запланированных мероприятий; </w:t>
              <w:br/>
              <w:t>— должностные лица (подразделения), ответственные за выполнение каждого указанного мероприят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8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4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документально порядок разработки, пересмотра и контроля исполнения планов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09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4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ормлены ли документально решения руководства, связанные с назначением и распределением ролей для всех структурных подразделений в соответствии с положениями внутренних документов, регламентирующих деятельность по 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5 “Организация реализации планов внедрения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 проектирование/приобретение/ развертывание, внедрение, эксплуатация, контроль и сопровождение эксплуатации защитных мер (СИБ), предусмотренных планами реализации требований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ализуются ли при построении элементов СИБ (применительно к конкретной области или сфере деятельности организации) защитные меры, применяемые к объектам среды, в соответствии с существующими в организации требованиями обеспечения ИБ, сформулированными в политике ИБ и других внутренних документах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68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5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реализацией планов обработки рисков нарушения ИБ и с реализацией требуемых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4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5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реализацией планов обработки рисков нарушения ИБ и с реализацией требуемых защитных 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6 “Разработка и организация реализации программ по обучению и повышению осведомленности в области 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а ли документально оформленная работа с персоналом организации в направлении повышения осведомленности и обучения в области ИБ, включая разработку и реализацию планов и программ обучения и повышения осведомленности в области ИБ и контроля результатов выполнения указанных планов? Утверждена ли руководством указанная работ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8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становлены ли в планах обучения и повышения осведомленности требования к периодичности обучения и повышения осведомлен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ключена ли в программы обучения и повышения осведомленности информация: </w:t>
              <w:br/>
              <w:t xml:space="preserve">— по существующим политикам ИБ; </w:t>
              <w:br/>
              <w:t xml:space="preserve">— по применяемым в организации защитным мерам; </w:t>
              <w:br/>
              <w:t xml:space="preserve">— по правильному использованию защитных мер в соответствии с внутренними документами организации; </w:t>
              <w:br/>
              <w:t>— о значимости и важности деятельности работников для обеспечения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5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 ли в организации перечень документов, являющихся свидетельством выполнения программ обучения и повышения осведомленности в области ИБ, в частности: </w:t>
              <w:br/>
              <w:t xml:space="preserve">— документы (журналы), подтверждающие прохождение руководителями и работниками организации обучения в области ИБ с указанием уровня образования, навыков, опыта и квалификации обучаемых; </w:t>
              <w:br/>
              <w:t xml:space="preserve">— документы, содержащие результаты проверок обучения работников организации; </w:t>
              <w:br/>
              <w:t>— документы, содержащие результаты проверок осведомленности в области ИБ в 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уется ли для работника, получившего новую роль, обучение или инструктаж в области ИБ, соответствующий полученной рол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9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, реализации планов и программ обучения и повышения осведомленности в области ИБ и по контролю их результа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6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, реализации планов и программ обучения и повышения осведомленности в области ИБ и по контролю их результа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3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7 “Организация обнаружения и реагирования на инциденты безопасности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Существуют ли в организации документы, регламентирующие процедуры обработки инцидентов, включающие: </w:t>
              <w:br/>
              <w:t xml:space="preserve">— процедуры обнаружения инцидентов ИБ; </w:t>
              <w:br/>
              <w:t xml:space="preserve">— процедуры информирования об инцидентах; </w:t>
              <w:br/>
              <w:t xml:space="preserve">— процедуры классификации инцидентов и оценки ущерба, нанесенного инцидентом ИБ; </w:t>
              <w:br/>
              <w:t xml:space="preserve">— процедуры реагирования на инцидент; </w:t>
              <w:br/>
              <w:t>— процедуры анализа причин инцидентов ИБ и оценки результатов реагирования на инциденты ИБ (при необходимости — с участием внешних экспертов в области ИБ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7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формирована и поддерживается ли в актуальном состоянии централизованная база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документах организации процедуры по хранению информации: </w:t>
              <w:br/>
              <w:t xml:space="preserve">— об инцидентах ИБ; </w:t>
              <w:br/>
              <w:t xml:space="preserve">— о практиках анализа инцидентов ИБ; </w:t>
              <w:br/>
              <w:t>— о результатах реагирования на инциденты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орядок действий работников организации при обнаружении нетипичных событий, связанных с ИБ, и порядок информирования о данных события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2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ведомлены ли работники организации о порядке действий при обнаружении нетипичных событий, связанных с ИБ, и порядке информирования о данных событиях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2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читывают ли процедуры расследования инцидентов действующее законодательство Российской Федерации, положения нормативных актов Банка России, а также внутренних документов организации в област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4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нимаются и выполняются ли в организации документально оформленные решения по всем выявленным инцидентам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обнаружению, классификации, реагированию, анализу и расследованию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7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обнаружению, классификации, реагированию, анализу и расследованию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8 “Организация обеспечения непрерывности бизнеса и его восстановления после прерываний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делены ли в описи защищаемых информационных активов организации активы, существенные для обеспечения непрерывности бизнеса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 в организации требования обеспечения ИБ, регламентирующие вопросы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8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 ли в документах организации план обеспечения непрерывности бизнеса и его восстановления после возможного прерывания, содержащий инструкции и порядок действий работников организации, в состав которого включены: </w:t>
              <w:br/>
              <w:t xml:space="preserve">— условия активизации плана; </w:t>
              <w:br/>
              <w:t xml:space="preserve">— порядок действий, которые должны быть предприняты после инцидента ИБ (инструкции персонала); </w:t>
              <w:br/>
              <w:t xml:space="preserve">— процедуры восстановления; </w:t>
              <w:br/>
              <w:t xml:space="preserve">— процедуры тестирования и проверки плана; </w:t>
              <w:br/>
              <w:t xml:space="preserve">— план обучения и повышения осведомленности работников организации; </w:t>
              <w:br/>
              <w:t>— обязанности работников организации с указанием ответственных за выполнение каждого из положений план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новывается ли разработка планов обеспечения непрерывности бизнеса и его восстановления после прерываний на документально оформленных результатах оценки рисков нарушения ИБ организации применительно к информационным активам, существенным для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7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документально, реализованы и эксплуатируются ли защитные меры обеспечения непрерывности бизнеса применительно к информационным активам, существенным для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сновываются ли реализация и использование защитных мер обеспечения непрерывности бизнеса и его восстановления после прерывания на соответствующих требованиях обеспеч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гласован ли план обеспечения непрерывности бизнеса и его восстановления после прерываний с существующими в организации процедурами обработки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9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о ли в документах организации и выполняется ли периодическое тестирование плана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оставлен ли сценарий тестирования плана обеспечения непрерывности бизнеса и его восстановления после прерывания с учетом существующей в организации модели угроз и нарушителей, а также результатов оценки рис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при необходимости корректировка плана обеспечения непрерывности бизнеса и его восстановления после прерывания по результатам тестиро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9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1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ализована ли в организации программа обучения и повышения осведомленности работников в области обеспечения непрерывности бизнеса и его восстановления после прерыван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9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1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регулярного пересмотра и обновления плана обеспечения непрерывности бизнеса и его восстановления после прерывания (для обеспечения уверенности в их эффективности), учитывающие изменения в приоритетах, целях и интересах бизнеса организации; пересмотр моделей угроз; оценку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1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 плана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7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8.1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 плана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7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6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8</w:t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19 “Мониторинг и контроль защитных мер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мониторинга СОИБ и контроля защитных мер, которые охватывают все реализованные и эксплуатируемые защитные меры, входящие в СИБ, проводятся персоналом организации, ответственным за обеспечение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Фиксируются ли документально результаты выполнения процедур мониторинга СОИБ и контроля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сбора и хранения информации о действиях работников организации, событиях и параметрах, имеющих отношение к функционированию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ключается ли в базу данных инцидентов информация обо всех инцидентах ИБ, выявленных в процессе мониторинга СОИБ и контроля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двергаются ли процедуры мониторинга СОИБ и контроля защитных мер регулярным и документально зафиксированным пересмотрам в связи с изменениями в составе и способах использования защитных мер, выявлением новых угроз и уязвимостей ИБ, а также на основе данных об инцидентах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документах организации порядок пересмотра процедур мониторинга СОИБ и контроля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6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выполнением процедур мониторинга СОИБ и контроля защитных мер, а также с пересмотром указанных процеду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8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19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выполнением процедур мониторинга СОИБ и контроля защитных мер, а также с пересмотром указанных процеду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8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0 “Проведение самооценки 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самооценка ИБ в соответствии с настоящим стандарт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 ли порядок проведения самооценки ИБ в соответствии с рекомендациями по стандартизации Банка России РС БР ИББС-2.1 “Обеспечение информационной безопасности организаций банковской системы Российской Федерации. Руководство по самооценке соответствия информационной безопасности организаций банковской системы Российской Федерации требованиям СТО БР ИББС-1.0”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1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реализована ли программа самооценок ИБ, содержащая информацию, необходимую для планирования и организации самооценок ИБ, их контроля, анализа и совершенствования, а также обеспечения их ресурсами, необходимыми для эффективного и результативного проведения указанных самооценок ИБ в заданные сро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документах организации: </w:t>
              <w:br/>
              <w:t xml:space="preserve">— порядок формирования, сбора и хранения свидетельств самооценки ИБ; </w:t>
              <w:br/>
              <w:t xml:space="preserve">— периодичность проведения самооценки ИБ; </w:t>
              <w:br/>
              <w:t>— порядок хранения и использования результатов самооценк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формлен ли в документах организации для каждой проводимой в организации самооценки ИБ план ее проведения, определяющий: </w:t>
              <w:br/>
              <w:t xml:space="preserve">— цель самооценки ИБ; </w:t>
              <w:br/>
              <w:t xml:space="preserve">— объекты и деятельность, подвергающиеся самооценке ИБ; </w:t>
              <w:br/>
              <w:t xml:space="preserve">— порядок и сроки выполнения мероприятий самооценки ИБ; </w:t>
              <w:br/>
              <w:t>— распределение ролей среди работников организации, связанных с проведением самооценк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дготавливаются ли по результатам самооценок ИБ отче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водятся ли результаты самооценок ИБ и соответствующие отчеты до руководства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6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выполнением программы самооцено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0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выполнением программы самооцено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1 “Проведение аудита 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аудит ИБ организации в соответствии с требованиями стандарта Банка России СТО БР ИББС-1.1 “Обеспечение информационной безопасности организаций банковской системы Российской Федерации. Аудит информационной безопасности” и настоящего стандарт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реализуется ли программа аудитов ИБ, содержащая информацию, необходимую для планирования и организации аудитов ИБ, их контроля, анализа и совершенствования, а также обеспечения их ресурсами, необходимыми для эффективного и результативного проведения указанных аудитов ИБ в заданные сро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7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формлен ли в документах организации для каждого проводимого в организации аудита ИБ план аудита, определяющий: </w:t>
              <w:br/>
              <w:t xml:space="preserve">— цель аудита ИБ; </w:t>
              <w:br/>
              <w:t xml:space="preserve">— критерии аудита ИБ; </w:t>
              <w:br/>
              <w:t xml:space="preserve">— область аудита ИБ; </w:t>
              <w:br/>
              <w:t xml:space="preserve">— дату и продолжительность проведения аудита ИБ; </w:t>
              <w:br/>
              <w:t xml:space="preserve">— состав аудиторской группы; </w:t>
              <w:br/>
              <w:t xml:space="preserve">— описание деятельности и мероприятий по проведению аудита ИБ; </w:t>
              <w:br/>
              <w:t>— распределение ресурсов при проведении аудита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формлены ли договоры с аудиторскими организациями и определены ли в соответствующих документах: </w:t>
              <w:br/>
              <w:t xml:space="preserve">— порядок хранения, доступа и использования материалов, получаемых в процессе проведения аудита ИБ; </w:t>
              <w:br/>
              <w:t xml:space="preserve">— порядок взаимодействия с аудиторской организацией в процессе проведения аудита ИБ; </w:t>
              <w:br/>
              <w:t xml:space="preserve">— порядок взаимодействия аудиторской группы и руководства, позволяющий представителям аудиторской группы при необходимости непосредственно обращаться к руководству; </w:t>
              <w:br/>
              <w:t xml:space="preserve">— порядок организации опроса работников; </w:t>
              <w:br/>
              <w:t>— порядок организации наблюдения за деятельностью работников организации со стороны представителей аудиторской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дготавливаются ли по результатам аудитов ИБ отчеты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водятся ли результаты аудитов ИБ и соответствующие отчеты до руководства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документах организации порядок хранения, доступа и использования материалов, получаемых в процессе проведения аудитов, в частности отчетов ауди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организацией выполнения программ аудитов и планов отдельных ауди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1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организацией выполнения программ аудитов и планов отдельных внешних ауди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2 “Анализ функционирования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Проводится ли в организации анализ функционирования СОИБ, использующий в том числе: </w:t>
              <w:br/>
              <w:t xml:space="preserve">— результаты мониторинга СОИБ и контроля защитных мер; </w:t>
              <w:br/>
              <w:t xml:space="preserve">— сведения об инцидентах ИБ; </w:t>
              <w:br/>
              <w:t xml:space="preserve">— результаты проведения аудитов ИБ, самооценок ИБ; </w:t>
              <w:br/>
              <w:t xml:space="preserve">— данные об угрозах, возможных нарушителях и уязвимостях ИБ; </w:t>
              <w:br/>
              <w:t xml:space="preserve">— данные об изменениях внутри организации, например данные об изменениях в процессах и технологиях, реализуемых в рамках основного процессного потока, изменениях во внутренних документах организации; </w:t>
              <w:br/>
              <w:t>— данные об изменениях вне организации, например данные об изменениях в законодательстве Российской Федерации, изменениях в требованиях комплекса БР ИББС, изменениях в договорных обязательствах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7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анализ соответствия комплекса внутренних документов, регламентирующих деятельность по обеспечению ИБ в организации, требованиям законодательства РФ, требованиям стандартов Банка России, контрактным требованиям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анализ соответствия внутренних документов нижних уровней иерархии, регламентирующих деятельность по обеспечению ИБ в организации, требованиям политик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оценка рисков в области ИБ организации, включая оценку уровня остаточного и допустимого рис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проверка адекватности модели угроз организации существующим угрозам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4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оценка адекватности используемых защитных мер требованиям внутренних документов организации и результатам оценки рис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оводится ли анализ отсутствия разрывов в технологических процессах обеспечения ИБ, а также несогласованности в использовании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2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кументируются ли результаты анализа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процедурами анализа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2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процедурами анализа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3 “Анализ СОИБ со стороны руководства организации БС РФ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 ли в организации перечень документов (данных), необходимых для формирования информации, предоставляемой руководству с целью проведения анализа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ходят ли в перечень документов, необходимых для формирования информации, предоставляемой руководству с целью проведения анализа СОИБ, отчеты с результатами: </w:t>
              <w:br/>
              <w:t xml:space="preserve">— мониторинга СОИБ и контроля защитных мер; </w:t>
              <w:br/>
              <w:t xml:space="preserve">— анализа функционирования СОИБ; </w:t>
              <w:br/>
              <w:t xml:space="preserve">— аудитов ИБ; </w:t>
              <w:br/>
              <w:t>— самооцено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ходят ли в перечень документов, необходимых для формирования информации, предоставляемой руководству с целью проведения анализа СОИБ, документы, содержащие информацию: </w:t>
              <w:br/>
              <w:t xml:space="preserve">— о способах и методах защиты, защитных мерах или процедурах их использования, которые могли бы использоваться для улучшения функционирования СОИБ; </w:t>
              <w:br/>
              <w:t xml:space="preserve">— о новых выявленных уязвимостях и угрозах ИБ; </w:t>
              <w:br/>
              <w:t xml:space="preserve">— о действиях, предпринятых по итогам предыдущих анализов СОИБ, осуществленных руководством; </w:t>
              <w:br/>
              <w:t xml:space="preserve">— об изменениях, которые могли бы повлиять на организацию СОИБ, например изменения в законодательстве Российской Федерации и(или) в положениях стандартов Банка России; </w:t>
              <w:br/>
              <w:t>— о выявленных инцидентах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1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ходят ли в перечень документов, необходимых для формирования информации, предоставляемой руководству с целью проведения анализа СОИБ, документы, подтверждающие выполнение требуемой деятельности по обеспечению ИБ, например выполнение планов обработки рис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ходят ли в перечень документов, необходимых для формирования информации, предоставляемой руководству с целью проведения анализа СОИБ, документы, подтверждающие выполнение требований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организации и утвержден ли руководством план выполнения деятельности по контролю и анализу СОИБ, содержащий, в частности, положения по проведению совещаний на уровне руководства, на которых в том числе производятся поиск и анализ проблем ИБ, влияющих на бизнес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подготовкой информации, необходимой для анализа СОИБ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3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подготовкой информации, необходимой для анализа СОИБ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4 “Принятие решений по тактическим улучшениям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Рассматриваются ли при принятии решений, связанных с тактическими улучшениями СОИБ, документально оформленные результаты: </w:t>
              <w:br/>
              <w:t xml:space="preserve">— аудитов ИБ; </w:t>
              <w:br/>
              <w:t xml:space="preserve">— самооценок ИБ; </w:t>
              <w:br/>
              <w:t xml:space="preserve">— мониторинга СОИБ и контроля защитных мер; </w:t>
              <w:br/>
              <w:t xml:space="preserve">— анализа функционирования СОИБ; </w:t>
              <w:br/>
              <w:t xml:space="preserve">— обработки инцидентов ИБ; </w:t>
              <w:br/>
              <w:t xml:space="preserve">— выявления новых угроз и уязвимостей ИБ; </w:t>
              <w:br/>
              <w:t xml:space="preserve">— оценки рисков; </w:t>
              <w:br/>
              <w:t xml:space="preserve">— анализа перечня защитных мер, возможных для применения; </w:t>
              <w:br/>
              <w:t xml:space="preserve">— стратегических улучшений СОИБ; </w:t>
              <w:br/>
              <w:t xml:space="preserve">— анализа СОИБ со стороны руководства; </w:t>
              <w:br/>
              <w:t>— анализа успешных практик в области ИБ (собственных или других организаций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ормляются ли документально решения по тактическим улучшениям СОИБ, содержащие либо выводы об отсутствии необходимости тактических улучшений СОИБ, либо направления такт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Формируются ли направления тактических улучшений СОИБ в виде корректирующих и превентивных действ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ланы реализации такт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ществуют ли в организации документы, в которых фиксируются результаты выполнения планов реализации такт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7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анкционирует и контролирует ли руководство службы ИБ организации деятельность, связанную с реализацией такт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согласования и информирования заинтересованных сторон о тактических улучшениях СОИБ, в частности об изменениях, относящихся к обеспечению ИБ, к ответственности в области ИБ, к требованиям ИБ? Фиксируются ли результаты выполнения указанных процеду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4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аются ли ответственные за реализацию решений по тактическим улучшениям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5 “Принятие решений по стратегическим улучшениям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Рассматриваются ли при принятии решений, связанных со стратегическими улучшениями СОИБ, документально оформленные результаты: </w:t>
              <w:br/>
              <w:t xml:space="preserve">— аудитов ИБ; </w:t>
              <w:br/>
              <w:t xml:space="preserve">— самооценок ИБ; </w:t>
              <w:br/>
              <w:t xml:space="preserve">— мониторинга СОИБ и контроля защитных мер; </w:t>
              <w:br/>
              <w:t xml:space="preserve">— анализа функционирования СОИБ; </w:t>
              <w:br/>
              <w:t xml:space="preserve">— обработки инцидентов ИБ; </w:t>
              <w:br/>
              <w:t xml:space="preserve">— выявления новых информационных активов организации или их типов; </w:t>
              <w:br/>
              <w:t xml:space="preserve">— выявления новых угроз и уязвимостей ИБ; </w:t>
              <w:br/>
              <w:t xml:space="preserve">— оценки рисков; </w:t>
              <w:br/>
              <w:t xml:space="preserve">— пересмотра основных рисков ИБ; </w:t>
              <w:br/>
              <w:t xml:space="preserve">— анализа СОИБ со стороны руководства; </w:t>
              <w:br/>
              <w:t>— анализа успешных практик в области ИБ (собственных или других организаций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ссматриваются ли при принятии решений, связанных со стратегическими улучшениями СОИБ, изменения интересов, целей и задач бизнеса организации, контрактных обязательств организации, а также изменения в законодательстве РФ и нормативных актах Банка Росс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ормляются ли документально решения по стратегическим улучшениям СОИБ, содержащие либо выводы об отсутствии необходимости стратегических улучшений СОИБ, либо направления стратег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8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Формируются ли направления стратегических улучшений СОИБ в виде корректирующих или превентивных действий, например: </w:t>
              <w:br/>
              <w:t xml:space="preserve">— уточнение/пересмотр целей и задач обеспечения ИБ, определенных в рамках политики ИБ (частных политик ИБ) организации; </w:t>
              <w:br/>
              <w:t xml:space="preserve">— изменения в области действия СОИБ; </w:t>
              <w:br/>
              <w:t xml:space="preserve">— уточнение описи типов информационных активов; </w:t>
              <w:br/>
              <w:t xml:space="preserve">— пересмотр моделей угроз и нарушителей; </w:t>
              <w:br/>
              <w:t>— изменение подходов к оценке рисков ИБ, критериев принятия риска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8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ланы реализации стратег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ществуют ли в организации документы, в которых фиксируются результаты выполнения планов реализации стратег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6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анкционирует и контролирует ли руководство организации деятельность, связанную с реализацией стратег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 случае стратегических улучшений СОИБ выполняется ли деятельность по реализации соответствующих тактических улучшений СОИБ для всех необходимых процедур обеспечения ИБ, используемых защитных мер и соответствующих внутренних документов, в частности, выполняются ли: </w:t>
              <w:br/>
              <w:t xml:space="preserve">— выработка планов тактических улучшений СОИБ; </w:t>
              <w:br/>
              <w:t xml:space="preserve">— уточнение планов обработки рисков; </w:t>
              <w:br/>
              <w:t xml:space="preserve">— уточнение программы внедрения защитных мер; </w:t>
              <w:br/>
              <w:t>— уточнение процедур использования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9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и выполняются ли процедуры согласования и информирования заинтересованных сторон о стратегических улучшениях СОИБ, в частности об изменениях, относящихся к обеспечению ИБ, к ответственности в области ИБ, к требованиям ИБ? Фиксируются ли документально результаты выполнения указанных процеду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2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5.10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аются ли ответственные за реализацию решений по стратегическим улучшениям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6 “Оценка деятельности руководства организации БС РФ по поддержке функционирования службы ИБ организации БС РФ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1 (аналог М9.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формирована ли руководством служба ИБ (назначено ли уполномоченное лицо) для реализации, эксплуатации, контроля и поддержания на должном уровне СОИБ, утверждены ли цели и задачи ее деятельност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2 (аналог М9.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меет ли служба ИБ утвержденные руководством полномочия и ресурсы, необходимые для выполнения установленных целей и задач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3 (аналог М9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меет ли служба ИБ назначенного из числа руководства куратора, который при этом не является куратором службы информатизации (автоматизаци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4 (аналог М9.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собственным бюджет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5 (аналог М9.5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формированы ли для организаций, имеющих сеть филиалов или региональных представительств, подразделения ИБ (уполномоченные лица) на местах и обеспечены ли эти подразделения необходимыми ресурсами и нормативной базо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екомендуем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6 (аналог М9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рганизовывать составление и контролировать выполнение всех планов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6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7 (аналог М9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разрабатывать и вносить предложения по изменению политик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8 (аналог М9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рганизовывать изменения существующих и принятие руководством новых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9 (аналог М9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пределять требования к мерам обеспечения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10 (аналог М9.10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контролировать работников организации в части выполнения ими требований внутренних документов, регламентирующих деятельность в области обеспечения ИБ, в первую очередь работников, имеющих максимальные полномочия по доступу к защищаемым информационным актива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11 (аналог М9.1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осуществлять мониторинг событий, связанных с обеспечением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2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12 (аналог М9.1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участвовать в расследовании событий, связанных с инцидентами ИБ, и выходить в случае необходимости с предложениями по применению санкций в отношении лиц, осуществивших НСД и НРД (например, нарушивших требования инструкций, руководств по обеспечению ИБ организаци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13 (аналог М9.1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участвовать в действиях по восстановлению работоспособности АБС после сбоев и аварий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5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6.14 (аналог М9.1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делена ли служба ИБ (уполномоченное лицо) полномочиями участвовать в создании, поддержании, эксплуатации и совершенствовании СО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8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7 “Оценка деятельности руководства организации БС РФ по принятию решений о реализации и эксплуатации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7.1 (аналог М14.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формлены ли документально и утверждены ли руководством решения о реализации и эксплуатации СОИБ, в частности решения: </w:t>
              <w:br/>
              <w:t xml:space="preserve">— об анализе и принятии остаточных рисков нарушения ИБ; </w:t>
              <w:br/>
              <w:t xml:space="preserve">— о планировании этапов внедрения СОИБ, в частности требований ИБ, изложенных в 7-м и 8-м разделах СТО БР ИББС-1.0; </w:t>
              <w:br/>
              <w:t xml:space="preserve">— о распределении ролей в области обеспечения ИБ организации; </w:t>
              <w:br/>
              <w:t xml:space="preserve">— о принятии со стороны руководства планов внедрения защитных мер, направленных на реализацию требований 7-го и 8-го разделов СТО БР ИББС-1.0 и снижение рисков ИБ; </w:t>
              <w:br/>
              <w:t>— о выделении ресурсов, необходимых для реализации и эксплуатации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7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7.2 (аналог М14.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Утверждены ли руководством все планы внедрения СОИБ, в частности планы реализаций требований 7-го и 8-го разделов СТО БР ИББС-1.0, планы обработки рисков нарушения ИБ и внедрения защитных мер, в которых документально зафиксированы: </w:t>
              <w:br/>
              <w:t xml:space="preserve">— последовательность выполнения мероприятий в рамках указанных планов; </w:t>
              <w:br/>
              <w:t xml:space="preserve">— сроки начала и окончания запланированных мероприятий; </w:t>
              <w:br/>
              <w:t>— должностные лица (подразделения), ответственные за выполнение каждого указанного мероприят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8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7.3 (аналог М14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документально порядок разработки, пересмотра и контроля исполнения планов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09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7.4 (аналог М14.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ормлены ли документально решения руководства, связанные с назначением и распределением ролей для всех структурных подразделений в соответствии с положениями внутренних документов, регламентирующих деятельность по 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8 “Оценка деятельности руководства организации БС РФ по поддержке планирования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 (аналог М10.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корректируется ли опись структурированных по классам защищаемых информационных активов (типов информационных активов — типов информации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 (аналог М10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определению/коррекции области действия СОИБ и по составлению и пересмотру описи информационных активов (типов информационных активов), находящихся в области действ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3 (аналог М10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в организации ответственные за выполнение ролей по определению/коррекции области действия СОИБ и по составлению и пересмотру описи информационных активов (типов информационных активов), находящихся в области действ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4 (аналог М11.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ринята ли в организации и корректируется ли методика оценки рисков нарушения ИБ / подход к оценке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5 (аналог М11.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организации критерии принятия рисков нарушения ИБ и уровень допустимого риска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6 (аналог М11.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яет ли порядок оценки рисков нарушения ИБ необходимые процедуры оценки рисков нарушения ИБ, а также последовательность их выполне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7 (аналог М11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деятельностью по определению/коррекции методики оценки рисков нарушения ИБ / подхода к оценке риска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8 (аналог М11.10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деятельностью по определению/коррекции методики оценки рисков нарушения ИБ / подхода к оценке риска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9 (аналог М11.1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оценке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0 (аналог М11.1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оценке рисков нарушения 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1 (аналог М12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ы ли руководством организации планы обработки рисков нарушения 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2 (аналог М12.5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 планов обработки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3 (аналог М12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 планов обработки рисков наруш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4 (аналог М13.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зработана ли политика ИБ организации? Утверждена ли политика ИБ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5 (аналог М13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рректируется ли политика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6 (аналог М13.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азработаны ли частные политики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7 (аналог М13.5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рректируются ли частные политики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8 (аналог М13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ы ли в политике ИБ (частных политиках ИБ) организации: </w:t>
              <w:br/>
              <w:t xml:space="preserve">— цели и задачи обеспечения ИБ; </w:t>
              <w:br/>
              <w:t xml:space="preserve">— основные области обеспечения ИБ; </w:t>
              <w:br/>
              <w:t xml:space="preserve">— типы основных защищаемых информационных активов; </w:t>
              <w:br/>
              <w:t xml:space="preserve">— модели угроз и нарушителей; </w:t>
              <w:br/>
              <w:t xml:space="preserve">— совокупность правил, требований и руководящих принципов в области ИБ; </w:t>
              <w:br/>
              <w:t xml:space="preserve">— основные требования к обеспечению ИБ; </w:t>
              <w:br/>
              <w:t xml:space="preserve">— принципы противодействия угрозам ИБ по отношению к типам основных защищаемых информационных активов; </w:t>
              <w:br/>
              <w:t xml:space="preserve">— основные принципы повышения уровня осознания и осведомленности в области ИБ; </w:t>
              <w:br/>
              <w:t>— принципы реализации и контроля выполнения требований политик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19 (аналог М13.10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Корректируются ли в политике ИБ (частных политиках ИБ) организации: </w:t>
              <w:br/>
              <w:t xml:space="preserve">— цели и задачи обеспечения ИБ; </w:t>
              <w:br/>
              <w:t xml:space="preserve">— основные области обеспечения ИБ; </w:t>
              <w:br/>
              <w:t xml:space="preserve">— типы основных защищаемых информационных активов; </w:t>
              <w:br/>
              <w:t xml:space="preserve">— модели угроз и нарушителей; </w:t>
              <w:br/>
              <w:t xml:space="preserve">— совокупность правил, требований и руководящих принципов в области ИБ; </w:t>
              <w:br/>
              <w:t xml:space="preserve">— основные требования к обеспечению ИБ; </w:t>
              <w:br/>
              <w:t xml:space="preserve">— принципы противодействия угрозам ИБ по отношению к типам основных защищаемых информационных активов; </w:t>
              <w:br/>
              <w:t xml:space="preserve">— основные принципы повышения уровня осознания и осведомленности в области ИБ; </w:t>
              <w:br/>
              <w:t>— принципы реализации и контроля выполнения требований политики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0 (аналог М13.1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Разрабатываются ли внутренние документы, регламентирующие деятельность в области обеспечения ИБ на основе: </w:t>
              <w:br/>
              <w:t xml:space="preserve">— законодательства Российской Федерации; </w:t>
              <w:br/>
              <w:t xml:space="preserve">— комплекса БР ИББС, в частности требования 7-го и 8-го разделов стандарта СТО БР ИББС-1.0; </w:t>
              <w:br/>
              <w:t xml:space="preserve">— нормативных актов и предписаний регулирующих и надзорных органов; </w:t>
              <w:br/>
              <w:t xml:space="preserve">— договорных требований организации со сторонними организациями; </w:t>
              <w:br/>
              <w:t>— результатов оценки рисков, выполненной с соответствующей уровню разрабатываемого документа детализацией рассматриваемых информационных активов (типов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4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1 (аналог М13.1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Корректируются ли внутренние документы, регламентирующие деятельность в области обеспечения ИБ на основе: </w:t>
              <w:br/>
              <w:t xml:space="preserve">— законодательства Российской Федерации; </w:t>
              <w:br/>
              <w:t xml:space="preserve">— комплекса БР ИББС, в частности требования 7-го и 8-го разделов стандарта СТО БР ИББС-1.0; </w:t>
              <w:br/>
              <w:t xml:space="preserve">— нормативных актов и предписаний регулирующих и надзорных органов; </w:t>
              <w:br/>
              <w:t xml:space="preserve">— договорных требований организации со сторонними организациями; </w:t>
              <w:br/>
              <w:t>— результатов оценки рисков, выполненной с соответствующей уровню разрабатываемого документа детализацией рассматриваемых информационных активов (типов информационных активов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2 (аналог М13.1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 ли руководством организации порядок взаимодействия (координирования работы) службы ИБ с работниками, ответственными за обеспечение ИБ в структурных подразделениях организации (в случае наличия в структурных подразделениях организации работников, ответственных за обеспечение ИБ)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3 (аналог М13.1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процедуры выделения и распределения ролей в области обеспечения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4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4 (аналог М13.20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, поддержке, пересмотру и контролю исполнения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8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5 (аналог М13.2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, поддержке, пересмотру и контролю исполнения внутренних документов, регламентирующих деятельность по обеспечению ИБ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6 (аналог М15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реализацией планов обработки рисков нарушения ИБ и с реализацией требуемых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8.27 (аналог М15.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реализацией планов обработки рисков нарушения ИБ и с реализацией требуемых защитных ме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3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29 “Оценка деятельности руководства организации БС РФ по поддержке реализации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1 (аналог М16.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рганизована ли документально оформленная работа с персоналом организации в направлении повышения осведомленности и обучения в области ИБ, включая разработку и реализацию планов и программ обучения и повышения осведомленности в области ИБ и контроля результатов выполнения указанных планов? Утверждена ли руководством указанная работ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4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2 (аналог М16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, реализации планов и программ обучения и повышения осведомленности в области ИБ и по контролю их результа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2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3 (аналог М16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, реализации планов и программ обучения и повышения осведомленности в области ИБ и по контролю их результа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02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4 (аналог М17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обнаружению, классификации, реагированию, анализу и расследованию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5 (аналог М17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обнаружению, классификации, реагированию, анализу и расследованию инцидентов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6 (аналог М18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Определен ли в документах организации план обеспечения непрерывности бизнеса и его восстановления после возможного прерывания, содержащий инструкции и порядок действий работников организации, в состав которого включены: </w:t>
              <w:br/>
              <w:t xml:space="preserve">— условия активизации плана; </w:t>
              <w:br/>
              <w:t xml:space="preserve">— порядок действий, которые должны быть предприняты после инцидента ИБ (инструкции персонала); </w:t>
              <w:br/>
              <w:t xml:space="preserve">— процедуры восстановления; </w:t>
              <w:br/>
              <w:t xml:space="preserve">— процедуры тестирования и проверки плана; </w:t>
              <w:br/>
              <w:t xml:space="preserve">— план обучения и повышения осведомленности работников организации; </w:t>
              <w:br/>
              <w:t>— обязанности работников организации с указанием ответственных за выполнение каждого из положений плана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4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7 (аналог М18.1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 по разработке плана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29.8 (аналог М18.1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 по разработке плана обеспечения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2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30 “Оценка деятельности руководства организации БС РФ по поддержке проверки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1 (аналог М19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выполнением процедур мониторинга СОИБ и контроля защитных мер, а также с пересмотром указанных процеду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2 (аналог М19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выполнением процедур мониторинга СОИБ и контроля защитных мер, а также с пересмотром указанных процедур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3 (аналог М20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реализована ли программа самооценок ИБ, содержащая информацию, необходимую для планирования и организации самооценок ИБ, их контроля, анализа и совершенствования, а также обеспечения их ресурсами, необходимыми для эффективного и результативного проведения указанных самооценок ИБ в заданные сро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4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4 (аналог М20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водятся ли результаты самооценок ИБ и соответствующие отчеты до руководства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4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5 (аналог М20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выполнением программы самооцено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6 (аналог М20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выполнением программы самооцено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7 (аналог М21.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а ли в документах организации и реализована ли программа аудитов ИБ, содержащая информацию, необходимую для планирования и организации аудитов ИБ, их контроля, анализа и совершенствования, а также обеспечения их ресурсами, необходимыми для эффективного и результативного проведения указанных аудитов ИБ в заданные срок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8 (аналог М21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водятся ли результаты аудитов ИБ и соответствующие отчеты до руководства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96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9 (аналог М21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организацией выполнения программ аудитов и планов отдельных ауди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10 (аналог М21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организацией выполнения программ аудитов и планов отдельных внешних аудит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8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11 (аналог М22.9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процедурами анализа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0.12 (аналог М22.10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процедурами анализа функционирования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07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31 “Оценка деятельности руководства организации БС РФ по анализу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tblHeader w:val="true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1 (аналог М23.1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Утвержден ли в организации перечень документов (данных), необходимых для формирования информации, предоставляемой руководству с целью проведения анализа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2 (аналог М23.2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ходят ли в перечень документов, необходимых для формирования информации, предоставляемой руководству с целью проведения анализа СОИБ, отчеты с результатами: </w:t>
              <w:br/>
              <w:t xml:space="preserve">— мониторинга СОИБ и контроля защитных мер; </w:t>
              <w:br/>
              <w:t xml:space="preserve">— анализа функционирования СОИБ; </w:t>
              <w:br/>
              <w:t xml:space="preserve">— аудитов ИБ; </w:t>
              <w:br/>
              <w:t>— самооценок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4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3 (аналог М23.3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 xml:space="preserve">Входят ли в перечень документов, необходимых для формирования информации, предоставляемой руководству с целью проведения анализа СОИБ, документы, содержащие информацию: </w:t>
              <w:br/>
              <w:t xml:space="preserve">— о способах и методах защиты, защитных мерах или процедурах их использования, которые могли бы использоваться для улучшения функционирования СОИБ; </w:t>
              <w:br/>
              <w:t xml:space="preserve">— о новых выявленных уязвимостях и угрозах ИБ; </w:t>
              <w:br/>
              <w:t xml:space="preserve">— о действиях, предпринятых по итогам предыдущих анализов СОИБ, осуществленных руководством; </w:t>
              <w:br/>
              <w:t xml:space="preserve">— об изменениях, которые могли бы повлиять на организацию СОИБ, например изменения в законодательстве Российской Федерации и(или) в положениях стандартов Банка России; </w:t>
              <w:br/>
              <w:t>— о выявленных инцидентах 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31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4 (аналог М23.4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ходят ли в перечень документов, необходимых для формирования информации, предоставляемой руководству с целью проведения анализа СОИБ, документы, подтверждающие выполнение требуемой деятельности по обеспечению ИБ, например выполнение планов обработки рисков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5 (аналог М23.5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ходят ли в перечень документов, необходимых для формирования информации, предоставляемой руководству с целью проведения анализа СОИБ, документы, подтверждающие выполнение требований непрерывности бизнеса и его восстановления после прерывания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2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6 (аналог М23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 ли в организации и утвержден ли руководством план выполнения деятельности по контролю и анализу СОИБ, содержащий, в частности, положения по проведению совещаний на уровне руководства, на которых в том числе производятся поиск и анализ проблем ИБ, влияющих на бизнес организации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7 (аналог М23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ределены ли в документах организации роли, связанные с подготовкой информации, необходимой для анализа СОИБ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1.8 (аналог М23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ены ли ответственные за выполнение ролей, связанных с подготовкой информации, необходимой для анализа СОИБ руководством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11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80"/>
        <w:rPr/>
      </w:pPr>
      <w:r>
        <w:rPr/>
        <w:t>Групповой показатель M32 “Оценка деятельности руководства по поддержке совершенствования СОИБ”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6968"/>
        <w:gridCol w:w="1531"/>
        <w:gridCol w:w="567"/>
        <w:gridCol w:w="567"/>
        <w:gridCol w:w="567"/>
        <w:gridCol w:w="567"/>
        <w:gridCol w:w="567"/>
        <w:gridCol w:w="567"/>
        <w:gridCol w:w="1389"/>
        <w:gridCol w:w="1389"/>
      </w:tblGrid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ый показатель И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ость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ценка частного показателя ИБ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оэффициен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численное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частного показателя ИБ</w:t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/о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имости частного показателя ИБ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значение показателя ИБ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2.1 (аналог М24.6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анкционирует и контролирует ли руководство службы ИБ организации деятельность, связанную с реализацией такт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5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2.2 (аналог М24.8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аются ли ответственные за реализацию решений по тактическим улучшениям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24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2.3 (аналог М25.7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анкционирует и контролирует ли руководство организации деятельность, связанную с реализацией стратегических улучшений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8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М32.4 (аналог М25.10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значаются ли ответственные за реализацию решений по стратегическим улучшениям СОИБ?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язат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,237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4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тоговая оценка группового показателя М3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Б</w:t>
        <w:br/>
        <w:t>(обязательное)</w:t>
      </w:r>
    </w:p>
    <w:p>
      <w:pPr>
        <w:pStyle w:val="MZagolvokCenter"/>
        <w:keepNext w:val="true"/>
        <w:keepLines/>
        <w:spacing w:before="0" w:after="120"/>
        <w:rPr/>
      </w:pPr>
      <w:r>
        <w:rPr/>
        <w:t>Форма листов для сбора свидетельств аудита ИБ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835"/>
        <w:gridCol w:w="1843"/>
        <w:gridCol w:w="2409"/>
        <w:gridCol w:w="1239"/>
      </w:tblGrid>
      <w:tr>
        <w:trPr>
          <w:tblHeader w:val="true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бозначение частного показателя И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сточники свидетельств и свидетельства аудита ИБ (документы, результаты опроса или наблю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ем предоставлены свидетельства аудита И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одпись сотрудника/руководител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 </w:t>
            </w:r>
          </w:p>
        </w:tc>
      </w:tr>
    </w:tbl>
    <w:p>
      <w:pPr>
        <w:pStyle w:val="MainTextBezOtstupa2"/>
        <w:spacing w:before="3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MainTextBezOtstupa2"/>
        <w:spacing w:before="0" w:after="120"/>
        <w:ind w:right="136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подпись)</w:t>
      </w:r>
    </w:p>
    <w:p>
      <w:pPr>
        <w:pStyle w:val="MainTextBezOtstupa2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MainTextBezOtstupa2"/>
        <w:spacing w:before="0" w:after="120"/>
        <w:ind w:right="136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подпись)</w:t>
      </w:r>
    </w:p>
    <w:p>
      <w:pPr>
        <w:pStyle w:val="MainTextBezOtstupa2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MainTextBezOtstupa2"/>
        <w:spacing w:before="0" w:after="240"/>
        <w:ind w:right="136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подпись)</w:t>
      </w:r>
    </w:p>
    <w:p>
      <w:pPr>
        <w:pStyle w:val="MainText"/>
        <w:pBdr>
          <w:top w:val="single" w:sz="6" w:space="1" w:color="000000"/>
          <w:bottom w:val="single" w:sz="6" w:space="1" w:color="000000"/>
        </w:pBdr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лючевые слова: банковская система Российской Федерации, информационная безопасность, методика оценки соответствия, показатели информационной безопасности, текущий уровень информационной безопасности, система менеджмента информационной безопасности, осознание информационной безопасности, требования информационной безопасности.</w:t>
      </w:r>
    </w:p>
    <w:p>
      <w:pPr>
        <w:pStyle w:val="Style16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BodoniC">
    <w:charset w:val="00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одержания"/>
    <w:basedOn w:val="Style13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6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7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8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9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20">
    <w:name w:val="Главная тема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1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2">
    <w:name w:val="приказ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дата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4">
    <w:name w:val="подпись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Приложение"/>
    <w:basedOn w:val="Style16"/>
    <w:next w:val="Style16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6">
    <w:name w:val="Осн. текст-список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7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8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9">
    <w:name w:val="Еще с чертой"/>
    <w:basedOn w:val="Style17"/>
    <w:qFormat/>
    <w:pPr>
      <w:spacing w:before="113" w:after="0"/>
    </w:pPr>
    <w:rPr>
      <w:color w:val="000000"/>
    </w:rPr>
  </w:style>
  <w:style w:type="paragraph" w:styleId="Style30">
    <w:name w:val="дата-номер-кому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Глава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2">
    <w:name w:val="Осн. текст список орг."/>
    <w:basedOn w:val="Style16"/>
    <w:next w:val="Style16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7"/>
    <w:next w:val="Style27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1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3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4">
    <w:name w:val="приложение"/>
    <w:basedOn w:val="Style16"/>
    <w:next w:val="Style16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1">
    <w:name w:val="Подпись1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11">
    <w:name w:val="Дата1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7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6"/>
    <w:qFormat/>
    <w:pPr/>
    <w:rPr>
      <w:color w:val="000000"/>
    </w:rPr>
  </w:style>
  <w:style w:type="paragraph" w:styleId="Style38">
    <w:name w:val="формула"/>
    <w:basedOn w:val="Style33"/>
    <w:next w:val="Style33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39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0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3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1">
    <w:name w:val="Таб-ин.акт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2">
    <w:name w:val="Таб-акт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2">
    <w:name w:val="Таб-акт-шапка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лица верт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3">
    <w:name w:val="Таблица верт ш1"/>
    <w:basedOn w:val="Style43"/>
    <w:next w:val="Style43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4">
    <w:name w:val="Табл-прил.1-черта"/>
    <w:basedOn w:val="Style27"/>
    <w:next w:val="Style27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5">
    <w:name w:val="Табл-прил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+ПРЕЙСКУРАНТ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5">
    <w:name w:val="Таблица-воп-отв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Style4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0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1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1"/>
    <w:next w:val="151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1"/>
    <w:next w:val="151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6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19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6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2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Style53">
    <w:name w:val="???. ?????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MGlavaSimpleBullets">
    <w:name w:val="MGlavaSimpleBullets"/>
    <w:basedOn w:val="BulletsNumbers"/>
    <w:next w:val="BulletsNumbers"/>
    <w:qFormat/>
    <w:pPr>
      <w:keepNext w:val="true"/>
      <w:keepLines/>
      <w:spacing w:before="113" w:after="113"/>
      <w:jc w:val="left"/>
    </w:pPr>
    <w:rPr>
      <w:color w:val="000000"/>
    </w:rPr>
  </w:style>
  <w:style w:type="paragraph" w:styleId="Rasshifrovka">
    <w:name w:val="Rasshifrovka"/>
    <w:basedOn w:val="MainTextBezOtstupa2"/>
    <w:qFormat/>
    <w:pPr>
      <w:keepLines/>
      <w:spacing w:before="0" w:after="57"/>
      <w:jc w:val="center"/>
    </w:pPr>
    <w:rPr>
      <w:sz w:val="16"/>
    </w:rPr>
  </w:style>
  <w:style w:type="paragraph" w:styleId="MainTextPodzagolovok401">
    <w:name w:val="MainTextPodzagolovok401"/>
    <w:basedOn w:val="MainTextBezOtstupa2"/>
    <w:next w:val="MainText"/>
    <w:qFormat/>
    <w:pPr>
      <w:keepNext w:val="true"/>
      <w:keepLines/>
      <w:spacing w:before="227" w:after="0"/>
      <w:jc w:val="left"/>
    </w:pPr>
    <w:rPr/>
  </w:style>
  <w:style w:type="paragraph" w:styleId="Primer">
    <w:name w:val="Primer"/>
    <w:basedOn w:val="MainTextBezOtstupa2"/>
    <w:qFormat/>
    <w:pPr>
      <w:spacing w:before="57" w:after="57"/>
      <w:ind w:firstLine="283"/>
    </w:pPr>
    <w:rPr>
      <w:sz w:val="16"/>
    </w:rPr>
  </w:style>
  <w:style w:type="paragraph" w:styleId="Primer3">
    <w:name w:val="Primer3"/>
    <w:basedOn w:val="Primer"/>
    <w:next w:val="MainText"/>
    <w:qFormat/>
    <w:pPr>
      <w:spacing w:before="0" w:after="57"/>
    </w:pPr>
    <w:rPr/>
  </w:style>
  <w:style w:type="paragraph" w:styleId="Primer1">
    <w:name w:val="Primer1"/>
    <w:basedOn w:val="Primer"/>
    <w:next w:val="Primer2"/>
    <w:qFormat/>
    <w:pPr>
      <w:spacing w:before="57" w:after="0"/>
    </w:pPr>
    <w:rPr/>
  </w:style>
  <w:style w:type="paragraph" w:styleId="Primer2">
    <w:name w:val="Primer2"/>
    <w:basedOn w:val="Primer"/>
    <w:qFormat/>
    <w:pPr>
      <w:spacing w:before="0" w:after="0"/>
    </w:pPr>
    <w:rPr/>
  </w:style>
  <w:style w:type="paragraph" w:styleId="PrimerMiddle">
    <w:name w:val="PrimerMiddle"/>
    <w:basedOn w:val="Primer1"/>
    <w:next w:val="Primer1"/>
    <w:qFormat/>
    <w:pPr>
      <w:spacing w:before="0" w:after="0"/>
    </w:pPr>
    <w:rPr/>
  </w:style>
  <w:style w:type="paragraph" w:styleId="Razriadi6">
    <w:name w:val="Razriadi6"/>
    <w:basedOn w:val="Normal"/>
    <w:next w:val="Normal"/>
    <w:qFormat/>
    <w:pPr>
      <w:tabs>
        <w:tab w:val="clear" w:pos="720"/>
        <w:tab w:val="center" w:pos="3628" w:leader="none"/>
        <w:tab w:val="center" w:pos="4592" w:leader="none"/>
        <w:tab w:val="center" w:pos="5437" w:leader="none"/>
        <w:tab w:val="center" w:pos="6406" w:leader="none"/>
        <w:tab w:val="center" w:pos="7370" w:leader="none"/>
        <w:tab w:val="center" w:pos="8334" w:leader="none"/>
      </w:tabs>
      <w:ind w:firstLine="567"/>
    </w:pPr>
    <w:rPr>
      <w:rFonts w:ascii="PragmaticaC" w:hAnsi="PragmaticaC" w:cs="PragmaticaC"/>
      <w:sz w:val="19"/>
      <w:lang w:val="en-US"/>
    </w:rPr>
  </w:style>
  <w:style w:type="paragraph" w:styleId="Primers">
    <w:name w:val="Primers"/>
    <w:basedOn w:val="MainText"/>
    <w:next w:val="MainText"/>
    <w:qFormat/>
    <w:pPr>
      <w:tabs>
        <w:tab w:val="clear" w:pos="720"/>
        <w:tab w:val="left" w:pos="5675" w:leader="none"/>
      </w:tabs>
      <w:jc w:val="left"/>
    </w:pPr>
    <w:rPr>
      <w:color w:val="000000"/>
    </w:rPr>
  </w:style>
  <w:style w:type="paragraph" w:styleId="Table0222">
    <w:name w:val="Table022_2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sz w:val="18"/>
      <w:lang w:val="en-US"/>
    </w:rPr>
  </w:style>
  <w:style w:type="paragraph" w:styleId="Table0221">
    <w:name w:val="Table022_1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b/>
      <w:sz w:val="18"/>
      <w:lang w:val="en-US"/>
    </w:rPr>
  </w:style>
  <w:style w:type="paragraph" w:styleId="MTris">
    <w:name w:val="MT_ris"/>
    <w:basedOn w:val="MainTextBezOtstupa1"/>
    <w:next w:val="MainTextBezOtstupa1"/>
    <w:qFormat/>
    <w:pPr>
      <w:jc w:val="center"/>
    </w:pPr>
    <w:rPr>
      <w:rFonts w:ascii="PragmaticaCondC" w:hAnsi="PragmaticaCondC" w:cs="PragmaticaCondC"/>
      <w:color w:val="000000"/>
    </w:rPr>
  </w:style>
  <w:style w:type="paragraph" w:styleId="Mmmmmmm">
    <w:name w:val="mmmmmmm"/>
    <w:basedOn w:val="MainTextBezOtstupa1"/>
    <w:next w:val="MainTextBezOtstupa1"/>
    <w:qFormat/>
    <w:pPr>
      <w:keepNext w:val="true"/>
      <w:keepLines/>
      <w:spacing w:before="227" w:after="0"/>
      <w:jc w:val="center"/>
    </w:pPr>
    <w:rPr>
      <w:b/>
      <w:color w:val="000000"/>
    </w:rPr>
  </w:style>
  <w:style w:type="paragraph" w:styleId="12344321">
    <w:name w:val="1234_4321"/>
    <w:qFormat/>
    <w:pPr>
      <w:widowControl/>
      <w:tabs>
        <w:tab w:val="clear" w:pos="720"/>
        <w:tab w:val="right" w:pos="340" w:leader="none"/>
        <w:tab w:val="left" w:pos="397" w:leader="none"/>
        <w:tab w:val="right" w:pos="8731" w:leader="dot"/>
      </w:tabs>
      <w:overflowPunct w:val="false"/>
      <w:autoSpaceDE w:val="false"/>
      <w:bidi w:val="0"/>
      <w:spacing w:lineRule="atLeast" w:line="260" w:before="57" w:after="0"/>
      <w:ind w:left="397" w:hanging="397"/>
      <w:textAlignment w:val="baseline"/>
    </w:pPr>
    <w:rPr>
      <w:rFonts w:ascii="BodoniC" w:hAnsi="BodoniC" w:eastAsia="Times New Roman" w:cs="BodoniC"/>
      <w:b/>
      <w:color w:val="00FFFF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36:00Z</dcterms:created>
  <dc:creator>Konstantin</dc:creator>
  <dc:description/>
  <cp:keywords/>
  <dc:language>en-US</dc:language>
  <cp:lastModifiedBy>lav</cp:lastModifiedBy>
  <cp:lastPrinted>2009-02-24T17:15:00Z</cp:lastPrinted>
  <dcterms:modified xsi:type="dcterms:W3CDTF">2009-05-19T10:36:00Z</dcterms:modified>
  <cp:revision>2</cp:revision>
  <dc:subject/>
  <dc:title>ВЕСТНИК БАНКА РОССИИ</dc:title>
</cp:coreProperties>
</file>