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4 мая 2008 года </w:t>
      </w:r>
      <w:r>
        <w:rPr>
          <w:rFonts w:cs="Arial" w:ascii="Arial" w:hAnsi="Arial"/>
          <w:color w:val="0000FF"/>
          <w:sz w:val="48"/>
          <w:lang w:val="ru-RU"/>
        </w:rPr>
        <w:t>№ 21 (103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12.05.2008 № ОД-319</w:t>
      </w:r>
    </w:p>
    <w:p>
      <w:pPr>
        <w:pStyle w:val="Schertoi"/>
        <w:spacing w:before="120" w:after="0"/>
        <w:rPr>
          <w:rFonts w:ascii="Arial" w:hAnsi="Arial" w:cs="Arial"/>
        </w:rPr>
      </w:pPr>
      <w:r>
        <w:rPr>
          <w:rFonts w:cs="Arial" w:ascii="Arial" w:hAnsi="Arial"/>
        </w:rPr>
        <w:t>Приказ Банка России от 12.05.2008 № ОД-320</w:t>
      </w:r>
    </w:p>
    <w:p>
      <w:pPr>
        <w:pStyle w:val="Schertoi"/>
        <w:spacing w:before="120" w:after="0"/>
        <w:rPr>
          <w:rFonts w:ascii="Arial" w:hAnsi="Arial" w:cs="Arial"/>
        </w:rPr>
      </w:pPr>
      <w:r>
        <w:rPr>
          <w:rFonts w:cs="Arial" w:ascii="Arial" w:hAnsi="Arial"/>
        </w:rPr>
        <w:t>Приказ Банка России от 12.05.2008 № ОД-321</w:t>
      </w:r>
    </w:p>
    <w:p>
      <w:pPr>
        <w:pStyle w:val="Schertoi"/>
        <w:spacing w:before="120" w:after="0"/>
        <w:rPr>
          <w:rFonts w:ascii="Arial" w:hAnsi="Arial" w:cs="Arial"/>
        </w:rPr>
      </w:pPr>
      <w:r>
        <w:rPr>
          <w:rFonts w:cs="Arial" w:ascii="Arial" w:hAnsi="Arial"/>
        </w:rPr>
        <w:t>Приказ Банка России от 12.05.2008 № ОД-322</w:t>
      </w:r>
    </w:p>
    <w:p>
      <w:pPr>
        <w:pStyle w:val="Schertoi"/>
        <w:spacing w:before="120" w:after="0"/>
        <w:rPr>
          <w:rFonts w:ascii="Arial" w:hAnsi="Arial" w:cs="Arial"/>
        </w:rPr>
      </w:pPr>
      <w:r>
        <w:rPr>
          <w:rFonts w:cs="Arial" w:ascii="Arial" w:hAnsi="Arial"/>
        </w:rPr>
        <w:t>Сводные данные по территориальным учреждениям Банка России о количестве кредитных организаций, давших согласие на раскрытие информации по форме 0409101 “Оборотная ведомость по счетам бухгалтерского учета кредитной организации” и форме 0409102 “Отчет о прибылях и убытках кредитной организации” на странице Банка России в сети Интернет, по состоянию на 1 мая 2008 года</w:t>
      </w:r>
    </w:p>
    <w:p>
      <w:pPr>
        <w:pStyle w:val="Schertoi"/>
        <w:spacing w:before="120" w:after="0"/>
        <w:rPr>
          <w:rFonts w:ascii="Arial" w:hAnsi="Arial" w:cs="Arial"/>
        </w:rPr>
      </w:pPr>
      <w:r>
        <w:rPr>
          <w:rFonts w:cs="Arial" w:ascii="Arial" w:hAnsi="Arial"/>
        </w:rPr>
        <w:t>Список кредитных организаций, давших согласие на раскрытие информации по форме 0409101 и форме 0409102 на странице Банка России в сети Интернет, по состоянию на 1 мая 2008 года</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4 по 8 мая 2008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4 по 8 мая 2008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ое сообщение Банка России</w:t>
      </w:r>
    </w:p>
    <w:p>
      <w:pPr>
        <w:pStyle w:val="Schertoi"/>
        <w:spacing w:before="120" w:after="0"/>
        <w:ind w:left="283" w:hanging="0"/>
        <w:rPr>
          <w:rFonts w:ascii="Arial" w:hAnsi="Arial" w:cs="Arial"/>
        </w:rPr>
      </w:pPr>
      <w:r>
        <w:rPr>
          <w:rFonts w:cs="Arial" w:ascii="Arial" w:hAnsi="Arial"/>
        </w:rPr>
        <w:t>Бюллетень рынка ГКО—ОФЗ за 4—8 мая 2008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исьмо Банка России от 05.05.2008 № 52-Т “О “Памятке заемщика по потребительскому кредиту”</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25 апреля 2008 года составил 529,5 млрд. долларов США против 518,8 млрд. долларов США на 18 апреля 2008 года.</w:t>
      </w:r>
    </w:p>
    <w:p>
      <w:pPr>
        <w:pStyle w:val="MainTextRightData"/>
        <w:rPr>
          <w:rFonts w:ascii="Arial" w:hAnsi="Arial" w:cs="Arial"/>
          <w:color w:val="000000"/>
        </w:rPr>
      </w:pPr>
      <w:r>
        <w:rPr>
          <w:rFonts w:cs="Arial" w:ascii="Arial" w:hAnsi="Arial"/>
          <w:color w:val="000000"/>
        </w:rPr>
        <w:t>30.04.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8 апреля 2008 года составил 4162,5 млрд. рублей против 4171,1 млрд. рублей на 21 апреля 2008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30.04.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2 мая 2008 года составил 533,9 млрд. долларов США против 529,5 млрд. долларов США на 25 апреля 2008 года.</w:t>
      </w:r>
    </w:p>
    <w:p>
      <w:pPr>
        <w:pStyle w:val="MainTextRightData"/>
        <w:rPr>
          <w:rFonts w:ascii="Arial" w:hAnsi="Arial" w:cs="Arial"/>
          <w:color w:val="000000"/>
        </w:rPr>
      </w:pPr>
      <w:r>
        <w:rPr>
          <w:rFonts w:cs="Arial" w:ascii="Arial" w:hAnsi="Arial"/>
          <w:color w:val="000000"/>
        </w:rPr>
        <w:t>8.05.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4 мая 2008 года составил 4164,9 млрд. рублей против 4162,5 млрд. рублей на 28 апреля 2008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8.05.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3 мая 2008 года состоится аукцион по размещению временно свободных средств федерального бюджета Российской Федерации на счетах коммерческих банков со следующими параметрами:</w:t>
      </w:r>
    </w:p>
    <w:p>
      <w:pPr>
        <w:pStyle w:val="MainText"/>
        <w:rPr>
          <w:rFonts w:ascii="Arial" w:hAnsi="Arial" w:cs="Arial"/>
          <w:color w:val="000000"/>
        </w:rPr>
      </w:pPr>
      <w:r>
        <w:rPr>
          <w:rFonts w:cs="Arial" w:ascii="Arial" w:hAnsi="Arial"/>
          <w:color w:val="000000"/>
        </w:rPr>
        <w:t>Минимальная процентная ставка размещения: 7,5 (семь целых пять десятых) процента годовых.</w:t>
      </w:r>
    </w:p>
    <w:p>
      <w:pPr>
        <w:pStyle w:val="MainText"/>
        <w:rPr>
          <w:rFonts w:ascii="Arial" w:hAnsi="Arial" w:cs="Arial"/>
          <w:color w:val="000000"/>
        </w:rPr>
      </w:pPr>
      <w:r>
        <w:rPr>
          <w:rFonts w:cs="Arial" w:ascii="Arial" w:hAnsi="Arial"/>
          <w:color w:val="000000"/>
        </w:rPr>
        <w:t>Максимальный объем предоставляемых средств: 50 000 000 000 (пятьдесят миллиардов) рублей.</w:t>
      </w:r>
    </w:p>
    <w:p>
      <w:pPr>
        <w:pStyle w:val="MainText"/>
        <w:rPr>
          <w:rFonts w:ascii="Arial" w:hAnsi="Arial" w:cs="Arial"/>
          <w:color w:val="000000"/>
        </w:rPr>
      </w:pPr>
      <w:r>
        <w:rPr>
          <w:rFonts w:cs="Arial" w:ascii="Arial" w:hAnsi="Arial"/>
          <w:color w:val="000000"/>
        </w:rPr>
        <w:t>Максимальное количество заявок от одной кредитной организации: 5 (пять) штук.</w:t>
      </w:r>
    </w:p>
    <w:p>
      <w:pPr>
        <w:pStyle w:val="MainText"/>
        <w:rPr>
          <w:rFonts w:ascii="Arial" w:hAnsi="Arial" w:cs="Arial"/>
          <w:color w:val="000000"/>
        </w:rPr>
      </w:pPr>
      <w:r>
        <w:rPr>
          <w:rFonts w:cs="Arial" w:ascii="Arial" w:hAnsi="Arial"/>
          <w:color w:val="000000"/>
        </w:rPr>
        <w:t>Минимальный объем одной заявки: 200 000 000 (двести миллионов) рублей.</w:t>
      </w:r>
    </w:p>
    <w:p>
      <w:pPr>
        <w:pStyle w:val="MainText"/>
        <w:rPr>
          <w:rFonts w:ascii="Arial" w:hAnsi="Arial" w:cs="Arial"/>
          <w:color w:val="000000"/>
        </w:rPr>
      </w:pPr>
      <w:r>
        <w:rPr>
          <w:rFonts w:cs="Arial" w:ascii="Arial" w:hAnsi="Arial"/>
          <w:color w:val="000000"/>
        </w:rPr>
        <w:t>Дата размещения депозитов: 14 мая 2008 года.</w:t>
      </w:r>
    </w:p>
    <w:p>
      <w:pPr>
        <w:pStyle w:val="MainText"/>
        <w:rPr>
          <w:rFonts w:ascii="Arial" w:hAnsi="Arial" w:cs="Arial"/>
          <w:color w:val="000000"/>
        </w:rPr>
      </w:pPr>
      <w:r>
        <w:rPr>
          <w:rFonts w:cs="Arial" w:ascii="Arial" w:hAnsi="Arial"/>
          <w:color w:val="000000"/>
        </w:rPr>
        <w:t>Дата возврата депозитов: 11 июня 2008 года.</w:t>
      </w:r>
    </w:p>
    <w:p>
      <w:pPr>
        <w:pStyle w:val="MainText"/>
        <w:rPr>
          <w:rFonts w:ascii="Arial" w:hAnsi="Arial" w:cs="Arial"/>
          <w:color w:val="000000"/>
        </w:rPr>
      </w:pPr>
      <w:r>
        <w:rPr>
          <w:rFonts w:cs="Arial" w:ascii="Arial" w:hAnsi="Arial"/>
          <w:color w:val="000000"/>
        </w:rPr>
        <w:t>Дилинг-код системы “Рейтерс-Дилинг” для подачи заявок: BКRU.</w:t>
      </w:r>
    </w:p>
    <w:p>
      <w:pPr>
        <w:pStyle w:val="MainText"/>
        <w:spacing w:before="0" w:after="120"/>
        <w:rPr/>
      </w:pPr>
      <w:r>
        <w:rPr/>
        <w:t>Расписание отбора заявок кредитных организаций:</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0.30 по 11.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змещение информации о ставке отсечения и(или) о признании проведения отбора заявок несостоявшимся на сайте Министерства финансов Российской Федерации в сети Интернет</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1.30 по 13.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дготовка и направление кредитным организациям оферты на заключение договоров банковского депозита</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2.30 по 14.3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лучение от кредитных организаций акцепта оферт на заключение договоров банковского депозита</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4.30 по 17.30</w:t>
            </w:r>
          </w:p>
        </w:tc>
      </w:tr>
    </w:tbl>
    <w:p>
      <w:pPr>
        <w:pStyle w:val="MainTextRightData"/>
        <w:spacing w:before="120" w:after="0"/>
        <w:rPr>
          <w:rFonts w:ascii="Arial" w:hAnsi="Arial" w:cs="Arial"/>
          <w:color w:val="000000"/>
        </w:rPr>
      </w:pPr>
      <w:r>
        <w:rPr>
          <w:rFonts w:cs="Arial" w:ascii="Arial" w:hAnsi="Arial"/>
          <w:color w:val="000000"/>
        </w:rPr>
        <w:t>8.05.2008 г.</w:t>
      </w:r>
    </w:p>
    <w:p>
      <w:pPr>
        <w:pStyle w:val="MainText"/>
        <w:rPr>
          <w:rFonts w:ascii="Arial" w:hAnsi="Arial" w:cs="Arial"/>
          <w:color w:val="000000"/>
        </w:rPr>
      </w:pPr>
      <w:r>
        <w:rPr>
          <w:rFonts w:cs="Arial" w:ascii="Arial" w:hAnsi="Arial"/>
          <w:color w:val="000000"/>
        </w:rPr>
      </w:r>
      <w:r>
        <w:br w:type="page"/>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2.05.2008 № ОД-319* отозвана лицензия на осуществление банковских операций у кредитной организации Общество с ограниченной ответственностью Инвестиционно-коммерческий банк развития медицинской промышленности и здравоохранения ООО “Мединвестбанк”.</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ОО “Мединвестбанк” федеральных законов, регулирующих банковскую деятельность, и нормативных актов Банка России, установлением фактов существенной недостоверности отчетных данных,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ООО “Мединвестбанк” проводило рискованную кредитную политику и допускало неадекватное формирование резервов на возможные потери по ссудам, что привело к представлению в Банк России существенно недостоверной отчетности, скрывающей основания для осуществления мер по предупреждению несостоятельности (банкротства).</w:t>
      </w:r>
    </w:p>
    <w:p>
      <w:pPr>
        <w:pStyle w:val="MainText"/>
        <w:rPr>
          <w:rFonts w:ascii="Arial" w:hAnsi="Arial" w:cs="Arial"/>
          <w:color w:val="000000"/>
        </w:rPr>
      </w:pPr>
      <w:r>
        <w:rPr>
          <w:rFonts w:cs="Arial" w:ascii="Arial" w:hAnsi="Arial"/>
          <w:color w:val="000000"/>
        </w:rPr>
        <w:t>В соответствии с приказом Банка России от 12.05.2008 № ОД-320* в ООО “Мединвест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ОО “Мединвестбанк”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12.05.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4 по 8 мая 2008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мая 2008 года</w:t>
        <w:tab/>
        <w:t>№ ОД-319</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Инвестиционно-коммерческий банк развития медицинской промышленности и здравоохранения ООО “Мединвест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2 мая 2008 года лицензию на осуществление банковских операций у кредитной организации Общество с ограниченной ответственностью Инвестиционно-коммерческий банк развития медицинской промышленности и здравоохранения (регистрационный № 2058 от 28 августа 1992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Инвестиционно-коммерческий банк развития медицинской промышленности и здравоохранения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Инвестиционно-коммерческий банк развития медицинской промышленности и здравоохранения.</w:t>
      </w:r>
    </w:p>
    <w:p>
      <w:pPr>
        <w:pStyle w:val="MainText"/>
        <w:rPr>
          <w:rFonts w:ascii="Arial" w:hAnsi="Arial" w:cs="Arial"/>
          <w:color w:val="000000"/>
        </w:rPr>
      </w:pPr>
      <w:r>
        <w:rPr>
          <w:rFonts w:cs="Arial" w:ascii="Arial" w:hAnsi="Arial"/>
          <w:color w:val="000000"/>
        </w:rPr>
        <w:t>3.2. Сообщить банку-корреспонденту (нерезиденту) кредитной организации Общество с ограниченной ответственностью Инвестиционно-коммерческий банк развития медицинской промышленности и здравоохранения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Общество с ограниченной ответственностью Инвестиционно-коммерческий банк развития медицинской промышленности и здравоохранения и предложить ему прекратить операции, связанные со списанием средств с ее счетов, до назначения в кредитную организацию Общество с ограниченной ответственностью Инвестиционно-коммерческий банк развития медицинской промышленности и здравоохран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мая 2008 года</w:t>
        <w:tab/>
        <w:t>№ ОД-320</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ООО “Мединвест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Инвестиционно-коммерческий банк развития медицинской промышленности и здравоохранения ООО “Мединвестбанк” (г. Москва) (регистрационный номер Банка России 2058, дата регистрации 28.08.1992) приказом Банка России от 12 мая 2008 года № ОД-319</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2 мая 2008 года временную администрацию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Саакову Надежду Ивановну — ведущего экономист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Инвестиционно-коммерческий банк развития медицинской промышленности и здравоохранения.</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у-корреспонденту (нерезиденту) кредитной организации Общество с ограниченной ответственностью Инвестиционно-коммерческий банк развития медицинской промышленности и здравоохранения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br/>
      </w:r>
      <w:r>
        <w:rPr>
          <w:rFonts w:cs="Arial" w:ascii="Arial" w:hAnsi="Arial"/>
        </w:rPr>
        <w:t xml:space="preserve"> к приказу Банка России</w:t>
        <w:br/>
        <w:t xml:space="preserve"> от 12 мая 2008 г. № ОД-320</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Инвестиционно-коммерческий банк развития медицинской промышленности и здравоохранения</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Саакова Надежда Ивановна — ведущи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Сухарев Иван Владимирович — ведущий экономист сводного отдел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Тарасов Виктор Михайл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Никифоров Алексей Андреевич — ведущи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Королева Надежда Сергеевна — эксперт 1-й категории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тепанова Елена Александровна — ведущий эксперт отдела проведения проверок банков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ухоруков Сергей Александрович — и.о. заместителя начальника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мая 2008 года</w:t>
        <w:tab/>
        <w:t>№ ОД-321</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ткрытое акционерное общество Национальный акционерный банк “Крайний Север” ОАО НАБ “Крайний Север” (Камчатский край, г. Петропавловск-Камчатский)</w:t>
      </w:r>
    </w:p>
    <w:p>
      <w:pPr>
        <w:pStyle w:val="MainText"/>
        <w:rPr>
          <w:rFonts w:ascii="Arial" w:hAnsi="Arial" w:cs="Arial"/>
          <w:color w:val="000000"/>
        </w:rPr>
      </w:pPr>
      <w:r>
        <w:rPr>
          <w:rFonts w:cs="Arial" w:ascii="Arial" w:hAnsi="Arial"/>
        </w:rPr>
        <w:t>В связи с решением Арбитражного суда Камчатской области от 30.04.2008 о принудительной ликвидации кредитной организации Открытое акционерное общество Национальный акционерный банк “Крайний Север” ОАО НАБ “Крайний Север” (Камчатский край, г. Петропавловск-Камчатский) (регистрационный номер Банка России 2373, дата регистрации 08.06.1993)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3 мая 2008 года деятельность временной администрации по управлению кредитной организацией Открытое акционерное общество Национальный акционерный банк “Крайний Север”, назначенной приказом Банка России от 12.03.2008 № ОД-164 “О назначении временной администрации по управлению кредитной организацией Открытое акционерное общество Национальный акционерный банк “Крайний Север” ОАО НАБ “Крайний Север” (Камчатский край, г. Петропавловск-Камчатский)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ткрытое акционерное общество Национальный акционерный банк “Крайний Север”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мая 2008 года</w:t>
        <w:tab/>
        <w:t>№ ОД-322</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Закрытое акционерное общество “Коммерческий банк рыбного хозяйства” ЗАО “Рыбхоз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25.04.2008 о признании несостоятельной (банкротом) кредитной организации Закрытое акционерное общество “Коммерческий банк рыбного хозяйства” ЗАО “Рыбхозбанк” (г. Москва) (регистрационный номер Банка России 241, дата регистрации 18.05.1992)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3 мая 2008 года деятельность временной администрации по управлению кредитной организацией Закрытое акционерное общество “Коммерческий банк рыбного хозяйства”, назначенной приказом Банка России от 05.03.2008 № ОД-141 “О назначении временной администрации по управлению кредитной организацией Закрытое акционерное общество “Коммерческий банк рыбного хозяйства” ЗАО “Рыбхоз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Закрытое акционерное общество “Коммерческий банк рыбного хозяйства”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Style15"/>
        <w:rPr>
          <w:rFonts w:ascii="Arial" w:hAnsi="Arial" w:cs="Arial"/>
          <w:lang w:val="ru-RU"/>
        </w:rPr>
      </w:pPr>
      <w:r>
        <w:rPr>
          <w:rFonts w:cs="Arial" w:ascii="Arial" w:hAnsi="Arial"/>
          <w:lang w:val="ru-RU"/>
        </w:rPr>
      </w:r>
      <w:r>
        <w:br w:type="page"/>
      </w:r>
    </w:p>
    <w:p>
      <w:pPr>
        <w:pStyle w:val="MZagolovok"/>
        <w:keepNext w:val="true"/>
        <w:keepLines/>
        <w:spacing w:before="120" w:after="60"/>
        <w:jc w:val="center"/>
        <w:rPr/>
      </w:pPr>
      <w:r>
        <w:rPr/>
        <w:t>Сводные данные по территориальным учреждениям Банка России о количестве кредитных организаций, давших согласие на раскрытие информации по форме 0409101 “Оборотная ведомость по счетам бухгалтерского учета кредитной организации” и форме 0409102 “Отчет о прибылях и убытках кредитной организации” на странице Банка России в сети Интернет, по состоянию на 1 мая 2008 года*</w:t>
      </w:r>
    </w:p>
    <w:tbl>
      <w:tblPr>
        <w:tblW w:w="10436" w:type="dxa"/>
        <w:jc w:val="center"/>
        <w:tblInd w:w="0" w:type="dxa"/>
        <w:tblLayout w:type="fixed"/>
        <w:tblCellMar>
          <w:top w:w="0" w:type="dxa"/>
          <w:left w:w="28" w:type="dxa"/>
          <w:bottom w:w="0" w:type="dxa"/>
          <w:right w:w="28" w:type="dxa"/>
        </w:tblCellMar>
      </w:tblPr>
      <w:tblGrid>
        <w:gridCol w:w="399"/>
        <w:gridCol w:w="3547"/>
        <w:gridCol w:w="991"/>
        <w:gridCol w:w="991"/>
        <w:gridCol w:w="992"/>
        <w:gridCol w:w="1172"/>
        <w:gridCol w:w="1172"/>
        <w:gridCol w:w="1172"/>
      </w:tblGrid>
      <w:tr>
        <w:trPr>
          <w:tblHeader w:val="true"/>
          <w:cantSplit w:val="true"/>
        </w:trPr>
        <w:tc>
          <w:tcPr>
            <w:tcW w:w="3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35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он</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15.04.2003</w:t>
            </w:r>
          </w:p>
        </w:tc>
        <w:tc>
          <w:tcPr>
            <w:tcW w:w="450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1.05.2008</w:t>
            </w:r>
          </w:p>
        </w:tc>
      </w:tr>
      <w:tr>
        <w:trPr>
          <w:tblHeader w:val="true"/>
          <w:cantSplit w:val="true"/>
        </w:trPr>
        <w:tc>
          <w:tcPr>
            <w:tcW w:w="399"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6"/>
                <w:lang w:val="ru-RU"/>
              </w:rPr>
              <w:t>п/п</w:t>
            </w:r>
          </w:p>
        </w:tc>
        <w:tc>
          <w:tcPr>
            <w:tcW w:w="35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кредитных организаций (всего)</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кредитных организаций, давших согласие на раскрытие информации</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кредитных организаций (всего)</w:t>
            </w:r>
          </w:p>
        </w:tc>
        <w:tc>
          <w:tcPr>
            <w:tcW w:w="11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кредитных организаций, давших согласие на раскрытие информации в соответствии с Указанием Банка России от 27.03.1998 № 192-У</w:t>
            </w:r>
          </w:p>
        </w:tc>
        <w:tc>
          <w:tcPr>
            <w:tcW w:w="11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кредитных организаций, давших согласие на раскрытие информации в соответствии с Письмом Банка России от 21.12.2006 № 165-Т</w:t>
            </w:r>
          </w:p>
        </w:tc>
        <w:tc>
          <w:tcPr>
            <w:tcW w:w="11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кредитных организаций, давших согласие на раскрытие информации (всег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Алтай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Аму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Архангельская область (в т.ч. Ненецкий АО)</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Астраха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Бря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ладими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олгогра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оронеж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Еврейская АО</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Иван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Иркут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абардино-Балкарская Республика</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алинингра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алуж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амчат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арачаево-Черкесская Республика</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емер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ир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остром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раснодар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раснояр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 (в т.ч. Моск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Нижегоро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Ом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Оренбург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Орл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енз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ерм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ск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Адыгея (Адыге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Алта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Башкортостан</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Буряти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Ингушети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Калмыки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Карели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Коми</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Марий Эл</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Саха (Якути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Северная Осетия — Ала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Тыва</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еспублика Хакаси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яза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ама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арат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ахали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вердл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мол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Тамб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Тве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Том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Туль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 (в т.ч. Ханты-Мансийский АО — Югра и Ямало-Ненецкий АО)</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Удмуртская Республика</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Ульян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Хабаров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Челяби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Чеченская Республика</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Чувашская Республика — Чувашия</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Чукотский АО</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Яросла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94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Всего:</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2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7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0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63</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Полужирным шрифтом выделены регионы, в которых все кредитные организации дали согласие на раскрытие информации по форме 0409101 и по форме 0409102 на странице Банка России в сети Интернет.</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60"/>
        <w:jc w:val="center"/>
        <w:rPr/>
      </w:pPr>
      <w:r>
        <w:rPr/>
        <w:t>Список кредитных организаций, давших согласие на раскрытие информации по форме 0409101 и форме 0409102 на странице Банка России в сети Интернет, по состоянию на 1 мая 2008 года</w:t>
      </w:r>
    </w:p>
    <w:tbl>
      <w:tblPr>
        <w:tblW w:w="10415" w:type="dxa"/>
        <w:jc w:val="center"/>
        <w:tblInd w:w="0" w:type="dxa"/>
        <w:tblLayout w:type="fixed"/>
        <w:tblCellMar>
          <w:top w:w="0" w:type="dxa"/>
          <w:left w:w="28" w:type="dxa"/>
          <w:bottom w:w="0" w:type="dxa"/>
          <w:right w:w="28" w:type="dxa"/>
        </w:tblCellMar>
      </w:tblPr>
      <w:tblGrid>
        <w:gridCol w:w="387"/>
        <w:gridCol w:w="568"/>
        <w:gridCol w:w="4111"/>
        <w:gridCol w:w="2835"/>
        <w:gridCol w:w="1257"/>
        <w:gridCol w:w="1257"/>
      </w:tblGrid>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номер</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w:t>
            </w:r>
          </w:p>
        </w:tc>
        <w:tc>
          <w:tcPr>
            <w:tcW w:w="28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он</w:t>
            </w:r>
          </w:p>
        </w:tc>
        <w:tc>
          <w:tcPr>
            <w:tcW w:w="12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олучения согласия в соответствии с Указанием Банка России от 27.03.1998 № 192-У</w:t>
            </w:r>
          </w:p>
        </w:tc>
        <w:tc>
          <w:tcPr>
            <w:tcW w:w="12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олучения согласия в соответствии с Письмом Банка России от 21.12.2006 № 165-Т</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КРЕДИ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ИКИНГ</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МЬЕ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МОСКВ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ТЕР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ВАЗ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НЕРГОМАШ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ЕКСАНДРОВ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МП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ЬЦО УРАЛ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НЕРГ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СКО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МИ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СОЦИ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БАН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КС — ИНВЕСТИЦИО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К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ЛЬМАШ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Ь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ХИ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О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Й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РКУР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ИВА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ЙИНД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2.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СЕД</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4.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БАНК САНКТ-ПЕТЕРБУРГ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ВИЖЕНИ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Э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6.2002</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СПРЕСС-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4.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ВНЕШТОР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ИНТЕ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 СОЧ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ЕЦ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ИНАНСОВЫЙ ДОМ</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ЛЫНОВ</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Т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КАМ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МИЛ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ЫЙ КОММЕР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ИТ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8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ВЯН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НЕФТЕ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М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ЕФК-СИБИР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0</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ГО-ВОСТО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ЧЕ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БАНК РЕКОНСТРУКЦИИ И РАЗВИТ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1999</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БАНЬ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К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АНКТ-ПЕТЕРБУРГ</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ТБ СЕВЕРО-ЗАПАД</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КОВ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ЫЛОВ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ЮГ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2.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5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РХАНЫ</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ПОКРОВ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6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НАЦИОН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НИСЕ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7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БАНЬТОР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8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ВКАЗСКИЙ КС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ИНД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ЕКТРОНИК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ЛМС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ПОЛЯР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5.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ИМУЛЬ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ОМАЙ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ТО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НЕЦ</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3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БИ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3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ЛОРА-МОСКВ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Ь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НГЕЛЬ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3.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ЕСТА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4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КОМАГРО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Н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ЛИДАРНОСТ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5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ЕТ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ЕН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ЛАТ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Ж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РГУТНЕФТЕГАЗ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8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ЯТИГОРС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9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СУР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КИЕ ЛУКИ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0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ПРОГРЕС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ИНВЕСТИЦИОННЫ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0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ГАРИНСКИЙ КОММЕР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0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ПЕК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ЗНЕЦ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КСВЕЛ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3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ВОЛЖ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Й СОЮЗ</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П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ЖИЦ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ОМАЙ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МБИРС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КОМЗЕ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5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ВР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ШЕХАБЛЬ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Й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ФИНИНВЕ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СО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РГУТСКИЙ ЦЕНТРАЛЬНЫ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РЕГИО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ЬЧИ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9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СКИНДУСТРИЯ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К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0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0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КАЗАН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УРП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РАМКЕН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БОР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ТАГРО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1.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СОЦИАЦ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ДОВПРОМ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ОЦ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КРЕД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УР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6.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1.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ЬУНИВЕРС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3.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7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Б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8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ЯЛ КРЕДИ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ЛЕНДЖИ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7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О ФИНАН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ТРАН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ЧЬ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ЮНГР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0</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ЛЬМЕНК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СОЦ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6"/>
                <w:lang w:val="ru-RU"/>
              </w:rPr>
              <w:t>8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АЛЬНЫЙ КОММЕР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4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АЦ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4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ТАНДАРТ-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ТОВСКИЙ КОММЕР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КАМЬ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ДАНЗОЛОТ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0</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ИНС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Н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АТОВ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ИЙ ПРОМЫШЛЕ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ХЛАДНЫ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ГР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8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ТЭК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9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СКОЙ КОММЕР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ТАЛЛУРГИЧЕСКИЙ КОММЕР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ЯТК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Ц</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АГРО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ПСВИБ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ККРЕДИ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НИЙ НОВГОРОД</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ЫЙ ПРОМЫШЛЕ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3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НЕВОЛЖСКИЙ КОММЕР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3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ЖОКУНИВЕРС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СТРОЙЭКОН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6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ОУРАЛЬС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К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ЕХТА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Б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9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Ф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Д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Т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МЕРАНГ</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НК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ДИНЕННЫЙ БАНК РЕСПУБЛИК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ТЕНЦИ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М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БЕ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ФЕ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3.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КАССКИЙ МУНИЦИП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КО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Т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ЫЙ СТАНДАР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1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5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РЕГИО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ДРИН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ЙКАЛРО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В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УТНИ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ЛАВ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ЫМ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РХНЕВОЛЖ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8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ИЧ</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6.2002</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ИМИ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АСЕЛЬ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ВИЧ</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Ц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3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ИН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КОП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ТРАСТОВ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Х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АТСКИЙ АНК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1999</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5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Г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А-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5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ЗНЕЦК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ДИОТЕХ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Н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8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9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ИНВЕ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ВА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ТОРГОВО-ПРОМЫШЛЕ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ОСТИ УРАЛ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РХНЕЛЕН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ЕЛЕНОКУМ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Г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3.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АТТ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0</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Ч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НЧЕ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6.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ГОРОД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КРЕДИТ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8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ЗАМА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0.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8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ЗУЛУ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УМЕРЛИН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ПРОМ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НЕЙВ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0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И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Р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НЕРГОТРАН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ОДНЫЙ БАНК Р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КРЕДИТ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И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ОН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ЛИД БАНК (КАМЧАТ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ПЕ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АПРОМ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4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П-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К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ВОБЕРЕЖНЫ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НК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ФИНАН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НЕЖИН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5.2001</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7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ИХООКЕАНСКИЙ ВНЕШТОР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КОМСНАБ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9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ИТ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0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РВИ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НЕФТЕХИМИ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2М ПРАЙВЕ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ИЙ ЗЕМЕ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ДЕРАЛЬНЫЙ ИНВЕСТИЦИО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Д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РОЖДЕНИ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4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МЕЖРЕГИОН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ГРАД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5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СОЮЗ</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3.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ЧНЫ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8.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ЯЗЬ-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8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ОВАНИ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УЗ-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6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ДО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Д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8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ТА-Казан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8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ТРАПОЛИ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0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ФК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0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АЛЬНЫЙ КРЕДИТ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ВКАЗПРОМ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ПЕЙ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ВКАЗ-ГЕЛИО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ЛИГ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СКОЙ ИПОТЕЧ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ГИ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Д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ТРОПОЛ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4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МОСКВОРЕЦ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КОММЕРЦ</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5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ЕРВИ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6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ХТ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Й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9</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ВЕ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ЭКЛИ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ДИА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ПЕЙСКО-АЗИАТСКИЙ КРЕДИТ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ПРОЕКТНОГО ФИНАНСИРОВАН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Р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9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ЕАН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К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О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0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ПРОМ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ХАУС ЭРБ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ПРОМ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О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РЕСПУБЛИКАН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3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НИЦИПАЛЬНЫЙ КОММЕР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Т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3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НЗА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СТ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4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ЛАД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4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КИ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5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ОБЛАСТНО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С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6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6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АТП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КОММЕРЦ</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8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АЛЬЯН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ЧТ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ФИНАНС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МА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ЗИАТСКО-ТИХООКЕАН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ЛЕБ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ЕЛА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ПРОМ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ТЕК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ЦИАЛЬНЫЙ ГОРОДСКО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3.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С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5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ПРОМ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РИТЕ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3.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СТИО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6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СИТ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Р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9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ЖАНИ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А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6"/>
                <w:lang w:val="ru-RU"/>
              </w:rPr>
              <w:t>19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ИНГ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КОНТАК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ЛГАР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НТ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АЛЬНЫЙ 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6.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ЛОБЭК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ШКАДА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ИН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ЕН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ИЙ ОБЛАСТНО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ЛИПС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5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НДЕ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итас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ТОР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БД-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НОЛ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ИПОТЕЧ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НТЫ-МАНСИЙ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7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ВОН-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КРЕДИ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8.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ЭНЕРГ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7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КРЕДИТ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8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АКЦИОНЕР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3.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Н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9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СИД</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РТНЕ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ТРА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О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СОЦ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НЖ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Ф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07.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КРЕД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ОВ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СК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ИРИ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ВОТ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05.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ПРОМЫШЛЕ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6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КБ ИМ. С.ЖИВАГ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9</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 АЛТЫ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ДАНАКС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ДИНЕННЫЙ НАЦИОН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6.2002</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8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АЯ КАЗН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ДО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9.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РБЕНТ-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Ю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НИЦИПАЛЬНЫЙ КАМЧАТПРОФИ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СВЕ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ЕФ-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РЕГИО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СКОЙ НАРОД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3.1999</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ОНОМИК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ЗАПИНВЕСТ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ФТЕ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ПРОГРЕС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0</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ИН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НП ПАРИБА ВОСТО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РЕЗЕРВ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6"/>
                <w:lang w:val="ru-RU"/>
              </w:rPr>
              <w:t>21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ТИБО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3.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СТЕ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7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БАНК РАЗВИТ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РЕНЦ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8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6"/>
                <w:lang w:val="ru-RU"/>
              </w:rPr>
              <w:t>21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БЛЕВ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УР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0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РШТАД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АПИТ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5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ЭНЕРГ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МБ-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ГА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ФК-УРА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ИНВЕ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6.1999</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24.РУ</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НСТАН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АМ ИНТЕРНЭШН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В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4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ИНВЕСТИЦИОННЫЙ КЛУ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РАФ-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0</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4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МО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НЕРГО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9.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КМ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НДЕ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ЧНО-ЕВРОПЕЙСКИЙ ТРАСТОВ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ЗНЕЦКИЙ МО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5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ТРАН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6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ЬБИ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БР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6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Т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7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БФ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СКНЕФТЕ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ХЛЕБ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8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СЖВ</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9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1.2001</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ИНКОМ</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ВРИЧЕ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0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ЮЗ</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КИТАЯ (ЭЛО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КАПИТА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КЛИЕНТ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1.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ГНИ МОСКВЫ</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ЕРН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4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ИН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6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АЯ РАСЧЕТНАЯ ПАЛАТ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КАПИТ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8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ИЙ ПРОМЫШЛЕННИ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ЕМА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УРУП</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3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ЫЙ 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ОДНЫЙ 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ФИНАНС МОСНА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БЕРБАШ</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РЕГИО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ФИНАНСОВОЕ СОТРУДНИЧЕСТВ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ЭНЕРГ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2001</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ДЕЖНОСТ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ЖСКИЙ СОЦИ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3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МУ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Й БАНК. ИПОТЕК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ЛОБУ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4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ТАЛЛ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Т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4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ИНВЕСТ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ЕЗДНЕР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ФФ-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УР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1999</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6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ВИГАТО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ФЕССИОНАЛ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7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НКВ</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ЗАЛОГОВ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7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ТОРГОВ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КОЛЬД</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НЕГ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9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ЖА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ТРА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КРЕДИТ СВИСС (МОСКВ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Г БАНК (ЕВРАЗ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9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ПЕЙСКИЙ ИНДУСТРИ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0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ВОСТОЧНЫЙ ИНВЕСТИЦИО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ЛЬЯТТИХИ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2</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БАНЬ 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КАПИТА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ТРАСТОВ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КОММЕР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С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3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Й ГОРОДСКО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КО КАПИТАЛ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РЕГИОНАЛЬНЫЙ КЛИРИНГОВ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4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СОЦ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И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4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ТР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5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ЦКРЕДИ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СКИЙ ГОРИЗОН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9.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ПЫ КРЕДИ БАНК МОСКВ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4.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5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ИРААТ БАНК (МОСКВ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НГ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6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1</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6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ИНТЕ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НИВЕРСА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ЬЮЧЕ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НВЕ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8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БЕРЕЖЕНИЙ И КРЕДИТ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8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ЕРБУРГ-ИНВЕ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 УРАЛ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8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КО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8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БА АЛЬЯН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МАЗЭРГИЭ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2000</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ЭНЕРГЕТИ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0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ОСН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НАЦИОНАЛЬНЫЙ ТОРГОВЫЙ БАНК (ОА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6.2001</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ДИНЕННЫЙ КАПИТА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РАСЧЕТОВ И СБЕРЕЖЕН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Б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 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П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РИХ</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ЙК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ТРАН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4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НИСЕЙСКИЙ ОБЪЕДИНЕ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О-ПАРИЖ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4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ДЕРАЛЬНЫЙ БАНК ИННОВАЦИЙ И РАЗВИТ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ОДОЛЕНИ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ОСФЕР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КОМ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НИФИ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ИНВЕСТРАСЧЕ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РЫЙ КРЕМЛ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5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КАПИТ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МОБИЛЬНЫЙ БАНКИРСКИЙ ДОМ</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ВРОПЕЙ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7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ЗДА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КС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ПРОМ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И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8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ОКУ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КФ</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8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БАНКИРСКИЙ ДОМ</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БАНК РАЗВИТ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0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Х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ОК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НФИЛД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СА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ТЕВОЙ НЕФТЯНО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ЫЙ НАРОД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СК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СТЕРН ЮНИОН ДП ВОСТО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ЭНЕРГ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ВИТИ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5.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3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СИБТРАНС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3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СОЦ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3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РЖАВ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4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 КАПИТАЛ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ДЕК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ИНВЕСТИЦИО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АД-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КОСМИЧЕ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5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СКОЙ ТОРГОВО-ПРОМЫШЛЕ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6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ТОР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6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ЭМБ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ОНАЦ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П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АВТ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ВОСТОЧНЫЙ АЛЬЯН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1.2002</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7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Г-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МЭ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7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О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8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АЛЬНЫЙ БАНК РАЗВИТ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8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 (ДОВЕРИТЕЛЬНЫЙ И ИНВЕСТИЦИОННЫ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8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ИЙ МУНИЦИП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8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Й БАНК. НОВОСИБИРС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8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МОСКВ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ИЧ ЦЕНТР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ОТЕК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9.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9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ЯТИЧ</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9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ЛИЧНЫЙ ТОРГОВ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ОНОМИЧЕСКИЙ СОЮЗ</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79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ФИНАМ</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АТЕГ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ЙОШКАР-ОЛ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КООП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ОПОЛИ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 УНИВЕРСАЛЬНЫ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ГАЗ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МПРИВА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КОЛОВ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ЛД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НК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5.2001</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АЗИЯ-ЦЕНТ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П-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СТЕМ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5.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5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ЛИЧНЫЙ 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РГ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1.2001</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НТРАС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5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ФТЯНОЙ АЛЬЯН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РО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6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6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ВОДОКАН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КУЗНЕЦКИЙ МУНИЦИП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ХАЧКАЛИНСКИЙ ГОРОДСКО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Ф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ЗБАССХИ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ОДНЫЙ ЗЕМЕЛЬНО-ПРОМЫШЛЕ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МПЕ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ТАЛЛУРГ</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7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АНГАРД</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НЫЙ АГРО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8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МАЗ-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8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ЗНЕС-СЕРВИС-ТРА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НЕРГ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ЗАН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9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СОЮЗ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9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АМОН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9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АЗИАТСКИЙ ИНВЕСТИЦИО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8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БАНСКИЙ УНИВЕРС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0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ЕМ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И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МЕ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0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МЛЕВ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0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ДПРОМ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Т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СТРОЙ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ИЙ СОЦИ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ДО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ДРУЖЕСТВ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ВЕСТ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ИРСКИЙ ДОМ</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ЙСКИЙ БАНК РАЗВИТ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3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ОТЕЧЕСТВЕННИК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6.2002</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ЫЙ МОСКОВ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К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З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4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ЛЫПИ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ЕЛЛ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КУП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ТОПЭНЕРГ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ВЯНСКИЙ 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ХАЙЛОВСКИЙ ПЖС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6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ЮЗ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К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ВОЛЖСКИЙ НЕМЕЦ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ТРА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7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ФРИН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ИЙ ГУБЕРН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БР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8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8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СКОЙ ИНВЕСТИЦИО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8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СЕРВИ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ЙКАЛКРЕД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9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КОММЕРЦ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9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ГЛЕМЕ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СП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9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ДОСТРОИТЕ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ЬЕ</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УЛЬС СТОЛИЦЫ</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0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К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СОЦ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СТЕР-КАПИТА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ВИТИЕ-СТОЛИЦ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РЕГИОН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ГРЭ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ОЗЕ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РОПОЛ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РАСЧЕТ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ЛДИНГ-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3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РХНЕ-ВОЛЖСКИЙ НЕФТЕ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БК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АЗИАТ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БФ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БТ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ЬГАЗ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4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4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НТУЗИА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ЖК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ТАНДЕР КОНСЬЮМЕР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5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АНД ИНВЕС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МИРАЛТЕЙ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Б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5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ТФОНД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ЖЕЙ ЭНД ТИ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6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С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1.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6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НАЦИОНАЛЬНЫЙ ТОРГОВЫЙ БАНК (ОО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6.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6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Д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П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6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К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ОТЕКА-ИНВЕ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ДЕРАЛЬНЫЙ ДЕПОЗИТ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НВЕСТ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СПРЕС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СПРЕСС-ВОЛГ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8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ТОРГОВ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8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ЖСКИЙ УНИВЕРСА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Л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Т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0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БЛЕВ</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0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РКЕЙЭНЕРГ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НТА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О-ИНВЕ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ГИОН</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0.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ФИН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АКТИВ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МЕЖДУНАРОД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3.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С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РА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РИТЕ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ГАНРО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ЕВР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ЖИЛФИНАН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ЫЙ КРЕДИТНЫЙ СОЮЗ</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5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ЗИМУ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БУРГ</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6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ФОНДОВ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ЦЕНТ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В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РЕГИОНАЛЬНЫЙ ПОЧТОВ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7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ЗДАГ ИНТЕРНЕШН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7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ПОРТНЫ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4.2000</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Й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ОЙ ГОРОДСКО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8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ИМЭКСИ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НТИНЕНТАЛ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И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8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 ЭКСПРЕС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8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ДИНСТВЕННЫ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ТУЗОВСК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ГМ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 ИНВЕС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К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19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ДИ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0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СТАНДАР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КАПИТА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0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КС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5.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ПРОМЫШЛЕН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0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РОИТЕЛЬ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Н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4.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ГР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НЕФТЬ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АЭР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О-РАСЧЕТ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3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ЭЛИТАРНЫ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5.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3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ФИ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ЭБ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ЮЗНЫ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СПРЕСС-ТУЛ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3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5.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4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К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4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А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4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СИТ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ЛМ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5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ЭНЕРГ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5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Т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6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6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ГАПОЛИ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6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6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ОРЕНБУРГ</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ГА-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7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ДОРТРАН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 БАНК — МОСКВ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7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ДО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7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Н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7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ЕНИТ БИЗНЕС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7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БИЗНЕ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8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 ПЛЮ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8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Б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ЭНЕРГОПРОМ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3.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8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ЭНЕРГ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8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БР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8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ЫЙ КАПИТАЛ</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9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ЧЕШСКО-РОССИЙ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9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Ш ДОМ</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1998</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Э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0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ВОЛГ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ЗИЯ-ИНВЕС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ДЕ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СКЕ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 ЕВРОПА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ЖИИ МАНИ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АЯ КЛИРИНГОВАЯ ПАЛАТ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2.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КО РКЦ Б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ИЙ РАСЧЕТНЫЙ ЦЕНТ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НАЯ ПАЛАТА УРВ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П СВМ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БАНКОВСКИЙ РАСЧЕТНЫЙ ЦЕНТ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АЯ РАСЧЕТНАЯ ПАЛАТ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ЙЧЕ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ЙСИАЙСИАЙ БАНК ЕВРАЗ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СИА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ТЕВАЯ РАСЧЕТНАЯ ПАЛАТ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3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ЦБАНК (ЕВРАЗ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3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ХАКАCИ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НАЯ ПАЛАТА РТ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3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ЫЙ БАНК КУБАН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НЫЙ КЛИРИНГОВЫЙ ДОМ</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4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4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ДИНЕННЫЙ БАНК РАЗВИТ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4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5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ФИ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5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Ф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4</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ФИНАН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5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Р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2005</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6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ЙИНВЕСТ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7.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6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Р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АЛЬНЫЙ БАНК СБЕРЕЖЕН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6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ЫЙ МОРСКОЙ ПУТЬ</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7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СТНЫЙ 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7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АТХОЛДИНГ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7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НУМ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7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ХОТНЫЙ РЯД</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7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КСИМ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8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ИЙ РАСЧЕТНЫЙ ЦЕНТ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8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Л-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8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ПАНИЯ РОЗНИЧНОГО КРЕДИТОВАН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8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АЯ РАСЧЕТНАЯ КОМПАН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9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НАТЕКСИ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ИАЛ-КРЕДИ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9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Р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9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БА-МОСКВ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9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УКТУР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9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АРТАК-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0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ЛЛУ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0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ТС-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0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НАР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0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ОВЫЙ РЕСПУБЛИКАН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0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РЕД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0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НП ПАРИБ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0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ТО-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0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НИВЕРСАЛЬНЫЙ БАНК СБЕРЕЖЕН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3</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СОЮЗ</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Б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2003</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РС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БРР</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СТАНДАРТ</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ЛЛЕНИУМ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4</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ОЕ ФИНАНСОВОЕ ОБЩЕСТВО</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3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НДАРТ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3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ЕВРО ТРЕЙД</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3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Р АЛЬЯН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3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ИНВЕСТИЦИОННЫЙ АЛЬЯН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3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ВЕ СТОЛИЦЫ</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4</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3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КЛИЕНТСКИЙ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3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АЯ ФАКТОРИНГОВАЯ КОМПАНИЯ</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4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РАЗВИТИЯ ТЕХНОЛОГИЙ</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4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НЕЛИК РУ</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5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ТТАШЕ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5</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5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ТЕРНАТИВА</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5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ФОРУС Банк”</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7.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5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МС</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6</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ОБ</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6</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46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СТРИМ</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а</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3.200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Банка России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6 мая 2008 года, признан несостоявшимся ввиду участия в нем одной кредитной организации.</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07.05.2008 по 13.05.2008 включительно установлена в размере 8,5% годовых, поскольку два последних ломбардных аукциона признаны несостоявшимися.</w:t>
      </w:r>
    </w:p>
    <w:p>
      <w:pPr>
        <w:pStyle w:val="MainTextRightData"/>
        <w:rPr>
          <w:rFonts w:ascii="Arial" w:hAnsi="Arial" w:cs="Arial"/>
          <w:color w:val="000000"/>
        </w:rPr>
      </w:pPr>
      <w:r>
        <w:rPr>
          <w:rFonts w:cs="Arial" w:ascii="Arial" w:hAnsi="Arial"/>
          <w:color w:val="000000"/>
        </w:rPr>
        <w:t>6.05.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8 мая 2008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2 мая 2008 года, дата возврата депозита и уплаты процентов — 6 июня 2008 года) и 3 месяца (дата привлечения средств в депозит — 12 мая 2008 года, дата возврата депозита и уплаты процентов — 8 августа 2008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3 банка-резидента из 15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2 до 13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3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29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участием одной кредитной организации.</w:t>
      </w:r>
    </w:p>
    <w:p>
      <w:pPr>
        <w:pStyle w:val="MainTextRightData"/>
        <w:rPr>
          <w:rFonts w:ascii="Arial" w:hAnsi="Arial" w:cs="Arial"/>
          <w:color w:val="000000"/>
        </w:rPr>
      </w:pPr>
      <w:r>
        <w:rPr>
          <w:rFonts w:cs="Arial" w:ascii="Arial" w:hAnsi="Arial"/>
          <w:color w:val="000000"/>
        </w:rPr>
        <w:t>8.05.2008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05.2008 до 6.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05.2008 до 7.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4.05.2008 до 12.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05.2008 до 13.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05.2008 до 7.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7.05.2008 до 8.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5.05.2008 до 12.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7.05.2008 до 14.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05.2008 до 8.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8.05.2008 до 12.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5.2008 до 13.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8.05.2008 до 15.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05.2008 до 12.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2.05.2008 до 13.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5.2008 до 14.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2.05.2008 до 19.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5.2008 до 13.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5.2008 до 14.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5.2008 до 15.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5.2008 до 20.05.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один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один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4—8 мая 2008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0</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7</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4.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8.04.2008 по 30.04.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5.04.2008 по 29.04.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4 по 8 мая 2008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8,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5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7,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2,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3,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6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42</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5</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7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6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8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3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57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9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2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2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8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35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9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6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4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5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83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9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6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7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7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03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6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8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4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8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09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5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2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1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0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08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3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3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8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5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2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3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7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9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0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10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2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0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5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4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13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6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6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1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6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55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7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2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6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1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94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4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4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7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7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4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0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9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0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48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0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7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5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2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27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0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7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2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4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1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9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2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3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50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4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5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78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4 ПО 8 МАЯ 2008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2008</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94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3720</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45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6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60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4,12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58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66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72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9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54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42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4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6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49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0,34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88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01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13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4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9,02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7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8,02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8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0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3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35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78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06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7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8,3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19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6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30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8060</w:t>
            </w:r>
          </w:p>
        </w:tc>
      </w:tr>
    </w:tbl>
    <w:p>
      <w:pPr>
        <w:pStyle w:val="Style15"/>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1688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6880" cy="400050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32120" cy="398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2120" cy="39852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постоянным купонным доходом </w:t>
      </w:r>
      <w:r>
        <w:rPr>
          <w:rFonts w:cs="Arial" w:ascii="Arial" w:hAnsi="Arial"/>
          <w:b/>
          <w:color w:val="000000"/>
        </w:rPr>
        <w:t xml:space="preserve">№ SU25062RMFS </w:t>
      </w:r>
      <w:r>
        <w:rPr>
          <w:rFonts w:cs="Arial" w:ascii="Arial" w:hAnsi="Arial"/>
          <w:color w:val="000000"/>
        </w:rPr>
        <w:t xml:space="preserve">(выпуск — </w:t>
      </w:r>
      <w:r>
        <w:rPr>
          <w:rFonts w:cs="Arial" w:ascii="Arial" w:hAnsi="Arial"/>
          <w:b/>
          <w:color w:val="000000"/>
        </w:rPr>
        <w:t xml:space="preserve">7 мая 2008 года, </w:t>
      </w:r>
      <w:r>
        <w:rPr>
          <w:rFonts w:cs="Arial" w:ascii="Arial" w:hAnsi="Arial"/>
          <w:color w:val="000000"/>
        </w:rPr>
        <w:t xml:space="preserve">погашение — </w:t>
      </w:r>
      <w:r>
        <w:rPr>
          <w:rFonts w:cs="Arial" w:ascii="Arial" w:hAnsi="Arial"/>
          <w:b/>
          <w:color w:val="000000"/>
        </w:rPr>
        <w:t xml:space="preserve">4 мая 2011 года, </w:t>
      </w:r>
      <w:r>
        <w:rPr>
          <w:rFonts w:cs="Arial" w:ascii="Arial" w:hAnsi="Arial"/>
          <w:color w:val="000000"/>
        </w:rPr>
        <w:t xml:space="preserve">срок обращения — </w:t>
      </w:r>
      <w:r>
        <w:rPr>
          <w:rFonts w:cs="Arial" w:ascii="Arial" w:hAnsi="Arial"/>
          <w:b/>
          <w:color w:val="000000"/>
        </w:rPr>
        <w:t>1092 дня</w:t>
      </w:r>
      <w:r>
        <w:rPr>
          <w:rFonts w:cs="Arial" w:ascii="Arial" w:hAnsi="Arial"/>
          <w:color w:val="000000"/>
        </w:rPr>
        <w:t xml:space="preserve">) состоялся </w:t>
      </w:r>
      <w:r>
        <w:rPr>
          <w:rFonts w:cs="Arial" w:ascii="Arial" w:hAnsi="Arial"/>
          <w:b/>
          <w:color w:val="000000"/>
        </w:rPr>
        <w:t>7 мая 2008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22.</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3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8,5705 </w:t>
      </w:r>
      <w:r>
        <w:rPr>
          <w:rFonts w:cs="Arial" w:ascii="Arial" w:hAnsi="Arial"/>
          <w:color w:val="000000"/>
        </w:rPr>
        <w:t xml:space="preserve">до </w:t>
      </w:r>
      <w:r>
        <w:rPr>
          <w:rFonts w:cs="Arial" w:ascii="Arial" w:hAnsi="Arial"/>
          <w:b/>
          <w:color w:val="000000"/>
        </w:rPr>
        <w:t xml:space="preserve">94,398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2 974 990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8,4111%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 343 140 000 руб. 00 коп. </w:t>
      </w:r>
      <w:r>
        <w:rPr>
          <w:rFonts w:cs="Arial" w:ascii="Arial" w:hAnsi="Arial"/>
          <w:color w:val="000000"/>
        </w:rPr>
        <w:t xml:space="preserve">по номиналу (что составляет </w:t>
      </w:r>
      <w:r>
        <w:rPr>
          <w:rFonts w:cs="Arial" w:ascii="Arial" w:hAnsi="Arial"/>
          <w:b/>
          <w:color w:val="000000"/>
        </w:rPr>
        <w:t xml:space="preserve">12,47%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8,4818%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 190 391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8,411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8,4818%</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54</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51</w:t>
            </w:r>
          </w:p>
        </w:tc>
      </w:tr>
    </w:tbl>
    <w:p>
      <w:pPr>
        <w:pStyle w:val="MainText"/>
        <w:spacing w:before="120" w:after="0"/>
        <w:rPr>
          <w:rFonts w:ascii="Arial" w:hAnsi="Arial" w:cs="Arial"/>
          <w:color w:val="000000"/>
        </w:rPr>
      </w:pPr>
      <w:r>
        <w:rPr>
          <w:rFonts w:cs="Arial" w:ascii="Arial" w:hAnsi="Arial"/>
          <w:color w:val="000000"/>
        </w:rPr>
        <w:t xml:space="preserve">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21RMFS </w:t>
      </w:r>
      <w:r>
        <w:rPr>
          <w:rFonts w:cs="Arial" w:ascii="Arial" w:hAnsi="Arial"/>
          <w:color w:val="000000"/>
        </w:rPr>
        <w:t xml:space="preserve">(выпуск — </w:t>
      </w:r>
      <w:r>
        <w:rPr>
          <w:rFonts w:cs="Arial" w:ascii="Arial" w:hAnsi="Arial"/>
          <w:b/>
          <w:color w:val="000000"/>
        </w:rPr>
        <w:t xml:space="preserve">7 мая 2008 года, </w:t>
      </w:r>
      <w:r>
        <w:rPr>
          <w:rFonts w:cs="Arial" w:ascii="Arial" w:hAnsi="Arial"/>
          <w:color w:val="000000"/>
        </w:rPr>
        <w:t xml:space="preserve">погашение — </w:t>
      </w:r>
      <w:r>
        <w:rPr>
          <w:rFonts w:cs="Arial" w:ascii="Arial" w:hAnsi="Arial"/>
          <w:b/>
          <w:color w:val="000000"/>
        </w:rPr>
        <w:t>8 августа 2018 года,</w:t>
      </w:r>
      <w:r>
        <w:rPr>
          <w:rFonts w:cs="Arial" w:ascii="Arial" w:hAnsi="Arial"/>
          <w:color w:val="000000"/>
        </w:rPr>
        <w:t xml:space="preserve"> срок обращения — </w:t>
      </w:r>
      <w:r>
        <w:rPr>
          <w:rFonts w:cs="Arial" w:ascii="Arial" w:hAnsi="Arial"/>
          <w:b/>
          <w:color w:val="000000"/>
        </w:rPr>
        <w:t>3745 дней</w:t>
      </w:r>
      <w:r>
        <w:rPr>
          <w:rFonts w:cs="Arial" w:ascii="Arial" w:hAnsi="Arial"/>
          <w:color w:val="000000"/>
        </w:rPr>
        <w:t xml:space="preserve">) состоялся </w:t>
      </w:r>
      <w:r>
        <w:rPr>
          <w:rFonts w:cs="Arial" w:ascii="Arial" w:hAnsi="Arial"/>
          <w:b/>
          <w:color w:val="000000"/>
        </w:rPr>
        <w:t>7 мая 2008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10.</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9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6,6700 </w:t>
      </w:r>
      <w:r>
        <w:rPr>
          <w:rFonts w:cs="Arial" w:ascii="Arial" w:hAnsi="Arial"/>
          <w:color w:val="000000"/>
        </w:rPr>
        <w:t xml:space="preserve">до </w:t>
      </w:r>
      <w:r>
        <w:rPr>
          <w:rFonts w:cs="Arial" w:ascii="Arial" w:hAnsi="Arial"/>
          <w:b/>
          <w:color w:val="000000"/>
        </w:rPr>
        <w:t xml:space="preserve">94,3192%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5 437 947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6,497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 275 000 000 руб. 00 коп. </w:t>
      </w:r>
      <w:r>
        <w:rPr>
          <w:rFonts w:cs="Arial" w:ascii="Arial" w:hAnsi="Arial"/>
          <w:color w:val="000000"/>
        </w:rPr>
        <w:t xml:space="preserve">по номиналу (что составляет </w:t>
      </w:r>
      <w:r>
        <w:rPr>
          <w:rFonts w:cs="Arial" w:ascii="Arial" w:hAnsi="Arial"/>
          <w:b/>
          <w:color w:val="000000"/>
        </w:rPr>
        <w:t xml:space="preserve">27,66%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6,5113%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825 607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6,497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6,5113%</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8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81</w:t>
            </w:r>
          </w:p>
        </w:tc>
      </w:tr>
    </w:tbl>
    <w:p>
      <w:pPr>
        <w:pStyle w:val="MainTextRightData"/>
        <w:spacing w:before="120" w:after="0"/>
        <w:rPr>
          <w:rFonts w:ascii="Arial" w:hAnsi="Arial" w:cs="Arial"/>
          <w:color w:val="000000"/>
        </w:rPr>
      </w:pPr>
      <w:r>
        <w:rPr>
          <w:rFonts w:cs="Arial" w:ascii="Arial" w:hAnsi="Arial"/>
          <w:color w:val="000000"/>
        </w:rPr>
        <w:t>8.05.2008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04.05.2008—08.05.2008</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5,07</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1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4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3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4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4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8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3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4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8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9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3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4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7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8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8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3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9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4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8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4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9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08.05.2008</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6.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3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8 974,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94,1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045,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 056,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6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10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01 587,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95,6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 77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58,4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42,3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2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5.2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2 649,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2 649,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2 649,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8 283,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8 283,8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005,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005,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005,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005,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005,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 437,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 437,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 437,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 970,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 970,9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 207,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 207,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 207,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 30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 307,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3 261,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6 349,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4 654,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78 57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80 171,5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628,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636,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682,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700,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69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 553,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704,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674,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68,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561,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 079,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 008,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 297,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 411,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 920,2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22,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4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Big"/>
        <w:keepNext w:val="true"/>
        <w:keepLines/>
        <w:spacing w:before="240" w:after="120"/>
        <w:ind w:left="7513"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ЦЕНТРАЛЬНОГО БАНКА </w:t>
        <w:br/>
        <w:t xml:space="preserve">РОССИЙСКОЙ ФЕДЕРАЦИИ </w:t>
        <w:br/>
        <w:t>от 05.05.2008</w:t>
        <w:tab/>
        <w:t>№ 52-Т</w:t>
      </w:r>
    </w:p>
    <w:p>
      <w:pPr>
        <w:pStyle w:val="MZagolvokCenter"/>
        <w:keepNext w:val="true"/>
        <w:keepLines/>
        <w:spacing w:before="0" w:after="120"/>
        <w:rPr>
          <w:rFonts w:ascii="Arial" w:hAnsi="Arial" w:cs="Arial"/>
        </w:rPr>
      </w:pPr>
      <w:r>
        <w:rPr>
          <w:rFonts w:cs="Arial" w:ascii="Arial" w:hAnsi="Arial"/>
        </w:rPr>
        <w:t>О “Памятке заемщика по потребительскому кредиту”</w:t>
      </w:r>
    </w:p>
    <w:p>
      <w:pPr>
        <w:pStyle w:val="MainText"/>
        <w:rPr>
          <w:rFonts w:ascii="Arial" w:hAnsi="Arial" w:cs="Arial"/>
          <w:color w:val="000000"/>
        </w:rPr>
      </w:pPr>
      <w:r>
        <w:rPr>
          <w:rFonts w:cs="Arial" w:ascii="Arial" w:hAnsi="Arial"/>
        </w:rPr>
        <w:t>Банк России в рамках работы по обеспечению законности в сфере потребительского кредитования и повышению финансовой грамотности населения подготовил “Памятку заемщика по потребительскому кредиту” (далее — “Памятка заемщика”). В “Памятке заемщика” изложена наиболее существенная информация, которая может помочь заемщику (потенциальному заемщику) при принятии решения о получении потребительского кредита.</w:t>
      </w:r>
    </w:p>
    <w:p>
      <w:pPr>
        <w:pStyle w:val="MainText"/>
        <w:rPr>
          <w:rFonts w:ascii="Arial" w:hAnsi="Arial" w:cs="Arial"/>
          <w:color w:val="000000"/>
        </w:rPr>
      </w:pPr>
      <w:r>
        <w:rPr>
          <w:rFonts w:cs="Arial" w:ascii="Arial" w:hAnsi="Arial"/>
          <w:color w:val="000000"/>
        </w:rPr>
        <w:t>Территориальным учреждениям Банка России предлагается провести с кредитными организациями дополнительную работу, направленную на максимально полное раскрытие перед заемщиками информации об условиях потребительского кредитования, включая размещение “Памятки заемщика”, таким образом, чтобы заемщики имели возможность с ней ознакомиться (например, в местах обслуживания клиентов).</w:t>
      </w:r>
    </w:p>
    <w:p>
      <w:pPr>
        <w:pStyle w:val="MainText"/>
        <w:rPr>
          <w:rFonts w:ascii="Arial" w:hAnsi="Arial" w:cs="Arial"/>
          <w:color w:val="000000"/>
        </w:rPr>
      </w:pPr>
      <w:r>
        <w:rPr>
          <w:rFonts w:cs="Arial" w:ascii="Arial" w:hAnsi="Arial"/>
          <w:color w:val="000000"/>
        </w:rPr>
        <w:t>Настоящее письмо Банка России подлежит опубликованию в “Вестнике Банка России”.</w:t>
      </w:r>
    </w:p>
    <w:p>
      <w:pPr>
        <w:pStyle w:val="MainText"/>
        <w:rPr>
          <w:rFonts w:ascii="Arial" w:hAnsi="Arial" w:cs="Arial"/>
          <w:color w:val="000000"/>
        </w:rPr>
      </w:pPr>
      <w:r>
        <w:rPr>
          <w:rFonts w:cs="Arial" w:ascii="Arial" w:hAnsi="Arial"/>
          <w:color w:val="000000"/>
        </w:rPr>
        <w:t>Приложение: на 2 листах.</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Г.Г. МЕЛИКЬЯН</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w:t>
      </w:r>
      <w:r>
        <w:rPr>
          <w:rFonts w:cs="Arial" w:ascii="Arial" w:hAnsi="Arial"/>
          <w:color w:val="000000"/>
        </w:rPr>
        <w:br/>
        <w:t xml:space="preserve"> к письму Банка России</w:t>
        <w:br/>
        <w:t xml:space="preserve"> от 05.05.2008 № 52-Т</w:t>
        <w:br/>
        <w:t xml:space="preserve"> “О “Памятке заемщика</w:t>
        <w:br/>
        <w:t xml:space="preserve"> по потребительскому кредиту”</w:t>
      </w:r>
    </w:p>
    <w:p>
      <w:pPr>
        <w:pStyle w:val="MainText"/>
        <w:keepNext w:val="true"/>
        <w:keepLines/>
        <w:spacing w:before="0" w:after="120"/>
        <w:ind w:hanging="0"/>
        <w:jc w:val="left"/>
        <w:rPr>
          <w:rFonts w:ascii="Arial" w:hAnsi="Arial" w:cs="Arial"/>
          <w:b/>
          <w:b/>
          <w:color w:val="000000"/>
        </w:rPr>
      </w:pPr>
      <w:r>
        <w:rPr>
          <w:rFonts w:cs="Arial" w:ascii="Arial" w:hAnsi="Arial"/>
          <w:b/>
          <w:color w:val="000000"/>
        </w:rPr>
        <w:t>Подготовлена Банком России</w:t>
      </w:r>
    </w:p>
    <w:p>
      <w:pPr>
        <w:pStyle w:val="MZagolvokCenter"/>
        <w:keepNext w:val="true"/>
        <w:keepLines/>
        <w:spacing w:before="0" w:after="0"/>
        <w:rPr>
          <w:rFonts w:ascii="Arial" w:hAnsi="Arial" w:cs="Arial"/>
        </w:rPr>
      </w:pPr>
      <w:r>
        <w:rPr>
          <w:rFonts w:cs="Arial" w:ascii="Arial" w:hAnsi="Arial"/>
        </w:rPr>
        <w:t>ПАМЯТКА ЗАЕМЩИКА ПО ПОТРЕБИТЕЛЬСКОМУ КРЕДИТУ</w:t>
      </w:r>
    </w:p>
    <w:p>
      <w:pPr>
        <w:pStyle w:val="MGlavaCenter"/>
        <w:keepLines/>
        <w:spacing w:before="120" w:after="120"/>
        <w:rPr>
          <w:rFonts w:ascii="Arial" w:hAnsi="Arial" w:cs="Arial"/>
          <w:color w:val="000000"/>
        </w:rPr>
      </w:pPr>
      <w:r>
        <w:rPr>
          <w:rFonts w:cs="Arial" w:ascii="Arial" w:hAnsi="Arial"/>
        </w:rPr>
        <w:t xml:space="preserve">I. </w:t>
      </w:r>
      <w:r>
        <w:rPr>
          <w:rFonts w:cs="Arial" w:ascii="Arial" w:hAnsi="Arial"/>
          <w:color w:val="000000"/>
          <w:u w:val="single"/>
        </w:rPr>
        <w:t>Решение о получении потребительского кредита — ответственное решение</w:t>
      </w:r>
    </w:p>
    <w:p>
      <w:pPr>
        <w:pStyle w:val="MainText"/>
        <w:rPr>
          <w:rFonts w:ascii="Arial" w:hAnsi="Arial" w:cs="Arial"/>
          <w:color w:val="000000"/>
        </w:rPr>
      </w:pPr>
      <w:r>
        <w:rPr>
          <w:rFonts w:cs="Arial" w:ascii="Arial" w:hAnsi="Arial"/>
          <w:color w:val="000000"/>
        </w:rPr>
        <w:t>Потребительский кредит — это кредит, предоставляемый банком на приобретение товаров (работ, услуг) для личных, бытовых и иных непроизводственных нужд.</w:t>
      </w:r>
    </w:p>
    <w:p>
      <w:pPr>
        <w:pStyle w:val="MainText"/>
        <w:rPr>
          <w:rFonts w:ascii="Arial" w:hAnsi="Arial" w:cs="Arial"/>
          <w:color w:val="000000"/>
        </w:rPr>
      </w:pPr>
      <w:r>
        <w:rPr>
          <w:rFonts w:cs="Arial" w:ascii="Arial" w:hAnsi="Arial"/>
          <w:color w:val="000000"/>
        </w:rPr>
        <w:t>Получение кредита предполагает обязанность вернуть в установленные кредитным договором сроки основную сумму долга (сумму, которая была получена от банка), а также уплатить проценты за пользование кредитом.</w:t>
      </w:r>
    </w:p>
    <w:p>
      <w:pPr>
        <w:pStyle w:val="MainText"/>
        <w:rPr/>
      </w:pPr>
      <w:r>
        <w:rPr>
          <w:rFonts w:cs="Arial" w:ascii="Arial" w:hAnsi="Arial"/>
          <w:color w:val="000000"/>
        </w:rPr>
        <w:t xml:space="preserve">Часто условиями кредитного договора также предусматривается необходимость осуществления </w:t>
      </w:r>
      <w:r>
        <w:rPr>
          <w:rFonts w:cs="Arial" w:ascii="Arial" w:hAnsi="Arial"/>
          <w:color w:val="000000"/>
          <w:u w:val="single"/>
        </w:rPr>
        <w:t>иных платежей</w:t>
      </w:r>
      <w:r>
        <w:rPr>
          <w:rFonts w:cs="Arial" w:ascii="Arial" w:hAnsi="Arial"/>
          <w:color w:val="000000"/>
        </w:rPr>
        <w:t>, связанных с получением и погашением кредита, в пользу банка (комиссии за рассмотрение документов на получение кредита, открытие и ведение банковского счета, осуществление переводов денежных средств и т.п.), а также в пользу третьих лиц (платежи, связанные с договорами страхования, залога, перевода средств через отделения связи или иные банки и т.п.).</w:t>
      </w:r>
    </w:p>
    <w:p>
      <w:pPr>
        <w:pStyle w:val="MainText"/>
        <w:rPr>
          <w:rFonts w:ascii="Arial" w:hAnsi="Arial" w:cs="Arial"/>
          <w:color w:val="000000"/>
        </w:rPr>
      </w:pPr>
      <w:r>
        <w:rPr>
          <w:rFonts w:cs="Arial" w:ascii="Arial" w:hAnsi="Arial"/>
          <w:color w:val="000000"/>
        </w:rPr>
        <w:t>Если какие-либо предусмотренные кредитным договором платежи не осуществляются или осуществляются несвоевременно и/или не в полном объеме, банком может быть предъявлено требование об уплате неустойки (штрафа, пени). О праве банка предъявлять такое требование, как правило, сказано в кредитном договоре.</w:t>
      </w:r>
    </w:p>
    <w:p>
      <w:pPr>
        <w:pStyle w:val="MainText"/>
        <w:rPr>
          <w:rFonts w:ascii="Arial" w:hAnsi="Arial" w:cs="Arial"/>
          <w:color w:val="000000"/>
        </w:rPr>
      </w:pPr>
      <w:r>
        <w:rPr>
          <w:rFonts w:cs="Arial" w:ascii="Arial" w:hAnsi="Arial"/>
          <w:color w:val="000000"/>
        </w:rPr>
        <w:t>Перед принятием решения о получении потребительского кредита оцените свои потребности в его получении, а также возможности по его своевременному обслуживанию (погашению), то есть какую сумму денежных средств исходя из Вашего бюджета Вы реально можете направить на уплату всех причитающихся платежей по кредиту.</w:t>
      </w:r>
    </w:p>
    <w:p>
      <w:pPr>
        <w:pStyle w:val="MGlavaCenter"/>
        <w:keepLines/>
        <w:spacing w:before="120" w:after="120"/>
        <w:rPr>
          <w:rFonts w:ascii="Arial" w:hAnsi="Arial" w:cs="Arial"/>
          <w:color w:val="000000"/>
        </w:rPr>
      </w:pPr>
      <w:r>
        <w:rPr>
          <w:rFonts w:cs="Arial" w:ascii="Arial" w:hAnsi="Arial"/>
          <w:color w:val="000000"/>
        </w:rPr>
        <w:t xml:space="preserve">II. </w:t>
      </w:r>
      <w:r>
        <w:rPr>
          <w:rFonts w:cs="Arial" w:ascii="Arial" w:hAnsi="Arial"/>
          <w:color w:val="000000"/>
          <w:u w:val="single"/>
        </w:rPr>
        <w:t>Внимательно изучите всю информацию о кредите и условиях его обслуживания (погашения)</w:t>
      </w:r>
    </w:p>
    <w:p>
      <w:pPr>
        <w:pStyle w:val="MainText"/>
        <w:rPr/>
      </w:pPr>
      <w:r>
        <w:rPr>
          <w:rFonts w:cs="Arial" w:ascii="Arial" w:hAnsi="Arial"/>
          <w:color w:val="000000"/>
        </w:rPr>
        <w:t xml:space="preserve">Для принятия решения о получении потребительского кредита следует получить от сотрудников банка </w:t>
      </w:r>
      <w:r>
        <w:rPr>
          <w:rFonts w:cs="Arial" w:ascii="Arial" w:hAnsi="Arial"/>
          <w:color w:val="000000"/>
          <w:u w:val="single"/>
        </w:rPr>
        <w:t>исчерпывающую информацию</w:t>
      </w:r>
      <w:r>
        <w:rPr>
          <w:rFonts w:cs="Arial" w:ascii="Arial" w:hAnsi="Arial"/>
          <w:color w:val="000000"/>
        </w:rPr>
        <w:t xml:space="preserve"> об условиях, на которых осуществляется кредитование, в том числе </w:t>
      </w:r>
      <w:r>
        <w:rPr>
          <w:rFonts w:cs="Arial" w:ascii="Arial" w:hAnsi="Arial"/>
          <w:color w:val="000000"/>
          <w:u w:val="single"/>
        </w:rPr>
        <w:t>обо всех без исключения платежах, связанных с получением кредита и его обслуживанием (погашением)</w:t>
      </w:r>
      <w:r>
        <w:rPr>
          <w:rFonts w:cs="Arial" w:ascii="Arial" w:hAnsi="Arial"/>
          <w:color w:val="000000"/>
        </w:rPr>
        <w:t>.</w:t>
      </w:r>
    </w:p>
    <w:p>
      <w:pPr>
        <w:pStyle w:val="MainText"/>
        <w:rPr/>
      </w:pPr>
      <w:r>
        <w:rPr>
          <w:rFonts w:cs="Arial" w:ascii="Arial" w:hAnsi="Arial"/>
          <w:color w:val="000000"/>
        </w:rPr>
        <w:t xml:space="preserve">Помните! Ваше </w:t>
      </w:r>
      <w:r>
        <w:rPr>
          <w:rFonts w:cs="Arial" w:ascii="Arial" w:hAnsi="Arial"/>
          <w:color w:val="000000"/>
          <w:u w:val="single"/>
        </w:rPr>
        <w:t>право</w:t>
      </w:r>
      <w:r>
        <w:rPr>
          <w:rFonts w:cs="Arial" w:ascii="Arial" w:hAnsi="Arial"/>
          <w:color w:val="000000"/>
        </w:rPr>
        <w:t xml:space="preserve"> на получение своевременной (до заключения кредитного договора), необходимой и достоверной информации закреплено федеральным законодательством (статья 10 Закона Российской Федерации “О защите прав потребителей”, статья 30 Федерального закона “О банках и банковской деятельности”</w:t>
      </w:r>
      <w:r>
        <w:rPr>
          <w:rFonts w:cs="Arial" w:ascii="Arial" w:hAnsi="Arial"/>
          <w:color w:val="000000"/>
          <w:vertAlign w:val="superscript"/>
        </w:rPr>
        <w:t>1</w:t>
      </w:r>
      <w:r>
        <w:rPr>
          <w:rFonts w:cs="Arial" w:ascii="Arial" w:hAnsi="Arial"/>
          <w:color w:val="000000"/>
        </w:rPr>
        <w:t>). К такой информации в том числе относятся: размер кредита, график его погашения, полная стоимость кредита в процентах годовых (в расчет полной стоимости кредита включаются Ваши платежи по кредиту, связанные с заключением и исполнением кредитного договора, в том числе платежи в пользу третьих лиц, определенных в кредитном договоре).</w:t>
      </w:r>
    </w:p>
    <w:p>
      <w:pPr>
        <w:pStyle w:val="MainText"/>
        <w:rPr/>
      </w:pPr>
      <w:r>
        <w:rPr>
          <w:rFonts w:cs="Arial" w:ascii="Arial" w:hAnsi="Arial"/>
          <w:color w:val="000000"/>
          <w:u w:val="single"/>
        </w:rPr>
        <w:t>Внимательно изучите условия кредитования</w:t>
      </w:r>
      <w:r>
        <w:rPr>
          <w:rFonts w:cs="Arial" w:ascii="Arial" w:hAnsi="Arial"/>
          <w:color w:val="000000"/>
        </w:rPr>
        <w:t xml:space="preserve">. Обратите внимание на содержащиеся в них </w:t>
      </w:r>
      <w:r>
        <w:rPr>
          <w:rFonts w:cs="Arial" w:ascii="Arial" w:hAnsi="Arial"/>
          <w:color w:val="000000"/>
          <w:u w:val="single"/>
        </w:rPr>
        <w:t>ссылки на тарифы</w:t>
      </w:r>
      <w:r>
        <w:rPr>
          <w:rFonts w:cs="Arial" w:ascii="Arial" w:hAnsi="Arial"/>
          <w:color w:val="000000"/>
        </w:rPr>
        <w:t xml:space="preserve"> осуществления банком услуг. Запросите и изучите информацию об этих тарифах у сотрудников банка.</w:t>
      </w:r>
    </w:p>
    <w:p>
      <w:pPr>
        <w:pStyle w:val="MainText"/>
        <w:rPr>
          <w:rFonts w:ascii="Arial" w:hAnsi="Arial" w:cs="Arial"/>
          <w:color w:val="000000"/>
        </w:rPr>
      </w:pPr>
      <w:r>
        <w:rPr>
          <w:rFonts w:cs="Arial" w:ascii="Arial" w:hAnsi="Arial"/>
          <w:color w:val="000000"/>
        </w:rPr>
        <w:t>Принятию наилучшего решения может способствовать изучение предложений нескольких банков, выдающих потребительские кредиты. Полученная информация позволит Вам сравнить предложения по потребительским кредитам разных банков.</w:t>
      </w:r>
    </w:p>
    <w:p>
      <w:pPr>
        <w:pStyle w:val="MGlavaCenter"/>
        <w:keepLines/>
        <w:spacing w:before="120" w:after="120"/>
        <w:rPr>
          <w:rFonts w:ascii="Arial" w:hAnsi="Arial" w:cs="Arial"/>
          <w:color w:val="000000"/>
        </w:rPr>
      </w:pPr>
      <w:r>
        <w:rPr>
          <w:rFonts w:cs="Arial" w:ascii="Arial" w:hAnsi="Arial"/>
          <w:color w:val="000000"/>
        </w:rPr>
        <w:t xml:space="preserve">III. </w:t>
      </w:r>
      <w:r>
        <w:rPr>
          <w:rFonts w:cs="Arial" w:ascii="Arial" w:hAnsi="Arial"/>
          <w:color w:val="000000"/>
          <w:u w:val="single"/>
        </w:rPr>
        <w:t>Внимательно изучите кредитный договор и другие документы</w:t>
      </w:r>
    </w:p>
    <w:p>
      <w:pPr>
        <w:pStyle w:val="MainText"/>
        <w:rPr/>
      </w:pPr>
      <w:r>
        <w:rPr>
          <w:rFonts w:cs="Arial" w:ascii="Arial" w:hAnsi="Arial"/>
          <w:b/>
          <w:color w:val="000000"/>
        </w:rPr>
        <w:t xml:space="preserve">Не спешите подписывать документы. </w:t>
      </w:r>
      <w:r>
        <w:rPr>
          <w:rFonts w:cs="Arial" w:ascii="Arial" w:hAnsi="Arial"/>
          <w:color w:val="000000"/>
        </w:rPr>
        <w:t>Перед подписанием кредитного договора тщательно изучите его. В этих целях, по возможности, возьмите кредитный договор домой, более внимательно изучите его условия, устанавливающие Ваши обязанности (обязательства, ответственность), убедитесь, что кредитный договор не содержит условий, о которых Вам не известно или смысл которых Вам не ясен.</w:t>
      </w:r>
    </w:p>
    <w:p>
      <w:pPr>
        <w:pStyle w:val="MainText"/>
        <w:rPr/>
      </w:pPr>
      <w:r>
        <w:rPr>
          <w:rFonts w:cs="Arial" w:ascii="Arial" w:hAnsi="Arial"/>
          <w:color w:val="000000"/>
        </w:rPr>
        <w:t xml:space="preserve">Если какие-либо условия кредитования Вам не понятны, </w:t>
      </w:r>
      <w:r>
        <w:rPr>
          <w:rFonts w:cs="Arial" w:ascii="Arial" w:hAnsi="Arial"/>
          <w:b/>
          <w:color w:val="000000"/>
        </w:rPr>
        <w:t xml:space="preserve">просите разъяснения и соответствующие документы у сотрудников банка, </w:t>
      </w:r>
      <w:r>
        <w:rPr>
          <w:rFonts w:cs="Arial" w:ascii="Arial" w:hAnsi="Arial"/>
          <w:color w:val="000000"/>
        </w:rPr>
        <w:t xml:space="preserve">уточняйте интересующие Вас вопросы. Если Вы не получили необходимого разъяснения, лучше отложить принятие решения о получении кредита. Рекомендуем также сообщить о данном факте в _______________________________________ </w:t>
      </w:r>
      <w:r>
        <w:rPr>
          <w:rFonts w:cs="Arial" w:ascii="Arial" w:hAnsi="Arial"/>
          <w:i/>
          <w:color w:val="000000"/>
        </w:rPr>
        <w:t>(указывается название территориального учреждения Банка России)</w:t>
      </w:r>
      <w:r>
        <w:rPr>
          <w:rFonts w:cs="Arial" w:ascii="Arial" w:hAnsi="Arial"/>
          <w:color w:val="000000"/>
        </w:rPr>
        <w:t xml:space="preserve"> по адресу: _______________________________________ </w:t>
      </w:r>
      <w:r>
        <w:rPr>
          <w:rFonts w:cs="Arial" w:ascii="Arial" w:hAnsi="Arial"/>
          <w:i/>
          <w:color w:val="000000"/>
        </w:rPr>
        <w:t xml:space="preserve">(указывается адрес территориального учреждения Банка России). </w:t>
      </w:r>
      <w:r>
        <w:rPr>
          <w:rFonts w:cs="Arial" w:ascii="Arial" w:hAnsi="Arial"/>
          <w:color w:val="000000"/>
        </w:rPr>
        <w:t>Ваша информация будет способствовать повышению качества надзора за банками и улучшению их работы.</w:t>
      </w:r>
    </w:p>
    <w:p>
      <w:pPr>
        <w:pStyle w:val="MainText"/>
        <w:rPr>
          <w:rFonts w:ascii="Arial" w:hAnsi="Arial" w:cs="Arial"/>
          <w:color w:val="000000"/>
        </w:rPr>
      </w:pPr>
      <w:r>
        <w:rPr>
          <w:rFonts w:cs="Arial" w:ascii="Arial" w:hAnsi="Arial"/>
          <w:color w:val="000000"/>
        </w:rPr>
        <w:t>Оставляя в банке заявление на получение кредита, обратите внимание, что такое заявление может быть Вашим предложением (офертой) заключить кредитный договор на условиях, предусмотренных этим заявлением. Принятие (акцепт) банком этого заявления будет означать заключение кредитного договора без дополнительного уведомления Вас о данном факте.</w:t>
      </w:r>
    </w:p>
    <w:p>
      <w:pPr>
        <w:pStyle w:val="MainText"/>
        <w:rPr/>
      </w:pPr>
      <w:r>
        <w:rPr>
          <w:rFonts w:cs="Arial" w:ascii="Arial" w:hAnsi="Arial"/>
          <w:color w:val="000000"/>
        </w:rPr>
        <w:t xml:space="preserve">Внимательно изучив кредитный договор, </w:t>
      </w:r>
      <w:r>
        <w:rPr>
          <w:rFonts w:cs="Arial" w:ascii="Arial" w:hAnsi="Arial"/>
          <w:b/>
          <w:color w:val="000000"/>
        </w:rPr>
        <w:t xml:space="preserve">еще раз взвесьте все “за” и “против” </w:t>
      </w:r>
      <w:r>
        <w:rPr>
          <w:rFonts w:cs="Arial" w:ascii="Arial" w:hAnsi="Arial"/>
          <w:color w:val="000000"/>
        </w:rPr>
        <w:t>получения кредита, спокойно оцените свои возможности по своевременному возврату кредита и уплате всех причитающихся платежей.</w:t>
      </w:r>
    </w:p>
    <w:p>
      <w:pPr>
        <w:pStyle w:val="MGlavaCenter"/>
        <w:keepLines/>
        <w:spacing w:before="120" w:after="120"/>
        <w:rPr>
          <w:rFonts w:ascii="Arial" w:hAnsi="Arial" w:cs="Arial"/>
          <w:color w:val="000000"/>
        </w:rPr>
      </w:pPr>
      <w:r>
        <w:rPr>
          <w:rFonts w:cs="Arial" w:ascii="Arial" w:hAnsi="Arial"/>
          <w:color w:val="000000"/>
        </w:rPr>
        <w:t xml:space="preserve">IV. </w:t>
      </w:r>
      <w:r>
        <w:rPr>
          <w:rFonts w:cs="Arial" w:ascii="Arial" w:hAnsi="Arial"/>
          <w:color w:val="000000"/>
          <w:u w:val="single"/>
        </w:rPr>
        <w:t>Подписание кредитного договора — самый ответственный этап</w:t>
      </w:r>
    </w:p>
    <w:p>
      <w:pPr>
        <w:pStyle w:val="MainText"/>
        <w:rPr>
          <w:rFonts w:ascii="Arial" w:hAnsi="Arial" w:cs="Arial"/>
          <w:color w:val="000000"/>
        </w:rPr>
      </w:pPr>
      <w:r>
        <w:rPr>
          <w:rFonts w:cs="Arial" w:ascii="Arial" w:hAnsi="Arial"/>
          <w:color w:val="000000"/>
        </w:rPr>
        <w:t>Помните! Подписав кредитный договор (заявление-оферту), Вы соглашаетесь со всеми его условиями и принимаете на себя обязательства по их выполнению, в том числе по возврату в установленные сроки суммы основного долга и уплате всех причитающихся платежей, за неисполнение (ненадлежащее исполнение) которых банк будет вправе обратиться с иском в суд.</w:t>
      </w:r>
    </w:p>
    <w:p>
      <w:pPr>
        <w:pStyle w:val="MainText"/>
        <w:spacing w:before="0" w:after="120"/>
        <w:rPr>
          <w:rFonts w:ascii="Arial" w:hAnsi="Arial" w:cs="Arial"/>
          <w:color w:val="000000"/>
        </w:rPr>
      </w:pPr>
      <w:r>
        <w:rPr>
          <w:rFonts w:cs="Arial" w:ascii="Arial" w:hAnsi="Arial"/>
          <w:color w:val="000000"/>
        </w:rPr>
        <w:t>Подписывайте кредитный договор (иные документы банка), только если Вы уверены в том, что все его условия Вам понятны, Вы точно представляете, какие платежи и когда Вам необходимо будет произвести, и Вы убеждены, что сможете это сделать.</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Соответствующие положения статьи вступают в силу с 12 июня 2008 года.</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1:05:00Z</dcterms:created>
  <dc:creator>Konstantin</dc:creator>
  <dc:description/>
  <cp:keywords/>
  <dc:language>en-US</dc:language>
  <cp:lastModifiedBy>PiterGavrinev</cp:lastModifiedBy>
  <cp:lastPrinted>2008-01-29T13:25:00Z</cp:lastPrinted>
  <dcterms:modified xsi:type="dcterms:W3CDTF">2008-05-14T11:05:00Z</dcterms:modified>
  <cp:revision>2</cp:revision>
  <dc:subject/>
  <dc:title>ВЕСТНИК БАНКА РОССИИ</dc:title>
</cp:coreProperties>
</file>