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9 апреля 2007 года </w:t>
      </w:r>
      <w:r>
        <w:rPr>
          <w:rFonts w:cs="Arial" w:ascii="Arial" w:hAnsi="Arial"/>
          <w:color w:val="0000FF"/>
          <w:sz w:val="48"/>
          <w:lang w:val="ru-RU"/>
        </w:rPr>
        <w:t>№ 22 (966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апреля 2007 года</w:t>
      </w:r>
    </w:p>
    <w:p>
      <w:pPr>
        <w:pStyle w:val="Schertoi"/>
        <w:spacing w:before="120" w:after="0"/>
        <w:rPr/>
      </w:pPr>
      <w:r>
        <w:rPr>
          <w:rFonts w:cs="Arial" w:ascii="Arial" w:hAnsi="Arial"/>
          <w:caps/>
        </w:rPr>
        <w:t>И</w:t>
      </w:r>
      <w:r>
        <w:rPr>
          <w:rFonts w:cs="Arial" w:ascii="Arial" w:hAnsi="Arial"/>
        </w:rPr>
        <w:t>нформация о регистрации и лицензировании кредитных организаций в I квартале 2007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анные о движении наличной иностранной валюты на территории Российской Федерации через уполномоченные банки за февраль 2007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е и среднем расчетном курсе операций с физическими лицами по покупке и продаже основных видов наличной иностранной валюты уполномоченными банками в разрезе субъектов Российской Федерации за февраль 2007 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9 по 13 апреля 2007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9 по 13 апреля 2007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Список Дилеров на рынке облигаций по состоянию на 16 апреля 2007 года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9—13 апреля 2007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10.04.2007 № 1816-У “Об упорядочении отдельных актов Банка России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2.04.2007 № ОД-275 “О поправочных коэффициентах Банка России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исьмо Банка России от 12.04.2007 № 49-Т “О включении ценных бумаг в Ломбардный список Банка России”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7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6 апреля 2007 года составил 346,3 млрд. долларов США против 338,7 млрд. долларов США на 30 марта 2007 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04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9 апреля 2007 года составил 3092,1 млрд. рублей против 3081,9 млрд. рублей на 2 апреля 2007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04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9 по 13 апреля 2007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6,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3,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3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7,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1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5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3,7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3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4,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7,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,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2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,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АПРЕЛЯ 2007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3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85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3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9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6 43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4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7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 79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8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 72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82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8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44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4.2007 г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57"/>
        <w:gridCol w:w="1657"/>
        <w:gridCol w:w="1657"/>
        <w:gridCol w:w="1657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йской Федерации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 — Чуваш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 — Югр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Коряк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04.2007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7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4.2007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9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7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 ДЕЙСТВУЮЩИХ КРЕДИТНЫХ ОРГАНИЗАЦИЙ ПО ВЕЛИЧИНЕ ЗАРЕГИСТРИРОВАННОГО УСТАВНОГО КАПИТАЛА ПО СОСТОЯНИЮ НА 1.04.2007 г.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0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blHeader w:val="true"/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аименование регион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 3 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3 до 10 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10 до 30 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30 до 60 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60 до 150 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150 до 300 млн. руб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т 300 млн. руб. и выш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7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3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7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7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 (Адыгея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ачаево-Черкесская Республ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 (Татарстан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 — Чуваш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 — Югр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Корякс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keepLines/>
        <w:spacing w:before="24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ИНФОРМАЦИЯ О </w:t>
      </w:r>
      <w:r>
        <w:rPr>
          <w:rFonts w:cs="Arial" w:ascii="Arial" w:hAnsi="Arial"/>
          <w:caps/>
        </w:rPr>
        <w:t>регистрации</w:t>
      </w:r>
      <w:r>
        <w:rPr>
          <w:rFonts w:cs="Arial" w:ascii="Arial" w:hAnsi="Arial"/>
        </w:rPr>
        <w:t xml:space="preserve"> И ЛИЦЕНЗИРОВАНИИ КРЕДИТНЫХ ОРГАНИЗАЦИЙ В I КВАРТАЛЕ 2007 г.</w:t>
      </w:r>
    </w:p>
    <w:p>
      <w:pPr>
        <w:pStyle w:val="PrilZagolovok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Кредитные организации, вновь зарегистрированные Банком России в I квартале 2007 г.</w:t>
        <w:br/>
      </w:r>
      <w:r>
        <w:rPr>
          <w:rFonts w:cs="Arial" w:ascii="Arial" w:hAnsi="Arial"/>
          <w:b w:val="false"/>
        </w:rPr>
        <w:t>(информация подготовлена на основании сведений, поступивших из Уполномоченного регистрирующего органа на отчетную дату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4"/>
        <w:gridCol w:w="2250"/>
        <w:gridCol w:w="225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ЧЕТНАЯ ПАЛАТА МРС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9-К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1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НКТ-ПЕТЕРБУРГСКИЙ БАНК ИНВЕСТИЦИ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1.2007</w:t>
            </w:r>
          </w:p>
        </w:tc>
      </w:tr>
    </w:tbl>
    <w:p>
      <w:pPr>
        <w:pStyle w:val="PrilZagolovok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Кредитные организации, реорганизованные в форме присоединения в I квартале 2007 г.</w:t>
        <w:br/>
      </w:r>
      <w:r>
        <w:rPr>
          <w:rFonts w:cs="Arial" w:ascii="Arial" w:hAnsi="Arial"/>
          <w:b w:val="false"/>
        </w:rPr>
        <w:t>(информация подготовлена на основании сведений, поступивших из Уполномоченного регистрирующего органа на отчетную дату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3"/>
        <w:gridCol w:w="2353"/>
        <w:gridCol w:w="794"/>
        <w:gridCol w:w="1274"/>
        <w:gridCol w:w="1419"/>
        <w:gridCol w:w="1871"/>
        <w:gridCol w:w="794"/>
        <w:gridCol w:w="1238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5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формация о присоединившейся КО (юридическом лице)</w:t>
            </w:r>
          </w:p>
        </w:tc>
        <w:tc>
          <w:tcPr>
            <w:tcW w:w="3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формация о КО, к которой осуществлено присоединение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организаци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НАРОДНЫЙ ФОНД”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12.20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НЕРГОТРАНСБАН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12.1990</w:t>
            </w:r>
          </w:p>
        </w:tc>
      </w:tr>
    </w:tbl>
    <w:p>
      <w:pPr>
        <w:pStyle w:val="PrilZagolovok"/>
        <w:keepNext w:val="true"/>
        <w:keepLines/>
        <w:spacing w:before="120" w:after="60"/>
        <w:rPr/>
      </w:pPr>
      <w:r>
        <w:rPr/>
        <w:t>Кредитные организации, получившие в I квартале 2007 г. впервые после регистрации лицензию на осуществление банковских операций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852"/>
        <w:gridCol w:w="1641"/>
        <w:gridCol w:w="1335"/>
        <w:gridCol w:w="1947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ид лицензи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НКТ-ПЕТЕРБУРГСКИЙ БАНК ИНВЕСТИ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1.200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3.20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блевая, валютная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получившие право расширить свою деятельность на основе получения лицензии Банка России на осуществление банковских операций со средствами в иностранной валюте в I квартале 2007 г.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770"/>
        <w:gridCol w:w="1214"/>
        <w:gridCol w:w="3366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O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 на осуществление операций в иностранной валют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УЗУЛУКБАН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2.199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ДИНЕННЫЙ ГОРНЫЙ БАН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6.1994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УНЖ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199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ДРИНСК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12.1990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7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Кредитные организации, получившие право расширить свою деятельность за счет снятия ограничений на установление корреспондентских отношений с иностранными банками в I квартале 2007 г.</w:t>
      </w:r>
    </w:p>
    <w:p>
      <w:pPr>
        <w:pStyle w:val="MainTextBezOtstupa2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ет.</w:t>
      </w:r>
    </w:p>
    <w:p>
      <w:pPr>
        <w:pStyle w:val="PrilZagolovok"/>
        <w:keepNext w:val="true"/>
        <w:keepLines/>
        <w:spacing w:before="120" w:after="60"/>
        <w:rPr/>
      </w:pPr>
      <w:r>
        <w:rPr/>
        <w:t>Кредитные организации, получившие право расширить свою деятельность на основе получения генеральной лицензии Банка России в I квартале 2007 г.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850"/>
        <w:gridCol w:w="1701"/>
        <w:gridCol w:w="336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генеральной лиценз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ТРО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10.199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ДИН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1.199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3.2007</w:t>
            </w:r>
          </w:p>
        </w:tc>
      </w:tr>
    </w:tbl>
    <w:p>
      <w:pPr>
        <w:pStyle w:val="PrilZagolovok"/>
        <w:keepNext w:val="true"/>
        <w:keepLines/>
        <w:spacing w:before="120" w:after="60"/>
        <w:rPr/>
      </w:pPr>
      <w:r>
        <w:rPr/>
        <w:t>Кредитные организации, получившие право расширить свою деятельность на основе получения лицензии Банка России на привлечение во вклады средств физических лиц в рублях или в рублях и иностранной валюте в I квартале 2007 г.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850"/>
        <w:gridCol w:w="2439"/>
        <w:gridCol w:w="2628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ЖРЕГИОН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9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12.199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</w:tr>
    </w:tbl>
    <w:p>
      <w:pPr>
        <w:pStyle w:val="PrilZagolovok"/>
        <w:keepNext w:val="true"/>
        <w:keepLines/>
        <w:spacing w:before="120" w:after="60"/>
        <w:rPr/>
      </w:pPr>
      <w:r>
        <w:rPr/>
        <w:t>Кредитные организации, получившие право расширить свою деятельность на основе получения лицензии на проведение операций с драгметаллами в I квартале 2007 г.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992"/>
        <w:gridCol w:w="2166"/>
        <w:gridCol w:w="2334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ДИНЕННЫЙ ГОРНЫЙ БАН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6.199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6.199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3.2007</w:t>
            </w:r>
          </w:p>
        </w:tc>
      </w:tr>
    </w:tbl>
    <w:p>
      <w:pPr>
        <w:pStyle w:val="PrilZagolovok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Кредитные организации, получившие право расширить свою деятельность на основе замены ранее имевшегося разрешения на лицензию на проведение операций с драгметаллами в I квартале 2007 г.</w:t>
      </w:r>
    </w:p>
    <w:p>
      <w:pPr>
        <w:pStyle w:val="MainTextBezOtstupa2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ет.</w:t>
      </w:r>
    </w:p>
    <w:p>
      <w:pPr>
        <w:pStyle w:val="PrilZagolovok"/>
        <w:keepNext w:val="true"/>
        <w:keepLines/>
        <w:spacing w:before="120" w:after="60"/>
        <w:rPr/>
      </w:pPr>
      <w:r>
        <w:rPr/>
        <w:t>Кредитные организации, изменившие свое место нахождения и получившие в связи с этим новую лицензию в I квартале 2007 г.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6"/>
        <w:gridCol w:w="696"/>
        <w:gridCol w:w="1147"/>
        <w:gridCol w:w="2551"/>
        <w:gridCol w:w="2126"/>
        <w:gridCol w:w="123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ежнее место нахождения К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е место нахождения КO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ЫЛОВСК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0.19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2080, Краснодарский край, Крыловский р-н, ст. Крыловская, ул. Орджоникидзе, 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0020, г. Краснодар, ул. Дзержинского, 3/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3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ПТАБАН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19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046, Самарская обл., г. Тольятти, ул. Коммунистическая, 41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018, г. Москва, Лазаревский пер., 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.02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ВОЛЖЬЕ-ИНВЕС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19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3410, Саратовская обл., пгт. Мокроус, ул. Победы, 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005, г. Саратов, ул. им. Пугачева Е.И., 147/15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2.2007</w:t>
            </w:r>
          </w:p>
        </w:tc>
      </w:tr>
    </w:tbl>
    <w:p>
      <w:pPr>
        <w:pStyle w:val="PrilZagolovok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Кредитные организации, по которым внесена запись в Книгу государственной регистрации о ликвидации в I квартале 2007 г.</w:t>
        <w:br/>
      </w:r>
      <w:r>
        <w:rPr>
          <w:rFonts w:cs="Arial" w:ascii="Arial" w:hAnsi="Arial"/>
          <w:b w:val="false"/>
        </w:rPr>
        <w:t>(информация подготовлена на основании сведений, поступивших из Уполномоченного регистрирующего органа на отчетную дату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687"/>
        <w:gridCol w:w="1135"/>
        <w:gridCol w:w="1642"/>
        <w:gridCol w:w="1642"/>
        <w:gridCol w:w="1642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отзыва (аннулирования) лиценз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ликвидаци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А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7.19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8.200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1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ЖИЛСТРОЙЭКОНОМБАН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6.199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1.20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2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8.19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199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2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ТЕРБЛА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11.19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12.199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2.200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ДКОМБАН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1.199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7.19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ИРКОМБАН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4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199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.02.20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2.200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ИГИНА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1.199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1.199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3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ГМ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8.19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7.20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2.20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КСПАН-БАН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0.199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2.199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3.2007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golovok"/>
        <w:keepNext w:val="true"/>
        <w:keepLines/>
        <w:spacing w:before="0" w:after="120"/>
        <w:jc w:val="center"/>
        <w:rPr/>
      </w:pPr>
      <w:r>
        <w:rPr/>
        <w:t>Список кредитных организаций, изменивших свое наименование и получивших в связи с этим новую лицензию в I квартале 2007 г.</w:t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5"/>
        <w:gridCol w:w="4818"/>
        <w:gridCol w:w="851"/>
        <w:gridCol w:w="3118"/>
        <w:gridCol w:w="1213"/>
        <w:gridCol w:w="1213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ежнее наименование КО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е наименование 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нахожд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лиценз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онерный Коммерческий Банк “Моссибинтербанк” (Закрытое акционерное общество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онерный Коммерческий Банк Сбережений и Кредита (Закрытое акционерное об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182, г. Москва, ул. Живописная, 4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199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Адыгея” общество с ограниченной ответственностью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щество с ограниченной ответственностью “Банк Стандарт-Кредит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301, Республика Адыгея, с. Красногвардейское, ул. Мира, 173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19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внешней торговли (открытое акционерное общество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ВТБ (открытое акционерное об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0000, г. Санкт-Петербург, ул. Большая Морская, 2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19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НАЙТОВ” (Общество с ограниченной ответственностью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Компания Розничного Кредитования” (Общество с ограниченной ответственность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180, г. Москва, ул. Большая Полянка, 61, стр. 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11.200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крытое акционерное общество “Финансбанк”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крытое акционерное общество “КРЕДИТ ЕВРОПА 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054, г. Москва, Павелецкая пл., 2, стр. 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5.199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коммерческий банк Агрорыбпромбан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коммерческий банк “МАКСВЕЛЛ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3900, Краснодарский край, г. Новороссийск, ул. Видова, 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10.19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онерный коммерческий банк “Масс Медиа Банк” (закрытое акционерное общество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“Масс Медиа 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5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242, г. Москва, ул. Красная Пресня, 2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3.199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ВИЗАВИ” (открытое акционерное общество)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Развитие-Столица” (открытое акционерное об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048, г. Москва, ул. Усачева, 2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.08.199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Коммерческий банк “Дземги”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“Роял Кредит 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1022, Хабаровский край, г. Комсомольск-на-Амуре, ул. Ленинградская, 2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19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3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Предгорье” общество с ограниченной ответственностью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ский Банк Сбережений (общество с ограниченной ответственностью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7350, Ставропольский край, Предгорный р-н, ст. Ессентукская, ул. Гагарина, 14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199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Акционерный Коммерческий Банк “КОНВЕРСБАНК-МОСКВА”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“Столичный Торговый 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054, г. Москва, ул. Новокузнецкая, 36/2, стр. 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199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02.200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Акционерный социальный банк “Томск-Резерв”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крытое акционерное общество “ТНГИБАНК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4021, г. Томск, пр-т Фрунзе, 1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1.199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1.200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golovok"/>
        <w:keepNext w:val="true"/>
        <w:keepLines/>
        <w:spacing w:before="0" w:after="120"/>
        <w:jc w:val="center"/>
        <w:rPr/>
      </w:pPr>
      <w:r>
        <w:rPr/>
        <w:t>Список филиалов кредитных организаций, внесенных в Книгу государственной регистрации кредитных организаций в I квартале 2007 г.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850"/>
        <w:gridCol w:w="1558"/>
        <w:gridCol w:w="2269"/>
        <w:gridCol w:w="1134"/>
        <w:gridCol w:w="5544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 К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 К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филиала (место нахожд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лиал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нахождения филиа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ВЕФ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000, г. Калининград, пл. Победы,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МОСК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091, г. Челябинск, ул. Труда, 8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МОСК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вр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1900, Владимирская обл., г. Ковров, ул. Социалистическая, 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СОСЬЕТЕ ЖЕНЕРАЛЬ ВО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Нижнем Новгор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3006, г. Нижний Новгород, ул. Варварская, 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СОСЬЕТЕ ЖЕНЕРАЛЬ ВО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Екатеринбур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075, г. Екатеринбург, ул. Мичурина, 10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РОССИЙСКИЙ БАНК РАЗВИТИЯ РЕГИО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19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Ижев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008, г. Ижевск, ул. К.Маркса, 300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РОССИЙСКИЙ БАНК РАЗВИТИЯ РЕГИО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19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Ус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9711, Республика Коми, г. Усинск, ул. Строителей, 4, кв. 546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Гатчи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300, Ленинградская обл., г. Гатчина, пр-т 25 Октября, 3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МП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6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нкт-Петербург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025, г. Санкт-Петербург, Литейный пр-т, 60, литер А, помещение 20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АЗПР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7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ама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3001, г. Самара, Ленинский р-н, ул. Галактионовская, 19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АЗПР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7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Кемер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0004, г. Кемерово, Заводский р-н, ул. Соборная,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ЛОБЭ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7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006, г. Ростов-на-Дону, Кировский р-н, ул. Большая Садовая, 83/4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Иркут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4047, г. Иркутск, ул. Советская, 5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Хабаров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0000, г. Хабаровск, ул. Комсомольская, 68, каб. 3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ВЕСТ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6.198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418, г. Москва, Нахимовский пр-т, 33/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ВЕСТТОРГ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0087, г. Волгоград, ул. Невская, 12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ТЕРКАПИТАЛ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017, г. Москва, Большой Толмачевский пер.,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019, г. Москва, Нащокинский пер., 12, стр.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ПИТАЛ 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2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0000, г. Краснодар, ул. Карасунская, 5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СТЕР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2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есня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557, г. Москва, Расторгуевский пер., 4, стр.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СТЕР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2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3000, г. Нижний Новгород, ул. Студеная, 63/1, помещение П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ЖДУНАРОДНЫЙ МОСКОВСКИ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198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Нижнем Новгор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3022, г. Нижний Новгород, ул. Белинского, 9/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ММЕРЦ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Калинингра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000, г. Калининград, ул. Мусоргского, 10, корп. 4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С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0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Иван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051, г. Иваново, Кохомское ш.,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ВЫЙ РЕСПУБЛИКАНСКИ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ама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3020, г. Самара, ул. Некрасовская, 82—8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СОЦ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Иркут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4075, г. Иркутск, ул. Ширямова, 3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МСВЯЗЬ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19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катеринбург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219, г. Екатеринбург, ул. Мамина-Сибиряка, 7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МСВЯЗЬ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19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000, г. Тюмень, ул. Малыгина, 49, корп.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УРП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1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Моск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167, г. Москва, ул. 4-я 8 Марта, 6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УШКИ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8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нкт-Петербург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257, г. Санкт-Петербург, Гражданский пр-т, 88, корп. 3, литер А, помещение 13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ИО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10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Владивосто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0001, г. Владивосток, ул. Капитана Шефнера,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П ММВ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6.19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010, г. Ростов-на-Дону, пр-т Соколова, 78, офис 20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СЛАВ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12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028, г. Саратов, ул. М.Горького, 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Ь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9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0000, г. Пенза, ул. Кирова, 10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Ь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9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5000, г. Ставрополь, ул. Дзержинского, 20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Ь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9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0001, г. Краснодар, Центральный округ, ул. Ставропольская, 212/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НСКА ХАНДЕЛЬСБАНК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5.20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анкт-Петербур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87, г. Санкт-Петербург, ул. Чайковского, 1, литер Б, этаж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ИЙ ГУБЕРНСКИ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035, г. Тюмень, ул. Республики, 160, стр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ИЙ ГУБЕРНСКИ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091, г. Челябинск, пр-т Ленина, 3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НЫЙ 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6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реповец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600, Вологодская обл., г. Череповец, Советский пр-т, 69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ЭНЕРГЕТИЧЕСКИ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12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Ф АКБ “Сибирский Энергетический Банк” ЗА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190, г. Москва, Ленинградский пр-т, 80, корп. 5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ТИ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1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3005, г. Нижний Новгород, ул. Большая Покровская, 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ТИ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1.19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075, г. Екатеринбург, ул. Малышева, 8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КБ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1.19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ж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4130, Волгоградская обл., г. Волжский, ул. Сталинградская, 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ЛАВИНВЕСТ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5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Уфим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77, г. Уфа, ул. Мустая Карима, 4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ПУ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12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ж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5000, Республика Марий Эл, г. Волжск, ул. Транспортная,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РОЙ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11.198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арат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002, г. Саратов, ул. им. Мичурина И.В., 150/15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ТФОНД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8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068, г. Пермь, ул. Ленина, 6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ТФОНД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8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180, г. Москва, 2-й Казачий пер., 4, стр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А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11.19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ыктывка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7000, г. Сыктывкар, ул. Карла Маркса, 19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А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11.19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Кур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004, г. Курск, ул. Радищева, 8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УНДАМЕНТ-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0.19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4036, г. Воронеж, ул. Театральная, 3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НИАСТРУМ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Бря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050, г. Брянск, ул. Ромашина, 3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НИАСТРУМ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Магад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5000, г. Магадан, пр-т Ленина, 22/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НИАСТРУМ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03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Барнау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6049, г. Барнаул, Красноармейский пр-т, 3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6.19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471, г. Москва, Можайское ш., 9, стр. 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golovok"/>
        <w:keepNext w:val="true"/>
        <w:keepLines/>
        <w:spacing w:before="0" w:after="120"/>
        <w:jc w:val="center"/>
        <w:rPr/>
      </w:pPr>
      <w:r>
        <w:rPr/>
        <w:t>Список филиалов кредитных организаций, исключенных из Книги государственной регистрации кредитных организаций в I квартале 2007 г.</w:t>
      </w:r>
    </w:p>
    <w:tbl>
      <w:tblPr>
        <w:tblW w:w="1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938"/>
        <w:gridCol w:w="1613"/>
        <w:gridCol w:w="2693"/>
        <w:gridCol w:w="1134"/>
        <w:gridCol w:w="5827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 К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 К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филиала (место нахожд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лиала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нахождения филиала*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ЕКСКОМ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льятти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047, Самарская обл., г. Тольятти, Автозаводской р-н, ул. 40 лет Победы, 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НТАРЕС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11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021, г. Москва, Сретенский б-р, 6/1, стр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СТИО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2000, г. Тамбов, ул. Коммунальная, 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А-КРЕДИ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2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льятти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009, Самарская обл., г. Тольятти, ул. Октябрьская, 7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А-КРЕДИ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2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ызра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6001, Самарская обл., г. Сызрань, ул. Кирова, 5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48 в г. Колом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408, Московская обл., г. Коломна, Окский пр-т,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10 в г. Жуковс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160, Московская обл., г. Жуковский, ул. Ломоносова,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23 в г. Щел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100, Московская обл., г. Щелково, ул. Краснознаменская, 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26 в г. Протв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284, Московская обл., г. Протвино, ул. Ленина, 24б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33 в г. Сергиевом Поса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300, Московская обл., г. Сергиев Посад, ул. Карла Маркса,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ТБ 2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030 в г. Дедов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530, Московская обл., Истринский р-н, г. Дедовск, ул. Гагарина, 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ЯТИЧ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054, г. Москва, ул. Новокузнецкая, 33, стр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Я**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8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Жирн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3760, Волгоградская обл., г. Жирновск, ул. Ломоносова, 6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Я**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8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рол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3500, Волгоградская обл., г. Фролово, ул. Московская, 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ИЙ ОБЛАСТНОЙ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7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й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050, Ивановская обл., г. Тейково, ул. Сергеевская, 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ИЙ ОБЛАСТНОЙ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7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ичуг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300, Ивановская обл., г. Вичуга, ул. Ленинградская, 8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ТЕРКАПИТАЛ-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восток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0001, г. Владивосток, ул. Капитана Шефнера,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Г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2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615, г. Москва, Рублевское ш., 18, корп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ПИ-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.02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кам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7070, Пермский край, г. Краснокамск, ул. Школьная, 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1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ст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510, Новгородская обл., г. Пестово, ул. Красных Зорь, 5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СКИЙ ГОРОДСКОЙ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0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Губкинс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9830, Тюменская обл., Ямало-Ненецкий автономный округ, г. Губкинский, пр-т Губкина, 3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ХА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2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Ох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4490, Сахалинская обл., г. Оха, ул. Дзержинского, 4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ИОНАЛЬНЫЙ КРЕДИТНЫЙ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10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Черняхов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100, Калининградская обл., г. Черняховск, ул. Калинина, 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годнинское ОСБ № 6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230, Магаданская обл., пгт. Ягодное, ул. Пушкинская,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усуманское ОСБ № 7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310, Магаданская обл., г. Сусуман, ул. Билибина,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льменское отделение № 2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8030, Алтайский край, пгт. Тальменка, ул. Партизанская, 49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ыйское ОСБ № 68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8890, Республика Саха (Якутия), пгт. Белая Гора, ул. Ефимова, 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вризское ОСБ № 2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6560, Омская обл., р.п. Тевриз, ул. Школьная, 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годнинское ОСБ № 7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210, Магаданская обл., пгт. Оротукан, ул. Пионерская, 2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укчанское ОСБ № 73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410, Магаданская обл., пгт. Омсукчан, ул. Ленина, 3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ороховецкое ОСБ № 2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1480, Владимирская обл., г. Гороховец, ул. Ленина, 9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рьев-Польское ОСБ № 2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1800, Владимирская обл., г. Юрьев-Польский, ул. Школьная, 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лекминское ОСБ № 5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8100, Республика Саха (Якутия), г. Олекминск, ул. Молодежная, 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оицкое отделение № 2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9840, Алтайский край, с. Троицкое, ул. Ленина, 2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инное отделение № 7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9430, Алтайский край, с. Целинное, ул. Советская, 3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лаиховское ОСБ № 7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8800, Республика Саха (Якутия), пгт. Чокурдах, ул. Кальвица, 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6.19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ниловское ОСБ № 2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89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070, Ярославская обл., г. Данилов, ул. Володарского, 43/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ЮЗНЫ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3.19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Ч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2000, г. Чита, ул. Бабушкина, 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ОЛИЧНЫЙ ТОРГОВЫЙ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4018, г. Ростов-на-Дону, Доломановский пер., 185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ТФОНД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8.19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за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097, г. Казань, ул. Достоевского, 7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БАНК РЕКОНСТРУКЦИИ И РАЗВИ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9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дельский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4570, Свердловская обл., г. Ивдель, ул. Ворошилова,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СА БАНК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6.19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Моск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034, г. Москва, Гагаринский пер., 5, стр.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ЛЬКО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9.19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пруднен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700, Московская обл., г. Долгопрудный, пр-т Пацаева, 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1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НО” г. Моск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029, г. Москва, Автомобильный пр-д, 6, стр. 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* Из устава КО. 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Банки, по которым внесена запись в Книгу государственной регистрации кредитных организаций о ликвидаци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120"/>
        <w:jc w:val="center"/>
        <w:rPr/>
      </w:pPr>
      <w:r>
        <w:rPr/>
        <w:t>Кредитные организации, открывшие представительства на территории Российской Федерации и за рубежом в I квартале 2007 г.</w:t>
      </w:r>
    </w:p>
    <w:tbl>
      <w:tblPr>
        <w:tblW w:w="16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4"/>
        <w:gridCol w:w="850"/>
        <w:gridCol w:w="1559"/>
        <w:gridCol w:w="3686"/>
        <w:gridCol w:w="5826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 К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егистрации К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представительства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нахождения представительств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К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2.19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Таганрог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7900, Ростовская обл., г. Таганрог, Итальянский пер., 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Кемерово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0099, г. Кемерово, Центральный р-н, ул. Арочная, 4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Иваново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000, г. Иваново, ул. Советская, 22, литер Б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Набережных Челнах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3810, Республика Татарстан, г. Набережные Челны, ул. Академика Рубаненко, 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Петрозавод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5025, г. Петрозаводск, ул. Антикайнена, 2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Том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4041, г. Томск, пр-т Кирова, 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Т ФИНАНС ИНВЕСТИЦИОННЫ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6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Оренбург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4, г. Оренбург, ул. Ленинская, 59, корп. 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ТРОКОММЕР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4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Челябин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091, г. Челябинск, ул. Труда, 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ЛИДАР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0.19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едставительство ОАО КБ “Солидарность” в г. Ульянов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2011, г. Ульяновск, ул. Красноармейская, 1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ЙФФАЙЗЕНБАНК АВСТ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199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шкортостан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53, г. Уфа, пр-т Октября, 132/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ЦБИЗНЕС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199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Новороссийске Краснодарского края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3900, Краснодарский край, г. Новороссийск, ул. Рубина/Коммунистическая, 11/3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ШЭКОН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19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0 в г. Воткин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7430, Удмуртская Республика, г. Воткинск, ул. Кирова, 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ШЭКОН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19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1 в р.п. Чишмы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2170, Республика Башкортостан, р.п. Чишмы, ул. Кирова, 5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ШЭКОНОМ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7.19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2 в г. Ишимба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210, Республика Башкортостан, г. Ишимбай, ул. Советская, 76, офис 21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АНСКАПИТАЛ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2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Тюмен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000, г. Тюмень, ул. Республики, 5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ФГ-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09.199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молен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018, г. Смоленск, ул. Тенишевой, 22, комн. 28, 2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ВЕСТТОРГ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3.199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Тюмен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5019, г. Тюмень, ул. Энергетиков, 167, стр. 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8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ое”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029, г. Москва, Автомобильный пр-д, 6, стр. 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ТИ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1.19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Республике Татарстан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0107, г. Казань, ул. Петербургская, 50, корп. 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НАЯ КАЗ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9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Санкт-Петербург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009, г. Санкт-Петербург, ул. Академика Лебедева, 31, корп. 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ОБЛАСТНО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Тольятт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039, Самарская обл., г. Тольятти, Автозаводский р-н, ул. 40 лет Победы, 96, офис 41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ОБЛАСТНО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едставительство Московского областного банка ООО в г. Назран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6106, г. Назрань, ул. Московская, 13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ОБЛАСТНОЙ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19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Оренбург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00, г. Оренбург, ул. 9 января, 4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ИН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.11.199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Чебоксарах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8032, г. Чебоксары, ул. Композиторов Воробьевых, 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НЕССАНС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Костром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000, г. Кострома, ул. Ленина, 1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НЕССАНС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Брянск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050, г. Брянск, ул. Калинина, 98а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НВЕРС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6.19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Праге Чешской Республики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. Лумирова, 21, Прага 2, Чешская Республика, 128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СА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6.19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г. Лондон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энон стрит 60, Лондон, EC4N 6JP, Великобритания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СА БАН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6.19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ое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44, г. Оренбург, пр-т Дзержинского, 7/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Кредитные организации, реорганизованные в форме преобразования в I квартале 2007 г. </w:t>
        <w:br/>
      </w:r>
      <w:r>
        <w:rPr>
          <w:rFonts w:cs="Arial" w:ascii="Arial" w:hAnsi="Arial"/>
          <w:b w:val="false"/>
        </w:rPr>
        <w:t>(информация подготовлена на основании сведений, поступивших из Уполномоченного регистрирующего органа на отчетную дату)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3"/>
        <w:gridCol w:w="3966"/>
        <w:gridCol w:w="710"/>
        <w:gridCol w:w="708"/>
        <w:gridCol w:w="1277"/>
        <w:gridCol w:w="3828"/>
        <w:gridCol w:w="672"/>
        <w:gridCol w:w="1671"/>
        <w:gridCol w:w="263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реорганизации в форме пре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8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ле реорганизации в форме преобразования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ПФ*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ист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ПФ*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свидетельства о государственной регистрации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егистрированный уставный капитал (в соответствии с уставом) (тыс. руб.)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вестиционно-промышленный коммерческий банк “Кузнецкий мост” (Общество с ограниченной ответственность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1.199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Кузнецкий мост” Открытое Акционерное Обще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1.20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1 75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Национальная Факторинговая Компания” (Общество с ограниченной ответственность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6.20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Национальная Факторинговая Компания” (Закрытое акционерное общество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2.200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56 0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щество с ограниченной ответственностью Коммерческий банк “Приволжское Общество Взаимного Кредита”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12.199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крытое акционерное общество Коммерческий банк “Приволжское Общество Взаимного Кредита”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2.20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 8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Русский Международный Банк” общество с ограниченной ответственность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0.199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“Русский Международный Банк” закрытое акционерное общест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200 00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ОПФ — организационно-правовая форма; ООО — общество с ограниченной ответственностью; ОАО — открытое акционерное общество; ЗАО — закрытое акционерное общество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spacing w:before="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анные о движении наличной иностранной валюты на территории Российской Федерации через уполномоченные банки за Февраль 2007 года</w:t>
      </w:r>
    </w:p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Движение наличной иностранной валюты через уполномоченные банки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980"/>
        <w:gridCol w:w="980"/>
        <w:gridCol w:w="980"/>
      </w:tblGrid>
      <w:tr>
        <w:trPr>
          <w:tblHeader w:val="true"/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7 год</w:t>
            </w:r>
          </w:p>
        </w:tc>
      </w:tr>
      <w:tr>
        <w:trPr>
          <w:tblHeader w:val="true"/>
          <w:cantSplit w:val="true"/>
        </w:trPr>
        <w:tc>
          <w:tcPr>
            <w:tcW w:w="7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ru-RU"/>
              </w:rPr>
              <w:t>7821,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45,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 467,22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езено банками (зачислено на счет “касса”) в Российскую Федераци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7,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6,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44,1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учено от банков-резиден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4,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1,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486,29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физических лиц (резидентов и нерезидентов) и принято по конверс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1,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5,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537,21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зачисления на их сч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91,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46,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538,0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переводов без открытия сч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ru-RU"/>
              </w:rPr>
              <w:t>523,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0,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53,84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оступ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2,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5,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07,65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19,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67,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 886,57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езено банками (списано со счета “касса”) из Российской Федер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9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5,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35,68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банкам-резидента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7,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45,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022,78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физическим лицам (резидентам и нерезидентам) и выдано по конверс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3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89,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523,50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с их сч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0,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8,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629,20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переводов без открытия сч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ru-RU"/>
              </w:rPr>
              <w:t>111,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0,12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проче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4,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0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55,29</w:t>
            </w:r>
          </w:p>
        </w:tc>
      </w:tr>
      <w:tr>
        <w:trPr>
          <w:cantSplit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таток наличной иностранной валюты в кассах на конец отчетного 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ru-RU"/>
              </w:rPr>
              <w:t>2639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04,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604,4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 xml:space="preserve">* Данные, выделенные </w:t>
      </w:r>
      <w:r>
        <w:rPr>
          <w:rFonts w:cs="Arial" w:ascii="Arial" w:hAnsi="Arial"/>
          <w:b/>
          <w:i/>
          <w:sz w:val="16"/>
          <w:lang w:val="ru-RU"/>
        </w:rPr>
        <w:t>полужирным курсивом,</w:t>
      </w:r>
      <w:r>
        <w:rPr>
          <w:rFonts w:cs="Arial" w:ascii="Arial" w:hAnsi="Arial"/>
          <w:sz w:val="16"/>
          <w:lang w:val="ru-RU"/>
        </w:rPr>
        <w:t xml:space="preserve"> уточнены по сравнению с опубликованными ранее (“Вестник Банка России” от 28 марта 2007 года № 16).</w:t>
      </w:r>
    </w:p>
    <w:p>
      <w:pPr>
        <w:pStyle w:val="MZagolvokCenter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долл. США; конец период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а/вывоза</w:t>
            </w:r>
          </w:p>
        </w:tc>
      </w:tr>
      <w:tr>
        <w:trPr>
          <w:cantSplit w:val="true"/>
        </w:trPr>
        <w:tc>
          <w:tcPr>
            <w:tcW w:w="1039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7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7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5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7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9,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81,8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2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5,9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,39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показатели, характеризующие операции с наличной иностранной валютой в обменных пунктах и операционных кассах уполномоченных банков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879"/>
        <w:gridCol w:w="879"/>
        <w:gridCol w:w="879"/>
        <w:gridCol w:w="879"/>
        <w:gridCol w:w="879"/>
        <w:gridCol w:w="879"/>
        <w:gridCol w:w="1051"/>
        <w:gridCol w:w="1559"/>
        <w:gridCol w:w="15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ий размер разовой сделки (ед. валюты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сделок (тысяч ед.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ый курс (руб./ед. валюты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маржа по операции (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и операционных кассах (%)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 физических 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 лицам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ллар США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7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1,7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9,8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,8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32,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75,6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4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24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7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9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6,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1,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4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6,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7,4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8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Объем операций с наличной иностранной валютой между уполномоченными банками и физическими лиц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1013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и/продажи</w:t>
            </w:r>
          </w:p>
        </w:tc>
      </w:tr>
      <w:tr>
        <w:trPr>
          <w:cantSplit w:val="true"/>
        </w:trPr>
        <w:tc>
          <w:tcPr>
            <w:tcW w:w="1041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7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6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6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1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34,3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642,5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0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4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89,1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43,76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41"/>
        <w:gridCol w:w="2211"/>
        <w:gridCol w:w="2041"/>
        <w:gridCol w:w="2211"/>
      </w:tblGrid>
      <w:tr>
        <w:trPr>
          <w:tblHeader w:val="true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а у физических лиц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жа физическим лицам</w:t>
            </w:r>
          </w:p>
        </w:tc>
      </w:tr>
      <w:tr>
        <w:trPr>
          <w:tblHeader w:val="true"/>
          <w:cantSplit w:val="true"/>
        </w:trPr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755,5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923,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60,8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564,1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,6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1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,5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7,2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4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0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3,5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2,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34,2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7,7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5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,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,9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3,0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,9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6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7,96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770,6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98,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53,9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642,3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2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2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4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5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,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3,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,4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,8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4,5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7,8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9,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0,2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,9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6,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3,7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,7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3,8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5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е и среднем расчетном курсе операций с физическими лицами по покупке и продаже основных видов наличной иностранной валюты уполномоченными банками в разрезе субъектов Российской Федерации за февраль 2007 год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идам валют в тыс. единиц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2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blHeader w:val="true"/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аименование регион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О РОСС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931 09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907 76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1 12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44 46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1. Централь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258 63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41 64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1 18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00 89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. Бел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5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3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5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3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. Бря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50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38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8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0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. Владим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3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61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9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1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. Вороне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18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53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7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10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. Ива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7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9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5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6. Калу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00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2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. Костр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2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7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0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8. К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4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4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. Липец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0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6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2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. Мо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 58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16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4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68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. Ор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44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6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5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. Ряз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3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1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5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. Смол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9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3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6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. Тамб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5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4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. Тве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0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7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8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. Ту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80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31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5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8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. Яросла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85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3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0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7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. г. Моск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05 83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1 73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 25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8 73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2. Северо-Запад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95 82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38 30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4 06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08 5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. Республика Карел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0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2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4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. Республика Ко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4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2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9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. Арханге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3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0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9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. 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. Волог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6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2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5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. Кали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 42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40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16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82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. Ле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 20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 4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58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 74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. Мурм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27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4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7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. Нов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5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2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. П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1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9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. г. Санкт-Петербур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9 7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1 4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 61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 88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3. Юж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97 76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59 61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9 07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04 09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. Республика Адыге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1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. Республика Даге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0 97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 2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. Республика Ингуше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. Кабардино-Балкар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8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2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. Республика Калмык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. Карачаево-Черкес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. Республика Северная Осетия — Ал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3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6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. Краснода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 71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 10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95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99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. Ставрополь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40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85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4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1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. Астрах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5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7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4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. Волго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1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50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2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1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. Рос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13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 94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7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22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4. Приволж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09 65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4 09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 00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8 99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. Республика Башкорто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12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43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6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41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. Республика Марий Э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5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. Мордов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5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. Республика Татар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53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 30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0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40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. Удмурт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8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3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. Чуваш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90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5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. Ки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8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0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0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. Ниже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25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14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5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53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. Оренбург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4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7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3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3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. Пенз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6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7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7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. Пер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3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 11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0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38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. Сама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76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 70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5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26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. Сара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39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49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8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6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. Улья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4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5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5. Ураль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8 28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0 90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 84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6 08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6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. Кург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5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8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. Сверд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 07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 11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15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1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. Тюм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98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 54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7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27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. Ханты-Мансий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6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21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2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8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. Ямало-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0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65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5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. Челяб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06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26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2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10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6. Сибир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0 73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62 00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5 39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 32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. Республика Алт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. Республика Буря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7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4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. Республика Ты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. Республика Хакас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9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. Алтай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55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33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9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3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. Красноя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87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30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1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. Таймыр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. Ирку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47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 75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3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1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. Кеме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3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01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7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7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. Новосиб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06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59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85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8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. 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01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74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5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10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. Т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4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90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4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. Чит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5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94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. Агинский Буря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7. Дальневосточ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0 18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1 20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 55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 49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7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. Республика Саха (Якут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3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13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. Примо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54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 38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4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. Хабаров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92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 42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7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. Ам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5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6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. Камча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1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9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. Коряк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. Магад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6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. Сахал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48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54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. Еврейская авт.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8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. Чуко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1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Без учета объемов конверсионных операций одной иностранной валюты в другую иностранную валюту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ЗАО “БРИ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Закрытым акционерным обществом “Банк Развития и Инвестиций” ЗАО “БРИ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15054, г. Москва, Озерковская наб., 48—50, стр. 1, квартал 376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“МФД-Клиринг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Небанковской кредитной организацией обществом с ограниченной ответственностью “Клиринговая Палата Межбанковского Финансового дома” ООО “МФД-Клиринг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05062, г. Москва, ул. Садовая-Черногрязская, 16—18, стр. 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КБ “ХАСАВЮРТОВСКИЙ” ООО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ОММЕРЧЕСКИМ БАНКОМ “ХАСАВЮРТОВСКИЙ” ОБЩЕСТВОМ С ОГРАНИЧЕННОЙ ОТВЕТСТВЕННОСТЬЮ КБ “ХАСАВЮРТОВСКИЙ” ООО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368000, Республика Дагестан, г. Хасавюрт, ул. Мусаясул, 28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КБ “ЕВРОСТРОЙБАНК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оммерческим Банком “ЕВРОСТРОЙБАНК” (Общество с ограниченной ответственностью) КБ “ЕВРОСТРОЙБАНК” (ООО) уведомляет, что Определением Арбитражного суда г. Москвы от 22 марта 2007 года принято заявление о признании Коммерческого Банка “ЕВРОСТРОЙБАНК” (Общество с ограниченной ответственностью) банкротом (дело № А40-10802/07-101-19 “Б”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  <w:br/>
        <w:t>о финансовом состоянии КБ “ЕВРОСТРОЙБАНК” (ООО)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БУХГАЛТЕРСКИЙ БАЛАНС*</w:t>
        <w:br/>
        <w:t>(публикуемая форма)</w:t>
        <w:br/>
        <w:t>на 12 марта 2007 года</w:t>
      </w:r>
    </w:p>
    <w:p>
      <w:pPr>
        <w:pStyle w:val="MainTextBezOtstupa2"/>
        <w:keepNext w:val="true"/>
        <w:keepLines/>
        <w:tabs>
          <w:tab w:val="clear" w:pos="720"/>
          <w:tab w:val="left" w:pos="2324" w:leader="none"/>
        </w:tabs>
        <w:ind w:left="2324" w:hanging="232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Кредитной организации:</w:t>
        <w:tab/>
        <w:t>Коммерческий Банк “ЕВРОСТРОЙБАНК” (Общество с ограниченной ответственностью) КБ “ЕВРОСТРОЙБАНК” (ООО)</w:t>
      </w:r>
    </w:p>
    <w:p>
      <w:pPr>
        <w:pStyle w:val="MainTextBezOtstupa2"/>
        <w:keepNext w:val="true"/>
        <w:keepLines/>
        <w:tabs>
          <w:tab w:val="clear" w:pos="720"/>
          <w:tab w:val="left" w:pos="2324" w:leader="none"/>
        </w:tabs>
        <w:ind w:left="2324" w:hanging="232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товый адрес: 109382, г. Москва, ул. Люблинская, 127/1, комн. 113</w:t>
      </w:r>
    </w:p>
    <w:p>
      <w:pPr>
        <w:pStyle w:val="MainTextBezOtstupa2"/>
        <w:keepNext w:val="true"/>
        <w:keepLines/>
        <w:spacing w:before="0" w:after="60"/>
        <w:jc w:val="right"/>
        <w:rPr/>
      </w:pPr>
      <w:r>
        <w:rPr/>
        <w:t>Код формы 0409806</w:t>
        <w:br/>
        <w:t>Квартальная/годовая</w:t>
        <w:br/>
        <w:t>тыс. руб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382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п/п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стать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нные на отчетную дату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ые резер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кредитных организациях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торговые ценные бумаг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ая ссудная задолжен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инвестиционные ценные бумаги, удерживаемые до погаш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стые вложения в ценные бумаги, имеющиеся в наличии для продаж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ребования по получению процен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ССИ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Центрального банка Российской Федера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редитных организац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(некредитных организаций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46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ства по уплате процен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обяза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 на возможные потери по условным обязательствам кредитного характера, прочим возможным потерям и по операциям с резидентами офшорных зо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обязатель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ТОЧНИКИ СОБСТВЕН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акционеров (участников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 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егистрированные обыкновенные акции и дол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 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регистрированные привилегированные ак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зарегистрированный уставный капитал неакционерных кредитных организац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бственные акции, выкупленные у акционер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Эмиссионный дох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еоценка основ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 и предстоящие выплаты, влияющие на собственные средства (капитал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неиспользованная прибыль прошлых лет в распоряжении кредитной организации (непогашенные убытки прошлых лет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0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за отчетный пери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16 08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источников собственных средст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6 0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НЕБАЛАНСОВЫЕ ОБЯЗА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зотзывные обязательства кредитной организа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арантии, выданные кредитной организаци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pStyle w:val="MainTextBezOtstupa2"/>
        <w:keepNext w:val="true"/>
        <w:keepLines/>
        <w:tabs>
          <w:tab w:val="clear" w:pos="720"/>
          <w:tab w:val="right" w:pos="10206" w:leader="none"/>
        </w:tabs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Руководитель временной администрации</w:t>
        <w:tab/>
        <w:t>И.Я. Хасбулатов</w:t>
      </w:r>
    </w:p>
    <w:p>
      <w:pPr>
        <w:pStyle w:val="Snoska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убликуется в соответствии с требованиями абзаца 2 пункта 3 статьи 22.1 Федерального закона от 25.02.1999 № 40-ФЗ “О несостоятельности (банкротстве) кредитных организаций”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10 апреля 2007 года, признан несостоявшимся ввиду участия в нем одной кредитной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11.04.2007 по 17.04.2007 включительно установлена в размере 7,0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4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2 апреля 2007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 со сроком депозита 4 недели (дата привлечения средств в депозит — 13 апреля 2007 года, дата возврата депозита и уплаты процентов — 11 мая 2007 года) и 3 месяца (дата привлечения средств в депозит — 13 апреля 2007 года, дата возврата депозита и уплаты процентов — 13 июля 2007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44 банка-резидента из 25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3 до 15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7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67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3 месяца приняли участие 4 банка-резидента из 3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5 до 15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5,0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5,02 процента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04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0.04.2007 до 11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1.04.2007 до 12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9.04.2007 до 16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1.04.2007 до 18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04.2007 до 12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2.04.2007 до 13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04.2007 до 17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2.04.2007 до 19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2.04.2007 до 13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3.04.2007 до 16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04.2007 до 18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3.04.2007 до 20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3.04.2007 до 16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6.04.2007 до 17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2.04.2007 до 19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6.04.2007 до 23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6.04.2007 до 17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7.04.2007 до 18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3.04.2007 до 20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7.04.2007 до 24.04.2007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4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9—13 апреля 2007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9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о 2.04.2007 по 6.04.2007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30.03.2007 по 5.04.2007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MIBID, MIBOR</w:t>
      </w:r>
      <w:r>
        <w:rPr>
          <w:rFonts w:cs="Arial" w:ascii="Arial" w:hAnsi="Arial"/>
          <w:color w:val="000000"/>
        </w:rPr>
        <w:t>, MIACR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MIBID и MIBOR рассчитываются как среднее арифметическое из ставок по отдельным банкам. Средняя фактическая ставка MIACR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ИН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ВТ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ТБ 24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Развитие-Столица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9 по 13 апреля 2007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,8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6,7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,85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1,2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8,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5,20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3,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2,7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,0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1,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6,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6,91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,3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1,6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3,44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5"/>
      </w:tblGrid>
      <w:tr>
        <w:trPr>
          <w:tblHeader w:val="true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0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3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7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5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04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9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6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69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4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26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56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65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64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71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794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8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2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1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6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28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1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8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80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84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177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6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79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67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218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93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4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9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76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7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84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5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0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7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6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54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Жэньминьб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2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1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47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443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39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5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6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57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61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67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976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03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123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29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7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255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89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1639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76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01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7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1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21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33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18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189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10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022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06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03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25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12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241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96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52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56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55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662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39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3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8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1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72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и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8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76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4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7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7449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9 ПО 13 АПРЕЛЯ 2007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.04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8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0,46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7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5,71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2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8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2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1,90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2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1,4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9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58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9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4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1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5,24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2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0,01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80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77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9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157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7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3,43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8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12,48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85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70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83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59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2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9,30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0,39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26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72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92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48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2120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70220" cy="393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/>
      </w:pPr>
      <w:r>
        <w:rPr/>
        <w:t>Список Дилеров на рынке облигаций по состоянию на 16 апреля 2007 год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790"/>
        <w:gridCol w:w="956"/>
      </w:tblGrid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рганизации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ММБ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КРЕДИТ—МОСКВА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СТРОЙ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ВТОВАЗ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БАНК “АЛЕКСАНДРОВСКИЙ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РСКОЙ БАНК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ДАЛЬК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ЖЕЛДО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ИНВЕСТ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КБ “ЦЕНТРО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КОНВЕР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ЛТИЙСКИ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БСП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УРАЛ ФД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ТВЕРЬ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УРСА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НК РОССИЙСКИЙ 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АБ “РОССИЯ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 “ГАЗПРОМ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НОВЫЙ СИМВОЛ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ЛАВЯНСКИЙ 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Б “НОВОСИБИРСКВНЕШТОРГ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БАНК “ЮГО-ВОСТО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УБРИ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НК “САНКТ-ПЕТЕРБУРГ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ПС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ГУБЕРНСКИЙ БАНК “ТАРХАНЫ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ЧЕЛИНД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ЭЛЕКТРОНИКА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ЧЕЛЯБ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ФЛОРА-МОСКВ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РЕГИО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КАМЧАТКОМАГРО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СОЛИДАРНОСТЬ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АКЦЕП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Б “КАПИТАЛ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СНГ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 “ИНТЕРПРОГРЕСС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ПЕРВЫЙ ИНВЕСТИЦИОННЫЙ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 “АСПЕКТ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СКБ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КБ “НЕРЮНГРИБАНК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ДАЛЬНЕВОСТОЧНЫ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ЮГР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ЕТК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ИН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ЗАПСИБКОМБАНК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ГБ “НИЖНИЙ НОВГОРОД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МОССТРОЙЭКОН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ПЕРВОУРАЛЬСК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БАНК ВТБ БРОКЕР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ВНЕШТОРГ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ВКА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ПРОМСБЕ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РУССЛАВ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СОЦ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Б “КУЗНЕЦКБИЗНЕ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ОМСК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Б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ДНБ НОР МОНЧЕ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ВРОПОЛЬПРОМСТРОЙБАНК —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СОБИН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АЛЬФА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ЛЕВОБЕРЕЖНЫЙ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НКБ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СНЕЖИНСКИЙ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НХ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НАЦИОНАЛЬНЫЙ БАНК РАЗВИТИЯ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ВОЗРОЖДЕНИЕ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”СВЯЗЬ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БЕРБАНК РОССИИ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Б “СОЛИДАРНОСТЬ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РОСДО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КБ “КЕД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ЛЕФКО-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Б 24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СДМ-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МЕТРОПОЛЬ” ОО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МКБ “ЗАМОСКВОРЕЦКИЙ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РАКБ “МОСКВ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ОМИРЕГИОНБАНК “УХТА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БЭС “САХАЛИН-ВЕСТ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”ЕВРАЗ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КАЛИОН РУ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МПИ-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ПРОМСТРОЙБАНК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БАНК “ПЕТРОКОММЕРЦ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РУССКИЙ ИНДУСТРИАЛЬНЫ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СОЦГО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ЛЕС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НИЖЕГОРОДПРОМСТРОЙ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МАСС МЕДИА 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ФОРА-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Т ФИНАНС ИНВЕСТИЦИОННЫЙ БАНК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ЛАНТА-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ГЛОБЭК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ТАНДЕ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 ПРОМТОРГБАНК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НБД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ХАНТЫ-МАНСИЙСКИЙ 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 “ДЕВОН-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ОСКОВСКИЙ КРЕДИТНЫ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МА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СМОЛЕНСКИ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ЕРВИС-РЕЗЕРВ” БАНК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АКБ САРОВБИЗНЕ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МЕЖДУНАРОДНЫЙ ПРОМЫШЛЕННЫ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ФУНДАМЕНТ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КБ “АЛЕФ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ДОНСКОЙ НАРОДНЫЙ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ТРАНСКРЕДИ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НЕФТЕ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НР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РБР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ПУРТ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НОМОС-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ТКБ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ЦЕНТР-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МБРР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АМИ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РО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УРАЛСИ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МПЭК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БСЖВ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ТАВРИЧЕСКИЙ “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АБСОЛЮТ 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ОЮЗ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РОССИЙСКИЙ КАПИТАЛ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КБ “ГАЗ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ДМ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КО “МРП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СТИЦИОННЫЙ БАНК “ВЕСТА”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ВЕ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ЕВРОФИНАНС МОСНА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ОВФИНТРЕЙД”, З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ЮЖНЫЙ РЕГИОН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ПРОБИЗНЕ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МЕТАЛЛ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ЕЗДНЕР БАНК З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ЛУЖНИКИ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БНКВ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БАНК КРЕДИТ СВИСС (МОСКВА)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ИНГ БАНК (ЕВРАЗИЯ) ЗАО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СВИ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ТОЛЬЯТТИХИМБАНК” З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ФИА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КБ “НОВИК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КБ “СИТИ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ИН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КУБ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ЮНИКОР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АК БАРС” 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АЛЬБА АЛЬЯН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АБН АМРО БАНК ЗАО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СЕ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КРОСНА-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ДЖ. П. МОРГАН БАНК ИНТЕРНЕШНЛ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 ФБ ИННОВАЦИЙ И РАЗВИТИЯ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КБ “АВТОМОБИЛЬНЫЙ БАНКИРСКИЙ ДОМ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БКФ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НКАС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РУССКИЙ БАНКИРСКИЙ ДОМ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ЛОКО-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ЕВЕРНЫЙ НАРОДНЫЙ 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СКБ ПРИМОРЬЯ “ПРИМСОЦ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ДЕРЖАВА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НК МОСКВЫ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НК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ИНВЕСТТОРГ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СТСБЕРБАНК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ВА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СЛАМЭК-БАНК” ОО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ВЕСТИЦИОННЫЙ БАНК “ТРАСТ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РОСЭКСИМ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РУСИЧ ЦЕНТР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СТ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ТРАТЕГИЯ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СЛАВ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МКБ “МОСКОМПРИВА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Б “ЕВРАЗИЯ-ЦЕНТР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ЭРГО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МОСВОДОКАНАЛ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СОФИЯ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АВАНГАРД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АГРОПРОМ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ЕВРОМЕТ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НЗБАНК”,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СТЕЛЛА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МЕЖТОПЭНЕРГО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СЛАВЯНСКИЙ КРЕДИ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ЕВРОТРАСТ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СБ “ГУБЕРНСКИЙ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УГЛЕМЕ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ЭКСПОБАНК” ОО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АКБ “ПРИМОРЬЕ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КБ “ВИЗАВИ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Б “ОРГРЭС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АКРОПОЛЬ” ОО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ГРАНД ИНВЕСТ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АИКБ “ТАТФОНД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НАЦИНВЕСТПРОМ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РМБ” З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РОСЕВРО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ИНТРАСТБАНК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СПБРР” ОАО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НК “ЕКАТЕРИНБУРГ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БВТ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АЛТ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ОБИ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РОСПРОМБАНК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 “ВЕСТЛБ ВОСТО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ТРАНСИНВЕСТБАНК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Б “ПРОМСВЯЗЬБАНК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БАНК ЗЕНИТ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ВНЕШ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АКБ “ИНТЕР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ГАРАНТИ БАНК — МОСКВА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ЫЙ БАНК “ТРАСТ” (О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ИЗНЕСБАНК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ГАЗЭНЕРГОПРОМ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ВБР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ЭЙЧ-ЭС-БИ-СИ БАНК (РР)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ООО ПЧР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РАЙФФАЙЗЕНБАНК АВСТРИЯ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 “СЕНАТОР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О “ОРГБАНК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ДОЙЧЕ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ДЕНИЗБАНК МОСКВ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КОММЕРЦБАНК (ЕВРАЗИЯ)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РОССЕЛЬХОЗ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КРАЙИНВЕСТ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МОСКОММЕРЦБАНК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СМП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ОХОТНЫЙ РЯД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ПРАДО-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КБ “НАЦИОНАЛЬНЫЙ СТАНДАР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СТАНДАРТ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Б “БАНК РАЗВИТИЯ ТЕХНОЛОГИЙ” (ЗА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МОРГАН СТЭНЛИ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ПЕРВЫЙ ОБ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Ю БИ ЭС БАН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color w:val="000000"/>
              </w:rPr>
              <w:t>КИТ Финанс” (ООО)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шэкономбанк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АЛОР 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БФ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Гарант-М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ИК “Энергокапитал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ИФК “Алема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Национальная Инвестиционная Компания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Пермская фондовая компания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ТРИНФИКО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ФК “ИНТРА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ЦФО “ТАНТЬЕМ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“Ю Би Эс Секьюритиз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ИК “Тройка-Диалог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ИФК “Солид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ФК “Интерфин трейд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Брокерский дом “ОТКРЫТИЕ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К “Ермак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К “ПРОСПЕК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К “Перспектива Плю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“Объединенные финансы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ИК “ЦЕРИХ Кэпитал Менеджмен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ИФ “ОЛМ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ПВИК “ИКСИ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ФД “Сельмаш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АКСИОМА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АТОН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Дилерская фирма “M&amp;S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ИК ВЕЛЕС Капитал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ИФК “МЕТРОПОЛЬ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Инвестиционная компания “ВИТУ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Инвестиционная компания “КапиталЪ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Компания БК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ОРБ Финан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Рейтинг-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Ренессанс Брокер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УНИВЕРСАЛЬ-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УРАЛСИБ Кэпитал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Финком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“ЦентрИнвест Секьюритис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ИК “Полис-Инвест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ИК “РФЦ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ИК “Файненшл Бридж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.</w:t>
            </w:r>
          </w:p>
        </w:tc>
        <w:tc>
          <w:tcPr>
            <w:tcW w:w="8790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ФК “Мегатрастойл”</w:t>
            </w:r>
          </w:p>
        </w:tc>
        <w:tc>
          <w:tcPr>
            <w:tcW w:w="956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в соответствии с постановлением Правительства Российской Федерации от 15 мая 1995 г. № 458 “О Генеральных условиях эмиссии и обращения облигаций федеральных займов” и Условиями эмиссии и обращения облигаций федерального займа с постоянным купонным доходом, утвержденными приказом Министерства финансов Российской Федерации от 16 августа 2001 г. № 65н, на Московской межбанковской валютной бирже </w:t>
      </w:r>
      <w:r>
        <w:rPr>
          <w:rFonts w:cs="Arial" w:ascii="Arial" w:hAnsi="Arial"/>
          <w:b/>
          <w:color w:val="000000"/>
        </w:rPr>
        <w:t xml:space="preserve">18 апреля 2007 года </w:t>
      </w:r>
      <w:r>
        <w:rPr>
          <w:rFonts w:cs="Arial" w:ascii="Arial" w:hAnsi="Arial"/>
          <w:color w:val="000000"/>
        </w:rPr>
        <w:t xml:space="preserve">состоится аукцион по размещению облигаций федерального займа с постоянным купонным доходом дополнительного выпуска </w:t>
      </w:r>
      <w:r>
        <w:rPr>
          <w:rFonts w:cs="Arial" w:ascii="Arial" w:hAnsi="Arial"/>
          <w:b/>
          <w:color w:val="000000"/>
        </w:rPr>
        <w:t>№ 26199RMFS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26199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26199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15 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1911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второго купонного дохода — </w:t>
      </w:r>
      <w:r>
        <w:rPr>
          <w:rFonts w:cs="Arial" w:ascii="Arial" w:hAnsi="Arial"/>
          <w:b/>
        </w:rPr>
        <w:t>18 июля 2007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второго купонного дохода — </w:t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> день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 — </w:t>
      </w:r>
      <w:r>
        <w:rPr>
          <w:rFonts w:cs="Arial" w:ascii="Arial" w:hAnsi="Arial"/>
          <w:b/>
        </w:rPr>
        <w:t>6,10%</w:t>
      </w:r>
      <w:r>
        <w:rPr>
          <w:rFonts w:cs="Arial" w:ascii="Arial" w:hAnsi="Arial"/>
        </w:rPr>
        <w:t xml:space="preserve"> 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: второй — двадцать второй купоны —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> копейка (пятнадцать рублей 21 копейка) кажды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11 июля 2012 г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 потенциальных владельцев вышеуказанных ценных бумаг — </w:t>
      </w:r>
      <w:r>
        <w:rPr>
          <w:rFonts w:cs="Arial" w:ascii="Arial" w:hAnsi="Arial"/>
          <w:i/>
          <w:color w:val="000000"/>
        </w:rPr>
        <w:t xml:space="preserve">резидент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color w:val="000000"/>
        </w:rPr>
        <w:t>нерезиден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ерации по купле-продаже облигаций федерального займа с постоянным купонным доходом будут проводиться через официально зарегистрированных дилеров рынка ГЦ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торичные торги на рынке ГЦБ </w:t>
      </w:r>
      <w:r>
        <w:rPr>
          <w:rFonts w:cs="Arial" w:ascii="Arial" w:hAnsi="Arial"/>
          <w:b/>
          <w:color w:val="000000"/>
        </w:rPr>
        <w:t xml:space="preserve">18 апреля 2007 года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04.2007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09.04.2007—13.04.2007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 884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8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9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4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97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9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0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5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00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3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4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5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9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1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7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73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38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0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1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1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,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44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0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20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1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24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2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4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4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1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4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8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5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69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1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04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75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4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3,7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3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26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54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,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33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49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9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9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9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7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,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3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0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1,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7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4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0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0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4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9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9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63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8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1,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01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01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6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6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8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50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49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1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,6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2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6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3.04.2007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7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999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,5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3,6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2,8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5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99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5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,1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695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6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6,0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2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019,6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8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2,5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8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789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2.2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8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8,3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9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9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16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0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1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62,6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4.20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 598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 598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 598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 598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1 598,6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211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211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211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211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211,4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 403,3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 403,3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 403,3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 403,3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 403,3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8 983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8 983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8 983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8 983,8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8 983,8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4 032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4 071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4 728,9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5 101,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45 440,7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542,6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554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547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574,5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586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 891,3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 817,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 823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5 059,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5 130,3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5 598,7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5 698,7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6 358,3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6 467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6 724,4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7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87,5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5,7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38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35,8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8,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,2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4,5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,4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,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9,6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3,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3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2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9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2,7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24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апреля 2007 года</w:t>
        <w:tab/>
        <w:t>№ 1816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б упорядочении отдельных актов Банка Росс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В целях упорядочения отдельных актов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ризнать утратившими сил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4 августа 1999 года № 620-У “О 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” (“Вестник Банка России” от 11 августа 1999 года № 50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Банка России от 11 мая 2000 года № 787-У “О внесении изменений и дополнений в Указание Банка России от 04.08.99 № 620-У “О порядке представления в Банк России отчета о налич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” (“Вестник Банка России” от 17 мая 2000 года № 26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Отменить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оперативного характера Банка России от 25 апреля 2000 года № 91-Т “О порядке осуществления контроля за составлением отчета кредитных организаций по форме № 350” (“Вестник Банка России” от 5 мая 2000 года № 23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азание оперативного характера Банка России от 12 июля 2001 года № 89-Т “О внесении изменений и дополнений в Указание оперативного характера Банка России от 25.04.2000 № 91-Т “О порядке осуществления контроля за составлением отчета кредитных организаций по форме № 350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Указание вступает в силу по истечении 10 дней после дня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 апреля 2007 года</w:t>
        <w:tab/>
        <w:t>№ ОД-275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 поправочных коэффициентах Банка России</w:t>
      </w:r>
    </w:p>
    <w:p>
      <w:pPr>
        <w:pStyle w:val="MainText"/>
        <w:rPr/>
      </w:pPr>
      <w:r>
        <w:rPr>
          <w:rFonts w:cs="Arial" w:ascii="Arial" w:hAnsi="Arial"/>
        </w:rPr>
        <w:t xml:space="preserve">В целях принятия в обеспечение по кредитам Банка России, предоставленным в соответствии с Положением Банка России от 4 августа 2003 года № 236-П “О порядке предоставления Банком России кредитным организациям кредитов, обеспеченных залогом (блокировкой) ценных бумаг”, зарегистрированным Министерством юстиции Российской Федерации 29 августа 2003 года № 5033, 15 сентября 2004 года № 6026, 18 октября 2005 года № 7081 (“Вестник Банка России” от </w:t>
      </w:r>
      <w:r>
        <w:rPr>
          <w:rFonts w:cs="Arial" w:ascii="Arial" w:hAnsi="Arial"/>
          <w:color w:val="000000"/>
        </w:rPr>
        <w:t>19 ноября 2003 года № 62, от 3 ноября 2004 года № 63, от 26 октября 2005 года № 56), облигаций Республики Башкортостан и облигаций Республики Ком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о истечении 10 дней после дня опубликования настоящего приказа в “Вестнике Банка России” корректировку рыночной стоимости облигаций Республики Башкортостан, имеющих государственный регистрационный номер выпуска RU25005BAS0, и облигаций Республики Коми 2004 и 2005 гг., имеющих государственные регистрационные номера выпусков RU35007КOM0 и RU35008КOM0, производить с применением поправочного коэффициента 0,8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епартаменту внешних и общественных связей опубликовать настоящий приказ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USmall"/>
        <w:keepNext w:val="true"/>
        <w:keepLines/>
        <w:spacing w:before="0" w:after="120"/>
        <w:ind w:left="8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ные управления </w:t>
        <w:br/>
        <w:t xml:space="preserve">(национальные банки) </w:t>
        <w:br/>
        <w:t xml:space="preserve">Центрального банка </w:t>
        <w:br/>
        <w:t xml:space="preserve">Российской Федерации </w:t>
        <w:br/>
        <w:t>от 12.04.2007</w:t>
        <w:tab/>
        <w:t>№ 49-Т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О включении ценных бумаг в Ломбардный список Банка России</w:t>
      </w:r>
    </w:p>
    <w:p>
      <w:pPr>
        <w:pStyle w:val="MainText"/>
        <w:rPr/>
      </w:pPr>
      <w:r>
        <w:rPr>
          <w:rFonts w:cs="Arial" w:ascii="Arial" w:hAnsi="Arial"/>
        </w:rPr>
        <w:t xml:space="preserve">В соответствии с решением Совета директоров Банка России (протокол заседания Совета директоров Банка России от 26 марта 2007 года № 6) к облигациям, указанным в подпунктах 1.7 и 1.9 пункта 1 Указания Банка России от 28 июля 2004 года № 1482-У “О перечне ценных бумаг, входящих в Ломбардный список Банка России”, зарегистрированного Министерством юстиции Российской Федерации 9 августа 2004 года № 5962; 8 апреля 2005 года № 6482; 18 октября 2005 года № 7080; 20 июня 2006 года № 7944 (“Вестник Банка России” от </w:t>
      </w:r>
      <w:r>
        <w:rPr>
          <w:rFonts w:cs="Arial" w:ascii="Arial" w:hAnsi="Arial"/>
          <w:color w:val="000000"/>
        </w:rPr>
        <w:t>11 августа 2004 года № 48, от 13 апреля 2005 года № 19, от 26 октября 2005 года № 56, от 28 июня 2006 года № 36), относятся облигации Московских областных внутренних облигационных займов 2006 года, имеющие государственный регистрационный номер выпуска RU25006MOO0, облигации Открытого акционерного общества “ГАЗПРОМ”, имеющие государственные регистрационные номера выпусков 4-07-00028-А и 4-08-00028-А, облигации Открытого акционерного общества “Нефтяная компания “ЛУКОЙЛ”, имеющие государственные регистрационные номера выпусков 4-03-00077-А и 4-04-00077-А, облигации Акционерного банка газовой промышленности “Газпромбанк” (Закрытое акционерное общество), имеющие государственный регистрационный номер выпуска 40200354В, облигации Коммерческого Банка “Московское ипотечное агентство” (Открытое Акционерное Общество), имеющие государственные регистрационные номера выпусков 40203344В и 40303344В, облигации Открытого акционерного общества “СИБУР Холдинг”, имеющие государственный регистрационный номер выпуска 4-01-65134-D, облигации Открытого акционерного общества “Федеральная сетевая компания Единой энергетической системы”, имеющие государственные регистрационные номера выпусков 4-01-65018-D, 4-02-65018-D, 4-03-65018-D, 4-04-65018-D, 4-05-65018-D, облигации Закрытого акционерного общества “Коммерческий банк ДельтаКредит”, имеющие государственный регистрационный номер выпуска 40103338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исьмо подлежит опубликованию в “Вестнике Банка России” и применяется начиная со дня его опубликования в “Вестнике Банка России”, но не ранее дня, начиная с которого вышеуказанные облигации допущены к обращению на Организованном рынке ценных бумаг и иных финансовых активов (ОРЦБ) в Секторе ОРЦБ для расчетов по государственным федеральным ценным бумага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ведите содержание настоящего письма до сведения кредитных организаций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Style54">
    <w:name w:val="???. ?????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MGlavaSimpleBullets">
    <w:name w:val="MGlavaSimpleBullets"/>
    <w:basedOn w:val="BulletsNumbers"/>
    <w:next w:val="BulletsNumbers"/>
    <w:qFormat/>
    <w:pPr>
      <w:keepNext w:val="true"/>
      <w:keepLines/>
      <w:spacing w:before="113" w:after="113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52:00Z</dcterms:created>
  <dc:creator>Konstantin</dc:creator>
  <dc:description/>
  <cp:keywords/>
  <dc:language>en-US</dc:language>
  <cp:lastModifiedBy>PiterGavrinev</cp:lastModifiedBy>
  <dcterms:modified xsi:type="dcterms:W3CDTF">2007-04-19T06:52:00Z</dcterms:modified>
  <cp:revision>2</cp:revision>
  <dc:subject/>
  <dc:title>ВЕСТНИК БАНКА РОССИИ</dc:title>
</cp:coreProperties>
</file>