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6 декабря 2007 года </w:t>
      </w:r>
      <w:r>
        <w:rPr>
          <w:rFonts w:cs="Arial" w:ascii="Arial" w:hAnsi="Arial"/>
          <w:color w:val="0000FF"/>
          <w:sz w:val="48"/>
          <w:lang w:val="ru-RU"/>
        </w:rPr>
        <w:t>№ 71 (101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rPr>
      </w:pPr>
      <w:r>
        <w:rPr>
          <w:rFonts w:cs="Arial" w:ascii="Arial" w:hAnsi="Arial"/>
          <w:spacing w:val="0"/>
        </w:rPr>
        <w:t>информационные сообщения</w:t>
      </w:r>
    </w:p>
    <w:p>
      <w:pPr>
        <w:pStyle w:val="Tema"/>
        <w:pBdr>
          <w:top w:val="single" w:sz="6" w:space="0" w:color="000000"/>
        </w:pBdr>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rPr>
      </w:pPr>
      <w:r>
        <w:rPr>
          <w:rFonts w:cs="Arial" w:ascii="Arial" w:hAnsi="Arial"/>
        </w:rPr>
        <w:t>Приказ Банка России от 18.12.2007 № ОД-908</w:t>
      </w:r>
    </w:p>
    <w:p>
      <w:pPr>
        <w:pStyle w:val="Schertoi"/>
        <w:spacing w:before="120" w:after="0"/>
        <w:rPr>
          <w:rFonts w:ascii="Arial" w:hAnsi="Arial" w:cs="Arial"/>
        </w:rPr>
      </w:pPr>
      <w:r>
        <w:rPr>
          <w:rFonts w:cs="Arial" w:ascii="Arial" w:hAnsi="Arial"/>
        </w:rPr>
        <w:t>Приказ Банка России от 18.12.2007 № ОД-909</w:t>
      </w:r>
    </w:p>
    <w:p>
      <w:pPr>
        <w:pStyle w:val="Schertoi"/>
        <w:spacing w:before="120" w:after="0"/>
        <w:rPr>
          <w:rFonts w:ascii="Arial" w:hAnsi="Arial" w:cs="Arial"/>
        </w:rPr>
      </w:pPr>
      <w:r>
        <w:rPr>
          <w:rFonts w:cs="Arial" w:ascii="Arial" w:hAnsi="Arial"/>
        </w:rPr>
        <w:t>Приказ Банка России от 18.12.2007 № ОД-910</w:t>
      </w:r>
    </w:p>
    <w:p>
      <w:pPr>
        <w:pStyle w:val="Schertoi"/>
        <w:spacing w:before="120" w:after="0"/>
        <w:rPr>
          <w:rFonts w:ascii="Arial" w:hAnsi="Arial" w:cs="Arial"/>
        </w:rPr>
      </w:pPr>
      <w:r>
        <w:rPr>
          <w:rFonts w:cs="Arial" w:ascii="Arial" w:hAnsi="Arial"/>
        </w:rPr>
        <w:t>Приказ Банка России от 19.12.2007 № ОД-927</w:t>
      </w:r>
    </w:p>
    <w:p>
      <w:pPr>
        <w:pStyle w:val="Schertoi"/>
        <w:spacing w:before="120" w:after="0"/>
        <w:rPr>
          <w:rFonts w:ascii="Arial" w:hAnsi="Arial" w:cs="Arial"/>
        </w:rPr>
      </w:pPr>
      <w:r>
        <w:rPr>
          <w:rFonts w:cs="Arial" w:ascii="Arial" w:hAnsi="Arial"/>
        </w:rPr>
        <w:t>Приказ Банка России от 19.12.2007 № ОД-928</w:t>
      </w:r>
    </w:p>
    <w:p>
      <w:pPr>
        <w:pStyle w:val="Schertoi"/>
        <w:spacing w:before="120" w:after="0"/>
        <w:rPr>
          <w:rFonts w:ascii="Arial" w:hAnsi="Arial" w:cs="Arial"/>
        </w:rPr>
      </w:pPr>
      <w:r>
        <w:rPr>
          <w:rFonts w:cs="Arial" w:ascii="Arial" w:hAnsi="Arial"/>
        </w:rPr>
        <w:t>Приказ Банка России от 19.12.2007 № ОД-929</w:t>
      </w:r>
    </w:p>
    <w:p>
      <w:pPr>
        <w:pStyle w:val="Schertoi"/>
        <w:spacing w:before="120" w:after="0"/>
        <w:rPr>
          <w:rFonts w:ascii="Arial" w:hAnsi="Arial" w:cs="Arial"/>
        </w:rPr>
      </w:pPr>
      <w:r>
        <w:rPr>
          <w:rFonts w:cs="Arial" w:ascii="Arial" w:hAnsi="Arial"/>
        </w:rPr>
        <w:t>Приказ Банка России от 19.12.2007 № ОД-930</w:t>
      </w:r>
    </w:p>
    <w:p>
      <w:pPr>
        <w:pStyle w:val="Schertoi"/>
        <w:spacing w:before="120" w:after="0"/>
        <w:rPr>
          <w:rFonts w:ascii="Arial" w:hAnsi="Arial" w:cs="Arial"/>
        </w:rPr>
      </w:pPr>
      <w:r>
        <w:rPr>
          <w:rFonts w:cs="Arial" w:ascii="Arial" w:hAnsi="Arial"/>
        </w:rPr>
        <w:t>Приказ Банка России от 19.12.2007 № ОД-931</w:t>
      </w:r>
    </w:p>
    <w:p>
      <w:pPr>
        <w:pStyle w:val="Schertoi"/>
        <w:spacing w:before="120" w:after="0"/>
        <w:rPr>
          <w:rFonts w:ascii="Arial" w:hAnsi="Arial" w:cs="Arial"/>
        </w:rPr>
      </w:pPr>
      <w:r>
        <w:rPr>
          <w:rFonts w:cs="Arial" w:ascii="Arial" w:hAnsi="Arial"/>
        </w:rPr>
        <w:t>Приказ Банка России от 19.12.2007 № ОД-932</w:t>
      </w:r>
    </w:p>
    <w:p>
      <w:pPr>
        <w:pStyle w:val="Tema"/>
        <w:pBdr>
          <w:top w:val="single" w:sz="6" w:space="0" w:color="000000"/>
        </w:pBdr>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6.11.2007 № 1919-У “О внесении изменений в Инструкцию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Schertoi"/>
        <w:spacing w:before="120" w:after="0"/>
        <w:rPr>
          <w:rFonts w:ascii="Arial" w:hAnsi="Arial" w:cs="Arial"/>
        </w:rPr>
      </w:pPr>
      <w:r>
        <w:rPr>
          <w:rFonts w:cs="Arial" w:ascii="Arial" w:hAnsi="Arial"/>
        </w:rPr>
        <w:t>Указание Банка России от 26.11.2007 № 1920-У “О внесении изменений в Положение Банка России от 9 ноября 2005 года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6.11.2007 № 1921-У “О внесении изменений в Положение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Schertoi"/>
        <w:spacing w:before="120" w:after="0"/>
        <w:rPr>
          <w:rFonts w:ascii="Arial" w:hAnsi="Arial" w:cs="Arial"/>
        </w:rPr>
      </w:pPr>
      <w:r>
        <w:rPr>
          <w:rFonts w:cs="Arial" w:ascii="Arial" w:hAnsi="Arial"/>
        </w:rPr>
        <w:t>Указание Банка России от 26.11.2007 № 1922-У “О внесении изменения в приложение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Schertoi"/>
        <w:spacing w:before="120" w:after="0"/>
        <w:rPr>
          <w:rFonts w:ascii="Arial" w:hAnsi="Arial" w:cs="Arial"/>
        </w:rPr>
      </w:pPr>
      <w:r>
        <w:rPr>
          <w:rFonts w:cs="Arial" w:ascii="Arial" w:hAnsi="Arial"/>
        </w:rPr>
        <w:t>Указание Банка России от 26.11.2007 № 1923-У “О внесении изменений в Положение Банка России от 3 июля 2007 года № 306-П “О проведении Банком России проверок деятельности конкурсных управляющих и ликвидаторов кредитных организаций”</w:t>
      </w:r>
    </w:p>
    <w:p>
      <w:pPr>
        <w:pStyle w:val="Schertoi"/>
        <w:keepLines/>
        <w:spacing w:before="120" w:after="0"/>
        <w:rPr>
          <w:rFonts w:ascii="Arial" w:hAnsi="Arial" w:cs="Arial"/>
        </w:rPr>
      </w:pPr>
      <w:r>
        <w:rPr>
          <w:rFonts w:cs="Arial" w:ascii="Arial" w:hAnsi="Arial"/>
        </w:rPr>
        <w:t>Указание Банка России от 26.11.2007 № 1924-У “О внесении изменений в Указание Банка России от 17 ноября 2004 года № 1516-У “О порядке конкурсного отбора банков-агентов для осуществления выплат Банка России по вкладам физических лиц”</w:t>
      </w:r>
    </w:p>
    <w:p>
      <w:pPr>
        <w:pStyle w:val="Schertoi"/>
        <w:spacing w:before="120" w:after="0"/>
        <w:rPr>
          <w:rFonts w:ascii="Arial" w:hAnsi="Arial" w:cs="Arial"/>
        </w:rPr>
      </w:pPr>
      <w:r>
        <w:rPr>
          <w:rFonts w:cs="Arial" w:ascii="Arial" w:hAnsi="Arial"/>
        </w:rPr>
        <w:t>Указание Банка России от 26.11.2007 № 1925-У “О внесении изменений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p>
      <w:pPr>
        <w:pStyle w:val="Schertoi"/>
        <w:spacing w:before="120" w:after="0"/>
        <w:rPr>
          <w:rFonts w:ascii="Arial" w:hAnsi="Arial" w:cs="Arial"/>
        </w:rPr>
      </w:pPr>
      <w:r>
        <w:rPr>
          <w:rFonts w:cs="Arial" w:ascii="Arial" w:hAnsi="Arial"/>
        </w:rPr>
        <w:t>Указание Банка России от 26.11.2007 № 1927-У “О внесении изменений в Указание Банка России от 1 апреля 2004 года № 1417-У “О форме реестра обязательств банка перед вкладчиками”</w:t>
      </w:r>
    </w:p>
    <w:p>
      <w:pPr>
        <w:pStyle w:val="Schertoi"/>
        <w:spacing w:before="120" w:after="0"/>
        <w:rPr>
          <w:rFonts w:ascii="Arial" w:hAnsi="Arial" w:cs="Arial"/>
        </w:rPr>
      </w:pPr>
      <w:r>
        <w:rPr>
          <w:rFonts w:cs="Arial" w:ascii="Arial" w:hAnsi="Arial"/>
        </w:rPr>
        <w:t>Указание Банка России от 26.11.2007 № 1929-У “О внесении изменений в приложение к Указанию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Schertoi"/>
        <w:spacing w:before="120" w:after="0"/>
        <w:rPr>
          <w:rFonts w:ascii="Arial" w:hAnsi="Arial" w:cs="Arial"/>
        </w:rPr>
      </w:pPr>
      <w:r>
        <w:rPr>
          <w:rFonts w:cs="Arial" w:ascii="Arial" w:hAnsi="Arial"/>
        </w:rPr>
        <w:t>Указание Банка России от 27.11.2007 № 1933-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Schertoi"/>
        <w:spacing w:before="120" w:after="0"/>
        <w:rPr>
          <w:rFonts w:ascii="Arial" w:hAnsi="Arial" w:cs="Arial"/>
        </w:rPr>
      </w:pPr>
      <w:r>
        <w:rPr>
          <w:rFonts w:cs="Arial" w:ascii="Arial" w:hAnsi="Arial"/>
        </w:rPr>
        <w:t>Указание Банка России от 27.11.2007 № 1934-У “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Schertoi"/>
        <w:spacing w:before="120" w:after="0"/>
        <w:rPr>
          <w:rFonts w:ascii="Arial" w:hAnsi="Arial" w:cs="Arial"/>
        </w:rPr>
      </w:pPr>
      <w:r>
        <w:rPr>
          <w:rFonts w:cs="Arial" w:ascii="Arial" w:hAnsi="Arial"/>
        </w:rPr>
        <w:t>Указание Банка России от 27.11.2007 № 1935-У “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Schertoi"/>
        <w:spacing w:before="120" w:after="0"/>
        <w:rPr>
          <w:rFonts w:ascii="Arial" w:hAnsi="Arial" w:cs="Arial"/>
        </w:rPr>
      </w:pPr>
      <w:r>
        <w:rPr>
          <w:rFonts w:cs="Arial" w:ascii="Arial" w:hAnsi="Arial"/>
        </w:rPr>
        <w:t>Указание Банка России от 27.11.2007 № 1936-У “О внесении изменений в Указание Банка России от 27 марта 2007 года № 1807-У “О порядке принятия Банком России решения о государственной регистрации изменений, вносимых в учредительные документы банка, и выдаче лицензии на осуществление банковских операций в связи с получением ходатайства банка об изменении своего статуса на статус небанковской кредитной организации”</w:t>
      </w:r>
    </w:p>
    <w:p>
      <w:pPr>
        <w:pStyle w:val="Schertoi"/>
        <w:spacing w:before="120" w:after="0"/>
        <w:rPr>
          <w:rFonts w:ascii="Arial" w:hAnsi="Arial" w:cs="Arial"/>
        </w:rPr>
      </w:pPr>
      <w:r>
        <w:rPr>
          <w:rFonts w:cs="Arial" w:ascii="Arial" w:hAnsi="Arial"/>
        </w:rPr>
        <w:t>Указание Банка России от 27.11.2007 № 1937-У “О внесении изменения в Указание Банка России от 11 августа 2005 года № 1606-У “O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w:t>
      </w:r>
    </w:p>
    <w:p>
      <w:pPr>
        <w:pStyle w:val="Schertoi"/>
        <w:spacing w:before="120" w:after="0"/>
        <w:rPr>
          <w:rFonts w:ascii="Arial" w:hAnsi="Arial" w:cs="Arial"/>
        </w:rPr>
      </w:pPr>
      <w:r>
        <w:rPr>
          <w:rFonts w:cs="Arial" w:ascii="Arial" w:hAnsi="Arial"/>
        </w:rPr>
        <w:t>Указание Банка России от 27.11.2007 № 1938-У “О внесении изменения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p>
      <w:pPr>
        <w:pStyle w:val="Schertoi"/>
        <w:spacing w:before="120" w:after="0"/>
        <w:rPr>
          <w:rFonts w:ascii="Arial" w:hAnsi="Arial" w:cs="Arial"/>
        </w:rPr>
      </w:pPr>
      <w:r>
        <w:rPr>
          <w:rFonts w:cs="Arial" w:ascii="Arial" w:hAnsi="Arial"/>
        </w:rPr>
        <w:t>Указание Банка России от 28.11.2007 № 1940-У “О внесении изменений в Положение Банка России от 10 февраля 2003 года № 215-П “О методике определения собственных средств (капитала) кредитных организаций”</w:t>
      </w:r>
    </w:p>
    <w:p>
      <w:pPr>
        <w:pStyle w:val="Schertoi"/>
        <w:spacing w:before="120" w:after="0"/>
        <w:rPr>
          <w:rFonts w:ascii="Arial" w:hAnsi="Arial" w:cs="Arial"/>
        </w:rPr>
      </w:pPr>
      <w:r>
        <w:rPr>
          <w:rFonts w:cs="Arial" w:ascii="Arial" w:hAnsi="Arial"/>
        </w:rPr>
        <w:t>Указание Банка России от 17.12.2007 № 1951-У “О внесении изменений в Положение Банка России от 29 марта 2004 года № 255-П “Об обязательных резервах кредитных организаций”</w:t>
      </w:r>
    </w:p>
    <w:p>
      <w:pPr>
        <w:pStyle w:val="Schertoi"/>
        <w:spacing w:before="120" w:after="0"/>
        <w:rPr>
          <w:rFonts w:ascii="Arial" w:hAnsi="Arial" w:cs="Arial"/>
        </w:rPr>
      </w:pPr>
      <w:r>
        <w:rPr>
          <w:rFonts w:cs="Arial" w:ascii="Arial" w:hAnsi="Arial"/>
        </w:rPr>
        <w:t>Письмо Банка России от 20.12.2007 № 217-Т “О предоставлении дополнительной информации по ф. 0409605”</w:t>
      </w:r>
    </w:p>
    <w:p>
      <w:pPr>
        <w:pStyle w:val="Schertoi"/>
        <w:spacing w:before="120" w:after="0"/>
        <w:rPr>
          <w:rFonts w:ascii="Arial" w:hAnsi="Arial" w:cs="Arial"/>
        </w:rPr>
      </w:pPr>
      <w:r>
        <w:rPr>
          <w:rFonts w:cs="Arial" w:ascii="Arial" w:hAnsi="Arial"/>
        </w:rPr>
        <w:t>Приказ Банка России от 21.12.2007 № ОД-935 “О поправочных коэффициентах Банка России”</w:t>
      </w:r>
    </w:p>
    <w:p>
      <w:pPr>
        <w:pStyle w:val="Tema"/>
        <w:pBdr>
          <w:top w:val="single" w:sz="6" w:space="0" w:color="000000"/>
        </w:pBdr>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роекте Указания о внесении изменений в Инструкцию Банка России от 16 января 2004 года № 110-И “Об обязательных нормативах банков” и проекте Положения Банка России “О порядке расчета размера операционного риск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ранее заявленным подходом к реализации первого компонента Базеля II (пресс-релизы от 08.06.2004 и 22.07.2004, размещенные в представительстве Банка России в сети Интернет) Банком России подготовлены проекты Указания о внесении изменений в Инструкцию Банка России от 16 января 2004 года № 110-И “Об обязательных нормативах банков” (далее — проект Указания) и Положения Банка России “О порядке расчета размера операционного риска” (далее — проект Положения).</w:t>
      </w:r>
    </w:p>
    <w:p>
      <w:pPr>
        <w:pStyle w:val="MainText"/>
        <w:rPr>
          <w:rFonts w:ascii="Arial" w:hAnsi="Arial" w:cs="Arial"/>
          <w:color w:val="000000"/>
        </w:rPr>
      </w:pPr>
      <w:r>
        <w:rPr>
          <w:rFonts w:cs="Arial" w:ascii="Arial" w:hAnsi="Arial"/>
          <w:color w:val="000000"/>
        </w:rPr>
        <w:t>При подготовке проектов Указания и Положения использовались нормы приложения 11 “Упрощенный стандартизованный подход” (УСП) первого компонента (“Минимальные требования к достаточности капитала”) Базеля II и Приложения X “Операционный риск” (часть I “Базовый индикативный подход”) директивы Европейского союза 2006/48/ЕС от 14.06.2006 “О кредитных организациях и их деятельности”, реализующей нормы Базеля II.</w:t>
      </w:r>
    </w:p>
    <w:p>
      <w:pPr>
        <w:pStyle w:val="MainText"/>
        <w:rPr>
          <w:rFonts w:ascii="Arial" w:hAnsi="Arial" w:cs="Arial"/>
          <w:color w:val="000000"/>
        </w:rPr>
      </w:pPr>
      <w:r>
        <w:rPr>
          <w:rFonts w:cs="Arial" w:ascii="Arial" w:hAnsi="Arial"/>
          <w:color w:val="000000"/>
        </w:rPr>
        <w:t>I. По проекту Указания.</w:t>
      </w:r>
    </w:p>
    <w:p>
      <w:pPr>
        <w:pStyle w:val="MainText"/>
        <w:rPr>
          <w:rFonts w:ascii="Arial" w:hAnsi="Arial" w:cs="Arial"/>
          <w:color w:val="000000"/>
        </w:rPr>
      </w:pPr>
      <w:r>
        <w:rPr>
          <w:rFonts w:cs="Arial" w:ascii="Arial" w:hAnsi="Arial"/>
          <w:color w:val="000000"/>
        </w:rPr>
        <w:t>Сохраняя в целом действующий порядок расчета норматива достаточности собственных средств (капитала), основывающийся на положениях Базеля I, реализация первого компонента Базеля II в рамках УСП предполагает следующие изменения по сравнению с действующими требованиями.</w:t>
      </w:r>
    </w:p>
    <w:p>
      <w:pPr>
        <w:pStyle w:val="MainText"/>
        <w:spacing w:before="0" w:after="120"/>
        <w:rPr/>
      </w:pPr>
      <w:r>
        <w:rPr>
          <w:rFonts w:cs="Arial" w:ascii="Arial" w:hAnsi="Arial"/>
          <w:color w:val="000000"/>
        </w:rPr>
        <w:t>1. Используемая в рамках Инструкции Банка России от 16 января 2004 г. № 110-И “Об обязательных нормативах банков” (далее — Инструкция № 110-И) схема разделения кредитных требований к суверенам в зависимости от их принадлежности к группе “развитых стран” заменяется подходом, базирующимся на страновой оценке, установленной Экспортными Кредитными Агентствами (п. 2 УСП)</w:t>
      </w:r>
      <w:r>
        <w:rPr/>
        <w:t>:</w:t>
      </w:r>
    </w:p>
    <w:tbl>
      <w:tblPr>
        <w:tblW w:w="10415" w:type="dxa"/>
        <w:jc w:val="center"/>
        <w:tblInd w:w="0" w:type="dxa"/>
        <w:tblLayout w:type="fixed"/>
        <w:tblCellMar>
          <w:top w:w="0" w:type="dxa"/>
          <w:left w:w="108" w:type="dxa"/>
          <w:bottom w:w="0" w:type="dxa"/>
          <w:right w:w="108" w:type="dxa"/>
        </w:tblCellMar>
      </w:tblPr>
      <w:tblGrid>
        <w:gridCol w:w="2800"/>
        <w:gridCol w:w="1523"/>
        <w:gridCol w:w="1523"/>
        <w:gridCol w:w="1523"/>
        <w:gridCol w:w="1523"/>
        <w:gridCol w:w="1523"/>
      </w:tblGrid>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трановая оценка</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Р</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0</w:t>
            </w:r>
          </w:p>
        </w:tc>
      </w:tr>
    </w:tbl>
    <w:p>
      <w:pPr>
        <w:pStyle w:val="MainText"/>
        <w:spacing w:before="120" w:after="0"/>
        <w:rPr>
          <w:rFonts w:ascii="Arial" w:hAnsi="Arial" w:cs="Arial"/>
          <w:color w:val="000000"/>
        </w:rPr>
      </w:pPr>
      <w:r>
        <w:rPr>
          <w:rFonts w:cs="Arial" w:ascii="Arial" w:hAnsi="Arial"/>
          <w:color w:val="000000"/>
        </w:rPr>
        <w:t>2. Наряду с коэффициентами риска (далее — КР) 0%, 20%, 50%, 100%, используемыми при расчете норматива достаточности капитала (H1), установленного Инструкцией № 110-И, применяется КР 150% для V группы активов. Действующие в настоящее время в рамках Инструкции № 110-И коэффициенты риска 2 и 10% исключаются.</w:t>
      </w:r>
    </w:p>
    <w:p>
      <w:pPr>
        <w:pStyle w:val="MainText"/>
        <w:rPr>
          <w:rFonts w:ascii="Arial" w:hAnsi="Arial" w:cs="Arial"/>
          <w:color w:val="000000"/>
        </w:rPr>
      </w:pPr>
      <w:r>
        <w:rPr>
          <w:rFonts w:cs="Arial" w:ascii="Arial" w:hAnsi="Arial"/>
          <w:color w:val="000000"/>
        </w:rPr>
        <w:t>3. В отношении кредитных требований к Российской Федерации, Минфину России, Банку России использована опция (п. 3 УСП), разрешающая надзорному органу устанавливать пониженные, вплоть до 0%, КР по требованиям к национальным суверенам, номинированным и фондированным в национальной валюте. К номинированным и фондированным в рублях требованиям к субъектам Российской Федерации, муниципальным образованиям Российской Федерации применяется коэффициент риска 20%.</w:t>
      </w:r>
    </w:p>
    <w:p>
      <w:pPr>
        <w:pStyle w:val="MainText"/>
        <w:rPr>
          <w:rFonts w:ascii="Arial" w:hAnsi="Arial" w:cs="Arial"/>
          <w:color w:val="000000"/>
        </w:rPr>
      </w:pPr>
      <w:r>
        <w:rPr>
          <w:rFonts w:cs="Arial" w:ascii="Arial" w:hAnsi="Arial"/>
          <w:color w:val="000000"/>
        </w:rPr>
        <w:t>При этом кредитные требования рассматриваются как номинированные и фондированные в рублях (подпункт 2.3.2 проекта Указания), если на дату расчета норматива Н1 совокупная величина обязательств в иностранных валютах и драгоценных металлах меньше или равна совокупной величине активов в иностранных валютах и драгоценных металлах.</w:t>
      </w:r>
    </w:p>
    <w:p>
      <w:pPr>
        <w:pStyle w:val="MainText"/>
        <w:rPr>
          <w:rFonts w:ascii="Arial" w:hAnsi="Arial" w:cs="Arial"/>
          <w:color w:val="000000"/>
        </w:rPr>
      </w:pPr>
      <w:r>
        <w:rPr>
          <w:rFonts w:cs="Arial" w:ascii="Arial" w:hAnsi="Arial"/>
          <w:color w:val="000000"/>
        </w:rPr>
        <w:t>В случае превышения обязательств в иностранных валютах и драгоценных металлах над активами в иностранных валютах и драгоценных металлах применяется следующий порядок:</w:t>
      </w:r>
    </w:p>
    <w:p>
      <w:pPr>
        <w:pStyle w:val="MainText"/>
        <w:rPr>
          <w:rFonts w:ascii="Arial" w:hAnsi="Arial" w:cs="Arial"/>
          <w:color w:val="000000"/>
        </w:rPr>
      </w:pPr>
      <w:r>
        <w:rPr>
          <w:rFonts w:cs="Arial" w:ascii="Arial" w:hAnsi="Arial"/>
          <w:color w:val="000000"/>
        </w:rPr>
        <w:t>рассчитывается соотношение совокупной величины обязательств в рублях к совокупной величине активов в рублях (коэффициент рублевого фондирования &lt; 1);</w:t>
      </w:r>
    </w:p>
    <w:p>
      <w:pPr>
        <w:pStyle w:val="MainText"/>
        <w:rPr>
          <w:rFonts w:ascii="Arial" w:hAnsi="Arial" w:cs="Arial"/>
          <w:color w:val="000000"/>
        </w:rPr>
      </w:pPr>
      <w:r>
        <w:rPr>
          <w:rFonts w:cs="Arial" w:ascii="Arial" w:hAnsi="Arial"/>
          <w:color w:val="000000"/>
        </w:rPr>
        <w:t>кредитные требования, номинированные и фондированные в рублях, относятся к I — II группам активов, в части, равной величине актива, умноженной на коэффициент рублевого фондирования. Оставшаяся часть кредитного требования рассматривается как номинированная и(или) фондированная в иностранной валюте.</w:t>
      </w:r>
    </w:p>
    <w:p>
      <w:pPr>
        <w:pStyle w:val="MainText"/>
        <w:rPr>
          <w:rFonts w:ascii="Arial" w:hAnsi="Arial" w:cs="Arial"/>
          <w:color w:val="000000"/>
        </w:rPr>
      </w:pPr>
      <w:r>
        <w:rPr>
          <w:rFonts w:cs="Arial" w:ascii="Arial" w:hAnsi="Arial"/>
          <w:color w:val="000000"/>
        </w:rPr>
        <w:t>В отношении кредитных требований к национальным суверенам, номинированным и фондированным в иностранной валюте, применяется коэффициент риска 50%.</w:t>
      </w:r>
    </w:p>
    <w:p>
      <w:pPr>
        <w:pStyle w:val="MainText"/>
        <w:rPr>
          <w:rFonts w:ascii="Arial" w:hAnsi="Arial" w:cs="Arial"/>
          <w:color w:val="000000"/>
        </w:rPr>
      </w:pPr>
      <w:r>
        <w:rPr>
          <w:rFonts w:cs="Arial" w:ascii="Arial" w:hAnsi="Arial"/>
          <w:color w:val="000000"/>
        </w:rPr>
        <w:t>II. По проекту Положения.</w:t>
      </w:r>
    </w:p>
    <w:p>
      <w:pPr>
        <w:pStyle w:val="MainText"/>
        <w:rPr>
          <w:rFonts w:ascii="Arial" w:hAnsi="Arial" w:cs="Arial"/>
          <w:color w:val="000000"/>
        </w:rPr>
      </w:pPr>
      <w:r>
        <w:rPr>
          <w:rFonts w:cs="Arial" w:ascii="Arial" w:hAnsi="Arial"/>
          <w:color w:val="000000"/>
        </w:rPr>
        <w:t>В проекте реализован предусмотренный УСП базовый индикативный подход (Basic Indicator Approach) к порядку расчета размера операционного риска для целей включения в расчет показателя достаточности собственных средств (капитала) кредитных организаций. В соответствии с указанным подходом потребность в капитале для покрытия операционного риска рассчитывается в размере 15% от среднего валового годового дохода за 3 года.</w:t>
      </w:r>
    </w:p>
    <w:p>
      <w:pPr>
        <w:pStyle w:val="MainTextRightData"/>
        <w:rPr>
          <w:rFonts w:ascii="Arial" w:hAnsi="Arial" w:cs="Arial"/>
          <w:color w:val="000000"/>
        </w:rPr>
      </w:pPr>
      <w:r>
        <w:rPr>
          <w:rFonts w:cs="Arial" w:ascii="Arial" w:hAnsi="Arial"/>
          <w:color w:val="000000"/>
        </w:rPr>
        <w:t>17.12.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8 декабря 2007 года в Центральном банке Российской Федерации под председательством Председателя Национального банковского совета, заместителя Председателя Правительства Российской Федерации — Министра финансов Российской Федерации А.Л. Кудрина состоялось очередное и последнее в уходящем году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в ходе своего заседания обсудил и принял к сведению информацию Совета директоров Банка России по основным вопросам деятельности Банка России за III квартал 2007 года, а также информацию о результатах анализа финансовой отчетности кредитных организаций за 2006 год, подготовленной в соответствии с международными стандартами финансовой отчетности.</w:t>
      </w:r>
    </w:p>
    <w:p>
      <w:pPr>
        <w:pStyle w:val="MainText"/>
        <w:rPr/>
      </w:pPr>
      <w:r>
        <w:rPr>
          <w:rFonts w:cs="Arial" w:ascii="Arial" w:hAnsi="Arial"/>
          <w:color w:val="000000"/>
        </w:rPr>
        <w:t>НБС рассмотрел и утвердил по предложению Совета директоров Банка России ряд документов, касающихся правил бухгалтерского учета и отчетности для Банка России.</w:t>
      </w:r>
    </w:p>
    <w:p>
      <w:pPr>
        <w:pStyle w:val="MainText"/>
        <w:rPr>
          <w:rFonts w:ascii="Arial" w:hAnsi="Arial" w:cs="Arial"/>
          <w:color w:val="000000"/>
        </w:rPr>
      </w:pPr>
      <w:r>
        <w:rPr>
          <w:rFonts w:cs="Arial" w:ascii="Arial" w:hAnsi="Arial"/>
          <w:color w:val="000000"/>
        </w:rPr>
        <w:t>Национальный банковский совет заслушал сообщение Конкурсной комиссии НБС об итогах ее работы. По результатам обсуждения с учетом мнения членов Конкурсной комиссии и на основании ст. 93 Федерального закона “О Центральном банке Российской Федерации (Банке России)” советом принято решение: признать консорциум аудиторских организаций ЗАО “ПрайсвотерхаусКуперс Аудит” и ООО “Финансовые и Бухгалтерские Консультанты” победителем конкурса и определить его аудитором годовой финансовой отчетности Банка России за 2007 год по российским правилам бухгалтерского учета; признать занявшей второе место в конкурсе аудиторскую организацию ЗАО “Делойт и Туш СНГ”.</w:t>
      </w:r>
    </w:p>
    <w:p>
      <w:pPr>
        <w:pStyle w:val="MainTextRightData"/>
        <w:rPr>
          <w:rFonts w:ascii="Arial" w:hAnsi="Arial" w:cs="Arial"/>
          <w:color w:val="000000"/>
        </w:rPr>
      </w:pPr>
      <w:r>
        <w:rPr>
          <w:rFonts w:cs="Arial" w:ascii="Arial" w:hAnsi="Arial"/>
          <w:color w:val="000000"/>
        </w:rPr>
        <w:t>19.12.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9 декабря 2007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Закрытому акционерному обществу “Стандарт Банк” ЗАО “Стандарт Банк” (№ 3431, г. Москва), который обратился за получением такой лицензии впервые. В соответствии с действующим законодательством ЗАО “Стандарт Банк”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19.12.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12.2007 № ОД-927* у кредитной организации Открытое Акционерное Общество “Банк Китеж” ОАО “Банк Китеж”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вышеуказанной кредитной организацией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ОАО “Банк Китеж” не направляло в Росфинмониторинг информацию по операциям, подлежащим обязательному контролю, не осуществляло надлежащую идентификацию своих клиентов.</w:t>
      </w:r>
    </w:p>
    <w:p>
      <w:pPr>
        <w:pStyle w:val="MainText"/>
        <w:rPr>
          <w:rFonts w:ascii="Arial" w:hAnsi="Arial" w:cs="Arial"/>
          <w:color w:val="000000"/>
        </w:rPr>
      </w:pPr>
      <w:r>
        <w:rPr>
          <w:rFonts w:cs="Arial" w:ascii="Arial" w:hAnsi="Arial"/>
          <w:color w:val="000000"/>
        </w:rPr>
        <w:t>В первой половине декабря 2007 года на расчетные счета шести офшорных компаний (зарегистрированы на Британских Виргинских островах и в Гонконге), открытые в банке, от резидентов по сомнительным сделкам с товарами, не пересекающими таможенной границы Российской Федерации, поступило около 9 млрд. рублей. В дальнейшем по их поручениям денежные средства переводились в пользу нерезидентов — клиентов банков Украины, Латвии, Киргизии, Эстонии, Молдавии, Литвы, Кипра.</w:t>
      </w:r>
    </w:p>
    <w:p>
      <w:pPr>
        <w:pStyle w:val="MainText"/>
        <w:rPr>
          <w:rFonts w:ascii="Arial" w:hAnsi="Arial" w:cs="Arial"/>
          <w:color w:val="000000"/>
        </w:rPr>
      </w:pPr>
      <w:r>
        <w:rPr>
          <w:rFonts w:cs="Arial" w:ascii="Arial" w:hAnsi="Arial"/>
          <w:color w:val="000000"/>
        </w:rPr>
        <w:t>В соответствии с приказом Банка России от 19.12.2007 № ОД-928* в ОАО “Банк Китеж”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20.12.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приказом Банка России от 19 декабря 2007 года № ОД-929*</w:t>
      </w:r>
      <w:r>
        <w:rPr>
          <w:rFonts w:cs="Arial" w:ascii="Arial" w:hAnsi="Arial"/>
          <w:color w:val="000000"/>
        </w:rPr>
        <w:t xml:space="preserve"> аннулирована лицензия на осуществление банковских операций у кредитной организации Небанковская кредитная организация “Расчетная палата Ростовской валютно-фондовой биржи” (закрытое акционерное общество) ЗАО “РП РВФБ”.</w:t>
      </w:r>
    </w:p>
    <w:p>
      <w:pPr>
        <w:pStyle w:val="MainText"/>
        <w:rPr>
          <w:rFonts w:ascii="Arial" w:hAnsi="Arial" w:cs="Arial"/>
          <w:color w:val="000000"/>
        </w:rPr>
      </w:pPr>
      <w:r>
        <w:rPr>
          <w:rFonts w:cs="Arial" w:ascii="Arial" w:hAnsi="Arial"/>
          <w:color w:val="000000"/>
        </w:rPr>
        <w:t>Лицензия у кредитной организации ЗАО “РП РВФБ” аннулирована Банком России на основании статьи 23 Федерального закона “О банках и банковской деятельности” в связи с решением уполномоченного органа кредитной организации о прекращении деятельности в порядке ликвидации согласно статье 61 Гражданского кодекса Российской Федерации и представлением в Банк России соответствующего ходатайства.</w:t>
      </w:r>
    </w:p>
    <w:p>
      <w:pPr>
        <w:pStyle w:val="MainText"/>
        <w:rPr>
          <w:rFonts w:ascii="Arial" w:hAnsi="Arial" w:cs="Arial"/>
          <w:color w:val="000000"/>
        </w:rPr>
      </w:pPr>
      <w:r>
        <w:rPr>
          <w:rFonts w:cs="Arial" w:ascii="Arial" w:hAnsi="Arial"/>
          <w:color w:val="000000"/>
        </w:rPr>
        <w:t>В соответствии со статьей 62 Гражданского кодекса Российской Федерации и статьей 48 Федерального закона “Об акционерных обществах” в кредитной организации ЗАО “РП РВФБ” назначена ликвидационная комиссия из представителей ее  акционера.</w:t>
      </w:r>
    </w:p>
    <w:p>
      <w:pPr>
        <w:pStyle w:val="MainTextRightData"/>
        <w:spacing w:before="0" w:after="120"/>
        <w:rPr>
          <w:rFonts w:ascii="Arial" w:hAnsi="Arial" w:cs="Arial"/>
          <w:color w:val="000000"/>
        </w:rPr>
      </w:pPr>
      <w:r>
        <w:rPr>
          <w:rFonts w:cs="Arial" w:ascii="Arial" w:hAnsi="Arial"/>
          <w:color w:val="000000"/>
        </w:rPr>
        <w:t>20.12.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4 декабря 2007 года составил 467,4 млрд. долларов США против 461,2 млрд. долларов США на 7 декабря 2007 года.</w:t>
      </w:r>
    </w:p>
    <w:p>
      <w:pPr>
        <w:pStyle w:val="MainTextRightData"/>
        <w:rPr>
          <w:rFonts w:ascii="Arial" w:hAnsi="Arial" w:cs="Arial"/>
          <w:color w:val="000000"/>
        </w:rPr>
      </w:pPr>
      <w:r>
        <w:rPr>
          <w:rFonts w:cs="Arial" w:ascii="Arial" w:hAnsi="Arial"/>
          <w:color w:val="000000"/>
        </w:rPr>
        <w:t>20.12.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7 декабря 2007 года составил 3920,6 млрд. рублей против 3837,7 млрд. рублей на 10 декабр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12.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внесении изменений в нормативные акты Банка Росс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 1 января 2008 года вступает в силу Федеральный закон от 18 декабря 2006 года № 231-ФЗ “О введении в действие части четвертой Гражданского кодекса Российской Федерации”, предусматривающий внесение изменений в статьи 7 и 1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В 15 нормативных актов Банка России внесены изменения*, касающиеся замены термина “фирменное (полное официальное) наименование кредитной организации” на “полное фирменное наименование кредитной организации” и термина “сокращенное наименование кредитной организации” на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Кроме того, в целях создания дополнительных условий для обеспечения бесперебойного обслуживания клиентов филиалов кредитных организаций, переведенных в статус внутреннего структурного подразделения, и сохранения их ресурсной базы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несены изменения, согласно которым увеличен срок временного функционирования (даты закрытия) корреспондентского субсчета филиала кредитной организации, переведенного в статус внутреннего структурного подразделения, на срок не более 180 календарных дней с момента направления кредитной организацией в территориальные учреждения Банка России уведомления о переводе филиала в статус внутреннего структурного подразделения (в настоящее время — не более 90 календарных дней), а также предоставлена возможность его продления по заявлению кредитной организации в пределах 360 календарных дней с момента направления такого уведомления.</w:t>
      </w:r>
    </w:p>
    <w:p>
      <w:pPr>
        <w:pStyle w:val="MainTextRightData"/>
        <w:spacing w:before="0" w:after="120"/>
        <w:rPr>
          <w:rFonts w:ascii="Arial" w:hAnsi="Arial" w:cs="Arial"/>
          <w:color w:val="000000"/>
        </w:rPr>
      </w:pPr>
      <w:r>
        <w:rPr>
          <w:rFonts w:cs="Arial" w:ascii="Arial" w:hAnsi="Arial"/>
          <w:color w:val="000000"/>
        </w:rPr>
        <w:t>21.12.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ание № 1919-У, Указание № 1920-У, Указание № 1921-У, Указание № 1922-У, Указание № 1923-У, Указание № 1924-У, Указание № 1925-У, Указание № 1927-У, Указание № 1929-У, Указание № 1933-У, Указание № 1934-У, Указание № 1935-У, Указание № 1936-У, Указание № 1937-У и Указание № 1938-У опубликованы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ломбардных кредитных аукционов в I квартале 2008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8 от 20 декабря 2007 года),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 Банк России в I квартале 2008 года проводит ломбардные кредитные аукционы с кредитными организациями — резидентами Российской Федерации на следующих условиях:</w:t>
      </w:r>
    </w:p>
    <w:tbl>
      <w:tblPr>
        <w:tblW w:w="10424" w:type="dxa"/>
        <w:jc w:val="center"/>
        <w:tblInd w:w="0" w:type="dxa"/>
        <w:tblLayout w:type="fixed"/>
        <w:tblCellMar>
          <w:top w:w="0" w:type="dxa"/>
          <w:left w:w="108" w:type="dxa"/>
          <w:bottom w:w="0" w:type="dxa"/>
          <w:right w:w="108" w:type="dxa"/>
        </w:tblCellMar>
      </w:tblPr>
      <w:tblGrid>
        <w:gridCol w:w="1243"/>
        <w:gridCol w:w="2295"/>
        <w:gridCol w:w="1958"/>
        <w:gridCol w:w="2978"/>
        <w:gridCol w:w="1950"/>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18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29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3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2.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4.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008</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4.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24.12.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депозитных аукционов в I квартале 2008 год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8 от 20 декабря 2007 года),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изменениями) Банк России в I квартале 2008 года проводит депозитные аукционы с кредитными организациями — резидентами Российской Федерации на следующих условиях:</w:t>
      </w:r>
    </w:p>
    <w:p>
      <w:pPr>
        <w:pStyle w:val="MainText"/>
        <w:spacing w:before="0" w:after="120"/>
        <w:rPr/>
      </w:pPr>
      <w:r>
        <w:rPr/>
        <w:t>К участию в депозитном аукционе принимаются конкурентные и неконкурентные заявки кредитных организаций.</w:t>
      </w:r>
    </w:p>
    <w:tbl>
      <w:tblPr>
        <w:tblW w:w="10422" w:type="dxa"/>
        <w:jc w:val="center"/>
        <w:tblInd w:w="0" w:type="dxa"/>
        <w:tblLayout w:type="fixed"/>
        <w:tblCellMar>
          <w:top w:w="0" w:type="dxa"/>
          <w:left w:w="108" w:type="dxa"/>
          <w:bottom w:w="0" w:type="dxa"/>
          <w:right w:w="108" w:type="dxa"/>
        </w:tblCellMar>
      </w:tblPr>
      <w:tblGrid>
        <w:gridCol w:w="1242"/>
        <w:gridCol w:w="2295"/>
        <w:gridCol w:w="1959"/>
        <w:gridCol w:w="2977"/>
        <w:gridCol w:w="1949"/>
      </w:tblGrid>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 — 4 недели</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 — 3 месяц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3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06.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0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2008</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одной заявки на участие в депозитном аукционе составля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заявок кредитных организаций на участие в депозитных операциях с использованием системы “Рейтерс-Дилинг” на аукционной основе — 10 миллионов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Договоров-Заявок на участие в депозитном аукционе Центрального банка Российской Федерации, подаваемых кредитными организациями Московского региона, — 10 миллионов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Договоров-Заявок на участие в депозитном аукционе Центрального банка Российской Федерации, подаваемых региональными кредитными организациями, — 3 миллиона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заявок на участие в депозитном аукционе Центрального банка Российской Федерации, подаваемых кредитными организациями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24.12.2007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7 по 21 декабр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c 19 декабря 2007 года в реестр банков — участников системы обязательного страхования вкладов следующего банка:</w:t>
      </w:r>
    </w:p>
    <w:tbl>
      <w:tblPr>
        <w:tblW w:w="10425" w:type="dxa"/>
        <w:jc w:val="center"/>
        <w:tblInd w:w="0" w:type="dxa"/>
        <w:tblLayout w:type="fixed"/>
        <w:tblCellMar>
          <w:top w:w="0" w:type="dxa"/>
          <w:left w:w="108" w:type="dxa"/>
          <w:bottom w:w="0" w:type="dxa"/>
          <w:right w:w="108" w:type="dxa"/>
        </w:tblCellMar>
      </w:tblPr>
      <w:tblGrid>
        <w:gridCol w:w="675"/>
        <w:gridCol w:w="4113"/>
        <w:gridCol w:w="1879"/>
        <w:gridCol w:w="1879"/>
        <w:gridCol w:w="1879"/>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Стандарт Банк”</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1</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7</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декабря 2007 года</w:t>
        <w:tab/>
        <w:t>№ ОД-90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КРЕДИТ-КОНТАКТ” (Общество с ограниченной ответственностью) КБ “КРЕДИТ-КОНТАКТ” (ООО)  (предыдущее наименование Коммерческий “Самолетбанк” (Общество с ограниченной ответственностью) “Самолетбанк” (ООО) (Московская область, г. Химки)</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6.11.2007 № ОД-865 “О назначении временной администрации по управлению кредитной организацией Коммерческий банк “КРЕДИТ-КОНТАКТ” (Общество с ограниченной ответственностью) КБ “КРЕДИТ-КОНТАКТ” (ООО) (Московская область, г. Химки)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9 декабря 2007 года из состава временной администрации по управлению кредитной организацией Коммерческий банк “КРЕДИТ-КОНТАКТ” (Общество с ограниченной ответственностью) Никифорова Алексея Андреевича — ведуще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декабря 2007 года</w:t>
        <w:tab/>
        <w:t>№ ОД-90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Небанковская кредитная организация “Алгоритм” ООО НКО “Алгоритм” (г. Москва)</w:t>
      </w:r>
    </w:p>
    <w:p>
      <w:pPr>
        <w:pStyle w:val="MainText"/>
        <w:rPr>
          <w:rFonts w:ascii="Arial" w:hAnsi="Arial" w:cs="Arial"/>
          <w:color w:val="000000"/>
        </w:rPr>
      </w:pPr>
      <w:r>
        <w:rPr>
          <w:rFonts w:cs="Arial" w:ascii="Arial" w:hAnsi="Arial"/>
        </w:rPr>
        <w:t>В связи с решением Арбитражного суда г. Москвы от 03.12.2007 о принудительной ликвидации кредитной организации Общество с ограниченной ответственностью Небанковская кредитная организация “Алгоритм” ООО НКО “Алгоритм” (г. Москва) (регистрационный номер Банка России 3464-К, дата регистрации 21.04.2006)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декабря 2007 года деятельность временной администрации по управлению кредитной организацией Общество с ограниченной ответственностью Небанковская кредитная организация “Алгоритм”, назначенной приказом Банка России от 17.10.2007 № ОД-744 “О назначении временной администрации по управлению кредитной организацией Общество с ограниченной ответственностью Небанковская кредитная организация “Алгоритм” ООО НКО “Алгоритм”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Небанковская кредитная организация “Алгоритм”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декабря 2007 года</w:t>
        <w:tab/>
        <w:t>№ ОД-910</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коммерческий банк “Магаданский” ОАО КБ “Магаданский” (г. Москва)</w:t>
      </w:r>
    </w:p>
    <w:p>
      <w:pPr>
        <w:pStyle w:val="MainText"/>
        <w:rPr>
          <w:rFonts w:ascii="Arial" w:hAnsi="Arial" w:cs="Arial"/>
          <w:color w:val="000000"/>
        </w:rPr>
      </w:pPr>
      <w:r>
        <w:rPr>
          <w:rFonts w:cs="Arial" w:ascii="Arial" w:hAnsi="Arial"/>
        </w:rPr>
        <w:t>В связи с решением Арбитражного суда г. Москвы от 07.12.2007 о принудительной ликвидации кредитной организации открытое акционерное общество коммерческий банк “Магаданский” ОАО КБ “Магаданский” (г. Москва) (регистрационный номер Банка России 2082, дата регистрации 22.09.1992)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декабря 2007 года деятельность временной администрации по управлению кредитной организацией открытое акционерное общество коммерческий банк “Магаданский”, назначенной приказом Банка России от 17.10.2007 № ОД-746 “О назначении временной администрации по управлению кредитной организацией открытое акционерное общество коммерческий банк “Магаданский” ОАО КБ “Магадански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коммерческий банк “Магаданский”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7 года</w:t>
        <w:tab/>
        <w:t>№ ОД-92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Банк Китеж” ОАО “Банк Китеж” (г. Москва)</w:t>
      </w:r>
    </w:p>
    <w:p>
      <w:pPr>
        <w:pStyle w:val="MainText"/>
        <w:rPr>
          <w:rFonts w:ascii="Arial" w:hAnsi="Arial" w:cs="Arial"/>
          <w:color w:val="000000"/>
        </w:rPr>
      </w:pPr>
      <w:r>
        <w:rPr>
          <w:rFonts w:cs="Arial" w:ascii="Arial" w:hAnsi="Arial"/>
        </w:rPr>
        <w:t>В связи с неоднократным нарушением кредитной организацией Открытое Акционерное Общество “Банк Китеж”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0 декабря 2007 года лицензию на осуществление банковских операций у кредитной организации Открытое Акционерное Общество “Банк Китеж” (регистрационный № 3208 от 2 февраля 1995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Банк Китеж”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Банк Китеж”.</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Открытое Акционерное Общество “Банк Китеж”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ткрытое Акционерное Общество “Банк Китеж” и предложить им прекратить операции, связанные со списанием средств с ее счетов, до назначения в кредитную организацию Открытое Акционерное Общество “Банк Китеж”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7 года</w:t>
        <w:tab/>
        <w:t>№ ОД-92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Банк Китеж” ОАО “Банк Китеж”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Банк Китеж” ОАО “Банк Китеж” (г. Москва) (регистрационный номер Банка России 3208, дата регистрации 02.02.1995) приказом Банка России от 19 декабря 2007 года № ОД-92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0 декабря 2007 года временную администрацию по управлению кредитной организацией Открытое Акционерное Общество “Банк Китеж”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Банк Китеж” Саакову Надежду Ивановну — ведуще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Банк Китеж”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Банк Китеж”.</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Открытое Акционерное Общество “Банк Китеж”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ткрытое Акционерное Общество “Банк Китеж”.</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9 декабря 2007 г. № ОД-92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Банк Китеж”</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аакова Надежда Ивановна — ведущи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Шмырев Николай Юрьевич — экономист 2-й категории отдела по работе с ликвидируемыми кредитными организациями Управления банковского надзора Московского ГТУ Банка России.</w:t>
      </w:r>
    </w:p>
    <w:p>
      <w:pPr>
        <w:pStyle w:val="MainText"/>
        <w:spacing w:before="0" w:after="454"/>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7 года</w:t>
        <w:tab/>
        <w:t>№ ОД-929</w:t>
      </w:r>
    </w:p>
    <w:p>
      <w:pPr>
        <w:pStyle w:val="MZagolvokCenter"/>
        <w:keepNext w:val="true"/>
        <w:keepLines/>
        <w:spacing w:before="0" w:after="120"/>
        <w:rPr>
          <w:rFonts w:ascii="Arial" w:hAnsi="Arial" w:cs="Arial"/>
        </w:rPr>
      </w:pPr>
      <w:r>
        <w:rPr>
          <w:rFonts w:cs="Arial" w:ascii="Arial" w:hAnsi="Arial"/>
        </w:rPr>
        <w:t>ПРИКАЗ</w:t>
        <w:br/>
        <w:t>Об аннулировании лицензии на осуществление банковских операций у кредитной организации Небанковская кредитная организация “Расчетная палата Ростовской валютно-фондовой биржи” (закрытое акционерное общество) ЗАО “РП РВФБ” (г. Ростов-на-Дону)</w:t>
      </w:r>
    </w:p>
    <w:p>
      <w:pPr>
        <w:pStyle w:val="MainText"/>
        <w:rPr>
          <w:rFonts w:ascii="Arial" w:hAnsi="Arial" w:cs="Arial"/>
          <w:color w:val="000000"/>
        </w:rPr>
      </w:pPr>
      <w:r>
        <w:rPr>
          <w:rFonts w:cs="Arial" w:ascii="Arial" w:hAnsi="Arial"/>
        </w:rPr>
        <w:t>В связи с решением акционера кредитной организации Небанковская кредитная организация “Расчетная палата Ростовской валютно-фондовой биржи” (закрытое акционерное общество) о ее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ннулировать с 20 декабря 2007 года лицензию на осуществление банковских операций у кредитной организации Небанковская кредитная организация “Расчетная палата Ростовской валютно-фондовой биржи” (закрытое акционерное общество) (регистрационный № 3321-К от 3 декабря 1997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Небанковская кредитная организация “Расчетная палата Ростовской валютно-фондовой биржи” (за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аннулировании лицензии на осуществление банковских операций у кредитной организации Небанковская кредитная организация “Расчетная палата Ростовской валютно-фондовой биржи”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7 года</w:t>
        <w:tab/>
        <w:t>№ ОД-930</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ЧАСТНЫЙ КАПИТАЛ” КБ “ЧК-БАНК” (ООО) (г. Москва)</w:t>
      </w:r>
    </w:p>
    <w:p>
      <w:pPr>
        <w:pStyle w:val="MainText"/>
        <w:rPr>
          <w:rFonts w:ascii="Arial" w:hAnsi="Arial" w:cs="Arial"/>
          <w:color w:val="000000"/>
        </w:rPr>
      </w:pPr>
      <w:r>
        <w:rPr>
          <w:rFonts w:cs="Arial" w:ascii="Arial" w:hAnsi="Arial"/>
        </w:rPr>
        <w:t>В связи с решением Арбитражного суда г. Москвы от 17 декабря 2007 года о принудительной ликвидации кредитной организации Общество с ограниченной ответственностью Коммерческий банк “ЧАСТНЫЙ КАПИТАЛ” КБ “ЧК-БАНК” (ООО) (г. Москва) (регистрационный номер Банка России 2579, дата регистрации 23.11.1993)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декабря 2007 года деятельность временной администрации по управлению кредитной организацией Общество с ограниченной ответственностью Коммерческий банк “ЧАСТНЫЙ КАПИТАЛ”, назначенной приказом Банка России от 25.10.2007 № ОД-774 “О назначении временной администрации по управлению кредитной организацией Общество с ограниченной ответственностью Коммерческий банк “ЧАСТНЫЙ КАПИТАЛ” КБ “ЧК-БАНК”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ЧАСТНЫЙ КАПИТАЛ”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7 года</w:t>
        <w:tab/>
        <w:t>№ ОД-93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Закрытое акционерное общество “Международный социальный банк” ЗАО “Межсоц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10.12.2007 о принудительной ликвидации кредитной организации Закрытое акционерное общество “Международный социальный банк” ЗАО “Межсоцбанк” (г. Москва) (регистрационный номер Банка России 3108, дата регистрации 05.10.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0 декабря 2007 года деятельность временной администрации по управлению кредитной организацией Закрытое акционерное общество “Международный социальный банк”, назначенной приказом Банка России от 25.10.2007 № ОД-772 “О назначении временной администрации по управлению кредитной организацией Закрытое акционерное общество “Международный социальный банк” ЗАО “Межсоц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Закрытое акционерное общество “Международный социальный банк”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7 года</w:t>
        <w:tab/>
        <w:t>№ ОД-93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Универсальный коммерческий банк “ЭРА” (открытое акционерное общество) УКБ “ЭРАБАНК” ОАО (г. Москва)</w:t>
      </w:r>
    </w:p>
    <w:p>
      <w:pPr>
        <w:pStyle w:val="MainText"/>
        <w:rPr>
          <w:rFonts w:ascii="Arial" w:hAnsi="Arial" w:cs="Arial"/>
          <w:color w:val="000000"/>
        </w:rPr>
      </w:pPr>
      <w:r>
        <w:rPr>
          <w:rFonts w:cs="Arial" w:ascii="Arial" w:hAnsi="Arial"/>
        </w:rPr>
        <w:t>В связи с решением Арбитражного суда г. Москвы от 07.12.2007 о принудительной ликвидации кредитной организации Универсальный коммерческий банк “ЭРА” (открытое акционерное общество) УКБ “ЭРАБАНК” ОАО (г. Москва) (регистрационный номер Банка России 1435, дата регистрации 08.04.1991)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0 декабря 2007 года деятельность временной администрации по управлению кредитной организацией Универсальный коммерческий банк “ЭРА” (открытое акционерное общество), назначенной приказом Банка России от 25.10.2007 № ОД-776 “О назначении временной администрации по управлению кредитной организацией Универсальный коммерческий банк “ЭРА” (открытое акционерное общество) УКБ “ЭРА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Универсальный коммерческий банк “ЭРА” (от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CООБЩЕНИЕ </w:t>
        <w:br/>
        <w:t>о признании выпуска ценных бумаг ОАО “ЧЕЛИНДБАНК” несостоявшимся и аннулировании его государственной регистрации</w:t>
      </w:r>
    </w:p>
    <w:p>
      <w:pPr>
        <w:pStyle w:val="MainText"/>
        <w:keepLines/>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4 декабря 2007 года принял решение о признании несостоявшимся и об аннулировании государственной регистрации выпуска облигаций АКЦИОНЕРНОГО КОММЕРЧЕСКОГО БАНКА “ЧЕЛИНДБАНК” (открытое акционерное общество) ОАО “ЧЕЛИНДБАНК”.</w:t>
      </w:r>
    </w:p>
    <w:p>
      <w:pPr>
        <w:pStyle w:val="MainText"/>
        <w:rPr>
          <w:rFonts w:ascii="Arial" w:hAnsi="Arial" w:cs="Arial"/>
          <w:color w:val="000000"/>
        </w:rPr>
      </w:pPr>
      <w:r>
        <w:rPr>
          <w:rFonts w:cs="Arial" w:ascii="Arial" w:hAnsi="Arial"/>
          <w:color w:val="000000"/>
        </w:rPr>
        <w:t>Дата регистрации выпуска — 23 ноября 2006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форма ценных бумаг — процентные документарные облигации на предъявителя с обязательным централизованным хранением с обеспечением без возможности досрочного погашения серии 01.</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акций в выпуске — 1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100485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24 декабря 2007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ЗАО КБ “ИБЕРУС”</w:t>
      </w:r>
    </w:p>
    <w:p>
      <w:pPr>
        <w:pStyle w:val="MainText"/>
        <w:rPr>
          <w:rFonts w:ascii="Arial" w:hAnsi="Arial" w:cs="Arial"/>
          <w:color w:val="000000"/>
        </w:rPr>
      </w:pPr>
      <w:r>
        <w:rPr>
          <w:rFonts w:cs="Arial" w:ascii="Arial" w:hAnsi="Arial"/>
        </w:rPr>
        <w:t>Решением Арбитражного суда г. Москвы от 24 октября 2007 года (17 октября 2007 года оглашена резолютивная часть решения) по делу № А40-47543/07-71-112 в отношении Коммерческого банка “ИБЕРУС” (закрытое акционерное общество), регистрационный № 3259, зарегистрированного по адресу: 115280, г. Москва, 1-й Кожуховский пр-д, 9, введена процедура ликвидации. Кредитная организация подлежит ликвидации в порядке,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ЗАО КБ “ИБЕРУС” назначен Вакка Александр Борисович.</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о дня опубликования данного сообщения в “Российской газете” от 5 декабря 2007 года № 272 (4535).</w:t>
      </w:r>
    </w:p>
    <w:p>
      <w:pPr>
        <w:pStyle w:val="MainText"/>
        <w:rPr>
          <w:rFonts w:ascii="Arial" w:hAnsi="Arial" w:cs="Arial"/>
          <w:color w:val="000000"/>
        </w:rPr>
      </w:pPr>
      <w:r>
        <w:rPr>
          <w:rFonts w:cs="Arial" w:ascii="Arial" w:hAnsi="Arial"/>
          <w:color w:val="000000"/>
        </w:rPr>
        <w:t>Требования кредиторов направляются ликвидатору по адресу: 107078, г. Москва, а/я 281, Вакке А.Б. Контактные телефоны: (495) 783-39-90, 783-39-91, 783-39-92.</w:t>
      </w:r>
    </w:p>
    <w:p>
      <w:pPr>
        <w:pStyle w:val="MainText"/>
        <w:rPr>
          <w:rFonts w:ascii="Arial" w:hAnsi="Arial" w:cs="Arial"/>
          <w:color w:val="000000"/>
        </w:rPr>
      </w:pPr>
      <w:r>
        <w:rPr>
          <w:rFonts w:cs="Arial" w:ascii="Arial" w:hAnsi="Arial"/>
          <w:color w:val="000000"/>
        </w:rPr>
        <w:t>Указанные требования предъявляются наряду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подлинных документов либо их надлежащим образом заверенных копий, подтверждающих обоснованность этих требований.</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ЧК-БАНК”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резолютивная часть которого оглашена 10 декабря 2007 года, по делу № А40-57993/07-73-162 Общество с ограниченной ответственностью Коммерческий банк “ЧАСТНЫЙ КАПИТАЛ”, регистрационный № 2579, зарегистрированное по адресу: 129515, г. Москва, ул. Академика Королева, 13,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ЗАО “Межсоц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резолютивная часть которого оглашена 6 декабря 2007 года, по делу № А40-57996/07-71-127 Закрытое акционерное общество “Международный социальный банк”, регистрационный № 3108, зарегистрированное по адресу: 105064, г. Москва, ул. Казакова, 6, стр. 1,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ОО “МОСПРОМ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решением Арбитражного суда Московской области, резолютивная часть которого оглашена 6 декабря 2007 года, по делу № А41-К2-20960/07 Общество с ограниченной ответственностью “МОСПРОМБАНК”, регистрационный № 1890, зарегистрированное по адресу: 141720, Московская область, п. Шереметьевский, ул. Ленина, 23, в отношении которого ранее осуществлялась процедура принудительной ликвидации, признан несостоятельным (банкротом) и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первой и второй очередей, предъявленные и установленные в период деятельности ликвидатора, считаются установленными конкурсным управляющим и включаются им в реестр требований кредиторов.</w:t>
      </w:r>
    </w:p>
    <w:p>
      <w:pPr>
        <w:pStyle w:val="MainText"/>
        <w:rPr>
          <w:rFonts w:ascii="Arial" w:hAnsi="Arial" w:cs="Arial"/>
          <w:color w:val="000000"/>
        </w:rPr>
      </w:pPr>
      <w:r>
        <w:rPr>
          <w:rFonts w:cs="Arial" w:ascii="Arial" w:hAnsi="Arial"/>
          <w:color w:val="000000"/>
        </w:rPr>
        <w:t>Требования кредиторов третьей очереди должны быть повторно предъявлены к банку и установлены конкурсным управляющим в порядке статьи 50.28 Федерального закона “О несостоятельности (банкротстве) кредитных организаций”. Если кредитор третьей очереди ранее представил подлинные документы или нотариально заверенные копии документов, подтверждающие требования и(или) полномочия заявителя, указанные документы конкурсному управляющему вновь не предоставляются.</w:t>
      </w:r>
    </w:p>
    <w:p>
      <w:pPr>
        <w:pStyle w:val="MainText"/>
        <w:rPr>
          <w:rFonts w:ascii="Arial" w:hAnsi="Arial" w:cs="Arial"/>
          <w:color w:val="000000"/>
        </w:rPr>
      </w:pPr>
      <w:r>
        <w:rPr>
          <w:rFonts w:cs="Arial" w:ascii="Arial" w:hAnsi="Arial"/>
          <w:color w:val="000000"/>
        </w:rPr>
        <w:t>В других случаях 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2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ервой очереди, требования которых установлены конкурсным управляющим, а также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20.11.2007 за № 2070500008214 о государственной регистрации кредитной организации Коммерческий банк “Гумбет” (основной государственный регистрационный номер 1030500000156)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6.09.2007 № ОД-692 в Книгу государственной регистрации кредитных организаций внесена запись о ликвидации кредитной организации Коммерческий банк “Гумбет” (регистрационный номер Банка России 953,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5.12.2007 за № 2077711010881 о государственной регистрации кредитной организации “Банк Проектного Кредитования” (Закрытое Акционерное Общество) “БПК” (ЗАО) (основной государственный регистрационный номер 1037739773048)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5.11.2007 № ОД-832 в Книгу государственной регистрации кредитных организаций внесена запись о ликвидации кредитной организации “Банк Проектного Кредитования” (Закрытое Акционерное Общество) “БПК” (ЗАО) (регистрационный номер Банка России 2159, ранее присвоенный Банком России при регистрации создаваемого юридического лица).</w:t>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Татарстан, в единый государственный реестр юридических лиц внесена запись от 30.11.2007 за № 2071600072795 о государственной регистрации кредитной организации Закрытое акционерное общество “Татарский Объединенный Экспортный Импортный Банк” “ТатОНЭКСИМ БАНК” (основной государственный регистрационный номер 1031659001747)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5.11.2007 № ОД-834 в Книгу государственной регистрации кредитных организаций внесена запись о ликвидации кредитной организации Закрытое акционерное общество “Татарский Объединенный Экспортный Импортный Банк” “ТатОНЭКСИМ БАНК” (регистрационный номер Банка России 204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69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1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MainText"/>
        <w:rPr>
          <w:rFonts w:ascii="Arial" w:hAnsi="Arial" w:cs="Arial"/>
          <w:color w:val="000000"/>
        </w:rPr>
      </w:pPr>
      <w:r>
        <w:rPr>
          <w:rFonts w:cs="Arial" w:ascii="Arial" w:hAnsi="Arial"/>
        </w:rPr>
        <w:t>1. В связи с вступлением в силу статьи 15 Федерального закона “О введении в действие части четвертой Гражданского кодекса Российской Федерации” (Собрание законодательства Российской Федерации, 2006, № 52, ст. 5497) в абзаце третьем подпункта 2.2.3 пункта 2.2 и приложениях 1—4 Инструкции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 зарегистрированной Министерством юстиции Российской Федерации 13 декабря 2005 года № 7266 (“Вестник Банка России” от 21 декабря 2005 года № 68), слова “пол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70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ноября 2007 года № 23) внести в Положение Банка России от 9 ноября 2005 года № 279-П “О временной администрации по управлению кредитной организацией”, зарегистрированное Министерством юстиции Российской Федерации 6 декабря 2005 года № 7239, 23 июля 2007 года № 9869 (“Вестник Банка России” от 15 декабря 2005 года № 67, от 2 августа 2007 года № 44), следующие изменения.</w:t>
      </w:r>
    </w:p>
    <w:p>
      <w:pPr>
        <w:pStyle w:val="MainText"/>
        <w:rPr>
          <w:rFonts w:ascii="Arial" w:hAnsi="Arial" w:cs="Arial"/>
          <w:color w:val="000000"/>
        </w:rPr>
      </w:pPr>
      <w:r>
        <w:rPr>
          <w:rFonts w:cs="Arial" w:ascii="Arial" w:hAnsi="Arial"/>
          <w:color w:val="000000"/>
        </w:rPr>
        <w:t>1.1. В абзаце втором пункта 2.2, абзаце третьем пункта 2.4 слова “фирменное (полное официальное) и сокращенное” заменить словами “полное фирменное и сокращенное фирменное”.</w:t>
      </w:r>
    </w:p>
    <w:p>
      <w:pPr>
        <w:pStyle w:val="MainText"/>
        <w:rPr>
          <w:rFonts w:ascii="Arial" w:hAnsi="Arial" w:cs="Arial"/>
          <w:color w:val="000000"/>
        </w:rPr>
      </w:pPr>
      <w:r>
        <w:rPr>
          <w:rFonts w:cs="Arial" w:ascii="Arial" w:hAnsi="Arial"/>
          <w:color w:val="000000"/>
        </w:rPr>
        <w:t>1.2. В пункте 6.2 слово “наименование” заменить словами “сокращенное фирменное наименование”.</w:t>
      </w:r>
    </w:p>
    <w:p>
      <w:pPr>
        <w:pStyle w:val="MainText"/>
        <w:rPr>
          <w:rFonts w:ascii="Arial" w:hAnsi="Arial" w:cs="Arial"/>
          <w:color w:val="000000"/>
        </w:rPr>
      </w:pPr>
      <w:r>
        <w:rPr>
          <w:rFonts w:cs="Arial" w:ascii="Arial" w:hAnsi="Arial"/>
          <w:color w:val="000000"/>
        </w:rPr>
        <w:t>1.3. В абзаце первом пункта 11.2 слова “фирменное (полное официальное)” заменить словами “полное фирменное”.</w:t>
      </w:r>
    </w:p>
    <w:p>
      <w:pPr>
        <w:pStyle w:val="MainText"/>
        <w:rPr>
          <w:rFonts w:ascii="Arial" w:hAnsi="Arial" w:cs="Arial"/>
          <w:color w:val="000000"/>
        </w:rPr>
      </w:pPr>
      <w:r>
        <w:rPr>
          <w:rFonts w:cs="Arial" w:ascii="Arial" w:hAnsi="Arial"/>
          <w:color w:val="000000"/>
        </w:rPr>
        <w:t>1.4. В приложениях 3, 7, 8 слово “официальное” заменить словом “фирменное”.</w:t>
      </w:r>
    </w:p>
    <w:p>
      <w:pPr>
        <w:pStyle w:val="MainText"/>
        <w:rPr>
          <w:rFonts w:ascii="Arial" w:hAnsi="Arial" w:cs="Arial"/>
          <w:color w:val="000000"/>
        </w:rPr>
      </w:pPr>
      <w:r>
        <w:rPr>
          <w:rFonts w:cs="Arial" w:ascii="Arial" w:hAnsi="Arial"/>
          <w:color w:val="000000"/>
        </w:rPr>
        <w:t>1.5. В приложениях 5, 6 слова “наименование кредитной организации” заменить словами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1.6. В приложении 9 слова “Наименование кредитной организации” заменить словами “Полное фирменное наименование кредитной организации”.</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69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ноября 2007 года № 23) в приложениях 1—6 к Положению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 зарегистрированному Министерством юстиции Российской Федерации 20 февраля 2007 года № 8963, 17 июля 2007 года № 9859 (“Вестник Банка России” от 1 марта 2007 года № 11, от 25 июля 2007 года № 42), слово “Наименование” заменить словами “Сокращенное фирменное наименовани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69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2-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риложение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ноября 2007 года № 23) в приложении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 зарегистрированному Министерством юстиции Российской Федерации 2 августа 2005 года № 6861, 23 июля 2007 года № 9877 (“Вестник Банка России” от 19 августа 2005 года № 44, от 2 августа 2007 года № 44), слова “Наименование кредитной организации” заменить словами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w:t>
      </w:r>
    </w:p>
    <w:p>
      <w:pPr>
        <w:pStyle w:val="MainText"/>
        <w:rPr>
          <w:rFonts w:ascii="Arial" w:hAnsi="Arial" w:cs="Arial"/>
          <w:color w:val="000000"/>
        </w:rPr>
      </w:pPr>
      <w:r>
        <w:rPr>
          <w:rFonts w:cs="Arial" w:ascii="Arial" w:hAnsi="Arial"/>
          <w:color w:val="000000"/>
        </w:rPr>
        <w:t>3. Настоящее Указание вступает в силу и применяется при составлении и представлении отчетности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70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3 июля 2007 года № 306-П “О проведении Банком России проверок деятельности конкурсных управляющих и ликвидаторов кредитных организаций”</w:t>
      </w:r>
    </w:p>
    <w:p>
      <w:pPr>
        <w:pStyle w:val="MainText"/>
        <w:rPr/>
      </w:pPr>
      <w:r>
        <w:rPr>
          <w:rFonts w:cs="Arial" w:ascii="Arial" w:hAnsi="Arial"/>
        </w:rPr>
        <w:t>1. В связи с вступлением в силу статьи 15 Федерального закона “О введении в действие части четвертой Гражданского кодекса Российской Федерации” (Собрание законодательства Российской Федерации 2006, № 52, ст. 5497) в приложениях 1—7 к Положению Банка России от 3 июля 2007 го</w:t>
      </w:r>
      <w:r>
        <w:rPr>
          <w:rFonts w:cs="Arial" w:ascii="Arial" w:hAnsi="Arial"/>
          <w:color w:val="000000"/>
        </w:rPr>
        <w:t>да № 306-П “О проведении Банком России проверок деятельности конкурсных управляющих и ликвидаторов кредитных организаций”, зарегистрированному Министерством юстиции Российской Федерации 17 июля 2007 года № 9858 (“Вестник Банка России” от 25 июля 2007 года № 42), слова “наименование кредитной организации” заменить словами “полное фирменное наименование кредитной организации”.</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декабря 2007 года</w:t>
        <w:br/>
        <w:t>Регистрационный № 1074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7 ноября 2004 года № 1516-У “О порядке конкурсного отбора банков-агентов для осуществления выплат Банка России по вкладам физических лиц”</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ноября 2007 года № 23) внести в Указание Банка России от 17 ноября 2004 года № 1516-У “О порядке конкурсного отбора банков-агентов для осуществления выплат Банка России по вкладам физических лиц”, зарегистрированное Министерством юстиции Российской Федерации 22 декабря 2004 года № 6228 (“Вестник Банка России” от 31 декабря 2004 года № 74), следующие изменения.</w:t>
      </w:r>
    </w:p>
    <w:p>
      <w:pPr>
        <w:pStyle w:val="MainText"/>
        <w:rPr>
          <w:rFonts w:ascii="Arial" w:hAnsi="Arial" w:cs="Arial"/>
          <w:color w:val="000000"/>
        </w:rPr>
      </w:pPr>
      <w:r>
        <w:rPr>
          <w:rFonts w:cs="Arial" w:ascii="Arial" w:hAnsi="Arial"/>
          <w:color w:val="000000"/>
        </w:rPr>
        <w:t>1.1. В абзаце третьем пункта 3.2 слово “наименование” заменить словами “полное фирменное и сокращенное фирменное наименование”.</w:t>
      </w:r>
    </w:p>
    <w:p>
      <w:pPr>
        <w:pStyle w:val="MainText"/>
        <w:rPr>
          <w:rFonts w:ascii="Arial" w:hAnsi="Arial" w:cs="Arial"/>
          <w:color w:val="000000"/>
        </w:rPr>
      </w:pPr>
      <w:r>
        <w:rPr>
          <w:rFonts w:cs="Arial" w:ascii="Arial" w:hAnsi="Arial"/>
          <w:color w:val="000000"/>
        </w:rPr>
        <w:t>1.2. В пункте 3.5 слово “наименованием” заменить словами “полным фирменным и сокращенным фирменным наименованием”.</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декабря 2007 года</w:t>
        <w:br/>
        <w:t>Регистрационный № 1074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p>
      <w:pPr>
        <w:pStyle w:val="MainText"/>
        <w:rPr/>
      </w:pPr>
      <w:r>
        <w:rPr>
          <w:rFonts w:cs="Arial" w:ascii="Arial" w:hAnsi="Arial"/>
        </w:rPr>
        <w:t>1. В связи с вступлением в силу статьи 15 Федерального закона “О введении в действие части четвертой Гражданского кодекса Российской Федерации” (Собрание законодательства Российской Федерации 2006, № 52, ст. 5497) внести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ое Министерством юстиции Российской Федерации 22 декабря 2004 года № 6229, 29 августа 2006 года № 8180, 25 апреля 2007 года № 9342 (“Вестник Банка России” от 31 декабря 2004 года № 74, от 6 сентября 2006 го</w:t>
      </w:r>
      <w:r>
        <w:rPr>
          <w:rFonts w:cs="Arial" w:ascii="Arial" w:hAnsi="Arial"/>
          <w:color w:val="000000"/>
        </w:rPr>
        <w:t>да № 49, от 3 мая 2007 года № 24), следующие изменения.</w:t>
      </w:r>
    </w:p>
    <w:p>
      <w:pPr>
        <w:pStyle w:val="MainText"/>
        <w:rPr>
          <w:rFonts w:ascii="Arial" w:hAnsi="Arial" w:cs="Arial"/>
          <w:color w:val="000000"/>
        </w:rPr>
      </w:pPr>
      <w:r>
        <w:rPr>
          <w:rFonts w:cs="Arial" w:ascii="Arial" w:hAnsi="Arial"/>
          <w:color w:val="000000"/>
        </w:rPr>
        <w:t>1.1. В абзацах третьем и четвертом пункта 4.2 слово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2. В приложениях 1, 2 слова “и краткое наименование” заменить словами “фирменное и сокращенное фирменное наименование”.</w:t>
      </w:r>
    </w:p>
    <w:p>
      <w:pPr>
        <w:pStyle w:val="MainText"/>
        <w:rPr>
          <w:rFonts w:ascii="Arial" w:hAnsi="Arial" w:cs="Arial"/>
          <w:color w:val="000000"/>
        </w:rPr>
      </w:pPr>
      <w:r>
        <w:rPr>
          <w:rFonts w:cs="Arial" w:ascii="Arial" w:hAnsi="Arial"/>
          <w:color w:val="000000"/>
        </w:rPr>
        <w:t>1.3. В подпункте 8.2.3 пункта 8.2 приложения 4 слово “наименовании” заменить словами “фирменном наименовании”.</w:t>
      </w:r>
    </w:p>
    <w:p>
      <w:pPr>
        <w:pStyle w:val="MainText"/>
        <w:rPr>
          <w:rFonts w:ascii="Arial" w:hAnsi="Arial" w:cs="Arial"/>
          <w:color w:val="000000"/>
        </w:rPr>
      </w:pPr>
      <w:r>
        <w:rPr>
          <w:rFonts w:cs="Arial" w:ascii="Arial" w:hAnsi="Arial"/>
          <w:color w:val="000000"/>
        </w:rPr>
        <w:t>1.4. В приложениях 5, 6, 10 слово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5. В приложениях 7, 11 слово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6. В приложениях 8, 9, 12 слова “наименование банка-банкрота” заменить словами “полное фирменное наименование банка-банкрота”, слова “наименование кредитной организации” заменить словами “полное фирменное наименование кредитной организации”.</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69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 апреля 2004 года № 1417-У “О форме реестра обязательств банка перед вкладчикам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3 ноября 2007 года </w:t>
      </w:r>
      <w:r>
        <w:rPr>
          <w:rFonts w:cs="Arial" w:ascii="Arial" w:hAnsi="Arial"/>
          <w:color w:val="000000"/>
        </w:rPr>
        <w:t>№ 23) внести в Указание Банка России от 1 апреля 2004 года № 1417-У “О форме реестра обязательств банка перед вкладчиками”, зарегистрированное Министерством юстиции Российской Федерации 13 апреля 2004 года № 5745 (“Вестник Банка России” от 28 апреля 2004 № 24), следующие изменения.</w:t>
      </w:r>
    </w:p>
    <w:p>
      <w:pPr>
        <w:pStyle w:val="MainText"/>
        <w:rPr>
          <w:rFonts w:ascii="Arial" w:hAnsi="Arial" w:cs="Arial"/>
          <w:color w:val="000000"/>
        </w:rPr>
      </w:pPr>
      <w:r>
        <w:rPr>
          <w:rFonts w:cs="Arial" w:ascii="Arial" w:hAnsi="Arial"/>
          <w:color w:val="000000"/>
        </w:rPr>
        <w:t>1.1. В разделе I приложения 1 слово “наименование” заменить словами “фирменное наименование”.</w:t>
      </w:r>
    </w:p>
    <w:p>
      <w:pPr>
        <w:pStyle w:val="MainText"/>
        <w:rPr>
          <w:rFonts w:ascii="Arial" w:hAnsi="Arial" w:cs="Arial"/>
          <w:color w:val="000000"/>
        </w:rPr>
      </w:pPr>
      <w:r>
        <w:rPr>
          <w:rFonts w:cs="Arial" w:ascii="Arial" w:hAnsi="Arial"/>
          <w:color w:val="000000"/>
        </w:rPr>
        <w:t>1.2. В приложениях 2, 3 слово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декабря 2007 года</w:t>
        <w:br/>
        <w:t>Регистрационный № 1072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2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риложение к Указанию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MainText"/>
        <w:rPr>
          <w:rFonts w:ascii="Arial" w:hAnsi="Arial" w:cs="Arial"/>
          <w:color w:val="000000"/>
        </w:rPr>
      </w:pPr>
      <w:r>
        <w:rPr>
          <w:rFonts w:cs="Arial" w:ascii="Arial" w:hAnsi="Arial"/>
        </w:rPr>
        <w:t>1. В связи с вступлением в силу статьи 15 Федерального закона “О введении в действие части четвертой Гражданского кодекса Российской Федерации” (Собрание законодательства Российской Федерации 2006, № 52, ст. 5497) в приложении к Указанию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му Министерством юстиции Российской Федерации 19 августа 2004 года № 5983 (“Вестник Банка России” от 25 августа 2004 года № 51), слова “(наименование банка)” заменить словами “(полное фирменное наименование банка)”, слова “(указывается полное и сокращенное наименование банка)” заменить словами “(указывается полное фирменное наименование и сокращенное фирменное наименование банка)”.</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декабря 2007 года</w:t>
        <w:br/>
        <w:t>Регистрационный № 1074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7 года</w:t>
        <w:tab/>
        <w:t>№ 19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ноября 2007 года № 23) внести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ую Министерством юстиции Российской Федерации 13 февраля 2004 года № 5551; 1 ноября 2005 года № 7127; 2 июня 2006 года № 7910; 19 декабря 2006 года № 8640; 7 марта 2007 года № 9071; 14 марта 2007 года № 9098; 22 мая 2007 года № 9521 (“Вестник Банка России” от 20 февраля 2004 года № 15, от 7 декабря 2005 года № 64, от 21 июня 2006 года № 35, от 27 декабря 2006 года № 73, от 21 марта 2007 года № 15, от 28 марта 2007 года № 16, от 30 мая 2007 года № 32), следующие изменения.</w:t>
      </w:r>
    </w:p>
    <w:p>
      <w:pPr>
        <w:pStyle w:val="MainText"/>
        <w:rPr>
          <w:rFonts w:ascii="Arial" w:hAnsi="Arial" w:cs="Arial"/>
          <w:color w:val="000000"/>
        </w:rPr>
      </w:pPr>
      <w:r>
        <w:rPr>
          <w:rFonts w:cs="Arial" w:ascii="Arial" w:hAnsi="Arial"/>
          <w:color w:val="000000"/>
        </w:rPr>
        <w:t>1.1. В подпункте 3.1.3 пункта 3.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3. Устав кредитной организации, утвержденный общим собранием учредителей и содержащий:”;</w:t>
      </w:r>
    </w:p>
    <w:p>
      <w:pPr>
        <w:pStyle w:val="MainText"/>
        <w:rPr>
          <w:rFonts w:ascii="Arial" w:hAnsi="Arial" w:cs="Arial"/>
          <w:color w:val="000000"/>
        </w:rPr>
      </w:pPr>
      <w:r>
        <w:rPr>
          <w:rFonts w:cs="Arial" w:ascii="Arial" w:hAnsi="Arial"/>
          <w:color w:val="000000"/>
        </w:rPr>
        <w:t>в абзацах втором и третьем слова “фирменное (полное официальное) и сокращенное наименования” заменить словами “полное фирменное и сокращенное фирменное наименования”;</w:t>
      </w:r>
    </w:p>
    <w:p>
      <w:pPr>
        <w:pStyle w:val="MainText"/>
        <w:rPr>
          <w:rFonts w:ascii="Arial" w:hAnsi="Arial" w:cs="Arial"/>
          <w:color w:val="000000"/>
        </w:rPr>
      </w:pPr>
      <w:r>
        <w:rPr>
          <w:rFonts w:cs="Arial" w:ascii="Arial" w:hAnsi="Arial"/>
          <w:color w:val="000000"/>
        </w:rPr>
        <w:t>абзац дес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ые положения, предусмотренные федеральными законами, а также положения, не противоречащие федеральным законам (в том числе положения о размере резервного фонда кредитной организации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абзац одиннадцатый признать утратившим силу.</w:t>
      </w:r>
    </w:p>
    <w:p>
      <w:pPr>
        <w:pStyle w:val="MainText"/>
        <w:rPr>
          <w:rFonts w:ascii="Arial" w:hAnsi="Arial" w:cs="Arial"/>
          <w:color w:val="000000"/>
        </w:rPr>
      </w:pPr>
      <w:r>
        <w:rPr>
          <w:rFonts w:cs="Arial" w:ascii="Arial" w:hAnsi="Arial"/>
          <w:color w:val="000000"/>
        </w:rPr>
        <w:t>1.2. В подпункте 3.2.3 пункта 3.2:</w:t>
      </w:r>
    </w:p>
    <w:p>
      <w:pPr>
        <w:pStyle w:val="MainText"/>
        <w:rPr>
          <w:rFonts w:ascii="Arial" w:hAnsi="Arial" w:cs="Arial"/>
          <w:color w:val="000000"/>
        </w:rPr>
      </w:pPr>
      <w:r>
        <w:rPr>
          <w:rFonts w:cs="Arial" w:ascii="Arial" w:hAnsi="Arial"/>
          <w:color w:val="000000"/>
        </w:rPr>
        <w:t>в абзаце первом слова “Фирменное (полное официальное) наименование” заменить словами “Фирменное наименование”;</w:t>
      </w:r>
    </w:p>
    <w:p>
      <w:pPr>
        <w:pStyle w:val="MainText"/>
        <w:rPr>
          <w:rFonts w:ascii="Arial" w:hAnsi="Arial" w:cs="Arial"/>
          <w:color w:val="000000"/>
        </w:rPr>
      </w:pPr>
      <w:r>
        <w:rPr>
          <w:rFonts w:cs="Arial" w:ascii="Arial" w:hAnsi="Arial"/>
          <w:color w:val="000000"/>
        </w:rPr>
        <w:t>абзац второй после слова “Сокращенное” дополнить словом “фирменное”;</w:t>
      </w:r>
    </w:p>
    <w:p>
      <w:pPr>
        <w:pStyle w:val="MainText"/>
        <w:rPr>
          <w:rFonts w:ascii="Arial" w:hAnsi="Arial" w:cs="Arial"/>
          <w:color w:val="000000"/>
        </w:rPr>
      </w:pPr>
      <w:r>
        <w:rPr>
          <w:rFonts w:cs="Arial" w:ascii="Arial" w:hAnsi="Arial"/>
          <w:color w:val="000000"/>
        </w:rPr>
        <w:t>в абзаце третьем слова “фирменном (полном официальном) и сокращенном наименованиях” заменить словами “фирменном наименовании”; слова “законодательными актами Российской Федерации” заменить словами “федеральными законами”;</w:t>
      </w:r>
    </w:p>
    <w:p>
      <w:pPr>
        <w:pStyle w:val="MainText"/>
        <w:rPr>
          <w:rFonts w:ascii="Arial" w:hAnsi="Arial" w:cs="Arial"/>
          <w:color w:val="000000"/>
        </w:rPr>
      </w:pPr>
      <w:r>
        <w:rPr>
          <w:rFonts w:cs="Arial" w:ascii="Arial" w:hAnsi="Arial"/>
          <w:color w:val="000000"/>
        </w:rPr>
        <w:t>в абзаце четвертом слова “фирменного (полного официального) и сокращенного наименований” заменить словами “полного фирменного и сокращенного фирменного наименований”;</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Фирменное наименование кредитной организации на русском языке и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кредитной организации.”.</w:t>
      </w:r>
    </w:p>
    <w:p>
      <w:pPr>
        <w:pStyle w:val="MainText"/>
        <w:rPr>
          <w:rFonts w:ascii="Arial" w:hAnsi="Arial" w:cs="Arial"/>
          <w:color w:val="000000"/>
        </w:rPr>
      </w:pPr>
      <w:r>
        <w:rPr>
          <w:rFonts w:cs="Arial" w:ascii="Arial" w:hAnsi="Arial"/>
          <w:color w:val="000000"/>
        </w:rPr>
        <w:t>1.3. В пунктах 6.1—6.3 слова “фирменного (полного официального) и сокращенного наименований” заменить словами “полного фирменного и сокращенного фирменного наименований”.</w:t>
      </w:r>
    </w:p>
    <w:p>
      <w:pPr>
        <w:pStyle w:val="MainText"/>
        <w:rPr>
          <w:rFonts w:ascii="Arial" w:hAnsi="Arial" w:cs="Arial"/>
          <w:color w:val="000000"/>
        </w:rPr>
      </w:pPr>
      <w:r>
        <w:rPr>
          <w:rFonts w:cs="Arial" w:ascii="Arial" w:hAnsi="Arial"/>
          <w:color w:val="000000"/>
        </w:rPr>
        <w:t>1.4. В пункте 6.19:</w:t>
      </w:r>
    </w:p>
    <w:p>
      <w:pPr>
        <w:pStyle w:val="MainText"/>
        <w:rPr>
          <w:rFonts w:ascii="Arial" w:hAnsi="Arial" w:cs="Arial"/>
          <w:color w:val="000000"/>
        </w:rPr>
      </w:pPr>
      <w:r>
        <w:rPr>
          <w:rFonts w:cs="Arial" w:ascii="Arial" w:hAnsi="Arial"/>
          <w:color w:val="000000"/>
        </w:rPr>
        <w:t>в абзаце первом слова “фирменным (полным официальным) наименованием” заменить словами “полным фирменным наименованием”;</w:t>
      </w:r>
    </w:p>
    <w:p>
      <w:pPr>
        <w:pStyle w:val="MainText"/>
        <w:rPr>
          <w:rFonts w:ascii="Arial" w:hAnsi="Arial" w:cs="Arial"/>
          <w:color w:val="000000"/>
        </w:rPr>
      </w:pPr>
      <w:r>
        <w:rPr>
          <w:rFonts w:cs="Arial" w:ascii="Arial" w:hAnsi="Arial"/>
          <w:color w:val="000000"/>
        </w:rPr>
        <w:t>абзац второй после слова “сокращенное” дополнить словом “фирменное”.</w:t>
      </w:r>
    </w:p>
    <w:p>
      <w:pPr>
        <w:pStyle w:val="MainText"/>
        <w:rPr>
          <w:rFonts w:ascii="Arial" w:hAnsi="Arial" w:cs="Arial"/>
          <w:color w:val="000000"/>
        </w:rPr>
      </w:pPr>
      <w:r>
        <w:rPr>
          <w:rFonts w:cs="Arial" w:ascii="Arial" w:hAnsi="Arial"/>
          <w:color w:val="000000"/>
        </w:rPr>
        <w:t>1.5. В подпункте 9.14.2 пункта 9.14:</w:t>
      </w:r>
    </w:p>
    <w:p>
      <w:pPr>
        <w:pStyle w:val="MainText"/>
        <w:rPr>
          <w:rFonts w:ascii="Arial" w:hAnsi="Arial" w:cs="Arial"/>
          <w:color w:val="000000"/>
        </w:rPr>
      </w:pPr>
      <w:r>
        <w:rPr>
          <w:rFonts w:cs="Arial" w:ascii="Arial" w:hAnsi="Arial"/>
          <w:color w:val="000000"/>
        </w:rPr>
        <w:t>в абзацах седьмом и десятом слово “девяноста” заменить словами “ста восьмидесяти”;</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целях продления срока временного функционирования корреспондентского субсчета филиала, переведенного в статус внутреннего структурного подразделения, кредитная организация не ранее чем за месяц до даты закрытия корреспондентского субсчета филиала, указанной в абзаце седьмом настоящего подпункта, вправе направить на имя руководителя территориального учреждения Банка России (его заместителя) по месту открытия корреспондентского субсчета филиала заявление об изменении даты закрытия указанного корреспондентского субсчета, которая не может быть позднее трехсот шестидесяти календарных дней с даты направления уведомления, предусмотренного абзацем четвертым пункта 9.14 настоящей Инструкции.</w:t>
      </w:r>
    </w:p>
    <w:p>
      <w:pPr>
        <w:pStyle w:val="MainText"/>
        <w:rPr>
          <w:rFonts w:ascii="Arial" w:hAnsi="Arial" w:cs="Arial"/>
          <w:color w:val="000000"/>
        </w:rPr>
      </w:pPr>
      <w:r>
        <w:rPr>
          <w:rFonts w:cs="Arial" w:ascii="Arial" w:hAnsi="Arial"/>
          <w:color w:val="000000"/>
        </w:rPr>
        <w:t>По заявлению кредитной организации территориальным учреждением Банка России по месту открытия корреспондентского субсчета филиала, переведенного в статус внутреннего структурного подразделения, принимается решение об изменении даты закрытия указанного корреспондентского субсчета, которое оформляется письмом в адрес кредитной организации, подписываемым руководителем территориального учреждения Банка России (его заместителем). В письме указывается дата закрытия корреспондентского субсчета филиала (в соответствии с заявлением кредитной организации, которая не может быть позднее трехсот шестидесяти календарных дней с даты направления уведомления, предусмотренного абзацем четвертым пункта 9.14 настоящей Инструкции).”.</w:t>
      </w:r>
    </w:p>
    <w:p>
      <w:pPr>
        <w:pStyle w:val="MainText"/>
        <w:rPr>
          <w:rFonts w:ascii="Arial" w:hAnsi="Arial" w:cs="Arial"/>
          <w:color w:val="000000"/>
        </w:rPr>
      </w:pPr>
      <w:r>
        <w:rPr>
          <w:rFonts w:cs="Arial" w:ascii="Arial" w:hAnsi="Arial"/>
          <w:color w:val="000000"/>
        </w:rPr>
        <w:t>1.6. В абзаце втором пункта 11.4 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7. В пунктах 19.2 и 19.3 слова “(фирменного (полного официального), сокращенного)” заменить словами “(полного фирменного и сокращенного фирменного)”.</w:t>
      </w:r>
    </w:p>
    <w:p>
      <w:pPr>
        <w:pStyle w:val="MainText"/>
        <w:rPr>
          <w:rFonts w:ascii="Arial" w:hAnsi="Arial" w:cs="Arial"/>
          <w:color w:val="000000"/>
        </w:rPr>
      </w:pPr>
      <w:r>
        <w:rPr>
          <w:rFonts w:cs="Arial" w:ascii="Arial" w:hAnsi="Arial"/>
          <w:color w:val="000000"/>
        </w:rPr>
        <w:t>1.8. В приложении 1 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9. В приложении 2:</w:t>
      </w:r>
    </w:p>
    <w:p>
      <w:pPr>
        <w:pStyle w:val="MainText"/>
        <w:rPr>
          <w:rFonts w:ascii="Arial" w:hAnsi="Arial" w:cs="Arial"/>
          <w:color w:val="000000"/>
        </w:rPr>
      </w:pPr>
      <w:r>
        <w:rPr>
          <w:rFonts w:cs="Arial" w:ascii="Arial" w:hAnsi="Arial"/>
          <w:color w:val="000000"/>
        </w:rPr>
        <w:t>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в таблице:</w:t>
      </w:r>
    </w:p>
    <w:p>
      <w:pPr>
        <w:pStyle w:val="MainText"/>
        <w:rPr>
          <w:rFonts w:ascii="Arial" w:hAnsi="Arial" w:cs="Arial"/>
          <w:color w:val="000000"/>
        </w:rPr>
      </w:pPr>
      <w:r>
        <w:rPr>
          <w:rFonts w:cs="Arial" w:ascii="Arial" w:hAnsi="Arial"/>
          <w:color w:val="000000"/>
        </w:rPr>
        <w:t>в графах 1—3 слова “пол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в графе 4 слова “полные наименования” заменить словами “полные фирменные наименования”;</w:t>
      </w:r>
    </w:p>
    <w:p>
      <w:pPr>
        <w:pStyle w:val="MainText"/>
        <w:rPr>
          <w:rFonts w:ascii="Arial" w:hAnsi="Arial" w:cs="Arial"/>
          <w:color w:val="000000"/>
        </w:rPr>
      </w:pPr>
      <w:r>
        <w:rPr>
          <w:rFonts w:cs="Arial" w:ascii="Arial" w:hAnsi="Arial"/>
          <w:color w:val="000000"/>
        </w:rPr>
        <w:t>в пункте 1 примечаний слово “наименования” заменить словами “полного фирменного наименования”.</w:t>
      </w:r>
    </w:p>
    <w:p>
      <w:pPr>
        <w:pStyle w:val="MainText"/>
        <w:rPr>
          <w:rFonts w:ascii="Arial" w:hAnsi="Arial" w:cs="Arial"/>
          <w:color w:val="000000"/>
        </w:rPr>
      </w:pPr>
      <w:r>
        <w:rPr>
          <w:rFonts w:cs="Arial" w:ascii="Arial" w:hAnsi="Arial"/>
          <w:color w:val="000000"/>
        </w:rPr>
        <w:t>1.10. В приложении 3:</w:t>
      </w:r>
    </w:p>
    <w:p>
      <w:pPr>
        <w:pStyle w:val="MainText"/>
        <w:rPr>
          <w:rFonts w:ascii="Arial" w:hAnsi="Arial" w:cs="Arial"/>
          <w:color w:val="000000"/>
        </w:rPr>
      </w:pPr>
      <w:r>
        <w:rPr>
          <w:rFonts w:cs="Arial" w:ascii="Arial" w:hAnsi="Arial"/>
          <w:color w:val="000000"/>
        </w:rPr>
        <w:t>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в графах 2 и 5 таблицы слово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11. В приложении 4:</w:t>
      </w:r>
    </w:p>
    <w:p>
      <w:pPr>
        <w:pStyle w:val="MainText"/>
        <w:rPr>
          <w:rFonts w:ascii="Arial" w:hAnsi="Arial" w:cs="Arial"/>
          <w:color w:val="000000"/>
        </w:rPr>
      </w:pPr>
      <w:r>
        <w:rPr>
          <w:rFonts w:cs="Arial" w:ascii="Arial" w:hAnsi="Arial"/>
          <w:color w:val="000000"/>
        </w:rPr>
        <w:t>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после слова “сокращенное” дополнить словом “фирменное”.</w:t>
      </w:r>
    </w:p>
    <w:p>
      <w:pPr>
        <w:pStyle w:val="MainText"/>
        <w:rPr>
          <w:rFonts w:ascii="Arial" w:hAnsi="Arial" w:cs="Arial"/>
          <w:color w:val="000000"/>
        </w:rPr>
      </w:pPr>
      <w:r>
        <w:rPr>
          <w:rFonts w:cs="Arial" w:ascii="Arial" w:hAnsi="Arial"/>
          <w:color w:val="000000"/>
        </w:rPr>
        <w:t>1.12. В приложении 5:</w:t>
      </w:r>
    </w:p>
    <w:p>
      <w:pPr>
        <w:pStyle w:val="MainText"/>
        <w:rPr>
          <w:rFonts w:ascii="Arial" w:hAnsi="Arial" w:cs="Arial"/>
          <w:color w:val="000000"/>
        </w:rPr>
      </w:pPr>
      <w:r>
        <w:rPr>
          <w:rFonts w:cs="Arial" w:ascii="Arial" w:hAnsi="Arial"/>
          <w:color w:val="000000"/>
        </w:rPr>
        <w:t>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в таблице:</w:t>
      </w:r>
    </w:p>
    <w:p>
      <w:pPr>
        <w:pStyle w:val="MainText"/>
        <w:rPr>
          <w:rFonts w:ascii="Arial" w:hAnsi="Arial" w:cs="Arial"/>
          <w:color w:val="000000"/>
        </w:rPr>
      </w:pPr>
      <w:r>
        <w:rPr>
          <w:rFonts w:cs="Arial" w:ascii="Arial" w:hAnsi="Arial"/>
          <w:color w:val="000000"/>
        </w:rPr>
        <w:t>в графе 1 слова “полное наименование” заменить словом “наименование”;</w:t>
      </w:r>
    </w:p>
    <w:p>
      <w:pPr>
        <w:pStyle w:val="MainText"/>
        <w:rPr>
          <w:rFonts w:ascii="Arial" w:hAnsi="Arial" w:cs="Arial"/>
          <w:color w:val="000000"/>
        </w:rPr>
      </w:pPr>
      <w:r>
        <w:rPr>
          <w:rFonts w:cs="Arial" w:ascii="Arial" w:hAnsi="Arial"/>
          <w:color w:val="000000"/>
        </w:rPr>
        <w:t>в графе 2 слово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в пункте 1 слова “полное наименование учредителя” заменить словами “наименование учредителя”.</w:t>
      </w:r>
    </w:p>
    <w:p>
      <w:pPr>
        <w:pStyle w:val="MainText"/>
        <w:rPr>
          <w:rFonts w:ascii="Arial" w:hAnsi="Arial" w:cs="Arial"/>
          <w:color w:val="000000"/>
        </w:rPr>
      </w:pPr>
      <w:r>
        <w:rPr>
          <w:rFonts w:cs="Arial" w:ascii="Arial" w:hAnsi="Arial"/>
          <w:color w:val="000000"/>
        </w:rPr>
        <w:t>1.13. В графе 2 таблицы приложения 11:</w:t>
      </w:r>
    </w:p>
    <w:p>
      <w:pPr>
        <w:pStyle w:val="MainText"/>
        <w:rPr>
          <w:rFonts w:ascii="Arial" w:hAnsi="Arial" w:cs="Arial"/>
          <w:color w:val="000000"/>
        </w:rPr>
      </w:pPr>
      <w:r>
        <w:rPr>
          <w:rFonts w:cs="Arial" w:ascii="Arial" w:hAnsi="Arial"/>
          <w:color w:val="000000"/>
        </w:rPr>
        <w:t>по строке 1 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по строке 2 после слова “Сокращенное” добавить слово “фирменное”.</w:t>
      </w:r>
    </w:p>
    <w:p>
      <w:pPr>
        <w:pStyle w:val="MainText"/>
        <w:rPr>
          <w:rFonts w:ascii="Arial" w:hAnsi="Arial" w:cs="Arial"/>
          <w:color w:val="000000"/>
        </w:rPr>
      </w:pPr>
      <w:r>
        <w:rPr>
          <w:rFonts w:cs="Arial" w:ascii="Arial" w:hAnsi="Arial"/>
          <w:color w:val="000000"/>
        </w:rPr>
        <w:t>1.14. В графе 2 таблицы приложения 15:</w:t>
      </w:r>
    </w:p>
    <w:p>
      <w:pPr>
        <w:pStyle w:val="MainText"/>
        <w:rPr>
          <w:rFonts w:ascii="Arial" w:hAnsi="Arial" w:cs="Arial"/>
          <w:color w:val="000000"/>
        </w:rPr>
      </w:pPr>
      <w:r>
        <w:rPr>
          <w:rFonts w:cs="Arial" w:ascii="Arial" w:hAnsi="Arial"/>
          <w:color w:val="000000"/>
        </w:rPr>
        <w:t>по строке 1 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по строке 2 слова “Сокращенное наименование” заменить словами “Сокращенное фирменное наименование кредитной организации (сокращенное наименование филиала)”.</w:t>
      </w:r>
    </w:p>
    <w:p>
      <w:pPr>
        <w:pStyle w:val="MainText"/>
        <w:rPr>
          <w:rFonts w:ascii="Arial" w:hAnsi="Arial" w:cs="Arial"/>
          <w:color w:val="000000"/>
        </w:rPr>
      </w:pPr>
      <w:r>
        <w:rPr>
          <w:rFonts w:cs="Arial" w:ascii="Arial" w:hAnsi="Arial"/>
          <w:color w:val="000000"/>
        </w:rPr>
        <w:t>1.15. В приложениях 12—14 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1.16. В приложении 19:</w:t>
      </w:r>
    </w:p>
    <w:p>
      <w:pPr>
        <w:pStyle w:val="MainText"/>
        <w:rPr>
          <w:rFonts w:ascii="Arial" w:hAnsi="Arial" w:cs="Arial"/>
          <w:color w:val="000000"/>
        </w:rPr>
      </w:pPr>
      <w:r>
        <w:rPr>
          <w:rFonts w:cs="Arial" w:ascii="Arial" w:hAnsi="Arial"/>
          <w:color w:val="000000"/>
        </w:rPr>
        <w:t>слова “фирменное (полное официальное) и сокращенное наименования” заменить словами “полное фирменное наименование и сокращенное фирменное наименование”;</w:t>
      </w:r>
    </w:p>
    <w:p>
      <w:pPr>
        <w:pStyle w:val="MainText"/>
        <w:rPr>
          <w:rFonts w:ascii="Arial" w:hAnsi="Arial" w:cs="Arial"/>
          <w:color w:val="000000"/>
        </w:rPr>
      </w:pPr>
      <w:r>
        <w:rPr>
          <w:rFonts w:cs="Arial" w:ascii="Arial" w:hAnsi="Arial"/>
          <w:color w:val="000000"/>
        </w:rPr>
        <w:t>в пункте 3 примечаний:</w:t>
      </w:r>
    </w:p>
    <w:p>
      <w:pPr>
        <w:pStyle w:val="MainText"/>
        <w:rPr>
          <w:rFonts w:ascii="Arial" w:hAnsi="Arial" w:cs="Arial"/>
          <w:color w:val="000000"/>
        </w:rPr>
      </w:pPr>
      <w:r>
        <w:rPr>
          <w:rFonts w:cs="Arial" w:ascii="Arial" w:hAnsi="Arial"/>
          <w:color w:val="000000"/>
        </w:rPr>
        <w:t>в абзаце первом слова “фирменного (полного официального) наименования” заменить словами “полного фирменного наименования”;</w:t>
      </w:r>
    </w:p>
    <w:p>
      <w:pPr>
        <w:pStyle w:val="MainText"/>
        <w:rPr>
          <w:rFonts w:ascii="Arial" w:hAnsi="Arial" w:cs="Arial"/>
          <w:color w:val="000000"/>
        </w:rPr>
      </w:pPr>
      <w:r>
        <w:rPr>
          <w:rFonts w:cs="Arial" w:ascii="Arial" w:hAnsi="Arial"/>
          <w:color w:val="000000"/>
        </w:rPr>
        <w:t>в абзаце втором слова “новые фирменное (полное официальное) и сокращенное наименования” заменить словами “новые полное фирменное и сокращенное фирменное наименования”.</w:t>
      </w:r>
    </w:p>
    <w:p>
      <w:pPr>
        <w:pStyle w:val="MainText"/>
        <w:rPr>
          <w:rFonts w:ascii="Arial" w:hAnsi="Arial" w:cs="Arial"/>
          <w:color w:val="000000"/>
        </w:rPr>
      </w:pPr>
      <w:r>
        <w:rPr>
          <w:rFonts w:cs="Arial" w:ascii="Arial" w:hAnsi="Arial"/>
          <w:color w:val="000000"/>
        </w:rPr>
        <w:t>1.17. В приложении 20:</w:t>
      </w:r>
    </w:p>
    <w:p>
      <w:pPr>
        <w:pStyle w:val="MainText"/>
        <w:rPr>
          <w:rFonts w:ascii="Arial" w:hAnsi="Arial" w:cs="Arial"/>
          <w:color w:val="000000"/>
        </w:rPr>
      </w:pPr>
      <w:r>
        <w:rPr>
          <w:rFonts w:cs="Arial" w:ascii="Arial" w:hAnsi="Arial"/>
          <w:color w:val="000000"/>
        </w:rPr>
        <w:t>слова “фирменное (полное официальное) и сокращенное наименования” заменить словами “полное фирменное наименование и сокращенное фирменное наименование”;</w:t>
      </w:r>
    </w:p>
    <w:p>
      <w:pPr>
        <w:pStyle w:val="MainText"/>
        <w:rPr>
          <w:rFonts w:ascii="Arial" w:hAnsi="Arial" w:cs="Arial"/>
          <w:color w:val="000000"/>
        </w:rPr>
      </w:pPr>
      <w:r>
        <w:rPr>
          <w:rFonts w:cs="Arial" w:ascii="Arial" w:hAnsi="Arial"/>
          <w:color w:val="000000"/>
        </w:rPr>
        <w:t>в пункте 1 примечаний слова “фирменное (полное официальное) и(или) сокращенное наименования (наименование)” заменить словами “полное фирменное и(или) сокращенное фирменное наименования (наименование)”; слова “фирменное (полное официальное) и сокращенное наименования” заменить словами “полное фирменное и сокращенное фирменное наименования”; слова “фирменные (полные официальные) наименования” заменить словами “полные фирменные наименования”.</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 за исключением пункта 1.5.</w:t>
      </w:r>
    </w:p>
    <w:p>
      <w:pPr>
        <w:pStyle w:val="MainText"/>
        <w:rPr>
          <w:rFonts w:ascii="Arial" w:hAnsi="Arial" w:cs="Arial"/>
          <w:color w:val="000000"/>
        </w:rPr>
      </w:pPr>
      <w:r>
        <w:rPr>
          <w:rFonts w:cs="Arial" w:ascii="Arial" w:hAnsi="Arial"/>
          <w:color w:val="000000"/>
        </w:rPr>
        <w:t>Пункт 1.5 настоящего Указания вступает в силу по истечении 10 дней после дня официального опубликования настоящего Указания в “Вестнике Банка России”.</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70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7 года</w:t>
        <w:tab/>
        <w:t>№ 193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MainText"/>
        <w:rPr>
          <w:rFonts w:ascii="Arial" w:hAnsi="Arial" w:cs="Arial"/>
          <w:color w:val="000000"/>
        </w:rPr>
      </w:pPr>
      <w:r>
        <w:rPr>
          <w:rFonts w:cs="Arial" w:ascii="Arial" w:hAnsi="Arial"/>
        </w:rPr>
        <w:t>1. В абзаце седьмом пункта 3.6 и в абзаце шестом пункта 4.6 Положения Банка России от 4 июня 2003 года № 230-П “О реорганизации кредитных организаций в форме слияния и присоединения”, зарегистрированного Министерством юстиции Российской Федерации 7 июля 2003 года № 4868; 30 ноября 2005 года № 7217 (“Вестник Банка России” от 16 июля 2003 года № 39, от 7 декабря 2005 года № 64), слова “указываются полные” заменить словами “указываются полные фирменны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69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7 года</w:t>
        <w:tab/>
        <w:t>№ 193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MainText"/>
        <w:rPr>
          <w:rFonts w:ascii="Arial" w:hAnsi="Arial" w:cs="Arial"/>
          <w:color w:val="000000"/>
        </w:rPr>
      </w:pPr>
      <w:r>
        <w:rPr>
          <w:rFonts w:cs="Arial" w:ascii="Arial" w:hAnsi="Arial"/>
        </w:rPr>
        <w:t>1. Внести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зарегистрированное Министерством юстиции Российской Федерации 21 июля 2005 года № 6814 (“Вестник Банка России” от 10 августа 2005 года № 40), следующие изменения.</w:t>
      </w:r>
    </w:p>
    <w:p>
      <w:pPr>
        <w:pStyle w:val="MainText"/>
        <w:rPr>
          <w:rFonts w:ascii="Arial" w:hAnsi="Arial" w:cs="Arial"/>
          <w:color w:val="000000"/>
        </w:rPr>
      </w:pPr>
      <w:r>
        <w:rPr>
          <w:rFonts w:cs="Arial" w:ascii="Arial" w:hAnsi="Arial"/>
          <w:color w:val="000000"/>
        </w:rPr>
        <w:t>1.1. В графе 2 по строке 1 приложения 1 и в графе 2 по строке 1 приложения 2 слова “полное официальное и сокращенное наименование” заменить словами “полное фирменное и сокращенное фирменное наименования”.</w:t>
      </w:r>
    </w:p>
    <w:p>
      <w:pPr>
        <w:pStyle w:val="MainText"/>
        <w:rPr>
          <w:rFonts w:ascii="Arial" w:hAnsi="Arial" w:cs="Arial"/>
          <w:color w:val="000000"/>
        </w:rPr>
      </w:pPr>
      <w:r>
        <w:rPr>
          <w:rFonts w:cs="Arial" w:ascii="Arial" w:hAnsi="Arial"/>
          <w:color w:val="000000"/>
        </w:rPr>
        <w:t>1.2. В приложениях 3 и 4 слова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70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7 года</w:t>
        <w:tab/>
        <w:t>№ 193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27 марта 2007 года № 1807-У “О порядке принятия Банком России решения о государственной регистрации изменений, вносимых в учредительные документы банка, и выдаче лицензии на осуществление банковских операций в связи с получением ходатайства банка об изменении своего статуса на статус небанковской кредитной организации”</w:t>
      </w:r>
    </w:p>
    <w:p>
      <w:pPr>
        <w:pStyle w:val="MainText"/>
        <w:rPr>
          <w:rFonts w:ascii="Arial" w:hAnsi="Arial" w:cs="Arial"/>
          <w:color w:val="000000"/>
        </w:rPr>
      </w:pPr>
      <w:r>
        <w:rPr>
          <w:rFonts w:cs="Arial" w:ascii="Arial" w:hAnsi="Arial"/>
        </w:rPr>
        <w:t>1. Внести в Указание Банка России от 27 марта 2007 года № 1807-У “О порядке принятия Банком России решения о государственной регистрации изменений, вносимых в учредительные документы банка, и выдаче лицензии на осуществление банковских операций в связи с получением ходатайства банка об изменении своего статуса на статус небанковской кредитной организации”, зарегистрированное Министерством юстиции Российской Федерации 23 апреля 2007 года № 9308 (“Вестник Банка России” от 3 мая 2007 года № 24), следующие изменения.</w:t>
      </w:r>
    </w:p>
    <w:p>
      <w:pPr>
        <w:pStyle w:val="MainText"/>
        <w:rPr>
          <w:rFonts w:ascii="Arial" w:hAnsi="Arial" w:cs="Arial"/>
          <w:color w:val="000000"/>
        </w:rPr>
      </w:pPr>
      <w:r>
        <w:rPr>
          <w:rFonts w:cs="Arial" w:ascii="Arial" w:hAnsi="Arial"/>
          <w:color w:val="000000"/>
        </w:rPr>
        <w:t>1.1. В пункте 1 слова “фирменного (полного официального) и сокращенного наименований” заменить словами “полного фирменного и сокращенного фирменного наименований”.</w:t>
      </w:r>
    </w:p>
    <w:p>
      <w:pPr>
        <w:pStyle w:val="MainText"/>
        <w:rPr>
          <w:rFonts w:ascii="Arial" w:hAnsi="Arial" w:cs="Arial"/>
          <w:color w:val="000000"/>
        </w:rPr>
      </w:pPr>
      <w:r>
        <w:rPr>
          <w:rFonts w:cs="Arial" w:ascii="Arial" w:hAnsi="Arial"/>
          <w:color w:val="000000"/>
        </w:rPr>
        <w:t>1.2. В абзаце третьем подпункта 2.3 пункта 2 слова “новое наименование” заменить словами “новое фирменное наименование”; слова “частью второй” заменить словами “частью третьей”.</w:t>
      </w:r>
    </w:p>
    <w:p>
      <w:pPr>
        <w:pStyle w:val="MainText"/>
        <w:rPr>
          <w:rFonts w:ascii="Arial" w:hAnsi="Arial" w:cs="Arial"/>
          <w:color w:val="000000"/>
        </w:rPr>
      </w:pPr>
      <w:r>
        <w:rPr>
          <w:rFonts w:cs="Arial" w:ascii="Arial" w:hAnsi="Arial"/>
          <w:color w:val="000000"/>
        </w:rPr>
        <w:t>1.3. В подпункте 5.3 пункта 5 слова “фирменное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2 декабря 2007 года</w:t>
        <w:br/>
        <w:t>Регистрационный № 1068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7 года</w:t>
        <w:tab/>
        <w:t>№ 1937-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Указание Банка России от 11 августа 2005 года № 1606-У “О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w:t>
      </w:r>
    </w:p>
    <w:p>
      <w:pPr>
        <w:pStyle w:val="MainText"/>
        <w:rPr>
          <w:rFonts w:ascii="Arial" w:hAnsi="Arial" w:cs="Arial"/>
          <w:color w:val="000000"/>
        </w:rPr>
      </w:pPr>
      <w:r>
        <w:rPr>
          <w:rFonts w:cs="Arial" w:ascii="Arial" w:hAnsi="Arial"/>
        </w:rPr>
        <w:t>1. В приложении 2 к Указанию Банка России от 11 августа 2005 года № 1606-У “О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 зарегистрированному Министерством юстиции Российской Федерации 16 сентября 2005 года № 7016 (“Вестник Банка России” от 7 декабря 2005 года № 64), слова “полное официальное наименование” заменить словами “полное фирменное наименовани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7 года</w:t>
        <w:br/>
        <w:t>Регистрационный № 1068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7 года</w:t>
        <w:tab/>
        <w:t>№ 1938-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p>
      <w:pPr>
        <w:pStyle w:val="MainText"/>
        <w:rPr>
          <w:rFonts w:ascii="Arial" w:hAnsi="Arial" w:cs="Arial"/>
          <w:color w:val="000000"/>
        </w:rPr>
      </w:pPr>
      <w:r>
        <w:rPr>
          <w:rFonts w:cs="Arial" w:ascii="Arial" w:hAnsi="Arial"/>
        </w:rPr>
        <w:t>1. В приложении 3 к Указанию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зарегистрированному Министерством юстиции Российской Федерации 15 июля 2003 года № 4899 (“Вестник Банка России” от 23 июля 2003 года № 41), слово “официальное” заменить словом “фирменно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23 ноября 2007 года № 23)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0 декабря 2007 года</w:t>
        <w:br/>
        <w:t>Регистрационный № 1077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8 ноября 2007 года</w:t>
        <w:tab/>
        <w:t>№ 194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ноября 2007 года № 23) внести в Положение Банка России от 10 февраля 2003 года № 215-П “О методике определения собственных средств (капитала) кредитных организаций”, зарегистрированное Министерством юстиции Российской Федерации 17 марта 2003 года № 4269, 17 июля 2006 года № 8091, 7 марта 2007 года № 9072, 26 июля 2007 года № 9910 (“Вестник Банка России” от 20 марта 2003 года № 15, от 26 июля 2006 года № 41, от 14 марта 2007 года № 14, от 2 августа 2007 года № 44), следующие изменения.</w:t>
      </w:r>
    </w:p>
    <w:p>
      <w:pPr>
        <w:pStyle w:val="MainText"/>
        <w:rPr>
          <w:rFonts w:ascii="Arial" w:hAnsi="Arial" w:cs="Arial"/>
          <w:color w:val="000000"/>
        </w:rPr>
      </w:pPr>
      <w:r>
        <w:rPr>
          <w:rFonts w:cs="Arial" w:ascii="Arial" w:hAnsi="Arial"/>
          <w:color w:val="000000"/>
        </w:rPr>
        <w:t>1.1. Подпункт 2.1.6 пункта 2.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определении прибыли текущего года, включаемой в расчет основного капитала, остатки, числящиеся на балансовых счетах 10603, 10605, 70602, 70607, учитываются в части, относящейся к переоценке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в соответствии с пунктом 7.7 Положения о деятельности по организации торговли на рынке ценных бумаг, утвержденного Приказом Федеральной службы по финансовым рынкам от 9 октября 2007 года № 07-102/пз-н, зарегистрированным Министерством юстиции Российской Федерации 14 ноября 2007 года № 10489 (далее — Положение ФСФР № 07-102/пз-н), а в случаях если ценные бумаги обращаются на зарубежных организованных рынках, —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MainText"/>
        <w:rPr>
          <w:rFonts w:ascii="Arial" w:hAnsi="Arial" w:cs="Arial"/>
          <w:color w:val="000000"/>
        </w:rPr>
      </w:pPr>
      <w:r>
        <w:rPr>
          <w:rFonts w:cs="Arial" w:ascii="Arial" w:hAnsi="Arial"/>
          <w:color w:val="000000"/>
        </w:rPr>
        <w:t>1.2. В подпункте 2.1.11 пункта 2.1:</w:t>
      </w:r>
    </w:p>
    <w:p>
      <w:pPr>
        <w:pStyle w:val="MainText"/>
        <w:rPr>
          <w:rFonts w:ascii="Arial" w:hAnsi="Arial" w:cs="Arial"/>
          <w:color w:val="000000"/>
        </w:rPr>
      </w:pPr>
      <w:r>
        <w:rPr>
          <w:rFonts w:cs="Arial" w:ascii="Arial" w:hAnsi="Arial"/>
          <w:color w:val="000000"/>
        </w:rPr>
        <w:t>после счета 10801 дополнить счетом 70302;</w:t>
      </w:r>
    </w:p>
    <w:p>
      <w:pPr>
        <w:pStyle w:val="MainText"/>
        <w:rPr>
          <w:rFonts w:ascii="Arial" w:hAnsi="Arial" w:cs="Arial"/>
          <w:color w:val="000000"/>
        </w:rPr>
      </w:pPr>
      <w:r>
        <w:rPr>
          <w:rFonts w:cs="Arial" w:ascii="Arial" w:hAnsi="Arial"/>
          <w:color w:val="000000"/>
        </w:rPr>
        <w:t>после счета 10901 дополнить счетом 70402;</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определении прибыли предшествующих лет, включаемой в расчет основного капитала, остатки, числящиеся на балансовых счетах 70702 и 70707, учитываются в части, относящейся к переоценке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в соответствии с пунктом 7.7 Положения ФСФР № 07-102/пз-н, а в случаях, если ценные бумаги обращаются на зарубежных организованных рынках, —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MainText"/>
        <w:rPr>
          <w:rFonts w:ascii="Arial" w:hAnsi="Arial" w:cs="Arial"/>
          <w:color w:val="000000"/>
        </w:rPr>
      </w:pPr>
      <w:r>
        <w:rPr>
          <w:rFonts w:cs="Arial" w:ascii="Arial" w:hAnsi="Arial"/>
          <w:color w:val="000000"/>
        </w:rPr>
        <w:t>1.3. В подпункте 2.2.4 пункта 2.2:</w:t>
      </w:r>
    </w:p>
    <w:p>
      <w:pPr>
        <w:pStyle w:val="MainText"/>
        <w:rPr>
          <w:rFonts w:ascii="Arial" w:hAnsi="Arial" w:cs="Arial"/>
          <w:color w:val="000000"/>
        </w:rPr>
      </w:pPr>
      <w:r>
        <w:rPr>
          <w:rFonts w:cs="Arial" w:ascii="Arial" w:hAnsi="Arial"/>
          <w:color w:val="000000"/>
        </w:rPr>
        <w:t>после счета 10901 дополнить счетом 70402;</w:t>
      </w:r>
    </w:p>
    <w:p>
      <w:pPr>
        <w:pStyle w:val="MainText"/>
        <w:rPr>
          <w:rFonts w:ascii="Arial" w:hAnsi="Arial" w:cs="Arial"/>
          <w:color w:val="000000"/>
        </w:rPr>
      </w:pPr>
      <w:r>
        <w:rPr>
          <w:rFonts w:cs="Arial" w:ascii="Arial" w:hAnsi="Arial"/>
          <w:color w:val="000000"/>
        </w:rPr>
        <w:t>после счета 10801 дополнить счетом 70302;</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определении убытков предшествующих лет, уменьшающих основной капитал, остатки, числящиеся на балансовых счетах 70702 и 70707, учитываются в части, относящейся к переоценке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в соответствии с пунктом 7.7 Положения ФСФР № 07-102/пз-н, а в случаях, если ценные бумаги обращаются на зарубежных организованных рынках, —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MainText"/>
        <w:rPr>
          <w:rFonts w:ascii="Arial" w:hAnsi="Arial" w:cs="Arial"/>
          <w:color w:val="000000"/>
        </w:rPr>
      </w:pPr>
      <w:r>
        <w:rPr>
          <w:rFonts w:cs="Arial" w:ascii="Arial" w:hAnsi="Arial"/>
          <w:color w:val="000000"/>
        </w:rPr>
        <w:t>1.4. Подпункт 2.2.5 пункта 2.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2.5. Убыток текущего года, рассчитанный без учета числящихся на соответствующих счетах бухгалтерского учета остатков (части остатков), принятых в расчет при определении величины основного капитала в соответствии с подпунктом 2.1.6 пункта 2 настоящего Положения.</w:t>
      </w:r>
    </w:p>
    <w:p>
      <w:pPr>
        <w:pStyle w:val="MainText"/>
        <w:rPr>
          <w:rFonts w:ascii="Arial" w:hAnsi="Arial" w:cs="Arial"/>
          <w:color w:val="000000"/>
        </w:rPr>
      </w:pPr>
      <w:r>
        <w:rPr>
          <w:rFonts w:cs="Arial" w:ascii="Arial" w:hAnsi="Arial"/>
          <w:color w:val="000000"/>
        </w:rPr>
        <w:t>Убыток текущего года, уменьшающий основной капитал, определяется как положительный результат от уменьшения суммы остатков (части остатков), числящихся на балансовых счетах 10605, 70501, 70606—70610, 50905, 61401, 61403, на величину остатков (части остатков), числящихся на балансовых счетах 10603, 70601—70605, 61301, 61304.</w:t>
      </w:r>
    </w:p>
    <w:p>
      <w:pPr>
        <w:pStyle w:val="MainText"/>
        <w:rPr>
          <w:rFonts w:ascii="Arial" w:hAnsi="Arial" w:cs="Arial"/>
          <w:color w:val="000000"/>
        </w:rPr>
      </w:pPr>
      <w:r>
        <w:rPr>
          <w:rFonts w:cs="Arial" w:ascii="Arial" w:hAnsi="Arial"/>
          <w:color w:val="000000"/>
        </w:rPr>
        <w:t>При определении величины собственных средств (капитала) на внутримесячную дату в расчет убытка текущего года включаются остатки, числящиеся на балансовом счете 52503, в части начисленного дисконта, подлежащего списанию на расходы кредитной организации в отчетном периоде (месяце).</w:t>
      </w:r>
    </w:p>
    <w:p>
      <w:pPr>
        <w:pStyle w:val="MainText"/>
        <w:rPr>
          <w:rFonts w:ascii="Arial" w:hAnsi="Arial" w:cs="Arial"/>
          <w:color w:val="000000"/>
        </w:rPr>
      </w:pPr>
      <w:r>
        <w:rPr>
          <w:rFonts w:cs="Arial" w:ascii="Arial" w:hAnsi="Arial"/>
          <w:color w:val="000000"/>
        </w:rPr>
        <w:t>При определении убытка текущего года, уменьшающего основной капитал, остатки, числящиеся на балансовых счетах 10603, 10605, 70602, 70607, учитываются в части, образованной за счет переоценки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в соответствии с пунктом 7.7 Положения ФСФР № 07-102/пз-н, а в случаях, если ценные бумаги обращаются на зарубежных организованных рынках, —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MainText"/>
        <w:rPr>
          <w:rFonts w:ascii="Arial" w:hAnsi="Arial" w:cs="Arial"/>
          <w:color w:val="000000"/>
        </w:rPr>
      </w:pPr>
      <w:r>
        <w:rPr>
          <w:rFonts w:cs="Arial" w:ascii="Arial" w:hAnsi="Arial"/>
          <w:color w:val="000000"/>
        </w:rPr>
        <w:t>1.5. Пункт 3.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определении прибыли текущего года, включаемой в расчет дополнительного капитала, остатки, числящиеся на балансовых счетах 10603, 10605, 70602, 70607, учитываются в части, относящейся к переоценке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в соответствии с пунктом 7.7 Положения ФСФР № 07-102/пз-н, а в случаях, если ценные бумаги обращаются на зарубежных организованных рынках, —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MainText"/>
        <w:rPr>
          <w:rFonts w:ascii="Arial" w:hAnsi="Arial" w:cs="Arial"/>
          <w:color w:val="000000"/>
        </w:rPr>
      </w:pPr>
      <w:r>
        <w:rPr>
          <w:rFonts w:cs="Arial" w:ascii="Arial" w:hAnsi="Arial"/>
          <w:color w:val="000000"/>
        </w:rPr>
        <w:t>1.6. В пункте 3.9:</w:t>
      </w:r>
    </w:p>
    <w:p>
      <w:pPr>
        <w:pStyle w:val="MainText"/>
        <w:rPr>
          <w:rFonts w:ascii="Arial" w:hAnsi="Arial" w:cs="Arial"/>
          <w:color w:val="000000"/>
        </w:rPr>
      </w:pPr>
      <w:r>
        <w:rPr>
          <w:rFonts w:cs="Arial" w:ascii="Arial" w:hAnsi="Arial"/>
          <w:color w:val="000000"/>
        </w:rPr>
        <w:t>после счета 10801 дополнить счетом 70302;</w:t>
      </w:r>
    </w:p>
    <w:p>
      <w:pPr>
        <w:pStyle w:val="MainText"/>
        <w:rPr>
          <w:rFonts w:ascii="Arial" w:hAnsi="Arial" w:cs="Arial"/>
          <w:color w:val="000000"/>
        </w:rPr>
      </w:pPr>
      <w:r>
        <w:rPr>
          <w:rFonts w:cs="Arial" w:ascii="Arial" w:hAnsi="Arial"/>
          <w:color w:val="000000"/>
        </w:rPr>
        <w:t>после счета 10901 дополнить счетом 70402;</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определении прибыли предшествующих лет, включаемой в расчет дополнительного капитала, остатки, числящиеся на балансовых счетах 70702 и 70707, учитываются в части, относящейся к переоценке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в соответствии с пунктом 7.7 Положения ФСФР № 07-102/пз-н, а в случаях, если ценные бумаги обращаются на зарубежных организованных рынках, —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MainText"/>
        <w:rPr>
          <w:rFonts w:ascii="Arial" w:hAnsi="Arial" w:cs="Arial"/>
          <w:color w:val="000000"/>
        </w:rPr>
      </w:pPr>
      <w:r>
        <w:rPr>
          <w:rFonts w:cs="Arial" w:ascii="Arial" w:hAnsi="Arial"/>
          <w:color w:val="000000"/>
        </w:rPr>
        <w:t>2. Отменить пункт 1.13 Указания Банка России от 10 июля 2007 года № 1862-У “О внесении изменений в Положение Банка России от 10 февраля 2003 года № 215-П “О методике определения собственных средств (капитала) кредитных организаций”, зарегистрированного Министерством юстиции Российской Федерации 26 июля 2007 года № 9910 (“Вестник Банка России” от 2 августа 2007 года № 44).</w:t>
      </w:r>
    </w:p>
    <w:p>
      <w:pPr>
        <w:pStyle w:val="MainText"/>
        <w:rPr>
          <w:rFonts w:ascii="Arial" w:hAnsi="Arial" w:cs="Arial"/>
          <w:color w:val="000000"/>
        </w:rPr>
      </w:pPr>
      <w:r>
        <w:rPr>
          <w:rFonts w:cs="Arial" w:ascii="Arial" w:hAnsi="Arial"/>
          <w:color w:val="000000"/>
        </w:rPr>
        <w:t>3. Настоящее Указание подлежит официальному опубликованию в “Вестнике Банка России” и вступает в силу с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0 декабря 2007 года</w:t>
        <w:br/>
        <w:t>Регистрационный № 1078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декабря 2007 года</w:t>
        <w:tab/>
        <w:t>№ 195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9 марта 2004 года № 255-П “Об обязательных резервах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4 декабря 2007 года № 25) внести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Вестник Банка России” от 30 апреля 2004 года № 25, от 27 октября 2004 года № 62, от 5 мая 2005 года № 22, от 26 октября 2005 года № 56, от 18 октября 2006 года № 56, от 9 июня 2007 года № 34), следующие изменения.</w:t>
      </w:r>
    </w:p>
    <w:p>
      <w:pPr>
        <w:pStyle w:val="MainText"/>
        <w:rPr>
          <w:rFonts w:ascii="Arial" w:hAnsi="Arial" w:cs="Arial"/>
          <w:color w:val="000000"/>
        </w:rPr>
      </w:pPr>
      <w:r>
        <w:rPr>
          <w:rFonts w:cs="Arial" w:ascii="Arial" w:hAnsi="Arial"/>
          <w:color w:val="000000"/>
        </w:rPr>
        <w:t>1.1. В пункте 2.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 В состав резервируемых обязательств кредитной организации включаются пассивные остатки следующих балансовых счетов, установленных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абзац второй после балансового счета 30220 дополнить балансовым счетом 30222;</w:t>
      </w:r>
    </w:p>
    <w:p>
      <w:pPr>
        <w:pStyle w:val="MainText"/>
        <w:rPr>
          <w:rFonts w:ascii="Arial" w:hAnsi="Arial" w:cs="Arial"/>
          <w:color w:val="000000"/>
        </w:rPr>
      </w:pPr>
      <w:r>
        <w:rPr>
          <w:rFonts w:cs="Arial" w:ascii="Arial" w:hAnsi="Arial"/>
          <w:color w:val="000000"/>
        </w:rPr>
        <w:t>подпункт 2.1.4 признать утратившим силу;</w:t>
      </w:r>
    </w:p>
    <w:p>
      <w:pPr>
        <w:pStyle w:val="MainText"/>
        <w:rPr>
          <w:rFonts w:ascii="Arial" w:hAnsi="Arial" w:cs="Arial"/>
          <w:color w:val="000000"/>
        </w:rPr>
      </w:pPr>
      <w:r>
        <w:rPr>
          <w:rFonts w:cs="Arial" w:ascii="Arial" w:hAnsi="Arial"/>
          <w:color w:val="000000"/>
        </w:rPr>
        <w:t>подпункт 2.1.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8. Из остатков балансовых счетов № 31408, 31409, 31608, 31609, 41006, 41007, 41106, 41107, 41206, 41207, 41306, 41307, 41406, 41407, 41506, 41507, 41606, 41607, 41706, 41707, 41806, 41807, 41906, 41907, 42006, 42007, 42106, 42107, 42206, 42207, 42506, 42507, 42706, 42707, 42806, 42807, 42906, 42907, 43006, 43007, 43106, 43107, 43206, 43207, 43306, 43307, 43406, 43407, 43506, 43507, 43606, 43607, 43706, 43707, 43806, 43807, 43906, 43907, 44006, 44007 исключаются остатки отдельных лицевых счетов (либо их часть) указанных балансовых счетов по учету денежных средств, привлеченных от юридических лиц на срок не менее 3 лет в соответствии с условиями заключенных договоров, — по кодам обозначения 314316, 410440, указанным в приложении 3 к настоящему Положению.</w:t>
      </w:r>
    </w:p>
    <w:p>
      <w:pPr>
        <w:pStyle w:val="MainText"/>
        <w:rPr>
          <w:rFonts w:ascii="Arial" w:hAnsi="Arial" w:cs="Arial"/>
          <w:color w:val="000000"/>
        </w:rPr>
      </w:pPr>
      <w:r>
        <w:rPr>
          <w:rFonts w:cs="Arial" w:ascii="Arial" w:hAnsi="Arial"/>
          <w:color w:val="000000"/>
        </w:rPr>
        <w:t>Кредитная организация не вправе исключать из остатков вышеуказанных балансовых счетов остатки отдельных лицевых счетов (либо их часть) по учету денежных средств, привлеченных от юридических лиц на срок не менее 3 лет, при изменении срока привлечения денежных средств, составившего в результате этого менее 3 лет, и(или) при досрочном (ранее 3 лет) возврате денежных средств — хотя бы по одному договору. Кредитная организация не вправе осуществлять указанные исключения по всем оставшимся договорам (кроме договоров субординированного кредита (депозита, займа) в течение 3 отчетных периодов, начиная с отчетного периода, в котором произошло событие, позволяющее судить об уменьшении срока действия и(или) расторжении договора, и(или) досрочном (ранее 3 лет) возврате средств.</w:t>
      </w:r>
    </w:p>
    <w:p>
      <w:pPr>
        <w:pStyle w:val="MainText"/>
        <w:rPr>
          <w:rFonts w:ascii="Arial" w:hAnsi="Arial" w:cs="Arial"/>
          <w:color w:val="000000"/>
        </w:rPr>
      </w:pPr>
      <w:r>
        <w:rPr>
          <w:rFonts w:cs="Arial" w:ascii="Arial" w:hAnsi="Arial"/>
          <w:color w:val="000000"/>
        </w:rPr>
        <w:t>В случае досрочного расторжения договора субординированного кредита (депозита, займа) кредитная организация вправе осуществлять исключения в соответствии с абзацем первым настоящего пункта в том случае, если в течение 5 рабочих дней после дня расторжения договора субординированного кредита (депозита, займа) кредитор либо его правопреемник внесет средства, эквивалентные сумме кредита (депозита, займа) либо превышающие ее, в оплату долей (акций) кредитной организации.</w:t>
      </w:r>
    </w:p>
    <w:p>
      <w:pPr>
        <w:pStyle w:val="MainText"/>
        <w:rPr>
          <w:rFonts w:ascii="Arial" w:hAnsi="Arial" w:cs="Arial"/>
          <w:color w:val="000000"/>
        </w:rPr>
      </w:pPr>
      <w:r>
        <w:rPr>
          <w:rFonts w:cs="Arial" w:ascii="Arial" w:hAnsi="Arial"/>
          <w:color w:val="000000"/>
        </w:rPr>
        <w:t>При этом остаток средств по расторгнутому договору субординированного кредита (депозита, займа) подлежит включению в расчет обязательных резервов начиная со дня, когда договор субординированного кредита (депозита, займа) считается расторгнутым.”;</w:t>
      </w:r>
    </w:p>
    <w:p>
      <w:pPr>
        <w:pStyle w:val="MainText"/>
        <w:rPr>
          <w:rFonts w:ascii="Arial" w:hAnsi="Arial" w:cs="Arial"/>
          <w:color w:val="000000"/>
        </w:rPr>
      </w:pPr>
      <w:r>
        <w:rPr>
          <w:rFonts w:cs="Arial" w:ascii="Arial" w:hAnsi="Arial"/>
          <w:color w:val="000000"/>
        </w:rPr>
        <w:t>абзац первый подпункта 2.1.10 после слов “и облигации Банка России” дополнить словами “, за исключением вложений в ценные бумаги, приобретенные по операциям, совершаемым на возвратной основе,”;</w:t>
      </w:r>
    </w:p>
    <w:p>
      <w:pPr>
        <w:pStyle w:val="MainText"/>
        <w:rPr>
          <w:rFonts w:ascii="Arial" w:hAnsi="Arial" w:cs="Arial"/>
          <w:color w:val="000000"/>
        </w:rPr>
      </w:pPr>
      <w:r>
        <w:rPr>
          <w:rFonts w:cs="Arial" w:ascii="Arial" w:hAnsi="Arial"/>
          <w:color w:val="000000"/>
        </w:rPr>
        <w:t>в подпункте 2.1.11:</w:t>
      </w:r>
    </w:p>
    <w:p>
      <w:pPr>
        <w:pStyle w:val="MainText"/>
        <w:rPr>
          <w:rFonts w:ascii="Arial" w:hAnsi="Arial" w:cs="Arial"/>
          <w:color w:val="000000"/>
        </w:rPr>
      </w:pPr>
      <w:r>
        <w:rPr>
          <w:rFonts w:cs="Arial" w:ascii="Arial" w:hAnsi="Arial"/>
          <w:color w:val="000000"/>
        </w:rPr>
        <w:t>абзац первый после слов “предусмотренного уставом кредитной организации)” дополнить словами “, а также в размере остатков отдельных лицевых счетов по учету невыплаченных стоимостей долей участников кредитной организации, исключенных из состава участников кредитной организации по решению суда (с момента вступления в законную силу решения суда об исключении участников кредитной организации из состава участников кредитной организац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Балансовый счет № 60322 включается в состав резервируемых обязательств кредитными организациями в части излишка денежных средств, выявленных в кассах кредитных организаций или банкоматах, — по коду обозначения 603223, указанному в приложении 2 к настоящему Положению.”.</w:t>
      </w:r>
    </w:p>
    <w:p>
      <w:pPr>
        <w:pStyle w:val="MainText"/>
        <w:rPr>
          <w:rFonts w:ascii="Arial" w:hAnsi="Arial" w:cs="Arial"/>
          <w:color w:val="000000"/>
        </w:rPr>
      </w:pPr>
      <w:r>
        <w:rPr>
          <w:rFonts w:cs="Arial" w:ascii="Arial" w:hAnsi="Arial"/>
          <w:color w:val="000000"/>
        </w:rPr>
        <w:t>1.2. Подпункт 3.4.2 пункта 3.4 после слов “причисляются к обязательствам,” дополнить словами “подлежащим исключению из состава резервируемых обязательств в соответствии с подпунктом 2.1.8 пункта 2.1 настоящего Положения и(или)”;</w:t>
      </w:r>
    </w:p>
    <w:p>
      <w:pPr>
        <w:pStyle w:val="MainText"/>
        <w:rPr>
          <w:rFonts w:ascii="Arial" w:hAnsi="Arial" w:cs="Arial"/>
          <w:color w:val="000000"/>
        </w:rPr>
      </w:pPr>
      <w:r>
        <w:rPr>
          <w:rFonts w:cs="Arial" w:ascii="Arial" w:hAnsi="Arial"/>
          <w:color w:val="000000"/>
        </w:rPr>
        <w:t>1.3. В пункте 3.7:</w:t>
      </w:r>
    </w:p>
    <w:p>
      <w:pPr>
        <w:pStyle w:val="MainText"/>
        <w:rPr>
          <w:rFonts w:ascii="Arial" w:hAnsi="Arial" w:cs="Arial"/>
          <w:color w:val="000000"/>
        </w:rPr>
      </w:pPr>
      <w:r>
        <w:rPr>
          <w:rFonts w:cs="Arial" w:ascii="Arial" w:hAnsi="Arial"/>
          <w:color w:val="000000"/>
        </w:rPr>
        <w:t>в первом предложении слова “Документ, форма которого приведена в приложении 7 к настоящему Положению, составляется” заменить словами “Документы, формы которых приведены в приложениях 3 и 7 к настоящему Положению, составляются”;</w:t>
      </w:r>
    </w:p>
    <w:p>
      <w:pPr>
        <w:pStyle w:val="MainText"/>
        <w:rPr>
          <w:rFonts w:ascii="Arial" w:hAnsi="Arial" w:cs="Arial"/>
          <w:color w:val="000000"/>
        </w:rPr>
      </w:pPr>
      <w:r>
        <w:rPr>
          <w:rFonts w:cs="Arial" w:ascii="Arial" w:hAnsi="Arial"/>
          <w:color w:val="000000"/>
        </w:rPr>
        <w:t>во втором предложении слова “указанный документ может быть дополнен” заменить словами “указанные документы могут быть дополнены”.</w:t>
      </w:r>
    </w:p>
    <w:p>
      <w:pPr>
        <w:pStyle w:val="MainText"/>
        <w:rPr>
          <w:rFonts w:ascii="Arial" w:hAnsi="Arial" w:cs="Arial"/>
          <w:color w:val="000000"/>
        </w:rPr>
      </w:pPr>
      <w:r>
        <w:rPr>
          <w:rFonts w:cs="Arial" w:ascii="Arial" w:hAnsi="Arial"/>
          <w:color w:val="000000"/>
        </w:rPr>
        <w:t>1.4. В пункте 3.9:</w:t>
      </w:r>
    </w:p>
    <w:p>
      <w:pPr>
        <w:pStyle w:val="MainText"/>
        <w:rPr>
          <w:rFonts w:ascii="Arial" w:hAnsi="Arial" w:cs="Arial"/>
          <w:color w:val="000000"/>
        </w:rPr>
      </w:pPr>
      <w:r>
        <w:rPr>
          <w:rFonts w:cs="Arial" w:ascii="Arial" w:hAnsi="Arial"/>
          <w:color w:val="000000"/>
        </w:rPr>
        <w:t>абзац второй дополнить предложением следующего содержания: “Документы, формы которых приведены в приложениях 3 и 7 к настоящему Положению, могут не представляться в составе Расчета в случае неиспользования кредитной организацией профессионального суждения.”;</w:t>
      </w:r>
    </w:p>
    <w:p>
      <w:pPr>
        <w:pStyle w:val="MainText"/>
        <w:rPr>
          <w:rFonts w:ascii="Arial" w:hAnsi="Arial" w:cs="Arial"/>
          <w:color w:val="000000"/>
        </w:rPr>
      </w:pPr>
      <w:r>
        <w:rPr>
          <w:rFonts w:cs="Arial" w:ascii="Arial" w:hAnsi="Arial"/>
          <w:color w:val="000000"/>
        </w:rPr>
        <w:t>первое предложение абзаца третьег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указанных случаях кредитной организацией в составе Расчета представляется сообщение об отсутствии остатков на соответствующих балансовых счетах (отдельных лицевых счетах балансовых счетов) либо о неприменении профессионального суждения (соответственно), составленное в произвольной форме.”;</w:t>
      </w:r>
    </w:p>
    <w:p>
      <w:pPr>
        <w:pStyle w:val="MainText"/>
        <w:rPr>
          <w:rFonts w:ascii="Arial" w:hAnsi="Arial" w:cs="Arial"/>
          <w:color w:val="000000"/>
        </w:rPr>
      </w:pPr>
      <w:r>
        <w:rPr>
          <w:rFonts w:cs="Arial" w:ascii="Arial" w:hAnsi="Arial"/>
          <w:color w:val="000000"/>
        </w:rPr>
        <w:t>во втором предложении абзаца третьего после слов “форму и номер приложения” дополнить словами “(формы и номера приложений)”, после слова “которого” дополнить словом “(которых)”.</w:t>
      </w:r>
    </w:p>
    <w:p>
      <w:pPr>
        <w:pStyle w:val="MainText"/>
        <w:rPr>
          <w:rFonts w:ascii="Arial" w:hAnsi="Arial" w:cs="Arial"/>
          <w:color w:val="000000"/>
        </w:rPr>
      </w:pPr>
      <w:r>
        <w:rPr>
          <w:rFonts w:cs="Arial" w:ascii="Arial" w:hAnsi="Arial"/>
          <w:color w:val="000000"/>
        </w:rPr>
        <w:t>1.5. В пункте 5.2:</w:t>
      </w:r>
    </w:p>
    <w:p>
      <w:pPr>
        <w:pStyle w:val="MainText"/>
        <w:rPr>
          <w:rFonts w:ascii="Arial" w:hAnsi="Arial" w:cs="Arial"/>
          <w:color w:val="000000"/>
        </w:rPr>
      </w:pPr>
      <w:r>
        <w:rPr>
          <w:rFonts w:cs="Arial" w:ascii="Arial" w:hAnsi="Arial"/>
          <w:color w:val="000000"/>
        </w:rPr>
        <w:t>в абзаце первом слова “стабильной кредитной организации” заменить словами “кредитной организации, относящейся к 1-й и 2-й классификационным группам (в соответствии с требованиями соответствующих нормативных актов Банка России)”;</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 имеет недовзноса, неуплаченного штрафа за нарушение нормативов обязательных резервов;”.</w:t>
      </w:r>
    </w:p>
    <w:p>
      <w:pPr>
        <w:pStyle w:val="MainText"/>
        <w:rPr>
          <w:rFonts w:ascii="Arial" w:hAnsi="Arial" w:cs="Arial"/>
          <w:color w:val="000000"/>
        </w:rPr>
      </w:pPr>
      <w:r>
        <w:rPr>
          <w:rFonts w:cs="Arial" w:ascii="Arial" w:hAnsi="Arial"/>
          <w:color w:val="000000"/>
        </w:rPr>
        <w:t>1.6. Абзац второй подпункта 6.3.1 пункта 6.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если сумма рассчитанного штрафа составляет менее 100 рублей, штраф не подлежит уплате (взысканию).”.</w:t>
      </w:r>
    </w:p>
    <w:p>
      <w:pPr>
        <w:pStyle w:val="MainText"/>
        <w:rPr>
          <w:rFonts w:ascii="Arial" w:hAnsi="Arial" w:cs="Arial"/>
          <w:color w:val="000000"/>
        </w:rPr>
      </w:pPr>
      <w:r>
        <w:rPr>
          <w:rFonts w:cs="Arial" w:ascii="Arial" w:hAnsi="Arial"/>
          <w:color w:val="000000"/>
        </w:rPr>
        <w:t>1.7. Абзац второй пункта 7.6 дополнить предложением следующего содержания: “При этом в случае принятия Банком России решения о возможности временного функционирования корреспондентских счетов (корреспондентских субсчетов) кредитных организаций, прекративших существование в результате реорганизации, переоформление (перечисление) обязательных резервов осуществляется в день вступления в силу режима вышеуказанных корреспондентских счетов, предусматривающего на период сохранения этих счетов осуществление по ним операций по зачислению поступающих денежных средств и перечислению их на корреспондентский счет кредитной организации, созданной в результате слияния кредитных организаций (присоединившей кредитной организации).”.</w:t>
      </w:r>
    </w:p>
    <w:p>
      <w:pPr>
        <w:pStyle w:val="MainText"/>
        <w:rPr>
          <w:rFonts w:ascii="Arial" w:hAnsi="Arial" w:cs="Arial"/>
          <w:color w:val="000000"/>
        </w:rPr>
      </w:pPr>
      <w:r>
        <w:rPr>
          <w:rFonts w:cs="Arial" w:ascii="Arial" w:hAnsi="Arial"/>
          <w:color w:val="000000"/>
        </w:rPr>
        <w:t>1.8. В приложениях 1, 3, 6, 7 и 9 слова “Наименование кредитной организации” заменить словами “Полное или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1.9. В приложении 2:</w:t>
      </w:r>
    </w:p>
    <w:p>
      <w:pPr>
        <w:pStyle w:val="MainText"/>
        <w:rPr>
          <w:rFonts w:ascii="Arial" w:hAnsi="Arial" w:cs="Arial"/>
          <w:color w:val="000000"/>
        </w:rPr>
      </w:pPr>
      <w:r>
        <w:rPr>
          <w:rFonts w:cs="Arial" w:ascii="Arial" w:hAnsi="Arial"/>
          <w:color w:val="000000"/>
        </w:rPr>
        <w:t>слова “Наименование кредитной организации” заменить словами “Полное или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в строке 3 таблицы:</w:t>
      </w:r>
    </w:p>
    <w:p>
      <w:pPr>
        <w:pStyle w:val="MainText"/>
        <w:spacing w:before="0" w:after="120"/>
        <w:rPr/>
      </w:pPr>
      <w:r>
        <w:rPr/>
        <w:t>после строки, содержащей балансовый счет 30220, дополнить строкой следующего содержания:</w:t>
      </w:r>
    </w:p>
    <w:tbl>
      <w:tblPr>
        <w:tblW w:w="10402" w:type="dxa"/>
        <w:jc w:val="center"/>
        <w:tblInd w:w="0" w:type="dxa"/>
        <w:tblLayout w:type="fixed"/>
        <w:tblCellMar>
          <w:top w:w="0" w:type="dxa"/>
          <w:left w:w="107" w:type="dxa"/>
          <w:bottom w:w="0" w:type="dxa"/>
          <w:right w:w="107" w:type="dxa"/>
        </w:tblCellMar>
      </w:tblPr>
      <w:tblGrid>
        <w:gridCol w:w="250"/>
        <w:gridCol w:w="1213"/>
        <w:gridCol w:w="1213"/>
        <w:gridCol w:w="1213"/>
        <w:gridCol w:w="1213"/>
        <w:gridCol w:w="1213"/>
        <w:gridCol w:w="1213"/>
        <w:gridCol w:w="1213"/>
        <w:gridCol w:w="1213"/>
        <w:gridCol w:w="448"/>
      </w:tblGrid>
      <w:tr>
        <w:trPr>
          <w:trHeight w:val="190" w:hRule="atLeast"/>
          <w:cantSplit w:val="true"/>
        </w:trPr>
        <w:tc>
          <w:tcPr>
            <w:tcW w:w="25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30222</w:t>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4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после строки кода обозначения 603222 дополнить строкой следующего содержания:</w:t>
      </w:r>
    </w:p>
    <w:tbl>
      <w:tblPr>
        <w:tblW w:w="10402" w:type="dxa"/>
        <w:jc w:val="center"/>
        <w:tblInd w:w="0" w:type="dxa"/>
        <w:tblLayout w:type="fixed"/>
        <w:tblCellMar>
          <w:top w:w="0" w:type="dxa"/>
          <w:left w:w="107" w:type="dxa"/>
          <w:bottom w:w="0" w:type="dxa"/>
          <w:right w:w="107" w:type="dxa"/>
        </w:tblCellMar>
      </w:tblPr>
      <w:tblGrid>
        <w:gridCol w:w="250"/>
        <w:gridCol w:w="1213"/>
        <w:gridCol w:w="1213"/>
        <w:gridCol w:w="1213"/>
        <w:gridCol w:w="1213"/>
        <w:gridCol w:w="1213"/>
        <w:gridCol w:w="1213"/>
        <w:gridCol w:w="1213"/>
        <w:gridCol w:w="1213"/>
        <w:gridCol w:w="448"/>
      </w:tblGrid>
      <w:tr>
        <w:trPr>
          <w:trHeight w:val="190" w:hRule="atLeast"/>
          <w:cantSplit w:val="true"/>
        </w:trPr>
        <w:tc>
          <w:tcPr>
            <w:tcW w:w="25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03223</w:t>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4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в строке 3.2 строку кода обозначения 306041 исключить.</w:t>
      </w:r>
    </w:p>
    <w:p>
      <w:pPr>
        <w:pStyle w:val="MainText"/>
        <w:rPr>
          <w:rFonts w:ascii="Arial" w:hAnsi="Arial" w:cs="Arial"/>
          <w:color w:val="000000"/>
        </w:rPr>
      </w:pPr>
      <w:r>
        <w:rPr>
          <w:rFonts w:cs="Arial" w:ascii="Arial" w:hAnsi="Arial"/>
          <w:color w:val="000000"/>
        </w:rPr>
        <w:t>1.10. В приложении 5:</w:t>
      </w:r>
    </w:p>
    <w:p>
      <w:pPr>
        <w:pStyle w:val="MainText"/>
        <w:rPr>
          <w:rFonts w:ascii="Arial" w:hAnsi="Arial" w:cs="Arial"/>
          <w:color w:val="000000"/>
        </w:rPr>
      </w:pPr>
      <w:r>
        <w:rPr>
          <w:rFonts w:cs="Arial" w:ascii="Arial" w:hAnsi="Arial"/>
          <w:color w:val="000000"/>
        </w:rPr>
        <w:t>слова “Наименование кредитной организации” заменить словами “Полное или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строку 2 таблицы после слов “в долговые обязательства кредитных организаций” дополнить цифрой “(5)”;</w:t>
      </w:r>
    </w:p>
    <w:p>
      <w:pPr>
        <w:pStyle w:val="MainText"/>
        <w:rPr>
          <w:rFonts w:ascii="Arial" w:hAnsi="Arial" w:cs="Arial"/>
          <w:color w:val="000000"/>
        </w:rPr>
      </w:pPr>
      <w:r>
        <w:rPr>
          <w:rFonts w:cs="Arial" w:ascii="Arial" w:hAnsi="Arial"/>
          <w:color w:val="000000"/>
        </w:rPr>
        <w:t>в примечании:</w:t>
      </w:r>
    </w:p>
    <w:p>
      <w:pPr>
        <w:pStyle w:val="MainText"/>
        <w:rPr>
          <w:rFonts w:ascii="Arial" w:hAnsi="Arial" w:cs="Arial"/>
          <w:color w:val="000000"/>
        </w:rPr>
      </w:pPr>
      <w:r>
        <w:rPr>
          <w:rFonts w:cs="Arial" w:ascii="Arial" w:hAnsi="Arial"/>
          <w:color w:val="000000"/>
        </w:rPr>
        <w:t>пункт 4 после слов “в облигации Банка России” дополнить словами “(за исключением приобретенных по операциям, совершаемым на возвратной основе)”;</w:t>
      </w:r>
    </w:p>
    <w:p>
      <w:pPr>
        <w:pStyle w:val="MainText"/>
        <w:rPr>
          <w:rFonts w:ascii="Arial" w:hAnsi="Arial" w:cs="Arial"/>
          <w:color w:val="000000"/>
        </w:rPr>
      </w:pPr>
      <w:r>
        <w:rPr>
          <w:rFonts w:cs="Arial" w:ascii="Arial" w:hAnsi="Arial"/>
          <w:color w:val="000000"/>
        </w:rPr>
        <w:t>дополнить пунктом 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5) За исключением вложений в ценные бумаги, приобретенные по операциям, совершаемым на возвратной основе”.</w:t>
      </w:r>
    </w:p>
    <w:p>
      <w:pPr>
        <w:pStyle w:val="MainText"/>
        <w:rPr>
          <w:rFonts w:ascii="Arial" w:hAnsi="Arial" w:cs="Arial"/>
          <w:color w:val="000000"/>
        </w:rPr>
      </w:pPr>
      <w:r>
        <w:rPr>
          <w:rFonts w:cs="Arial" w:ascii="Arial" w:hAnsi="Arial"/>
          <w:color w:val="000000"/>
        </w:rPr>
        <w:t>1.11. В приложении 8 слова “наименование кредитной организации” заменить словами “полное или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вступает в силу с 1 января 2008 года и применяется начиная с расчета размера обязательных резервов, составленного за отчетный период с 1 января 2008 года по 1 феврал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GUBig"/>
        <w:keepNext w:val="true"/>
        <w:keepLines/>
        <w:spacing w:before="24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20.12.2007</w:t>
        <w:tab/>
        <w:t>№ 217-Т</w:t>
      </w:r>
    </w:p>
    <w:p>
      <w:pPr>
        <w:pStyle w:val="MZagolvokCenter"/>
        <w:keepNext w:val="true"/>
        <w:keepLines/>
        <w:spacing w:before="0" w:after="120"/>
        <w:rPr>
          <w:rFonts w:ascii="Arial" w:hAnsi="Arial" w:cs="Arial"/>
        </w:rPr>
      </w:pPr>
      <w:r>
        <w:rPr>
          <w:rFonts w:cs="Arial" w:ascii="Arial" w:hAnsi="Arial"/>
        </w:rPr>
        <w:t>О предоставлении дополнительной информации по ф. 0409605</w:t>
      </w:r>
    </w:p>
    <w:p>
      <w:pPr>
        <w:pStyle w:val="MainText"/>
        <w:rPr>
          <w:rFonts w:ascii="Arial" w:hAnsi="Arial" w:cs="Arial"/>
          <w:color w:val="000000"/>
        </w:rPr>
      </w:pPr>
      <w:r>
        <w:rPr>
          <w:rFonts w:cs="Arial" w:ascii="Arial" w:hAnsi="Arial"/>
        </w:rPr>
        <w:t>Центральный банк Российской Федерации в дополнение к данным по форме отчетности 0409605 “Сведения об остатках средств кредитных организаций и органов государственного управления на счетах, открытых в Центральном банке Российской Федерации” по состоянию на 9 января 2008 года просит одновременно предоставить сведения по указанной форме отчетности по состоянию на 1 января 2008 года (без учета операций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1 декабря 2007 года</w:t>
        <w:tab/>
        <w:t>№ ОД-935</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pPr>
      <w:r>
        <w:rPr>
          <w:rFonts w:cs="Arial" w:ascii="Arial" w:hAnsi="Arial"/>
        </w:rPr>
        <w:t xml:space="preserve">В целях принятия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Вестник Банка России” от </w:t>
      </w:r>
      <w:r>
        <w:rPr>
          <w:rFonts w:cs="Arial" w:ascii="Arial" w:hAnsi="Arial"/>
          <w:color w:val="000000"/>
        </w:rPr>
        <w:t>19 ноября 2003 года № 62, от 3 ноября 2004 года № 63, от 26 октября 2005 года № 56), облигаций государственного займа Республики Саха (Якутия)</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Со дня опубликования настоящего приказа в “Вестнике Банка России” корректировку рыночной стоимости облигаций государственного займа Республики Саха (Якутия) производить с применением поправочного коэффициента 0,8.</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9:46:00Z</dcterms:created>
  <dc:creator>Konstantin</dc:creator>
  <dc:description/>
  <cp:keywords/>
  <dc:language>en-US</dc:language>
  <cp:lastModifiedBy>PiterGavrinev</cp:lastModifiedBy>
  <dcterms:modified xsi:type="dcterms:W3CDTF">2007-12-26T09:46:00Z</dcterms:modified>
  <cp:revision>2</cp:revision>
  <dc:subject/>
  <dc:title>ВЕСТНИК БАНКА РОССИИ</dc:title>
</cp:coreProperties>
</file>