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ind w:hanging="0"/>
        <w:jc w:val="left"/>
        <w:rPr/>
      </w:pPr>
      <w:r>
        <w:rPr>
          <w:rFonts w:cs="Arial" w:ascii="Arial" w:hAnsi="Arial"/>
          <w:b/>
          <w:color w:val="0000FF"/>
          <w:sz w:val="70"/>
          <w:lang w:val="ru-RU"/>
        </w:rPr>
        <w:t>ВЕСТНИК БАНКА РОССИИ</w:t>
      </w:r>
    </w:p>
    <w:p>
      <w:pPr>
        <w:pStyle w:val="Style15"/>
        <w:spacing w:before="360" w:after="0"/>
        <w:ind w:hanging="0"/>
        <w:jc w:val="right"/>
        <w:rPr>
          <w:rFonts w:ascii="Arial" w:hAnsi="Arial" w:cs="Arial"/>
          <w:color w:val="0000FF"/>
          <w:sz w:val="52"/>
          <w:lang w:val="ru-RU"/>
        </w:rPr>
      </w:pPr>
      <w:r>
        <w:rPr>
          <w:rFonts w:cs="Arial" w:ascii="Arial" w:hAnsi="Arial"/>
          <w:lang w:val="ru-RU"/>
        </w:rPr>
        <w:t xml:space="preserve">14 ноября 2007 года </w:t>
      </w:r>
      <w:r>
        <w:rPr>
          <w:rFonts w:cs="Arial" w:ascii="Arial" w:hAnsi="Arial"/>
          <w:color w:val="0000FF"/>
          <w:sz w:val="48"/>
          <w:lang w:val="ru-RU"/>
        </w:rPr>
        <w:t>№ 64 (1008)</w:t>
      </w:r>
    </w:p>
    <w:p>
      <w:pPr>
        <w:pStyle w:val="Style15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ab/>
        <w:t>с о д е р ж а н и е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информационные сообщения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кредитные организац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 организаций на 1 ноября 2007 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08.11.2007 № ОД-805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водные статистические материалы по 30 крупнейшим банкам Российской Федерации по состоянию на 1 октября 2007 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Реестр арбитражных управляющих, аккредитованных при Банке России в качестве конкурсных управляющих при банкротстве кредитных организаций, по состоянию на 1 ноября 2007 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ведения об аттестатах арбитражных управляющих (ликвидаторов), выданных Банком России для осуществления ликвидации кредитных организаций, по состоянию на 1 ноября 2007 года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ставки денежного рынк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ообщения Банка Росс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оказатели ставок межбанковского рынка с 6 по 9 ноября 2007 года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внутренний финансовый рынок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драгоценных металлов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Динамика учетных цен на драгоценные металлы с 6 по 9 ноября 2007 года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валютный рынок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Официальные курсы иностранных валют, устанавливаемые Банком России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ГКО—ОФЗ—ОБР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Список Дилеров на рынке Облигаций по состоянию на 9 ноября 2007 года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6—9 ноября 2007 года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  <w:r>
        <w:br w:type="page"/>
      </w:r>
    </w:p>
    <w:p>
      <w:pPr>
        <w:pStyle w:val="Normal"/>
        <w:spacing w:before="5760" w:after="6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6"/>
        </w:rPr>
        <w:t>Редакционный совет изданий Банка России: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Г.И. Лунтовский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совета Т.Н. Чугунова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совет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.А. Голубев, Г.С. Ефремова, Н.Ю. Иванова, К.Н. Корищенко, </w:t>
        <w:br/>
        <w:t>В.И. Моргунов, А.Ю. Симановский, В.Н. Сменковский, М.И. Сухов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cовета Н.П. Хоменко</w:t>
      </w:r>
    </w:p>
    <w:p>
      <w:pPr>
        <w:pStyle w:val="Normal"/>
        <w:spacing w:before="3760" w:after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US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Internet: </w:t>
      </w:r>
      <w:r>
        <w:rPr>
          <w:rFonts w:cs="Arial" w:ascii="Arial" w:hAnsi="Arial"/>
          <w:i/>
          <w:sz w:val="18"/>
          <w:lang w:val="en-US"/>
        </w:rPr>
        <w:t>http://www.cbr.ru</w:t>
        <w:br/>
      </w:r>
      <w:r>
        <w:rPr>
          <w:rFonts w:cs="Arial" w:ascii="Arial" w:hAnsi="Arial"/>
          <w:sz w:val="18"/>
          <w:lang w:val="en-US"/>
        </w:rPr>
        <w:t xml:space="preserve">Тел. 771-43-73, факс 623-83-77, e-mail: </w:t>
      </w:r>
      <w:r>
        <w:rPr>
          <w:rFonts w:cs="Arial" w:ascii="Arial" w:hAnsi="Arial"/>
          <w:i/>
          <w:sz w:val="18"/>
          <w:lang w:val="en-US"/>
        </w:rPr>
        <w:t>mvg@cbr.ru</w:t>
      </w:r>
      <w:r>
        <w:rPr>
          <w:rFonts w:cs="Arial" w:ascii="Arial" w:hAnsi="Arial"/>
          <w:sz w:val="18"/>
          <w:lang w:val="en-US"/>
        </w:rPr>
        <w:br/>
        <w:br/>
        <w:t>Издание зарегистрировано Комитетом Российской Федерации по печати. Регистрационный № 012253</w:t>
        <w:br/>
        <w:t>© Центральный банк Российской Федерации, 1994 г.</w:t>
        <w:br/>
        <w:br/>
      </w:r>
      <w:r>
        <w:rPr>
          <w:rFonts w:cs="Arial" w:ascii="Arial" w:hAnsi="Arial"/>
          <w:sz w:val="16"/>
          <w:lang w:val="en-US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" w:ascii="Arial" w:hAnsi="Arial"/>
          <w:i/>
          <w:sz w:val="16"/>
          <w:lang w:val="en-US"/>
        </w:rPr>
        <w:t xml:space="preserve">www.prime-tass.ru, </w:t>
      </w:r>
      <w:r>
        <w:rPr>
          <w:rFonts w:cs="Arial" w:ascii="Arial" w:hAnsi="Arial"/>
          <w:sz w:val="16"/>
          <w:lang w:val="en-US"/>
        </w:rPr>
        <w:t xml:space="preserve">e-mail: </w:t>
      </w:r>
      <w:r>
        <w:rPr>
          <w:rFonts w:cs="Arial" w:ascii="Arial" w:hAnsi="Arial"/>
          <w:i/>
          <w:sz w:val="16"/>
          <w:lang w:val="en-US"/>
        </w:rPr>
        <w:t>sales01@prime-tass.ru</w:t>
      </w:r>
      <w:r>
        <w:rPr>
          <w:rFonts w:cs="Arial" w:ascii="Arial" w:hAnsi="Arial"/>
          <w:sz w:val="16"/>
          <w:lang w:val="en-US"/>
        </w:rPr>
        <w:br/>
      </w:r>
    </w:p>
    <w:p>
      <w:pPr>
        <w:pStyle w:val="Style17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Москва, 2007</w:t>
      </w:r>
    </w:p>
    <w:p>
      <w:pPr>
        <w:pStyle w:val="Style15"/>
        <w:rPr>
          <w:rFonts w:ascii="Arial" w:hAnsi="Arial" w:cs="Arial"/>
          <w:spacing w:val="0"/>
          <w:lang w:val="ru-RU"/>
        </w:rPr>
      </w:pPr>
      <w:r>
        <w:rPr>
          <w:rFonts w:cs="Arial" w:ascii="Arial" w:hAnsi="Arial"/>
          <w:spacing w:val="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информационные сообщения</w:t>
      </w:r>
    </w:p>
    <w:p>
      <w:pPr>
        <w:pStyle w:val="Style15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в октябре 2007 года совокупный объем сделок “валютный своп”, заключенных Банком России на условиях buy/sell с уполномоченными коммерческими банками, составил 4508,4 млн. долларов США и 115,1 млн. евро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1.2007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международных резервов Российской Федерации по состоянию на 2 ноября 2007 года составил 447,9 млрд. долларов США против 441,3 млрд. долларов США на 26 октября 2007 года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1.2007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денежной базы в узком определении на 6 ноября 2007 года составил 3743,5 млрд. рублей против 3742,5 млрд. рублей на 29 октября 2007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нежная база в узком определении включает выпущенные в обращение Банком России наличные деньги (с учетом остатков средств в кассах кредитных организаций) и остатки на счетах обязательных резервов по привлеченным кредитными организациями средствам в национальной валюте, депонируемых в Банке России.</w:t>
      </w:r>
    </w:p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1.2007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/>
      </w:pPr>
      <w:r>
        <w:rPr>
          <w:rFonts w:cs="Arial" w:ascii="Arial" w:hAnsi="Arial"/>
        </w:rPr>
        <w:t>Департамент внешних и общественных связей Банка России сообщает, что приказом Банка России от 8 ноября 2007 года № ОД-805*</w:t>
      </w:r>
      <w:r>
        <w:rPr>
          <w:rFonts w:cs="Arial" w:ascii="Arial" w:hAnsi="Arial"/>
          <w:color w:val="000000"/>
        </w:rPr>
        <w:t xml:space="preserve"> аннулирована лицензия на осуществление банковских операций у кредитной организации Банк “Поволжское Общество Взаимного Кредита” (открытое акционерное общество) Банк “Поволжское ОВК” ОАО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цензия у кредитной организации Банк “Поволжское ОВК” ОАО аннулирована Банком России на основании статьи 23 Федерального закона “О банках и банковской деятельности” в связи с решением уполномоченного органа кредитной организации о прекращении деятельности в порядке ликвидации согласно статье 61 Гражданского кодекса Российской Федерации и представлением в Банк России соответствующего ходатайств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о статьей 62 Гражданского кодекса Российской Федерации и статьей 48 Федерального закона “Об акционерных обществах” в кредитной организации Банк “Поволжское ОВК” ОАО назначена ликвидационная комиссия из представителей акционеров банк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анк “Поволжское ОВК” ОАО является участником системы страхования банковских вкладов, а аннулирование лицензии на осуществление банковских операций является страховым случаем, предусмотренным Федеральным законом № 177-ФЗ “О страховании вкладов физических лиц в банках Российской Федерации”.</w:t>
      </w:r>
    </w:p>
    <w:p>
      <w:pPr>
        <w:pStyle w:val="MainTextRightData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1.2007 г.</w:t>
      </w:r>
    </w:p>
    <w:p>
      <w:pPr>
        <w:pStyle w:val="Snoska"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Опубликован в разделе “Кредитные организации”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кредитные организации</w:t>
      </w:r>
    </w:p>
    <w:p>
      <w:pPr>
        <w:pStyle w:val="MZagolovok"/>
        <w:keepNext w:val="true"/>
        <w:keepLines/>
        <w:spacing w:before="120" w:after="60"/>
        <w:rPr/>
      </w:pPr>
      <w:r>
        <w:rPr/>
        <w:t>Сведения об остатках средств кредитных организаций в Банке России на начало операционного дня за период с 6 по 9 ноября 2007 года (в млрд. руб.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65"/>
        <w:gridCol w:w="2965"/>
        <w:gridCol w:w="2965"/>
      </w:tblGrid>
      <w:tr>
        <w:trPr>
          <w:tblHeader w:val="true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5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корреспондентских счетах (включая остатки средств на ОРЦБ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депозитных счетах</w:t>
            </w:r>
          </w:p>
        </w:tc>
      </w:tr>
      <w:tr>
        <w:trPr>
          <w:tblHeader w:val="true"/>
          <w:cantSplit w:val="true"/>
        </w:trPr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сийская Федерация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Московский регион</w:t>
            </w:r>
          </w:p>
        </w:tc>
        <w:tc>
          <w:tcPr>
            <w:tcW w:w="2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11.200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8,9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0,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1.200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4,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4,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3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.200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7,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9,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6,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0,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8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Сводным экономическим департаментом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 ОРГАНИЗАЦИЙ НА 1 НОЯБРЯ 2007 ГОДА*</w:t>
      </w:r>
    </w:p>
    <w:p>
      <w:pPr>
        <w:pStyle w:val="Glava"/>
        <w:keepNext w:val="false"/>
        <w:spacing w:before="60" w:after="60"/>
        <w:ind w:left="0" w:hanging="0"/>
        <w:jc w:val="center"/>
        <w:rPr/>
      </w:pPr>
      <w:r>
        <w:rPr/>
        <w:t>Регистрация кредитных организаций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5"/>
        <w:gridCol w:w="8789"/>
        <w:gridCol w:w="886"/>
      </w:tblGrid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регистрировано КО** Банком России либо на основании его решения Уполномоченным регистрирующим органом, всего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1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ов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58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х КО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1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егистрировано КО со 100-процентным иностранным участием в капитале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2. </w:t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зарегистрированные Банком России, но еще не оплатившие уставный капитал и не получившие лицензию (в рамках законодательно установленного срока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и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е КО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</w:p>
        </w:tc>
        <w:tc>
          <w:tcPr>
            <w:tcW w:w="87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банковские КО, зарегистрированные до 1.07.2002 другими органами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rPr/>
        <w:t>Действующие кредитные организации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7"/>
        <w:gridCol w:w="8789"/>
        <w:gridCol w:w="885"/>
      </w:tblGrid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право на осуществление банковских операций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0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ебанковские К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1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лицензии (разрешения), предоставляющие право на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ивлечение вкладов насел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1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осуществление операций в иностранной валют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6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генеральные лиценз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97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оведение операций с драгметаллам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разреш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лиценз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2. </w:t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 с иностранным участием в уставном капитале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о 100-процентным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выше 50 процент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3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включенные в реестр банков — участников системы обязательного страхования вкладов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1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егистрированный уставный капитал действующих КО (млн. деноминированных руб.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1 24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на территории Российской Федерации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3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бербанка Росс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2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ов со 100-процентным иностранным участием в уставном капитал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за рубежом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7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банков-нерезидентов на территории Российской Федер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8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дставительства действующих российских КО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а территории Российской Федер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47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дальнем зарубежь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ближнем зарубежь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полнительные офисы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8 09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36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ерационные кассы вне кассового узла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4 97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 04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редитно-кассовые офисы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43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ерационные офисы КО (филиалов)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3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>
              <w:bottom w:val="single" w:sz="6" w:space="0" w:color="000000"/>
            </w:tcBorders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br w:type="page"/>
      </w:r>
      <w:r>
        <w:rPr/>
        <w:t>Отзыв лицензий и ликвидация юридических лиц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"/>
        <w:gridCol w:w="8789"/>
        <w:gridCol w:w="885"/>
      </w:tblGrid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у которых отозвана (аннулирована) лицензия на осуществление банковских операций и которые не исключены из Книги государственной регистрации кредитных организаций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сена запись в Книгу государственной регистрации кредитных организаций о ликвидации КО как юридического лица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отзывом (аннулированием) лиценз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0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реорганизацие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9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из них: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слия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присоедин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9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утем преобразования в филиалы других банк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4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рисоединены к другим банкам (без образования филиала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нарушением законодательства в части оплаты уставного капитала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 Информация подготовлена в т.ч. на основании сведений, поступивших из Уполномоченного регистрирующего органа на отчетную дату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ояснения к таблице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 КО — кредитная организация. Понятие “кредитная организация” в настоящей информации включает в себя одно из следующих понятий:</w:t>
      </w:r>
    </w:p>
    <w:p>
      <w:pPr>
        <w:pStyle w:val="Snoska"/>
        <w:keepNext w:val="true"/>
        <w:keepLines/>
        <w:numPr>
          <w:ilvl w:val="0"/>
          <w:numId w:val="2"/>
        </w:numPr>
        <w:tabs>
          <w:tab w:val="clear" w:pos="567"/>
        </w:tabs>
        <w:spacing w:before="0" w:after="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 и имеющее право на осуществление банковских операций;</w:t>
      </w:r>
    </w:p>
    <w:p>
      <w:pPr>
        <w:pStyle w:val="Snoska"/>
        <w:keepNext w:val="true"/>
        <w:keepLines/>
        <w:numPr>
          <w:ilvl w:val="0"/>
          <w:numId w:val="2"/>
        </w:numPr>
        <w:tabs>
          <w:tab w:val="clear" w:pos="567"/>
        </w:tabs>
        <w:spacing w:before="0" w:after="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, имевшее, но утратившее право на осуществление банковских операций;</w:t>
      </w:r>
    </w:p>
    <w:p>
      <w:pPr>
        <w:pStyle w:val="Snoska"/>
        <w:keepLines/>
        <w:numPr>
          <w:ilvl w:val="0"/>
          <w:numId w:val="2"/>
        </w:numPr>
        <w:tabs>
          <w:tab w:val="clear" w:pos="567"/>
        </w:tabs>
        <w:spacing w:before="0" w:after="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другими органами (до вступления в силу Федерального закона “О банках и банковской деятельности”) и имеющее лицензию Банка России на осуществление банковских операци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Указываются КО, имеющие статус юридического лица на отчетную дату, в том числе КО, утратившие право на осуществление банковских операций, но еще не ликвидированные как юридическое лицо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Указываются КО, зарегистрированные Банком России (до 1.07.2002) или Уполномоченным регистрирующим органом и имеющие право на осуществление банковских операций, а также небанковские КО, зарегистрированные другими органами и получившие лицензию Банка России на осуществление банковских операци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 xml:space="preserve"> Выдаются с декабря 1996 г. в соответствии с письмом Банка России от 3.12.1996 № 367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4</w:t>
      </w:r>
      <w:r>
        <w:rPr>
          <w:rFonts w:cs="Arial" w:ascii="Arial" w:hAnsi="Arial"/>
          <w:sz w:val="16"/>
        </w:rPr>
        <w:t xml:space="preserve"> Указываются филиалы Сбербанка России, внесенные в Книгу государственной регистрации кредитных организаций и получившие порядковые номера. До 1.01.1998 в ежемесячной информации о кредитных организациях по данной строке указывалось общее количество учреждений Сбербанка России — 34 426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5</w:t>
      </w:r>
      <w:r>
        <w:rPr>
          <w:rFonts w:cs="Arial" w:ascii="Arial" w:hAnsi="Arial"/>
          <w:sz w:val="16"/>
        </w:rPr>
        <w:t xml:space="preserve"> Указываются филиалы, открытые российскими КО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6</w:t>
      </w:r>
      <w:r>
        <w:rPr>
          <w:rFonts w:cs="Arial" w:ascii="Arial" w:hAnsi="Arial"/>
          <w:sz w:val="16"/>
        </w:rPr>
        <w:t xml:space="preserve"> В число представительств российских КО за рубежом включены представительства, по которым поступили в Банк России уведомления об открытии их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7</w:t>
      </w:r>
      <w:r>
        <w:rPr>
          <w:rFonts w:cs="Arial" w:ascii="Arial" w:hAnsi="Arial"/>
          <w:sz w:val="16"/>
        </w:rPr>
        <w:t xml:space="preserve"> Общее количество КО, у которых Банком России была отозвана (аннулирована) лицензия на осуществление банковских операций (включая КО, по которым в Книгу государственной регистрации кредитных организаций внесена запись об их ликвидации), — 1575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8</w:t>
      </w:r>
      <w:r>
        <w:rPr>
          <w:rFonts w:cs="Arial" w:ascii="Arial" w:hAnsi="Arial"/>
          <w:sz w:val="16"/>
        </w:rPr>
        <w:t xml:space="preserve"> После 1.07.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jc w:val="center"/>
        <w:rPr/>
      </w:pPr>
      <w:r>
        <w:rPr/>
        <w:t>СПРАВКА О КОЛИЧЕСТВЕ ДЕЙСТВУЮЩИХ КРЕДИТНЫХ ОРГАНИЗАЦИЙ И ИХ ФИЛИАЛОВ В ТЕРРИТОРИАЛЬНОМ РАЗРЕЗЕ ПО СОСТОЯНИЮ НА 1.11.2007 г.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57"/>
        <w:gridCol w:w="1657"/>
        <w:gridCol w:w="1657"/>
        <w:gridCol w:w="1657"/>
      </w:tblGrid>
      <w:tr>
        <w:trPr>
          <w:tblHeader w:val="true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регион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</w:t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 филиалов в 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 в регионе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анном регионе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ругом 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 по Российской Федерации: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4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3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ТРАЛЬНЫ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елгоро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ря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ладими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ронеж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уж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стром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ипец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л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яз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моле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мб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ве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уль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росла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 регион (справочно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ВЕРО-ЗАПАДНЫ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рел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ом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рхангель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Ненецкий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ого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инингра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енингра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рм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горо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ск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ЖНЫ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дыгея (Адыгея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Дагеста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Ингушет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бардино-Балкарская Республи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лмык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Карачаево-Черкесская Республика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еверная Осетия — Алан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ченская Республи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дар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рополь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страх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гогра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т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ВОЛЖСКИ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ашкортоста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арий Эл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ордов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 (Татарстан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муртская Республи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вашская Республика — Чуваш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р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ижегоро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енбург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нзе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м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ма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рат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льян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АЛЬСКИ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г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ердл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Ханты-Мансийский АО — Югр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Ямало-Ненецкий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ляби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ИБИРСКИ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лт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урят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ыв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Хакас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лтай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яр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ркут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Усть-Ордынский Бурятский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емер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сиби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м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ти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Агинский Бурятский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ЛЬНЕВОСТОЧНЫ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аха (Якутия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мор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баров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у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мчат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гад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хали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ейская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котский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Примеча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1. По г. Санкт-Петербургу и Ленинградской области указано количество кредитных организаций (колонка 2) и филиалов (колонка 3),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-Петербургу и Главное управление Банка России по Ленинградской област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2. По строке “Московский регион” в колонках 4 и 5 указано количество филиалов, головная кредитная организация которых находится соответственно в данном регионе (в г. Москве и в Московской области) и в других регионах Российской Феде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0" w:after="60"/>
        <w:jc w:val="center"/>
        <w:rPr/>
      </w:pPr>
      <w:r>
        <w:rPr/>
        <w:t>ГРУППИРОВКА</w:t>
        <w:br/>
        <w:t>действующих кредитных организаций по величине зарегистрированного уставного капитала* по состоянию на 1.11.2007 г.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94"/>
        <w:gridCol w:w="1134"/>
        <w:gridCol w:w="1559"/>
        <w:gridCol w:w="1134"/>
        <w:gridCol w:w="1611"/>
        <w:gridCol w:w="1611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 К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01.2007 г.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11.2007 г.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 (+/—)</w:t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3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 до 1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0 до 3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 до 6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60 до 15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50 до 30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3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0 млн. руб.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30</w:t>
            </w:r>
          </w:p>
        </w:tc>
      </w:tr>
      <w:tr>
        <w:trPr>
          <w:cantSplit w:val="true"/>
        </w:trPr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 по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4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4</w:t>
            </w:r>
          </w:p>
        </w:tc>
      </w:tr>
    </w:tbl>
    <w:p>
      <w:pPr>
        <w:pStyle w:val="Snoska"/>
        <w:keepNext w:val="true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Уставный капитал, величина которого оплачена участниками,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/>
      </w:pPr>
      <w:r>
        <w:rPr>
          <w:rFonts w:cs="Arial" w:ascii="Arial" w:hAnsi="Arial"/>
          <w:color w:val="000000"/>
        </w:rPr>
        <w:t>8 ноября 2007 года</w:t>
        <w:tab/>
        <w:t>№ ОД-805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б аннулировании лицензии на осуществление банковских операций у кредитной организации Банк “Поволжское Общество Взаимного Кредита” (открытое акционерное общество) Банк “Поволжское ОВК” ОАО (г. Саратов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решением акционеров кредитной организации Банк “Поволжское Общество Взаимного Кредита” (открытое акционерное общество) о ее добровольной ликвидации, руководствуясь статьей 61 Гражданского кодекса Российской Федерации и статьей 23 Федерального закона “О банках и банковской деятельности”,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Аннулировать с 9 ноября 2007 года лицензию на осуществление банковских операций у кредитной организации Банк “Поволжское Общество Взаимного Кредита” (открытое акционерное общество) (регистрационный № 2870 от 8 июня 1994 год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рекращение деятельности кредитной организации Банк “Поволжское Общество Взаимного Кредита” (открытое акционерное общество) осуществлять в соответствии с Федеральным законом “О банках и банковской деятельности” и нормативными актами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Департаменту внешних и общественных связей Банка России опубликовать настоящий приказ в “Вестнике Банка России” в недельный срок со дня его регистрации и дать для средств массовой информации сообщение об аннулировании лицензии на осуществление банковских операций у кредитной организации Банк “Поволжское Общество Взаимного Кредита” (открытое акционерное общество)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Г.Г. МЕЛИКЬЯН</w:t>
      </w:r>
    </w:p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о продлении срока выплат Банка России вкладчикам Инвестиционного Коммерческого Банка “Инвесткомбанк БЭЛКОМ” (общество с ограниченной ответственностью) (ИКБ “Инвесткомбанк БЭЛКОМ” ООО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Советом директоров Банка России 2 ноября 2007 года (протокол № 22) принято решение о продлении срока выплат Банка России вкладчикам ИКБ “Инвесткомбанк БЭЛКОМ” до 14 марта 2008 года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vokCenter"/>
        <w:keepNext w:val="true"/>
        <w:keepLines/>
        <w:spacing w:before="120" w:after="0"/>
        <w:rPr/>
      </w:pPr>
      <w:r>
        <w:rPr>
          <w:rFonts w:cs="Arial" w:ascii="Arial" w:hAnsi="Arial"/>
          <w:caps/>
        </w:rPr>
        <w:t xml:space="preserve">Сводные статистические МАТЕРИАЛЫ по 30 крупнейшим банкам Российской Федерации </w:t>
      </w:r>
      <w:r>
        <w:rPr>
          <w:rFonts w:cs="Arial" w:ascii="Arial" w:hAnsi="Arial"/>
        </w:rPr>
        <w:t>ПО СОСТОЯНИЮ НА 1 ОКТЯБРЯ 2007 ГОДА*</w:t>
      </w:r>
    </w:p>
    <w:p>
      <w:pPr>
        <w:pStyle w:val="MZagolvokCenter"/>
        <w:keepNext w:val="true"/>
        <w:keepLines/>
        <w:spacing w:before="120" w:after="60"/>
        <w:rPr/>
      </w:pPr>
      <w:r>
        <w:rPr/>
        <w:t>Список крупнейших банков**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900"/>
        <w:gridCol w:w="245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№ </w:t>
            </w: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фициальное сокращенное наименование банка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убъект Российской Федерации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омер лиценз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Б “Абсолют Банк” (ЗАО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0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АК БАРС” БАНК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9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АЛЬФА-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Банк “Санкт-Петербург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Банк ВТБ Северо-Запад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Банк Москвы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БИН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“Возрождение” (ОАО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Банк ВТБ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ТБ 24 (ЗАО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ПБ (ОАО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Банк ЗЕНИТ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ИМПЭКС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9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МДМ-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ММБ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ОС-БАНК” (ОАО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Банк “Петрокоммерц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Промсвязь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5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Райффайзенбанк Австрия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АКБ “РОС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Россельхоз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4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Банк Русский Стандарт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8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 ОАО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АКБ “Связь-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7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КБ “Сити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ТрансКредит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4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Б “ТРАСТ” (ОАО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7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УРАЛСИБ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УРСА 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сибирская область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Б “ЮНИАСТРУМ БАНК” (ООО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71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По состоянию на 1.10.2007 из списка 30 крупнейших банков Российской Федерации были исключены ЗАО “Международный Промышленный Банк” (рег. № 2056) и АКБ “МБРР” (ОАО) (рег. № 2268). Вместо вышеназванных кредитных организаций в список 30 крупнейших банков Российской Федерации включены АКБ “Абсолют Банк (ЗАО)” (рег. № 2306) и ОАО “Банк “Санкт-Петербург” (рег. № 436)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 Банки в списке представлены в алфавитном порядке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Агрегированный балансовый отчет 30 крупнейших банков Российской Федерации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"/>
        <w:gridCol w:w="8365"/>
        <w:gridCol w:w="1381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КТИВ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нежные средства, драгоценные металлы и камни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2 600 99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</w:t>
            </w:r>
          </w:p>
        </w:tc>
        <w:tc>
          <w:tcPr>
            <w:tcW w:w="8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денежные средства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9 917 49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чета в Банке России и в уполномоченных органах других стран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6 239 53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банках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4 922 86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кредитных организациях — корреспондентах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698 40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банках-нерезидентах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4 224 46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ные бумаги, приобретенные банками,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87 244 88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говые обязательства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90 246 59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говые обязательства Российской Федерации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4 315 73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ции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4 071 11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ртфель контрольного участия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5 145 04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</w:t>
            </w:r>
          </w:p>
        </w:tc>
        <w:tc>
          <w:tcPr>
            <w:tcW w:w="8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чтенные векселя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 927 18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ее участие в уставных капитала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868 82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судная задолженность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144 697 10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прочие размещенные средства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144 681 75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1 666 10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 и прочие размещенные средства, предоставленные нефинансовым организациям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865 530 28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 836 04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.2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иные размещенные средства, предоставленные банкам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1 964 54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 01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</w:t>
            </w:r>
          </w:p>
        </w:tc>
        <w:tc>
          <w:tcPr>
            <w:tcW w:w="8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нансирование госпрограмм и капвложений на возвратной основе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 34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7 542 03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спользование прибыл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 296 86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активы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7 652 07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в расчетах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7 888 01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биторы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 214 04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3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сроченные проценты по ссудам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5 6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4</w:t>
            </w:r>
          </w:p>
        </w:tc>
        <w:tc>
          <w:tcPr>
            <w:tcW w:w="8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сходы будущих периодов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1 578 16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 актив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 580 065 177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"/>
        <w:gridCol w:w="8365"/>
        <w:gridCol w:w="1381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АССИВ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онды и прибыль банков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55 628 58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онды банков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72 192 62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быль (убыток) c учетом финансовых результатов предшествующих лет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3 435 96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.1</w:t>
            </w:r>
          </w:p>
        </w:tc>
        <w:tc>
          <w:tcPr>
            <w:tcW w:w="8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быль текущего года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7 737 49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иные привлеченные средства, полученные кредитными организациями от Банка Росси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2 00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чета банков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 764 07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кредитных организаций — корреспондентов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 435 29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банков-нерезидентов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 797 21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иные средства, полученные от других банков,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573 409 23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сроченная задолженность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 810 063 41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бюджетов на расчетных и текущих счетах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 506 49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государственных и других внебюджетных фондов на расчетных и текущих счетах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 603 27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организаций на расчетных, текущих и прочих счетах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041 944 07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4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в расчетах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 595 69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5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позиты юридических лиц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47 202 64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6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на счетах физических лиц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588 598 82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6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клады физических лиц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517 980 22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7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привлеченные средства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8 269 46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8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по факторинговым, форфейтинговым операциям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42 94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9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, списанные со счетов клиентов, но не проведенные по корреспондентскому счету кредитной организации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пущенные долговые обязательства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3 975 65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лигации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4 551 00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позитные сертификаты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 943 61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егательные сертификаты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 581 92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4</w:t>
            </w:r>
          </w:p>
        </w:tc>
        <w:tc>
          <w:tcPr>
            <w:tcW w:w="8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екселя и банковские акцепты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1 923 9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пассивы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9 032 20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зервы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8 235 69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2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в расчетах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9 756 13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3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оры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 615 01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4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ортизация основных средств и нематериальных активов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 988 63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</w:t>
            </w:r>
          </w:p>
        </w:tc>
        <w:tc>
          <w:tcPr>
            <w:tcW w:w="8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ходы будущих периодов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 762 32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 пассив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 580 065 177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vokCenter"/>
        <w:keepNext w:val="true"/>
        <w:keepLines/>
        <w:spacing w:before="0" w:after="60"/>
        <w:rPr/>
      </w:pPr>
      <w:r>
        <w:rPr/>
        <w:t>Алгоритм расчета показателей агрегированного балансового отчета 30 крупнейших банков Российской Федерации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678"/>
        <w:gridCol w:w="5346"/>
        <w:gridCol w:w="8"/>
      </w:tblGrid>
      <w:tr>
        <w:trPr>
          <w:cantSplit w:val="true"/>
        </w:trPr>
        <w:tc>
          <w:tcPr>
            <w:tcW w:w="10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Активы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нежные средства, драгоценные металлы и камни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 + 20302 + 20303 + 20305 + 20308 + 2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денежные средства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чета в Банке России и в уполномоченных органах других стран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30102 + 30104 + 30106 + 30125 + 30202 + 30204 + 30206 + 30208 + 30210 + 30211 + 30224 + 30228 + 31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банках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0 + 30114 + 30118 + 30119 + 302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кредитных организациях — корреспондент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0 + 30118 + 302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банках-нерезидент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4 + 3011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Ценные бумаги, приобретенные банками,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0104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05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06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07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08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09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10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13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15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16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205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206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207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208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209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210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211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305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306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307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308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309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310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311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313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505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605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606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607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608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611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613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705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706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707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708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805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806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807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808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12</w:t>
            </w:r>
            <w:r>
              <w:rPr>
                <w:rFonts w:cs="Arial" w:ascii="Arial" w:hAnsi="Arial"/>
                <w:sz w:val="14"/>
              </w:rPr>
              <w:t xml:space="preserve"> — </w:t>
            </w:r>
            <w:r>
              <w:rPr>
                <w:rFonts w:cs="Arial" w:ascii="Arial" w:hAnsi="Arial"/>
                <w:sz w:val="14"/>
                <w:lang w:val="ru-RU"/>
              </w:rPr>
              <w:t>51210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13</w:t>
            </w:r>
            <w:r>
              <w:rPr>
                <w:rFonts w:cs="Arial" w:ascii="Arial" w:hAnsi="Arial"/>
                <w:sz w:val="14"/>
              </w:rPr>
              <w:t xml:space="preserve"> — </w:t>
            </w:r>
            <w:r>
              <w:rPr>
                <w:rFonts w:cs="Arial" w:ascii="Arial" w:hAnsi="Arial"/>
                <w:sz w:val="14"/>
                <w:lang w:val="ru-RU"/>
              </w:rPr>
              <w:t>51310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14</w:t>
            </w:r>
            <w:r>
              <w:rPr>
                <w:rFonts w:cs="Arial" w:ascii="Arial" w:hAnsi="Arial"/>
                <w:sz w:val="14"/>
              </w:rPr>
              <w:t xml:space="preserve"> — </w:t>
            </w:r>
            <w:r>
              <w:rPr>
                <w:rFonts w:cs="Arial" w:ascii="Arial" w:hAnsi="Arial"/>
                <w:sz w:val="14"/>
                <w:lang w:val="ru-RU"/>
              </w:rPr>
              <w:t>51410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15</w:t>
            </w:r>
            <w:r>
              <w:rPr>
                <w:rFonts w:cs="Arial" w:ascii="Arial" w:hAnsi="Arial"/>
                <w:sz w:val="14"/>
              </w:rPr>
              <w:t xml:space="preserve"> — </w:t>
            </w:r>
            <w:r>
              <w:rPr>
                <w:rFonts w:cs="Arial" w:ascii="Arial" w:hAnsi="Arial"/>
                <w:sz w:val="14"/>
                <w:lang w:val="ru-RU"/>
              </w:rPr>
              <w:t>51510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16</w:t>
            </w:r>
            <w:r>
              <w:rPr>
                <w:rFonts w:cs="Arial" w:ascii="Arial" w:hAnsi="Arial"/>
                <w:sz w:val="14"/>
              </w:rPr>
              <w:t xml:space="preserve"> — </w:t>
            </w:r>
            <w:r>
              <w:rPr>
                <w:rFonts w:cs="Arial" w:ascii="Arial" w:hAnsi="Arial"/>
                <w:sz w:val="14"/>
                <w:lang w:val="ru-RU"/>
              </w:rPr>
              <w:t>51610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17</w:t>
            </w:r>
            <w:r>
              <w:rPr>
                <w:rFonts w:cs="Arial" w:ascii="Arial" w:hAnsi="Arial"/>
                <w:sz w:val="14"/>
              </w:rPr>
              <w:t xml:space="preserve"> — </w:t>
            </w:r>
            <w:r>
              <w:rPr>
                <w:rFonts w:cs="Arial" w:ascii="Arial" w:hAnsi="Arial"/>
                <w:sz w:val="14"/>
                <w:lang w:val="ru-RU"/>
              </w:rPr>
              <w:t>51710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18</w:t>
            </w:r>
            <w:r>
              <w:rPr>
                <w:rFonts w:cs="Arial" w:ascii="Arial" w:hAnsi="Arial"/>
                <w:sz w:val="14"/>
              </w:rPr>
              <w:t xml:space="preserve"> — </w:t>
            </w:r>
            <w:r>
              <w:rPr>
                <w:rFonts w:cs="Arial" w:ascii="Arial" w:hAnsi="Arial"/>
                <w:sz w:val="14"/>
                <w:lang w:val="ru-RU"/>
              </w:rPr>
              <w:t>51810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19</w:t>
            </w:r>
            <w:r>
              <w:rPr>
                <w:rFonts w:cs="Arial" w:ascii="Arial" w:hAnsi="Arial"/>
                <w:sz w:val="14"/>
              </w:rPr>
              <w:t xml:space="preserve"> — </w:t>
            </w:r>
            <w:r>
              <w:rPr>
                <w:rFonts w:cs="Arial" w:ascii="Arial" w:hAnsi="Arial"/>
                <w:sz w:val="14"/>
                <w:lang w:val="ru-RU"/>
              </w:rPr>
              <w:t>51910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60101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60102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60103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601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говые обязательства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0104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05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06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07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08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09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10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13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15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116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205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206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207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208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209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210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211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305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306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307</w:t>
            </w:r>
            <w:r>
              <w:rPr>
                <w:rFonts w:cs="Arial" w:ascii="Arial" w:hAnsi="Arial"/>
                <w:sz w:val="14"/>
              </w:rPr>
              <w:t xml:space="preserve"> + </w:t>
            </w:r>
            <w:r>
              <w:rPr>
                <w:rFonts w:cs="Arial" w:ascii="Arial" w:hAnsi="Arial"/>
                <w:sz w:val="14"/>
                <w:lang w:val="ru-RU"/>
              </w:rPr>
              <w:t>5030</w:t>
            </w:r>
            <w:r>
              <w:rPr>
                <w:rFonts w:cs="Arial" w:ascii="Arial" w:hAnsi="Arial"/>
                <w:sz w:val="14"/>
              </w:rPr>
              <w:t>8 + 50309 + 50310 + 50311 + 50313 + 505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говые обязательства Российской Федерации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104 + 50205 + 503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кции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605 + 50606 + 50607 + 50608 + 50611 + 50613 + 50705 + 50706 + 50707 + 50708 + 50805 + 50806 + 50807 + 50808 + 60101 + 60102 + 60103 + 601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2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ртфель контрольного участия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101 + 60102 + 60103 + 601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чтенные векселя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2 — 51210 + 513 — 51310 + 514 — 51410 + 515 — 51510 + 516 — 51610 + 517 — 51710 + 518 — 51810 + 519 — 5191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ее участие в уставных капитал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201 + 60202 + 60203 + 60204 + 602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судная задолженность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1 + 20312 + 20315 + 20316 + 20317 + 20318 + 320 — 32015 + 321 — 32115 + 322 — 32211 + 323 — 32311 + 324 — 32403 + 40109 + 40111 + 40308 + 40310 + 441 — 44115 + 442 — 44215 + 443 — 44315 + 444 — 44415 + 445 — 44515 + 446 — 44615 + 447 — 44715 + 448 — 44815 + 449 — 44915 + 450 — 45015 + 451 — 45115 + 452 — 45215 + 453 — 45315 + 454 — 45415 + 455 — 45515 + 456 — 45615 + 457 — 45715 + 458 — 45818 + 460 — 46008 + 461 — 46108 + 462 — 46208 + 463 — 46308 + 464 — 46408 + 465 — 46508 + 466 — 46608 + 467 — 46708 + 468 — 46808 + 469 — 46908 + 470 — 47008 + 471 — 47108 + 472 — 47208 + 473 — 47308 + 47402 + 47701 + 47801 + 47802 + 478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прочие размещенные средства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1 + 20312 + 20315 + 20316 + 20317 + 20318 + 320 — 32015 + 321 — 32115 + 322 — 32211 + 323 — 32311 + 324 — 32403 + 40308 + 40310 + 441 — 44115 + 442 — 44215 + 443 — 44315 + 444 — 44415 + 445 — 44515 + 446 — 44615 + 447 — 44715 + 448 — 44815 + 449 — 44915 + 450 — 45015 + 451 — 45115 + 452 — 45215 + 453 — 45315 + 454 — 45415 + 455 — 45515 + 456 — 45615 + 457 — 45715 + 458 — 45818 + 460 — 46008 + 461 — 46108 + 462 — 46208 + 463 — 46308 + 464 — 46408 + 465 — 46508 + 466 — 46608 + 467 — 46708 + 468 — 46808 + 469 — 46908 + 470 — 47008 + 471 — 47108 + 472 — 47208 + 473 — 47308 + 47402 + 47701 + 47801 + 47802 + 478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7 + 20318 + 324 — 32403 + 40310 + 458 — 45818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 и прочие размещенные средства, предоставленные нефинансовым организациям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6 — 44615 + 447 — 44715 + 449 — 44915 + 450 — 45015 + 452 — 45215 + 453 — 45315 + 456 — 45615 + 45806 + 45807 + 45809 + 45810 + 45812 + 45813 + 45816 + 465 — 46508 + 466 — 46608 + 468 — 46808 + 469 — 46908 + 471 — 47108 + 472 — 47208 + 473 — 47308 + 474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806 + 45807 + 45809 + 45810 + 45812 + 45813 + 4581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иные размещенные средства, предоставленные банкам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5 + 20316 + 320 — 32015 + 321 — 32115 + 322 — 32211 + 323 — 32311 + 32401 + 324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401 + 324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ансирование госпрограмм и капвложений на возвратной основе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109 + 4011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4 — 60405 + 607 + 60804 + 60901 + 61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пользование прибыли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ие активы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9 + 20320 + 30215 + (30221 — 30222 &gt; 0) + 30233 + 303(ДС) + 304(ДС, без 30410) + 30602 + 325 + 32802 + 40311 + (40313 — 40312&gt;0) + (40908 — 40907 &gt; 0) + 459 + 47404 + 47406 + 47408 + 47410 + (47413 — 47412&gt;0) + 47415 + 47417 + 47420 + 47423 + 47427 + 47502 + 47901 + 50112 + 50406 + 50610 + 50905 + 52502 + 60302 + 60304 + 60306 + 60308 + 60310 + 60312 + 60314 + 60315 + 60323 + 60337 + 60339 + 60341 + 60343 + 61202 + 61204 + 61206 + 61208 + 6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в расчет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15 + (30221 — 30222 &gt; 0) + 30233 + 303(ДС) + 304(ДС, без 30410) + (40908 — 40907 &gt; 0) + 47404 + 47406 + 47408 + 47410 + (47413 — 47412 &gt; 0) + 47415 + 47417 + 47420 + 4742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биторы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602 + (40313 — 40312 &gt; 0) + 60302 + 60304 + 60306 + 60308 + 60310 + 60312 + 60314 + 60315 + 60323 + 60337 + 60339 + 60341 + 6034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сроченные проценты по ссудам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9 + 20320 + 325 + 40311 + 45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асходы будущих периодов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802 + 47502 + 50112 + 50406 + 50610 + 50905 + 52502 + 6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 активов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Стр. 1 + 2 + 3 + 4 + 5 + 6 + 7 + 8 + 9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819"/>
        <w:gridCol w:w="5213"/>
      </w:tblGrid>
      <w:tr>
        <w:trPr>
          <w:cantSplit w:val="true"/>
        </w:trPr>
        <w:tc>
          <w:tcPr>
            <w:tcW w:w="10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pageBreakBefore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Пассивы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онды и прибыль банков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 — 105 + 106 + 107 + 701 — 702 + 703 — 7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онды банк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 — 105 + 106 + 107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ибыль (убыток) c учетом финансовых результатов предшествующих лет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1 — 702 + 703 — 7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2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ибыль текущего года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1 — 702 + 70301 — 704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иные привлеченные средства, полученные кредитными организациями от Банка Росси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2 + 31701 + 317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чета банков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09 + 30111 + 30116 + 30117 + 30122 + 30123 + 30214 + 30230 + 3023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кредитных организаций — корреспондент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09 + 3011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банков-нерезидент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1 + 30117 + 30122 + 3012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иные средства, полученные от других банков,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3 + 20314 + 313 + 314 + 315 + 316 + 31702 + 317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сроченная задолженность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702 + 317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клиентов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09 + 20310 + 30220 + 30223 + 30227 + 30601 + 30606 + 40101 + 40105 + 40106 + 40107 + 40108 + 40110 + 40116 + 402 + 40301 + 40302 + 40306 + (40312 — 40313 &gt; 0) + 40314 + 404 + 405 + 406 + 407 + 408 + 409 — 40907 — 40908 + 410 + 411 + 412 + 413 + 414 + 415 + 416 + 417 + 418 + 419 + 420 + 421 + 422 + 423 + 425 + 426 + 427 + 428 + 429 + 430 + 431 + 432 + 433 + 434 + 435 + 436 + 437 + 438 + 439 + 440 + 47401 + 47411 + 47418 + 47601 + 47602 + 47603 + 47605 + 47606 + 47607 + 47608 + 4760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бюджетов на расчетных и текущих 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101 + 40105 + 40106 + 40107 + 40108 + 40110 + 40116 + 402 + 40301 + 40302 + 40306 + (40312 — 40313 &gt; 0) + 403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государственных и других внебюджетных фондов на расчетных и текущих 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Cредства организаций на расчетных, текущих и прочих 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09 + 20310 + 30227 + 405 + 406 + 407 + 408 — 40802 — 40803 — 40810 — 40813 — 40817 — 4082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Cредства клиентов в ра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20 + 30223 + 30601 + 30606 + 409 — 40907 — 40908 — 40909 — 40912 — 409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ы юридических лиц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0 + 411 + 412 + 413 + 414 + 415 + 416 + 417 + 418 + 419 + 420 + 421 + 422 + 425 + 47601 + 476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на счетах физических лиц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02 + 40803 + 40810 + 40813 + 40817 + 40820 + 40909 + 40912 + 40913 + 423 + 426 + 47411 + 47603 + 47605 + 47608 + 4760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6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клады физических лиц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03 + 40813 + 40817 + 40820 + 423 + 426 + 47603 + 476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ие привлеченные средства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7 + 428 + 429 + 430 + 431 + 432 + 433 + 434 + 435 + 436 + 437 + 438 + 439 + 44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клиентов по факторинговым, форфейтинговым операциям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4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, списанные со счетов клиентов, но не проведенные по корреспондентскому счету кредитной организаци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418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ыпущенные долговые обязательства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0 + 521 + 522 + 523 + 524 + 525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лигаци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0 + 524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ные сертификат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1 + 524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берегательные сертификат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2 + 524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кселя и банковские акцепт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3 + 524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ие пассивы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21 + 30126 + (30222 — 30221 &gt; 0) + 30226 + 30232 + 303(КС) + 304(КС, без 30410) + 30410 + 30603 + 30604 + 30607 + 318 + 32015 + 32115 + 32211 + 32311 + 32403 + 32801 + 40307 + (40907 — 40908 &gt; 0) + 44115 + 44215 + 44315 + 44415 + 44515 + 44615 + 44715 + 44815 + 44915 + 45015 + 45115 + 45215 + 45315 + 45415 + 45515 + 45615 + 45715 + 45818 + 46008 + 46108 + 46208 + 46308 + 46408 + 46508 + 46608 + 46708 + 46808 + 46908 + 47008 + 47108 + 47208 + 47308 + 47403 + 47405 + 47407 + 47409 + (47412 — 47413 &gt; 0) + 47414 + 47416 + 47419 + 47422 + 47425 + 47426 + 47501 + 47702 + 47804 + 47902 + 50111 + 50114 + 50213 + 50312 + 50405 + 50507 + 50609 + 50612 + 50709 + 50809 + 51210 + 51310 + 51410 + 51510 + 51610 + 51710 + 51810 + 51910 + 60105 + 60206 + 60301 + 60303 + 60305 + 60307 + 60309 + 60311 + 60313 + 60320 + 60322 + 60324 + 60338 + 60340 + 60342 + 60344 + 60405 + 60601 + 60805 + 60806 + 60903 + 61201 + 61203 + 61205 + 61207 + 6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зерв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21 + 30126 + 30226 + 30410 + 30607 + 32015 + 32115 + 32211 + 32311 + 32403 + 44115 + 44215 + 44315 + 44415 + 44515 + 44615 + 44715 + 44815 + 44915 + 45015 + 45115 + 45215 + 45315 + 45415 + 45515 + 45615 + 45715 + 45818 + 46008 + 46108 + 46208 + 46308 + 46408 + 46508 + 46608 + 46708 + 46808 + 46908 + 47008 + 47108 + 47208 + 47308 + 47425 + 47702 + 47804 + 47902 + 50114 + 50213 + 50312 + 50507 + 50612 + 50709 + 50809 + 51210 + 51310 + 51410 + 51510 + 51610 + 51710 + 51810 + 51910 + 60105 + 60206 + 60324 + 604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в ра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30222 — 30221 &gt; 0) + 30232 + 303(КС) + 304(КС, без 30410) + (40907 — 40908 &gt; 0) + 47403 + 47405 + 47407 + 47409 + (47412 — 47413 &gt; 0) + 47414 + 47416 + 47419 + 4742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ор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603 + 30604 + 60301 + 60303 + 60305 + 60307 + 60309 + 60311 + 60313 + 60320 + 60322 + 60338 + 60340 + 60342 + 60344 + 608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мортизация основных средств и нематериальных актив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601 + 60805 + 609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ы будущих период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801 + 47501 + 50111 + 50405 + 50609 + 6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 пассив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Стр. 1 + 2 + 3 + 4 + 5 + 6 + 7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Отдельные сводные показатели деятельности по 30 крупнейшим банкам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32"/>
      </w:tblGrid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тдельные пруденциальные показател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реднее значение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казатель достаточности собственных средств (капитала) банка, в % от активов, взвешенных по риску (минимально допустимое значение норматива Н1 согласно Инструкции Банка России от 16.01.2004 № 110-И устанавливается в зависимости от размера собственных средств: для банков с капиталом от 5 млн. евро и выше с 1.02.2000 — 10%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67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еличина открытой валютной позиции (ОВП), в % от капитала (максимально допустимое значение, установленное Инструкцией Банка России от 15.07.2005 № 124-И, — 20%)*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7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ачество кредитов (%)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I (высшая) категория качества (стандартные ссуды) — отсутствие кредитного риска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,5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 категория качества (нестандартные ссуды) — умеренный кредитный рис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5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I категория качества (сомнительные ссуды) — значительный кредитный рис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V категория качества (проблемные ссуды) — высокий кредитный риск — и V (низшая) категория качества (безнадежные ссуды) — отсутствует вероятность возврата ссуды в силу неспособности или отказа заемщика выполнять обязательства по ссуд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8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lang w:val="ru-RU"/>
        </w:rPr>
        <w:t>* </w:t>
      </w:r>
      <w:r>
        <w:rPr>
          <w:rFonts w:cs="Arial" w:ascii="Arial" w:hAnsi="Arial"/>
          <w:sz w:val="16"/>
          <w:u w:val="single"/>
          <w:lang w:val="ru-RU"/>
        </w:rPr>
        <w:t>Методика расчета средней величины ОВП, в % от капитала</w:t>
      </w:r>
      <w:r>
        <w:rPr>
          <w:rFonts w:cs="Arial" w:ascii="Arial" w:hAnsi="Arial"/>
          <w:sz w:val="16"/>
          <w:lang w:val="ru-RU"/>
        </w:rPr>
        <w:t>: отношение абсолютной величины суммы чистых длинных (+) и чистых коротких (—) позиций к совокупной величине собственных средств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банковского регулирования и надзора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0" w:after="120"/>
        <w:rPr/>
      </w:pPr>
      <w:r>
        <w:rPr/>
        <w:t>Реестр арбитражных управляющих, аккредитованных при Банке России в качестве конкурсных управляющих при банкротстве кредитных организаций, по состоянию на 1 ноября 2007 года*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"/>
        <w:gridCol w:w="1559"/>
        <w:gridCol w:w="4679"/>
        <w:gridCol w:w="1310"/>
        <w:gridCol w:w="1310"/>
        <w:gridCol w:w="1310"/>
      </w:tblGrid>
      <w:tr>
        <w:trPr>
          <w:tblHeader w:val="true"/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амилия, имя, отчеств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и адрес саморегулируемой организации арбитражных управляющи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ер свидетельств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выдачи свидетельств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ействия свидетельства</w:t>
            </w:r>
          </w:p>
        </w:tc>
      </w:tr>
      <w:tr>
        <w:trPr>
          <w:tblHeader w:val="true"/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нутова Марина Викторов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МСО ПАУ” — Некоммерческое партнерство “Межрегиональная саморегулируемая организация профессиональных арбитражных управляющих” (юридический адрес: 109240, г. Москва, Котельническая наб., 17; фактический адрес: 121069, г. Москва, Столовый пер., 6, стр. 2, офис 100; тел./факс: (495) 203-34-03, 203-61-04, 203-44-65, 203-65-54, факс: 290-01-02, 290-52-64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лен до 24.04.2008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рнаух Виктор Павл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МСОПАУ — Некоммерческое партнерство “Московская саморегулируемая организация профессиональных арбитражных управляющих” (юридический и фактический адрес: 101000, г. Москва, Лубянский пр-д, 5, стр. 1; тел.: 628-33-56, 621-34-58, факс 621-81-38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3 переоформлен на 06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лен до 07.06.2008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жевников Николай Юрье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Паритет” — Некоммерческое партнерство “Саморегулируемая организация арбитражных управляющих “Паритет” (юридический адрес: 141806, Московская обл., г. Дмитров, ул. Промышленная, 3, часть 1; почтовый адрес: 107996, г. Москва, ул. Гиляровского, 31; тел.: 788-39-38, 783-39-90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лен до 05.07.2008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ступа Владимир Иван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юридический и фактический адрес: 123100, г. Москва, ул. Анатолия Живова, 6, корп. 5, стр. 3; тел./факс: (495) 707-29-90, 707-28-78, 707-27-33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лен до 07.06.2008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акка Александр Борис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Паритет” — Некоммерческое партнерство “Саморегулируемая организация арбитражных управляющих “Паритет” (юридический адрес: 141806, Московская обл., г. Дмитров, ул. Промышленная, 3, часть 1; почтовый адрес: 107996, г. Москва, ул. Гиляровского, 31; тел.: 788-39-38, 783-39-90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8.200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лен до 08.08.2007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усев Борис Евгенье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ОАУ” “Альянс” — Некоммерческое партнерство “Саморегулируемая организация арбитражных управляющих “Альянс” (юридический адрес: 603001, г. Нижний Новгород, ул. Почаинская, 20; почтовый адрес: 603005, г. Нижний Новгород, а/я 132; тел./факс: (8312) 33-38-01, 17-95-67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1.200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лен до 04.12.2007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ришков Юрий Анатолье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Кузбасская СОАУ” — Некоммерческое партнерство “Кузбасская саморегулируемая организация арбитражных управляющих” (юридический адрес: 650064, г. Кемерово, Советский пр-т, 58; фактический адрес: 650066, г. Кемерово, Октябрьский пр-т, 4, офис 406; тел./факс: (3842) 35-37-66, 52-77-22, 35-57-66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3.20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лен до 02.04.2008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учков Алексей Сергее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МЦПУ” — Некоммерческое партнерство саморегулируемая организация арбитражных управляющих “Межрегиональный центр экспертов и профессиональных управляющих” (юридический адрес: 125171, г. Москва, Ленинградское ш., 16, стр. 3; фактический адрес: 129085, г. Москва, пр-т Мира, 101в; тел. (495) 609-66-33, факс 682-70-85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4 переоформлен на 06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4.20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лен до 24.04.2008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ихуша Дмитрий Владимир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юридический и фактический адрес: 123100, г. Москва, ул. Анатолия Живова, 6, корп. 5, стр. 3; тел./факс: (495) 707-29-90, 707-28-78, 707-27-33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лен до 07.06.2008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ступа Вадим Владимир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юридический и фактический адрес: 123100, г. Москва, ул. Анатолия Живова, 6, корп. 5, стр. 3; тел./факс: (495) 707-29-90, 707-28-78, 707-27-33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лен до 07.06.2008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ландаева Наталия Леонтиев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МСОПАУ — Некоммерческое партнерство “Московская саморегулируемая организация профессиональных арбитражных управляющих” (юридический и фактический адрес: 101000, г. Москва, Лубянский пр-д, 5, стр. 1; тел.: 628-33-56, 621-34-58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8.20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лен до 22.08.2008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вченко Вадим Виктор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МЦПУ” — Некоммерческое партнерство саморегулируемая организация арбитражных управляющих “Межрегиональный центр экспертов и профессиональных управляющих” (юридический адрес: 125171, г. Москва, Ленинградское ш., 16, стр. 3; фактический адрес: 129085, г. Москва, пр-т Мира, 101в; тел. (495) 609-66-33, факс 682-70-85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1.20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1.2007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махов Рустам Хажибар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АУ “Объединение” — Некоммерческое партнерство “Саморегулируемая организация арбитражных управляющих “Объединение” (юридический и фактический адрес: 191015, г. Санкт-Петербург, ул. Кавалергардская, 6, пом. 31; тел./факс (812) 274-19-92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1.20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1.2007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филова Татьяна Константинов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МСОПАУ — Некоммерческое партнерство “Московская саморегулируемая организация профессиональных арбитражных управляющих” (юридический и фактический адрес: 101000, г. Москва, Лубянский пр-д, 5, стр. 1; тел.: 628-33-56, 621-34-58, факс 621-81-38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1.20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1.2007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именов Павел Владимир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юридический и фактический адрес: 123100, г. Москва, ул. Анатолия Живова, 6, корп. 5, стр. 3; тел./факс: (495) 707-29-90, 707-28-78, 707-27-33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1.20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1.2007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химец Вячеслав Анатолье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юридический и фактический адрес: 123100, г. Москва, ул. Анатолия Живова, 6, корп. 5, стр. 3; тел./факс: (495) 707-29-90, 707-28-78, 707-27-33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12.20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12.2007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уев Николай Александр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юридический и фактический адрес: 123100, г. Москва, ул. Анатолия Живова, 6, корп. 5, стр. 3; тел./факс: (495) 707-29-90, 707-28-78, 707-27-33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12.20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12.2007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а Маргарита Михайлов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5 аннулировано (решение Комиссии по аккредитации от 24.10.2007, протокол № 34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1.200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ксимушкин Андрей Вячеслав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МЦПУ” — Некоммерческое партнерство саморегулируемая организация арбитражных управляющих “Межрегиональный центр экспертов и профессиональных управляющих” (юридический адрес: 125171, г. Москва, Ленинградское ш., 16, стр. 3; фактический адрес: 129085, г. Москва, пр-т Мира, 101в; тел. (495) 609-66-33, факс 682-70-85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1.200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1.2008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баев Эльчин Векие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АУ СЗ” — Некоммерческое партнерство “Саморегулируемая организация арбитражных управляющих Северо-Запада” (юридический и фактический адрес: 191060, г. Санкт-Петербург, ул. Смольного, 1/3, подъезд 6, тел.: (812) 576-70-07, 567-77-31, 576-70-21, 576-76-90, тел./факс 576-73-29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2.200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2.2008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езвербный Юрий Александр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МСРО АУ “Байкальская лига” — Некоммерческое партнерство “Межрегиональная саморегулируемая организация арбитражных управляющих “Байкальская лига” (юридический адрес: 664011, г. Иркутск, ул. Свердлова, 41а; фактический адрес: 664081, г. Иркутск, ул. Красноказачья, 119; почтовый адрес: 664081, г. Иркутск, а/я 142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2.200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2.2008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добедов Сергей Александр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МЦПУ” — Некоммерческое партнерство саморегулируемая организация арбитражных управляющих “Межрегиональный центр экспертов и профессиональных управляющих” (юридический адрес: 125171, г. Москва, Ленинградское ш., 16, стр. 3; фактический адрес: 129085, г. Москва, пр-т Мира, 101в; тел. (495) 609-66-33, факс 682-70-85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3.200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3.2008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дичев Вадим Петр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ОПАУ “Кубань” — Некоммерческое партнерство “Краснодарская межрегиональная саморегулируемая организация профессиональных арбитражных управляющих “Кубань” (юридический и фактический адрес: 350059, г. Краснодар, ул. Уральская, 134; тел./факс: (8612) 32-62-20, 32-62-37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5.200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5.2008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радов Магомед Мурад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ОПАУ “Кубань” — Некоммерческое партнерство “Краснодарская межрегиональная саморегулируемая организация профессиональных арбитражных управляющих “Кубань” (юридический и фактический адрес: 350059, г. Краснодар, ул. Уральская, 134; тел./факс: (8612) 32-62-20, 32-62-37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6.200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6.2008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узиков Сергей Николае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СЦЭАУ” — НП “Саморегулируемая организация “СИБИРСКИЙ ЦЕНТР ЭКСПЕРТОВ АНТИКРИЗИСНОГО УПРАВЛЕНИЯ” (юридический, фактический и почтовый адрес: 630091, г. Новосибирск, Красный пр-т, 62; 150003, г. Ярославль, пр-т Ленина, 21б; 150000, г. Ярославль, а/я 1085; тел.: (4852) 32-15-47, 75-54-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7.200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7.2008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саев Алим Халит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ОПАУ “Кубань” — Некоммерческое партнерство “Краснодарская межрегиональная саморегулируемая организация профессиональных арбитражных управляющих “Кубань” (юридический и фактический адрес: 350059, г. Краснодар, ул. Уральская, 134; тел./факс: (8612) 32-62-20, 32-62-37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8.200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8.2008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бичев Нур-Магомед Билял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ОПАУ “Кубань” — Некоммерческое партнерство “Краснодарская межрегиональная саморегулируемая организация профессиональных арбитражных управляющих “Кубань” (юридический и фактический адрес: 350059, г. Краснодар, ул. Уральская, 134; тел./факс: (8612) 32-62-20, 32-62-37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8.200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8.2008.66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Шеваренков Леонид Михайлович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ОАУ “Альянс” — Некоммерческое партнерство “Саморегулируемая организация арбитражных управляющих “Альянс” (юридический, фактический и почтовый адрес: 603000, г. Нижний Новгород, ул. Ильинская, 69, к. 10; 603000, г. Нижний Новгород, а/я 610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10.200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10.2008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В Реестр включены сведения об арбитражных управляющих, аккредитованных при Банке России в качестве конкурсных управляющих при банкротстве кредитных организаций и давших в соответствии с Федеральным законом от 27.07.2006 № 152-ФЗ “О персональных данных” согласие на публикацию Банком России сведений об аккредитации. По состоянию на 01.11.2007 всего при Банке России аккредитовано 30 арбитражных управляющих в качестве конкурсного управляющего при банкротстве кредитных организаций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120" w:after="60"/>
        <w:rPr/>
      </w:pPr>
      <w:r>
        <w:rPr/>
        <w:t>Сведения об аттестатах арбитражных управляющих (ликвидаторов), выданных Банком России для осуществления ликвидации кредитных организаций, по состоянию на 1 ноября 2007 года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"/>
        <w:gridCol w:w="3685"/>
        <w:gridCol w:w="568"/>
        <w:gridCol w:w="3828"/>
        <w:gridCol w:w="972"/>
        <w:gridCol w:w="972"/>
      </w:tblGrid>
      <w:tr>
        <w:trPr>
          <w:tblHeader w:val="true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кредитной организаци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 №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амилия, имя, отчеств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ер аттестат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ействия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ОО “Банк Сбережений и Развития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Шарова Татьяна Борисов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8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ОО “ГУБЕРНСКИЙ БАНК “ТАЙМЫР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3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вченко Вадим Викторови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2.2007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атОНЭКСИМ БАНК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4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йруллин Рустам Бариеви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2.2007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СПБ “Социумбанк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5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ржиев Александр Мунхоеви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1.2008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ОО ККБ “Бумба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ржинов Эдуард Леонидови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01.2008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сообщению Управления ФНС России по Республике Дагестан, в единый государственный реестр юридических лиц внесена запись от 09.10.2007 за № 2070500007730 о государственной регистрации кредитной организации Коммерческий банк “АТЛАН” (основной государственный регистрационный номер 1030500000750) в связи с ее ликвидаци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данного сообщения, а также в соответствии с приказом Банка России от 30.08.2007 № ОД-631 в Книгу государственной регистрации кредитных организаций внесена запись о ликвидации кредитной организации Коммерческий банк “АТЛАН” (регистрационный номер Банка России 1795, ранее присвоенный Банком России при регистрации создаваемого юридического лиц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сообщению Управления ФНС России по г. Москве, в единый государственный реестр юридических лиц внесена запись от 25.10.2007 за № 2077711009594 о государственной регистрации кредитной организации Коммерческий банк “Региональная перспектива” (закрытое акционерное общество) РПБ (ЗАО) (основной государственный регистрационный номер 1027739034971) в связи с ее ликвидаци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данного сообщения, а также в соответствии с приказом Банка России от 05.09.2007 № ОД-650 в Книгу государственной регистрации кредитных организаций внесена запись о ликвидации кредитной организации Коммерческий банк “Региональная перспектива” (закрытое акционерное общество) РПБ (ЗАО) (регистрационный номер Банка России 2976, ранее присвоенный Банком России при регистрации создаваемого юридического лиц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сообщению Управления ФНС России по г. Москве, в единый государственный реестр юридических лиц внесена запись от 25.10.2007 за № 2077711009605 о государственной регистрации кредитной организации Коммерческий банк “ПАНЭМСТРОЙБАНК” (общество с ограниченной ответственностью) ООО КБ “ПАНЭМСТРОЙБАНК” (основной государственный регистрационный номер 1037739769517) в связи с ее ликвидаци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данного сообщения, а также в соответствии с приказом Банка России от 26.09.2007 № ОД-690 в Книгу государственной регистрации кредитных организаций внесена запись о ликвидации кредитной организации Коммерческий банк “ПАНЭМСТРОЙБАНК” (общество с ограниченной ответственностью) ООО КБ “ПАНЭМСТРОЙБАНК” (регистрационный номер Банка России 3158, ранее присвоенный Банком России при регистрации создаваемого юридического лиц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сообщению Управления ФНС России по г. Москве, в единый государственный реестр юридических лиц внесена запись от 25.10.2007 за № 2077711009616 о государственной регистрации кредитной организации Открытое акционерное общество Коммерческий Банк “Банк Русской Финансовой Группы” ОАО КБ “РФГ-Банк” (основной государственный регистрационный номер 1027739066090) в связи с ее ликвидаци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данного сообщения, а также в соответствии с приказом Банка России от 26.09.2007 № ОД-691 в Книгу государственной регистрации кредитных организаций внесена запись о ликвидации кредитной организации Открытое акционерное общество Коммерческий Банк “Банк Русской Финансовой Группы” ОАО КБ “РФГ-Банк” (регистрационный номер Банка России 2508, ранее присвоенный Банком России при регистрации создаваемого юридического лиц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сообщению Управления ФНС России по г. Москве, в единый государственный реестр юридических лиц внесена запись от 24.10.2007 за № 2077711009539 о государственной регистрации кредитной организации Общество с ограниченной ответственностью “Торгово-инвестиционный Банк” ООО “Торгово-инвестиционный Банк” (основной государственный регистрационный номер 1027700062720) в связи с ее ликвидаци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данного сообщения, а также в соответствии с приказом Банка России от 10.10.2007 № ОД-729 в Книгу государственной регистрации кредитных организаций внесена запись о ликвидации кредитной организации Общество с ограниченной ответственностью “Торгово-инвестиционный Банк” ООО “Торгово-инвестиционный Банк” (регистрационный номер Банка России 2823, ранее присвоенный Банком России при регистрации создаваемого юридического лиц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о ликвидации ООО КБ “АЛЬЯНС БАНК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Государственная корпорация “Агентство по страхованию вкладов” сообщает о том, что решением Арбитражного суда г. Москвы по делу № А40-51430/07-86-148, резолютивная часть которого оглашена 31 октября 2007 года, Общество с ограниченной ответственностью Коммерческий банк “АЛЬЯНС БАНК”, регистрационный № 3182, зарегистрированное по адресу: 111020, г. Москва, ул. Авиамоторная, 11, стр. А, подлежит ликвидации в соответствии с Федеральным законом “О банках и банковской деятельност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ункции ликвидатора возложены на государственную корпорацию “Агентство по страхованию вкладов”, расположенную по адресу: 109240, г. Москва, Верхний Таганский тупик, 4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ебования кредиторов с приложением подлинных документов либо их надлежащим образом заверенных копий, подтверждающих обоснованность этих требований, или вступивших в законную силу судебных актов направляются представителю ликвидатора по адресу: 109052, г. Москва, а/я 48 (телефон “горячей линии” 8-800-200-08-05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естр требований кредиторов подлежит закрытию по истечении 60 дней с даты первого опубликования настоящего сообщения в “Российской газете” или “Вестнике Банка Росси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астниками первого собрания кредиторов являются кредиторы, предъявившие свои требования в течение 30 календарных дней со дня опубликования сведений о ликвидации кредитной организации, а также в период деятельности временной администрации, назначенной Банком России. Датой предъявления требования является дата его получения представителем ликвидатор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предъявлении требований кредитор обязан указать наряду с существом предъявляемых требований сведения о себе, в том числе фамилию, имя, отчество, дату рождения, реквизиты документа, удостоверяющего личность, и почтовый адрес для направления корреспонденции (для физического лица), наименование, место нахождения (для юридического лица), контактный телефон, а также банковские реквизиты счета, открытого на имя кредитора в одном из банков Российской Федерации (при его наличии), на который могут перечисляться денежные средства в рамках расчетов с кредиторами в ходе ликвидации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ставки денежного рынка</w:t>
      </w:r>
    </w:p>
    <w:p>
      <w:pPr>
        <w:pStyle w:val="MZagolvokCenter"/>
        <w:keepNext w:val="true"/>
        <w:keepLines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ломбардного кредитного аукциона и величине фиксированной процентной ставки по ломбардным кредитам на срок семь календарных дн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6 ноября 2007 года Центральный банк Российской Федерации провел ломбардный кредитный аукцион (по американскому способу) со сроком кредита 2 недели (14 календарных дней, дата предоставления ломбардного кредита Банка России по итогам аукциона — 7 ноября 2007 года, дата погашения ломбардного кредита и уплаты процентов по нему — 21 ноября 2007 год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м банком Российской Федерации установлена ставка отсечения в размере 7,00%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евзвешенная процентная ставка — 7,00%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ксированная процентная ставка по ломбардным кредитам Банка России на срок семь календарных дней на период с 7.11.2007 по 13.11.2007 включительно установлена в размере 7,00% годовых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1.2007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депозитных аукцион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8 ноября 2007 года Центральный банк Российской Федерации в соответствии со ст. 46 Федерального закона от 10.07.2002 № 86-ФЗ “О Центральном банке Российской Федерации (Банке России)” и Положением Банка России от 05.11.2002 № 203-П “О порядке проведения Центральным банком Российской Федерации депозитных операций с кредитными организациями в валюте Российской Федерации” провел депозитные аукционы, в том числе с использованием системы “Рейтерс-Дилинг”, Системы электронных торгов ММВБ и путем оформления договоров-заявок, со сроком депозита 4 недели (дата привлечения средств в депозит — 9 ноября 2007 года, дата возврата депозита и уплаты процентов — 7 декабря 2007 года) и 3 месяца (дата привлечения средств в депозит — 9 ноября 2007 года, дата возврата депозита и уплаты процентов — 8 февраля 2008 год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укционе со сроком депозита 4 недели приняли участие 20 банков-резидентов из 14 регион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аукцион банками были поданы заявки с предложением процентных ставок в диапазоне от 4 до 10 процентов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м банком Российской Федерации установлена ставка отсечения в размере 4,15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евзвешенная процентная ставка — 4,04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укцион со сроком депозита 3 месяца признан несостоявшимся в связи с участием одной кредитной организации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1.2007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rPr/>
      </w:pPr>
      <w:r>
        <w:rPr/>
        <w:t>Ставки привлечения валюты Российской Федерации по депозитным операциям Банка России на денежном рынке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770"/>
        <w:gridCol w:w="2771"/>
        <w:gridCol w:w="2771"/>
      </w:tblGrid>
      <w:tr>
        <w:trPr>
          <w:tblHeader w:val="true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епозитов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депозитам, % годовых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ремя привлечения депозитов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11.200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7.11.2007 до 8.11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8.11.2007 до 9.11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6.11.2007 до 13.11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8.11.2007 до 15.11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1.200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8.11.2007 до 9.11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9.11.2007 до 12.11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7.11.2007 до 14.11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9.11.2007 до 16.11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.200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9.11.2007 до 12.11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2.11.2007 до 13.11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8.11.2007 до 15.11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2.11.2007 до 19.11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2.11.2007 до 13.11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3.11.2007 до 14.11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9.11.2007 до 16.11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3.11.2007 до 20.11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Ставка по кредиту overnight (однодневный расчетный кредит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98"/>
        <w:gridCol w:w="1798"/>
        <w:gridCol w:w="1798"/>
        <w:gridCol w:w="1798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кредиту overnight, % годовых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Фиксированная процентная ставка по ломбардным кредитам Банка России на срок семь календарных дней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1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ксированная процентная ставка по ломбардным кредитам Банка России на срок семь календарных дней, % годовых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Glavnyi"/>
        <w:keepNext w:val="true"/>
        <w:spacing w:before="120" w:after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оказатели ставок межбанковского рынка, рассчитываемые Центральным банком Российской Федерации на основе ставок кредитных организаций</w:t>
        <w:br/>
        <w:t>6—9 ноября 2007 года</w:t>
      </w:r>
    </w:p>
    <w:p>
      <w:pPr>
        <w:pStyle w:val="Zagolovok"/>
        <w:keepNext w:val="true"/>
        <w:spacing w:before="120" w:after="60"/>
        <w:rPr/>
      </w:pPr>
      <w:r>
        <w:rPr/>
        <w:t>ОБЪЯВЛЕННЫЕ СТАВКИ ПО ПРИВЛЕЧЕНИЮ КРЕДИТОВ</w:t>
        <w:br/>
        <w:t>(MIBID — Moscow Interbank Bid)</w:t>
        <w:br/>
        <w:t>Российский рубль (в процентах годовых)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411"/>
        <w:gridCol w:w="1411"/>
        <w:gridCol w:w="1411"/>
        <w:gridCol w:w="1411"/>
        <w:gridCol w:w="1411"/>
        <w:gridCol w:w="1411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5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11.20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1.20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.20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4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ОБЪЯВЛЕННЫЕ СТАВКИ ПО РАЗМЕЩЕНИЮ КРЕДИТОВ</w:t>
        <w:br/>
        <w:t>(MIBOR — Moscow Interbank Offered Rate)</w:t>
        <w:br/>
        <w:t>Российский рубль (в процентах годовых)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411"/>
        <w:gridCol w:w="1411"/>
        <w:gridCol w:w="1411"/>
        <w:gridCol w:w="1411"/>
        <w:gridCol w:w="1411"/>
        <w:gridCol w:w="1411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5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11.20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1.20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.20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5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7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6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8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3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ФАКТИЧЕСКИЕ СТАВКИ ПО ПРЕДОСТАВЛЕНИЮ КРЕДИТОВ</w:t>
        <w:br/>
        <w:t>(MIACR — Moscow Interbank Actual Credit Rate)</w:t>
        <w:br/>
        <w:t>Российский рубль (в процентах годовых)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411"/>
        <w:gridCol w:w="1411"/>
        <w:gridCol w:w="1411"/>
        <w:gridCol w:w="1411"/>
        <w:gridCol w:w="1411"/>
        <w:gridCol w:w="1411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5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**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.11.20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11.20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1.20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.20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8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8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7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4,05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По сравнению с периодом с 29.10.2007 по 2.11.2007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 Ставки рассчитываются как средневзвешенные по объемам фактических сделок по предоставлению межбанковских кредитов кредитными организациями; изменение по сравнению с периодом с 26.10.2007 по 1.11.2007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исследований и информации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Комментарий</w:t>
      </w:r>
    </w:p>
    <w:p>
      <w:pPr>
        <w:pStyle w:val="MainText"/>
        <w:rPr/>
      </w:pPr>
      <w:r>
        <w:rPr>
          <w:rFonts w:cs="Arial" w:ascii="Arial" w:hAnsi="Arial"/>
        </w:rPr>
        <w:t>C 1.04.2004 данные по ставкам межбанковского кредитного рынка (MIBID, MIBOR</w:t>
      </w:r>
      <w:r>
        <w:rPr>
          <w:rFonts w:cs="Arial" w:ascii="Arial" w:hAnsi="Arial"/>
          <w:color w:val="000000"/>
        </w:rPr>
        <w:t>, MIACR) рассчитываются на основе формы отчетности № 0409325, введенной Указанием Банка России № 1376-У от 16 января 2004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тодология расчета показателей остается неизменной: заявляемые ставки MIBID и MIBOR рассчитываются как среднее арифметическое из ставок по отдельным банкам. Средняя фактическая ставка MIACR рассчитывается как средняя взвешенная по объему предоставленных кредитов по каждому срок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бликуемые показатели по ставкам межбанковского кредитного рынка рассчитываются на основе данных указанных банков.</w:t>
      </w:r>
    </w:p>
    <w:p>
      <w:pPr>
        <w:pStyle w:val="MZagolvokCenter"/>
        <w:keepNext w:val="true"/>
        <w:keepLines/>
        <w:spacing w:before="120" w:after="60"/>
        <w:rPr/>
      </w:pPr>
      <w:r>
        <w:rPr/>
        <w:t>Кредитные организации, уполномоченные к предоставлению отчетности по форме № 0409325 “Процентные ставки по межбанковским кредитам”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081"/>
        <w:gridCol w:w="1665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аименование кредитной организ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ег. №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АБН АМРО Банк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ЛЬФА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ИН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Москвы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БКФ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ВТ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ГПБ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ВТБ 24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иционный банк “ТРАСТ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8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йче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2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ЕВРОТРАСТ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ЕВРОФИНАНС МОСНАР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естЛБ Восто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2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ЗЕНИ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Г БАНК (ЕВРАЗИЯ)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ММЕРЦБАНК (ЕВРАЗИЯ)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ММ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еждународный Промышленный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БРР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ДМ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КЕАН БАНК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РБанк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НОМОС-БАНК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Развитие-Столица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Петрокоммерц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обизне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айффайзенбанк Австрия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РО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бербанк России ОА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Сити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ТрансКредит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2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внутренний финансовый рынок</w:t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  <w:lang w:val="ru-RU"/>
        </w:rPr>
      </w:pPr>
      <w:r>
        <w:rPr>
          <w:rFonts w:cs="Arial" w:ascii="Arial" w:hAnsi="Arial"/>
          <w:color w:val="000000"/>
          <w:sz w:val="30"/>
        </w:rPr>
        <w:t>РЫНОК ДРАГОЦЕННЫХ МЕТАЛЛОВ</w:t>
      </w:r>
    </w:p>
    <w:p>
      <w:pPr>
        <w:pStyle w:val="Zagolovok"/>
        <w:keepNext w:val="true"/>
        <w:spacing w:before="120" w:after="120"/>
        <w:rPr/>
      </w:pPr>
      <w:r>
        <w:rPr/>
        <w:t>Динамика учетных цен на драгоценные металлы с 6 по 9 ноября 2007 года (руб./грамм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blHeader w:val="true"/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олот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ребр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лати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алладий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11.200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3,9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2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2,4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3,51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1.200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0,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5,9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6,28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.200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1,8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8,6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,13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3,7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8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5,6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9,72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ВАЛЮТНЫЙ РЫНОК</w:t>
      </w:r>
    </w:p>
    <w:p>
      <w:pPr>
        <w:pStyle w:val="Zagolovok"/>
        <w:keepNext w:val="true"/>
        <w:keepLines/>
        <w:spacing w:before="12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фициальные курсы иностранных валют, устанавливаемые Банком России (российских рублей за единицу иностранной валюты)</w:t>
      </w:r>
      <w:r>
        <w:rPr>
          <w:rFonts w:cs="Arial" w:ascii="Arial" w:hAnsi="Arial"/>
          <w:vertAlign w:val="superscript"/>
          <w:lang w:val="ru-RU"/>
        </w:rPr>
        <w:t>1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57"/>
        <w:gridCol w:w="1657"/>
        <w:gridCol w:w="1657"/>
        <w:gridCol w:w="1657"/>
      </w:tblGrid>
      <w:tr>
        <w:trPr>
          <w:tblHeader w:val="true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австралийский доллар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727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990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595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656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 белорусских рубле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43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380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367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345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датских кро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,908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130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12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250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оллар СШ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623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512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48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445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евр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745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85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879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930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исландских кро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62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937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503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085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казахских тенге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37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307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290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247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канадский доллар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425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48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277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316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китайских юаней Жэньминьб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024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93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979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979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овая турецкая лир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812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950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496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624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норвежских кро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913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19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13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478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ДР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766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66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834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767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ингапурский доллар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78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77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84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56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украинских гриве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668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398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349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263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фунт стерлингов Соединенного Королевств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334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345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426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639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шведских кро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514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837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671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860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швейцарский франк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409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543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607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766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японских ие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482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494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743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7257</w:t>
            </w:r>
          </w:p>
        </w:tc>
      </w:tr>
    </w:tbl>
    <w:p>
      <w:pPr>
        <w:pStyle w:val="Snoska"/>
        <w:tabs>
          <w:tab w:val="clear" w:pos="567"/>
        </w:tabs>
        <w:rPr/>
      </w:pPr>
      <w:r>
        <w:rPr>
          <w:rFonts w:cs="Arial" w:ascii="Arial" w:hAnsi="Arial"/>
          <w:sz w:val="16"/>
          <w:vertAlign w:val="superscript"/>
          <w:lang w:val="ru-RU"/>
        </w:rPr>
        <w:t>1</w:t>
      </w:r>
      <w:r>
        <w:rPr>
          <w:rFonts w:cs="Arial" w:ascii="Arial" w:hAnsi="Arial"/>
          <w:sz w:val="16"/>
          <w:lang w:val="ru-RU"/>
        </w:rPr>
        <w:t xml:space="preserve"> Курсы установлены без обязательств Банка России покупать или продавать указанные валюты по данному курсу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ИНАМИКА КУРСОВ ДОЛЛАРА США И ЕВРО К РУБЛЮ И ПОКАЗАТЕЛИ БИРЖЕВЫХ ТОРГОВ ЗА ПЕРИОД С 6 ПО 9 НОЯБРЯ 2007 ГОДА</w:t>
      </w:r>
    </w:p>
    <w:p>
      <w:pPr>
        <w:pStyle w:val="MZagolovok"/>
        <w:keepNext w:val="true"/>
        <w:keepLines/>
        <w:spacing w:before="60" w:after="60"/>
        <w:jc w:val="center"/>
        <w:rPr/>
      </w:pPr>
      <w:r>
        <w:rPr/>
        <w:t>Средневзвешенный курс и объемы биржевых торгов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7"/>
        <w:gridCol w:w="1389"/>
        <w:gridCol w:w="936"/>
        <w:gridCol w:w="1389"/>
        <w:gridCol w:w="936"/>
        <w:gridCol w:w="1389"/>
        <w:gridCol w:w="936"/>
        <w:gridCol w:w="1389"/>
        <w:gridCol w:w="936"/>
      </w:tblGrid>
      <w:tr>
        <w:trPr>
          <w:tblHeader w:val="true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9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диная торговая сессия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11.200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62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1,30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60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37,57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74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83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76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583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1.200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488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0,61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46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65,54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85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3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90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245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1.200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47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15,368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47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54,85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88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74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88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,919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1.200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43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61,90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44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91,028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93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,748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93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621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 доллара и объемы биржевых торгов по доллару США</w:t>
      </w:r>
    </w:p>
    <w:p>
      <w:pPr>
        <w:pStyle w:val="Style15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39740" cy="398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едневзвешенный курс и объемы торгов ЕТС по евро</w:t>
      </w:r>
    </w:p>
    <w:p>
      <w:pPr>
        <w:pStyle w:val="Style15"/>
        <w:keepNext w:val="true"/>
        <w:spacing w:before="0" w:after="60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39740" cy="393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GlavnyiBoldCyan"/>
        <w:keepNext w:val="true"/>
        <w:keepLines/>
        <w:spacing w:before="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РЫНОК ГКО—ОФЗ—ОБР</w:t>
      </w:r>
    </w:p>
    <w:p>
      <w:pPr>
        <w:pStyle w:val="MZagolovok"/>
        <w:keepNext w:val="true"/>
        <w:keepLines/>
        <w:spacing w:before="120" w:after="120"/>
        <w:jc w:val="center"/>
        <w:rPr/>
      </w:pPr>
      <w:r>
        <w:rPr/>
        <w:t>СПИСОК ДИЛЕРОВ НА РЫНКЕ ОБЛИГАЦИЙ ПО СОСТОЯНИЮ НА 9 НОЯБРЯ 2007 ГОДА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790"/>
        <w:gridCol w:w="956"/>
      </w:tblGrid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аименование организации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ег. №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ММБ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КРЕДИТ—МОСКВА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СТРОЙКРЕДИ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ВТОВАЗБАНК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АЛЕКСАНДРОВСКИЙ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ОРСКОЙ БАНК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ДАЛЬК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ЖЕЛДОР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ИНВЕСТ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ЦЕНТРОКРЕДИ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НВЕР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ЛТИЙСКИЙ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БСП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УРАЛ ФД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ТВЕРЬ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РСА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РОССИЙСКИЙ КРЕДИ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Б “РОССИЯ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ГПБ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НОВЫЙ СИМВОЛ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7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ЛАВЯНСКИЙ 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8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РАБ “НОВОСИБИРСКВНЕШТОРГ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1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ЮГО-ВОСТО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1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БРИР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2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“САНКТ-ПЕТЕРБУРГ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3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ВТБ СЕВЕРО-ЗАПАД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ГУБЕРНСКИЙ БАНК “ТАРХАНЫ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5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ЧЕЛИНД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8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ЭЛЕКТРОНИКА”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8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ЧЕЛЯБИНВЕСТ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ФЛОРА-МОСКВ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3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РЕГИОБАНК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КАМЧАТКОМАГРОПР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4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СОЛИДАРНОСТЬ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5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АКЦЕП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6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Б “КАПИТАЛ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СНГБ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8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ИНТЕРПРОГРЕСС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0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ПЕРВЫЙ ИНВЕСТИЦИОННЫЙ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0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АСПЕКТ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0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СКБ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0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КБ “НЕРЮНГРИБАНК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2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ДАЛЬНЕВОСТОЧНЫЙ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4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ЮГР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8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ЕТК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0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ИНБ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ПСИБКОМБАНК”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1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ГБ “НИЖНИЙ НОВГОРОД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2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ОССТРОЙЭКОН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4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ПЕРВОУРАЛЬСК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6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ВТБ БРОКЕР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6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ВТБ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ВКАБАНК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2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ПРОМСБЕР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4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РУССЛАВ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7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СОЦИНВЕСТ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3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Б “КУЗНЕЦКБИЗНЕ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5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ОМСК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8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ТААТТА” З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4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ДНБ НОР МОНЧЕ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ТАВРОПОЛЬПРОМСТРОЙБАНК —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8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СОБИН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1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ЛЬФА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ЛЕВОБЕРЕЖНЫЙ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4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НКБ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5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СНЕЖИНСКИЙ”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НХБ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1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НАЦИОНАЛЬНЫЙ БАНК РАЗВИТИЯ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1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ОЗРОЖДЕНИЕ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”СВЯЗЬ —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7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БЕРБАНК РОССИИ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ПБ “СОЛИДАРНОСТЬ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5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РОСДОР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7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КЕДР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7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ЛЕФКО-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0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ВТБ 24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СДМ-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3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МЕТРОПОЛЬ” ОО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МКБ “ЗАМОСКВОРЕЦКИЙ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4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РАКБ “МОСКВ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ОМИРЕГИОНБАНК “УХТА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6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АБЭС “САХАЛИН-ВЕСТ”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”ЕВРАЗ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АЛИОН РУ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8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КЕАН БАНК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ОСТПРОМСТРОЙБАНК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0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ПЕТРОКОММЕРЦ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УССКИЙ ИНДУСТРИАЛЬНЫЙ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СОЦГОР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2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ЛЕСПР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3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НИЖЕГОРОДПРОМСТРОЙ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5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АСС МЕДИА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5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ФОРА-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8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ИТ ФИНАНС ИНВЕСТИЦИОННЫЙ БАНК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1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ЛАНТА-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2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ГЛОБЭК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4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ТАНДЕ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5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ВИТАС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5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 ПРОМТОРГБАНК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НБД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6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ХАНТЫ-МАНСИЙСКИЙ БАНК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ДЕВОН-КРЕДИТ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ОСКОВСКИЙ КРЕДИТНЫЙ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АБ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8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СМОЛЕНСКИЙ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2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ЕРВИС-РЕЗЕРВ” БАНК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3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КБ САРОВБИЗНЕ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4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ЕЖДУНАРОДНЫЙ ПРОМЫШЛЕННЫЙ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ФУНДАМЕНТ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1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АЛЕФ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1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НСКОЙ НАРОДНЫЙ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2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ТРАНСКРЕДИТ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НЕФТЕПР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Р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РБР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ПУРТ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НОМОС-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ТКБ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1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ЦЕНТР-ИНВЕС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2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БРР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АМИ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РО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РАЛСИБ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МПЭК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9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БСЖВ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9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ТАВРИЧЕСКИЙ “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0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АБСОЛЮТ 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0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ОЮЗ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РОССИЙСКИЙ КАПИТАЛ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ГАЗ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1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ДМ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КО “МРП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ИЦИОННЫЙ БАНК “ВЕСТА”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ВЕР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7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ЕВРОФИНАНС МОСНАР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ОВФИНТРЕЙД”, З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ЮЖНЫЙ РЕГИОН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ОБИЗНЕ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МЕТАЛЛИНВЕСТ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4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ДРЕЗДНЕР БАНК З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5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ЛУЖНИКИ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6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БНКВ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7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”МОСКОВСКИЙ ЗАЛОГОВЫЙ 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БАНК КРЕДИТ СВИСС (МОСКВА)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Г БАНК (ЕВРАЗИЯ) ЗАО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СВИБ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0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ТОЛЬЯТТИХИМБАНК” З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ФИА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4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НОВИК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4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СИТИ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ИН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КУБ”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8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ЮНИКОР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8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К БАРС” БАНК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АЛЬБА АЛЬЯНС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АБН АМРО БАНК ЗАО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СЕ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0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КРОСНА-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ДЖ. П. МОРГАН БАНК ИНТЕРНЕШНЛ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2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 ФБ ИННОВАЦИЙ И РАЗВИТИЯ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4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АВТОМОБИЛЬНЫЙ БАНКИРСКИЙ ДОМ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БКФ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НКА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РУССКИЙ БАНКИРСКИЙ ДОМ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ЛОКО-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ЕВЕРНЫЙ НАРОДНЫЙ 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2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СКБ ПРИМОРЬЯ “ПРИМСОЦ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3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ДЕРЖАВА”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3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МОСКВЫ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НК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5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ИНВЕСТТОРГ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6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СБЕРБАНК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6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ВА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ЮНИАСТРУМ БАНК”( 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7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СЛАМЭК-БАНК” ОО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ИЦИОННЫЙ БАНК “ТРАСТ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8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РОСЭКСИМБАНК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9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РУСИЧ ЦЕНТР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СТБ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9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ТРАТЕГИЯ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0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СЛАВИНВЕСТ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2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МКБ “МОСКОМПРИВАТ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2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КБ “ЕВРАЗИЯ-ЦЕНТР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ЭРГО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МОСВОДОКАНАЛ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6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ОФИЯ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6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АВАНГАРД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7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АГРОПРОМКРЕДИ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8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ЕВРОМЕТ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0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ЗБАНК”,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4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СТЕЛЛА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4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ЕЖТОПЭНЕРГО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СЛАВЯНСКИЙ КРЕДИ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ЕВРОТРАСТ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СБ “ГУБЕРНСКИЙ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ГЛЕМЕТ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9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ЭКСПОБАНК” ОО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9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ИМОРЬЕ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0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РАЗВИТИЕ-СТОЛИЦ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ОРГРЭС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АКРОПОЛЬ” ОО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2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ГРАНД ИНВЕСТ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5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ИКБ “ТАТФОНД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5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НАЦИНВЕСТПРОМ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7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РМБ” З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2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РОСЕВРО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3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ИНТРАСТ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4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“ЕКАТЕРИНБУРГ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БВТ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6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ТРАНСПОРТНЫЙ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7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ЛТИНВЕСТ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ОБИ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8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РОСПРОМБАНК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0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ЕСТЛБ ВОСТО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2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ТРАНСИНВЕСТБАНК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3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ПРОМСВЯЗЬ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ЗЕНИТ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ВНЕШПР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ИНТЕРПР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6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ГАРАНТИ БАНК-МОСКВА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Б “ТРАСТ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7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ГАЗЭНЕРГОПР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8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ВБРР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8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ЭЙЧ-ЭС-БИ-СИ БАНК (РР)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ПЧРБ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АЙФФАЙЗЕНБАНК АВСТРИЯ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Б “СЕНАТОР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0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БО “ОРГБАНК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ЙЧЕ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2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ДЕНИЗБАНК МОСКВ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ММЕРЦБАНК (ЕВРАЗИЯ)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РОССЕЛЬХОЗ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4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КРАЙИНВЕСТ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6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МОСКОММЕРЦБАНК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6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СМП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ОХОТНЫЙ РЯД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ПРАДО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7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НАЦИОНАЛЬНЫЙ СТАНДАР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2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СТАНДАРТ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3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БАНК РАЗВИТИЯ ТЕХНОЛОГИЙ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4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МОРГАН СТЭНЛИ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ПЕРВЫЙ ОБ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Ю БИ ЭС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6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Внешэкономбанк СССР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АЛОР ИНВЕС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АТОН Брокер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БФ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ИК “Энергокапитал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ИФК “Алемар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Национальная Инвестиционная Компания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ТРИНФИКО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ФК “ИНТРАС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ЦФО “ТАНТЬЕМ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Ю Би Эс Секьюритиз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ИК “Тройка-Диалог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ИФК “Солид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ИТ Финанс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рокерский дом “ОТКРЫТИЕ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К “ЕВРОФИНАНСЫ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К “ПРОСПЕК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К “Перспектива Плюс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КСИ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нвест-Центр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Объединенные финансы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ИК “ЦЕРИХ Кэпитал Менеджмен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ИФ “ОЛМ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ФД “Сельмашинвес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АКСИОМ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АТОН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илерская фирма M&amp;S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ИК ВЕЛЕС Капитал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ИФК “МЕТРОПОЛЬ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Инвестиционная компания “ВИТУС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Инвестиционная компания “КапиталЪ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Компания БКС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ОРБ Финанс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Пермская фондовая компания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Рейтинг-Инвес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Ренессанс Брокер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УНИВЕРСАЛЬ-ИНВЕС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УРАЛСИБ Кэпитал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Финком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ЦентрИнвест Секьюритис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ИК “Полис-Инвес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ИК “РФЦ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ИК “Файненшл Бридж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ФК “Мегатрастойл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06.11.2007—09.11.2007</w:t>
      </w:r>
    </w:p>
    <w:p>
      <w:pPr>
        <w:pStyle w:val="MZagolovok"/>
        <w:keepNext w:val="true"/>
        <w:keepLines/>
        <w:spacing w:before="0" w:after="120"/>
        <w:rPr/>
      </w:pPr>
      <w:r>
        <w:rPr/>
        <w:t>Итоги торгов на рынке ГКО—ОФЗ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701"/>
        <w:gridCol w:w="991"/>
        <w:gridCol w:w="1276"/>
        <w:gridCol w:w="1783"/>
        <w:gridCol w:w="1783"/>
        <w:gridCol w:w="1783"/>
      </w:tblGrid>
      <w:tr>
        <w:trPr>
          <w:tblHeader w:val="true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д выпу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о погашения, л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торг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 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а, % от номинала*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ходность, % годовых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659,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25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505,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67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,4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42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21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8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723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6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7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6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,7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6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36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7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7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88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,5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893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89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0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5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4,5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694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9,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608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44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787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794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0,7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372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59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2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223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,8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281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5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71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2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4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898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2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923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2,8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933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914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9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029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03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2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1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24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2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8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93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94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2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4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2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2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17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2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228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2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18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,7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2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,2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,2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5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2,1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707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,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697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,3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831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8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120"/>
        <w:rPr/>
      </w:pPr>
      <w:r>
        <w:rPr/>
        <w:t>Основные характеристики обращающихся выпусков ГКО—ОФЗ по состоянию на 09.11.2007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974"/>
        <w:gridCol w:w="867"/>
        <w:gridCol w:w="850"/>
        <w:gridCol w:w="851"/>
        <w:gridCol w:w="992"/>
        <w:gridCol w:w="851"/>
        <w:gridCol w:w="1089"/>
        <w:gridCol w:w="1089"/>
        <w:gridCol w:w="1089"/>
        <w:gridCol w:w="1089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д выпуск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начала размещ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пога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минал одной облигации*,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ъем в обращении,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ближайшей вы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ней до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ип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ка купона, % годовых/ Погашаемая доля номинала, 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азмер выплат на одну облигацию, руб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умма выплаты, млн. руб.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5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10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 099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7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,2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62,6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8.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695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1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1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6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027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12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1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9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3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2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9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9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2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8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3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5"/>
                <w:lang w:val="ru-RU"/>
              </w:rPr>
              <w:t>125 068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2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806,5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7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 29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1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59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1.20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7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 99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1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8,2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1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81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1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3,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1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1.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1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3,6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65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1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7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8,6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4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1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2,8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2.20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5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 512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2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4,7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2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8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82,5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2.2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 056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2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4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20,3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2.20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 866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2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4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65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3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3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3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8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 289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3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8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16,0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4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9.2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.10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6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6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4,8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0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11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 11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11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27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3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3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0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6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8.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9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1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 477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1.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 234,2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120"/>
        <w:rPr/>
      </w:pPr>
      <w:r>
        <w:rPr/>
        <w:t>Некоторые показатели, характеризующие рынок ГКО—ОФЗ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79"/>
        <w:gridCol w:w="1479"/>
        <w:gridCol w:w="1479"/>
        <w:gridCol w:w="1479"/>
      </w:tblGrid>
      <w:tr>
        <w:trPr>
          <w:tblHeader w:val="true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11.200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1.200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11.200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1.2007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инальная стоимость, млн. руб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34 104,8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38 691,3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38 691,3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38 691,39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 260,1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 260,1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 260,1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 260,1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5 986,8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0 573,4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0 573,4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0 573,45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9 857,8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9 857,8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9 857,8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9 857,8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ыночная стоимость, млн. руб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40 949,2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45 901,5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45 820,4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46 368,7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 199,3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 148,0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 173,2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 205,6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0 966,1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5 449,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5 277,6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5 566,5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9 783,7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0 303,8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0 369,5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0 596,5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 руб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8,0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189,4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14,5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6,9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9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518,1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,2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8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,4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5,7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0,5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,3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,6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5,6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,7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,7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эффициент оборачиваемости по рыночной стоимост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5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дикатор рыночного портфеля, % годовых*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5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5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**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9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9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9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9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Срок до погаше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 Рассчитывается как эффективная доходность по выпускам ГКО—ОФЗ, взвешенная по объемам в обращении и дю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* Рассчитывается как дюрация выпусков облигаций, взвешенная по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auto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0"/>
    <w:family w:val="swiss"/>
    <w:pitch w:val="variable"/>
  </w:font>
  <w:font w:name="NTHelvetica">
    <w:charset w:val="00"/>
    <w:family w:val="swiss"/>
    <w:pitch w:val="variable"/>
  </w:font>
  <w:font w:name="PragmaticaCondC">
    <w:charset w:val="00"/>
    <w:family w:val="decorative"/>
    <w:pitch w:val="variable"/>
  </w:font>
  <w:font w:name="NTHelvetica/Cyrillic">
    <w:charset w:val="00"/>
    <w:family w:val="auto"/>
    <w:pitch w:val="variable"/>
  </w:font>
  <w:font w:name="PragmaticaC">
    <w:charset w:val="00"/>
    <w:family w:val="decorative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ragmatica" w:hAnsi="Pragmatica" w:eastAsia="Times New Roman" w:cs="Pragmatica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Текст содержания"/>
    <w:basedOn w:val="DefaultParagraphFont"/>
    <w:qFormat/>
    <w:rPr>
      <w:rFonts w:ascii="Bodoni" w:hAnsi="Bodoni" w:cs="Bodoni"/>
      <w:color w:val="000000"/>
      <w:spacing w:val="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лава"/>
    <w:basedOn w:val="Normal"/>
    <w:qFormat/>
    <w:pPr>
      <w:keepNext w:val="true"/>
      <w:keepLines/>
      <w:spacing w:before="113" w:after="113"/>
      <w:ind w:left="567" w:hanging="0"/>
    </w:pPr>
    <w:rPr>
      <w:b/>
      <w:sz w:val="20"/>
    </w:rPr>
  </w:style>
  <w:style w:type="paragraph" w:styleId="Style15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16">
    <w:name w:val="С чертой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</w:rPr>
  </w:style>
  <w:style w:type="paragraph" w:styleId="Style17">
    <w:name w:val="тема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Style18">
    <w:name w:val="Главный"/>
    <w:basedOn w:val="Normal"/>
    <w:qFormat/>
    <w:pPr>
      <w:keepNext w:val="true"/>
      <w:keepLines/>
      <w:spacing w:before="240" w:after="0"/>
    </w:pPr>
    <w:rPr>
      <w:rFonts w:ascii="AGOpus" w:hAnsi="AGOpus" w:cs="AGOpus"/>
      <w:sz w:val="28"/>
    </w:rPr>
  </w:style>
  <w:style w:type="paragraph" w:styleId="Style19">
    <w:name w:val="Главная тема"/>
    <w:basedOn w:val="Style18"/>
    <w:next w:val="Style20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color w:val="FFFFFF"/>
      <w:spacing w:val="120"/>
      <w:sz w:val="24"/>
      <w:lang w:val="en-US"/>
    </w:rPr>
  </w:style>
  <w:style w:type="paragraph" w:styleId="Style20">
    <w:name w:val="Заголовок"/>
    <w:basedOn w:val="Normal"/>
    <w:qFormat/>
    <w:pPr>
      <w:keepNext w:val="true"/>
      <w:keepLines/>
      <w:spacing w:before="240" w:after="120"/>
    </w:pPr>
    <w:rPr>
      <w:rFonts w:ascii="NTHelvetica" w:hAnsi="NTHelvetica" w:cs="NTHelvetica"/>
      <w:b/>
      <w:color w:val="0000FF"/>
      <w:sz w:val="24"/>
    </w:rPr>
  </w:style>
  <w:style w:type="paragraph" w:styleId="Style21">
    <w:name w:val="приказ"/>
    <w:basedOn w:val="Style15"/>
    <w:qFormat/>
    <w:pPr>
      <w:keepNext w:val="true"/>
      <w:keepLines/>
      <w:spacing w:before="113" w:after="0"/>
      <w:ind w:hanging="0"/>
      <w:jc w:val="right"/>
    </w:pPr>
    <w:rPr/>
  </w:style>
  <w:style w:type="paragraph" w:styleId="Style22">
    <w:name w:val="дата"/>
    <w:basedOn w:val="Style15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000000"/>
      <w:lang w:val="ru-RU"/>
    </w:rPr>
  </w:style>
  <w:style w:type="paragraph" w:styleId="Style23">
    <w:name w:val="подпись"/>
    <w:basedOn w:val="Style15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4">
    <w:name w:val="Приложение"/>
    <w:basedOn w:val="Style15"/>
    <w:next w:val="Style15"/>
    <w:qFormat/>
    <w:pPr>
      <w:keepNext w:val="true"/>
      <w:keepLines/>
      <w:spacing w:before="0" w:after="170"/>
      <w:jc w:val="right"/>
    </w:pPr>
    <w:rPr>
      <w:color w:val="000000"/>
    </w:rPr>
  </w:style>
  <w:style w:type="paragraph" w:styleId="Style25">
    <w:name w:val="Осн. текст-список"/>
    <w:basedOn w:val="Style15"/>
    <w:next w:val="Style15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000000"/>
      <w:sz w:val="18"/>
      <w:lang w:val="ru-RU"/>
    </w:rPr>
  </w:style>
  <w:style w:type="paragraph" w:styleId="Style26">
    <w:name w:val="Таблица"/>
    <w:basedOn w:val="Normal"/>
    <w:qFormat/>
    <w:pPr>
      <w:keepLines/>
      <w:spacing w:before="60" w:after="60"/>
    </w:pPr>
    <w:rPr>
      <w:rFonts w:ascii="PragmaticaCondC" w:hAnsi="PragmaticaCondC" w:cs="PragmaticaCondC"/>
      <w:sz w:val="18"/>
    </w:rPr>
  </w:style>
  <w:style w:type="paragraph" w:styleId="Style27">
    <w:name w:val="Сноска"/>
    <w:basedOn w:val="Normal"/>
    <w:qFormat/>
    <w:pPr>
      <w:keepLines/>
      <w:spacing w:before="120" w:after="0"/>
    </w:pPr>
    <w:rPr>
      <w:rFonts w:ascii="PragmaticaCondC" w:hAnsi="PragmaticaCondC" w:cs="PragmaticaCondC"/>
      <w:sz w:val="18"/>
    </w:rPr>
  </w:style>
  <w:style w:type="paragraph" w:styleId="Style28">
    <w:name w:val="Еще с чертой"/>
    <w:basedOn w:val="Style16"/>
    <w:qFormat/>
    <w:pPr>
      <w:spacing w:before="113" w:after="0"/>
    </w:pPr>
    <w:rPr>
      <w:color w:val="000000"/>
    </w:rPr>
  </w:style>
  <w:style w:type="paragraph" w:styleId="Style29">
    <w:name w:val="дата-номер-кому"/>
    <w:basedOn w:val="Style22"/>
    <w:next w:val="Style22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0">
    <w:name w:val="Глава"/>
    <w:basedOn w:val="Style15"/>
    <w:next w:val="Style15"/>
    <w:qFormat/>
    <w:pPr>
      <w:keepNext w:val="true"/>
      <w:spacing w:before="113" w:after="113"/>
      <w:ind w:left="567" w:hanging="0"/>
      <w:jc w:val="left"/>
    </w:pPr>
    <w:rPr>
      <w:b/>
      <w:sz w:val="18"/>
      <w:lang w:val="ru-RU"/>
    </w:rPr>
  </w:style>
  <w:style w:type="paragraph" w:styleId="Style31">
    <w:name w:val="Осн. текст список орг."/>
    <w:basedOn w:val="Style15"/>
    <w:next w:val="Style15"/>
    <w:qFormat/>
    <w:pPr>
      <w:spacing w:before="113" w:after="0"/>
    </w:pPr>
    <w:rPr>
      <w:sz w:val="18"/>
      <w:lang w:val="ru-RU"/>
    </w:rPr>
  </w:style>
  <w:style w:type="paragraph" w:styleId="3">
    <w:name w:val="Таблица+3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2">
    <w:name w:val="Таблица+2"/>
    <w:basedOn w:val="Style26"/>
    <w:next w:val="Style26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7">
    <w:name w:val="Подпись 7"/>
    <w:basedOn w:val="Style23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</w:rPr>
  </w:style>
  <w:style w:type="paragraph" w:styleId="77">
    <w:name w:val="Подпись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Схема 7"/>
    <w:basedOn w:val="Style20"/>
    <w:qFormat/>
    <w:pPr>
      <w:keepNext w:val="false"/>
      <w:keepLines w:val="false"/>
      <w:spacing w:before="340" w:after="227"/>
    </w:pPr>
    <w:rPr>
      <w:rFonts w:ascii="AGOpus" w:hAnsi="AGOpus" w:cs="AGOpus"/>
      <w:b w:val="false"/>
      <w:color w:val="000000"/>
      <w:sz w:val="40"/>
    </w:rPr>
  </w:style>
  <w:style w:type="paragraph" w:styleId="Style32">
    <w:name w:val="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NTHelvetica" w:hAnsi="NTHelvetica" w:eastAsia="Times New Roman" w:cs="NTHelvetica"/>
      <w:color w:val="000000"/>
      <w:sz w:val="18"/>
      <w:szCs w:val="20"/>
      <w:lang w:val="ru-RU" w:bidi="ar-SA" w:eastAsia="zh-CN"/>
    </w:rPr>
  </w:style>
  <w:style w:type="paragraph" w:styleId="Style33">
    <w:name w:val="приложение"/>
    <w:basedOn w:val="Style15"/>
    <w:next w:val="Style15"/>
    <w:qFormat/>
    <w:pPr>
      <w:spacing w:before="0" w:after="170"/>
      <w:ind w:hanging="0"/>
      <w:jc w:val="right"/>
    </w:pPr>
    <w:rPr>
      <w:sz w:val="18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006">
    <w:name w:val="Таб006"/>
    <w:basedOn w:val="Style26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cs="Pragmatica"/>
      <w:color w:val="000000"/>
    </w:rPr>
  </w:style>
  <w:style w:type="paragraph" w:styleId="00630">
    <w:name w:val="Таб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Таб028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0730">
    <w:name w:val="Таб007+3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07">
    <w:name w:val="Таб007"/>
    <w:basedOn w:val="Style26"/>
    <w:next w:val="Style26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760">
    <w:name w:val="Таб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4">
    <w:name w:val="Осн. текст список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</w:rPr>
  </w:style>
  <w:style w:type="paragraph" w:styleId="033">
    <w:name w:val="Таб033"/>
    <w:basedOn w:val="Style26"/>
    <w:next w:val="Style26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31">
    <w:name w:val="Таб033обл."/>
    <w:basedOn w:val="033"/>
    <w:qFormat/>
    <w:pPr>
      <w:spacing w:before="57" w:after="57"/>
      <w:jc w:val="center"/>
    </w:pPr>
    <w:rPr/>
  </w:style>
  <w:style w:type="paragraph" w:styleId="Style35">
    <w:name w:val="Подпись"/>
    <w:basedOn w:val="Normal"/>
    <w:qFormat/>
    <w:pPr>
      <w:spacing w:before="120" w:after="0"/>
      <w:ind w:left="567" w:hanging="0"/>
    </w:pPr>
    <w:rPr>
      <w:rFonts w:ascii="NTHelvetica" w:hAnsi="NTHelvetica" w:cs="NTHelvetica"/>
      <w:sz w:val="20"/>
    </w:rPr>
  </w:style>
  <w:style w:type="paragraph" w:styleId="Style36">
    <w:name w:val="Приказ"/>
    <w:basedOn w:val="Normal"/>
    <w:qFormat/>
    <w:pPr>
      <w:spacing w:before="0" w:after="120"/>
      <w:jc w:val="right"/>
    </w:pPr>
    <w:rPr>
      <w:rFonts w:ascii="NTHelvetica" w:hAnsi="NTHelvetica" w:cs="NTHelvetica"/>
      <w:sz w:val="20"/>
    </w:rPr>
  </w:style>
  <w:style w:type="paragraph" w:styleId="Style37">
    <w:name w:val="Дата"/>
    <w:basedOn w:val="Normal"/>
    <w:qFormat/>
    <w:pPr>
      <w:spacing w:before="0" w:after="120"/>
    </w:pPr>
    <w:rPr>
      <w:rFonts w:ascii="NTHelvetica" w:hAnsi="NTHelvetica" w:cs="NTHelvetica"/>
      <w:sz w:val="20"/>
    </w:rPr>
  </w:style>
  <w:style w:type="paragraph" w:styleId="Style38">
    <w:name w:val="Гранки"/>
    <w:basedOn w:val="Normal"/>
    <w:qFormat/>
    <w:pPr>
      <w:spacing w:before="120" w:after="0"/>
    </w:pPr>
    <w:rPr>
      <w:lang w:val="en-US"/>
    </w:rPr>
  </w:style>
  <w:style w:type="paragraph" w:styleId="72">
    <w:name w:val="Осн. текст 7"/>
    <w:basedOn w:val="Style15"/>
    <w:qFormat/>
    <w:pPr/>
    <w:rPr>
      <w:color w:val="000000"/>
    </w:rPr>
  </w:style>
  <w:style w:type="paragraph" w:styleId="Style39">
    <w:name w:val="формула"/>
    <w:basedOn w:val="Style32"/>
    <w:next w:val="Style32"/>
    <w:qFormat/>
    <w:pPr>
      <w:spacing w:before="113" w:after="113"/>
      <w:ind w:hanging="0"/>
      <w:jc w:val="center"/>
    </w:pPr>
    <w:rPr>
      <w:rFonts w:ascii="Bodoni" w:hAnsi="Bodoni" w:cs="Bodoni"/>
      <w:sz w:val="20"/>
    </w:rPr>
  </w:style>
  <w:style w:type="paragraph" w:styleId="Style40">
    <w:name w:val="Рисунок"/>
    <w:basedOn w:val="Normal"/>
    <w:qFormat/>
    <w:pPr>
      <w:spacing w:before="0" w:after="240"/>
    </w:pPr>
    <w:rPr>
      <w:rFonts w:ascii="Bodoni" w:hAnsi="Bodoni" w:cs="Bodoni"/>
      <w:sz w:val="20"/>
    </w:rPr>
  </w:style>
  <w:style w:type="paragraph" w:styleId="010">
    <w:name w:val="Таб010"/>
    <w:basedOn w:val="Style26"/>
    <w:next w:val="Style26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cs="Pragmatica"/>
      <w:sz w:val="20"/>
    </w:rPr>
  </w:style>
  <w:style w:type="paragraph" w:styleId="01030">
    <w:name w:val="Таб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1">
    <w:name w:val="Оглавление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cs="Bodoni"/>
      <w:sz w:val="24"/>
    </w:rPr>
  </w:style>
  <w:style w:type="paragraph" w:styleId="01060">
    <w:name w:val="Таб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Таб022"/>
    <w:basedOn w:val="Style26"/>
    <w:next w:val="Style26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cs="Pragmatica"/>
      <w:sz w:val="20"/>
    </w:rPr>
  </w:style>
  <w:style w:type="paragraph" w:styleId="02230">
    <w:name w:val="Таб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текст 7"/>
    <w:basedOn w:val="Style32"/>
    <w:qFormat/>
    <w:pPr/>
    <w:rPr>
      <w:rFonts w:ascii="NTHelvetica/Cyrillic" w:hAnsi="NTHelvetica/Cyrillic" w:cs="NTHelvetica/Cyrillic"/>
      <w:color w:val="000000"/>
      <w:sz w:val="20"/>
    </w:rPr>
  </w:style>
  <w:style w:type="paragraph" w:styleId="026">
    <w:name w:val="Таб026"/>
    <w:basedOn w:val="Style26"/>
    <w:next w:val="Style26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630">
    <w:name w:val="Таб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Таб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Таб003"/>
    <w:basedOn w:val="Style26"/>
    <w:next w:val="Style26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cs="Pragmatica"/>
      <w:lang w:val="en-US"/>
    </w:rPr>
  </w:style>
  <w:style w:type="paragraph" w:styleId="00330">
    <w:name w:val="Таб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Таб003+60%-end"/>
    <w:basedOn w:val="00330"/>
    <w:qFormat/>
    <w:pPr>
      <w:spacing w:before="255" w:after="0"/>
    </w:pPr>
    <w:rPr/>
  </w:style>
  <w:style w:type="paragraph" w:styleId="00460">
    <w:name w:val="Таб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4">
    <w:name w:val="Таб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5">
    <w:name w:val="Таб005"/>
    <w:basedOn w:val="Style26"/>
    <w:next w:val="Style26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530">
    <w:name w:val="Таб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Таб20"/>
    <w:basedOn w:val="Style26"/>
    <w:next w:val="Style26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2030">
    <w:name w:val="Таб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Таб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Таб008"/>
    <w:basedOn w:val="Style26"/>
    <w:next w:val="Style26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830">
    <w:name w:val="Таб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Таб009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cs="Pragmatica"/>
      <w:lang w:val="en-US"/>
    </w:rPr>
  </w:style>
  <w:style w:type="paragraph" w:styleId="00930">
    <w:name w:val="Таб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Таб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Таб018"/>
    <w:basedOn w:val="Style26"/>
    <w:next w:val="Style26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830">
    <w:name w:val="Таб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Таб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Таб-001"/>
    <w:basedOn w:val="Style26"/>
    <w:next w:val="Style26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2">
    <w:name w:val="Таб-002"/>
    <w:basedOn w:val="Style26"/>
    <w:next w:val="Style26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31">
    <w:name w:val="Таб-003"/>
    <w:basedOn w:val="Style26"/>
    <w:next w:val="Style26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">
    <w:name w:val="Таб019"/>
    <w:basedOn w:val="Style26"/>
    <w:next w:val="Style26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30">
    <w:name w:val="Таб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Таб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Таб012"/>
    <w:basedOn w:val="Style26"/>
    <w:next w:val="Style26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cs="Pragmatica"/>
      <w:lang w:val="en-US"/>
    </w:rPr>
  </w:style>
  <w:style w:type="paragraph" w:styleId="01260">
    <w:name w:val="Таб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Таб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Таб012х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Таб013"/>
    <w:basedOn w:val="Style26"/>
    <w:next w:val="Style26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cs="Pragmatica"/>
      <w:lang w:val="en-US"/>
    </w:rPr>
  </w:style>
  <w:style w:type="paragraph" w:styleId="01330">
    <w:name w:val="Таб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Таб014"/>
    <w:basedOn w:val="Style26"/>
    <w:next w:val="Style26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cs="Pragmatica"/>
      <w:lang w:val="en-US"/>
    </w:rPr>
  </w:style>
  <w:style w:type="paragraph" w:styleId="01430">
    <w:name w:val="Таб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Таб015"/>
    <w:basedOn w:val="Style26"/>
    <w:next w:val="Style26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cs="Pragmatica"/>
      <w:lang w:val="en-US"/>
    </w:rPr>
  </w:style>
  <w:style w:type="paragraph" w:styleId="0151">
    <w:name w:val="Таб015+шапка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Таб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Таб016-шапка"/>
    <w:basedOn w:val="Style26"/>
    <w:next w:val="Style26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161">
    <w:name w:val="Таб016"/>
    <w:basedOn w:val="Style26"/>
    <w:next w:val="Style26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630">
    <w:name w:val="Таб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Таб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Таб027"/>
    <w:basedOn w:val="Style26"/>
    <w:next w:val="Style26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cs="Pragmatica"/>
      <w:lang w:val="en-US"/>
    </w:rPr>
  </w:style>
  <w:style w:type="paragraph" w:styleId="02730">
    <w:name w:val="Таб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Таб023"/>
    <w:basedOn w:val="Style26"/>
    <w:next w:val="Style26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cs="Pragmatica"/>
      <w:lang w:val="en-US"/>
    </w:rPr>
  </w:style>
  <w:style w:type="paragraph" w:styleId="0231">
    <w:name w:val="Таб023итог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Таб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Таб023+60%"/>
    <w:basedOn w:val="Style26"/>
    <w:next w:val="Style26"/>
    <w:qFormat/>
    <w:pPr>
      <w:keepNext w:val="true"/>
      <w:spacing w:before="0" w:after="0"/>
      <w:ind w:left="57" w:right="57" w:hanging="0"/>
      <w:jc w:val="center"/>
    </w:pPr>
    <w:rPr>
      <w:rFonts w:ascii="Pragmatica" w:hAnsi="Pragmatica" w:cs="Pragmatica"/>
      <w:b/>
      <w:color w:val="FF00FF"/>
      <w:lang w:val="en-US"/>
    </w:rPr>
  </w:style>
  <w:style w:type="paragraph" w:styleId="0011">
    <w:name w:val="Таб001"/>
    <w:basedOn w:val="Style26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cs="Pragmatica"/>
      <w:lang w:val="en-US"/>
    </w:rPr>
  </w:style>
  <w:style w:type="paragraph" w:styleId="0021">
    <w:name w:val="Таб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Таб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Таб001+30%"/>
    <w:basedOn w:val="Style26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cs="Pragmatica"/>
      <w:color w:val="000000"/>
      <w:lang w:val="en-US"/>
    </w:rPr>
  </w:style>
  <w:style w:type="paragraph" w:styleId="024">
    <w:name w:val="Таб024"/>
    <w:basedOn w:val="Style26"/>
    <w:next w:val="Style26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430">
    <w:name w:val="Таб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Таб025"/>
    <w:basedOn w:val="Style26"/>
    <w:next w:val="Style26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cs="Pragmatica"/>
      <w:i/>
      <w:lang w:val="en-US"/>
    </w:rPr>
  </w:style>
  <w:style w:type="paragraph" w:styleId="02530">
    <w:name w:val="Таб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Таб006+1кол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Таб006+30%+1кол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Таб005-шапка"/>
    <w:basedOn w:val="Style26"/>
    <w:next w:val="Style26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cs="Pragmatica"/>
      <w:sz w:val="20"/>
      <w:lang w:val="en-US"/>
    </w:rPr>
  </w:style>
  <w:style w:type="paragraph" w:styleId="01460">
    <w:name w:val="Таб014+60%"/>
    <w:basedOn w:val="01430"/>
    <w:next w:val="01430"/>
    <w:qFormat/>
    <w:pPr>
      <w:pBdr>
        <w:top w:val="single" w:sz="12" w:space="0" w:color="000000"/>
      </w:pBdr>
    </w:pPr>
    <w:rPr>
      <w:sz w:val="20"/>
    </w:rPr>
  </w:style>
  <w:style w:type="paragraph" w:styleId="006730">
    <w:name w:val="Таб006-7дней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Таб006-7дней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2">
    <w:name w:val="Таб-ин.акт"/>
    <w:basedOn w:val="Style26"/>
    <w:next w:val="Style26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Style43">
    <w:name w:val="Таб-акт."/>
    <w:basedOn w:val="Style26"/>
    <w:next w:val="Style26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21">
    <w:name w:val="Таб-акт-шапка2"/>
    <w:basedOn w:val="Style26"/>
    <w:next w:val="Style26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">
    <w:name w:val="Таб-акт-шапка1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cs="Pragmatica"/>
      <w:lang w:val="en-US"/>
    </w:rPr>
  </w:style>
  <w:style w:type="paragraph" w:styleId="22">
    <w:name w:val="Таблица верт ш2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cs="Pragmatica"/>
      <w:lang w:val="en-US"/>
    </w:rPr>
  </w:style>
  <w:style w:type="paragraph" w:styleId="Style44">
    <w:name w:val="Таблица верт.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1">
    <w:name w:val="Таблица верт ш1"/>
    <w:basedOn w:val="Style44"/>
    <w:next w:val="Style44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Таб006+30%+2 кол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Таб006+2 кол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Табл-прил.1-черта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cs="Pragmatica"/>
      <w:lang w:val="en-US"/>
    </w:rPr>
  </w:style>
  <w:style w:type="paragraph" w:styleId="13">
    <w:name w:val="Табл-прил.1"/>
    <w:basedOn w:val="Style26"/>
    <w:next w:val="Style26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Style45">
    <w:name w:val="Таблица+ПРЕЙСКУРАНТ"/>
    <w:basedOn w:val="Style26"/>
    <w:next w:val="Style26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029">
    <w:name w:val="Таб029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Style46">
    <w:name w:val="Таблица-воп-отв"/>
    <w:basedOn w:val="Style26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lang w:val="en-US"/>
    </w:rPr>
  </w:style>
  <w:style w:type="paragraph" w:styleId="026302">
    <w:name w:val="Таб026+30%-2стр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000000"/>
    </w:rPr>
  </w:style>
  <w:style w:type="paragraph" w:styleId="026303">
    <w:name w:val="Таб026+30%-3стр"/>
    <w:basedOn w:val="026302"/>
    <w:next w:val="026302"/>
    <w:qFormat/>
    <w:pPr/>
    <w:rPr/>
  </w:style>
  <w:style w:type="paragraph" w:styleId="030">
    <w:name w:val="Таб030"/>
    <w:basedOn w:val="Style26"/>
    <w:next w:val="Style26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cs="Pragmatica"/>
      <w:lang w:val="en-US"/>
    </w:rPr>
  </w:style>
  <w:style w:type="paragraph" w:styleId="03030">
    <w:name w:val="Таб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Таб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color w:val="000000"/>
    </w:rPr>
  </w:style>
  <w:style w:type="paragraph" w:styleId="006304">
    <w:name w:val="Таб006+30%+4дн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Таб006+4дн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Таб006+30%+1кол+4дн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Таб006+1кол+4дн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Таб030+загол"/>
    <w:basedOn w:val="Style26"/>
    <w:next w:val="Style26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15303">
    <w:name w:val="Таб015+30%+3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Таб015+30%+2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Таб034"/>
    <w:basedOn w:val="Style26"/>
    <w:next w:val="Style26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430">
    <w:name w:val="Таб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Таб018-6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cs="Pragmatica"/>
      <w:color w:val="000000"/>
    </w:rPr>
  </w:style>
  <w:style w:type="paragraph" w:styleId="31">
    <w:name w:val="Таб31"/>
    <w:basedOn w:val="Style26"/>
    <w:next w:val="Style26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3130">
    <w:name w:val="Таб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cs="AGOpus"/>
      <w:b w:val="false"/>
      <w:color w:val="000000"/>
      <w:sz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cs="PragmaticaC"/>
      <w:color w:val="000000"/>
      <w:sz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single" w:sz="2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cs="PragmaticaCondC"/>
      <w:sz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000000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000000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000000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overflowPunct w:val="false"/>
      <w:autoSpaceDE w:val="false"/>
      <w:bidi w:val="0"/>
      <w:spacing w:before="120" w:after="0"/>
      <w:textAlignment w:val="baseline"/>
    </w:pPr>
    <w:rPr>
      <w:rFonts w:ascii="AGOpus" w:hAnsi="AGOpus" w:eastAsia="Times New Roman" w:cs="AGOpus"/>
      <w:b/>
      <w:color w:val="0000FF"/>
      <w:spacing w:val="200"/>
      <w:sz w:val="24"/>
      <w:szCs w:val="20"/>
      <w:lang w:val="en-US" w:bidi="ar-SA" w:eastAsia="zh-CN"/>
    </w:rPr>
  </w:style>
  <w:style w:type="paragraph" w:styleId="Schertoi">
    <w:name w:val="S chertoi"/>
    <w:basedOn w:val="Style41"/>
    <w:next w:val="Style28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18"/>
      <w:szCs w:val="20"/>
      <w:lang w:val="en-US" w:bidi="ar-SA" w:eastAsia="zh-C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000000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overflowPunct w:val="false"/>
      <w:autoSpaceDE w:val="false"/>
      <w:bidi w:val="0"/>
      <w:ind w:left="57" w:hanging="0"/>
      <w:textAlignment w:val="baseline"/>
    </w:pPr>
    <w:rPr>
      <w:rFonts w:ascii="PragmaticaC" w:hAnsi="PragmaticaC" w:eastAsia="Times New Roman" w:cs="PragmaticaC"/>
      <w:color w:val="auto"/>
      <w:sz w:val="18"/>
      <w:szCs w:val="20"/>
      <w:lang w:val="en-US" w:bidi="ar-SA" w:eastAsia="zh-C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overflowPunct w:val="false"/>
      <w:autoSpaceDE w:val="false"/>
      <w:bidi w:val="0"/>
      <w:spacing w:lineRule="atLeast" w:line="220"/>
      <w:jc w:val="right"/>
      <w:textAlignment w:val="baseline"/>
    </w:pPr>
    <w:rPr>
      <w:rFonts w:ascii="PragmaticaC" w:hAnsi="PragmaticaC" w:eastAsia="Times New Roman" w:cs="PragmaticaC"/>
      <w:color w:val="000000"/>
      <w:sz w:val="16"/>
      <w:szCs w:val="20"/>
      <w:lang w:val="en-US" w:bidi="ar-SA" w:eastAsia="zh-C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000000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single" w:sz="2" w:space="0" w:color="000000"/>
      </w:pBdr>
      <w:spacing w:before="0" w:after="57"/>
      <w:jc w:val="center"/>
    </w:pPr>
    <w:rPr>
      <w:b/>
    </w:rPr>
  </w:style>
  <w:style w:type="paragraph" w:styleId="ReestrUnderlined">
    <w:name w:val="Reestr Underlined"/>
    <w:basedOn w:val="Reestr"/>
    <w:next w:val="Reestr"/>
    <w:qFormat/>
    <w:pPr>
      <w:pBdr>
        <w:bottom w:val="single" w:sz="2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single" w:sz="2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single" w:sz="2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single" w:sz="2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</w:rPr>
  </w:style>
  <w:style w:type="paragraph" w:styleId="Registered">
    <w:name w:val="Registered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</w:rPr>
  </w:style>
  <w:style w:type="paragraph" w:styleId="Tablica30">
    <w:name w:val="Tablica-30"/>
    <w:basedOn w:val="160"/>
    <w:qFormat/>
    <w:pPr/>
    <w:rPr>
      <w:b w:val="false"/>
    </w:rPr>
  </w:style>
  <w:style w:type="paragraph" w:styleId="32">
    <w:name w:val="3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single" w:sz="2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000000"/>
      <w:sz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overflowPunct w:val="false"/>
      <w:autoSpaceDE w:val="false"/>
      <w:bidi w:val="0"/>
      <w:spacing w:before="170" w:after="113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sz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cs="PragmaticaC"/>
      <w:sz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113">
    <w:name w:val="!11!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cs="PragmaticaC"/>
      <w:color w:val="000000"/>
      <w:sz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cs="PragmaticaC"/>
      <w:sz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cs="PragmaticaC"/>
      <w:sz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overflowPunct w:val="false"/>
      <w:autoSpaceDE w:val="false"/>
      <w:bidi w:val="0"/>
      <w:ind w:left="113" w:hanging="0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52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11"/>
    <w:qFormat/>
    <w:pPr>
      <w:widowControl/>
      <w:pBdr>
        <w:bottom w:val="single" w:sz="2" w:space="0" w:color="000000"/>
      </w:pBdr>
      <w:tabs>
        <w:tab w:val="clear" w:pos="720"/>
        <w:tab w:val="left" w:pos="6123" w:leader="none"/>
      </w:tabs>
      <w:overflowPunct w:val="false"/>
      <w:autoSpaceDE w:val="false"/>
      <w:bidi w:val="0"/>
      <w:ind w:left="567" w:hanging="0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single" w:sz="2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" w:hAnsi="PragmaticaC" w:eastAsia="Times New Roman" w:cs="PragmaticaC"/>
      <w:b/>
      <w:color w:val="000000"/>
      <w:sz w:val="19"/>
      <w:szCs w:val="20"/>
      <w:lang w:val="en-US" w:bidi="ar-SA" w:eastAsia="zh-C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single" w:sz="2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single" w:sz="2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cs="TimesET"/>
      <w:b/>
      <w:color w:val="00FFFF"/>
      <w:sz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single" w:sz="2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cs="Times New Roman"/>
      <w:b/>
      <w:color w:val="000000"/>
      <w:sz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overflowPunct w:val="false"/>
      <w:autoSpaceDE w:val="false"/>
      <w:bidi w:val="0"/>
      <w:spacing w:before="113" w:after="0"/>
      <w:jc w:val="right"/>
      <w:textAlignment w:val="baseline"/>
    </w:pPr>
    <w:rPr>
      <w:rFonts w:ascii="PragmaticaC" w:hAnsi="PragmaticaC" w:eastAsia="Times New Roman" w:cs="PragmaticaC"/>
      <w:color w:val="000000"/>
      <w:sz w:val="20"/>
      <w:szCs w:val="20"/>
      <w:lang w:val="en-US" w:bidi="ar-SA" w:eastAsia="zh-C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X">
    <w:name w:val="Zyx + X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">
    <w:name w:val="Zyx"/>
    <w:qFormat/>
    <w:pPr>
      <w:widowControl/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overflowPunct w:val="false"/>
      <w:autoSpaceDE w:val="false"/>
      <w:bidi w:val="0"/>
      <w:spacing w:before="0" w:after="57"/>
      <w:ind w:left="794" w:right="1814" w:hanging="794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single" w:sz="2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overflowPunct w:val="false"/>
      <w:autoSpaceDE w:val="false"/>
      <w:bidi w:val="0"/>
      <w:spacing w:before="57" w:after="0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000000"/>
    </w:rPr>
  </w:style>
  <w:style w:type="paragraph" w:styleId="Svedenia">
    <w:name w:val="Svedenia"/>
    <w:qFormat/>
    <w:pPr>
      <w:widowControl/>
      <w:pBdr>
        <w:bottom w:val="single" w:sz="2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overflowPunct w:val="false"/>
      <w:autoSpaceDE w:val="false"/>
      <w:bidi w:val="0"/>
      <w:spacing w:before="0" w:after="57"/>
      <w:ind w:left="397" w:hanging="397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Style53">
    <w:name w:val="?????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sz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cs="PragmaticaCondC"/>
      <w:sz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overflowPunct w:val="false"/>
      <w:autoSpaceDE w:val="false"/>
      <w:bidi w:val="0"/>
      <w:ind w:left="1928" w:right="3515" w:hanging="1757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overflowPunct w:val="false"/>
      <w:autoSpaceDE w:val="false"/>
      <w:bidi w:val="0"/>
      <w:spacing w:lineRule="atLeast" w:line="194" w:before="43" w:after="0"/>
      <w:ind w:left="1304" w:hanging="624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color w:val="000000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sz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</w:rPr>
  </w:style>
  <w:style w:type="paragraph" w:styleId="Pril142Line">
    <w:name w:val="Pril14-2+Line"/>
    <w:basedOn w:val="Pril142"/>
    <w:next w:val="Pril142"/>
    <w:qFormat/>
    <w:pPr>
      <w:pBdr>
        <w:top w:val="single" w:sz="2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single" w:sz="2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000000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single" w:sz="2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single" w:sz="2" w:space="0" w:color="000000"/>
        <w:bottom w:val="single" w:sz="2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000000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line">
    <w:name w:val="op161-1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000000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000000"/>
    </w:rPr>
  </w:style>
  <w:style w:type="paragraph" w:styleId="Bullets3Digits">
    <w:name w:val="Bullets3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510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2Digits">
    <w:name w:val="Bullets2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39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ainTextTabLine1">
    <w:name w:val="MainText + TabLine1"/>
    <w:basedOn w:val="MainText"/>
    <w:next w:val="MainText"/>
    <w:qFormat/>
    <w:pPr>
      <w:tabs>
        <w:tab w:val="clear" w:pos="720"/>
        <w:tab w:val="right" w:pos="3966" w:leader="none"/>
        <w:tab w:val="right" w:pos="4224" w:leader="none"/>
      </w:tabs>
    </w:pPr>
    <w:rPr>
      <w:color w:val="000000"/>
    </w:rPr>
  </w:style>
  <w:style w:type="paragraph" w:styleId="MzagolovokTabs2">
    <w:name w:val="Mzagolovok - Tabs2"/>
    <w:basedOn w:val="MZagolvokCenter"/>
    <w:next w:val="MZagolvokCenter"/>
    <w:qFormat/>
    <w:pPr>
      <w:tabs>
        <w:tab w:val="clear" w:pos="720"/>
        <w:tab w:val="center" w:pos="2494" w:leader="none"/>
        <w:tab w:val="center" w:pos="7483" w:leader="none"/>
      </w:tabs>
      <w:jc w:val="left"/>
    </w:pPr>
    <w:rPr>
      <w:color w:val="00FFFF"/>
    </w:rPr>
  </w:style>
  <w:style w:type="paragraph" w:styleId="PublishedPravNoRule">
    <w:name w:val="PublishedPravNoRule"/>
    <w:basedOn w:val="PublishedSpravStat"/>
    <w:next w:val="PublishedSpravStat"/>
    <w:qFormat/>
    <w:pPr>
      <w:pBdr>
        <w:bottom w:val="nil"/>
      </w:pBdr>
      <w:tabs>
        <w:tab w:val="clear" w:pos="7512"/>
        <w:tab w:val="clear" w:pos="8674"/>
        <w:tab w:val="center" w:pos="7398" w:leader="none"/>
        <w:tab w:val="right" w:pos="8731" w:leader="none"/>
      </w:tabs>
      <w:spacing w:before="0" w:after="0"/>
    </w:pPr>
    <w:rPr>
      <w:color w:val="000000"/>
    </w:rPr>
  </w:style>
  <w:style w:type="paragraph" w:styleId="MainTextLine2Columns">
    <w:name w:val="MainText + Line 2 Columns"/>
    <w:basedOn w:val="MainTextLine"/>
    <w:next w:val="MainTextLine"/>
    <w:qFormat/>
    <w:pPr>
      <w:tabs>
        <w:tab w:val="right" w:pos="4450" w:leader="underscore"/>
        <w:tab w:val="left" w:pos="4535" w:leader="none"/>
        <w:tab w:val="right" w:pos="8787" w:leader="underscore"/>
      </w:tabs>
    </w:pPr>
    <w:rPr>
      <w:color w:val="000000"/>
    </w:rPr>
  </w:style>
  <w:style w:type="paragraph" w:styleId="Bn10in2inDtKt">
    <w:name w:val="Bn10in2inDtKt"/>
    <w:basedOn w:val="BulletsMain"/>
    <w:next w:val="BulletsMain"/>
    <w:qFormat/>
    <w:pPr>
      <w:ind w:left="1446" w:hanging="454"/>
    </w:pPr>
    <w:rPr>
      <w:color w:val="000000"/>
    </w:rPr>
  </w:style>
  <w:style w:type="paragraph" w:styleId="BulletsNumbers3inDtKt">
    <w:name w:val="BulletsNumbers3inDtKt"/>
    <w:basedOn w:val="BulletsMain"/>
    <w:next w:val="BulletsMain"/>
    <w:qFormat/>
    <w:pPr>
      <w:tabs>
        <w:tab w:val="clear" w:pos="567"/>
        <w:tab w:val="left" w:pos="1843" w:leader="none"/>
      </w:tabs>
      <w:ind w:left="1843" w:hanging="454"/>
    </w:pPr>
    <w:rPr>
      <w:color w:val="000000"/>
    </w:rPr>
  </w:style>
  <w:style w:type="paragraph" w:styleId="Bn10in3inDtKt">
    <w:name w:val="Bn10in3inDtKt"/>
    <w:basedOn w:val="BulletsNumbers3inDtKt"/>
    <w:next w:val="BulletsNumbers3inDtKt"/>
    <w:qFormat/>
    <w:pPr>
      <w:tabs>
        <w:tab w:val="clear" w:pos="1843"/>
        <w:tab w:val="left" w:pos="2239" w:leader="none"/>
      </w:tabs>
      <w:ind w:left="2239" w:hanging="454"/>
    </w:pPr>
    <w:rPr/>
  </w:style>
  <w:style w:type="paragraph" w:styleId="BulletsNumbers3in3">
    <w:name w:val="BulletsNumbers3in3"/>
    <w:basedOn w:val="BulletsNumbers3"/>
    <w:next w:val="BulletsNumbers3"/>
    <w:qFormat/>
    <w:pPr>
      <w:tabs>
        <w:tab w:val="clear" w:pos="567"/>
        <w:tab w:val="left" w:pos="1389" w:leader="none"/>
      </w:tabs>
      <w:ind w:left="1389" w:hanging="652"/>
    </w:pPr>
    <w:rPr>
      <w:color w:val="000000"/>
    </w:rPr>
  </w:style>
  <w:style w:type="paragraph" w:styleId="Bn10in3">
    <w:name w:val="Bn10in3"/>
    <w:basedOn w:val="BulletsNumbers3in3"/>
    <w:next w:val="BulletsNumbers3in3"/>
    <w:qFormat/>
    <w:pPr>
      <w:tabs>
        <w:tab w:val="clear" w:pos="1389"/>
        <w:tab w:val="left" w:pos="1814" w:leader="none"/>
      </w:tabs>
      <w:ind w:left="1814" w:hanging="822"/>
    </w:pPr>
    <w:rPr/>
  </w:style>
  <w:style w:type="paragraph" w:styleId="Bn10in2">
    <w:name w:val="Bn10in2"/>
    <w:basedOn w:val="BulletsNumbers2"/>
    <w:next w:val="BulletsNumbers2"/>
    <w:qFormat/>
    <w:pPr>
      <w:tabs>
        <w:tab w:val="clear" w:pos="737"/>
        <w:tab w:val="left" w:pos="992" w:leader="none"/>
      </w:tabs>
      <w:ind w:left="992" w:hanging="595"/>
    </w:pPr>
    <w:rPr>
      <w:color w:val="000000"/>
    </w:rPr>
  </w:style>
  <w:style w:type="paragraph" w:styleId="Bn10">
    <w:name w:val="Bn10"/>
    <w:basedOn w:val="BulletsNumbers"/>
    <w:next w:val="BulletsNumbers"/>
    <w:qFormat/>
    <w:pPr>
      <w:tabs>
        <w:tab w:val="clear" w:pos="283"/>
        <w:tab w:val="left" w:pos="397" w:leader="none"/>
      </w:tabs>
      <w:ind w:left="397" w:hanging="397"/>
    </w:pPr>
    <w:rPr>
      <w:color w:val="000000"/>
    </w:rPr>
  </w:style>
  <w:style w:type="paragraph" w:styleId="BulletsNumbers2inDtKt">
    <w:name w:val="BulletsNumbers2inDtKt"/>
    <w:basedOn w:val="BulletsNumbers3in3"/>
    <w:next w:val="BulletsNumbers3in3"/>
    <w:qFormat/>
    <w:pPr>
      <w:tabs>
        <w:tab w:val="clear" w:pos="1389"/>
        <w:tab w:val="left" w:pos="1191" w:leader="none"/>
      </w:tabs>
      <w:ind w:left="1191" w:hanging="454"/>
    </w:pPr>
    <w:rPr/>
  </w:style>
  <w:style w:type="paragraph" w:styleId="MainTextBulletsMain">
    <w:name w:val="MainText - BulletsMain"/>
    <w:basedOn w:val="MainText"/>
    <w:next w:val="MainText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b/>
      <w:caps/>
      <w:sz w:val="20"/>
      <w:u w:val="single"/>
    </w:rPr>
  </w:style>
  <w:style w:type="paragraph" w:styleId="CustomBullets2">
    <w:name w:val="CustomBullets2"/>
    <w:basedOn w:val="MainTextBezOtstupa2"/>
    <w:next w:val="MainTextBezOtstupa2"/>
    <w:qFormat/>
    <w:pPr>
      <w:tabs>
        <w:tab w:val="clear" w:pos="720"/>
        <w:tab w:val="left" w:pos="595" w:leader="none"/>
      </w:tabs>
      <w:ind w:left="595" w:hanging="595"/>
      <w:jc w:val="left"/>
    </w:pPr>
    <w:rPr>
      <w:b/>
      <w:color w:val="000000"/>
    </w:rPr>
  </w:style>
  <w:style w:type="paragraph" w:styleId="101102">
    <w:name w:val="101_102"/>
    <w:basedOn w:val="MainTextBezOtstupa1"/>
    <w:next w:val="MainTextBezOtstupa1"/>
    <w:qFormat/>
    <w:pPr>
      <w:pBdr>
        <w:bottom w:val="single" w:sz="2" w:space="0" w:color="000000"/>
      </w:pBdr>
      <w:tabs>
        <w:tab w:val="clear" w:pos="720"/>
        <w:tab w:val="right" w:pos="397" w:leader="none"/>
        <w:tab w:val="center" w:pos="907" w:leader="none"/>
        <w:tab w:val="left" w:pos="1446" w:leader="none"/>
        <w:tab w:val="center" w:pos="5641" w:leader="none"/>
        <w:tab w:val="center" w:pos="7030" w:leader="none"/>
        <w:tab w:val="center" w:pos="8277" w:leader="none"/>
      </w:tabs>
      <w:spacing w:before="0" w:after="43"/>
      <w:jc w:val="left"/>
    </w:pPr>
    <w:rPr>
      <w:rFonts w:ascii="PragmaticaCondC" w:hAnsi="PragmaticaCondC" w:cs="PragmaticaCondC"/>
      <w:color w:val="000000"/>
    </w:rPr>
  </w:style>
  <w:style w:type="paragraph" w:styleId="BiogDate">
    <w:name w:val="BiogDate"/>
    <w:basedOn w:val="MainText"/>
    <w:next w:val="MainText"/>
    <w:qFormat/>
    <w:pPr>
      <w:tabs>
        <w:tab w:val="clear" w:pos="720"/>
        <w:tab w:val="right" w:pos="1361" w:leader="none"/>
        <w:tab w:val="center" w:pos="1531" w:leader="none"/>
        <w:tab w:val="left" w:pos="1701" w:leader="none"/>
      </w:tabs>
      <w:ind w:left="1701" w:hanging="1701"/>
    </w:pPr>
    <w:rPr>
      <w:color w:val="000000"/>
    </w:rPr>
  </w:style>
  <w:style w:type="paragraph" w:styleId="MainTextFlash">
    <w:name w:val="MainText - Flash"/>
    <w:basedOn w:val="MainTextBezOtstupa1"/>
    <w:next w:val="MainTextBezOtstupa1"/>
    <w:qFormat/>
    <w:pPr>
      <w:spacing w:lineRule="atLeast" w:line="228"/>
      <w:jc w:val="left"/>
    </w:pPr>
    <w:rPr>
      <w:rFonts w:ascii="PragmaticaCondC" w:hAnsi="PragmaticaCondC" w:cs="PragmaticaCondC"/>
      <w:b/>
      <w:i/>
      <w:color w:val="00FFFF"/>
      <w:sz w:val="20"/>
    </w:rPr>
  </w:style>
  <w:style w:type="paragraph" w:styleId="MainTextLine155">
    <w:name w:val="MainText+Line155"/>
    <w:basedOn w:val="MainTextBezOtstupa2"/>
    <w:next w:val="MainTextBezOtstupa2"/>
    <w:qFormat/>
    <w:pPr>
      <w:tabs>
        <w:tab w:val="clear" w:pos="720"/>
        <w:tab w:val="right" w:pos="8787" w:leader="underscore"/>
      </w:tabs>
    </w:pPr>
    <w:rPr/>
  </w:style>
  <w:style w:type="paragraph" w:styleId="MZagolovokCenter">
    <w:name w:val="MZagolovokCenter"/>
    <w:basedOn w:val="MZagolovok"/>
    <w:qFormat/>
    <w:pPr>
      <w:spacing w:before="170" w:after="113"/>
      <w:jc w:val="center"/>
    </w:pPr>
    <w:rPr>
      <w:color w:val="00FFFF"/>
    </w:rPr>
  </w:style>
  <w:style w:type="paragraph" w:styleId="MainTextBezOtstupa4">
    <w:name w:val="MainText - BezOtstupa + 4"/>
    <w:basedOn w:val="MainTextBezOtstupa1"/>
    <w:next w:val="MainTextBezOtstupa1"/>
    <w:qFormat/>
    <w:pPr>
      <w:spacing w:before="227" w:after="0"/>
    </w:pPr>
    <w:rPr/>
  </w:style>
  <w:style w:type="paragraph" w:styleId="MainTextRashifrovka">
    <w:name w:val="MainText - Rashifrovka"/>
    <w:basedOn w:val="MainTextBezOtstupa1"/>
    <w:next w:val="MainTextBezOtstupa1"/>
    <w:qFormat/>
    <w:pPr>
      <w:spacing w:before="0" w:after="57"/>
      <w:jc w:val="center"/>
    </w:pPr>
    <w:rPr>
      <w:sz w:val="16"/>
    </w:rPr>
  </w:style>
  <w:style w:type="paragraph" w:styleId="Bullets8">
    <w:name w:val="Bullets8"/>
    <w:basedOn w:val="MainTextBezOtstupa2"/>
    <w:next w:val="MainTextBezOtstupa2"/>
    <w:qFormat/>
    <w:pPr>
      <w:tabs>
        <w:tab w:val="clear" w:pos="720"/>
        <w:tab w:val="left" w:pos="170" w:leader="none"/>
      </w:tabs>
      <w:ind w:left="170" w:hanging="170"/>
    </w:pPr>
    <w:rPr>
      <w:color w:val="000000"/>
      <w:sz w:val="16"/>
    </w:rPr>
  </w:style>
  <w:style w:type="paragraph" w:styleId="205schet">
    <w:name w:val="205schet"/>
    <w:basedOn w:val="MGlava"/>
    <w:next w:val="MGlava"/>
    <w:qFormat/>
    <w:pPr>
      <w:tabs>
        <w:tab w:val="clear" w:pos="720"/>
        <w:tab w:val="left" w:pos="2154" w:leader="none"/>
      </w:tabs>
      <w:ind w:left="2154" w:hanging="1587"/>
    </w:pPr>
    <w:rPr>
      <w:color w:val="000000"/>
    </w:rPr>
  </w:style>
  <w:style w:type="paragraph" w:styleId="205p">
    <w:name w:val="205p"/>
    <w:basedOn w:val="MainText"/>
    <w:next w:val="MainText"/>
    <w:qFormat/>
    <w:pPr>
      <w:tabs>
        <w:tab w:val="clear" w:pos="720"/>
        <w:tab w:val="left" w:pos="1417" w:leader="none"/>
        <w:tab w:val="right" w:pos="8220" w:leader="none"/>
      </w:tabs>
      <w:spacing w:before="0" w:after="113"/>
      <w:ind w:left="1417" w:hanging="850"/>
      <w:jc w:val="left"/>
    </w:pPr>
    <w:rPr>
      <w:color w:val="000000"/>
    </w:rPr>
  </w:style>
  <w:style w:type="paragraph" w:styleId="MainTextPrimer1">
    <w:name w:val="MainText_Primer1"/>
    <w:basedOn w:val="MainText"/>
    <w:next w:val="MainText"/>
    <w:qFormat/>
    <w:pPr>
      <w:keepNext w:val="true"/>
      <w:ind w:left="283" w:right="283" w:hanging="0"/>
    </w:pPr>
    <w:rPr>
      <w:b/>
      <w:i/>
    </w:rPr>
  </w:style>
  <w:style w:type="paragraph" w:styleId="MainTextPrimer2">
    <w:name w:val="MainText_Primer2"/>
    <w:basedOn w:val="MainText"/>
    <w:next w:val="MainText"/>
    <w:qFormat/>
    <w:pPr>
      <w:ind w:left="283" w:right="283" w:firstLine="283"/>
    </w:pPr>
    <w:rPr>
      <w:color w:val="000000"/>
    </w:rPr>
  </w:style>
  <w:style w:type="paragraph" w:styleId="MainTextGLAVA">
    <w:name w:val="MainText - GLAVA"/>
    <w:basedOn w:val="MainText"/>
    <w:next w:val="MainText"/>
    <w:qFormat/>
    <w:pPr>
      <w:spacing w:before="113" w:after="113"/>
      <w:ind w:left="567" w:hanging="0"/>
    </w:pPr>
    <w:rPr>
      <w:color w:val="000000"/>
    </w:rPr>
  </w:style>
  <w:style w:type="paragraph" w:styleId="MainText1Skoba">
    <w:name w:val="MainText - 1Skoba"/>
    <w:basedOn w:val="MainTextBezOtstupa1"/>
    <w:next w:val="MainTextBezOtstupa1"/>
    <w:qFormat/>
    <w:pPr>
      <w:ind w:firstLine="567"/>
    </w:pPr>
    <w:rPr>
      <w:i/>
      <w:color w:val="000000"/>
      <w:sz w:val="18"/>
    </w:rPr>
  </w:style>
  <w:style w:type="paragraph" w:styleId="NewTable0102">
    <w:name w:val="!NewTable01_02"/>
    <w:basedOn w:val="Table012"/>
    <w:next w:val="Table012"/>
    <w:qFormat/>
    <w:pPr>
      <w:tabs>
        <w:tab w:val="clear" w:pos="7370"/>
        <w:tab w:val="clear" w:pos="7710"/>
        <w:tab w:val="left" w:pos="1304" w:leader="none"/>
        <w:tab w:val="center" w:pos="8504" w:leader="none"/>
      </w:tabs>
    </w:pPr>
    <w:rPr>
      <w:color w:val="000000"/>
    </w:rPr>
  </w:style>
  <w:style w:type="paragraph" w:styleId="NewTable011">
    <w:name w:val="!NewTable01_1"/>
    <w:basedOn w:val="Table011"/>
    <w:next w:val="Table011"/>
    <w:qFormat/>
    <w:pPr>
      <w:ind w:left="1304" w:right="624" w:hanging="1162"/>
    </w:pPr>
    <w:rPr/>
  </w:style>
  <w:style w:type="paragraph" w:styleId="207zbold1">
    <w:name w:val="207_zbold1"/>
    <w:basedOn w:val="Op1611line"/>
    <w:next w:val="Op1611line"/>
    <w:qFormat/>
    <w:pPr>
      <w:pBdr>
        <w:top w:val="single" w:sz="2" w:space="0" w:color="000000"/>
        <w:bottom w:val="single" w:sz="12" w:space="0" w:color="000000"/>
      </w:pBdr>
      <w:tabs>
        <w:tab w:val="clear" w:pos="1191"/>
        <w:tab w:val="clear" w:pos="3231"/>
        <w:tab w:val="clear" w:pos="4082"/>
      </w:tabs>
      <w:spacing w:before="0" w:after="0"/>
      <w:ind w:left="113" w:right="113" w:hanging="0"/>
      <w:jc w:val="center"/>
    </w:pPr>
    <w:rPr>
      <w:b/>
      <w:color w:val="000000"/>
    </w:rPr>
  </w:style>
  <w:style w:type="paragraph" w:styleId="207zbold22of2">
    <w:name w:val="207_zbold2_2of2"/>
    <w:basedOn w:val="207zbold1"/>
    <w:next w:val="207zbold1"/>
    <w:qFormat/>
    <w:pPr>
      <w:pBdr>
        <w:top w:val="nil"/>
        <w:bottom w:val="single" w:sz="12" w:space="0" w:color="000000"/>
      </w:pBdr>
    </w:pPr>
    <w:rPr/>
  </w:style>
  <w:style w:type="paragraph" w:styleId="207zbold21of2">
    <w:name w:val="207_zbold2_1of2"/>
    <w:basedOn w:val="207zbold1"/>
    <w:next w:val="207zbold1"/>
    <w:qFormat/>
    <w:pPr>
      <w:pBdr>
        <w:top w:val="single" w:sz="2" w:space="0" w:color="000000"/>
        <w:bottom w:val="single" w:sz="12" w:space="0" w:color="000000"/>
      </w:pBdr>
    </w:pPr>
    <w:rPr/>
  </w:style>
  <w:style w:type="paragraph" w:styleId="207bninap">
    <w:name w:val="207_b_n_in_ap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  <w:tab w:val="left" w:pos="4280" w:leader="none"/>
      </w:tabs>
      <w:ind w:left="4280" w:right="113" w:hanging="3628"/>
    </w:pPr>
    <w:rPr>
      <w:color w:val="000000"/>
    </w:rPr>
  </w:style>
  <w:style w:type="paragraph" w:styleId="2070paragraphs">
    <w:name w:val="207_0_paragraphs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1fjla">
    <w:name w:val="207_1fj_la"/>
    <w:basedOn w:val="Op1611line"/>
    <w:next w:val="Op1611line"/>
    <w:qFormat/>
    <w:pP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2">
    <w:name w:val="207_2"/>
    <w:basedOn w:val="2071fjla"/>
    <w:qFormat/>
    <w:pPr>
      <w:pBdr>
        <w:top w:val="nil"/>
      </w:pBd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SVshapka">
    <w:name w:val="!ASV_shapka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center" w:pos="283" w:leader="none"/>
        <w:tab w:val="center" w:pos="3739" w:leader="none"/>
        <w:tab w:val="center" w:pos="7625" w:leader="none"/>
        <w:tab w:val="center" w:pos="8561" w:leader="none"/>
        <w:tab w:val="center" w:pos="9496" w:leader="none"/>
      </w:tabs>
      <w:spacing w:before="0" w:after="57"/>
      <w:ind w:hanging="0"/>
      <w:jc w:val="left"/>
    </w:pPr>
    <w:rPr>
      <w:rFonts w:ascii="PragmaticaCondC" w:hAnsi="PragmaticaCondC" w:cs="PragmaticaCondC"/>
      <w:color w:val="000000"/>
    </w:rPr>
  </w:style>
  <w:style w:type="paragraph" w:styleId="ASVbody">
    <w:name w:val="!ASV_body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right" w:pos="454" w:leader="none"/>
        <w:tab w:val="left" w:pos="652" w:leader="none"/>
        <w:tab w:val="center" w:pos="7625" w:leader="none"/>
        <w:tab w:val="center" w:pos="8561" w:leader="none"/>
        <w:tab w:val="center" w:pos="9496" w:leader="none"/>
      </w:tabs>
      <w:spacing w:before="0" w:after="57"/>
      <w:ind w:left="652" w:hanging="652"/>
      <w:jc w:val="left"/>
    </w:pPr>
    <w:rPr>
      <w:rFonts w:ascii="PragmaticaCondC" w:hAnsi="PragmaticaCondC" w:cs="PragmaticaCondC"/>
      <w:color w:val="000000"/>
    </w:rPr>
  </w:style>
  <w:style w:type="paragraph" w:styleId="21leftline">
    <w:name w:val="&amp;21leftline"/>
    <w:basedOn w:val="MainText"/>
    <w:next w:val="MainText"/>
    <w:qFormat/>
    <w:pPr>
      <w:pBdr>
        <w:bottom w:val="single" w:sz="2" w:space="0" w:color="000000"/>
      </w:pBdr>
      <w:spacing w:before="0" w:after="113"/>
      <w:ind w:left="4876" w:right="113" w:firstLine="227"/>
    </w:pPr>
    <w:rPr>
      <w:color w:val="000000"/>
    </w:rPr>
  </w:style>
  <w:style w:type="paragraph" w:styleId="T21rightline">
    <w:name w:val="?t21rightline"/>
    <w:basedOn w:val="MainTextBezOtstupa1"/>
    <w:next w:val="MainTextBezOtstupa1"/>
    <w:qFormat/>
    <w:pPr>
      <w:tabs>
        <w:tab w:val="clear" w:pos="720"/>
        <w:tab w:val="center" w:pos="283" w:leader="none"/>
        <w:tab w:val="left" w:pos="907" w:leader="none"/>
        <w:tab w:val="center" w:pos="6548" w:leader="none"/>
      </w:tabs>
      <w:spacing w:before="0" w:after="113"/>
      <w:ind w:left="680" w:right="5386" w:hanging="680"/>
    </w:pPr>
    <w:rPr>
      <w:color w:val="000000"/>
    </w:rPr>
  </w:style>
  <w:style w:type="paragraph" w:styleId="MGlavaBulleted">
    <w:name w:val="MGlava_Bulleted"/>
    <w:basedOn w:val="MainTextBezOtstupa1"/>
    <w:next w:val="MainTextBezOtstupa1"/>
    <w:qFormat/>
    <w:pPr>
      <w:tabs>
        <w:tab w:val="clear" w:pos="720"/>
        <w:tab w:val="right" w:pos="850" w:leader="none"/>
        <w:tab w:val="left" w:pos="907" w:leader="none"/>
      </w:tabs>
      <w:spacing w:before="113" w:after="113"/>
      <w:ind w:left="907" w:hanging="907"/>
    </w:pPr>
    <w:rPr>
      <w:b/>
      <w:color w:val="000000"/>
    </w:rPr>
  </w:style>
  <w:style w:type="paragraph" w:styleId="Style54">
    <w:name w:val="???. ?????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MGlavaSimpleBullets">
    <w:name w:val="MGlavaSimpleBullets"/>
    <w:basedOn w:val="BulletsNumbers"/>
    <w:next w:val="BulletsNumbers"/>
    <w:qFormat/>
    <w:pPr>
      <w:keepNext w:val="true"/>
      <w:keepLines/>
      <w:spacing w:before="113" w:after="113"/>
      <w:jc w:val="left"/>
    </w:pPr>
    <w:rPr>
      <w:color w:val="000000"/>
    </w:rPr>
  </w:style>
  <w:style w:type="paragraph" w:styleId="Rasshifrovka">
    <w:name w:val="Rasshifrovka"/>
    <w:basedOn w:val="MainTextBezOtstupa2"/>
    <w:qFormat/>
    <w:pPr>
      <w:keepLines/>
      <w:spacing w:before="0" w:after="57"/>
      <w:jc w:val="center"/>
    </w:pPr>
    <w:rPr>
      <w:sz w:val="16"/>
    </w:rPr>
  </w:style>
  <w:style w:type="paragraph" w:styleId="MainTextPodzagolovok401">
    <w:name w:val="MainTextPodzagolovok401"/>
    <w:basedOn w:val="MainTextBezOtstupa2"/>
    <w:next w:val="MainText"/>
    <w:qFormat/>
    <w:pPr>
      <w:keepNext w:val="true"/>
      <w:keepLines/>
      <w:spacing w:before="227" w:after="0"/>
      <w:jc w:val="left"/>
    </w:pPr>
    <w:rPr/>
  </w:style>
  <w:style w:type="paragraph" w:styleId="Primer">
    <w:name w:val="Primer"/>
    <w:basedOn w:val="MainTextBezOtstupa2"/>
    <w:qFormat/>
    <w:pPr>
      <w:spacing w:before="57" w:after="57"/>
      <w:ind w:firstLine="283"/>
    </w:pPr>
    <w:rPr>
      <w:sz w:val="16"/>
    </w:rPr>
  </w:style>
  <w:style w:type="paragraph" w:styleId="Primer3">
    <w:name w:val="Primer3"/>
    <w:basedOn w:val="Primer"/>
    <w:next w:val="MainText"/>
    <w:qFormat/>
    <w:pPr>
      <w:spacing w:before="0" w:after="57"/>
    </w:pPr>
    <w:rPr/>
  </w:style>
  <w:style w:type="paragraph" w:styleId="Primer1">
    <w:name w:val="Primer1"/>
    <w:basedOn w:val="Primer"/>
    <w:next w:val="Primer2"/>
    <w:qFormat/>
    <w:pPr>
      <w:spacing w:before="57" w:after="0"/>
    </w:pPr>
    <w:rPr/>
  </w:style>
  <w:style w:type="paragraph" w:styleId="Primer2">
    <w:name w:val="Primer2"/>
    <w:basedOn w:val="Primer"/>
    <w:qFormat/>
    <w:pPr>
      <w:spacing w:before="0" w:after="0"/>
    </w:pPr>
    <w:rPr/>
  </w:style>
  <w:style w:type="paragraph" w:styleId="PrimerMiddle">
    <w:name w:val="PrimerMiddle"/>
    <w:basedOn w:val="Primer1"/>
    <w:next w:val="Primer1"/>
    <w:qFormat/>
    <w:pPr>
      <w:spacing w:before="0" w:after="0"/>
    </w:pPr>
    <w:rPr/>
  </w:style>
  <w:style w:type="paragraph" w:styleId="Razriadi6">
    <w:name w:val="Razriadi6"/>
    <w:basedOn w:val="Normal"/>
    <w:next w:val="Normal"/>
    <w:qFormat/>
    <w:pPr>
      <w:tabs>
        <w:tab w:val="clear" w:pos="720"/>
        <w:tab w:val="center" w:pos="3628" w:leader="none"/>
        <w:tab w:val="center" w:pos="4592" w:leader="none"/>
        <w:tab w:val="center" w:pos="5437" w:leader="none"/>
        <w:tab w:val="center" w:pos="6406" w:leader="none"/>
        <w:tab w:val="center" w:pos="7370" w:leader="none"/>
        <w:tab w:val="center" w:pos="8334" w:leader="none"/>
      </w:tabs>
      <w:ind w:firstLine="567"/>
    </w:pPr>
    <w:rPr>
      <w:rFonts w:ascii="PragmaticaC" w:hAnsi="PragmaticaC" w:cs="PragmaticaC"/>
      <w:sz w:val="19"/>
      <w:lang w:val="en-US"/>
    </w:rPr>
  </w:style>
  <w:style w:type="paragraph" w:styleId="Primers">
    <w:name w:val="Primers"/>
    <w:basedOn w:val="MainText"/>
    <w:next w:val="MainText"/>
    <w:qFormat/>
    <w:pPr>
      <w:tabs>
        <w:tab w:val="clear" w:pos="720"/>
        <w:tab w:val="left" w:pos="5675" w:leader="none"/>
      </w:tabs>
      <w:jc w:val="left"/>
    </w:pPr>
    <w:rPr>
      <w:color w:val="000000"/>
    </w:rPr>
  </w:style>
  <w:style w:type="paragraph" w:styleId="Table0222">
    <w:name w:val="Table022_2"/>
    <w:basedOn w:val="Normal"/>
    <w:next w:val="Normal"/>
    <w:qFormat/>
    <w:pPr>
      <w:keepLines/>
      <w:tabs>
        <w:tab w:val="clear" w:pos="720"/>
        <w:tab w:val="center" w:pos="312" w:leader="none"/>
        <w:tab w:val="left" w:pos="737" w:leader="none"/>
        <w:tab w:val="center" w:pos="8220" w:leader="none"/>
      </w:tabs>
      <w:spacing w:lineRule="atLeast" w:line="194" w:before="43" w:after="0"/>
      <w:ind w:left="737" w:hanging="624"/>
    </w:pPr>
    <w:rPr>
      <w:rFonts w:ascii="PragmaticaCondC" w:hAnsi="PragmaticaCondC" w:cs="PragmaticaCondC"/>
      <w:sz w:val="18"/>
      <w:lang w:val="en-US"/>
    </w:rPr>
  </w:style>
  <w:style w:type="paragraph" w:styleId="Table0221">
    <w:name w:val="Table022_1"/>
    <w:basedOn w:val="Normal"/>
    <w:next w:val="Normal"/>
    <w:qFormat/>
    <w:pPr>
      <w:keepLines/>
      <w:tabs>
        <w:tab w:val="clear" w:pos="720"/>
        <w:tab w:val="center" w:pos="312" w:leader="none"/>
        <w:tab w:val="left" w:pos="737" w:leader="none"/>
        <w:tab w:val="center" w:pos="8220" w:leader="none"/>
      </w:tabs>
      <w:spacing w:lineRule="atLeast" w:line="194" w:before="43" w:after="0"/>
      <w:ind w:left="737" w:hanging="624"/>
    </w:pPr>
    <w:rPr>
      <w:rFonts w:ascii="PragmaticaCondC" w:hAnsi="PragmaticaCondC" w:cs="PragmaticaCondC"/>
      <w:b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6:31:00Z</dcterms:created>
  <dc:creator>Konstantin</dc:creator>
  <dc:description/>
  <cp:keywords/>
  <dc:language>en-US</dc:language>
  <cp:lastModifiedBy>PiterGavrinev</cp:lastModifiedBy>
  <dcterms:modified xsi:type="dcterms:W3CDTF">2007-11-22T06:31:00Z</dcterms:modified>
  <cp:revision>2</cp:revision>
  <dc:subject/>
  <dc:title>ВЕСТНИК БАНКА РОССИИ</dc:title>
</cp:coreProperties>
</file>