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/>
      </w:pPr>
      <w:r>
        <w:rPr>
          <w:rFonts w:cs="Arial CYR" w:ascii="Arial CYR" w:hAnsi="Arial CYR"/>
          <w:b/>
          <w:color w:val="0000FF"/>
          <w:sz w:val="70"/>
          <w:lang w:val="ru-RU"/>
        </w:rPr>
        <w:t>ВЕСТНИК БАНКА РОССИИ</w:t>
      </w:r>
    </w:p>
    <w:p>
      <w:pPr>
        <w:pStyle w:val="Style12"/>
        <w:spacing w:before="360" w:after="0"/>
        <w:ind w:hanging="0"/>
        <w:jc w:val="right"/>
        <w:rPr>
          <w:rFonts w:ascii="Arial CYR" w:hAnsi="Arial CYR" w:cs="Arial CYR"/>
          <w:color w:val="0000FF"/>
          <w:sz w:val="52"/>
          <w:lang w:val="ru-RU"/>
        </w:rPr>
      </w:pPr>
      <w:r>
        <w:rPr>
          <w:rFonts w:cs="Arial CYR" w:ascii="Arial CYR" w:hAnsi="Arial CYR"/>
          <w:lang w:val="ru-RU"/>
        </w:rPr>
        <w:t xml:space="preserve">11 июля 2006 года </w:t>
      </w:r>
      <w:r>
        <w:rPr>
          <w:rFonts w:cs="Arial CYR" w:ascii="Arial CYR" w:hAnsi="Arial CYR"/>
          <w:color w:val="0000FF"/>
          <w:sz w:val="48"/>
          <w:lang w:val="ru-RU"/>
        </w:rPr>
        <w:t>№ 38 (908)</w:t>
      </w:r>
    </w:p>
    <w:p>
      <w:pPr>
        <w:pStyle w:val="Normal"/>
        <w:spacing w:before="3960" w:after="0"/>
        <w:jc w:val="center"/>
        <w:rPr>
          <w:rFonts w:ascii="Arial CYR" w:hAnsi="Arial CYR" w:cs="Arial CYR"/>
          <w:b/>
          <w:b/>
          <w:color w:val="0000FF"/>
          <w:sz w:val="26"/>
        </w:rPr>
      </w:pPr>
      <w:r>
        <w:rPr>
          <w:rFonts w:cs="Arial CYR" w:ascii="Arial CYR" w:hAnsi="Arial CYR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Председатель совета А.А. Козлов</w:t>
      </w:r>
    </w:p>
    <w:p>
      <w:pPr>
        <w:pStyle w:val="Normal"/>
        <w:spacing w:before="43" w:after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Заместитель председателя совета Г.И. Лунтовский</w:t>
      </w:r>
    </w:p>
    <w:p>
      <w:pPr>
        <w:pStyle w:val="Normal"/>
        <w:spacing w:before="43" w:after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Члены совета: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.А. Голубев, Г.С. Ефремова, Н.Ю. Иванова, К.Н. Корищенко, </w:t>
        <w:br/>
        <w:t xml:space="preserve">В.И. Моргунов, А.Ю. Симановский, В.Н. Сменковский, </w:t>
        <w:br/>
        <w:t>М.И. Сухов, Т.Н. Чугунова</w:t>
      </w:r>
    </w:p>
    <w:p>
      <w:pPr>
        <w:pStyle w:val="Normal"/>
        <w:spacing w:before="43" w:after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Ответственный секретарь cовета Н.П. Хоменко</w:t>
      </w:r>
    </w:p>
    <w:p>
      <w:pPr>
        <w:pStyle w:val="Normal"/>
        <w:spacing w:before="2520" w:after="0"/>
        <w:jc w:val="center"/>
        <w:rPr>
          <w:rFonts w:ascii="Arial CYR" w:hAnsi="Arial CYR" w:cs="Arial CYR"/>
          <w:color w:val="000000"/>
          <w:sz w:val="18"/>
        </w:rPr>
      </w:pPr>
      <w:r>
        <w:rPr>
          <w:rFonts w:cs="Arial CYR" w:ascii="Arial CYR" w:hAnsi="Arial CYR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 CYR" w:ascii="Arial CYR" w:hAnsi="Arial CYR"/>
          <w:i/>
          <w:sz w:val="18"/>
          <w:lang w:val="en-US"/>
        </w:rPr>
        <w:t>http://www.cbr.ru</w:t>
        <w:br/>
      </w:r>
      <w:r>
        <w:rPr>
          <w:rFonts w:cs="Arial CYR" w:ascii="Arial CYR" w:hAnsi="Arial CYR"/>
          <w:sz w:val="18"/>
          <w:lang w:val="en-US"/>
        </w:rPr>
        <w:t xml:space="preserve">Тел. 771-43-73, факс 623-83-77, e-mail: </w:t>
      </w:r>
      <w:r>
        <w:rPr>
          <w:rFonts w:cs="Arial CYR" w:ascii="Arial CYR" w:hAnsi="Arial CYR"/>
          <w:i/>
          <w:sz w:val="18"/>
          <w:lang w:val="en-US"/>
        </w:rPr>
        <w:t>mvg@cbr.ru</w:t>
      </w:r>
      <w:r>
        <w:rPr>
          <w:rFonts w:cs="Arial CYR" w:ascii="Arial CYR" w:hAnsi="Arial CYR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 CYR" w:ascii="Arial CYR" w:hAnsi="Arial CYR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 CYR" w:ascii="Arial CYR" w:hAnsi="Arial CYR"/>
          <w:i/>
          <w:sz w:val="16"/>
          <w:lang w:val="en-US"/>
        </w:rPr>
        <w:t xml:space="preserve">www.prime-tass.ru, </w:t>
      </w:r>
      <w:r>
        <w:rPr>
          <w:rFonts w:cs="Arial CYR" w:ascii="Arial CYR" w:hAnsi="Arial CYR"/>
          <w:sz w:val="16"/>
          <w:lang w:val="en-US"/>
        </w:rPr>
        <w:t xml:space="preserve">e-mail: </w:t>
      </w:r>
      <w:r>
        <w:rPr>
          <w:rFonts w:cs="Arial CYR" w:ascii="Arial CYR" w:hAnsi="Arial CYR"/>
          <w:i/>
          <w:sz w:val="16"/>
          <w:lang w:val="en-US"/>
        </w:rPr>
        <w:t>salesman@prime-tass.ru</w:t>
      </w:r>
      <w:r>
        <w:rPr>
          <w:rFonts w:cs="Arial CYR" w:ascii="Arial CYR" w:hAnsi="Arial CYR"/>
          <w:sz w:val="16"/>
          <w:lang w:val="en-US"/>
        </w:rPr>
        <w:br/>
      </w:r>
    </w:p>
    <w:p>
      <w:pPr>
        <w:pStyle w:val="Style13"/>
        <w:jc w:val="center"/>
        <w:rPr>
          <w:rFonts w:ascii="Arial CYR" w:hAnsi="Arial CYR" w:cs="Arial CYR"/>
          <w:spacing w:val="0"/>
        </w:rPr>
      </w:pPr>
      <w:r>
        <w:rPr>
          <w:rFonts w:cs="Arial CYR" w:ascii="Arial CYR" w:hAnsi="Arial CYR"/>
          <w:spacing w:val="0"/>
        </w:rPr>
        <w:t>Москва, 2006</w:t>
      </w:r>
    </w:p>
    <w:p>
      <w:pPr>
        <w:sectPr>
          <w:type w:val="nextPage"/>
          <w:pgSz w:w="11906" w:h="16838"/>
          <w:pgMar w:left="663" w:right="6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Zagolovok"/>
        <w:jc w:val="center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  <w:t>Список кредитных организаций, зарегистрированных на территории Российской Федерации, по состоянию на 1.07.2006 г.</w:t>
      </w:r>
    </w:p>
    <w:p>
      <w:pPr>
        <w:pStyle w:val="MainText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  <w:t>Пояснения к таблице:</w:t>
      </w:r>
    </w:p>
    <w:p>
      <w:pPr>
        <w:pStyle w:val="BulletsMain"/>
        <w:ind w:left="567" w:hanging="283"/>
        <w:rPr>
          <w:rFonts w:ascii="Arial CYR" w:hAnsi="Arial CYR" w:cs="Arial CYR"/>
        </w:rPr>
      </w:pPr>
      <w:r>
        <w:rPr>
          <w:rFonts w:cs="Arial CYR" w:ascii="Arial CYR" w:hAnsi="Arial CYR"/>
        </w:rPr>
        <w:t>—</w:t>
      </w:r>
      <w:r>
        <w:rPr>
          <w:rFonts w:cs="Arial CYR" w:ascii="Arial CYR" w:hAnsi="Arial CYR"/>
        </w:rPr>
        <w:tab/>
        <w:t>в графе 2 сокращение “НКО” означает “небанковская кредитная организация”;</w:t>
      </w:r>
    </w:p>
    <w:p>
      <w:pPr>
        <w:pStyle w:val="BulletsMain"/>
        <w:ind w:left="567" w:hanging="283"/>
        <w:rPr>
          <w:rFonts w:ascii="Arial CYR" w:hAnsi="Arial CYR" w:cs="Arial CYR"/>
        </w:rPr>
      </w:pPr>
      <w:r>
        <w:rPr>
          <w:rFonts w:cs="Arial CYR" w:ascii="Arial CYR" w:hAnsi="Arial CYR"/>
        </w:rPr>
        <w:t>—</w:t>
      </w:r>
      <w:r>
        <w:rPr>
          <w:rFonts w:cs="Arial CYR" w:ascii="Arial CYR" w:hAnsi="Arial CYR"/>
        </w:rPr>
        <w:tab/>
        <w:t>в графе 4 код “О” означает ОАО, “З” — ЗАО, пробел — ООО;</w:t>
      </w:r>
    </w:p>
    <w:p>
      <w:pPr>
        <w:pStyle w:val="BulletsMain"/>
        <w:ind w:left="567" w:hanging="283"/>
        <w:rPr>
          <w:rFonts w:ascii="Arial CYR" w:hAnsi="Arial CYR" w:cs="Arial CYR"/>
        </w:rPr>
      </w:pPr>
      <w:r>
        <w:rPr>
          <w:rFonts w:cs="Arial CYR" w:ascii="Arial CYR" w:hAnsi="Arial CYR"/>
        </w:rPr>
        <w:t>—</w:t>
      </w:r>
      <w:r>
        <w:rPr>
          <w:rFonts w:cs="Arial CYR" w:ascii="Arial CYR" w:hAnsi="Arial CYR"/>
        </w:rPr>
        <w:tab/>
        <w:t>в графе 6 код “ГБ”  означает регистрацию в Госбанке СССР;</w:t>
      </w:r>
    </w:p>
    <w:p>
      <w:pPr>
        <w:pStyle w:val="BulletsMain"/>
        <w:ind w:left="567" w:hanging="283"/>
        <w:rPr>
          <w:rFonts w:ascii="Arial CYR" w:hAnsi="Arial CYR" w:cs="Arial CYR"/>
        </w:rPr>
      </w:pPr>
      <w:r>
        <w:rPr>
          <w:rFonts w:cs="Arial CYR" w:ascii="Arial CYR" w:hAnsi="Arial CYR"/>
        </w:rPr>
        <w:t>—</w:t>
      </w:r>
      <w:r>
        <w:rPr>
          <w:rFonts w:cs="Arial CYR" w:ascii="Arial CYR" w:hAnsi="Arial CYR"/>
        </w:rPr>
        <w:tab/>
        <w:t>в графе 8 признак “Да”  означает включение в систему страхования вкладов;</w:t>
      </w:r>
    </w:p>
    <w:p>
      <w:pPr>
        <w:pStyle w:val="BulletsMain"/>
        <w:ind w:left="567" w:hanging="283"/>
        <w:rPr>
          <w:rFonts w:ascii="Arial CYR" w:hAnsi="Arial CYR" w:cs="Arial CYR"/>
        </w:rPr>
      </w:pPr>
      <w:r>
        <w:rPr>
          <w:rFonts w:cs="Arial CYR" w:ascii="Arial CYR" w:hAnsi="Arial CYR"/>
        </w:rPr>
        <w:t>—</w:t>
      </w:r>
      <w:r>
        <w:rPr>
          <w:rFonts w:cs="Arial CYR" w:ascii="Arial CYR" w:hAnsi="Arial CYR"/>
        </w:rPr>
        <w:tab/>
        <w:t>в графе 11 для кредитных организаций, у которых отозвана лицензия, указывается руководитель на момент отзыва лицензии.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MainText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  <w:t>Расшифровка кодов из 7-й графы: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 — лицензия на право совершения операций только в рублях;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2 — лицензия на право совершения операций в рублях и иностранной валюте (без права установления коротношений с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 — лицензия на право совершения операций в рублях и иностранной валюте (с правом установления коротношений с 6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4 — лицензия на право совершения операций в рублях и иностранной валюте (без ограничения иностранных банков-корреспондентов);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 — генеральная лицензия;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БФ — отсутствует лицензия на работу с физическими лицами;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ДМ — право на работу с драгметаллами (лицензия, разрешение);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OTЗ — лицензия отозвана.</w:t>
      </w:r>
    </w:p>
    <w:p>
      <w:pPr>
        <w:pStyle w:val="MainTex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2608"/>
        <w:gridCol w:w="567"/>
        <w:gridCol w:w="510"/>
        <w:gridCol w:w="284"/>
        <w:gridCol w:w="851"/>
        <w:gridCol w:w="510"/>
        <w:gridCol w:w="510"/>
        <w:gridCol w:w="454"/>
        <w:gridCol w:w="510"/>
        <w:gridCol w:w="4423"/>
        <w:gridCol w:w="1474"/>
        <w:gridCol w:w="2381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4"/>
              </w:rPr>
              <w:t>Наименование кредитной организации</w:t>
            </w:r>
          </w:p>
        </w:tc>
        <w:tc>
          <w:tcPr>
            <w:tcW w:w="567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ОПФ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4"/>
              </w:rPr>
              <w:t>Рег.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4"/>
              </w:rPr>
              <w:t>Дата регистр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position w:val="1"/>
                <w:sz w:val="12"/>
              </w:rPr>
            </w:pPr>
            <w:r>
              <w:rPr>
                <w:rFonts w:cs="Arial CYR" w:ascii="Arial CYR" w:hAnsi="Arial CYR"/>
                <w:sz w:val="14"/>
              </w:rPr>
              <w:t>Вид лицензии</w:t>
            </w:r>
          </w:p>
        </w:tc>
        <w:tc>
          <w:tcPr>
            <w:tcW w:w="510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кл. в ССВ</w:t>
            </w:r>
          </w:p>
        </w:tc>
        <w:tc>
          <w:tcPr>
            <w:tcW w:w="4423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position w:val="1"/>
                <w:sz w:val="12"/>
              </w:rPr>
            </w:pPr>
            <w:r>
              <w:rPr>
                <w:rFonts w:cs="Arial CYR" w:ascii="Arial CYR" w:hAnsi="Arial CYR"/>
                <w:sz w:val="14"/>
              </w:rPr>
              <w:t>Адрес кредитной организации из устава</w:t>
            </w:r>
          </w:p>
        </w:tc>
        <w:tc>
          <w:tcPr>
            <w:tcW w:w="1474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position w:val="1"/>
                <w:sz w:val="12"/>
              </w:rPr>
            </w:pPr>
            <w:r>
              <w:rPr>
                <w:rFonts w:cs="Arial CYR" w:ascii="Arial CYR" w:hAnsi="Arial CYR"/>
                <w:sz w:val="14"/>
              </w:rPr>
              <w:t>Телефон</w:t>
            </w:r>
          </w:p>
        </w:tc>
        <w:tc>
          <w:tcPr>
            <w:tcW w:w="2381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position w:val="1"/>
                <w:sz w:val="12"/>
              </w:rPr>
            </w:pPr>
            <w:r>
              <w:rPr>
                <w:rFonts w:cs="Arial CYR" w:ascii="Arial CYR" w:hAnsi="Arial CYR"/>
                <w:sz w:val="14"/>
              </w:rPr>
              <w:t>Ф.И.О. Председателя правления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position w:val="1"/>
                <w:sz w:val="16"/>
              </w:rPr>
              <w:t>2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  <w:t>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  <w:t>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position w:val="1"/>
                <w:sz w:val="16"/>
              </w:rPr>
              <w:t>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position w:val="1"/>
                <w:sz w:val="16"/>
              </w:rPr>
              <w:t>8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position w:val="1"/>
                <w:sz w:val="16"/>
              </w:rPr>
              <w:t>9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position w:val="1"/>
                <w:sz w:val="16"/>
              </w:rPr>
              <w:t>10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cs="Arial CYR"/>
                <w:b/>
                <w:b/>
                <w:position w:val="1"/>
                <w:sz w:val="16"/>
              </w:rPr>
            </w:pPr>
            <w:r>
              <w:rPr>
                <w:rFonts w:cs="Arial CYR" w:ascii="Arial CYR" w:hAnsi="Arial CYR"/>
                <w:b/>
                <w:position w:val="1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05, г. Москва, ул. Бауманская, 4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1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варцкия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Н АМР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2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ул. Большая Никитс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19141; 9319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ардекоопер Хэндрикус Шарль Хуберту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СОЛЮ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Цветно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51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дор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АНГАР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ул. Садовническ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2324; 7377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ола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Е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111, г. Казань, ул. М.Джалил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5525; 2928664; 2929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мигуллин Рашид Ас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ТОВ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021, Самарская обл., г. Тольятти, ул. Голос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7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копенко Вер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ТОГРА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3831, Республика Татарстан, г. Набережные Челны, пр-т Хасана Туфан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51760; 351761; 352321; 352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а Венера Бахтегар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ТОД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02, г. Саратов, ул. Набережная Космонавтов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ТО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66, г. Казань, пр-т Ибрагим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72280; 5172282; 5172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рипов Айрат Дале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ТОМОБИЛЬНЫ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930, Самарская обл., г. Тольятти, ул. Спортивн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ильберштейн Михаил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АР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000, Республика Дагестан, г. Хасавюрт, ул. Совет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банова Аде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ИМПУЛЬ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4018, г. Воронеж, п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4418; 774434; 774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кашенко Игорь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4040, г. Астрахань, ул. Красная Набережн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512) 386177; 386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имбаев Даулет Сундетб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602, Вологодская обл., г. Череповец, Советский пр-т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7542; 518056; 518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озова Любовь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17, г. Саратов, ул. Чернышевского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0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венко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РЫБ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900, Краснодарский край, г. Новороссийск, ул. Вид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063; 613229; 613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830, Республика Дагестан, Тарумовский р-н, с. Тарумовк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0000, Оренбургская обл., г. Оренбург, ул. Г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923; 319275; 3198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кина Ирина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РО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2, г. Москва, Большой Знаменский пер., 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1978; 3631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рен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ДАМ ИНТЕРНЭ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2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хьяев Яхьябек Хасбул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ДАМ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040, Республика Северная Осетия — Алания, г. Владикавказ, ул. 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6781; 540082; 741278; 7413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тагов Алан Султ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ДМИРАЛТ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Лопухин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020922; 93306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ксименко Н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ДЫГЕ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5301, Республика Адыгея, с. Красногвардейское, ул. Мира, 173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278) 51850; 53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здоева Елена Темирх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Ж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3060, г. Архангельск, ул. 23-й Гвардейской дивизии, 1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631; 236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дреев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З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000, Республика Дагестан, г. Хасавюрт, Махачкалинское ш., 1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ипов Руслан Кам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ЗИАТСКО-ТИХООКЕ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000, Амурская обл., г. Благовещенск, ул. Амурская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401; 220403; 220404; 220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сен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ЗИ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90, г. Москва, Ленинградский пр-т, 80/2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87338; 1587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тов Ю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ЗИЯ-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77, г. Москва, Пролетарский пр-т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3702; 2307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лямов Расулжан Тах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ЙСИАЙСИАЙ БАНК 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5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000, Калужская обл., Боровский р-н, г. Балабаново, пл. 50 лет Октябр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00; 21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хешка Санджейкум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 БА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3303; 5193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ннегалиев Роберт Хам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Николоямская, 40/2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лачев Олег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АДЕМИЧЕСКИЙ СБЕРЕГА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47, г. Москва, ул. Дмитрия Ульянова, 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4757; 1269402; 1269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шук Еле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3818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552) 773333; 773350; 773360; 773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ляутдинов Ильдар Хайд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416, Тюменская обл., Ханты-Мансийский автономный округ, г. Сургут, ул. Дзержин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 xml:space="preserve">(3462) 517000; 517002; 517003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умаре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ул. Грузинский Вал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3133; 2535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пешкин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С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961, г. Кострома, пр-т Мир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23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ылев Паве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ул. Мархлевского, 3, офис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акин Сергей Ег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ТИ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000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5270; 1763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УШ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330, Республика Дагестан, Акушинский р-н, с. Акуш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ов Муртузали Али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ЦЕП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99, г. Новосибирск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1021; 22710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б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000, г. Иваново, ул. Ташкен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932) 304662; 304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ченк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Э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1, г. Москва, Трехпрудный пер., 11/1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5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х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Г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35, г. Москва, ул. Гарибальди, 21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ин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ГОРИТ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4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Николоям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ДАНЗОЛО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8900, Республика Саха (Якутия), г. Алдан, ул. 10 лет Якутии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662; 35982; 36309; 376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ургалеев Хасан Нурмаха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КСАНД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105, г. Санкт-Петербург, Московский пр-т, 143, литер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8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ктае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К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1650, Владимирская обл., г. Александров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44) 20647; 22354; 244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ятчина Людмила Степ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М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99, г. Новосибирск, ул. Серебренни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ефаненко Ир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92, г. Москва, ул. Дмитрия Ульянова, 2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сельников Илья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Ж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0, Республика Дагестан, г. Махачкала, ул. Юсуп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425; 680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гай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МАЗ-ИНВЕ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90, г. Москва, Ленинград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82287; 1587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о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МАЗЗОЛОТ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035, г. Москва, ул. Садовническая, 14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МАЗЭРГИЭ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7000, Республика Саха (Якутия), г. Якутск, пр-т Лен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4228; 343662; 425425; 422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онов Александр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ТАЙБИЗНЕ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8210, Алтайский край, г. Рубцовск, пр-т Ленин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17; 44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скурин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ТАЙЖИЛ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72, г. Москва, Краснохолмская наб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27203; 6327206; 6327208; 63272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мирн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ТАЙ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6043, Алтайский край, г. Барнаул, ул. Л.Толстого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52) 636214; 247730; 638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рман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ТАЙ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6015, Алтайский край, г. Барнаул, пр-т Ленин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рипник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ТА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9000, Республика Алтай, г. Горно-Алтайск, ул. Чорос-Гуркина, 5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61; 26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а Раис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БА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900, Московская обл., г. Талдом, ул. Калязин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024, г. Москва, ул. 1-я Энтузиастов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34828; 2735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оров Алекс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ТЕРНА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1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Казарменны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9510; 2239511; 2239512; 22395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шаев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Каланче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5830; 7886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весюк Рушан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ФА-БАНК-БАШКОРТО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00, Республика Башкортостан, г. Уфа, ул. Ленин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765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Щеголев Георг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ФА-БАНК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45, г. Казань, ул. Николая Ершова, 2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1206; 2911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исаревская Окса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Я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020, г. Москва, ул. Авиамоторная, 11, стр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4602; 36246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довина Гал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ЯНС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430, г. Москва, Пятницкое ш.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МЕРИКЭН ЭКСПРЕС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8, г. Москва, ул. Усачева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бо Катр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Улан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5258; 2086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любов Никола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ДЖ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6, Республика Дагестан, г. Махачкала, пр-т Имама Шам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423; 63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ртазалиев Муртазали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ЕЛИК 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24, г. Москва, ул. 1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арян Армен Ар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334, г. Москва, ул. Косыг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7468; 1357478; 9382063; 9382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ловских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ТА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0, Республика Дагестан, г. Махачкала, ул. Буйнакского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15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гаибова Наида Шугаиб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П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Оружей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515048; 2515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валев Алексе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П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Гончарн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2966; 7488000; 915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оклицкий Серге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8070, Республика Тыва, Кызылский р-н, п. Каа-Хем, ул. Агнии Барт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ичурин Риннат Чингиз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Б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329, г. Москва, ул. Ленская, 3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85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тдиков Ринат Ах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БА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1-й Волкон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заренко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909, Краснодарский край, г. Армавир, ул. Розы Люксембург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72; 45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итенко Николай Матв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ДАНА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Смоленский б-р, 17, стр. 5, пом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4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рченко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14, г. Москва, ул. Летников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7682; 2356889; 7953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яло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ЗАМ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7220, Нижегородская обл., г. Арзамас, ул. Киро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77; 40224; 418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лкачева Маргарит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СЕ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ул. Мещанская, 7/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8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вяк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008, Республика Северная Осетия — Алания, г. Владикавказ, пр-т Кост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7205; 757486; 757596; 758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зицоева Рима Мухт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ЧЕК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ул. Гиляровског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ячев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пер. Крас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КАНИЯ 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ул. Покров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30748; 924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иворучко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КОЛЬ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000, г. Смоленск, ул. Докуча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86495; 6250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зун Валер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П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327, г. Москва, Анадырский пр-д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41400; 4720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рохова Инн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СОЦИ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0, г. Нижний Новгород, ул. М.Горького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30070; 333050; 342735; 343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понов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ТРАХАНЬ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4000, г. Астрахань, ул. Коммунистическая, 1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512) 227260; 229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данов Никола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Т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114, г. Москва, ул. Кожевниче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6128; 2358187; 9597464; 9597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кова Валент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Т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300, Республика Дагестан, г. Каспийск, пер. Чап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кманов Лукман Магомедз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ТТАШ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ул. Дубининская, 55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07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щенко Павел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УЭ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Большой Трехсвятительский пер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0002; 23200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ланский Влад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Х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730, Республика Дагестан, Ахтынский р-н, с. Ахты, ул. Самур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сейнов Алимагомед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ШКАД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3124, Республика Башкортостан, г. Стерлитамак, ул. Худайберд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3) 25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киев Мидхат Гельме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ДР-ФОРТ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18, г. Москва, ул. Образцова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97571; 2199080; 2340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жабиев Адалет Нураддин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ЙК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670034, Республика Бурятия, г. Улан-Удэ, ул. Красноармей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012) 441194; 445507; 212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горов Вад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ЙКАЛ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4007, Иркутская обл., г. Иркутск, ул. Октябрьской Революции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2) 258800; 25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ник Борис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АКОВ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3840, Саратовская обл., г. Балаково, ул. Факел социализм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3) 440531; 444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жкова Нина Ег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Т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ул. Рождественка, 1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87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ига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Т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0896; 2410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двед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40, г. Калининград, Ленинский пр-т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112341443; 80112534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ун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24, г. Санкт-Петербург, пл. Пролетарской диктатуры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1309; 3261401; 3261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рилловых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Т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40, г. Калининград, ул. Мин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3316; 453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йнапель Марк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ТСОЦ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00, г. Калининград, ул. Ураль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112303401; 80112303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манков Валери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“САНКТ-ПЕТЕРБУРГ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67, г. Санкт-Петербург, Невский пр-т, 1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5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велье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БФ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31, г. Москва, ул. Петровка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03760; 2004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реев Васи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ДОЛГОСРО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9, г. Москва, ул. Волхонка, 9—11—1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4400; 2234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ритонов Викто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ЕВРО 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Земляной Вал, 5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2990; 7482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горкин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ЖИЛИЩНО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1, г. Москва, ул. Спиридоновка, 2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27520; 7727532; 9319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сенко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ЗЕ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10, г. Москва, Банны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0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пигун Кирил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ИНВЕСТИЦИЙ И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316, г. Москва, Волгоградский пр-т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46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зинов Александр По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КАЗ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94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9091; 5168877; 5168878; 5168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КИТАЯ (ЭЛО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10, г. Москва, пр-т Мир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50451; 7950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 Лан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КОРПОРАЦИИ РЕЗЕРВ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6, г. Москва, ул. Преображенская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КРЕДИТ СВИСС ФЕРСТ БОСТ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Романов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78210; 9678200; 96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индин Диа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МЕЛЛИ И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4, г. Москва, ул. Машкова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0075; 20714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джоравари Мохаммад Акб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2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996, г. Москва, ул. Рождественка, 8/1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5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родин Андрей Фрид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НА КРАСНЫХ ВОРО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217, г. Москва, ул. Садовая-Спасска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1061; 7771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НАТЕКС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ул. 1-я Тверская-Ямская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71709; 787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анжелисти Родольф Люсьен Фели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ОРЕ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0024, Оренбургская обл., г. Оренбург, ул. Маршала Г.К. Жуко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8329; 7795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мойл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ОФ ТОКИО-МИЦУБИСИ ЮФДЖЕЙ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09, г. Москва, Романов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ПРОЕКТ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035, г. Москва, ул. Садовническая, 22/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ПРОМЫШЛЕННОГО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21, г. Москва, Зубовский б-р, 27/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2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тае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РАЗВИТИЯ ПРОМЫШ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1-й Спасоналивковски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5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угу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РАЗВИТИЯ РЕГИ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8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019, Республика Северная Осетия — Алания, г. Владикавказ, ул. Шмулевича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0742; 444317; 540929; 540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роев Геннад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РАЗВИТИЯ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Сретенский б-р, 7/1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033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еходкин Вад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РАСЧЕТОВ И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14, г. Москва, ул. Дербеневская, 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03367; 50033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од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Р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184, г. Москва, ул. Малая Ордынка, 35, стр. 1, подъезд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17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ртумян Вадим Гран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СБЕРЕЖЕН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000, Республика Коми, г. Сыктывкар, ул. Бабушк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риков Вита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СОСЬЕТЕ ЖЕНЕРАЛЬ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Якиманская наб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ику Мише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 ХАКА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5012, Республика Хакасия, г. Абакан, ул. Пушк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357; 53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фау Евгений В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24.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144, г. Екатеринбург, ул. Куйбыш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2667; 222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кулина Тамар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136, г. Санкт-Петербург, Малый пр-т ПС, 77/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0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ыков Евген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НКОВСКИЕ ИНФОРМАЦИОННЫЕ ТЕХНОЛОГ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026, Тульская обл., г. Тула, пр-т Ленина, 102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72) 331613; 332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лстиков Станислав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РЕН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2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010, г. Мурманск, ул. Марат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52) 5545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ементьев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СМА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Нижняя Красносельская, 35, стр.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5467; 26494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стровская Оль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СТ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2000, г. Тамбов, ул. Советская, 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0716; 534188; 535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ергина Людмил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Ш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81, Республика Башкортостан, г. Уфа, ул. Российская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(3472) 357520; 357944; 35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ропо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ШКОМСНА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76, Республика Башкортостан, г. Уфа, ул. Гафури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514219; 514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ллямов Флюр Фан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99, Республика Башкортостан, г. Уфа, ул. Жу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344232; 3609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ковлев Владими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Ш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98, Республика Башкортостан, г. Уфа, пр-т Октября, 132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409; 3185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вченко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В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995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00890; 3800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пиро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ЖИЦ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035, Брянская обл., г. Брянск, ул. Брянской Пролетарской дивиз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32) 562766; 566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дель Никола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000, Белгородская обл., г. Белгород, Народный б-р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363; 223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кс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ГОРОД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000, Белгородская обл., г. Белгород, Белгородский пр-т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53079; 322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знамов Никола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015, Белгородская обл., г. Белгород, ул. Пушкина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238; 3203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ейн Эмануил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05, г. Новосибирск, ул. Кам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246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мья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И-СИ-Д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ул. 1-я Брестская, 62/2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йзнер Александр Гри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ИЗНЕС-СЕРВИ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4041, Кемеровская обл., г. Новокузнецк, ул. Кутуз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4688; 774951; 775649; 7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заров Вале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пл. Тверская Застава, 3, этаж 3, офис 3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3961; 25159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ачк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471, г. Москва, ул. Гроднен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5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ишханов Микаил Ос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ИРЖ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ул. Большая Полянка, 7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ксандр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1-й Хвостов пер., 3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42470; 5042471; 5042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кова Натал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ЛАГО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06970; 9806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иссаров Паве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НП ПАРИ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одон Лор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ОР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7600, Нижегородская обл., г. Богородск, ул. Ленина, 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21; 217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гина Алеф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ОРОД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400, Московская обл., г. Ногинск, ул. Совет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453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агаев Игорь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ЛЬШАЯ 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980, Московская обл., г. Дубна, ул. Энтузиаст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йн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ЛЬШОЙ КАМЕНЬ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2806, Приморский край, г. Большой Камень, ул. Гагар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4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вченко Ольг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Р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6440, Нижегородская обл., г. Бор, ул. Интернациональн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48; 22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ватк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П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4, г. Москва, ул. Земляной Вал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5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лющ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АТСКИЙ АН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5717, Иркутская обл., г. Братск, ул. Комсомоль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3) 416364; 411638; 418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андин Феликс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444, г. Москва, ул. Ташкент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7481; 2217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скалюк Татьяна Леон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И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626, г. Москва, ул. Новоалексеевская, 1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ин Матв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Гончар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50905; 915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иков Вале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П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Соймоновский пр-д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ндарчук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ТА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80321; 5180367; 5183121; 5437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дрисов Мударис Хаф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Т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85, г. Москва, ул. Профсоюзная, 84/32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99810; 4299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сраэлян Левон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ЗУЛУ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1050, Оренбургская обл., г. Бузулук, ул. Спортив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42) 44123; 7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им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ЛГА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107, г. Казань, ул. Лук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98104; 2699714; 5705980; 570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атыхов Марат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000, Кабардино-Балкарская Республика, г. Нальчик, ул. Ногм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2960; 423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жахов Каншоби Музар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М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8000, Республика Калмыкия, г. Элиста, ул. Пушкина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кшунова Саглара Эрдн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МЕРА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602, Вологодская обл., г. Череповец, ул. Коммунистов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9700; 519701; 519702; 519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орова Валенти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Г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19, г. Москва, ул. Часовая, 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0542; 15285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тчинин Георг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65, г. Москва, Кутузовский пр-т, 35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0647; 2494636; 24984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рцев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2100, Псковская обл., г. Великие Луки, ул. К.Либкнехт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1253) 51574; 5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мыков Алекс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ЛУЙ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9990, Белгородская обл., г. Валуйки, ул. 9 январ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73; 30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яполов Николай Митроф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Москворецкая наб., 2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07512; 9807515; 9807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инц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Г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18, г. Москва, пр-т Буденного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82470; 9182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хомир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42, г. Москва, ул. Малая Грузин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15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рыль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186, г. Москва, ул. Нагорная, 1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600, г. Калуга, ул. Георгие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7787; 547826; 549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прыкин Антон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1210, Тверская обл., г. Лихославль, Театраль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261) 21062; 21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тусова Надежд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ЛИКИЕ ЛУК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2100, Псковская обл., г. Великие Луки, ул. Комсомольск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1253) 51955; 5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мофее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Н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071, г. Ульяновск, ул. Марат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ндовицкий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ул. Пятницкая, 11/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11771; 9512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терский Олег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ТИК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ХНЕ-ВОЛЖСКИЙ 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5, г. Нижний Новгород, ул. Решетни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229; 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як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ХНЕ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903, Ярославская обл., г. Рыбинск, ул. Братьев Орловых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2167; 522875; 528027; 528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мофеев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ХНЕЛЕ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5780, Иркутская обл., г. Усть-Кут, ул. Киров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65) 50987; 50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мнюк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Большой Дровяно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50835; 9155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рлин Вале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2, г. Москва, Подсосенский пер., 20/12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38317; 76826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овле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СТЕРН ЮНИОН ДП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149, г. Москва, ул. Сивашская, 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2188; 7972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СТЛБ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Поварская, 2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6100; 2586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н Ден Белт Мартинус Антониус Йоханне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ЗАИМ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0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Новорязан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2317; 9209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снов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ЗА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8, г. Москва, ул. Усаче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9150; 9379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уш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К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02, г. Санкт-Петербург, Владимир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2059; 320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стаев Алексей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42, г. Москва, ул. Большая Грузин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лас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220, г. Санкт-Петербург, пр-т Непокоренных, 17, корп.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500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н Раис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Т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327, г. Москва, ул. Енисейская, 2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2286; 4729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гамаев Руслан Аз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ТЯЗ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ул. Сретенка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0247; 2075324; 9249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ов Витал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4000, г. Астрахань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512) 221698; 392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хоруков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ЛА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0015, г. Владимир, пр-т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922) 241865; 241892; 241938; 245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няк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ЛАД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040, Республика Северная Осетия — Алания, г. Владикавказ, ул. Димитр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2616; 536024; 540098; 540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диева Аз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ЛАДИМИР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0027, г. Владимир, Суздаль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922) 216207; 21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льник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М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42, г. Москва, ул. Большая Грузин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97054; 93359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ывшева Татья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НЕШАГ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02, г. Москва, Гагаринский пер., 33/2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НЕ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2, г. Москва, Комсомольский пр-т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1678; 74536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кус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000, г. Санкт-Петербург, ул. Большая Мор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1515; 78316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ин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НЕШТОРГБАНК РОЗНИЧНЫЕ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Долгоруко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17878; 9756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дор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ЗРО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999, г. Москва, Лучников пер., 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91893; 929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лов Дмитр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950, г. Нижний Новгород, ул. Полтав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444; 114485; 115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онова Ан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Г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30, г. Самара, ул. Вилоновская, 1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2) 2641774; 27667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рашитов Рафаиль Ф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ГО-Д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0074, г. Волгоград, ул. Ковро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0430; 971386; 971469; 971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выдов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ГО-КА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22, г. Самара, Заводское ш., 13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828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адеев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ГОДОНСКО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7382, Ростовская обл., г. Волгодонск, ул. Черник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30; 63150; 64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виткин Михаил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ГО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28, г. Саратов, ул. М.Горьког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23911; 233296; 235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рламов Дмитр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0005, г. Волгоград, ул. им. Маршала Чуйкова, 6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021; 302041; 302042; 302043; 302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твиненко Натали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Ж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41, г. Самара, ул. Садовая, 1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0729; 2424116; 27604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ибулаев Евген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Ж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34, г. Самара, пр-т Металлургов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) 9545061; 95450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хитов Руслан На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ОГД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8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012, г. Вологда, ул. Ветошкина, 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72) 754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тов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ОГ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001, г. Вологда, ул. Мир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232; 721610; 7227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т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ОГЖАН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001, г. Вологда, ул. Батюш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390; 250926; 251204; 251819; 728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ронцов Вале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РКУ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9912, Республика Коми, г. Воркута, ул. Ленин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51) 61426; 53961; 61326; 61328; 614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рещенко Алекс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РОН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4006, г. Воронеж, ул. Челюскинцев, 1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2168; 712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нькова Гал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РОН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4000, г. Воронеж, ул. Орджоникидзе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390; 779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кин Геннад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СТО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003, Приморский край, г. Владивосток, ул. Верхне-Портов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1124; 411164; 497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СТОК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6000, Амурская обл., г. Благовещенск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1390; 372498; 372780; 372922; 5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чалин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СТОЧНО-ЕВРОПЕЙ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15, г. Москва, ул. Лизы Чайкиной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0250; 9562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барев Викто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СТО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000, Амурская обл., г. Благовещенск, пер. Святителя Иннокенти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62) 449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СТСИБТРАН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4025, Иркутская обл., г. Иркутск, ул. Бур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2) 286301; 286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мянцев Игорь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П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4, г. Москва, ул. Большая Бро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6637; 2027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нев Евгени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3000, Сахалинская обл., г. Южно-Сахалинск, ул. Карла Маркс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леш Влади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СЕРОССИЙСКИЙ БАНК РАЗВИТИЯ РЕГИ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3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594, г. Москва, Сущевский Вал, 6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7937; 9330343; 9330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тов Дмит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УЗ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14, Екатеринбург, ул. Малышева, 31б / Банк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4875; 2579143; 2572217; 2572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олотух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ЫБОР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8800, Ленинградская обл., г. Выборг, ул. Пионе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(81378) 24886; 25293; 25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чина Ал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ЫМП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Малая Никитская, 27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5136; 7813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рман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ЯТ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046, г. Рязань, ул. Введенская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9407; 219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тунин Викто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ЯТ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0000, г. Киров, ул. Энгельс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282; 6505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аковц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ГАРИН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361, г. Москва, 2-й Оча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4301400; 4307161; 43073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р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41, г. Самара, ул. Агибалов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0447; 2411237; 24119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ндаренко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З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14, г. Москва, Шлюзовая наб., 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0418; 234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мина Эльвир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ЗНЕФТ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52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306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дменский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20, г. Москва, ул. Наметкина, 1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37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ким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З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32, г. Москва, ул. Лобанова, 2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84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риков Михаи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З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030, г. Калуга, у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1394; 531642; 740000; 746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ских Игорь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З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770, Московская обл., Ленинский р-н, п. Газопровод, Деловой цент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88324; 4288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рина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Л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5300, Республика Адыгея, с. Красногвардейское, ул. Чапаева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348; 53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рещенко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ЛИЧ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7100, Костромская обл., г. Галич, ул. Гладыш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милова Ан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НЗ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25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23, г. Санкт-Петербург, Манежный пер., 1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96001; 7196193; 7196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бханкулов Валерий М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РАНТ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1-й Колобовский пер.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9003; 29990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ринов Никола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РАНТИ БАНК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4-й Лесно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12500; 96125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юрджан Али Нияз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ЛЕНДЖ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460, Краснодарский край, г. Геленджик, ул. Ост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1341; 3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то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Повар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0390; 2674664; 2679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ташов Константин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92, г. Москва, ул. Ивана Бабушкин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47) 52058; 51237; 61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юков Александ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Ф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1510, Тверская обл., г. Кимры, ул. Ур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236) 31080; 31084; 31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мратова Татья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0, г. Москва, ул. 2-я Звенигородская, 1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1349; 2551290; 2591270; 25914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ОБЭ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Большая Никитская, 6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тылев Анатол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86, г. Санкт-Петербург, ул. Италья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99559; 4499583; 4499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убева Ольг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ОДСКО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1-й Неопалимовский пер., 1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ит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ОДСКОЙ 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3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Малый Златоустински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3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лты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ОДСК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0000, г. Курган, ул. К.Мяготин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2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пенко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0, Республика Дагестан, г. Махачкала, ул. Дзержинс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арамов Серажутди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Ы ДАГЕСТ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Республика Дагестан, г. Махачкала, пр-т им. Имама Шамил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2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расулов Магомед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021, Хабаровский край, г. Хабаровск, ул. Дикопольце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289; 327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ыкова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09, г. Москва, Каширское ш., 58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56501; 65565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курин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НД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ул. Маросейка, 17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99200; 5899205; 5899207; 5899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н Кенель Ольг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366, г. Москва, ул. Ярослав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зручко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23, г. Екатеринбург, ул. Щербако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0333; 2642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цюба Дмитри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5451, Иркутская обл., г. Усолье-Сибирское, Комсомольский пр-т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43) 49611; 49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нина Ираида Никит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НФИЛ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Просвирин пер., 7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13898; 6219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ндр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500, Ставропольский край, г. Пятигорск, ул. Почтов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7933) 33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фонова Ан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БЕР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7, г. Москва, Хорошевское ш., 3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6079; 1958371; 2085101; 20851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МБ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9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930, Республика Дагестан, Гумбетовский р-н, с. Мехельт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джимагомедов Омар Сайт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Г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1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6538; 629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маров Арсен Камалу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Г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600, Республика Дагестан, г. Дербент, ул. Ленина, 7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7240) 21174; 4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фуров Малик Маммак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ГЕ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67020, Республика Дагестан, г. Махачкала, ул. Даниял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4325; 674625; 674626; 678012; 674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маев Камиль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ГЕСТАН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7, Республика Дагестан, г. Махачкала, ул. Казбекова, 16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924; 644974; 646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илилов Ахмед Абду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ГИМЕДЖ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10, Республика Дагестан, г. Махачкала, ул. Гагарина, 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урмагомедов Магомед Сал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Г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000, Республика Дагестан, г. Махачкала, ул. Ленин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2037; 682053; 682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саев Гимбат Абдулхал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Г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0, Республика Дагестан, г. Махачкала, ул. Дахадаев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823; 680669; 680750; 991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супов Магомед О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Л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024, г. Москва, ш. Энтузиастов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738632; 3615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ак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000, Хабаровский край, г. Хабаровск, ул. Гогол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088; 3066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ляховой Андрей Зах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ЛЬНЕВОСТОЧ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000, Хабаровский край, г. Хабаровск, ул. Ким Ю Чен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212) 326958; 703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вчарик Игорь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ЛЬНЕВОСТО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990, г. Владивосток, ул. Верхнепортов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6400; 516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брянская Ядви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ЛЬНЕВОСТОЧ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000, Амурская обл., г. Благовещенск, ул. Зейская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1355; 4445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дод Евген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ВЕ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80, г. Москва, Волоколамское ш., 15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0509; 745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нилов Илья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ВИЖ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4009, г. Томск, Кооператив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22) 510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лимонов Геннадий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ВОН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3450, Республика Татарстан, г. Альметьевск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32) 790594; (8553) 258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ммаров Нафис Навы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62, г. Москва, Лялин пер., 7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71429; 91717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лова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ЛН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85, г. Москва, пр-т Мира, 9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ЛОВАЯ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264, г. Москва, ул. 9-я Парковая, 39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лматков Александр Афанас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ЛЬ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0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99, г. Москва, Смоленская пл., 6/1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38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скин Ричард Кол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ЛЬТ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4.02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03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ин Игор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НИЗБАНК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6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22, г. Москва, ул. 2-я Звенигородская, 13, стр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1020; 72510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мру Дерь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П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ул. Климаш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85930; 7285931; 72859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равьев Максим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ПОЗИТАРНО-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8, г. Москва, ул. Большая Академическая, 39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РБЕН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600, Республика Дагестан, г. Дербент, ул. Буйнакского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46; 22310; 25101; 25167; 270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ейналов Видади Ваг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РБЕН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600, Республика Дагестан, г. Дербент, ул. Чапа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стафаев Гюлахмед Ага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РЖ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234, г. Москва, Ломоносовский пр-т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03080; 9382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шак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Ж.П. МОРГАН БАНК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9569382; 9569393; 95693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рнандес Роберт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ЖАЙ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9, Республика Дагестан, г. Махачкала, ул. Чернышевского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таев Алаутдин Умак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ЗЕМ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1022, Хабаровский край, г. Комсомольск-на-Амуре, ул. Ленинград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857; (4217) 2270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вайкин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ЗЕР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990, г. Пермь, ул. Киров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3204; 2203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ИАЛОГ-ОПТ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79, г. Москва, ул. Профсоюзная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ИАМО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106, г. Москва, Гостиничный пр-д, 4, корп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90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вицкая Прасковья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И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003, Республика Северная Осетия — Алания, г. Владикавказ, ул. Нальчик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536001; 539063; 539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джараидзе Резо Сулико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И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ул. Чаянов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0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лгаков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ИМ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г. Махачкала, ул. Мир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змалков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ИС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98, г. Москва, ул. Маршала Малиновского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37619; 94376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адников Георг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ЙЧ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ул. Щепк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5000; 7975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нгартц Йер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ЛИН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3007, Сахалинская обл., г. Южно-Сахалинск, пр-т Мира, 1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36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стер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000, Московская обл., г. Домодедово, ул. Совет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68742; (279) 75108; 75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юс Евгений Ирак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Н-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500, Ростовская обл., г. Шахты, пр-т Красной Армии, 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671; 250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ганцев Михаил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НАКТИ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04, г. Ростов-на-Дону, пр-т Стачки, 76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361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мано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11, г. Ростов-на-Дону, Халтуринский пер.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4033; 267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итванская Алла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68, г. Ростов-на-Дону, пр-т Михаила Нагибина, 3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56620; 2725149; 2725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тиди Людмил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НСКО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7800, Ростовская обл., г. Каменск-Шахтинский, пр-т К.Маркса, 3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173; 71174; 76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ыквинский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НСКО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7880, Ростовская обл., г. Гуково, ул. Красная Гор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10; 35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очко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НХЛЕ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82, г. Ростов-на-Дону, ул. Шаумяна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1780; 2674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ончик Борис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Р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20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ксимова Мар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РОЖ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111, г. Челябинск, ул. Цвиллинга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1) 2675103; 26751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евский Леонид Марья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РАГОЦЕННОСТИ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62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95940; 3495953; 3655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ков Илья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РЕЗДН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000, г. Санкт-Петербург, ул. Малая Мор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85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бе Эрик Дитер Герхард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РУЖ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023, Тюменская обл., г. Тюмень, ул. Одес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52) 414944; 414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ропо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А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4000, г. Астрахань, ул. Ног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(8512) 227223; 390224; 39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арева Людмил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А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587, г. Москва, Варшавское ш., 125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данов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3026, Московская обл., Одинцовский р-н, п. Немчиновка-1, ул. Агрохимик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35867; 9335868; 93358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з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57, Удмуртская Республика, г. Ижевск, ул. Красноармейская, 18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0329; 785615; 7878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волин Павел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АЗИЯ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ул. Солянка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56226; 9258493; 9560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тафьева И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АЗИАТ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73, г. Москва, Алтуфьевское ш.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1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юкина Гал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А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4, г. Москва, Спиридоньев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06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зина Небойш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000, г. Иваново, ул. Станко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932) 413099; 471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глобова Маргарит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ЗАПСИ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Краснопролетарская, 7, офис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ола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пер. Васнецова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10684; 6811853; 6813097; 68151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ютина Екатер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КАПИТАЛ-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7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020, Ярославская обл., г. Переславль-Залесский, ул. Комсомоль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535) 30788; 7293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щев Юр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Яуз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7295111; 7295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цев Паве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051, Кабардино-Балкарская Республика, г. Нальчик, ул. Шогенцуков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1453; 442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шхов Олег Ибраг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23, г. Москва, пл. Журавлева, 2/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92000; 9642410; 9642429; 96424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чал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М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ул. Неглинная, 18/1, стр. 1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87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новская Н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П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10, г. Калининград, ул. Кутуз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112573900; 80112573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овой Богдан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ПЕЙ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60, г. Москва, 1-й Волоколамский пр-д, 10, стр.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84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вальчук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ПЕЙСКИ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йко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ПЕЙ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051, Кабардино-Балкарская Республика, г. Нальчик, ул. Кабардин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799; 772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усмамбетов Залим Ха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ПРОМ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435, г. Москва, ул. Погодин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5103; 2485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500, Ставропольский край, г. Пятигорск, ул. 40 лет Октябр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аков Борис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ул. Бахрушина, 36/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2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выдова Валент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88, г. Москва, ул. Южнопортов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0443; 2210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84, г. Москва, Средний Овчинниковский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55979; 959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дик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РОФИНАНС МО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99, г. Москва, ул. Новый Арба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78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оляр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ДИНСТВ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2, г. Москва, Лужнецкая наб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4619; 7254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рошина Зинаид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КАТЕРИ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14, г. Екатеринбург, ул. 8 Март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554930; 3776829; 3713585; 3776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тник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КАТЕРИН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4, г. Москва, Тверской б-р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7263; 2298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дишевский Эдуард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НИ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0017, г. Красноярск, ул. Ленина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0104; 560106; 560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типина Ирина Рэ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НИСЕЙСКИ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0132, г. Красноярск, ул. Славы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1105; 660588; 6605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оногова Ассия В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РМ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624, Тюменская обл., Ханты-Мансийский автономный округ — Югра, г. Нижневартовск, ул.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6) 145749; 145639; 255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мен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Гагарински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0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йбородина Ма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ЛЕЗНОВОД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441, Ставропольский край, г. Железноводск, ул. Гагарина, 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662; 976462; 976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НСКАЯ МИКРОФИНАНСОВАЯ СЕ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836, г. Москва, Столовый пер., 6, стр. 2, офис 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029812; 2030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воздев Леонид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ИЛ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23, г. Москва, ул. Малая Семеновская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62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рмакова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1, г. Москва, Вспольны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1201; 2001693; 2001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улиди Серг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ИЛ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Николоям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БАЙКАЛЬ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2010, г. Чита, ул. Амур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32730; 239706; 901332; 901304; 9013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адышев Кирил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МОСКВОР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ул. Большая Полянка, 42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30540; 9533000; 9533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дарин Илья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П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4, г. Москва, Малый Казенный пер., 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99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ПСИБ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9008, Тюменская обл., Ямало-Ненецкий автономный округ, г. Салехард, ул. Подшибякина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52) 240519; 240984; (34591) 30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ицкий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РЕЧ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32, г. Казань, ул. Лукниц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99903; 5499907; 5499919; 54999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вятых Наталь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0066, г. Волгоград, ул. Коммунистиче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868, г. Москва, ул. Малая Трубец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9851; 98105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болотов Дмит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ЕЛ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683, г. Москва, Зеленоград, корп. 15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61814; 53654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вяткин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ЕЛЕНОКУМ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910, Ставропольский край, г. Зеленокумск, ул. Учите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79; 2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данова Соф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ЕМ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630, Ростовская обл., г. Семикаракорск, пр-т В.А. Закруткина, 25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812; 46816; 46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нина Гали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Е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6001, Самарская обл., г. Сызрань, ул. Ульяновск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4) 9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уд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ЕНИТ БИЗНЕ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030, г. Орел, ул. Москов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441; 58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ЕРН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6056, Алтайский край, г. Барнаул, ул. Анатоли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52) 261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ИРАА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6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шкал Неди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ЛА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71, г. Москва, 2-й Донской пр-д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9490; 9545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итов Алекс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ОЛО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230, г. Москва, Варшавское ш.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1115418; 1115481; 7953221; 7953223; 79532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юков Игорь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ОЛОТО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ул. Плющих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БЕ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280, г. Москва, 1-й Кожухов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66389; 937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дано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БР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10, г. Ростов-на-Дону, пр-т Семашко, 93/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3070; 2443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тенко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002, г. Иваново, пл. Ленина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932) 305534; 32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т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000, г. Иваново, ул. Багае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932) 300872; 3253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род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ДЕ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44, г. Казань, пр-т Х.Ямаше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11010; 5211111; 5565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уруллин Рустем Аз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Ж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76, Удмуртская Республика, г. Ижевск, ул. Лен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9100; 919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номаре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ЖЛА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22490; 90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пак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ЗБЕРБ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500, Республика Дагестан, г. Избербаш, ул. Маяковского, 13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245) 04756; 03765; 05849; 05857; 06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сланбекова Барият Нурутд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37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9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рбишев Гаджияв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МИД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Большая Никитская, 57/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37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лин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МПЕР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ул. Большая Якиманка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росенко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МПЭ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252, г. Москва, ул. Новопесчаная, 20/10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25252; 7850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ысенко Паве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БАНКПРОДУ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ул. Щипок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6790; 2358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лов Дмит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032, Калужская обл., г. Обнинск, ул. Курчатова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-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101, г. Санкт-Петербург, ул. Мир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4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ниделко Окса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40, г. Калининград, Ленинский пр-т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112572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твее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ИЦИОННО-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296, г. Москва, Ленинский пр-т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гуля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ИЦИОННЫЙ БАНК КУБ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4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кидидис Михалис Коста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ИЦИОННЫ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49, г. Новосибирск, ул. Д.Ковальчук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3) 2125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убейко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ИЦИОННЫЙ 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44, г. Москва, ул. Крутицкий Вал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56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ха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ИЦИОН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Таганская, 31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17737; 91297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сулов Морис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77, Республика Башкортостан, г. Уфа, ул. Достоевского, 10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913755; 9137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брагимов Шамиль Калиму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КОМБАНК БЭЛ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85, г. Москва, Звездный б-р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53240; 6155502; 6155592; 615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н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Ленинский пр-т, 6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йченя Анато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СБ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174, г. Москва, ул. Каланчевская, 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2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йко Паве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84, г. Москва, ул. Пятницкая, 5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090; 2306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йко Рома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ВЕСТ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ул. Садовническая, 52/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0120; 23429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д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Г 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ул. Краснопролетар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7555400; 7555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Tен Босс Хендрик Вилле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ДУСТ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83, г. Москва, ул. Мишина, 22—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6454; 2216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КА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Милют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КА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1, г. Москва, Ермолае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0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жен Рудольф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К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9053, г. Санкт-Петербург, В. 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91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бедев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КАХ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34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3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0859; 4580821; 4598569; 7274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лыше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435, г. Москва, ул. Малая Пирогов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2860; 7752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флер Яна Ль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НОВА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01, г. Ростов-на-Дону, ул. Депута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йдовский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330, г. Москва, ул. Дружбы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74321; 234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рионова Любовь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Г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66, г. Москва, Денис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5773; 2616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мкина Ма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Г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70, г. Москва, пл. Победы, 2/5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86256; 9551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арев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Петроверигский пер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38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нус Микиеи Сандр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ЛЛЕКТ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899, г. Москва, Ленинские горы, 2-й Гуманитарный корпу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итин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67, г. Москва, ул. К.Симонова, 3б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4970; 1526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вертя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БЛ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99, г. Москва, ул. Новый Арбат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итиридис Фед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КАПИТА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Большой Толмач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9395; 2399595; 95179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рявц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250, г. Москва, ул. Госпитальная, 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9666; 2679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урляева Надежд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67, г. Москва, Ленинградский пр-т, 6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4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гиазарян Шаге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981, г. Москва, пр-т Вернадского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8510; 4308520; 43085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добед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583, г. Москва, ул. Генерала Бел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91833; 3993177; 39942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т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29, г. Омск, пр-т Мир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46455; 247141; 254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льнягин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ПАРТН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59, г. Москва, Можай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ПРОГРЕ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201, г. Москва, Старокаширское ш., 2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9209; 1139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9, г. Москва, Гоголевский б-р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2050; 23220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маков Альберт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Садовая-Спасская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1085; 20718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рецкий Станислав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609, г. Москва, Рублевское ш., 3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Р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23, г. Москва, Большая Семеновская, 3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22, г. Казань, ул. Ш.Марджани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4480; 2644490; 2644600; 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мофеев Константи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5-й Монетчик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3402; 3633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расов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Ф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2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ФОРМ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12, Республика Дагестан, г. Махачкала, ул. Дахадаева, 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8722) 646456; 649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ухаликов Магомед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НФОРМПРОГ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12, г. Москва, ул. Никольская / Третьяковский пр-д, 19—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15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йц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ПА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6600, Ставропольский край, г. Ипатово, ул. Гагар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51; 244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за Лид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ПО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87, г. Самара, пр-т Кир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34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куров Ильяс Гум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ПОТЕКА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39, г. Казань, ул. Восста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22049; 5422059; 5424637; 5424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гаджанов Георг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ПОТЕЧ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9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нтурин Ринат Салав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РДА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0, Республика Дагестан, г. Махачкала, ул. Абубакарова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646183; 644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ов Заур Ар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Р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3-й Монетчиковский пер., 4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2187; 9538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бицов Борис Батрбе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67392; 9769467; 9790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шаев Ибрагим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67, г. Москва, ул. Планетная, 19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38890; 21408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именко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СТ БРИДЖ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70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аче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190, Краснодарский край, г. Гулькевичи, ул. Советская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03; 22463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кова Ларис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318, г. Москва, ул. Вельяминовская, 34, корп. 29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4570; 36659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арев Илья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ТУР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3000, Сахалинская обл., г. Южно-Сахалинск, Коммунистиче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7312; 727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нтелее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10, г. Москва, пр-т Мира, 68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рова Ларис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ЙОШКАР-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4000, Республика Марий Эл, г. Йошкар-Ола, ул. Карла Маркса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362) 410822; 425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лалаева Ольга Генна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ВКАЗ ФЕРМ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г. Махачкала, ул. Буйнак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йбулатов Абдулмалик Аба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ВКАЗ-ГЕЛИ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9000, Карачаево-Черкесская Республика, г. Черкесск, ул. Пушкинская, 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281; 55184; 55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ов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ВКАЗ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9000, Карачаево-Черкесская Республика, г. Черкесск, ул. Пушкинская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465; 51907; 55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дькин Васи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ВКАЗСКИЙ КОМ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140, Краснодарский край, ст. Кавказская, ул. Карла Маркса, 1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09; 22668; 22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А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900, Краснодарский край, г. Армавир, ул. Энгельс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ртышник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39, г. Казань, ул. Декабристов, 1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5993; 2951217; 5174293; 51743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йнутдинов Тахир Танзи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ДАГ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8, Республика Дагестан, г. Махачкала, пр-т Акушин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8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иев Арслан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ИОН РУ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86, г. Санкт-Петербург, Невский пр-т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9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юлье Жак-Ив Пь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001, г. Калуга, ул. Ленина, 77/68, офис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2947; 564989; 724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л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М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990, г. Пермь, ул. Совет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1581; 2181761; 2344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ивенков Дмитрий Кузьм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МСКИЙ ГОРИЗ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3810, Республика Татарстан, г. Набережные Челны, Московский пр-т, 54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597818; 598102; 59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химова Зульфия Хаерна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М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3807, Республика Татарстан, г. Набережные Челны, ул. Гидростроителей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8552) 700075; 700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бдуллина Розалия Мирз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МЧ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024, Камчатская обл., г. Петропавловск-Камчатский, пр-т 50 лет Октября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410000; 410130; 41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в Юри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МЧАТКОМ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024, Камчатская обл., г. Петропавловск-Камчатский, пр-т 50 лет Октябр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233231; 260270; 268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взнер Дмитрий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МЧА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000, Камчатская обл., г. Петропавловск-Камчатский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412361; 425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ламо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МЧАТРЫ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000, Камчатская обл., г. Петропавловск-Камчатский, ул. Ленин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412662; 420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раненко Людмил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3600, Красноярский край, г. Канск, ул. Власть Сове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0656; 22469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вич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80887; 9580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еслер И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ПИТАЛ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267, г. Москва, Миусская пл., 6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01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мелевцов Владислав А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ПИТАЛ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17805; 9256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тафьев Константин Никит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82, г. Ростов-на-Дону, ул. Большая Садов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2990; 2674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ыжкин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А-АЛТЫ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126, г. Казань, пр-т Амирха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12703; 5455752; 5455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уллин Ринат Ме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АБУДАХК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530, Республика Дагестан, Карабудахкентский р-н, с. Карабудахкент, ул. Буйнак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5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туев Ибрагим Ших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АВ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Республика Дагестан, г. Махачкала, ул. Гагарин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джиев Мурад Джамал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990, Республика Дагестан, Ахвахский р-н, с. Карат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стапров Магомед Исл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039, г. Пермь, ул. Белинского, 4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1978; 2443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льховецкий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Б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000, г. Тверь, ул. Малая Самара, 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рентьева Валент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В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Земляной Вал, 7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53446; 92683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именко Герман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ЕД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30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0021, г. Красноярск, ул. Вокзальн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914; 650918; 6509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ернин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ЕМСОЦ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099, Кемеровская обл., г. Кемерово, ул. Кузбас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817; 365144; 368391; 36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тае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ЕНТА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212, г. Москва, Кронштадтский б-р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80356; 7080361; 7080366; 70803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льга Ве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ЕТ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641310, Курганская обл., с. Кетово, ул. Крас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35; 2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феев Евгений Ура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52, г. Москва, Симферопольский б-р, 22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67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тего Тама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Т ФИНАНС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11, г. Санкт-Петербург, Невский пр-т, 38/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1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ноку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104, г. Москва, Малый Палаше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0007; 2917205; 2918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АССИ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4025, Иркутская обл., г. Иркут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278; 2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ысано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АССИК ЭКОНО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2025, Республика Северная Осетия — Алания, г. Владикавказ, ул. Фрунз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7322; 540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тал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309, г. Москва, ул. Новозаводская, 1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59389; 1459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ружинин Александр Вениам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3029, г. Санкт-Петербург, ул. Ольги Берггольц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31937; 2370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фанасьева Людмил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М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62, г. Москва, ул. Шаболовка, 31, стр.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96827; 967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юллер-Ханке Райн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ДЕ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Краснопролетарская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88555; 97886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ве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Ы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755; 97885; 97270; 97624; 99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ль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ЬЦО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144, Екатеринбург, ул. Большакова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121293; 2121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удин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И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981, Республика Коми, г. Сыктывкар, ул. Горь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139, г. Москва, Орликов пер., 3, стр.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3697; 2546679; 25481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МЕРЦ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Кадашевская наб., 1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4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вунг Андреас Дит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МЕРЧЕСКИЙ БАНК ИНВЕСТИЦИЙ И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ул. Бахрушин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трон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МЕРЧЕСКИЙ БАНК И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6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пта Прадип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МЕРЧЕ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556, г. Москва, ул. Фруктов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634421; 36344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лескановский Евген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МЕРЧЕСКИ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Большой Гнездниковски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озов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НЕЙВ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4130, Свердловская обл., г. Новоуральск, ул. Фрунзе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370) 23890; 23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ннеберг Вер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УН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Казарменный пер. 1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8900; 93789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ктаныр Сипах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ВЕР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Гончарн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16811; 41168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ружинин Максим Яро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ВЕРСБАНК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ул. Новокузнецкая, 3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47766; 4247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нделеев Сергей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ГРЕС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1-й Коптельский пер., 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4906; 2084986; 2085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венко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СТАН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000, г. Санкт-Петербург, ул. Большая Морская, 55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ыгов Эльда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ТИНЕНТ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890, Республика Дагестан, г. Южно-Сухокумск, ул. Лен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расулов Имам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02, г. Саратов, ул. Мичурина, 166/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39601; 239602; 239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ре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ТР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9, г. Москва, Нащокинский пер., 12, стр. 2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0509; 24616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унаев Леонид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0087, г. Волгоград, ул. Не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371630; 378747; 378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кесова Ольга Арту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М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317, г. Москва, Красногвардейский б-р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8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ыков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РОМАСЕ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605, г. Кострома, пр-т Мира, 6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4954; 5164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рде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УБ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880, Республика Дагестан, Тарумовский р-н, п. Кочубе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хмедов Магомед Када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ШЕХАБ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5400, Республика Адыгея, аул Кошехабль, ул. Дружбы народов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451; 91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мпилова Нагимет Кап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Й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2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63, г. Краснодар, ул. Комсомольская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6000; 2680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рапов Михаил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ЙНИЙ СЕВ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8000, Камчатская обл., Корякский автономный округ, Тигильский р-н, пгт. Палана, ул. Обухова, 2б, кв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410127; 2630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итирим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000, г. Иваново, пр-т Фридриха Энгельс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932) 300481; 303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выдов Васи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ул. Труб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4121; 7374122; 7758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рыпов Ринад Нуры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6150, Астраханская обл., с. Красный Яр, ул. Молодой гвардии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(8512) 515550; 703544; 91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еин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СНОЯРСКИЙ СОЦИ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0075, г. Красноярск, ул. Маерчак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 УР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5044, Челябинская обл., г. Магнитогорск, ул. Гагар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910; 248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бовский Александр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 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29, г. Ростов-на-Дону, ул. 1-й Конной Армии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8631; 2522193; 2522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мыков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9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6-й Монетчик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5282; 23758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ыги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8000, Республика Калмыкия, г. Элиста, ул. Нейман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722) 50237; 511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мпаев Никола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ИМПЭ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9528; 23495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тая Дмитри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510, Республика Дагестан, г. Кизилюрт, пл. Герое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34219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зоев Абдула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НЫ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0061, Московская обл., г. Лыткарино, 5-й мкр., квартал 2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92005; 9811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ифорова Ольга Вале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СОЮЗ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45, г. Москва, Большой Головин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7375870; 7375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жицкая Ларис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ИТ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05, г. Москва, ул. Бауманская, 3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О 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9, г. Махачкала, ул. С.М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9261; 670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урашидов Омар Абдукаг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Д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51, г. Ярославль, ул. Орджоникидзе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2041; 7220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делин Борис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М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12, г. Москва, ул. Варвар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2077; 2413308; 2414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ворц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ИС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20, г. Москва, ул. Нижняя Маслов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стафина Тансылу Ахме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ОК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ул. 2-я Брест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9229; 25198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шин Викто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ОС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ул. Пресненский Вал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3008; 2531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ди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ОСС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105, г. Москва, Новоданиловская наб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55920; 5455921; 5455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ькема Андр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Ы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080, Краснодарский край, Крыловский р-н, ст. Крыловская, ул. Орджоникидзе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44; 31559; 316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сеев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000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600; 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б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БАН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63, г. Краснодар, ул. Пушкин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1714; 26818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лецкая Раис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Б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Астраханский пер., 5—9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0996; 68093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ова Ма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БАНЬ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21, г. Краснодар, ул. Трамвайн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8874; 2748877; 2749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стякова Еле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БАН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00, г. Краснодар, ул. Орджоникидзе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99464; 2199466; 2199470; 2622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БАНЬ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63, г. Краснодар, ул. Мир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9822; 2683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енков Дени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БАССКИЙ ГУБЕРНСКИЙ БАНК — БАНК КУЗБ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099, Кемеровская обл., г. Кемерово, Советский пр-т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293; 365882; 368965; 581432; 585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лгова Юл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БАСС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024, Кемеровская обл., г. Кемерово, ул. Юрия Двужильн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064; 305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льшаков Серг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4080, Кемеровская обл., г. Новокузнецк, ул. Киров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3225; 763240; 767636; 7690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лан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0600, г. Пенза, ул. Москов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0301; 523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рез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КИЙ М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ул. Малая Пионерская, 3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7979; 51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тюков Анвер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МОСТ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3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150, г. Москва, 4-й пр-д Подбельского, 4, корп. 7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43274; 9547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дуз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Г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0000, г. Курган, ул. Гогол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1265; 464290; 466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офаст Вадим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ГАН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8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0000, г. Курган, ул. К.Мяготина, 12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ГА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0000, г. Курган, ул. Гоголя, 1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2594; 4592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дерник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С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000, г. Курск, ул. Лен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5190; 566147; 567531; 567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ндурин Фед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ТУЗ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65, г. Москва, ул. Студенческая, 44/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5635; 2495984; 2499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беде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ЮР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760, Республика Дагестан, Сулейман-Стальский р-н, с. Касумкен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улмеджидов Абдулмеджид Абдулсел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Б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510, Краснодарский край, г. Лабинск, ул. Константинова, 59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леханова Н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Й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Новая Басманная, 22/2, стр. 5, 6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6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гузаев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К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9006, Карачаево-Черкесская Республика, г. Черкесск, ул. Свободы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994; 446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кова Ал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84, г. Москва, ул. Новокузнецкая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67103; 959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куча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ВОБЕРЕЖ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54, г. Новосибирск, ул. Плахотного, 2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7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щенко Надежд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Краснопролета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63612; 7863613; 7863614; 7863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керк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ул. Большая Полянка, 5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3045; 7803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кальский Павел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П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046, Самарская обл., г. Тольятти, ул. Коммунистическая, 4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9) 246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ван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Дмитровский пер., 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23275; 95614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горьев Стан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Петровский б-р, 1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48776; 9252963; 9253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удов Микаэль Ша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1, г. Москва, ул. Вавилова, 38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5154; 78551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рамон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Кривоколенны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7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ндовский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34, г. Москва, Дмитровское ш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64650; 9765945; 9770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рхоменко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70, г. Москва, Кутузовский пр-д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нок Григо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ПЕЦ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8050, г. Липецк, пл. Плехан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0284; 724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былев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ПЕЦ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8600, г. Липецк, ул. Интернациональ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трох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2-й Кадашевский пер.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1419; 9591688; 9592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рдо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Космодамианская наб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2801; 2322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юков Дмит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ЖНИК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8, г. Москва, Лужнецкая наб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70528; 63707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жий Анатол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ЭН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86, г. Санкт-Петербург, наб. р. Мойки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докимова Гал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Э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30, г. Москва, 6-й Новоподмосков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4032; 1564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есов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АД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5000, г. Магадан, пр-т Карла Маркса, 33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7185; 6266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риков Михаил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АРАМК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780, Республика Дагестан, Магарамкентский р-н, с. Магарамкент, ул. Гагар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замагомедов Нурмагоме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РИ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14, Республика Дагестан, г. Махачкала, пр-т Ленин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ов Рамазан Расу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8070, Республика Саха (Якутия), Мегино-Кангаласский улус, с. Майя, ул. Майинская, 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559; 42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конешникова Светла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К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5000, Республика Адыгея, г. Майкоп, ул. Пионерская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45; 253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юленкова Любовь Гавр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9000, Республика Алтай, г. Горно-Алтайск, ул. Чорос-Гуркин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еева Тамар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1115, Кабардино-Балкарская Республика, г. Май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60; 230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зинин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ул. Большая Якиманк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1040; 2301060; 2303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едеин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261, г. Москва, Ленинский пр-т, 75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ина Викто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КСИ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18, г. Москва, ул. Вольн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1512; 166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ашов Георг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КЕТ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46, г. Москва, ул. 2-я Фрунзенская, 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4000, Республика Марий Эл, г. Йошкар-Ола, ул. Пушк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СС МЕДИ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42, г. Москва, ул. Красная Пресн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0332; 2520400; 2520673; 2524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ебенни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Тихвин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86919; 9787214; 9787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ико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СТ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84, г. Москва, Руно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6515; 9562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лочник Борис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СТЕР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20, г. Москва, ул. Нижняя Сыромятническая, 1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3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г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ХАЧКАЛ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г. Махачкала, ул. Ленин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саев Абдулхалик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ХАЧКАЛИН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Республика Дагестан, г. Махачкала, ул. М.Горь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4355; 905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ов Магомедгаджи Мус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Б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09, г. Москва, ул. Тверская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7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уллаев Фуад Рагим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1-й Спасоналивков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5324; 2385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льшевицкий Алексей К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Б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1, г. Москва, Мамон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8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мишян Арутюн Гево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БХХ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ул. Зоологическая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7200; 254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лагина Наталь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БЭ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93, г. Москва, ул. Профсоюзн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ненко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Г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2347; 680362; 682849; 682867; 683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иев Осман Ат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72, г. Москва, Котельническая наб.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9500; 7979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ирен Мишель Паска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ДМ-БАНК САНКТ-ПЕТЕР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86, г. Санкт-Петербург, Нев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6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ДМ-БАН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75, г. Екатеринбург, ул. Восточн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3467; 3728759; 3502010; 37287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чушк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Г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000, Тюменская обл., г. Тюмень, ул. Уриц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(3452) 461740; 4665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обн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ГАВАТ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ул. Большая Серпуховская, 14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0173; 2351188; 2351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Г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8032, Чувашская Республика, г. Чебоксары, ул. К.Маркс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1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ирин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105, г. Москва, ул. Нагат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0081; 1110147; 11162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оляров Виктор Ег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026, г. Рязань, ул. Шевченк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Д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23, г. Москва, Семен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69442; 366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лапсин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БАНКОВСКИ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02, г. Москва, Плотников пер., 19/3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777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л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БАНКОВ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091, Приморский край, г. Владивосток, ул. Светлан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2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рок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6433; 9816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нк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14, г. Москва, ул. Дербеневская, 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3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бин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АКЦИОНЕ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67, г. Москва, Ленинградский пр-т, 37, корп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76802; 96768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ницы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00850; 7300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ласова Татья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БАНК САНКТ-ПЕТЕРБУР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044, г. Санкт-Петербург, Крапивны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1107; 541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жано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БАНК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4774; 2344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н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Пречистен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7257; 2587258; 2587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лонен Илкка Сепп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8284; 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нусар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993, г. Москва, Волоколамское ш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84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енов Владими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СОЛИДА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Басман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7372; 22173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1, г. Москва, 5-й Донской пр-д, 21б, корп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954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асс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ДУНАРОДНЫЙ ФОНД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0828; 7850829; 7850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унов Станислав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140, г. Москва, ул. Малая Красносельская, 2/8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хсанова Лариса Ильд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ПРОМБАНК ПЛЮ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60866; 3665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ысенко Игорь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РЕГ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ул. Погодинская, 10/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2324; 9671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рер Борис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РЕГ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Страстной б-р, 8/23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мохин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РЕГИОНАЛЬНЫЙ ПОЧ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Старая Басман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9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минов Вадим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РЕГИОНА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22, г. Москва, Сиреневый б-р, 3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958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конникова Наталья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65, г. Москва, ул. Киев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1538; 2492275; 24951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онова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ТОП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Садовая-Черногряз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43843; 9246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тов Ю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Ж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55, г. Москва, ул. Образц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16586; 681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горова Светла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НЕДЖ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20, г. Москва, Средний Наставнический пер., 1/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8218; 58048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имкевич Андр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Большая Коммунистиче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РКУ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001, Приморский край, г. Владивосток, ул. Светлан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698; 220797; 220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С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8015, Республика Дагестан, г. Махачкала, ул. Ярагского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3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джабова Шамсият Абдулкад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СТ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10, г. Москва, Покров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5424; 7485434; 7485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б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ТАЛ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74, г. Москва, Славянская пл., 2/5/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46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ьмич Татья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ТАЛЛ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92, г. Москва, ул. Ивана Бабушк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асе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ТАЛЛУРГИЧЕ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623, Вологодская обл., г. Череповец, ул. Краснодонцев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296; 239323; 535330; 535331; 535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олапков Паве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3406, Свердловская обл., г. Каменск-Уральский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8000; 378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матов Рустам Му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ТР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19, г. Ростов-на-Дону, Театральная пл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1672; 2594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марин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ул. Пречистенка, 3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06700; 7393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ссерле Еле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Т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ул. Донская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2300237; 2300926; 95983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иньков Константин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ЧЕ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048, г. Челябинск, ул. Довато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1) 7780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стер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899, г. Москва, Ленинские горы, МГУ, 1, стр.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52807; 74528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дио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74, г. Москва, Славянская пл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32611; 9243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ланк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Г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ул. Остожен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5040721; 50407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дилина Еле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533, г. Москва, пр-т Андропова, 22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7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ихин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КОМ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316, г. Москва, ул. Талалихина, 41, стр.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6705700; 6705700; 78636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бенков Вале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ул. Новослобод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64507; 7864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чан Макс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ЛЛЕНИ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Новорязанская, 31/7, корп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5504; 78898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йдако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НЕРАЛОВ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310, Ставропольский край, г. Минеральные Воды, ул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7922) 56868; 67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ако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3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71, г. Москва, Ленинский пр-т, 29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олае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А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99, г. Омск, ул. Фрунзе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272; 231706; 237526; 2429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спят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10, г. Москва, ул. Гиляровс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ХАЙЛОВСКИЙ ПЖ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3300, Волгоградская обл., г. Михайловка, ул. Обороны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44; 23055; 26513; 27254; 280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ноградова Антон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ЧИНОКУ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 CYR" w:ascii="Arial CYR" w:hAnsi="Arial CYR"/>
                <w:sz w:val="12"/>
              </w:rPr>
              <w:t>15.01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ул. Большая Ордынка, 3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ката Ко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280, г. Москва, Пересветов пер., 2/3, подъезды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5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товой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КБ ИМ. С. ЖИВ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000, г. Рязань, ул. Почтов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379; 289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янин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020, г. Москва, ул. Госпитальный Вал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4633; 742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Б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00, Удмуртская Республика, г. Ижевск, ул. Свободы, 1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12) 900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нтян Андр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НО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05, г. Москва, ул. Радио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8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крам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НЧ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032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52) 555301; 555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войнишникова Валент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ГАН СТЭНЛ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ул. Гашека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92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монян Райр Рай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ДОВ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000, г. Саранск, ул. Б.Хмельницкого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616; 327628; 327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врент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ДОВ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0030, Республика Мордовия, г. Саранск, ул. Строительн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975; 476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лькина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ул. Новослободская, 14/1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ргунов Игорь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05, г. Калининград, ул. Киев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112652232; 80112652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нисенко Любовь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СКО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8152, г. Санкт-Петербург, ул. Краснопутилов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41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убанова Екатер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ВОДОКАН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05, г. Москва, Плетеш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21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ябчи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19, г. Москва, ул. Ха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рабаглы Низами Байр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19, г. Москва, Малый Знаменский пер., 3—5/3/6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9797; 9167200; 9167225; 9167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ротин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ВА-СИ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0, г. Москва, 1-й Красногвардей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6513; 2562088; 2599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бан Александ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Еропкин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2800; 23227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ВЕКС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38, г. Москва, Ильменский пр-д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82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уравель Андр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ЗАЛО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9, г. Москва, Большой Знамен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73550; 7273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рбеков Камиль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19, г. Москва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 CYR" w:ascii="Arial CYR" w:hAnsi="Arial CYR"/>
                <w:sz w:val="12"/>
              </w:rPr>
              <w:t>7400074; 9250329; 9527408; 954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самаков Абубакар Ал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318, г. Москва, ул. Ткац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9036; 3692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стин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котц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46, г. Москва, ул. 1-я Фрунзен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8215; 2428216; 242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аваев Ю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60, г. Москва, ул. Маршала Рыбалк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50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рилев Александр Леон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НЕФТЕХИ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Большая Ники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ова Ир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2-й Самотеч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11000; 6811898; 6884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кофье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О-ПАРИЖ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Милютин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77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ныкин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ОЕ ИПОТЕЧНОЕ АГЕНТ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55, г. Москва, ул. Тихвинская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1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даков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СКОЕ КОММЕРЧЕСКОЕ БЮ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32, г. Москва, ул. Станкевич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инкаренко Никола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М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7827; 7876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выд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ОБ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3778; 9593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медов Фаиг Вилоят-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720, Московская обл., п. Шереметьев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улгамидов Низами Абдулг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СИБ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82, г. Москва, ул. Живописная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30176; 1937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чих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93, г. Москва, ул. Профсоюзна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6810; 7873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ськов Алекс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14, г. Москва, ул. Матросская Тишина, 15/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11486; 1516283; 151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овалов Васи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УР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53258; 91550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обеев Анатол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П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ул. Палиха, 13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24426; 9782655; 9784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рченко Мари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032, г. Мурманск, пр-т Лен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52) 230334; 230340; 230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пят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Т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354, г. Москва, Можайское ш.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68584; 4168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рин Михаи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НИЦИПАЛЬНЫЙ КАМЧАТПРОФ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032, Камчатская обл., г. Петропавловск-Камчатский, ул. Погранич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411164; 469209; 4108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лунин Игорь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НИЦИП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00, г. Калининград, ул. Лео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мин Игорь Арту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РМАН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071, г. Мурманск, ул. Старост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52) 277266; 277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ковенко Эдуард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ФД-КЛИР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0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596, г. Москва, ул. Горбу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787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монов Денис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Ф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0, г. Москва, Шмитовский пр-д, 1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94083; 6094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озов Константин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ВИГ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30024; 9732510; 97866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иев Руслан Гас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ДЕЖ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0000, г. Курган, ул. Гогол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550; 433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фанасьев Викт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ДЕЖ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65; 99257; 99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уль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Й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ул. Большая Полянка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2876; 3632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чкаре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ЛЬЧ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051, Кабардино-Балкарская Республика, г. Нальчик, ул. Толстого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0546; 440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дреев Борис Аубе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М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8, г. Махачкала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ов Гасан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Р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600, г. Саратов, ул. Московская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71249; 504224; 511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лоев Андр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РОДНЫЙ БАНК РЕСПУБЛИКИ ТЫ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7000, Республика Тыва, г. Кызыл, ул. Тувинских добровольцев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89; 3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саков Влад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РОДНЫЙ ЗЕМЕЛЬН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9322, Алтайский край, г. Бийск, ул. Социалистиче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685; 313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тукмастер Любовь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РОД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17, г. Москва, ул. Пятницкая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1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лимов Андр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РОД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0035, г. Киров, ул. Поп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кин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ул. Пятницкая, 67/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03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няк Окса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10, г. Москва, ул. Гиляровского, 47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Каланчевская, 29/3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2439; 62833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рицын Виктор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ИНВЕСТИ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45, г. Москва, Пушкаре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62151; 7862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чков Евгени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64, г. Москва, Басманный тупик, 6—6а, стр. 1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гтярев Филипп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8000, Республика Калмыкия, г. Элиста, ул. Ленина, 2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722) 50601; 53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рапов Виктор Сан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Большой Кислов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309, г. Москва, ул. Барклая, 1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мирнов Александ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КОС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21, г. Москва, ул. Л.Толстого, 2/2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4494; 2457172; 2466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мир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18, г. Москва, пр-т Буденн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13990; 7713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вайко Пет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2, г. Москва, Подсосен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ритонов Евген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РЕЗЕР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4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димов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106, г. Москва, Гостиничный пр-д, 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5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няз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703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82) 482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вилин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ЦКОР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031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ронин Максим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Ш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ул. Селезневская, 15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31414; 9732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новский Ле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Б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351, г. Москва, ул. Ивана Франко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710840; 4712736; 4714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Б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950, г. Нижний Новгород, пл. Горь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061; 333337; 343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рон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Б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18, г. Москва, ул. Кржижановского, 21/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599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лин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ВСКИ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084, г. Санкт-Петербург, ул. Киевская, 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3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силь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М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710, Калининградская обл., г. Неман, ул. Совет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6222167; 226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ивошеина Еле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ОПО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19, г. Москва, ул. Орджоникидзе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85597; 9585621; 9685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ромская Ларис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РЕХТ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7810, Костромская обл., г. Нерехта, ул. Красноармей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395; 754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нило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РЮНГР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8960, Республика Саха (Якутия), г. Нерюнгри, пр-т Дружбы народов, 29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32; (247) 40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итриева Ольг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62, г. Москва, ул. Покровка, 2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мидович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ФТЕ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1, г. Москва, Вспольный пер., 19/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2200; 2342201; 2342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бенко Иван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ФТЕСТРО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5003, Ставропольский край, г. Ставрополь, ул. Краснофлот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ФТЯ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куров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ФТЯНО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70, г. Москва, ул. Кульнев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84813; 1484835; 2583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гор Олег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З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700, Московская обл., г. Долгопрудный, ул. Первомай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3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ЖЕ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950, г. Нижний Новгород, ул. Грузин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662; 33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ошин Егор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ЖЕГОРОД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1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155, г. Нижний Новгород, ул. Ульян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ранова Евгения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ЖНЕВОЛЖ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56, г. Саратов, ул. В.И. Чапаева, 19/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01958; 202534; 2026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саев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ЖНИЙ НОВ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5, г. Нижний Новгород, ул. Нестер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2131; 182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ссказов Вяче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0000, Оренбургская обл., г. Оренбург, Алексе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4421; 729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ковлева Ни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5011, Республика Адыгея, г. Майкоп, ул. Димитров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78; 3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щерякова Екатери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АЯ ЭКОНОМИЧЕСКАЯ ПОЗИ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521, г. Москва, 12-й пр-д Марьиной Рощи, 8, стр. 1, этаж 2, комн. 2—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кальский Борис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Якиманская наб., 4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3343; 2303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003, Новгородская обл., г. Великий Новгород, наб. р. Гзень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62) 335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лаг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К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4005, Кемеровская обл., г. Новокузнецк, ул. Орджоникидзе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1319; 455546; 459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рова Любовь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КУБ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240, Краснодарский край, г. Новокубанск, ул. Лермонтов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66; 314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овьев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КУЗНЕЦ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4000, Кемеровская обл., г. Новокузнецк, ул. Кир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401; 390403; 390404; 390405; 390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л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ПОК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020, Краснодарский край, Новопокровский р-н, ст. Новопокровская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481; 71697; 71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рисюк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СИБИРСК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102, г. Новосибирск, ул. Киров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089; 102250; 102873; 103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ельцова Надежда Тихо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СИБИР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91, г. Новосибирск, ул. Держав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4144; 2184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нов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СИБ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99, г. Новосибирск, Красны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1720; 2222570; 2224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лозкова Лидия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ОЧЕРКАС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430, Ростовская обл., г. Новочеркасск, ул. Троицкая, 1/1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икьянц Владимир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Ы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Товарище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90232; 7969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н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Ы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140, г. Москва, ул. Руса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2490; 2647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ичев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0, г. Москва, Краснопресненская наб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0754; 2053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се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Покровский б-р, 6/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61667; 9164906; 91649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ачков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ЫЙ РУС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519, г. Москва, ул. Кировоград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зл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ЫЙ СИМВ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7, г. Москва, 2-й Силикатн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5027; 9462209; 9462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номор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К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0005, г. Волгоград, ул. 7-я Гвардей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42) 238746; 235622; 238822; 2430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нюков Викто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М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Верхняя Радищев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7355; 7973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колов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ОСФ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9002, Республика Алтай, г. Горно-Алтайск, Коммунистический пр-т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93; 26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иворученко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РД ПИЛИГ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445, г. Москва, Ленинградское ш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востова Ма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С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2359, Оренбургская обл., г. Новотроицк, ул. Сове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292; 78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зюмченко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18, г. Москва, ул. Образцова, 3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0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рох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ЯБРЬ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9802, Тюменская обл., Ямало-Ненецкий авт. округ, г. Ноябрьск, ул. Ленин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964) 51035; 29584; 587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икова Лидия Гер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ЯБРЬСКНЕФТ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9807, Тюменская обл., Ямало-Ненецкий авт. округ, г. Ноябрьск, ул. Совет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96) 352201; 353001; 353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вальчук Анастасия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П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93, г. Москва, ул. Академика Пилюгин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62421; 93624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ськов-Сосковец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80, г. Москва, 3-й Голутвинский пер., 10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3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рисов Джулустан Анато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357, г. Москва, ул. Вере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06324; 4406325; 4406343; 44063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алиев Александр Аха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Р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90, г. Москва, Ленинградский пр-т, 80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бин Константин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18, г. Москва, ул. Новочеремушкинская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7881; 1296477; 2292784; 9259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320, Республика Дагестан, Левашинский р-н, с. Леваш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урмагомедов Сайгид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93, г. Москва, ул. Профсоюзн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59039; 7851212; 78753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ейвиш Михаил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ЭК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ул. Васильев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2161; 2556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рискин Сергей Сл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ЕРЕ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3410, Саратовская обл., пгт. Мокроус, ул. Победы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65) 50172; 50173; 50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красова Вер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ул. Дон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33323; 9950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ча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1, г. Москва, Ленинский пр-т, 63/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8246; 1378048; 9309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Бобров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07400; 7107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ьмина Светла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2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32, г. Москва, 2-й Кожуховский пр-д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6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сновская Мариан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АЯ РАСЧЕТ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8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0859; 7274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ичков Михаил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16, г. Москва, ул. Гр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БАНК ПРОМЫШЛЕННЫХ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Мерзляков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48490; 56484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я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38, г. Москва, 3-й Нижнелихоборский пр-д, 3а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тск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БАНК РЕСПУБЛ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8010, Чувашская Республика, г. Чебоксары, Коммунальная слобода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лива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ГО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Докучаев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51154; 9752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нин Макс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86, г. Санкт-Петербург, Невский пр-т, 7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3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валова Вер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0, г. Москва, Ленинградский пр-т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36322; 94571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дее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558, г. Москва, Свободный пр-т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0139; 9185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порожец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ЪЕДИНЕН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2, г. Москва, Лялин пер., 1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537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рановский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ГНИ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Новая Басманн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6562; 2656444; 2656516; 26566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ляк Мар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Д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3000, Московская обл., г. Одинцово, ул. Маршала Жук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51790; 5906393; 5906446; 5965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ркулов Никола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К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6008, Нижегородская обл., г. Дзержинск, ул. Октябрьская, 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500; 2545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ков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ЛИМПИ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Садовая-Каретная, 20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расимова Светла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Л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51, г. Москва, Садовая-Каретн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5127; 2097186; 2990259; 91360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онов Владимир Абр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МС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99, г. Омск, Газетны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496; 252656; 254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ед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МСКИЙ 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99, г. Омск, ул. Орджоникидзе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277; 289501; 289503; 289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епанов Вале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Н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5035, Республика Карелия, г. Петрозаводск, пр-т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7211; 768222; 773432; 781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винский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НЭ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54, г. Москва, пр-т Маршала Жуко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итерский Леонид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П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57, г. Москва, ул. Алабян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5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мойлова Екате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ПТИМ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609, г. Москва, ул. Крылатские Холмы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пивин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19, г. Москва,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4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валов Игорь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ГРЭ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0, г. Москва, ул. 3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3471; 7773477; 7773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га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ИГИ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014, Республика Дагестан, г. Хасавюрт, ул. Проле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малатов Магомед-Саи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30, г. Ярославль, пр-т Фрунзе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упа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ЛОВ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030, г. Орел, наб. Дубровинского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0988; 540990; 541601; 5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елыгин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СКИНДУСТРИЯ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2431, Оренбургская обл., г. Орск, пр-т Ленина, 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27) 216273; 2167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итриева Ольг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82, г. Москва, Переведеновский пер., 21, стр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4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нин Виктор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Х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3020, Сахалинская обл., г. Южно-Сахалинск, ул. Амур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9780; 499781; 499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не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ХОТНЫЙ 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73, г. Москва, ул. Василия Петуш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ргаче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ЕЛ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14, г. Москва, Шлюзовая наб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НЭ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Малая Коммунистическ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айловский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83, г. Москва, ул. Зюзинская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3410; 78369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РТН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2630, Саратовская обл., с. Балтай, ул. В.И. Ленина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736090; (84592) 22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льникова Светлана Матв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ОЕ ОБЩЕСТВО ВЗАИМНОГО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84, г. Москва, ул. Пятницкая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3493; 78288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нцеров Геннад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20, г. Краснодар, ул. Красная, 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1409; 2791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змайлов Александр За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76, Удмуртская Республика, г. Ижевск, ул. Ленина, 44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1793; 900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е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ОУРАЛЬ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3109, Свердловская обл., г. Первоуральск, пр-т Ильича, 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манов Михаил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ДОР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0006, г. Киров, Октябрь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3074; 24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обелкин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ЗЕМЕ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016, Курская обл., г. Курск, ул. Павлунов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712) 527811; 527812; 527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аренкова Вер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ИНВЕСТИЦИО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47, г. Москва, Бескудниковский б-р, 3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77167; 4897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шечкин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20, г. Москва, Костомар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ьмин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КЛИЕНТ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18, г. Москва, 3-й пр-д Марьиной рощи, 40, стр. 1, этаж 4, офис 41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26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парин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1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86, г. Самара, ул. Ерошевс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) 2787896; 3346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гае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ул. Пресненский Вал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0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русенко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ВЫЙ ЧЕШСКО-РОС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18, г. Москва, ул. Новочеремушкинская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72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пов Роман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ЕС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0, г. Москва, Краснопресненская наб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6424; 9404078; 9404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твяк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010, г. Пермь, Комсомоль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3266; 2443272; 24433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рыгин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М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000, г. Пермь, ул. Коммунистическая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М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000, г. Пермь, ул. Куйбыш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1058; 2351101; 2351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ранская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ЕРБУРГ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4223, г. Санкт-Петербург, ул. Курчато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25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ськов Михаил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ЕРБУРГ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11, г. Санкт-Петербург, Садовая, 12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38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лнова Еле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ЕРБУРГСКИЙ СОЦИАЛЬНЫЙ КОМ.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23, г. Санкт-Петербург, ул. Шпалерн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59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пытов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-АЭР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9053, г. Санкт-Петербург, В. 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28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ывороткин Владими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ул. Петровские линии, 1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денко Роман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ул. Петровк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31877; 9233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итенко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ТР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046, г. Санкт-Петербург, ул. Чапае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8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ибарь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Ф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86, г. Москва, ул. Садовая-Кудринская, 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1440; 2522184; 2523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акова Лилия Валери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009, г. Санкт-Петербург, ул. Михайл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0361; 3340364; 3340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л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024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230908; 267766; 268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пов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ИРАН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000, Республика Дагестан, г. Хасавюрт, Махачкалинское ш.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гиев Ровшан С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ЛАТЕЖНЫЙ 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19, г. Москва, ул. Волхонка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66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риц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ЛАТЕЖ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99, г. Новосибирск, ул. Октябрьск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3) 2101547; 3399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ц Григорий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ЛАТ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610, г. Москва, Краснопресненская наб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7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ке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Л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14, г. Екатеринбург, ул. 8 Мар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53886; 3776731; 3710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шинская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970, г. Ульяновск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22) 421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йгород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ВОЛЖСКИЙ НЕМЕЦ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12, г. Саратов, ул. Сакко и Ванцетти, 6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78176; 722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мот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56, г. Саратов, ул. Совет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71675; 2782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ролев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ДВОРЬ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Большая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стер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ДОЛЬСКП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110, Московская обл., г. Подольск, ул. Кир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9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льшакова Валент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РТ-ПЕТРОВ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0, Республика Дагестан, г. Махачкала, пр-т Калинина, 46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баев Керим Бас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ТЕНЦ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6350, Самарская обл., г. Жигулевск, ул. Ленинград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862) 22163; 235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емышл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Ч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096, г. Пермь, ул. Лен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2743; 23608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илин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ШЕХО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850, Ярославская обл., г. Пошехонье, ул. Любимская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46, г. Москва, Комсомольский пр-т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56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выдов Денис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ЕДГ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350, Ставропольский край, Предгорный р-н, ст. Ессентукская, ул. Гагарина, 1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зиманова Валенти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ЕМЬ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114, г. Москва, ул. Дербеневская, 1, стр. 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18415; 6332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ЕОДО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596, г. Москва, ул. Толбухина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83198; 4483295; 4483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етко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ЕСНЯ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Расторгуе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м Александ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ВАТХОЛД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ул. Шаболовк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5469; 23754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рцев Владими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6, г. Нижний Новгород, пл. Свободы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1389; 186540; 784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яева Людмил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КА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990, г. Пермь, ул. Советская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576; 2361718; 237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нзюб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МОРСКИЙ ТЕРРИТО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091, Приморский край, г. Владивосток, ул. Адмирала Фокин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98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М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990, Приморский край, г. Владивосток, ул. Светлан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255; 225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да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М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106, Приморский край, г. Владивосток, Партизанский пр-т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1407; 422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овой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Н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4, г. Москва, Дмитровское ш.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18434; 4819271; 4819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О-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023, г. Рязань, ул. Есенина, 82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900; 244901; 2449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к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ОБ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616, Тюменская обл., Ханты-Мансийский автономный округ, г. Нижневартовск, пр-т Победы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6) 412655; 412620; 412630; 6158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тяш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О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86, г. Самара, ул. Ерошев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3322; 70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шков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П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9860, Тюменская обл., Ямало-Ненецкий авт. округ, Пуровский р-н, пгт. Уренгой, ул. Попенченк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934) 91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инина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Р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42, г. Москва, ул. Красная Пресн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6069; 25623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хлов Олег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СКО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22, г. Москва, Большой Предтеченский пер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6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лацинская Зо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ИУП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002, Тульская обл., г. Тула, наб. Дрейер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72) 341295; 341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ухов Лев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285, г. Москва, ул. Пудовкина, 3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39342; 933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лезняк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70, г. Москва, ул. Ильинка, 13/1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60004; 2060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льничук Аркад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ИНВЕСТРАСЧ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99, г. Москва, Новин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20505; 7423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скаль Витал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94, г. Москва, ул. Гольянов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3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рол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4009, г. Томск, пер. Войк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22) 401881; 401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дриа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52, г. Москва, ул. Смирновская, 10, стр.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71020; 7771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вковский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СВЯЗЬ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3, Республика Дагестан, г. Махачкала, ул. Ирчи Казака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961; 621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дурахманов Кайтмаз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5718, Иркутская обл., г. Братск-18, промплощадка ОАО Лесопромышленная холдинговая компания “Братский лесопромышленный комплекс”, а/я 4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3) 4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379, г. Москва, Ермолаев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9430; 7969003; 7969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боле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00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729621; 731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хаметдинов Ильдар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ФИН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905, Краснодарский край, г. Новороссийск, ул. И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4400; 724449; 7244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сковцева Надежд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ЫШЛЕНН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11, г. Санкт-Петербург, Невский пр-т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83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атин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ЫШЛЕННО-ФИНАНСОВОЕ СОТРУДН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Воронцовская, 27/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23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кьяныч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ЫШЛЕННОСТЬ И ФИНАН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005, г. Санкт-Петербург, наб. Обводного канала, 118, к. 39, литер 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13812; 44138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данов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Сретенский б-р, 7/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винолоб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009, г. Вологда, ул. Чех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7030; 769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стнов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Ф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Милютински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50449; 92504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ейзер Геннад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Ф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1-й Щипковский пер., 3, подъезд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70940; 7870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мофе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ХЛ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1045, Кабардино-Балкарская Республика, г. Прохладный, ул. Ленин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501; 45515; 45525; 45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ешк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СКО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0016, г. Псков, Рижский пр-т, 4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12) 441523; 4415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ртыненко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ЛЬС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72, г. Москва, Краснохолмская наб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17644; 77176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РП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9830, Тюменская обл., Ямало-Ненецкий автономный округ, г. Губкинский, мкр. 3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536) 55544; 31260; 53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илов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ШК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200, Московская обл., г. Пушкино, мкр. “Дзержинец”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34670; 9934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ыщенко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ЯТИГО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7500, Ставропольский край, г. Пятигорск, ул. Козл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793) 379201; 3934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якова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ДИ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4047, Иркутская обл., г. Иркутск, ул. Сове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2) 251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выдова Вера Мои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ДИО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9, г. Нижний Новгород, ул. Батум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0691; 654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трова Лид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ЗВИ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9000, Карачаево-Черкесская Республика, г. Черкесск, ул. Красноармейск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590; 52086; 55227; 56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валева Раис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ЙФФАЙЗЕНБАНК АВСТ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ул. Троиц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9900; 7219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Йонах Йохан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ПИ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15, г. Москва, ул. Усиевича, 2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2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сочевский Виктор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СЧЕТНАЯ ПАЛАТА РТ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Долгору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59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онова Ири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СЧЕТНАЯ ПАЛАТА УР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34, г. Екатеринбург, ул. Колмогорова, 3, литер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51666; 24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дочников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СЧЕТН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Ботанический пер.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0703; 7850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цкий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СЧ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6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1-й Павл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56024; 9556064; 95560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пинога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СЧЕТНЫЙ ЦЕНТР ФИНАНСОВ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28, г. Санкт-Петербург, ул. Мохов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99702; 5799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адобин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ТИБО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2310; 9132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дрявц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151, Ярославская обл., г. Ростов, ул. Пролетар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36) 31383; 3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шк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000, г. Хабаровск, Амурски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212) 302697; 324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ебенюк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00, Ярославская обл., г. Ярославль, ул. Комсомоль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52) 406341; 406442; 406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чкова Ин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АЛЬНАЯ ПЕРСПЕК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334, г. Москва, Ленинский пр-т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итри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06, г. Уфа, ул. Ленина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512119; 516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б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ул. Новослободская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35506; 9787121; 97897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нов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3508, Ульяновская обл., г. Димитровград, ул. Самар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35) 27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битн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9325, Алтайский край, г. Бийск, ул. Л.Толстого, 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940; 3296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зынина Ир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АЛЬ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00, г. Калининград, ул. Шиллер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011) 2212389; 2279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ушанова Натал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109, г. Нижний Новгород, наб. Федор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441; 786855; 786858; 786862; 7868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беныш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ИОН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72, г. Москва, ул. Гончарная, 3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23839; 912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меров Рустам Хал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ГН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5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4, г. Москва, ул. Каза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04526; 28045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дунко Викто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091, г. Челябинск, ул. Труда, 6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1) 2474725; 2474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об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ЗЕРВ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55, г. Москва, 2-й Вышеславцев пер., 1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огуб Константи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НЕСС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261, г. Москва, ул. Панфер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7516; 1327517; 1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лованов Дмит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НЕССАНС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14, г. Москва, Кожевнический пр-т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4600; 7834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вченко Алекс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59, г. Москва, Бережковская наб.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5663; 2405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пко Людмил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48080; 20483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липп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СПУБЛИКАНСКИ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Воронцовская, 13/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26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линский Илья Воль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СПУБЛИКАНСКОЕ ФИНАНСОВОЕ ОБЪЕДИ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210, г. Москва, Покров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мышный Тара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СТАВРАЦИЯ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Большой Дровяной пер., 7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00004; 7307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уков Андр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ЕСУР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Спартак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38539; 2638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уев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ИАЛ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ул. Палиха, 1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3533; 25119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меро Витал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ИБ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04, г. Новосибирск, Вокзальная магистраль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81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циферова Ольга Аль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0000, г. Рязань, Первомай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438; 257998; 258298; 258315; 2583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ИНГ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6720, Республика Ингушетия, г. Назрань, ул. Мос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хильгов Хасан Ху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ул. Садовническая, 7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33467; 9534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убровин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17, г. Москва, Погорель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42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мирн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К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2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Малая Калитников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846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Д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Хитровский пер., 3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рмин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АВ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ул. Зоологическа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5046; 2555047; 2555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шков Вад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0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п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БАНК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0, г. Нижний Новгород, ул. Новая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850; 303940; 3044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ербенев Игорь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62, г. Москва, ул. Мытная, 42—44, стр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536; 2377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сло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ул. Дубининская, 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6000; 9596001; 9597147; 9597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рин Глеб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ЕВ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1, г. Москва, ул. Вавило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83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одский Илья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272, г. Москва, Трифоновский тупик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77050; 9741522; 97415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гин Александр 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КОМВЕТЕ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ушне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Гагари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1993; 3630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ушин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ЙСКАЯ ФИНАНСОВАЯ КОРПОР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21669; 6927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ча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1-й Зачатье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79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саев Ю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ЙСКИ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ул. Житн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2185; 78733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аклина Валентина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Й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Большая Молчановк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66825; 9566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реева Ир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Й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252, г. Москва, ул. Сальвадора Альенде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8764; 7558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пов Вячеслав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ЙСКИЙ 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994, г. Москва, ул. Долгоруков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9000; 2329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вч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Й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990, г. Москва, ул. Мясницк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3218; 9612244; 9612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сильев Серге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ул. 1-я Бре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шарин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60, г. Санкт-Петербург, пер. Кваренги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6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беде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42, г. Москва, ул. Профсоюзная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20086; 7420087; 9178433; 92195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ько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ТОВСКИЙ УНИВЕРС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92, г. Ростов-на-Дону, пр-т Космонавтов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0419; 230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кова Лиди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02, г. Ростов-на-Дону, ул. Большая Садов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5876; 24069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ятигорец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ТР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64, г. Москва, Горохо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2517; 262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цевицкая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82, г. Новосибирск, ул. 2-я Союза молодежи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7690; 2903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п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3-й Неопалим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8989; 7257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врил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С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116, г. Москва, ул. Энергетическая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81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олаенко Алекс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П АТ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0091, Приморский край, г. Владивосток, ул. Полог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1926; 408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ленко Виктор Дан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П М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Средний Кисловский пер., 1/13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59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щерякова Людмила Ль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П РВФ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10, г. Ростов-на-Дону, пр-т Соколов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2354; 2387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липович Светлана Степ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П СВ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110, г. Самара, ул. Мичурин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0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щерова Н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Р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1-й Казач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41580; 5141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аков Андре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02, г. Москва, Денежны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1926; 2418844; 2915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лова Алевт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Т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44, г. Москва, Воронцо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054, Самарская обл., г. Тольятти, ул. Мира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82) 267659; 267695; 268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бор Татья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13, Республика Дагестан, г. Махачкала, ул. Грозненская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411; 675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имбатов Казбек Хиз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БЛ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ул. Рождественка, 1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7883; 62525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кол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Б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024, г. Москва, ул. Войтовича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07119; 5807122; 7106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ронин Станислав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ул. Мясницкая, 42/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36041; 9236693; 9236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жа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НЭ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ул. Гашека, 9, стр. 1, к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76620; 96766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кашевич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ИЧ ЦЕНТ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Лубянский пр-д, 1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0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вачк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9053, г. Санкт-Петербург, В. 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92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яб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Л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Земледельческий пер., 11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Красноворотский пр-д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60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ов Владими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АЯ ИНВЕСТИЦИОННАЯ ГРУП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9, г. Москва, Нащокинский пер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0139; 20339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строухов Алекс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Е ФИНАНСОВЫЕ ТРАД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Космодамианская наб., 40—4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дретдинов Евгений Рад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БАНК ДЕЛОВОГО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Малый Левшинский пер., 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12483; 2012570; 20156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бол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БАНК ИМУЩЕСТВЕННОЙ О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638, г. Москва, ул. Криворож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3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вадский Владими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БАНК КАПИТ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106, г. Москва, Гостиничный пр-д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дколзина Алл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21, г. Москва, ул. Тимура Фрунзе, 11, стр. 13—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8865; 7558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бедева Людмил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ул. Садовническая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6410; 9596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ндарович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04, г. Москва, Сытинский пер., 3/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0162; 2990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гилевски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ИНВЕСТИЦИОН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Вадков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3516; 97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йко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19, г. Москва, ул. Знаменка, 8/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1429; 2323434; 2428314; 247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ж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ИНВЕСТИЦИОННЫЙ КЛ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Петровский пер.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3645; 2313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вдак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10, г. Москва, ул. Щепкин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00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аскурин Андр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553, г. Москва, ул. 1-я Пугачевская, 1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080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знесенс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КУПЕ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Садовая-Кудринская, 2/6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00323; 79692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МЕЖДУ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65, г. Москва, Кутузов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8177; 79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гданович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82, г. Ростов-на-Дону, ул. Шаумяна, 38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9415; 29994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сибулл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НАЦИОН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42, г. Москва, ул. Введен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тин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28, г. Москва, пр-т Мира, 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0004, г. Псков, Октябрьский пр-т, 5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12) 722664; (8112) 222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Спартаковская, 2/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1516; 7978402; 7978411; 797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вин Дмит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4007, Иркутская обл., г. Иркутск, ул. Тимирязев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пушева Людмила Ануф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О-ГЕРМАНСКИЙ ТОРГОВЫЙ БАНК А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Повар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1769; 2031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белев Бронислав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КОЕ ФИНАНСОВОЕ ОБ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18, г. Москва, ул. Гарибальди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183911; 71839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ЛА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ул. Донская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0295; 23719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сман Николай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С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ул. Плющих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1395; 2413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йнштейн Марк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ФИНА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13, Самарская обл., г. Самара, ул. Чернореченская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2) 696911; 411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нней Анту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0000, Оренбургская обл., г. Оренбург, пер. Шевченк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744; 779246; 779351; 779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дан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Мясницкая, 4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8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лабан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4, г. Москва, Малый Казенны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77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сав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С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0131, г. Волгоград, ул. Гагарин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42) 241509; 241754; 2417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нькина Татья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Ф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Воронцо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Ф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317, г. Москва, Красногвардейский б-р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0531; 2560676; 2560686; 2566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сынк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Ф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6420, Ставропольский край, г. Благодарный, ул. Советская, 3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нчарова Любовь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ЫБ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82, г. Москва, ул. Бакунинская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6129; 26178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бачев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Э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19, г. Москва, 2-й Верхний Михайловский пер., 9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57054; 9557440; 9557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ущенко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00, Удмуртская Республика, г. Иже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0575; 51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арисее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МОЛ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400, Московская обл., г. Химки, ул. Энгельса, 10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56488; 57564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идулянов Васи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71, г. Саратов, ул. Шелковичная, 1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560355; 560442; 560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млева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РОВ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7189, Нижегородская обл., г. Саров, ул. Силк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75; 30784; 33640; 307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ушкина Ирина А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ТУР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415, г. Москва, пр-т Вернадского, 3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89136; 9389230; 9389240; 9389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аков Викто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ХАБИЛИ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7000, Республика Саха (Якутия), г. Якутск, ул. Курашова, 3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ХАДАЙМ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Колпачны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31320; 9259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хом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ХАЛИН-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3007, Сахалинская обл., г. Южно-Сахалинск, пр-т Побе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1050; 7410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х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БЕРБАНК РО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997, г. Москва, ул. Вавил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46677; 97473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зьмин Андрей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Б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146, г. Екатеринбург, ул. Шаумян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4302; 2124304; 2125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Щербакова Еле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ВЕНСКА ХАНДЕЛЬСБАНК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5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99, г. Москва, Смоленская пл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13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ло Раймо Юхан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ВЕРДЛОВСКИЙ ГУБЕР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12, г. Екатеринбург, ул. Уральских рабочих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8078; 3378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ВЯЗ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75, г. Москва, ул. Тве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13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щеряков Геннад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424, г. Москва, Волоколамское ш.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00703; 4906509; 4917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нцев Макс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001, г. Вологда, ул. Благовеще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3600; 573601; 573610; 573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елезов Алекс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036, Белгородская обл., г. Белгород, ул. Щорс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2808; 522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урупа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НАЯ КАЗ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75, г. Екатеринбург, ул. Горьког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92019; 3592705; 3592703; 35927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чик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НАЯ КЛИРИНГОВ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3000, г. Архангельск, ул. Воскресе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2345; 652415; 653675; 657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лицын Сергей Ре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3061, г. Архангельск, Новгородский пр-т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1333; 646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шев Александ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НЫЙ МОРСКОЙ ПУ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035, г. Москва, ул. Садовническая, 7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0337; 7370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антырский Дмит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НЫ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7000, Республика Коми, г. Сыктывкар, ул. Первомай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12) 445364; 445664; 445775; 445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рдито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О-ВОСТОЧ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ул. Сущевская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24733; 9782610; 9789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овинский Васи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ЕРО-ВОСТОЧ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01924; 98019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хайлов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ВЗАПИНВЕС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197, г. Санкт-Петербург, пр-т Металлистов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8160; 31505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рцхулава Александр Автанд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ЛЬ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29, г. Ростов-на-Дону, пр-т Сельмаш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2622; 2547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лус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30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34483; 9734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мин Александр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Н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Трубниковский пер., 3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5460; 9268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фанович Олег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РВИС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141, г. Москва, ул. Электродная, 1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67811; 9377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бединский Викто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РГИЕВО-ПОСАД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300, Московская обл., г. Сергиев Посад, ул. Бероу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2610; 7212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зжив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ТЕВ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1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95, г. Казань, ул. Энергетиков, 2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9091; 5168874; 5168877; 5168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молинский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ТЕВОЙ НЕФТЯ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39, г. Калининград, ул. Б.Хмельниц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001; 352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сенчугова Елена Тихо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084, г. Санкт-Петербург, ул. Черниговская, 8а, пом. 1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08130; 3808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дрин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АКАД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04, г. Новосибир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7599; 2239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ель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426, Тюменская обл., Ханты-Мансийский автономный округ, г. Сургут, ул. Маяковского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2) 220170; 520822; 239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ыбалко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651, г. Москва, ул. Перерва, 68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53763; 91168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мин Борис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007, г. Новосибирск, ул. Коммунистическая, 27/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91677; 2191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ыщенко Ма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СКИЙ ЭНЕРГЕТ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9002, Республика Алтай, г. Горно-Алтайск, ул. Петра Сух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65; 41516; 41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скурдин Игорь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СКО-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пр-т Мира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660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обнин Игорь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СКОЕ ОБЩЕСТВО ВЗАИМНОГО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0031, Республика Бурятия, г. Улан-Удэ, ул. Терешковой, 3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012) 235959; 230938; 235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лгатаева Раиса Ро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СКОЕ СОГЛАС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0102, г. Новосибирск-102, ул. Об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61282; 2666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ди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9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99, г. Омск, ул. Орджоникидзе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703; 252209; 2527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кабаев Берик Тулюпе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ИРЬ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417, Тюменская обл., Ханты-Мансийский автономный округ, г. Сургут, б-р Свободы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2) 502503; 5025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иков-Лавров Владислав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181, Тюменская обл., Ханты-Мансийский автономный округ — Югра, г. Нягань, мкр. 2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72) 62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дведев Михаил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КУ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50, г. Омск, ул. 4-я Поселковая, 4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2057; 691512; 691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фим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000, Тюменская обл., г. Тюмень, ул. Первомай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52) 799200; 799315; 799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жевни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6038, Алтайский край, г. Барнаул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305; 241321; 241540; 2417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рчагин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20, г. Москва, 3-й Сыромятнический пер., 3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900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БЭ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99, г. Омск, ул. Рабиновича, 132/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7945; 251763; 253595; 254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рапов Анато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Г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626, г. Москва, пр-т Мира, 10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64472; 9564473; 9564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гашев Сергей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М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012, г. Ульяновск, ул. Держав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22) 3756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НЕР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28, г. Саратов, ул. Рабоч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23117; 223500; 253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аринце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Н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Последн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4139; 737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рсегов Геннад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7000, Республика Саха (Якутия), г. Якутск, ул. Дзержинског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2782; 453650; 453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горье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Нижний Кисло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3181; 7753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п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ТИ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6105, г. Санкт-Петербург, Московский пр-т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40690; 32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ядичкин Павел Нест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ул. Гашека, 8—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1000; 725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бинсон Марк Тимо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000, г. Смоленск, ул. Ленин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2528; 6469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хорученкова Светла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219, г. Екатеринбург, ул. Куйбыше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4555; 2623888; 3557501; 355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хов Владимир Игна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АВ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10, г. Москва, пр-т Мира, 6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0055; 363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А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64, г. Москва, ул. Ярославская, 4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21701; 78217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твее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АВ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14, г. Москва, ул. Кожевническая, 14/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2528; 9592741; 9592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ляе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АВЯ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004, Новгородская обл., г. Великий Новгород, ул. Черемнова-Конюх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162) 665202; 66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т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АВЯ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544, г. Москва, ул. Большая Андроньев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39083; 7458419; 745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щатов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АВЯН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3452; 7753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шков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ЛАМЭ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250, г. Москва, ул. Красноказарме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12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жимбинов Мерген Джорж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МОЛЕ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6500, Смоленская обл., г. Рославль, ул. Пролетар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234) 66085; 42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гнатова Любовь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МОЛЕ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000, г. Смоленск, пр-т Гагарин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583; 326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нилов Анатол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НЕ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6770, Челябинская обл., г. Снежинск, ул. Василь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1) 2655241; 2657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горов Владисла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22, г. Москва, ул. Рочдельская, 15, стр. 56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0406; 7213870; 7252525; 93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риленко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ВЕ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198, г. Санкт-Петербург, ул. Яблочкова, 12, литер 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99751; 4499756; 4499757; 44997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ирюков Анатол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ВИН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6, г. Москва, ул. Атарбекова, 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43574; 9648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вилк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В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6000, г. Кострома, ул. Ленин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942) 39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уравлев Никола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ВФИН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Марксистская, 14/1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29027; 9129180; 9129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регин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22, г. Москва, ул. Красная Пресня, 2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в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ул. Большая Ордынк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36204; 9336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ьмичева Натали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КО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02, г. Москва, ул. Арбат, 43, стр. 3—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29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евелевич Владими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И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3024, Камчатская обл.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152) 266720; 266726; 266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динская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334, г. Москва, Ленинский пр-т, 3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87651; 95275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икин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99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385; 7033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ницын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ОТЕЧЕСТВЕН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4099, г. Омск, ул. 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757; 255219; 2565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бровольский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84, г. Москва, ул. Бахрушин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1234; 2322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нькин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ФР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Леонтьевский пер., 2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12860; 2021633; 2021665; 970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лышев Дмитри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Ц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002, Московская обл., г. Мытищи, Новомытищинский пр-т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65300; 7751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якишев Игорь Гу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02, Республика Башкортостан, г. Уфа, ул. Фрунзе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5063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вер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ЦИУ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0000, Республика Бурятия, г. Улан-Удэ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Ц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97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241222; 242855; 2569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дрыева Резеда Азама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Ц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318, г. Москва, ул. Ткацкая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40054; 9640084; 9640110; 9640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валь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4000, Краснодарский край, г. Сочи, ул. Совет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3239; 623870; 9227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ндаренко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ЧИ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4000, Краснодарский край, г. Сочи, ул. Наваги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622) 647280; 640090; 647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син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Долгоруковская, 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оусон Стюарт Ма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Ю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Тихвинский пер.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4383; 7886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дколзин Дмит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ЮЗОБЩЕ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22, г. Москва, Столярны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Ю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56, г. Москва, Малый Тишинский пер.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0624; 2530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яник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АРТ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1-й Тружеников пер., 27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59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убенко Владими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005, г. Санкт-Петербург, Измайлов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52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нина Валент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Е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34031; 9734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люченко Леонид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ЕЦСЕТЬ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093, г. Москва, ул. Люсино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2543; 2378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хтояро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ЕЦ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Большая Коммунистическая, 12/7—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55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цернов Илья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И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012, Тульская обл., г. Тула, пр-т Ленин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72) 331576; 331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ксашин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ОРТАКАД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Долгоруковская, 2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92191; 6092608; 6092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угина Татьян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У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107, г. Казань, ул. Спартаков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5000; 2915021; 291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утова Евгения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ПУТ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1630, Оренбургская обл., г. Бугуруслан, ул. Фрунзе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52) 23361; 32986; 32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йк И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БЭ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063, г. Ульяновск, ул. Ленина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22) 4102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ктовская Надежд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ВРОПОЛЬ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5041, Ставропольский край, г. Ставрополь, ул. Краснофлотская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730; 945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устов Константин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Й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Большая Коммунистичес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рсамаков Мовсар Вах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НДАР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3800; 78338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ерли Филипп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Н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8820, Ленинградская обл., п. Рощино, ул. Совет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81378) 64793; 3808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колов Владими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Р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ул. Трубная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наух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РООСКОЛЬСКИ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9511, Белгородская обл., г. Старый Оскол, мкр. Олимпийский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9860; 449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озов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РЫЙ КРЕМ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Рождественский б-р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13400; 9219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льни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ЕЛЛ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22, г. Ростов-на-Дону, ул. Большая Садовая, 188а/47/2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2100; 253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рыгин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ОЛИЧНОЕ КРЕДИТНОЕ ТОВАРИ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035, г. Москва, Садовниче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2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лимов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ОЛИЧ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391, г. Москва, Рязанский пр-т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ОЛЫП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91, г. Москва, ул. Большая Туль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6463; 2377342; 2379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Щербаков Владимир Парф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АТЕ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18, г. Москва, Нахимовский пр-т, 3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4509; 9133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инсон Александр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20, г. Краснодар, ул. Красная, 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ш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00, г. Калининград, ул. Гендел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975; 213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ачко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Большая Коммунистическая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17907; 9153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ввин Александр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Цветной б-р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087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КРЕДИТ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45, Республика Татарстан, г. Казань, ул. Н.Ерш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3) 2790145; 2790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агиев Ильдар Ревн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20, г. Москва, Костомаро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77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240, Тюменская обл., Ханты-Мансийский автономный округ — Югра, г. Советский, ул. Макаренко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75) 30515; 30622; 34516; 34524; 345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ыкова Надежд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550, г. Москва, Дмитровское ш., 2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58666; 79503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упинович Елена Чеслав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ЙСЕВЗА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06, г. Москва, ул. Малая Дмитровка, 1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2425; 2092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нюш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0049, г. Красноярск, ул. Парижской Коммуны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386; 276905; 27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одило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РУК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4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лешов Паве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пр-т Мир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79126; 2079170; 23143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ояновский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ДО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Раушская наб., 4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57990; 7771121; 7777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лубков Алексе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Л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120, Республика Дагестан, г. Кизилюрт, ул. Гагарина, 1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29; 223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гомедов Абдулварис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Н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6700, Республика Ингушетия, Сунженский р-н, ст. Орджоникидзевская, ул. Красного Октябр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гов Асламбек Ид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П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5000, Амурская обл., г. Благовещенск, ул. Краснофлотская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9980; 525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нарова Екатер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РГУТ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400, Тюменская обл., Ханты-Мансийский автономный округ, г. Сургут, ул. Кукуев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2) 388600; 298700; 398611; 398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помнящих Евген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РГУТСКИЙ ЦЕНТР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408, Тюменская обл., Ханты-Мансийский автономный округ — Югра, г. Сургут, ул. Энгельс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2) 517609; 517600; 517601; 517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азкова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РС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3240, Ульяновская обл., Сурский р-н, пгт. Сурское, ул. Хазова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242) 214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икитина Ангелин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А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7000, Республика Саха (Якутия), г. Якутск, ул. Орджоникидзе, 4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3227; 420706; 459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нтазьев Иван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ВР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23, г. Санкт-Петербург, ул. Радище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5510; 32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м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ГАНРО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7900, Ростовская обл., г. Таганрог, ул. Грече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денко Татья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Г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2001, Свердловская обл., г. Нижний Тагил, ул. Ломонос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696; 256900; 256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канов Алексей Архи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Й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0070, Кемеровская обл., г. Кемерово, Молодежны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348; 319437; 313319; 319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рниенко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ЙМЫ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7000, Красноярский край, Таймырский (Долгано-Ненецкий) автономный округ, г. Дудинка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упина Ан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ЛЬМЕН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2637; 770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п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МБОВ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2000, г. Тамбов, ул. Советск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0508; 722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устова Галина Вениам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НД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90, г. Москва, Шелепихинское ш., 1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0607; 25606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коть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РХА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0052, г. Пенза, ул. Куйбыше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0863; 552119; 553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акян Сеник Ваpш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14, г. Москва, ул. Стромынка, 13а/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80264; 2683212; 7392245; 7392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вик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97, Республика Татарстан, г. Казань, ул. З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93200; 5193205; 5193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лимов Рафаэль Кады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43, г. Казань, ул. Вишнев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0339; 2645458; 2645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леева Алев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ОНЭКСИ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29, г. Казань, ул. 50 лет Октябр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нгазов Рафаэль Галя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111, г. Казань, ул. Чернышевского, 18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26174; 2926960; 2927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тайцева Людмила Ро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111, г. Казань, ул. Чернышевского, 4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9800; 2919814; 2919818; 2919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гуманов Дмитрий Нагу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Т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101, г. Казань, ул. Братьев Касимовых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2448; 2293443; 2298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лина Эвелин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ВЕРСКО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000, г. Тверь, пр-т Чайковского, 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8620; 490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бова Еле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ВЕ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000, г. Тверь, Тверской пр-т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040; 3597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ирк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ВЕР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0100, г. Тверь, ул. Володарского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4822) 343136; 7771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зырева Александ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9000, Карачаево-Черкесская Республика, г. Черкесск, ул. Кавказская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782) 262622; 2656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удов Леон Солтан-Му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ЛЛ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ул. Большая Ордынка, 27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74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рина Валент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М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44, г. Москва, ул. Крутицкий Вал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3822; 2764060; 2764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глоев Михаил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МРЮК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520, Краснодарский край, г. Темрюк, ул. Октябрь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мельяненко Людмила Клав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НД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92, г. Москва, ул. Новый Арбат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2637; 2914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йоров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ТР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198, г. Санкт-Петербург, Мытнинская наб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1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ушк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ХНО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5, г. Москва, ул. Новосущевская, 37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 (499) 9732225; 8 (499) 973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омов Рост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ХНОЛОД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9, г. Москва, ул. Ленивка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 (499) 7660373; 8 (499) 7660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тунов Георг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ХООКЕАНСКИЙ 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3007, Сахалинская обл., г. Южно-Сахалинск, ул. Дзержинс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2505; 4226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рокофьева Анастас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ЛЬЯТТИ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009, Самарская обл., г. Тольятти, ул. Горького, 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82) 208285; 718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п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МСК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4021, г. Томск, пр-т Фрунзе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22) 26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ктор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МСК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4061, г. Томск, пр-т Фрунзе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822) 263598; 265994; 279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зер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РГОВО-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09, г. Москва, Севастопольский пр-т, 51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165; 1222031; 1222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лодожен Викто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РГОВ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57, г. Москва, ул. Климашкина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4209; 255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хотин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РЖОК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2002, Тверская обл., г. Торжок, пл. Анань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51) 91730; 918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ткина Гал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ул. Малая Ордынка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36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адеев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НС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147, г. Москва, ул. Воронцовская, 27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3313; 9120612; 9139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ядовая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НС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6, г. Москва, ул. Новая Басманная, 37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НС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ул. Садовая-Сухаревская, 2/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80388; 2092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хитаров Арсен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НСПОР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61, г. Москва, ул. Большая Черкизовская, 5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793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н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НСПОРТ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45, г. Москва, ул. Садовая-Спас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978000; 7978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бзарь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НС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1-й Тружеников пер.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63751; 7863754; 7863757; 78637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ычкова Елена Вале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186, г. Санкт-Петербург, Невский пр-т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63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яда Олег Рост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Уланский пер.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72581; 24725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яев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СТ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1-й Щипковски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йченко Валент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С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4007, Иркутская обл., г. Иркут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952) 251610; 251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АСТО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280, г. Москва, ул. Автозавод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80941; 7480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ЕТИЙ 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Трубник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2190; 1052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о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Р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Звонар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01894; 2002106; 9255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льин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В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7000, Республика Тыва, г. Кызыл, ул. Чульдум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579; 36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леп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ЛЬСКИЙ ПРОМЫШЛЕН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028, Тульская обл., г. Тула, ул. Смидович, 1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72) 332630; 33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ЛЬ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012, г. Тула, ул. Н.Рудн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72) 351199; 3517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ьяков Валери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Р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068, г. Санкт-Петербург, ул. Большая Подьяче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44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рда Леонид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С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638, г. Москва, ул. Сиваш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5113; 3185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енин Фелик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13032; 201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Э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1-й Волконский пер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4499; 7756282; 2204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авдин Виктор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Э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18, г. Москва, ул. Складочная, 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90314; 7750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ЮМЕНЬ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023, Тюменская обл., г. Тюмень, ул. Одес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52) 322772; 322768; 4158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згодова Александр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ЮМЕНЬПРОФ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000, Тюменская обл., г. Тюмень, ул. Челюскинцев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52) 456323; 460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рамо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ЮМЕНЬ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5026, Тюменская обл., г. Тюмень, ул. Республики, 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52) 200300; 398390; 20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оздраче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ГЛЕМ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130, г. Челябинск, ул. Молодогвардейцев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1) 2474979; 24749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нфил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ДМУРТИНВЕСТ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03, Удмуртская Республика, г. Ижевск, ул. Красноармей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628; 450629; 522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ест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ДМУР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7790, Удмуртская Республика, г. Можга, ул. Можгин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ДМУРТСКИЙ ПЕНС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65, Удмуртская Республика, г. Ижевск, ул. Петрова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888; 5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лен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З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15, Республика Дагестан, г. Махачкала, ул. Аскерханова, 5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7427; 647431; 647466; 647469; 6474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руев Шамиль Исра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14, г. Екатеринбург, ул. Поп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11464; 3718459; 3718478; 3718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лпакова Светла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КРСИ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22, г. Москва, ул. Красная Пресн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16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отов Дмит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000, Республика Дагестан, г. Хасавюрт, ул. Кал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стафаев Биарслан Арслан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001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пов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ВЕРС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3121, Свердловская обл., г. Первоуральск, ул. Ленин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92) 50452; 51002; 51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горо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ВЕРСА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3447, г. Москва, ул. Новочеремушкин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2898; 2549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йковский Юри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ВЕРСАЛ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80, г. Москва, 4-й Голутвинский пер., 1/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37960; 95379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етров Игорь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ВЕРС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Партийный пер., 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05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таев Шамиль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ВЕРС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4, г. Москва, ул. Земляной Вал, 36, стр.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8311; 7778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зяко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Ф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1-й Колобовский перулок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17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рфененко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НИ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62, г. Москва, ул. Макаренко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678712; 9178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Жаворонкова Сусанна Ро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285, Тюменская обл., Ханты-Мансийский автономный округ, г. Урай, мкр. 2, 6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76) 23203; 23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ззубенко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62, г. Екатеринбург, ул. Чебышева,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73600; 3756842; 21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упк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ЛИ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091, г. Челябинск, ул. Свободы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0705; 2670707; 2670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еменова Вер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144, г. Екатеринбург, ул. Верещагина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9879; 2149899; 3762702; 2149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кворц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010, г. Челябинск, ул. Гагарина, 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9770; 251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рфентьев Михаи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С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8, г. Москва, ул. Ефремов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37000; 7237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ветк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27, г. Екатеринбург, ул. Мельковская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30390; 3537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водов Вале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219, г. Екатеринбург, ул. Мамина-Сибиряка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5291; 2221101; 3505318; 35897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син Радик Зика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27, г. Екатеринбург, ул. Шевченк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00648; 35377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дельнова Тамар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ЬСК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544, г. Москва, ул. Малая Андроньевская, 20/8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059290; 70592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умянце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Ь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26, г. Екатеринбург, ул. Куйбышева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97181; 2615702; 2645560; 26454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ымшаков Серг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Ь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0098, Республика Башкортостан, г. Уфа, пр-т Октября, 126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72) 331816; 331837; 351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ексеев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ЬСКИЙ МЕЖ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062, г. Екатеринбург, ул. Генера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753807; 37538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грим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Ь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9175; 51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рошин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ЛЬСКИЙ ФИНАНС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990, г. Пермь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1001; 2401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ногоров Андрей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296, г. Москва, Ленинский пр-т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08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СС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0006, Хабаровский край, г. Хабаровск, ул. Краснореченская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2011; 511304; 5278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липпов Денис Ро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СТЬ-ЛАБ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2300, Краснодарский край, г. Усть-Лабинск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Емельяненко Валент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Х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9300, Республика Коми, г. Ухта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247) 52155; 62042; 62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кушева Ларис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АБ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ул. Большая Серпухов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8326; 2558331; 2558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АЛЬК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0, г. Москва, ул. Новая Башилов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20602; 2120603; 21206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рпухина Гал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ЕРАЛЬНЫЙ БАНК ИННОВАЦ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318, г. Москва, ул. Ткац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51535; 2691711; 7339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влова Ир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ЕР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366, г. Москва, пр-т Мира, 12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55248; 9755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валеро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ЕРАЛЬНЫЙ ДЕПОЗ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21, г. Москва, Земледельческий пер., 14/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0110; 2481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оломонова Маргарита Рус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ЕР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630, г. Москва, ул. Обруч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99500; 4299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шкова Н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ЕДЕР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21, г. Москва, ул. Тимура Фрунзе, 11, стр.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1434; 3633761; 7875482; 7875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зл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5904, Самарская обл., г. Тольятти, Нов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880; 341908; 347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ошин Анатолий Па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5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5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шбай Энвер Мура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АНСОВ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72, г. Москва, Гончарный пр-д, 8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166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нова Марин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АНСОВО-ПРОМЫШЛ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553, г. Москва, Большая Черкизовская, 2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23296; 7773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знецова Виктор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АНСО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0000, г. Санкт-Петербург, ул. Большая Мор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58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жо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АНСОВ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367, г. Москва, ул. Габричевского, 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5509; 78355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ысенко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АНС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28, г. Москва, Подкопаевский пер., 2/6, стр. 3—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елов Алексе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45, г. Москва, Последний пе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00333; 7301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нчаров Анато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СЕРВ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8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лухов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НЭК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51, г. Москва, Малый Каретный пер., 11—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9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ЛОР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49, г. Москва, ул. Донская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8091; 9598093; 9598094; 95980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росимов Владимир Ю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НД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47, г. Москва, ул. Бутырский Вал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454087; 9237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овник Александр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Н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242, г. Москва, ул. Большая Грузинская, 4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4781; 2546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асавина Еле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21, г. Москва, Зубовский б-р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50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нельнико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6056, Алтайский край, г. Барнаул, ул. М.Горь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31417; 632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акуло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РП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ул. Щипок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61888; 9613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верин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РУ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0, г. Нижний Новгород, ул. Кост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78540; 5785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Уиллс Майкл Джо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РШТАД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60000, Оренбургская обл., г. Оренбург, Рыб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4326; 980402; 776270; 980412; 9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зыка Зо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УНДАМЕН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485, г. Москва, ул. Профсоюзная, 10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49188; 3355001; 7424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госов Владимир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ЬЮЧ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23, г. Москва, ул. Электрозаводская, 20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8643; 7378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сика Александ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КАС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5017, Республика Хакасия, г. Абакан, ул. Хакас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4443; 59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НС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78, г. Москва, ул. Садовая-Спас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6363; 7776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НТЫ-МАН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012, Тюменская обл., Ханты-Мансийский автономный округ, г. Ханты-Мансийск, ул. Мир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4671) 90600; 30210; 30212; 30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згулин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Р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05, г. Саратов, ул. Пугачев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508586; 514052; 5140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шменский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САВЮР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000, Республика Дагестан, г. Хасавюрт, ул. Тотурби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жуев Даитбег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ИМ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6008, Нижегородская обл., г. Дзержинск, ул. Урицкого, 1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1126; 261608; 3387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ихаре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ИМ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18, г. Москва, Сущевский Вал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731170; 9735069; 97396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лочк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И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06, г. Москва, ул. Ольховская, 12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60620; 2632384; 2917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олодькина Валент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К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4482, г. Москва, Зеленоград, корп. 3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141015; 7850228; 7858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ык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ЛЕБ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092, г. Челябинск, ул. Кирова, 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66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ЛЕ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93, г. Москва, ул. Щипо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81996; 9582134; 9586023; 95860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гин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ЛЫ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0002, г. Киров, ул. Уриц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3603; 673705; 67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пов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В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200, Московская обл., г. Пушкино, ул. 2-я Домбров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79752; 2879942; 2879983; 97120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инае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Л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530, г. Москва, Аминьевское ш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0960; 7830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упилкина Ан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ЛДИН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05, г. Москва, ул. Бауманская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31497; 2632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рош Юлия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ЛМ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94620, Сахалинская обл., г. Холмск, ул. Победы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233) 66184; 66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ищенко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3001, г. Москва, ул. Садовая-Кудринская, 11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23426; 2527324; 2527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ндрюшки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Р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10, г. Ростов-на-Дону, пр-т Сокол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48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таб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РАЛЬ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19, г. Москва, ул. Коккинак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27061; 15289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ршк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РАЛЬН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5017, Республика Хакасия, г. Абакан, ул. Совет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гозинский Дмит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РАЛЬНО-ЕВРОПЕ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66, г. Москва, ул. Ольховская, 16, стр. 5—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13238; 2614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атрикее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РАЛЬ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84, г. Москва, ул. Пятницкая, 55/2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03307; 2303411; 95129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илип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3-й Монетчик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3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ртовских Вера Пантел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ул. Пятницкая, 3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31827; 9533851; 9590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рас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НТУР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090, г. Москва, ул. Мещан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583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олотаревский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ЦЕР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34, г. Москва, ул. Остоженка, 10/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376492; 7376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рсаков Юри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АСТ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39710; 3639711; 3639712; 36397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зарезова Татьяна Си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АСТНЫЙ РК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9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ул. Мясницкая, 1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33767; 9236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бкеримова Фания Исма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Л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091, г. Челябинск, ул. К.Маркса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1) 2652840; 2651751; 2651780; 26576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ратишк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ЛЯБ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113, г. Челябинск, пл. Революции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351) 2636475; 26363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зарец Вячеслав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ЕЛЯБКОМ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4091, г. Челябинск, ул. Российская, 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30464; 2637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ельникова Н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ИРКЕ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248, Республика Дагестан, Унцукульский р-н, п. Шамилька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1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иев 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ИТ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2088, г. Чита, ул. Петровска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337; 350340; 359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тынацькая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ЧУВАШ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8000, Чувашская Республика, г. Чебоксары, Московский пр-т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0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оманин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МЕРЛ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9000, Чувашская Республика, г. Шумерля, ул. Октябрь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ухаметжанова Мясуфя Хал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ШУ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8200, Республика Дагестан, г. Буйнакск, ул. Имама Шамиля, 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анмурзаев Магомед Джамал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Щ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3030, г. Москва, 1-й Щемиловский пер.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85888; 9731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азуваева Гали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ЙЧ-ЭС-БИ-СИ БАНК (Р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1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сселстайн Джеффри Брай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О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04, г. Москва, ул. Верхняя Радищевская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50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лонин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ОНА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240, г. Москва, ул. Солянка, 4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7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афов Стан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31, г. Саратов, ул. Радищ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240613; 241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усл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ОНОМИ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1000, г. Москва, ул. Мясницкая, 4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240430; 9334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оникман Ал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ОНОМИЧЕСКИ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44, г. Москва, ул. Симонов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77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льн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045, г. Пермь, ул. Большевистская, 1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95311; 2362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7376, г. Санкт-Петербург, ул. Профессора Попова, 23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панева Прасковь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ИТ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52, г. Москва, ул. Новохохлов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лин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ПА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г. Махачкала, ул. Толст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отурбиев Руслан Тотурб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П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1100; 2311111; 2311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довин Андр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ПОР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35, г. Москва, Садовническая наб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6124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аша Игорь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ПРЕСС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0056, г. Саратов, Мир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ыльнов Дмит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ПРЕСС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37, г. Москва, ул. 3-я Прядиль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0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адиков Владими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ПРЕСС-Т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041, Тульская обл., г. Тула, ул. Путей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0872) 307484; 368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удяков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КС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1250, г. Москва, ул. Лефортовский Вал, 5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181603; 9181614; 91817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ригоренко Денис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9000, Республика Алтай, г. Горно-Алтайск, ул. Э.Палк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109; 277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чуба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017, г. Москва, Пыже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778866; 78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Романов Владими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Л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8600, г. Калуга, ул. Моск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55135; 721464; 721465; 7214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Помазкова Окс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Л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79, г. Самара, ул. Революционная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) 2601307; 2601308; 26013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ганесян Григорий Дж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ЛЛИП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03000, г. Нижний Новгород, пл. Горького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850; 338712; 3420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ревич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ЛЬ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5, г. Махачкала, ул. Батыр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42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мидова Баканай Мустаф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ЛЬД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8, г. Махачкала, ул. Авиационн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усейнов Гичихан Хид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М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99, г. Москва, Проточны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ГЕЛЬ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3100, Саратовская обл., г. Энгельс, пл. Лен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52) 735759; (8453) 56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лугин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0021, г. Казань, ул. Нариманова, 1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32271; 293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агизов Дмитрий Ильг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ЕРГО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1011, г. Санкт-Петербург, ул. Караванн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8900; 30389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тров Геннад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7292, г. Москва, ул. Профсоюзная, 2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53623; 1257933; 1258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евина Лидия Макс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ЕРГО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6016, г. Калининград, ул. Клиническая, 8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1938; 590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ванов Игорь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27, г. Махачкала, ул. Казбекова, 18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722) 637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Алигишиев Гамид З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НТУЗИ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34, г. Москва, Дмитровское ш., 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11311; 61133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урбагандов Аликади Алик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ПИ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12976; 7812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ремлева Наталья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5187, г. Москва, ул. Кирпичная, 32, корп.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379163; 9379160; 9379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012, г. Москва, Старопанский пер., 4, стр.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34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тарков Денис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РМИТ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287, г. Москва, Петровско-Разумовский пр-д, 29, стр. 4, а/я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149169; 61496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ад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СИ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00, Республика Дагестан, г. Махачкала, ул. Коркмасова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81691; 681964; 681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урбанов Абусупия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ЭТАЛ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606, г. Москва, пр-т Вернадского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360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Морин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 БИ Э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.03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Павелецкая пл., 2, стр. 2, этаж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265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Г-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96656; 25966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блог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50015, г. Краснодар, ул. Красная, 1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52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Щекочихин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ГО-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94006, г. Воронеж, ул. Плато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51081; 651082; 651083; 651091; 6510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оярин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Г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8685, Тюменская обл., Ханты-Мансийский автономный округ — Югра, г. Мегион, ул. Кузьм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590008; (34663) 47935; 3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Фомин Анатол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ЖНЫЙ 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02, г. Ростов-на-Дону, Буденновский пр-т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24659; 2625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аровил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Ж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11, г. Ростов-на-Дону, Доломановский пер., 7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78275; 2698263; 2698265; 2698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епля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Ж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4006, г. Ростов-на-Дону, ул. Большая Садовая, 7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17790; 2950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Тараева Маргарит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НИАСТР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50580; 9730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Неумывакин Паве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Н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054, г. Москва, ул. Дубинин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886151; 95966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ивенцев Евген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НИ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7031, г. Москва, Звонарский пер., 7, стр. 1, 2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812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ирпичев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НИО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67010, Республика Дагестан, г. Махачкала, ул. Гагарин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24737; 624167; 626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Ихласова Зимфира Баб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НИОН-ТРЭ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3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7473, г. Москва, 1-й Волконский пер.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Гаврилова Наталь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НИСТ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9146, г. Москва, Комсомольский пр-т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Н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3079, г. Самара, пр-д им. Г.Митир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(846) 2696445; 26964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Ляшенко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СИБ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1069, г. Москва, ул. Малая Никитская, 2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6233; 9319554; 9370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ЮС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0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9164, г. Москва, ул. Ярославская, 8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Хомяков Дмит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ДР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29060, Чувашская Республика, г. Ядрин, ул. Красноармей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Сидор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ПЫ КРЕДИ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5172, г. Москва, Гончарн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349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аплангы Мехмет Боз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60049, г. Красноярск, ул.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00, г. Ярославль, ул. Собин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658; 7255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Булыгина Лид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ОСЛ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30, г. Ярославль, Суздальское ш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42995; 4436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еселов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ОСЛА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00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2524; 30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Щеголе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ОСЛАВ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40, г. Ярославль, ул. Свердлов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28454; 728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Кочарски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ЯР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0003, г. Ярославль, ул. Победы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03124; 728346; 728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Захаров Игорь Геннадьевич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Journa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PragmaticaCondC">
    <w:charset w:val="00"/>
    <w:family w:val="decorative"/>
    <w:pitch w:val="variable"/>
  </w:font>
  <w:font w:name="AGOpus">
    <w:charset w:val="00"/>
    <w:family w:val="swiss"/>
    <w:pitch w:val="variable"/>
  </w:font>
  <w:font w:name="PragmaticaC"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ltica" w:hAnsi="Baltica" w:eastAsia="Times New Roman" w:cs="Baltica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ournalSans" w:hAnsi="JournalSans" w:cs="JournalSans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ind w:right="-1134" w:hanging="0"/>
    </w:pPr>
    <w:rPr>
      <w:rFonts w:ascii="JournalSans" w:hAnsi="JournalSans" w:cs="JournalSans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rFonts w:ascii="Pragmatica" w:hAnsi="Pragmatica" w:cs="Pragmatica"/>
      <w:b/>
      <w:caps/>
      <w:sz w:val="20"/>
      <w:u w:val="single"/>
    </w:rPr>
  </w:style>
  <w:style w:type="paragraph" w:styleId="Contents2">
    <w:name w:val="TOC 2"/>
    <w:basedOn w:val="Normal"/>
    <w:next w:val="Normal"/>
    <w:pPr/>
    <w:rPr>
      <w:rFonts w:ascii="JournalSans" w:hAnsi="JournalSans" w:cs="JournalSans"/>
      <w:caps/>
      <w:sz w:val="14"/>
    </w:rPr>
  </w:style>
  <w:style w:type="paragraph" w:styleId="Style11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PragmaticaCondC" w:hAnsi="PragmaticaCondC" w:eastAsia="Times New Roman" w:cs="PragmaticaCondC"/>
      <w:color w:val="000000"/>
      <w:sz w:val="19"/>
      <w:szCs w:val="20"/>
      <w:lang w:val="en-US" w:bidi="ar-SA" w:eastAsia="zh-CN"/>
    </w:rPr>
  </w:style>
  <w:style w:type="paragraph" w:styleId="111111">
    <w:name w:val="111111"/>
    <w:basedOn w:val="Style11"/>
    <w:next w:val="Style11"/>
    <w:qFormat/>
    <w:pPr>
      <w:keepLines/>
      <w:pBdr>
        <w:bottom w:val="single" w:sz="2" w:space="0" w:color="000000"/>
      </w:pBdr>
      <w:tabs>
        <w:tab w:val="clear" w:pos="720"/>
        <w:tab w:val="right" w:pos="369" w:leader="none"/>
        <w:tab w:val="center" w:pos="652" w:leader="none"/>
        <w:tab w:val="left" w:pos="935" w:leader="none"/>
        <w:tab w:val="right" w:pos="5102" w:leader="none"/>
        <w:tab w:val="center" w:pos="5301" w:leader="none"/>
        <w:tab w:val="right" w:pos="6066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28" w:after="0"/>
    </w:pPr>
    <w:rPr>
      <w:color w:val="000000"/>
      <w:sz w:val="18"/>
    </w:rPr>
  </w:style>
  <w:style w:type="paragraph" w:styleId="Style12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3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auto"/>
      <w:sz w:val="24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>
      <w:color w:val="000000"/>
    </w:rPr>
  </w:style>
  <w:style w:type="paragraph" w:styleId="Aaa">
    <w:name w:val="!!!aaa"/>
    <w:basedOn w:val="111111"/>
    <w:next w:val="111111"/>
    <w:qFormat/>
    <w:pPr>
      <w:pBdr>
        <w:top w:val="single" w:sz="2" w:space="0" w:color="000000"/>
        <w:bottom w:val="nil"/>
      </w:pBdr>
      <w:tabs>
        <w:tab w:val="clear" w:pos="5102"/>
        <w:tab w:val="clear" w:pos="5301"/>
        <w:tab w:val="clear" w:pos="6066"/>
        <w:tab w:val="right" w:pos="369" w:leader="none"/>
        <w:tab w:val="center" w:pos="652" w:leader="none"/>
        <w:tab w:val="left" w:pos="935" w:leader="none"/>
        <w:tab w:val="right" w:pos="4904" w:leader="none"/>
        <w:tab w:val="center" w:pos="5074" w:leader="none"/>
        <w:tab w:val="right" w:pos="5868" w:leader="none"/>
        <w:tab w:val="left" w:pos="5924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0" w:after="0"/>
    </w:pPr>
    <w:rPr>
      <w:sz w:val="16"/>
    </w:rPr>
  </w:style>
  <w:style w:type="paragraph" w:styleId="NewImproved">
    <w:name w:val="!!!!NewImproved"/>
    <w:basedOn w:val="Aaa"/>
    <w:next w:val="Aaa"/>
    <w:qFormat/>
    <w:pPr>
      <w:tabs>
        <w:tab w:val="clear" w:pos="4904"/>
        <w:tab w:val="clear" w:pos="5074"/>
        <w:tab w:val="clear" w:pos="5868"/>
        <w:tab w:val="clear" w:pos="5924"/>
        <w:tab w:val="clear" w:pos="6378"/>
        <w:tab w:val="clear" w:pos="6775"/>
        <w:tab w:val="clear" w:pos="7002"/>
        <w:tab w:val="clear" w:pos="7739"/>
        <w:tab w:val="clear" w:pos="10772"/>
        <w:tab w:val="right" w:pos="369" w:leader="none"/>
        <w:tab w:val="center" w:pos="652" w:leader="none"/>
        <w:tab w:val="left" w:pos="935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NewColumnAdded">
    <w:name w:val="!!!NewColumnAdded"/>
    <w:basedOn w:val="NewImproved"/>
    <w:next w:val="NewImproved"/>
    <w:qFormat/>
    <w:pPr>
      <w:tabs>
        <w:tab w:val="right" w:pos="369" w:leader="none"/>
        <w:tab w:val="center" w:pos="652" w:leader="none"/>
        <w:tab w:val="left" w:pos="935" w:leader="none"/>
        <w:tab w:val="center" w:pos="3770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20061">
    <w:name w:val="!!!!!2006_1"/>
    <w:basedOn w:val="NewColumnAdded"/>
    <w:next w:val="NewColumnAdded"/>
    <w:qFormat/>
    <w:pPr>
      <w:tabs>
        <w:tab w:val="clear" w:pos="3770"/>
        <w:tab w:val="clear" w:pos="4337"/>
        <w:tab w:val="clear" w:pos="4507"/>
        <w:tab w:val="clear" w:pos="5301"/>
        <w:tab w:val="clear" w:pos="5357"/>
        <w:tab w:val="clear" w:pos="5811"/>
        <w:tab w:val="clear" w:pos="6208"/>
        <w:tab w:val="clear" w:pos="7169"/>
        <w:tab w:val="right" w:pos="369" w:leader="none"/>
        <w:tab w:val="center" w:pos="652" w:leader="none"/>
        <w:tab w:val="left" w:pos="935" w:leader="none"/>
        <w:tab w:val="center" w:pos="3430" w:leader="none"/>
        <w:tab w:val="right" w:pos="3997" w:leader="none"/>
        <w:tab w:val="center" w:pos="4167" w:leader="none"/>
        <w:tab w:val="right" w:pos="4961" w:leader="none"/>
        <w:tab w:val="left" w:pos="5017" w:leader="none"/>
        <w:tab w:val="center" w:pos="5471" w:leader="none"/>
        <w:tab w:val="center" w:pos="5868" w:leader="none"/>
        <w:tab w:val="center" w:pos="6202" w:leader="none"/>
        <w:tab w:val="left" w:pos="6435" w:leader="none"/>
        <w:tab w:val="left" w:pos="10204" w:leader="none"/>
        <w:tab w:val="left" w:pos="120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7:06:00Z</dcterms:created>
  <dc:creator>Unknown</dc:creator>
  <dc:description/>
  <cp:keywords/>
  <dc:language>en-US</dc:language>
  <cp:lastModifiedBy>PiterGavrinev</cp:lastModifiedBy>
  <dcterms:modified xsi:type="dcterms:W3CDTF">2006-07-11T07:06:00Z</dcterms:modified>
  <cp:revision>2</cp:revision>
  <dc:subject/>
  <dc:title>					Дата</dc:title>
</cp:coreProperties>
</file>