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19 апреля 2006 года </w:t>
      </w:r>
      <w:r>
        <w:rPr>
          <w:rFonts w:cs="Arial" w:ascii="Arial" w:hAnsi="Arial"/>
          <w:color w:val="0000FF"/>
          <w:sz w:val="48"/>
          <w:lang w:val="ru-RU"/>
        </w:rPr>
        <w:t>№ 23 (893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апреля 2006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статистические материалы по 30 крупнейшим банкам Российской Федерации по состоянию на 1 марта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анные о движении наличной иностранной валюты на территории Российской Федерации через уполномоченные банки за февраль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и среднем курсе операций с физическими лицами по покупке и продаже основных видов иностранной валюты уполномоченными банками в разрезе субъектов Российской Федерации за февраль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Реестр арбитражных управляющих, аккредитованных при Банке России в качестве конкурсных управляющих при банкротстве кредитных организаций, по состоянию на 6 апрел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едения об аттестатах арбитражных управляющих (ликвидаторов), выданных Банком России для осуществления ликвидации кредитных организаций, по состоянию на 6 апрел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10 по 14 апрел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10 по 14 апреля 2006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Список Дилеров на рынке Облигаций по состоянию на 10 апреля 2006 года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0—14 апрел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А.А. Козл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</w:t>
        <w:br/>
        <w:t xml:space="preserve">К.Н. Корищенко, А.Ю. Симановский, В.Н. Сменковский, </w:t>
        <w:br/>
        <w:t>М.И. Сухов,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9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7 апреля 2006 года составил 208,1 млрд. долларов США против 205,9 млрд. долларов США на 31 марта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04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10 апреля 2006 года составил 2204,3 млрд. рублей против 2172,0 млрд. рублей на 3 апрел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04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решением Совета директоров Банка России от 27 марта 2006 года Главное управление Центрального банка Российской Федерации по Пермской области с 1 мая 2006 года переименовано в Главное управление Центрального банка Российской Федерации по Пермскому краю. Данное решение принято в связи с образованием с 1 декабря 2005 года нового субъекта Российской Федерации — Пермского края — в соответствии с Федеральным конституционным законом от 25 марта 2004 года № 1-ФЗ “Об образовании в составе Российской Федерации нового субъекта Российской Федерации в результате объединения Пермской области и Коми-Пермяцкого автономного округа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Совета директоров Банка России с 1 мая по 2 июля 2006 года устанавливается переходный период для проведения мероприятий, связанных с переименованием. В указанный переходный период Главное управление Центрального банка Российской Федерации по Пермскому краю использует печати, штампы и бланки с прежним наименование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роприятия по переименованию должны быть завершены до 3 июл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04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10 по 14 апреля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"/>
        <w:gridCol w:w="2964"/>
        <w:gridCol w:w="1"/>
        <w:gridCol w:w="2964"/>
        <w:gridCol w:w="1"/>
        <w:gridCol w:w="2964"/>
        <w:gridCol w:w="1"/>
      </w:tblGrid>
      <w:tr>
        <w:trPr>
          <w:tblHeader w:val="true"/>
          <w:cantSplit w:val="true"/>
        </w:trPr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,5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9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9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,1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6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1,4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,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8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6,3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9</w:t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,7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7,7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АПРЕЛЯ 2006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9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4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5 5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</w:t>
            </w:r>
          </w:p>
        </w:tc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. </w:t>
            </w:r>
          </w:p>
        </w:tc>
        <w:tc>
          <w:tcPr>
            <w:tcW w:w="8789" w:type="dxa"/>
            <w:tcBorders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8"/>
          <w:numId w:val="3"/>
        </w:numPr>
        <w:tabs>
          <w:tab w:val="clear" w:pos="567"/>
          <w:tab w:val="left" w:pos="0" w:leader="none"/>
        </w:tabs>
        <w:spacing w:before="0" w:after="0"/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8"/>
          <w:numId w:val="4"/>
        </w:numPr>
        <w:tabs>
          <w:tab w:val="clear" w:pos="567"/>
          <w:tab w:val="left" w:pos="0" w:leader="none"/>
        </w:tabs>
        <w:spacing w:before="0" w:after="0"/>
        <w:ind w:left="283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8"/>
          <w:numId w:val="5"/>
        </w:numPr>
        <w:tabs>
          <w:tab w:val="clear" w:pos="567"/>
          <w:tab w:val="left" w:pos="0" w:leader="none"/>
        </w:tabs>
        <w:spacing w:before="0" w:after="0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483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04.2006 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7"/>
        <w:gridCol w:w="708"/>
        <w:gridCol w:w="2322"/>
        <w:gridCol w:w="2322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Ханты-Манс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Таймыр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Усть-Орды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Аги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Коряк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04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6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4.2006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9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3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 ДЕЙСТВУЮЩИХ КРЕДИТНЫХ ОРГАНИЗАЦИЙ ПО ВЕЛИЧИНЕ ЗАРЕГИСТРИРОВАННОГО УСТАВНОГО КАПИТАЛА ПО СОСТОЯНИЮ НА 1.04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8"/>
        <w:gridCol w:w="846"/>
        <w:gridCol w:w="846"/>
        <w:gridCol w:w="846"/>
        <w:gridCol w:w="846"/>
        <w:gridCol w:w="846"/>
        <w:gridCol w:w="846"/>
        <w:gridCol w:w="1021"/>
        <w:gridCol w:w="671"/>
      </w:tblGrid>
      <w:tr>
        <w:trPr>
          <w:tblHeader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 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5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3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Ненец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гуш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ачаево-Черкес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Ханты-Мансий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Таймыр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Усть-Ордынский Буря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Агинский Буря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Коряк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60"/>
        <w:rPr/>
      </w:pPr>
      <w:r>
        <w:rPr>
          <w:rFonts w:cs="Arial" w:ascii="Arial" w:hAnsi="Arial"/>
          <w:caps/>
        </w:rPr>
        <w:t xml:space="preserve">Сводные статистические МАТЕРИАЛЫ по 30 крупнейшим банкам Российской Федерации </w:t>
        <w:br/>
      </w:r>
      <w:r>
        <w:rPr>
          <w:rFonts w:cs="Arial" w:ascii="Arial" w:hAnsi="Arial"/>
        </w:rPr>
        <w:t>по состоянию на 1 марта 2006 года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№ 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аименование ба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убъект Российской Федерац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Номер лиценз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К БАРС”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АЛЬФА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ЗЕН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Банк Москвы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БИН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Внешторг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Внешторгбанк Розничны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Возрождение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Газпром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ГЛОБЭК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ИМПЭК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МДМ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ММ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Международный Промышленный 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циональный банк “ТРАСТ” (О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ОС-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етрокоммерц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связьбанк” (ЗАО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ПС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Райффайзенбанк Австрия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РОС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Россельхоз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“Банк Русский Стандарт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банк России ОА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АКБ “Связь-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Сити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Собин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ТрансКредитБанк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УРАЛСИБ”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ХАНТЫ-МАНСИЙСКИ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 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 675 79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денеж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 947 90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в Банке Росси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2 614 63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 808 8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134 1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 674 69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57 477 4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2 643 4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8 776 3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 929 46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ртфель контрольного участия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 025 22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чтенные векселя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 904 54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ее участие в уставных капитал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178 4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судная задолженность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702 101 69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701 915 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 743 79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129 715 3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340 6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размещенные средства, предоставленные банк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2 828 91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 7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 0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 744 8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 491 18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акт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 789 49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 670 1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б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479 03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ые проценты по ссуда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2 4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с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 813 4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акт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 809 882 38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АСС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и прибыль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8 874 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онды банк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 963 39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(убыток) c учетом финансовых результатов предшествующих лет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3 910 81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1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быль текущего года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 548 44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 165 86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чета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 657 96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897 77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541 9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4 364 93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сроченная задолженность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185 745 47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143 6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государственных внебюджетных фондов на расчетных и текущ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 649 48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предприятий и организаций на расчетных, текущих и прочих 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0 106 26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769 3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ы юрид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4 457 09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на счетах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235 910 7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клады физических лиц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192 012 92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7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ривлеченные средства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 920 97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8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8 0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9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 311 90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лигаци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 385 4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позит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535 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берегательные сертификат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033 97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кселя и банковские акцепты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7 371 69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асс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5 762 03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зерв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2 173 68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ства в расчетах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 849 51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едиторы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 909 48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8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736 77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8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ы будущих периодов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 787 94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 пасс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6 809 882 38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678"/>
        <w:gridCol w:w="5346"/>
        <w:gridCol w:w="8"/>
      </w:tblGrid>
      <w:tr>
        <w:trPr>
          <w:cantSplit w:val="true"/>
        </w:trPr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Акт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 + 20302 + 20303 + 20305 + 20308 + 2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денеж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в Банке России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2 + 30104 + 30106 + 30125 + 30202 + 30204 + 30208 + 30210 + 30224 + 30228 + 319 + 302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4 + 30115 + 30118 + 30119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0 + 30118 + 302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в банках-нерезиден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4 + 30115 + 3011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 + 50605 + 50606 + 50607 + 50608 + 50611 + 50613 + 50705 + 50706 + 50707 + 50708 + 50805 + 50806 + 50807 + 50808 + 512 — 51210 + 513 — 51310 + 514 — 51410 + 515 — 51510 + 516 — 51610 + 517 — 51710 + 518 — 51810 + 519 — 51910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105 + 50106 + 50107 + 50108 + 50109 + 50110 + 50113 + 50115 + 50205 + 50206 + 50207 + 50208 + 50209 + 50210 + 50211 + 50305 + 50306 + 50307 + 50308 + 50309 + 50310 + 50311 + 505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говые обязательства Российской Федера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104 + 50205 + 503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кци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605 + 50606 + 50607 + 50608 + 50611 + 50613 + 50705 + 50706 + 50707 + 50708 + 50805 + 50806 + 50807 + 50808 + 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ортфель контрольного участия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01 + 60102 + 60103 + 601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 xml:space="preserve">Учтенные векселя 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ее участие в уставных капитал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201 + 60202 + 60203 + 60204 + 602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судная задолженность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прочие размещенные средства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1 + 20312 + 20315 + 20316 + 20317 + 20318 + 320 — 32015 + 321 — 32115 + 322 — 32211 + 323 — 32311 + 324 — 32403 + 40308 + 40310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47701 + 47801 + 47802 + 478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7 + 20318 + 324 — 32403 + 40310 + 458 — 458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 и прочие размещенные средства, предоставленные нефинансовым предприятиям и организация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6 — 44615 + 447 — 44715 + 449 — 44915 + 450 — 45015 + 452 — 45215 + 453 — 45315 + 456 — 45615 + 45806 + 45807 + 45809 + 45810 + 45812 + 45813 + 45816 + 465 — 46508 + 466 — 46608 + 468 — 46808 + 469 — 46908 + 471 — 47108 + 472 — 47208 + 473 — 47308 + 47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806 + 45807 + 45809 + 45810 + 45812 + 45813 + 458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размещенные средства, предоставленные банк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5 + 20316 + 320 — 32015 + 321 — 32115 + 322 — 32211 + 323 — 32311 + 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401 + 324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9 + 4011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4 — 60405 + 607 + 60804 + 60901 + 61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спользование прибыли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активы — всего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0215 + (30221 — 30222 &gt; 0) + 30233 + 303(ДС) + 304(ДС, без 30410) + 30602 + 30605 + 325 + 32802 + 40311 + (40313 — 40312 &gt; 0) + (40908 — 40907 &gt; 0) + 459 + 47404 + 47406 + 47408 + 47410 + (47413 — 47412 &gt; 0) + 47415 + 47417 + 47420 + 47423 + 47427 + 47502 + 47901 + 50112 + 50406 + 50610 + 50905 + 52502 + 60302 + 60304 + 60306 + 60308 + 60310 + 60312 + 60314 + 60315 + 60323 + 60337 + 60339 + 60341 + 60343 + 61202 + 61204 + 61206 + 61208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15 + (30221 — 30222 &gt; 0) + 30233 + 303(ДС) + 304(ДС, без 30410) + (40908 — 40907 &gt; 0) + 47404 + 47406 + 47408 + 47410 + (47413 — 47412 &gt; 0) + 47415 + 47417 + 47420 + 474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биторы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2 + 30605 + (40313 — 40312 &gt; 0) + 60302 + 60304 + 60306 + 60308 + 60310 + 60312 + 60314 + 60315 + 60323 + 60337 + 60339 + 60341 + 6034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ые проценты по ссудам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9 + 20320 + 325 + 40311 + 45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сходы будущих период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2 + 47502 + 50112 + 50406 + 50610 + 50905 + 52502 + 6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активов</w:t>
            </w:r>
          </w:p>
        </w:tc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 + 8 + 9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819"/>
        <w:gridCol w:w="5213"/>
      </w:tblGrid>
      <w:tr>
        <w:trPr>
          <w:cantSplit w:val="true"/>
        </w:trPr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pageBreakBefore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Пассивы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и прибыль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 + 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онды банк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 + 103 + 104 — 105 + 106 + 107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(убыток) c учетом финансовых результатов предшествующих лет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 — 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.2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ибыль текущего год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1 — 702 + 70301 — 70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привлеченные средства, полученные кредитными организациями от Банка Росс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2 + 31701 + 317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чета банк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1 + 30112 + 30113 + 30116 + 30117 + 30122 + 30123 + 30214 + 30230 + 3023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09 + 301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рреспондентские счета банков-нерезидент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111 + 30112 + 30113 + 30117 + 30122 + 3012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ы, депозиты и иные средства, полученные от других банков,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13 + 20314 + 313 + 314 + 315 + 316 + 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сроченная задолженность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702 + 317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0 + 30223 + 30227 + 30601 + 30606 + 40101 + 40105 + 40106 + 40107 + 40108 + 40110 + 40113 + 40114 + 40116 + 402 + 40301 + 40302 + 40306 + 40309 + (40312 — 40313&gt;0) + 40314 + 404 + 405 + 406 + 407 + 408 + 409 — 40907 — 40908 + 410 + 411 + 412 + 413 + 414 + 415 + 416 + 417 + 418 + 419 + 420 + 421 + 422 + 423 + 425 + 426 + 427 + 428 + 429 + 430 + 431 + 432 + 433 + 434 + 435 + 436 + 437 + 438 + 439 + 440 + 47401 + 47411 + 47418 + 47601 + 47602 + 47603 + 47605 + 47606 + 47607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бюджетов на расчетных и 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101 + 40105 + 40106 + 40107 + 40108 + 40110 + 40113 + 40114 + 40116 + 402 + 40301 + 40302 + 40306 + 40309 + (40312 — 40313&gt;0) + 403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государственных внебюджетных фондов на расчетных и текущих 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предприятий и организаций на расчетных, текущих и прочих 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09 + 20310 + 30227 + 405 + 406 + 407 + 408 — 40802 — 40803 — 40810 — 40813 — 40817 — 4082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Cредства клиентов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220 + 30223 + 30601 + 30606 + 409 — 40907 — 40908 — 40909 — 40912 — 409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ы юрид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0 + 411 + 412 + 413 + 414 + 415 + 416 + 417 + 418 + 419 + 420 + 421 + 422 + 425 + 47601 + 4760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на счетах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2 + 40803 + 40810 + 40813 + 40817 + 40820 + 40909 + 40912 + 40913 + 423 + 426 + 47411 + 47603 + 47605 + 47608 + 47609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з них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клады физических лиц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03 + 40813 + 40817 + 40820 + 423 + 426 + 47603 + 476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ривлеченные средства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.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, списанные со счетов клиентов, но не проведенные по корреспондентскому счету кредитной организ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418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1 + 522 + 523 + 524 + 525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лигации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0 + 5240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1 + 524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берегательные сертифика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2 + 5240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екселя и банковские акцепт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3 + 524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чие пассивы — всего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(30222 — 30221 &gt; 0) + 30226 + 30232 + 303(КС) + 304(КС, без 30410) + 30410 + 30603 + 30604 + 30607 + 318 + 32015 + 32115 + 32211 + 32311 + 32403 + 32801 + 40307 + (40907 — 40908 &gt; 0)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03 + 47405 + 47407 + 47409 + (47412 — 47413 &gt; 0) + 47414 + 47416 + 47419 + 47422 + 47425 + 47426 + 47501 + 47702 + 47804 + 47902 + 50111 + 50114 + 50213 + 50312 + 50405 + 50507 + 50609 + 50612 + 50709 + 50809 + 51210 + 51310 + 51410 + 51510 + 51610 + 51710 + 51810 + 51910 + 60105 + 60206 + 60301 + 60303 + 60305 + 60307 + 60309 + 60311 + 60313 + 60320 + 60322 + 60324 + 60338 + 60340 + 60342 + 60344 + 60405 + 60601 + 60805 + 60806 + 60903 + 61201 + 61203 + 61205 + 61207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В том числе: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езерв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321 + 30126 + 30226 + 30410 + 30607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47702 + 47804 + 47902 + 50114 + 50213 + 50312 + 50507 + 50612 + 50709 + 50809 + 51210 + 51310 + 51410 + 51510 + 51610 + 51710 + 51810 + 51910 + 60105 + 60206 + 60324 + 6040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ства в расчетах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(30222 — 30221 &gt; 0) + 30232 + 303(КС) + 304(КС, без 30410) + (40907 — 40908 &gt; 0) + 47403 + 47405 + 47407 + 47409 + (47412 — 47413 &gt; 0) + 47414 + 47416 + 47419 + 4742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редитор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603 + 30604 + 60301 + 60303 + 60305 + 60307 + 60309 + 60311 + 60313 + 60320 + 60322 + 60338 + 60340 + 60342 + 60344 + 6080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мортизация основных средств и нематериальных акт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601 + 60805 + 6090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.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ы будущих период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801 + 47501 + 50111 + 50405 + 50609 + 613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ассиво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Стр. 1 + 2 + 3 + 4 + 5 + 6 + 7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Среднее значение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6.01.2004 № 110-И устанавливается в зависимости от размера собственных средств: для банков с капиталом от 5 млн. евро и выше 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78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22.05.1996 № 41, — 1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6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ачество кредитов (%)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(высшая) категория качества (стандартные ссуды) — отсутствие кредитного риск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0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атегория качества (нестандартные ссуды) — умерен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2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I категория качества (сомнительные ссуды) — значительный кредитный рис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1</w:t>
            </w:r>
          </w:p>
        </w:tc>
      </w:tr>
      <w:tr>
        <w:trPr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V категория качества (проблемные ссуды) — высокий кредитный риск — и V (низшая) категория качества (безнадежные ссуды) — отсутствует вероятность возврата ссуды в силу неспособности или отказа заемщика выполнять обязательства по ссуде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5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lang w:val="ru-RU"/>
        </w:rPr>
        <w:t>* </w:t>
      </w:r>
      <w:r>
        <w:rPr>
          <w:rFonts w:cs="Arial" w:ascii="Arial" w:hAnsi="Arial"/>
          <w:sz w:val="16"/>
          <w:u w:val="single"/>
          <w:lang w:val="ru-RU"/>
        </w:rPr>
        <w:t>Методика расчета средней величины ОВП, в % от капитала</w:t>
      </w:r>
      <w:r>
        <w:rPr>
          <w:rFonts w:cs="Arial" w:ascii="Arial" w:hAnsi="Arial"/>
          <w:sz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банковского регулирования и надзора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анные о движении наличной иностранной валюты на территории Российской Федерации через уполномоченные банки за ФевралЬ 2006 года</w:t>
      </w:r>
    </w:p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Движение наличной иностранной валюты через уполномоченные банк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63"/>
        <w:gridCol w:w="850"/>
        <w:gridCol w:w="879"/>
        <w:gridCol w:w="930"/>
      </w:tblGrid>
      <w:tr>
        <w:trPr>
          <w:tblHeader w:val="true"/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tblHeader w:val="true"/>
          <w:cantSplit w:val="true"/>
        </w:trPr>
        <w:tc>
          <w:tcPr>
            <w:tcW w:w="7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03,4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51,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3 854,5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езено банками (зачислено на счет “касса”) в Российскую Феде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3,6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8,4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2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банков-резиден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8,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1,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799,5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физических лиц и принято для конвер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0,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604,6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зачисления на их валютные с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6,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3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199,6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переводов без открытия с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,3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23,3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7,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25,2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72,3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49,8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 022,1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езено банками (списано со счета “касса”) из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47,0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банкам-резидент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9,8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3,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433,1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9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3,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5712,6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с их валютных сч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2,4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6,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478,8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переводов без открытия сч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5,9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проч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,2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734,5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таток наличной иностранной валюты в кассах на конец отчетног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5,9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7,8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67,88</w:t>
            </w:r>
          </w:p>
        </w:tc>
      </w:tr>
    </w:tbl>
    <w:p>
      <w:pPr>
        <w:pStyle w:val="MZagolvokCenter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долл. США; конец период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а/вывоза</w:t>
            </w:r>
          </w:p>
        </w:tc>
      </w:tr>
      <w:tr>
        <w:trPr>
          <w:cantSplit w:val="true"/>
        </w:trPr>
        <w:tc>
          <w:tcPr>
            <w:tcW w:w="1039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,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7,0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8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4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7,95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показатели, характеризующие операции с наличной иностранной валютой в обменных пунктах и операционных кассах уполномоченных банков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879"/>
        <w:gridCol w:w="879"/>
        <w:gridCol w:w="879"/>
        <w:gridCol w:w="879"/>
        <w:gridCol w:w="879"/>
        <w:gridCol w:w="879"/>
        <w:gridCol w:w="1051"/>
        <w:gridCol w:w="1559"/>
        <w:gridCol w:w="15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ий размер разовой сделки (ед. валюты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сделок (тысяч ед.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ый курс (руб./ед. валюты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маржа по операции (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и операционных кассах (%)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 физических 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 лицам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ллар США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89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4,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60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1,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82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8,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3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1,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0,9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9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Объем операций с наличной иностранной валютой между уполномоченными банками и физическими лиц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1013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и/продажи</w:t>
            </w:r>
          </w:p>
        </w:tc>
      </w:tr>
      <w:tr>
        <w:trPr>
          <w:cantSplit w:val="true"/>
        </w:trPr>
        <w:tc>
          <w:tcPr>
            <w:tcW w:w="1041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9,5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975,7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3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32,17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41"/>
        <w:gridCol w:w="2211"/>
        <w:gridCol w:w="2041"/>
        <w:gridCol w:w="2211"/>
      </w:tblGrid>
      <w:tr>
        <w:trPr>
          <w:tblHeader w:val="true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а у физических лиц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жа физическим лицам</w:t>
            </w:r>
          </w:p>
        </w:tc>
      </w:tr>
      <w:tr>
        <w:trPr>
          <w:tblHeader w:val="true"/>
          <w:cantSplit w:val="true"/>
        </w:trPr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195,4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520,5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490,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488,8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8,4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0,6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4,4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7,7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1,5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,2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5,7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6,2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2,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7,9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3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,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,9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6,0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8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3,85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368,3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861,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709,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989,4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6,4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1,2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3,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7,4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9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6,7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0,3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64,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1,7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7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8,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,5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2,4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,9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6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3,9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ах и среднем курсе операций с физическими лицами по покупке и продаже основных видов иностранной валюты уполномоченными банками в разрезе субъектов Российской Федерации за февраль 2006 год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идам валют в тыс. единиц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2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blHeader w:val="true"/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аименование регион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О РОСС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640 54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 284 64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72 08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63 60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1. Централь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951 36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360 87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6 98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1 43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. Бел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6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5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8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. Бря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9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56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0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4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. Владим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4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18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7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. Вороне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42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29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8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79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. Ива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3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4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6. Калу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2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81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3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. Костр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8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6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3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8. К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6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5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. Липец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90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9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1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. Мо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 10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 15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2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1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. Ор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60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3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6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. Ряз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4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03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4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. Смол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2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5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. Тамб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1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. Тве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2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98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. Ту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81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48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3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. Яросла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8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25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3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. г. Моск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3 38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14 6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 93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1 61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2. Северо-Запад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98 34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41 95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2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8 60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7 04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. Республика Карел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1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0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7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. Республика Ко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4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8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0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. Арханге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90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6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0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. 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. Волог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4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1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. Кали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01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19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9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37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. Ле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 09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41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7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33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. Мурм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63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80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5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1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. Нов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0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1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. П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5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2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. г. Санкт-Петербур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6 92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7 14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22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 52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3. Юж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99 15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4 69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 26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1 44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. Республика Адыге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. Республика Даге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36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. Ингуш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. Кабардино-Балкар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9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. Республика Калмык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. Карачаево-Черкес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. Республика Северная Осетия — Ал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6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0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. Краснода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 36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 52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8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87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. Ставрополь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25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 22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8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0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. Астрах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8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9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. Волго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8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51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1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9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. Рос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42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23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3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46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4. Приволж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17 88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9 65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9 69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6 08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. Республика Башкорто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83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05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3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15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. Республика Марий Э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5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. Мордов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3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8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. Республика Татар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86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37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1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42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. Удмурт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9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0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3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. Чуваш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3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4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. Ки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2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56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. Ниже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87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2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44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54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. Оренбург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19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24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4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9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. Пенз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4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2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6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. Пер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61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09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4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6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. Сама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93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 22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27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04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. Сара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01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88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9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8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. Улья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7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6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5. Ураль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5 38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39 31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1 03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 76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. Кург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7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4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. Сверд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44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 35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1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34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. Тюм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09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 85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0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73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. Ханты-Мансий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87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57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7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6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. Ямало-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9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06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6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. Челяб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76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05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2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09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6. Сибир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8 33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1 72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1 84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 55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. Республика Алт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1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. Республика Буря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7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2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. Республика Ты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. Республика Хакас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. Алтай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82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64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9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2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. Красноя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35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 11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7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7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. Таймыр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. Ирку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3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49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6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. Кеме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79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79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67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8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. Новосиб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39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12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5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60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. 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95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11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14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1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. Т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2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23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0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. Чит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9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. Агинский Буря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7. Дальневосточ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0 07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26 42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8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64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6 27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1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. Республика Саха (Якут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4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7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. Примо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16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 52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2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. Хабаров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81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56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7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. Ам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91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03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9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. Камча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15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. Корякский авт.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. Магад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3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1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. Сахал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64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20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2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. Еврейская авт.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. Чукотский авт. окр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Без учета объемов конверсионных операций одной иностранной валюты в другую иностранную валюту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spacing w:before="0" w:after="120"/>
        <w:rPr/>
      </w:pPr>
      <w:r>
        <w:rPr/>
        <w:t>Реестр арбитражных управляющих, аккредитованных при Банке России в качестве конкурсных управляющих при банкротстве кредитных организаций, по состоянию на 6 апреля 2006 года</w:t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118"/>
        <w:gridCol w:w="8931"/>
        <w:gridCol w:w="1284"/>
        <w:gridCol w:w="1284"/>
        <w:gridCol w:w="1284"/>
      </w:tblGrid>
      <w:tr>
        <w:trPr>
          <w:tblHeader w:val="true"/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и адрес саморегулируемой организации арбитражных управляющих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свидетельств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свидетельств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 свидетельства</w:t>
            </w:r>
          </w:p>
        </w:tc>
      </w:tr>
      <w:tr>
        <w:trPr>
          <w:tblHeader w:val="true"/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ндреев Владимир Викто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101000, г. Москва, Лубянский пр-д, 5, стр. 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ровский Виктор Андре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 пр-т, 62, тел. (0852) 79-72-52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акка Александр Борис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107996, г. Москва, ул. Гиляровского, 3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усев Борис Евгень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АУ” “Альянс” — Некоммерческое партнерство “Саморегулируемая организация арбитражных управляющих “Альянс” (юридический адрес: 603001, г. Нижний Новгород, ул. Почаинская, 20; почтовый адрес: 603005, г. Нижний Новгород, а/я 1342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ишков Юрий Анатоль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Кузбасская СОАУ” — Некоммерческое партнерство “Кузбасская саморегулируемая организация арбитражных управляющих” (юридический адрес: 650064, г. Кемерово, Советский пр-т, 58, фактический адрес: 650066, г. Кемерово, Октябрьский пр-т, 4, офис 406, тел./факс (3842) 35-37-66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брынина Елена Юрье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ружинский Виталий Владими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АУ СЗ” — Некоммерческое партнерство “Саморегулируемая организация арбитражных управляющих Северо-Запад” (191060, г. Санкт-Петербург, ул. Смольного, 1/3, подъезд 6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ружинский Владимир Станислав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ремеева Наталия Василье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101000, г. Москва, Лубянский пр-д, 5, стр. 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йцев Игорь Никола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АУ” “Стратегия” — Некоммерческое партнерство “Межрегиональная саморегулируемая организация арбитражных управляющих “Стратегия” (394019, г. Воронеж, пр-т Труда, 159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това Татьяна Николае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107996, г. Москва, ул. Гиляровского, 3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уев Николай Александ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 Владимир Пет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АУ “Континент” — Некоммерческое партнерство “Саморегулируемая организация арбитражных управляющих “Континент” (196084, г. Санкт-Петербург, а/я 21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лларионов Михаил Алексе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101000, г. Москва, Лубянский пр-д, 5, стр. 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пинос Владимир Александ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107996, г. Москва, ул. Гиляровского, 3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наух Виктор Павл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101000, г. Москва, Лубянский пр-д, 5, стр. 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нутова Марина Викторо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 ПАУ” — Некоммерческое партнерство “Межрегиональная саморегулируемая организация профессиональных арбитражных управляющих” (121069, г. Москва, Столовый пер., 6, стр. 2, офис 100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жевников Николай Юрь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107996, г. Москва, ул. Гиляровского, 3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твеева Ольга Евгенье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юз менеджеров и антикризисных управляющих” — Некоммерческое партнерство “Союз менеджеров и антикризисных управляющих” (109029, г. Москва, ул. Нижегородская, 32, корп. 15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нас Татьяна Николае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 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1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филова Татьяна Константиновна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МСОПАУ — Некоммерческое партнерство “Московская саморегулируемая организация профессиональных арбитражных управляющих” (101000, г. Москва, Лубянский пр-д, 5, стр.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8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именов Павел Владими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ступа Владимир Иван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мазанов Рамазан Магомед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К СРО ПАУ “Содружество” — Некоммерческое партнерство “Межрегиональная Северо-Кавказская саморегулируемая организация профессиональных арбитражных управляющих “Содружество” (355003, г. Ставрополь, ул. Краснофлотская, 46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геев Андрей Алексе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Паритет” — Некоммерческое партнерство “Саморегулируемая организация арбитражных управляющих “Паритет” (107996, г. Москва, ул. Гиляровского, 31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маков Александр Александр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ОАУ “Авангард” — Некоммерческое партнерство Объединение арбитражных управляющих “Авангард” (109028, г. Москва, Тессинский пер., 3а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7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зиков Сергей Никола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РО “СЦЭАУ” — Некоммерческое партнерство “Саморегулируемая организация “СИБИРСКИЙ ЦЕНТР ЭКСПЕРТОВ АНТИКРИЗИСНОГО УПРАВЛЕНИЯ” (фактический адрес: 150003, г. Ярославль, пр-т Ленина, 21б; юридический адрес: 630091, г. Новосибирск, Красный пр-т, 62, тел. (0852) 79-72-52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3.2007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Широков Вадим Борисо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МСОАУ” “Стратегия” — Некоммерческое партнерство “Межрегиональная саморегулируемая организация арбитражных управляющих “Стратегия” (394019, г. Воронеж, пр-т Труда, 159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0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химец Вячеслав Анатоль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СРО “СЕМТЭК” — Некоммерческое партнерство “Саморегулируемая организация арбитражных управляющих субъектов естественных монополий топливно-энергетического комплекса” (123100, г. Москва, ул. Анатолия Живова, 6, корп. 5, стр. 3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шкевич Леонид Николаевич</w:t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П “Союз менеджеров и антикризисных управляющих” — Некоммерческое партнерство “Союз менеджеров и антикризисных управляющих” (109029, г. Москва, ул. Нижегородская, 32, корп. 15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10.200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spacing w:before="120" w:after="120"/>
        <w:rPr/>
      </w:pPr>
      <w:r>
        <w:rPr/>
        <w:t>Сведения об аттестатах арбитражных управляющих (ликвидаторов), выданных Банком России для осуществления ликвидации кредитных организаций, по состоянию на 6 апреля 2006 года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685"/>
        <w:gridCol w:w="1701"/>
        <w:gridCol w:w="6096"/>
        <w:gridCol w:w="2139"/>
        <w:gridCol w:w="2139"/>
      </w:tblGrid>
      <w:tr>
        <w:trPr>
          <w:tblHeader w:val="true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кредитной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. №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, имя, отчество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аттестат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йствия</w:t>
            </w:r>
          </w:p>
        </w:tc>
      </w:tr>
      <w:tr>
        <w:trPr>
          <w:tblHeader w:val="true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ММЕРЧЕСКИЙ БАНК СБЕРЕЖЕНИЙ (ЗА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ригорьев Владимир Василь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8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ККБ “Бумба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ржинов Эдуард Леонид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анк “ЗОЛОТОЙ ВЕК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брынина Елена Юрье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9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Руспромбанк” (О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4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брынина Елена Юрье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7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9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СПБ “Социумбанк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5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ржиев Александр Мунхо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7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ИНТЕРПАРТНЕР” (АОЗ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0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ремеева Наталия Василье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7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Промэксимбанк” ЗА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4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есников Александр Алексе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Пермский банк разви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рякин Валерий Иван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ГУБЕРНСКИЙ БАНК “ТАЙМЫР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вченко Вадим Виктор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КБ “Объединенный банк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ыков Олег Серге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Банк “Павелецкий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иросов Карен Армен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2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К “Мосжилстройбанк” (О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слова Вера Валентино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8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ДЖАЙНА” (Т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сагаджиева (Гунашева) Узлипат Магомедо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МАГРИБ-БАНК” (Т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3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сагаджиева (Гунашева) Узлипат Магомедо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О “Нефтестройкомбанк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гнев Владимир Иван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7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Сахабилиибанк” (ОА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тапов Григорий Никола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3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ИКБ “ДИМС” (Т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5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мазанов Рамазан Магомед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4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Меритбанк” (О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унов Юрий Виктор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Б “ИМПЕРИАЛ” (ОА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геев Андрей Алексе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8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ЧЕРКАССКИЙ ГОРОДСКОЙ 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логуб Александр Никола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06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ЗАРЯ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2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ельник Виктор Леонид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7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РИТ” (ТО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ельник Виктор Леонид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7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ИНТУРБАНК” 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2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учков Алексей Серге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5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Кредиттраст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гулев Валерий Михайл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07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АО КБ “Резервный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ролов Виктор Константино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7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02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АИБ “ИНВЕСКО-БАНК” ЗА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9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омяков Игорь Никола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5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КБ “КАЗАКБАНК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аплев Николай Василь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5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Б “Усть-Лабинский” ОО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аплев Николай Васильеви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08.2006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ОО “Банк Сбережений и Развития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Шарова Татьяна Борисовн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9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КБ “БИ-СИ-ДИ-БАНК” ООО</w:t>
      </w:r>
    </w:p>
    <w:p>
      <w:pPr>
        <w:pStyle w:val="MainText"/>
        <w:rPr/>
      </w:pPr>
      <w:r>
        <w:rPr>
          <w:rFonts w:cs="Arial" w:ascii="Arial" w:hAnsi="Arial"/>
        </w:rPr>
        <w:t xml:space="preserve">Временная администрация по управлению кредитной организацией КОММЕРЧЕСКИЙ БАНК “БАНК РАЗВИТИЯ ПРЕДПРИНИМАТЕЛЬСТВА И КУЛЬТУРЫ” (ОБЩЕСТВО С ОГРАНИЧЕННОЙ ОТВЕТСТВЕННОСТЬЮ) КБ “БИ-СИ-ДИ-БАНК” ООО извещает кредиторов о возможности предъявления своих требований в соответствии с пунктом 8 статьи 22.1 Федерального закона </w:t>
      </w:r>
      <w:r>
        <w:rPr>
          <w:rFonts w:cs="Arial" w:ascii="Arial" w:hAnsi="Arial"/>
          <w:color w:val="000000"/>
        </w:rPr>
        <w:t>“О несостоятельности (банкротстве) кредитных организаций” по адресу: 125047, г. Москва, ул. 1-я Брестская, 62/25, стр. 3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НКО “НРКО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редитной организацией Небанковская кредитная организация “Национальное расчетно-кредитное общество” (Общество с ограниченной ответственностью) НКО “НРКО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25190, г. Москва, Ленинградский пр-т, 80, корп. 5а, офис 207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ломбардный кредитный аукцион, проведенный Центральным банком Российской Федерации 11 апреля 2006 года, в связи с отсутствием заявок признан несостоявшим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12.04.2006 по 18.04.2006 включительно установлена в размере ставки рефинансирования — 12,0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04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3 апреля 2006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электронных торгов ММВБ, со сроком депозита 4 недели (дата привлечения средств в депозит — 14 апреля 2006 года, дата возврата депозита и уплаты процентов — 12 мая 2006 года) и 3 месяца (дата привлечения средств в депозит — 14 апреля 2006 года, дата возврата депозита и уплаты процентов — 14 июля 2006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10 банков-резидентов из 5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2,3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2,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2,44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3 месяца приняли участие 5 банков-резидентов из 2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85 до 10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8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85 процента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04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1.04.2006 до 12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2.04.2006 до 13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0.04.2006 до 17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2.04.2006 до 19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2.04.2006 до 13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3.04.2006 до 14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1.04.2006 до 18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3.04.2006 до 20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3.04.2006 до 14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4.04.2006 до 17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2.04.2006 до 19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4.04.2006 до 21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4.04.2006 до 17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7.04.2006 до 18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3.04.2006 до 20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7.04.2006 до 24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7.04.2006 до 18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8.04.2006 до 19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4.04.2006 до 21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8.04.2006 до 25.04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4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4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10—14 апреля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К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К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К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0,4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3.04.2006 по 7.04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31.03.2006 по 6.04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10 по 14 апреля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9,6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4,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2,5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0,8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7,2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6,3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8,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0,9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,53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8,9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5,5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,07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5,4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5,5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2,56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2"/>
      </w:tblGrid>
      <w:tr>
        <w:trPr>
          <w:tblHeader w:val="true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7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4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16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7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84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2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1657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нглийский фунт стер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3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27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37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54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,5529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8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6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61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79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816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96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96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005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935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942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7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6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9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02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7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0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5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449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89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767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155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330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3424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танских тенг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1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497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0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7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641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4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1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5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2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0850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93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5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05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60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430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65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85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852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66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6531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057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85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98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276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6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72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15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1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211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26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239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24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270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3802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32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4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03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,89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025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12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7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3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42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и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38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6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87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82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442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10 ПО 14 АПРЕЛЯ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9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6,71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7,61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4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86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6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72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78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1,21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8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32,01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77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8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02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6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1,66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8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3,89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05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5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0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294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97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9,05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0,47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5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70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6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6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9,86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70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5,59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88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6260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32120" cy="390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ovok"/>
        <w:keepNext w:val="true"/>
        <w:keepLines/>
        <w:spacing w:before="120" w:after="120"/>
        <w:jc w:val="center"/>
        <w:rPr/>
      </w:pPr>
      <w:r>
        <w:rPr/>
        <w:t>СПИСОК ДИЛЕРОВ НА РЫНКЕ ОБЛИГАЦИЙ ПО СОСТОЯНИЮ НА 10 АПРЕЛЯ 2006 ГОД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790"/>
        <w:gridCol w:w="956"/>
      </w:tblGrid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организации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КРЕДИТ—МОСКВА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ТРОЙ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ВТОВАЗ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ОРСКОЙ 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ЖЕЛД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ВЕСТ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ЦЕНТРО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НВЕР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ЛТИЙСКИ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БСП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ПРОФ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УРАЛ Ф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ИБАКАДЕ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Б “РОСС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НОВЫЙ СИМВОЛ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ЛАВЯНСКИЙ 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РАБ “НОВОСИБИРСКВНЕШТОРГ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ЮГО-ВОСТО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БРи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САНКТ-ПЕТЕРБУР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ПС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ГУБЕРНСКИЙ БАНК “ТАРХАН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ИНД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ЭЛЕКТРОНИКА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ЧЕЛЯБ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ЛОРА-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ЕГИО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ЛИДАРНОСТЬ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АКЦЕП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Б “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НГ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ИНТЕРПРОГРЕСС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ЕРВЫЙ ИНВЕСТИЦИОННЫЙ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АСПЕКТ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КБ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ТРАН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Б “НЕРЮНГРИ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ДАЛЬНЕВОСТОЧ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ЮГР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Т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ИН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ПСИБКОМБАНК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ГБ “НИЖНИЙ НОВГОРО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ОССТРОЙЭКОНОМБАНК”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ВОУРАЛЬСК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КА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ОДОЛЬСКПРОМ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УССЛАВ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Ц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Б “КУЗНЕЦК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Б “МБС ОРГ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НЧЕ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ТАВРОПОЛЬПРОМСТРОЙБАНК —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СОБИН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ЛЕВОБЕРЕЖНЫЙ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НКБ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СНЕЖИНСКИЙ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НХ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НАЦИОНАЛЬНЫЙ БАНК РАЗВИТИЯ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ИП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ОЗРОЖДЕНИЕ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ВЯЗЬ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ВНЕШТОРГ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ПБ “СОЛИДАРНОСТЬ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КРА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Д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КЕД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ЕФКО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ДМ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ЕТРОПОЛЬ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МКБ “ЗАМОСКВОРЕЦ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РАКБ “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ОМИРЕГИОНБАНК “УХТА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ЕВРА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РЕДИ ЛИОНЭ РУ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МСКПРОМСТРОЙ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ОСТПРОМСТРОЙ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УССКИЙ ИНДУСТРИАЛЬ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СОЦГ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ЛЕС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ИЖЕГОРОДПРОМСТРОЙ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АСС МЕДИА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А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ИНВЕСТИЦИОННЫЙ 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АНТА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ЛОБЭК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ТАНДЕ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ПРОМТОРГБАНК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БД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ХАНТЫ-МАНСИЙСКИЙ 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ДЕВОН-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ОСКОВСКИЙ КРЕДИТ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А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РВИС-РЕЗЕРВ” БАНК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Б САРОВ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ФУНДАМЕНТ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АЛЕФ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НСКОЙ НАРОДНЫЙ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НЕФТЕ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БР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ПУР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ТКБ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ЦЕНТР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ПП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МИ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РАЛСИ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МПЭК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СЖВ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ВЕ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ТАВРИЧЕСКИЙ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АБСОЛЮТ 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ЮЗ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СИЙСКИЙ 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ГА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КО “МРП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ВЕСТА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Е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ВФИНТРЕЙД”,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ЮЖНЫЙ РЕГИОН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МЕТАЛЛ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РЕЗДНЕР БАНК З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ЛУЖНИКИ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НКВ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П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АНК КРЕДИТ СВИСС ФЕРСТ БОСТОН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ТОЛЬЯТТИХИМ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И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НОВИК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ФОРПОСТ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КУБ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ЮНИКОР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К БАРС” 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ЛЬБА АЛЬЯН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Е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КРОСНА-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ДЖ. П. МОРГАН БАНК ИНТЕРНЕШНЛ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 ФБ ИННОВАЦИЙ И РАЗВИТИЯ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АВТОМОБИЛЬНЫЙ БАНКИРСКИЙ ДОМ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КАС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РУССКИЙ БАНКИРСКИЙ ДОМ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ЛОКО-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ЕВЕРНЫЙ НАРОДНЫЙ 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СКБ ПРИМОРЬЯ “ПРИМСОЦ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ДЕРЖАВА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НК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СБЕРБАНК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ВА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ЛАМЭК-БАНК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РОСЭКСИМ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УСИЧ ЦЕНТР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КОНВЕРСБАНК-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ТРАТЕГИЯ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МКБ “МОСКОМПРИВА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КБ “ЕВРАЗИЯ-ЦЕНТР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3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ЭРГО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МОСВОДОКАНАЛ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СОФИЯ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АВАНГАР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АГРОПРОМ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ЕВРОМЕ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ЗБАНК”,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СТЕЛЛА-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4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ЕЖТОПЭНЕРГО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ЛАВЯНСКИЙ КРЕДИ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Б “ГУБЕРНС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УГЛЕМЕ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ЭКСПОБАНК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9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ИМОРЬЕ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0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ОРГРЭС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АКРОПОЛЬ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2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ГРАНД ИНВЕСТ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ИКБ “ТАТФОНД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5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НАЦИНВЕСТПРОМ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7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МБ” ОО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2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РОСЕВРО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3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ИНТРАСТБАНК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4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СПБРР” ОАО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5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“ЕКАТЕРИНБУР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БВТ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6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ЛТ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7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ОБИ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8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РОСПРОМ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0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ТРАНСИНВЕСТ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3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ПРОМСВЯЗЬБАНК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ВНЕШ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АКБ “ИНТЕРПРОМ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6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ГАРАНТИ БАНК — МОСКВА” (З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ЦИОНАЛЬНЫЙ БАНК “ТРАСТ” (ОА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7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ЕЖБИЗНЕСБАНК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ВБР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87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ЭЙЧ-ЭС-БИ-СИ БАНК (РР)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ПЧРБ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ОСБАНК-ВОЛГ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 “СЕНАТОР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0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МБО “ОРГ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1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ДЕНИЗБАНК МОСКВ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РОССЕЛЬХОЗ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КРАЙИНВЕСТ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0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МОСКОММЕРЦБАНК”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5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СМП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68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ГОРОДСКОЙ КЛИЕНТСКИЙ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92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КБ “НАЦИОНАЛЬНЫЙ СТАНДАР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2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СТАНДАРТ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31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МОРГАН СТЭНЛИ БАН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456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К “Тройка-Диалог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ТРИНФИКО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Ф “ОЛМ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йтинг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ТОН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ЦентрИнвест Секьюрити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ФК “ИНТРА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Объединенные финансы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ФК “МЕТРОПОЛЬ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нвест-Цент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Пермская фондовая компания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ПВИК “ИКСИ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БФ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ИК АВ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ФД “Сельмаш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Полис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ерспектива Плю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Ерма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ФК “Алема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РФЦ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ИТ Финанс (ООО)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рокерская компания “Резерв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Инвестиционно-финансовая компания “Соли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Ренессанс Брокер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ИК “ПРОСПЕК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РАЛСИБ Кэ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ИК “ЦЕРИХ Кэпитал Менеджмен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ИК “Файненшл Бридж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ЦФО “Тантьема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Ю Би Эс Секьюритиз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АЛОР 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9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ФК “Мегатрастой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0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ФК “Интерфин трейд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1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УНИВЕРСАЛЬ-ИНВЕСТ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2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нешэкономбанк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3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рокерский дом Открытие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Гарант-М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5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К “ВИТУС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6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АФК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7.</w:t>
            </w:r>
          </w:p>
        </w:tc>
        <w:tc>
          <w:tcPr>
            <w:tcW w:w="8790" w:type="dxa"/>
            <w:tcBorders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ИК ВЕЛЕС Капитал”</w:t>
            </w:r>
          </w:p>
        </w:tc>
        <w:tc>
          <w:tcPr>
            <w:tcW w:w="956" w:type="dxa"/>
            <w:tcBorders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в соответствии с постановлением Правительства Российской Федерации от 15 мая 1995 г. № 458 “О Генеральных условиях эмиссии и обращения облигаций федеральных займов”, распоряжением Правительства Российской Федерации от 26 января 2006 г. № 79-р, Условиями эмиссии и обращения облигаций федерального займа с амортизацией долга, утвержденными приказом Министерства финансов Российской Федерации от 27 апреля 2002 г. № 37н, Условиями эмиссии и обращения облигаций федерального займа с постоянным купонным доходом, утвержденными приказом Министерства финансов Российской Федерации от 16 августа 2001 г. № 65н, на Московской межбанковской валютной бирже </w:t>
      </w:r>
      <w:r>
        <w:rPr>
          <w:rFonts w:cs="Arial" w:ascii="Arial" w:hAnsi="Arial"/>
          <w:b/>
          <w:color w:val="000000"/>
        </w:rPr>
        <w:t xml:space="preserve">19 апреля 2006 года </w:t>
      </w:r>
      <w:r>
        <w:rPr>
          <w:rFonts w:cs="Arial" w:ascii="Arial" w:hAnsi="Arial"/>
          <w:color w:val="000000"/>
        </w:rPr>
        <w:t xml:space="preserve">состоятся аукционы по размещению облигаций федерального займа с амортизацией долга дополнительного выпуска </w:t>
      </w:r>
      <w:r>
        <w:rPr>
          <w:rFonts w:cs="Arial" w:ascii="Arial" w:hAnsi="Arial"/>
          <w:b/>
          <w:color w:val="000000"/>
        </w:rPr>
        <w:t xml:space="preserve">№ 46020RMFS </w:t>
      </w:r>
      <w:r>
        <w:rPr>
          <w:rFonts w:cs="Arial" w:ascii="Arial" w:hAnsi="Arial"/>
          <w:color w:val="000000"/>
        </w:rPr>
        <w:t xml:space="preserve">и облигаций федерального займа с постоянным купонным доходом дополнительного выпуска </w:t>
      </w:r>
      <w:r>
        <w:rPr>
          <w:rFonts w:cs="Arial" w:ascii="Arial" w:hAnsi="Arial"/>
          <w:b/>
          <w:color w:val="000000"/>
        </w:rPr>
        <w:t>№ 25059RMFS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46020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46020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9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10 885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первого купонного дохода — </w:t>
      </w:r>
      <w:r>
        <w:rPr>
          <w:rFonts w:cs="Arial" w:ascii="Arial" w:hAnsi="Arial"/>
          <w:b/>
        </w:rPr>
        <w:t>16 августа 2006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первого купонного дохода — </w:t>
      </w:r>
      <w:r>
        <w:rPr>
          <w:rFonts w:cs="Arial" w:ascii="Arial" w:hAnsi="Arial"/>
          <w:b/>
        </w:rPr>
        <w:t>119</w:t>
      </w:r>
      <w:r>
        <w:rPr>
          <w:rFonts w:cs="Arial" w:ascii="Arial" w:hAnsi="Arial"/>
        </w:rPr>
        <w:t> дней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 первого купона — </w:t>
      </w:r>
      <w:r>
        <w:rPr>
          <w:rFonts w:cs="Arial" w:ascii="Arial" w:hAnsi="Arial"/>
          <w:b/>
        </w:rPr>
        <w:t xml:space="preserve">6,95% </w:t>
      </w:r>
      <w:r>
        <w:rPr>
          <w:rFonts w:cs="Arial" w:ascii="Arial" w:hAnsi="Arial"/>
        </w:rPr>
        <w:t>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 по первому купону — </w:t>
      </w:r>
      <w:r>
        <w:rPr>
          <w:rFonts w:cs="Arial" w:ascii="Arial" w:hAnsi="Arial"/>
          <w:b/>
        </w:rPr>
        <w:t>34</w:t>
      </w:r>
      <w:r>
        <w:rPr>
          <w:rFonts w:cs="Arial" w:ascii="Arial" w:hAnsi="Arial"/>
        </w:rPr>
        <w:t xml:space="preserve"> рубля </w:t>
      </w:r>
      <w:r>
        <w:rPr>
          <w:rFonts w:cs="Arial" w:ascii="Arial" w:hAnsi="Arial"/>
          <w:b/>
        </w:rPr>
        <w:t>65</w:t>
      </w:r>
      <w:r>
        <w:rPr>
          <w:rFonts w:cs="Arial" w:ascii="Arial" w:hAnsi="Arial"/>
        </w:rPr>
        <w:t> копеек (тридцать четыре рубля 65 копеек)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купонный доход начисляется на непогашенную часть номинальной стоимост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погашение номинальной стоимости осуществляется частями: </w:t>
      </w:r>
      <w:r>
        <w:rPr>
          <w:rFonts w:cs="Arial" w:ascii="Arial" w:hAnsi="Arial"/>
          <w:b/>
        </w:rPr>
        <w:t xml:space="preserve">9 августа 2034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7 февраля 2035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8 августа 2035 года — 25% </w:t>
      </w:r>
      <w:r>
        <w:rPr>
          <w:rFonts w:cs="Arial" w:ascii="Arial" w:hAnsi="Arial"/>
        </w:rPr>
        <w:t xml:space="preserve">от номинальной стоимости облигации, </w:t>
      </w:r>
      <w:r>
        <w:rPr>
          <w:rFonts w:cs="Arial" w:ascii="Arial" w:hAnsi="Arial"/>
          <w:b/>
        </w:rPr>
        <w:t xml:space="preserve">6 февраля 2036 года — 25% </w:t>
      </w:r>
      <w:r>
        <w:rPr>
          <w:rFonts w:cs="Arial" w:ascii="Arial" w:hAnsi="Arial"/>
        </w:rPr>
        <w:t>от номинальной стоимости облигации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99</w:t>
      </w:r>
      <w:r>
        <w:rPr>
          <w:rFonts w:cs="Arial" w:ascii="Arial" w:hAnsi="Arial"/>
        </w:rPr>
        <w:t> копеек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6 февраля 2036 г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метры дополнительного выпуска № 25059RMFS: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государственный регистрационный номер — </w:t>
      </w:r>
      <w:r>
        <w:rPr>
          <w:rFonts w:cs="Arial" w:ascii="Arial" w:hAnsi="Arial"/>
          <w:b/>
        </w:rPr>
        <w:t>25059RMFS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выпуска — </w:t>
      </w:r>
      <w:r>
        <w:rPr>
          <w:rFonts w:cs="Arial" w:ascii="Arial" w:hAnsi="Arial"/>
          <w:b/>
        </w:rPr>
        <w:t>11 000</w:t>
      </w:r>
      <w:r>
        <w:rPr>
          <w:rFonts w:cs="Arial" w:ascii="Arial" w:hAnsi="Arial"/>
        </w:rPr>
        <w:t> млн. руб.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форма выпуска — документарная с обязательным централизованным хранение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оминальная стоимость одной облигации — </w:t>
      </w:r>
      <w:r>
        <w:rPr>
          <w:rFonts w:cs="Arial" w:ascii="Arial" w:hAnsi="Arial"/>
          <w:b/>
        </w:rPr>
        <w:t>1000</w:t>
      </w:r>
      <w:r>
        <w:rPr>
          <w:rFonts w:cs="Arial" w:ascii="Arial" w:hAnsi="Arial"/>
        </w:rPr>
        <w:t> руб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объем неконкурентных заявок — не более </w:t>
      </w:r>
      <w:r>
        <w:rPr>
          <w:rFonts w:cs="Arial" w:ascii="Arial" w:hAnsi="Arial"/>
          <w:b/>
        </w:rPr>
        <w:t xml:space="preserve">25% </w:t>
      </w:r>
      <w:r>
        <w:rPr>
          <w:rFonts w:cs="Arial" w:ascii="Arial" w:hAnsi="Arial"/>
        </w:rPr>
        <w:t>от общего объема заявок, поданных дилером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срок обращения — </w:t>
      </w:r>
      <w:r>
        <w:rPr>
          <w:rFonts w:cs="Arial" w:ascii="Arial" w:hAnsi="Arial"/>
          <w:b/>
        </w:rPr>
        <w:t>1736</w:t>
      </w:r>
      <w:r>
        <w:rPr>
          <w:rFonts w:cs="Arial" w:ascii="Arial" w:hAnsi="Arial"/>
        </w:rPr>
        <w:t> дней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выплаты первого купонного дохода — </w:t>
      </w:r>
      <w:r>
        <w:rPr>
          <w:rFonts w:cs="Arial" w:ascii="Arial" w:hAnsi="Arial"/>
          <w:b/>
        </w:rPr>
        <w:t>26 апреля 2006 г.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лительность периода до выплаты первого купонного дохода —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 дней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ая ставка — </w:t>
      </w:r>
      <w:r>
        <w:rPr>
          <w:rFonts w:cs="Arial" w:ascii="Arial" w:hAnsi="Arial"/>
          <w:b/>
        </w:rPr>
        <w:t xml:space="preserve">6,10% </w:t>
      </w:r>
      <w:r>
        <w:rPr>
          <w:rFonts w:cs="Arial" w:ascii="Arial" w:hAnsi="Arial"/>
        </w:rPr>
        <w:t>годовых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купонный доход —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> копейка (пятнадцать рублей 21 копейка);</w:t>
      </w:r>
    </w:p>
    <w:p>
      <w:pPr>
        <w:pStyle w:val="MainTextBulletsMain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накопленный доход с начала купонного периода —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 рублей 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</w:rPr>
        <w:t> копейки;</w:t>
      </w:r>
    </w:p>
    <w:p>
      <w:pPr>
        <w:pStyle w:val="MainTextBulletsMain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 xml:space="preserve">дата погашения облигаций — </w:t>
      </w:r>
      <w:r>
        <w:rPr>
          <w:rFonts w:cs="Arial" w:ascii="Arial" w:hAnsi="Arial"/>
          <w:b/>
        </w:rPr>
        <w:t>19 января 2011 г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руг потенциальных владельцев вышеуказанных ценных бумаг — </w:t>
      </w:r>
      <w:r>
        <w:rPr>
          <w:rFonts w:cs="Arial" w:ascii="Arial" w:hAnsi="Arial"/>
          <w:i/>
          <w:color w:val="000000"/>
        </w:rPr>
        <w:t xml:space="preserve">резиденты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color w:val="000000"/>
        </w:rPr>
        <w:t>нерезиден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ерации по купле-продаже облигаций федерального займа с амортизацией долга и облигаций федерального займа с постоянным купонным доходом будут проводиться через официально зарегистрированных дилеров рынка ГЦБ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Вторичные торги на рынке ГЦБ </w:t>
      </w:r>
      <w:r>
        <w:rPr>
          <w:rFonts w:cs="Arial" w:ascii="Arial" w:hAnsi="Arial"/>
          <w:b/>
          <w:color w:val="000000"/>
        </w:rPr>
        <w:t xml:space="preserve">19 апреля 2006 года </w:t>
      </w:r>
      <w:r>
        <w:rPr>
          <w:rFonts w:cs="Arial" w:ascii="Arial" w:hAnsi="Arial"/>
          <w:color w:val="000000"/>
        </w:rPr>
        <w:t>будут проводиться в обычном режиме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04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0.04.2006—14.04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29,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49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2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6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4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323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9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54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208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48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26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2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801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65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00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19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4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05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2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06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65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3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70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81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77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52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198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06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96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,93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,078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02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97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70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29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27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23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8,99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976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76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81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99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15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19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7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142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4,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49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3,2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9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5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54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50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3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14.04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7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00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4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,7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 000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4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984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4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6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897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,4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 90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1,4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 96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21,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 983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6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65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7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7,6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6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 091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 91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8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4,1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9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06,3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3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4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4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4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4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4.20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19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19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19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19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 019,2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669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669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669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669,5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 669,54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 501,4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 501,4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 501,4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 501,4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 501,46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848,2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848,2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848,2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848,2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 848,2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5 060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5 167,1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5 026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 688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 443,3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771,1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780,2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788,7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792,3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801,18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 797,3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 859,1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 757,9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 731,0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6 670,03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 491,8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 527,7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 479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 165,4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9 972,1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,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4,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3,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,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9,0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1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7,4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,8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,58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7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6,7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5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9,7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0,45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;Times New Roman" w:hAnsi="Bodoni;Times New Roman" w:cs="Bodoni;Times New Roman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;Times New Roman" w:hAnsi="Bodoni;Times New Roman" w:cs="Bodoni;Times New Roman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;Times New Roman" w:hAnsi="Bodoni;Times New Roman" w:cs="Bodoni;Times New Roman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;Times New Roman" w:hAnsi="Bodoni;Times New Roman" w:cs="Bodoni;Times New Roman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24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04-19T09:24:00Z</dcterms:modified>
  <cp:revision>2</cp:revision>
  <dc:subject/>
  <dc:title>ВЕСТНИК БАНКА РОССИИ</dc:title>
</cp:coreProperties>
</file>