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 февраля 2006 года </w:t>
      </w:r>
      <w:r>
        <w:rPr>
          <w:rFonts w:cs="Arial" w:ascii="Arial" w:hAnsi="Arial"/>
          <w:color w:val="0000FF"/>
          <w:sz w:val="48"/>
          <w:lang w:val="ru-RU"/>
        </w:rPr>
        <w:t>№ 5 (87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24.01.2006 № ОД-36</w:t>
      </w:r>
    </w:p>
    <w:p>
      <w:pPr>
        <w:pStyle w:val="Schertoi"/>
        <w:spacing w:before="120" w:after="0"/>
        <w:rPr>
          <w:rFonts w:ascii="Arial" w:hAnsi="Arial" w:cs="Arial"/>
        </w:rPr>
      </w:pPr>
      <w:r>
        <w:rPr>
          <w:rFonts w:cs="Arial" w:ascii="Arial" w:hAnsi="Arial"/>
        </w:rPr>
        <w:t>Приказ Банка России от 25.01.2006 № ОД-40</w:t>
      </w:r>
    </w:p>
    <w:p>
      <w:pPr>
        <w:pStyle w:val="Schertoi"/>
        <w:spacing w:before="120" w:after="0"/>
        <w:rPr>
          <w:rFonts w:ascii="Arial" w:hAnsi="Arial" w:cs="Arial"/>
        </w:rPr>
      </w:pPr>
      <w:r>
        <w:rPr>
          <w:rFonts w:cs="Arial" w:ascii="Arial" w:hAnsi="Arial"/>
        </w:rPr>
        <w:t>Приказ Банка России от 25.01.2006 № ОД-41</w:t>
      </w:r>
    </w:p>
    <w:p>
      <w:pPr>
        <w:pStyle w:val="Schertoi"/>
        <w:spacing w:before="120" w:after="0"/>
        <w:rPr>
          <w:rFonts w:ascii="Arial" w:hAnsi="Arial" w:cs="Arial"/>
        </w:rPr>
      </w:pPr>
      <w:r>
        <w:rPr>
          <w:rFonts w:cs="Arial" w:ascii="Arial" w:hAnsi="Arial"/>
        </w:rPr>
        <w:t>Приказ Банка России от 25.01.2006 № ОД-42</w:t>
      </w:r>
    </w:p>
    <w:p>
      <w:pPr>
        <w:pStyle w:val="Schertoi"/>
        <w:spacing w:before="120" w:after="0"/>
        <w:rPr>
          <w:rFonts w:ascii="Arial" w:hAnsi="Arial" w:cs="Arial"/>
        </w:rPr>
      </w:pPr>
      <w:r>
        <w:rPr>
          <w:rFonts w:cs="Arial" w:ascii="Arial" w:hAnsi="Arial"/>
        </w:rPr>
        <w:t>Приказ Банка России от 25.01.2006 № ОД-43</w:t>
      </w:r>
    </w:p>
    <w:p>
      <w:pPr>
        <w:pStyle w:val="Schertoi"/>
        <w:spacing w:before="120" w:after="0"/>
        <w:rPr>
          <w:rFonts w:ascii="Arial" w:hAnsi="Arial" w:cs="Arial"/>
        </w:rPr>
      </w:pPr>
      <w:r>
        <w:rPr>
          <w:rFonts w:cs="Arial" w:ascii="Arial" w:hAnsi="Arial"/>
        </w:rPr>
        <w:t>Приказ Банка России от 30.01.2006 № ОД-47</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23 по 27 января 2006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23 по 27 января 2006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Список Дилеров на рынке Облигаций по состоянию на 23 января 2006 года</w:t>
      </w:r>
    </w:p>
    <w:p>
      <w:pPr>
        <w:pStyle w:val="Schertoi"/>
        <w:spacing w:before="120" w:after="0"/>
        <w:ind w:left="283" w:hanging="0"/>
        <w:rPr>
          <w:rFonts w:ascii="Arial" w:hAnsi="Arial" w:cs="Arial"/>
        </w:rPr>
      </w:pPr>
      <w:r>
        <w:rPr>
          <w:rFonts w:cs="Arial" w:ascii="Arial" w:hAnsi="Arial"/>
        </w:rPr>
        <w:t>Официальные сообщения Банка России</w:t>
      </w:r>
    </w:p>
    <w:p>
      <w:pPr>
        <w:pStyle w:val="Schertoi"/>
        <w:spacing w:before="120" w:after="0"/>
        <w:ind w:left="283" w:hanging="0"/>
        <w:rPr>
          <w:rFonts w:ascii="Arial" w:hAnsi="Arial" w:cs="Arial"/>
        </w:rPr>
      </w:pPr>
      <w:r>
        <w:rPr>
          <w:rFonts w:cs="Arial" w:ascii="Arial" w:hAnsi="Arial"/>
        </w:rPr>
        <w:t>Бюллетень рынка ГКО—ОФЗ за 23.01.2006—27.01.2006</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исьмо Банка России от 25.01.2006 № 6-Т “О перечне организаций”</w:t>
      </w:r>
    </w:p>
    <w:p>
      <w:pPr>
        <w:pStyle w:val="Tema"/>
        <w:rPr>
          <w:rFonts w:ascii="Arial" w:hAnsi="Arial" w:cs="Arial"/>
          <w:spacing w:val="0"/>
        </w:rPr>
      </w:pPr>
      <w:r>
        <w:rPr>
          <w:rFonts w:cs="Arial" w:ascii="Arial" w:hAnsi="Arial"/>
          <w:spacing w:val="0"/>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w:t>
        <w:br/>
        <w:t xml:space="preserve">К.Н. Корищенко,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3.01.2006 № ОД-33* у кредитной организации Открытое акционерное общество Коммерческий банк “Орион” ОАО КБ “Орион” (г. Ярославль) с 24 января 2006 года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а лицензии на осуществление банковских операций — принято Банком России в связи с неисполнением вышеуказанной кредитной организацией федеральных законов, регулирующих банковскую деятельность, и нормативных актов Банка России,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в течение одного года применение мер в порядке надзора.</w:t>
      </w:r>
    </w:p>
    <w:p>
      <w:pPr>
        <w:pStyle w:val="MainText"/>
        <w:rPr>
          <w:rFonts w:ascii="Arial" w:hAnsi="Arial" w:cs="Arial"/>
          <w:color w:val="000000"/>
        </w:rPr>
      </w:pPr>
      <w:r>
        <w:rPr>
          <w:rFonts w:cs="Arial" w:ascii="Arial" w:hAnsi="Arial"/>
          <w:color w:val="000000"/>
        </w:rPr>
        <w:t>ОАО КБ “Орион” допускал грубые нарушения законодательства о противодействии отмыванию преступных доходов, в том числе не направлял в Федеральную службу по финансовому мониторингу сообщения по операциям, подлежащим обязательному контролю, не осуществлял в установленном порядке идентификацию своих клиентов. Следствием отсутствия со стороны ОАО КБ “Орион” контроля за деятельностью своего московского филиала стало осуществление последним за несколько месяцев 2005 года сомнительных операций на сумму порядка 27 млрд. рублей.</w:t>
      </w:r>
    </w:p>
    <w:p>
      <w:pPr>
        <w:pStyle w:val="MainText"/>
        <w:rPr>
          <w:rFonts w:ascii="Arial" w:hAnsi="Arial" w:cs="Arial"/>
          <w:color w:val="000000"/>
        </w:rPr>
      </w:pPr>
      <w:r>
        <w:rPr>
          <w:rFonts w:cs="Arial" w:ascii="Arial" w:hAnsi="Arial"/>
          <w:color w:val="000000"/>
        </w:rPr>
        <w:t>Характер и масштаб допущенных банком нарушений создали реальную угрозу интересам его кредиторов.</w:t>
      </w:r>
    </w:p>
    <w:p>
      <w:pPr>
        <w:pStyle w:val="MainText"/>
        <w:rPr>
          <w:rFonts w:ascii="Arial" w:hAnsi="Arial" w:cs="Arial"/>
          <w:color w:val="000000"/>
        </w:rPr>
      </w:pPr>
      <w:r>
        <w:rPr>
          <w:rFonts w:cs="Arial" w:ascii="Arial" w:hAnsi="Arial"/>
          <w:color w:val="000000"/>
        </w:rPr>
        <w:t>С 24 января 2006 года в соответствии с приказом Банка России от 23.01.2006 № ОД-34* в ОАО КБ “Орион”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RightData"/>
        <w:keepNext w:val="true"/>
        <w:keepLines/>
        <w:spacing w:before="0" w:after="120"/>
        <w:rPr>
          <w:rFonts w:ascii="Arial" w:hAnsi="Arial" w:cs="Arial"/>
          <w:color w:val="000000"/>
        </w:rPr>
      </w:pPr>
      <w:r>
        <w:rPr>
          <w:rFonts w:cs="Arial" w:ascii="Arial" w:hAnsi="Arial"/>
          <w:color w:val="000000"/>
        </w:rPr>
        <w:t>24.01.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Вестнике Банка России” от 26 января 2006 года № 4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5.01.2006 № ОД-40* у кредитной организации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с 26 января 2006 года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в виде отзыва у ООО КБ “Роскомветеранбанк” лицензии на осуществление банковских операций принято Банком России в связи с неисполнением вышеуказанной кредитной организацией федеральных законов, регулирующих банковскую деятельность, и нормативных актов Банка России, неоднократными нарушениями требований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в течение одного года применение к ней мер в порядке надзора.</w:t>
      </w:r>
    </w:p>
    <w:p>
      <w:pPr>
        <w:pStyle w:val="MainText"/>
        <w:rPr>
          <w:rFonts w:ascii="Arial" w:hAnsi="Arial" w:cs="Arial"/>
          <w:color w:val="000000"/>
        </w:rPr>
      </w:pPr>
      <w:r>
        <w:rPr>
          <w:rFonts w:cs="Arial" w:ascii="Arial" w:hAnsi="Arial"/>
          <w:color w:val="000000"/>
        </w:rPr>
        <w:t>ООО КБ “Роскомветеранбанк” допускал многочисленные нарушения банковского законодательства в части ведения кассовых операций, организации бухгалтерского учета, неисполнения требований и предписаний Банка России, а также требований законодательства о противодействии отмыванию преступных доходов. Кредитная организация неадекватно оценивала риски на возможные потери, что привело к значительной потере размера ее собственных средств (капитала). За указанные нарушения к банку неоднократно применялись как предупредительные, так и принудительные меры воздействия.</w:t>
      </w:r>
    </w:p>
    <w:p>
      <w:pPr>
        <w:pStyle w:val="MainText"/>
        <w:rPr>
          <w:rFonts w:ascii="Arial" w:hAnsi="Arial" w:cs="Arial"/>
          <w:color w:val="000000"/>
        </w:rPr>
      </w:pPr>
      <w:r>
        <w:rPr>
          <w:rFonts w:cs="Arial" w:ascii="Arial" w:hAnsi="Arial"/>
          <w:color w:val="000000"/>
        </w:rPr>
        <w:t>В течение декабря 2005 года банк осуществил операции по “обналичиванию” денежных средств отдельным клиентам на сумму более 35,3 млрд. рублей. При этом валюта баланса банка составляла менее 164 млн. рублей.</w:t>
      </w:r>
    </w:p>
    <w:p>
      <w:pPr>
        <w:pStyle w:val="MainText"/>
        <w:rPr>
          <w:rFonts w:ascii="Arial" w:hAnsi="Arial" w:cs="Arial"/>
          <w:color w:val="000000"/>
        </w:rPr>
      </w:pPr>
      <w:r>
        <w:rPr>
          <w:rFonts w:cs="Arial" w:ascii="Arial" w:hAnsi="Arial"/>
          <w:color w:val="000000"/>
        </w:rPr>
        <w:t>Кроме того, банк, будучи участником системы страхования вкладов, не исполнил обязанность по уплате страховых взносов в фонд обязательного страхования вкладов за IV квартал 2005 года.</w:t>
      </w:r>
    </w:p>
    <w:p>
      <w:pPr>
        <w:pStyle w:val="MainText"/>
        <w:rPr>
          <w:rFonts w:ascii="Arial" w:hAnsi="Arial" w:cs="Arial"/>
          <w:color w:val="000000"/>
        </w:rPr>
      </w:pPr>
      <w:r>
        <w:rPr>
          <w:rFonts w:cs="Arial" w:ascii="Arial" w:hAnsi="Arial"/>
          <w:color w:val="000000"/>
        </w:rPr>
        <w:t>Характер и масштабность допущенных ООО КБ “Роскомветеранбанк” нарушений создали реальную угрозу интересам его кредиторов, представляли очевидную общественную опасность и наносили ущерб репутации российского банковского сообщества.</w:t>
      </w:r>
    </w:p>
    <w:p>
      <w:pPr>
        <w:pStyle w:val="MainText"/>
        <w:rPr>
          <w:rFonts w:ascii="Arial" w:hAnsi="Arial" w:cs="Arial"/>
          <w:color w:val="000000"/>
        </w:rPr>
      </w:pPr>
      <w:r>
        <w:rPr>
          <w:rFonts w:cs="Arial" w:ascii="Arial" w:hAnsi="Arial"/>
          <w:color w:val="000000"/>
        </w:rPr>
        <w:t>С 26 января 2006 года в соответствии с приказом Банка России от 25.01.2006 № ОД-41* в ООО КБ “Роскомветеранбанк” назначена временная администрация по управлению данной кредитной организацией.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В связи с тем, что ООО КБ “Роскомветеранбанк” являлся участником системы страхования банковских вкладов, а отзыв лицензии на осуществление банковских операций является страховым случаем, предусмотренным Федеральным законом “О страховании вкладов физических лиц в банках Российской Федерации”, государственная корпорация “Агентство по страхованию вкладов” (далее — Агентство) в соответствии с указанным Федеральным законом будет осуществлять выплату страховых возмещений вкладчикам в размере до 100 тыс. рублей включительно, за вычетом встречных требований банка к вкладчику. По предварительным данным размер обязательств банка перед вкладчиками не превышает 11 641 тыс. рублей.</w:t>
      </w:r>
    </w:p>
    <w:p>
      <w:pPr>
        <w:pStyle w:val="MainText"/>
        <w:keepNext w:val="true"/>
        <w:keepLines/>
        <w:rPr>
          <w:rFonts w:ascii="Arial" w:hAnsi="Arial" w:cs="Arial"/>
          <w:color w:val="000000"/>
        </w:rPr>
      </w:pPr>
      <w:r>
        <w:rPr>
          <w:rFonts w:cs="Arial" w:ascii="Arial" w:hAnsi="Arial"/>
          <w:color w:val="000000"/>
        </w:rPr>
        <w:t>Для приема заявлений граждан и выплат им компенсации по вкладам Агентством будет использован банк-агент. В течение 7 дней со дня получения от временной администрации реестра обязательств банка перед вкладчиками Агентство опубликует официальное объявление для вкладчиков о расположении офисов банка-агента, а также о времени, форме и порядке приема заявлений на получение страхового возмещения.</w:t>
      </w:r>
    </w:p>
    <w:p>
      <w:pPr>
        <w:pStyle w:val="MainTextRightData"/>
        <w:keepNext w:val="true"/>
        <w:keepLines/>
        <w:spacing w:before="120" w:after="120"/>
        <w:rPr>
          <w:rFonts w:ascii="Arial" w:hAnsi="Arial" w:cs="Arial"/>
          <w:color w:val="000000"/>
        </w:rPr>
      </w:pPr>
      <w:r>
        <w:rPr>
          <w:rFonts w:cs="Arial" w:ascii="Arial" w:hAnsi="Arial"/>
          <w:color w:val="000000"/>
        </w:rPr>
        <w:t>26.01.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5.01.2006 № ОД-42* отозвана лицензия на осуществление банковских операций у ОБЩЕСТВА С ОГРАНИЧЕННОЙ ОТВЕТСТВЕННОСТЬЮ ИННОВАЦИОННО-КОММЕРЧЕСКОГО БАНКА “СТОЛИЧНЫЙ КАПИТАЛ” ООО ИКБ “СТОЛИЧНЫЙ КАПИТАЛ”.</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ОО ИКБ “СТОЛИЧНЫЙ КАПИТАЛ” федеральных законов и нормативных актов Банка России, регулирующих банковскую деятельность,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примененные к банку в порядке надзора меры воздействия.</w:t>
      </w:r>
    </w:p>
    <w:p>
      <w:pPr>
        <w:pStyle w:val="MainText"/>
        <w:rPr>
          <w:rFonts w:ascii="Arial" w:hAnsi="Arial" w:cs="Arial"/>
          <w:color w:val="000000"/>
        </w:rPr>
      </w:pPr>
      <w:r>
        <w:rPr>
          <w:rFonts w:cs="Arial" w:ascii="Arial" w:hAnsi="Arial"/>
          <w:color w:val="000000"/>
        </w:rPr>
        <w:t>Банк не сообщал в уполномоченный орган сведения о ряде операций, подлежащих обязательному контролю, допускал нарушение установленных законом сроков отправки соответствующих сообщений, не осуществлял надлежащим образом идентификацию клиентов в целях противодействия отмыванию доходов, полученных преступным путем. В ходе проверки деятельности ООО ИКБ “СТОЛИЧНЫЙ КАПИТАЛ” выявлены многочисленные нарушения требований по обеспечению сохранности денежных средств и ведения кассовых операций.</w:t>
      </w:r>
    </w:p>
    <w:p>
      <w:pPr>
        <w:pStyle w:val="MainText"/>
        <w:rPr>
          <w:rFonts w:ascii="Arial" w:hAnsi="Arial" w:cs="Arial"/>
          <w:color w:val="000000"/>
        </w:rPr>
      </w:pPr>
      <w:r>
        <w:rPr>
          <w:rFonts w:cs="Arial" w:ascii="Arial" w:hAnsi="Arial"/>
          <w:color w:val="000000"/>
        </w:rPr>
        <w:t>За октябрь—ноябрь 2005 г. из кассы банка отдельным клиентам выданы наличные денежные средства на общую сумму 21,3 млрд. рублей. При этом наблюдалась тенденция увеличения объема “обналичивания” денежных средств.</w:t>
      </w:r>
    </w:p>
    <w:p>
      <w:pPr>
        <w:pStyle w:val="MainText"/>
        <w:rPr>
          <w:rFonts w:ascii="Arial" w:hAnsi="Arial" w:cs="Arial"/>
          <w:color w:val="000000"/>
        </w:rPr>
      </w:pPr>
      <w:r>
        <w:rPr>
          <w:rFonts w:cs="Arial" w:ascii="Arial" w:hAnsi="Arial"/>
          <w:color w:val="000000"/>
        </w:rPr>
        <w:t>Допущенные нарушения банковского законодательства создавали реальную угрозу интересам кредиторов банка.</w:t>
      </w:r>
    </w:p>
    <w:p>
      <w:pPr>
        <w:pStyle w:val="MainText"/>
        <w:rPr>
          <w:rFonts w:ascii="Arial" w:hAnsi="Arial" w:cs="Arial"/>
          <w:color w:val="000000"/>
        </w:rPr>
      </w:pPr>
      <w:r>
        <w:rPr>
          <w:rFonts w:cs="Arial" w:ascii="Arial" w:hAnsi="Arial"/>
          <w:color w:val="000000"/>
        </w:rPr>
        <w:t>ООО ИКБ “СТОЛИЧНЫЙ КАПИТАЛ” не входил в систему страхования вкладов и неисполненных обязательств перед физическими лицами по вкладам не имел.</w:t>
      </w:r>
    </w:p>
    <w:p>
      <w:pPr>
        <w:pStyle w:val="MainText"/>
        <w:rPr>
          <w:rFonts w:ascii="Arial" w:hAnsi="Arial" w:cs="Arial"/>
          <w:color w:val="000000"/>
        </w:rPr>
      </w:pPr>
      <w:r>
        <w:rPr>
          <w:rFonts w:cs="Arial" w:ascii="Arial" w:hAnsi="Arial"/>
          <w:color w:val="000000"/>
        </w:rPr>
        <w:t>С 26 января 2006 года в соответствии с приказом Банка России от 25.01.2006 № ОД-43* в ООО ИКБ “СТОЛИЧНЫЙ КАПИТАЛ”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RightData"/>
        <w:keepNext w:val="true"/>
        <w:keepLines/>
        <w:spacing w:before="0" w:after="120"/>
        <w:rPr>
          <w:rFonts w:ascii="Arial" w:hAnsi="Arial" w:cs="Arial"/>
          <w:color w:val="000000"/>
        </w:rPr>
      </w:pPr>
      <w:r>
        <w:rPr>
          <w:rFonts w:cs="Arial" w:ascii="Arial" w:hAnsi="Arial"/>
          <w:color w:val="000000"/>
        </w:rPr>
        <w:t>26.01.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решением Совета директоров Банка России от 20 января 2006 года в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далее — Перечень организаций), включено открытое акционерное общество “Сибирская нефтяная компания”.</w:t>
      </w:r>
    </w:p>
    <w:p>
      <w:pPr>
        <w:pStyle w:val="MainText"/>
        <w:rPr>
          <w:rFonts w:ascii="Arial" w:hAnsi="Arial" w:cs="Arial"/>
          <w:color w:val="000000"/>
        </w:rPr>
      </w:pPr>
      <w:r>
        <w:rPr>
          <w:rFonts w:cs="Arial" w:ascii="Arial" w:hAnsi="Arial"/>
          <w:color w:val="000000"/>
        </w:rPr>
        <w:t>Перечень организаций приведен в письме Банка России от 25 января 2006 года № 6-Т “О перечне организаций”*.</w:t>
      </w:r>
    </w:p>
    <w:p>
      <w:pPr>
        <w:pStyle w:val="MainTextRightData"/>
        <w:keepNext w:val="true"/>
        <w:keepLines/>
        <w:spacing w:before="0" w:after="120"/>
        <w:rPr>
          <w:rFonts w:ascii="Arial" w:hAnsi="Arial" w:cs="Arial"/>
          <w:color w:val="000000"/>
        </w:rPr>
      </w:pPr>
      <w:r>
        <w:rPr>
          <w:rFonts w:cs="Arial" w:ascii="Arial" w:hAnsi="Arial"/>
          <w:color w:val="000000"/>
        </w:rPr>
        <w:t>26.01.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0 января 2006 года составил 185,2 млрд. долларов США против 184,6 млрд. долларов США на 13 января 2006 года.</w:t>
      </w:r>
    </w:p>
    <w:p>
      <w:pPr>
        <w:pStyle w:val="MainTextRightData"/>
        <w:rPr>
          <w:rFonts w:ascii="Arial" w:hAnsi="Arial" w:cs="Arial"/>
          <w:color w:val="000000"/>
        </w:rPr>
      </w:pPr>
      <w:r>
        <w:rPr>
          <w:rFonts w:cs="Arial" w:ascii="Arial" w:hAnsi="Arial"/>
          <w:color w:val="000000"/>
        </w:rPr>
        <w:t>26.01.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3 января 2006 года составил 2162,2 млрд. рублей против 2162,6 млрд. рублей на 16 января 2006 года.</w:t>
      </w:r>
    </w:p>
    <w:p>
      <w:pPr>
        <w:pStyle w:val="MainText"/>
        <w:keepNext w:val="true"/>
        <w:keepLines/>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7.01.2006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 выпуске в обращение памятной и инвестиционной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 февраля 2006 года Банк России выпускает в обращение памятную и инвестиционную монеты из драгоценных металл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амятную серебряную монету номиналом 2 рубля серии “Выдающиеся личности России”, посвященную 100-летию со дня рождения авиаконструктора О.К. Антонов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инвестиционную золотую монету номиналом 50 рублей с изображением Георгия Победоносца с годом чеканки “2006 г.”.</w:t>
      </w:r>
    </w:p>
    <w:p>
      <w:pPr>
        <w:pStyle w:val="MainText"/>
        <w:rPr>
          <w:rFonts w:ascii="Arial" w:hAnsi="Arial" w:cs="Arial"/>
          <w:color w:val="000000"/>
        </w:rPr>
      </w:pPr>
      <w:r>
        <w:rPr>
          <w:rFonts w:cs="Arial" w:ascii="Arial" w:hAnsi="Arial"/>
          <w:color w:val="000000"/>
        </w:rPr>
        <w:t>Серебряная монета номиналом 2 рубля, посвященная 100-летию со дня рождения авиаконструктора О.К. Антонова (масса драгоценного металла в чистоте — 15,55 г, проба сплава —925, каталожный номер — 5110-0072), имеет форму круга диаметром 33,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ДВА РУБЛЯ” — и год чеканки — “2006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pPr>
      <w:r>
        <w:rPr>
          <w:rFonts w:cs="Arial" w:ascii="Arial" w:hAnsi="Arial"/>
          <w:color w:val="000000"/>
        </w:rPr>
        <w:t>На оборотной стороне монеты расположены рельефные изображения портрета авиаконструктора О.К. Антонова, справа от него — трех самолетов, внизу на матовой полосе — даты “1906—1984” — и под полосой надпись “АН</w:t>
      </w:r>
      <w:r>
        <w:rPr>
          <w:rFonts w:cs="Arial" w:ascii="Arial" w:hAnsi="Arial"/>
          <w:color w:val="000000"/>
          <w:vertAlign w:val="superscript"/>
        </w:rPr>
        <w:t>ТОНОВ</w:t>
      </w:r>
      <w:r>
        <w:rPr>
          <w:rFonts w:cs="Arial" w:ascii="Arial" w:hAnsi="Arial"/>
          <w:color w:val="000000"/>
        </w:rPr>
        <w:t>”.</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10,0 тыс. штук.</w:t>
      </w:r>
    </w:p>
    <w:p>
      <w:pPr>
        <w:pStyle w:val="MainText"/>
        <w:rPr>
          <w:rFonts w:ascii="Arial" w:hAnsi="Arial" w:cs="Arial"/>
          <w:color w:val="000000"/>
        </w:rPr>
      </w:pPr>
      <w:r>
        <w:rPr>
          <w:rFonts w:cs="Arial" w:ascii="Arial" w:hAnsi="Arial"/>
          <w:color w:val="000000"/>
        </w:rPr>
        <w:t>Золотая монета номиналом 50 рублей (масса драгоценного металла в чистоте — 7,78 г, проба сплава — 999, каталожный номер — 5216-0060) имеет форму круга диаметром 22,6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ПЯТЬДЕСЯТ РУБЛЕЙ” — и год чеканки — “2006 г.”, между ними проставлены обозначение металла по периодической системе химических элементов Д.И. Менделеева, проба сплава, фирменный знак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о рельефное изображение Георгия Победоносца на коне, поражающего копьем змея.</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анциркулейтед” (без зеркальной поверхности).</w:t>
      </w:r>
    </w:p>
    <w:p>
      <w:pPr>
        <w:pStyle w:val="MainText"/>
        <w:rPr>
          <w:rFonts w:ascii="Arial" w:hAnsi="Arial" w:cs="Arial"/>
          <w:color w:val="000000"/>
        </w:rPr>
      </w:pPr>
      <w:r>
        <w:rPr>
          <w:rFonts w:cs="Arial" w:ascii="Arial" w:hAnsi="Arial"/>
          <w:color w:val="000000"/>
        </w:rPr>
        <w:t>Тираж монеты — до 150,0 тыс. штук.</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3 по 27 января 2006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4 января 2006 года</w:t>
        <w:tab/>
        <w:t>№ ОД-36</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КОММЕРЧЕСКИЙ БАНК “ГАЛИЧКОМБАНК” ООО КБ “ГАЛИЧКОМБАНК” (Костромская область, г. Галич)</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2.01.2006 № ОД-10 “О назначении временной администрации по управлению кредитной организацией ОБЩЕСТВО С ОГРАНИЧЕННОЙ ОТВЕТСТВЕННОСТЬЮ КОММЕРЧЕСКИЙ БАНК “ГАЛИЧКОМБАНК” ООО КБ “ГАЛИЧКОМБАНК” (Костромская область, г. Галич)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25 января 2006 года в состав временной администрации по управлению кредитной организацией ОБЩЕСТВО С ОГРАНИЧЕННОЙ ОТВЕТСТВЕННОСТЬЮ КОММЕРЧЕСКИЙ БАНК “ГАЛИЧКОМБАНК” Саакову Надежду Ивановну — ведущего экономист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2.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января 2006 года</w:t>
        <w:tab/>
        <w:t>№ ОД-40</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ООО КБ “Роскомветеран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6 января 2006 года лицензию на осуществление банковских операций (в рублях и иностранной валюте) у кредитной организации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регистрационный № 1847 от 6 марта 1992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января 2006 года</w:t>
        <w:tab/>
        <w:t>№ ОД-41</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ООО КБ “Роскомветеран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ООО КБ “Роскомветеранбанк” (регистрационный номер Банка России 1847, дата регистрации Банком России 06.03.1992) приказом Банка России от 25 января 2006 года № ОД-40</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6 января 2006 года временную администрацию по управлению кредитной организацией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Алексенцеву Галину Александровну — заместителя начальник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ulletsMain"/>
        <w:keepNext w:val="true"/>
        <w:keepLines/>
        <w:spacing w:before="120" w:after="120"/>
        <w:ind w:left="568" w:hanging="284"/>
        <w:jc w:val="right"/>
        <w:rPr/>
      </w:pPr>
      <w:r>
        <w:rPr>
          <w:rFonts w:cs="Arial" w:ascii="Arial" w:hAnsi="Arial"/>
          <w:b/>
        </w:rPr>
        <w:t>Приложение</w:t>
      </w:r>
      <w:r>
        <w:rPr>
          <w:rFonts w:cs="Arial" w:ascii="Arial" w:hAnsi="Arial"/>
        </w:rPr>
        <w:br/>
        <w:t xml:space="preserve"> к приказу Банка России</w:t>
        <w:br/>
        <w:t xml:space="preserve"> от 25 января 2006 г. № ОД-41</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Алексенцева Галина Александровна — заместитель начальник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Шагова Ирина Анатольевна — главный экономист отдела приема, обработки и анализа отчетности Отделения № 1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января 2006 года</w:t>
        <w:tab/>
        <w:t>№ ОД-42</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ИННОВАЦИОННО-КОММЕРЧЕСКИЙ БАНК “СТОЛИЧНЫЙ КАПИТАЛ” ООО ИКБ “СТОЛИЧНЫЙ КАПИТАЛ” (г. Москва)</w:t>
      </w:r>
    </w:p>
    <w:p>
      <w:pPr>
        <w:pStyle w:val="MainText"/>
        <w:rPr>
          <w:rFonts w:ascii="Arial" w:hAnsi="Arial" w:cs="Arial"/>
          <w:color w:val="000000"/>
        </w:rPr>
      </w:pPr>
      <w:r>
        <w:rPr>
          <w:rFonts w:cs="Arial" w:ascii="Arial" w:hAnsi="Arial"/>
        </w:rPr>
        <w:t>В связи с неисполнением кредитной организацией ОБЩЕСТВО С ОГРАНИЧЕННОЙ ОТВЕТСТВЕННОСТЬЮ ИННОВАЦИОННО-КОММЕРЧЕСКИЙ БАНК “СТОЛИЧНЫЙ КАПИТАЛ”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6 января 2006 года лицензию на осуществление банковских операций (в рублях) у кредитной организации ОБЩЕСТВО С ОГРАНИЧЕННОЙ ОТВЕТСТВЕННОСТЬЮ ИННОВАЦИОННО-КОММЕРЧЕСКИЙ БАНК “СТОЛИЧНЫЙ КАПИТАЛ” (регистрационный № 2887 от 10 июн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ИННОВАЦИОННО-КОММЕРЧЕСКИЙ БАНК “СТОЛИЧНЫЙ КАПИТАЛ”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ИННОВАЦИОННО-КОММЕРЧЕСКИЙ БАНК “СТОЛИЧНЫЙ КАПИТАЛ”.</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января 2006 года</w:t>
        <w:tab/>
        <w:t>№ ОД-43</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ИННОВАЦИОННО-КОММЕРЧЕСКИЙ БАНК “СТОЛИЧНЫЙ КАПИТАЛ” ООО ИКБ “СТОЛИЧНЫЙ КАПИТАЛ”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ИННОВАЦИОННО-КОММЕРЧЕСКИЙ БАНК “СТОЛИЧНЫЙ КАПИТАЛ” ООО ИКБ “СТОЛИЧНЫЙ КАПИТАЛ” (регистрационный номер Банка России 2887, дата регистрации Банком России 10.06.1994) приказом Банка России от 25 января 2006 года № ОД-42</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6 января 2006 года временную администрацию по управлению кредитной организацией ОБЩЕСТВО С ОГРАНИЧЕННОЙ ОТВЕТСТВЕННОСТЬЮ ИННОВАЦИОННО-КОММЕРЧЕСКИЙ БАНК “СТОЛИЧНЫЙ КАПИТАЛ”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ИННОВАЦИОННО-КОММЕРЧЕСКИЙ БАНК “СТОЛИЧНЫЙ КАПИТАЛ” Лубенченко Алексея Дмитриевича — заместителя управляющего Отделением № 3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ИННОВАЦИОННО-КОММЕРЧЕСКИЙ БАНК “СТОЛИЧНЫЙ КАПИТАЛ”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ИННОВАЦИОННО-КОММЕРЧЕСКИЙ БАНК “СТОЛИЧНЫЙ КАПИТАЛ”.</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2"/>
        <w:keepNext w:val="true"/>
        <w:keepLines/>
        <w:spacing w:before="120" w:after="120"/>
        <w:ind w:left="568" w:hanging="284"/>
        <w:jc w:val="right"/>
        <w:rPr/>
      </w:pPr>
      <w:r>
        <w:rPr>
          <w:rFonts w:cs="Arial" w:ascii="Arial" w:hAnsi="Arial"/>
          <w:b/>
          <w:color w:val="000000"/>
        </w:rPr>
        <w:t>Приложение</w:t>
      </w:r>
      <w:r>
        <w:rPr>
          <w:rFonts w:cs="Arial" w:ascii="Arial" w:hAnsi="Arial"/>
          <w:color w:val="000000"/>
        </w:rPr>
        <w:br/>
        <w:t xml:space="preserve"> к приказу Банка России</w:t>
        <w:br/>
        <w:t xml:space="preserve"> от 25 января 2006 г. № ОД-43</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ИННОВАЦИОННО-КОММЕРЧЕСКИЙ БАНК “СТОЛИЧНЫЙ КАПИТАЛ”</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Лубенченко Алексей Дмитриевич — заместитель управляющего Отделением № 3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Александров Алексей Алексеевич — ведущий юрисконсульт юридического сектора Отделения № 3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0 января 2006 года</w:t>
        <w:tab/>
        <w:t>№ ОД-4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БАНК КОРПОРАЦИИ РЕЗЕРВНЫХ ФОНДОВ” (ОБЩЕСТВО С ОГРАНИЧЕННОЙ ОТВЕТСТВЕННОСТЬЮ) ООО КБ “БАНК КРФ” (г. Москва)</w:t>
      </w:r>
    </w:p>
    <w:p>
      <w:pPr>
        <w:pStyle w:val="MainText"/>
        <w:rPr/>
      </w:pPr>
      <w:r>
        <w:rPr>
          <w:rFonts w:cs="Arial" w:ascii="Arial" w:hAnsi="Arial"/>
        </w:rPr>
        <w:t xml:space="preserve">В связи с решением Арбиражного суда г. Москвы от 18.01.2006 о принудительной </w:t>
      </w:r>
      <w:r>
        <w:rPr>
          <w:rFonts w:cs="Arial" w:ascii="Arial" w:hAnsi="Arial"/>
          <w:color w:val="000000"/>
        </w:rPr>
        <w:t>ликвидации кредитной организации КОММЕРЧЕСКИЙ БАНК “БАНК КОРПОРАЦИИ РЕЗЕРВНЫХ ФОНДОВ” (ОБЩЕСТВО С ОГРАНИЧЕННОЙ ОТВЕТСТВЕННОСТЬЮ) (регистрационный номер Банка России 2977, дата регистрации Банком России 18.07.1994)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31 января 2006 года деятельность временной администрации по управлению кредитной организацией КОММЕРЧЕСКИЙ БАНК “БАНК КОРПОРАЦИИ РЕЗЕРВНЫХ ФОНДОВ” (ОБЩЕСТВО С ОГРАНИЧЕННОЙ ОТВЕТСТВЕННОСТЬЮ), назначенной приказом Банка России от 11.11.2005 № ОД-642 “О назначении временной администрации по управлению кредитной организацией КОММЕРЧЕСКИЙ БАНК “БАНК КОРПОРАЦИИ РЕЗЕРВНЫХ ФОНДОВ” (ОБЩЕСТВО С ОГРАНИЧЕННОЙ ОТВЕТСТВЕННОСТЬЮ) ООО КБ “БАНК КРФ”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БАНК КОРПОРАЦИИ РЕЗЕРВНЫХ ФОНДОВ”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CООБЩЕНИЕ </w:t>
        <w:br/>
        <w:t>о приостановлении эмиссии ценных бумаг АКБ “Кранбанк” (ЗАО)</w:t>
      </w:r>
    </w:p>
    <w:p>
      <w:pPr>
        <w:pStyle w:val="MainText"/>
        <w:rPr>
          <w:rFonts w:ascii="Arial" w:hAnsi="Arial" w:cs="Arial"/>
          <w:color w:val="000000"/>
        </w:rPr>
      </w:pPr>
      <w:r>
        <w:rPr>
          <w:rFonts w:cs="Arial" w:ascii="Arial" w:hAnsi="Arial"/>
        </w:rPr>
        <w:t>Главное управление Банка России по Ивановской области сообщает, что на основании принятого внеочередным общим собранием акционеров Акционерного коммерческого банка “Кранбанк” (закрытое акционерное общество) от 21 января 2006 года (протокол № 1в-06) решения о внесении изменений и дополнений в “Решение о выпуске ценных бумаг” в связи с изменением условий их размещения с 21 января 2006 года приостановлена эмиссия 7-го дополнительного выпуска акций:</w:t>
      </w:r>
    </w:p>
    <w:p>
      <w:pPr>
        <w:pStyle w:val="MainText"/>
        <w:rPr>
          <w:rFonts w:ascii="Arial" w:hAnsi="Arial" w:cs="Arial"/>
          <w:color w:val="000000"/>
        </w:rPr>
      </w:pPr>
      <w:r>
        <w:rPr>
          <w:rFonts w:cs="Arial" w:ascii="Arial" w:hAnsi="Arial"/>
          <w:color w:val="000000"/>
        </w:rPr>
        <w:t>дата регистрации выпуска — 8 декабря 2005 года;</w:t>
      </w:r>
    </w:p>
    <w:p>
      <w:pPr>
        <w:pStyle w:val="MainText"/>
        <w:rPr>
          <w:rFonts w:ascii="Arial" w:hAnsi="Arial" w:cs="Arial"/>
          <w:color w:val="000000"/>
        </w:rPr>
      </w:pPr>
      <w:r>
        <w:rPr>
          <w:rFonts w:cs="Arial" w:ascii="Arial" w:hAnsi="Arial"/>
          <w:color w:val="000000"/>
        </w:rPr>
        <w:t>регистрирующий орган — Главное управление Банка России по Ивановской области;</w:t>
      </w:r>
    </w:p>
    <w:p>
      <w:pPr>
        <w:pStyle w:val="MainText"/>
        <w:rPr>
          <w:rFonts w:ascii="Arial" w:hAnsi="Arial" w:cs="Arial"/>
          <w:color w:val="000000"/>
        </w:rPr>
      </w:pPr>
      <w:r>
        <w:rPr>
          <w:rFonts w:cs="Arial" w:ascii="Arial" w:hAnsi="Arial"/>
          <w:color w:val="000000"/>
        </w:rPr>
        <w:t>обыкновенные бездокументарные именные акции номинальной стоимостью 1000 рублей, количество акций в выпуске — 41 74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выпуска акций —10102271В, код 006D.</w:t>
      </w:r>
    </w:p>
    <w:p>
      <w:pPr>
        <w:pStyle w:val="MainText"/>
        <w:rPr>
          <w:rFonts w:ascii="Arial" w:hAnsi="Arial" w:cs="Arial"/>
          <w:color w:val="000000"/>
        </w:rPr>
      </w:pPr>
      <w:r>
        <w:rPr>
          <w:rFonts w:cs="Arial" w:ascii="Arial" w:hAnsi="Arial"/>
          <w:color w:val="000000"/>
        </w:rPr>
        <w:t>Эмиссия ценных бумаг будет возобновлена после принятия Главным управлением Банка России по Ивановской области решения о регистрации изменений и дополнений в “Решение о выпуске ценных бума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оммерческого банка “Время”</w:t>
      </w:r>
    </w:p>
    <w:p>
      <w:pPr>
        <w:pStyle w:val="MainText"/>
        <w:rPr/>
      </w:pPr>
      <w:r>
        <w:rPr>
          <w:rFonts w:cs="Arial" w:ascii="Arial" w:hAnsi="Arial"/>
        </w:rPr>
        <w:t>Государственная корпорация “Агентство по страхованию вкладов” сообщает о том, что решением Арбитражного суда Сахалинской области от 9 декабря 2005 года по делу</w:t>
      </w:r>
      <w:r>
        <w:rPr>
          <w:rFonts w:cs="Arial" w:ascii="Arial" w:hAnsi="Arial"/>
          <w:color w:val="000000"/>
        </w:rPr>
        <w:t xml:space="preserve"> № А59-6441/05-С4 Коммерческий банк “Время”, регистрационный № 1348, зарегистрированный по адресу: 693000, Сахалинская обл., г. Южно-Сахалинск, ул. Карла Маркса, 16,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23022, г. Москва, а/я 66 (телефоны “горячей линии”: (495) 777-24-29, 589-40-88, 514-74-78).</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осуществления предварительных выплат кредиторам первой очереди, по истечении 62 дней с даты первого опубликования настоящего сообщения в “Российской газете” от 17 декабря 2005 года № 285 (3954).</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нахождение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ОММЕРЧЕСКОГО БАНКА “БАНК КОРПОРАЦИИ РЕЗЕРВНЫХ ФОНДОВ” (ОБЩЕСТВО С ОГРАНИЧЕННОЙ ОТВЕТСТВЕННОСТЬЮ)</w:t>
      </w:r>
    </w:p>
    <w:p>
      <w:pPr>
        <w:pStyle w:val="MainText"/>
        <w:rPr/>
      </w:pPr>
      <w:r>
        <w:rPr>
          <w:rFonts w:cs="Arial" w:ascii="Arial" w:hAnsi="Arial"/>
        </w:rPr>
        <w:t xml:space="preserve">Государственная корпорация “Агентство по страхованию вкладов” сообщает о том, что решением Арбитражного суда г. Москвы от 11 января 2006 года по делу № A40-74616/05-44-177 </w:t>
      </w:r>
      <w:r>
        <w:rPr>
          <w:rFonts w:cs="Arial" w:ascii="Arial" w:hAnsi="Arial"/>
          <w:color w:val="000000"/>
        </w:rPr>
        <w:t>КОММЕРЧЕСКИЙ БАНК “БАНК КОРПОРАЦИИ РЕЗЕРВНЫХ ФОНДОВ” (ОБЩЕСТВО С ОГРАНИЧЕННОЙ ОТВЕТСТВЕННОСТЬЮ) (ООО КБ “БАНК КРФ”), регистрационный № 2977, зарегистрированный по адресу: 107076, г. Москва, ул. Преображенская, 2, корп. 1,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23022, г. Москва, а/я 38, (телефоны “горячей линии”: (495) 777-24-29, 589-40-88).</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нахождение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Открытого акционерного общества Коммерческий банк “Самарский кредит” ОАО КБ “Самарский кредит” и Закрытого акционерного общества “НОВА Банк” ЗАО “НОВА Банк” путем реорганизации указанных банков в форме слияния и о создании Открытого акционерного общества “Первый Объединенный Банк” ОАО “Первый ОБ”</w:t>
      </w:r>
    </w:p>
    <w:p>
      <w:pPr>
        <w:pStyle w:val="MainText"/>
        <w:rPr>
          <w:rFonts w:ascii="Arial" w:hAnsi="Arial" w:cs="Arial"/>
          <w:color w:val="000000"/>
        </w:rPr>
      </w:pPr>
      <w:r>
        <w:rPr>
          <w:rFonts w:cs="Arial" w:ascii="Arial" w:hAnsi="Arial"/>
        </w:rPr>
        <w:t>По сообщению Управления ФНС России по Самарской области, в единый государственный реестр юридических лиц внесены записи от 18.01.2006 за № 2066300000270 о прекращении деятельности Открытого акционерного общества Коммерческий банк “Самарский кредит” ОАО КБ “Самарский кредит” (№ 3101, г. Самара) (основной государственный регистрационный номер 1026300005302) и за № 2066300000281 о прекращении деятельности Закрытого акционерного общества “НОВА Банк” ЗАО “НОВА Банк” (№ 2800, г. Новокуйбышевск, Самарская область) (основной государственный регистрационный номер 1026300001958) путем реорганизации указанных банков в форме слияния и о создании путем реорганизации в форме слияния Открытого акционерного общества “Первый Объединенный Банк” ОАО “Первый ОБ” (№ 3461, г. Самара) (основной государственный регистрационный номер 1066300000260).</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государственной регистрации 18.01.2006 Открытого акционерного общества “Первый Объединенный Банк” ОАО “Первый ОБ” и выдаче ему генеральной лицензии на осуществление банковских операций и лицензии на привлечение во вклады и размещение драгоценных металлов.</w:t>
      </w:r>
    </w:p>
    <w:p>
      <w:pPr>
        <w:pStyle w:val="MainText"/>
        <w:rPr>
          <w:rFonts w:ascii="Arial" w:hAnsi="Arial" w:cs="Arial"/>
          <w:color w:val="000000"/>
        </w:rPr>
      </w:pPr>
      <w:r>
        <w:rPr>
          <w:rFonts w:cs="Arial" w:ascii="Arial" w:hAnsi="Arial"/>
          <w:color w:val="000000"/>
        </w:rPr>
        <w:t>Также сообщаем о внесении в Книгу государственной регистрации кредитных организаций Банка России записи о том, что 18.01.2006 открыты следующие филиалы ОАО “Первый О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филиал “Тольяттинский” в г. Тольятти Самарской области (порядковый номер 3461/1);</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филиал “Новокуйбышевский” в г. Новокуйбышевске Самарской области (порядковый номер 3461/2);</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филиал “Ямальский” в г. Тарко-Сале Пуровского района Ямало-Ненецкого автономного округа Тюменской области (порядковый номер 3461/3).</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6.12.2005 за № 2057711015107 о государственной регистрации “РОСИНБАНКА” (Общество с ограниченной ответственностью) “РИБ” (ООО) (основной государственный регистрационный номер 1037739731072)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4.12.2005 № ОД-704 в Книгу государственной регистрации кредитных организаций внесена запись о ликвидации “РОСИНБАНКА” (Общество с ограниченной ответственностью) “РИБ” (ООО) (регистрационный номер Банка России 3366,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4 января 2006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5 января 2006 года, дата погашения ломбардного кредита Банка России и уплаты процентов по нему — 8 февраля 2006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10% годовых.</w:t>
      </w:r>
    </w:p>
    <w:p>
      <w:pPr>
        <w:pStyle w:val="MainText"/>
        <w:rPr>
          <w:rFonts w:ascii="Arial" w:hAnsi="Arial" w:cs="Arial"/>
          <w:color w:val="000000"/>
        </w:rPr>
      </w:pPr>
      <w:r>
        <w:rPr>
          <w:rFonts w:cs="Arial" w:ascii="Arial" w:hAnsi="Arial"/>
          <w:color w:val="000000"/>
        </w:rPr>
        <w:t>Средневзвешенная процентная ставка — 7,1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5.01.2006 по 31.01.2006 включительно установлена в размере 7,10% годовых.</w:t>
      </w:r>
    </w:p>
    <w:p>
      <w:pPr>
        <w:pStyle w:val="MainTextRightData"/>
        <w:rPr>
          <w:rFonts w:ascii="Arial" w:hAnsi="Arial" w:cs="Arial"/>
          <w:color w:val="000000"/>
        </w:rPr>
      </w:pPr>
      <w:r>
        <w:rPr>
          <w:rFonts w:cs="Arial" w:ascii="Arial" w:hAnsi="Arial"/>
          <w:color w:val="000000"/>
        </w:rPr>
        <w:t>24.01.2006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6 января 2006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6 января 2006 года, дата возврата депозита и уплаты процентов — 26 февраля 2006 года) и 3 месяца (дата привлечения средств в депозит — 26 января 2006 года, дата возврата депозита и уплаты процентов — 27 апреля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8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6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96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2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2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25 процента годовых.</w:t>
      </w:r>
    </w:p>
    <w:p>
      <w:pPr>
        <w:pStyle w:val="MainTextRightData"/>
        <w:rPr>
          <w:rFonts w:ascii="Arial" w:hAnsi="Arial" w:cs="Arial"/>
          <w:color w:val="000000"/>
        </w:rPr>
      </w:pPr>
      <w:r>
        <w:rPr>
          <w:rFonts w:cs="Arial" w:ascii="Arial" w:hAnsi="Arial"/>
          <w:color w:val="000000"/>
        </w:rPr>
        <w:t>26.01.2006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1.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4.01.2006 до 25.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5.01.2006 до 26.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3.01.2006 до 3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01.2006 до 1.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1.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5.01.2006 до 26.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6.01.2006 до 27.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4.01.2006 до 31.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6.01.2006 до 2.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1.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6.01.2006 до 27.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7.01.2006 до 3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5.01.2006 до 1.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7.01.2006 до 3.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7.01.2006 до 3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01.2006 до 31.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6.01.2006 до 2.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01.2006 до 6.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1.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01.2006 до 31.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1.01.2006 до 1.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01.2006 до 3.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1.01.2006 до 7.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3—27 января 2006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6.01.2006 по 20.01.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3.01.2006 по 19.01.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1" w:type="dxa"/>
        <w:jc w:val="center"/>
        <w:tblInd w:w="0" w:type="dxa"/>
        <w:tblLayout w:type="fixed"/>
        <w:tblCellMar>
          <w:top w:w="0" w:type="dxa"/>
          <w:left w:w="108" w:type="dxa"/>
          <w:bottom w:w="0" w:type="dxa"/>
          <w:right w:w="108" w:type="dxa"/>
        </w:tblCellMar>
      </w:tblPr>
      <w:tblGrid>
        <w:gridCol w:w="675"/>
        <w:gridCol w:w="8080"/>
        <w:gridCol w:w="16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Н АМРО Банк 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анк Корпоративного финансирован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естЛБ Восто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АКБ “МБРР” (ОАО) </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ациональный Резерв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бизне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 Кредит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3 по 27 января 2006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2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0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36</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3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9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7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5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0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4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74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3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0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0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28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3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8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1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1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97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5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8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8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6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24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4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9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3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7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94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2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9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8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5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86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4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4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18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5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7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7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49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7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2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9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2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87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4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9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5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0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57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6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4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1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6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8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8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0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67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6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2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5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3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34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7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1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5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3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2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2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6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42</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3 ПО 27 ЯНВАРЯ 2006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4,91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4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8,68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49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4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3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78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58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9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6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5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52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99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43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90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40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2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62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73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30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76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33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82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7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42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6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1,76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97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6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03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5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383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383286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38481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pPr>
      <w:r>
        <w:rPr/>
        <w:t>СПИСОК ДИЛЕРОВ НА РЫНКЕ ОБЛИГАЦИЙ ПО СОСТОЯНИЮ НА 23 ЯНВАРЯ 2006 ГОДА</w:t>
      </w:r>
    </w:p>
    <w:tbl>
      <w:tblPr>
        <w:tblW w:w="10420" w:type="dxa"/>
        <w:jc w:val="center"/>
        <w:tblInd w:w="0" w:type="dxa"/>
        <w:tblLayout w:type="fixed"/>
        <w:tblCellMar>
          <w:top w:w="0" w:type="dxa"/>
          <w:left w:w="108" w:type="dxa"/>
          <w:bottom w:w="0" w:type="dxa"/>
          <w:right w:w="108" w:type="dxa"/>
        </w:tblCellMar>
      </w:tblPr>
      <w:tblGrid>
        <w:gridCol w:w="674"/>
        <w:gridCol w:w="8648"/>
        <w:gridCol w:w="1098"/>
      </w:tblGrid>
      <w:tr>
        <w:trPr>
          <w:cantSplit w:val="true"/>
        </w:trPr>
        <w:tc>
          <w:tcPr>
            <w:tcW w:w="67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64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организаци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С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ЛАВЯНСКИЙ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КЕД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КОНВЕРСБАНК-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АМАРСКИЙ 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ГОРОДСКОЙ КЛИЕНТС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ФК”</w:t>
            </w:r>
          </w:p>
        </w:tc>
        <w:tc>
          <w:tcPr>
            <w:tcW w:w="1098"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выпуска облигаций федерального займа с постоянным купонным доходом </w:t>
      </w:r>
      <w:r>
        <w:rPr>
          <w:rFonts w:cs="Arial" w:ascii="Arial" w:hAnsi="Arial"/>
          <w:b/>
          <w:color w:val="000000"/>
        </w:rPr>
        <w:t xml:space="preserve">№ SU25059RMFS </w:t>
      </w:r>
      <w:r>
        <w:rPr>
          <w:rFonts w:cs="Arial" w:ascii="Arial" w:hAnsi="Arial"/>
          <w:color w:val="000000"/>
        </w:rPr>
        <w:t xml:space="preserve">(выпуск — </w:t>
      </w:r>
      <w:r>
        <w:rPr>
          <w:rFonts w:cs="Arial" w:ascii="Arial" w:hAnsi="Arial"/>
          <w:b/>
          <w:color w:val="000000"/>
        </w:rPr>
        <w:t xml:space="preserve">25 января 2006 года, </w:t>
      </w:r>
      <w:r>
        <w:rPr>
          <w:rFonts w:cs="Arial" w:ascii="Arial" w:hAnsi="Arial"/>
          <w:color w:val="000000"/>
        </w:rPr>
        <w:t xml:space="preserve">погашение — </w:t>
      </w:r>
      <w:r>
        <w:rPr>
          <w:rFonts w:cs="Arial" w:ascii="Arial" w:hAnsi="Arial"/>
          <w:b/>
          <w:color w:val="000000"/>
        </w:rPr>
        <w:t xml:space="preserve">19 января 2011 года, </w:t>
      </w:r>
      <w:r>
        <w:rPr>
          <w:rFonts w:cs="Arial" w:ascii="Arial" w:hAnsi="Arial"/>
          <w:color w:val="000000"/>
        </w:rPr>
        <w:t xml:space="preserve">срок обращения — </w:t>
      </w:r>
      <w:r>
        <w:rPr>
          <w:rFonts w:cs="Arial" w:ascii="Arial" w:hAnsi="Arial"/>
          <w:b/>
          <w:color w:val="000000"/>
        </w:rPr>
        <w:t>1820 дней</w:t>
      </w:r>
      <w:r>
        <w:rPr>
          <w:rFonts w:cs="Arial" w:ascii="Arial" w:hAnsi="Arial"/>
          <w:color w:val="000000"/>
        </w:rPr>
        <w:t xml:space="preserve">) состоялся </w:t>
      </w:r>
      <w:r>
        <w:rPr>
          <w:rFonts w:cs="Arial" w:ascii="Arial" w:hAnsi="Arial"/>
          <w:b/>
          <w:color w:val="000000"/>
        </w:rPr>
        <w:t>25 января 2006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60.</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9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0,0000 </w:t>
      </w:r>
      <w:r>
        <w:rPr>
          <w:rFonts w:cs="Arial" w:ascii="Arial" w:hAnsi="Arial"/>
          <w:color w:val="000000"/>
        </w:rPr>
        <w:t xml:space="preserve">до </w:t>
      </w:r>
      <w:r>
        <w:rPr>
          <w:rFonts w:cs="Arial" w:ascii="Arial" w:hAnsi="Arial"/>
          <w:b/>
          <w:color w:val="000000"/>
        </w:rPr>
        <w:t xml:space="preserve">50,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7 269 382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9,257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5 112 922 000 руб. 00 коп. </w:t>
      </w:r>
      <w:r>
        <w:rPr>
          <w:rFonts w:cs="Arial" w:ascii="Arial" w:hAnsi="Arial"/>
          <w:color w:val="000000"/>
        </w:rPr>
        <w:t xml:space="preserve">по номиналу (что составляет </w:t>
      </w:r>
      <w:r>
        <w:rPr>
          <w:rFonts w:cs="Arial" w:ascii="Arial" w:hAnsi="Arial"/>
          <w:b/>
          <w:color w:val="000000"/>
        </w:rPr>
        <w:t xml:space="preserve">32,18%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9,4671%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1 373 816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9,257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9,4671%</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4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37</w:t>
            </w:r>
          </w:p>
        </w:tc>
      </w:tr>
    </w:tbl>
    <w:p>
      <w:pPr>
        <w:pStyle w:val="MainTextRightData"/>
        <w:spacing w:before="120" w:after="0"/>
        <w:rPr>
          <w:rFonts w:ascii="Arial" w:hAnsi="Arial" w:cs="Arial"/>
          <w:color w:val="000000"/>
        </w:rPr>
      </w:pPr>
      <w:r>
        <w:rPr>
          <w:rFonts w:cs="Arial" w:ascii="Arial" w:hAnsi="Arial"/>
          <w:color w:val="000000"/>
        </w:rPr>
        <w:t>27.01.2006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и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w:t>
      </w:r>
      <w:r>
        <w:rPr>
          <w:rFonts w:cs="Arial" w:ascii="Arial" w:hAnsi="Arial"/>
          <w:color w:val="000000"/>
        </w:rPr>
        <w:t xml:space="preserve">, на Московской межбанковской валютной бирже </w:t>
      </w:r>
      <w:r>
        <w:rPr>
          <w:rFonts w:cs="Arial" w:ascii="Arial" w:hAnsi="Arial"/>
          <w:b/>
          <w:color w:val="000000"/>
        </w:rPr>
        <w:t xml:space="preserve">1 февраля 2006 года </w:t>
      </w:r>
      <w:r>
        <w:rPr>
          <w:rFonts w:cs="Arial" w:ascii="Arial" w:hAnsi="Arial"/>
          <w:color w:val="000000"/>
        </w:rPr>
        <w:t xml:space="preserve">состоится аукцион по размещению облигаций федерального займа с постоянным купонным доходом выпуска </w:t>
      </w:r>
      <w:r>
        <w:rPr>
          <w:rFonts w:cs="Arial" w:ascii="Arial" w:hAnsi="Arial"/>
          <w:b/>
          <w:color w:val="000000"/>
        </w:rPr>
        <w:t>№ 25060RMFS.</w:t>
      </w:r>
    </w:p>
    <w:p>
      <w:pPr>
        <w:pStyle w:val="MGlava"/>
        <w:keepLines/>
        <w:spacing w:before="120" w:after="120"/>
        <w:rPr>
          <w:rFonts w:ascii="Arial" w:hAnsi="Arial" w:cs="Arial"/>
          <w:color w:val="000000"/>
        </w:rPr>
      </w:pPr>
      <w:r>
        <w:rPr>
          <w:rFonts w:cs="Arial" w:ascii="Arial" w:hAnsi="Arial"/>
          <w:color w:val="000000"/>
        </w:rPr>
        <w:t>Параметры выпуска № 25060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60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8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183</w:t>
      </w:r>
      <w:r>
        <w:rPr>
          <w:rFonts w:cs="Arial" w:ascii="Arial" w:hAnsi="Arial"/>
        </w:rPr>
        <w:t> дня;</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5,8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ервый—тринадцатый купоны — </w:t>
      </w:r>
      <w:r>
        <w:rPr>
          <w:rFonts w:cs="Arial" w:ascii="Arial" w:hAnsi="Arial"/>
          <w:b/>
        </w:rPr>
        <w:t>14</w:t>
      </w:r>
      <w:r>
        <w:rPr>
          <w:rFonts w:cs="Arial" w:ascii="Arial" w:hAnsi="Arial"/>
        </w:rPr>
        <w:t xml:space="preserve"> (четырнадцать) рублей </w:t>
      </w:r>
      <w:r>
        <w:rPr>
          <w:rFonts w:cs="Arial" w:ascii="Arial" w:hAnsi="Arial"/>
          <w:b/>
        </w:rPr>
        <w:t>46</w:t>
      </w:r>
      <w:r>
        <w:rPr>
          <w:rFonts w:cs="Arial" w:ascii="Arial" w:hAnsi="Arial"/>
        </w:rPr>
        <w:t> копеек каждый;</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 xml:space="preserve">29 апреля 2009 г. </w:t>
      </w:r>
    </w:p>
    <w:p>
      <w:pPr>
        <w:pStyle w:val="MGlavaCenter"/>
        <w:keepLines/>
        <w:spacing w:before="120" w:after="12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Длительность купонного периода (в днях)</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5.2006</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8.2006</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11.2006</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2007</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5.2007</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8.2007</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10.2007</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2008</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04.2008</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07.2008</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10.2008</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2009</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04.2009</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bl>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 февраля 2006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27.01.2006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23.01.2006—27.01.2006</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617,59</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1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9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3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9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4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7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6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1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9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9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1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6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6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3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5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7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5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6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7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9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8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7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9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5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1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5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0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0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9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8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2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2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4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4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9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8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7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1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9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3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15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7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6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1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7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27.01.2006</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 90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4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1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486,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22,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1.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1.2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 568,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 568,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 055,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 055,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 055,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 105,8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 105,8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 105,8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 161,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 088,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1 643,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 769,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9 825,4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612,7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648,6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647,6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612,1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617,8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 661,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 535,1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 290,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 97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 682,3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 886,5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 904,9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 705,0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 186,1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 525,2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2,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59,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1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7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4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3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3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2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Small"/>
        <w:keepNext w:val="true"/>
        <w:keepLines/>
        <w:spacing w:before="240" w:after="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5.01.2006</w:t>
        <w:tab/>
        <w:t>№ 6-Т</w:t>
      </w:r>
    </w:p>
    <w:p>
      <w:pPr>
        <w:pStyle w:val="MZagolvokCenter"/>
        <w:keepNext w:val="true"/>
        <w:keepLines/>
        <w:spacing w:before="120" w:after="120"/>
        <w:rPr>
          <w:rFonts w:ascii="Arial" w:hAnsi="Arial" w:cs="Arial"/>
        </w:rPr>
      </w:pPr>
      <w:r>
        <w:rPr>
          <w:rFonts w:cs="Arial" w:ascii="Arial" w:hAnsi="Arial"/>
        </w:rPr>
        <w:t>О перечне организаций</w:t>
      </w:r>
    </w:p>
    <w:p>
      <w:pPr>
        <w:pStyle w:val="MainText"/>
        <w:rPr/>
      </w:pPr>
      <w:r>
        <w:rPr>
          <w:rFonts w:cs="Arial" w:ascii="Arial" w:hAnsi="Arial"/>
        </w:rPr>
        <w:t xml:space="preserve">В соответствии с решениями Совета директоров Банка России (протоколы заседаний Совета директоров Банка России от 8 июля 2005 года № 13, от 24 августа 2005 года № 17, от 9 сентября 2005 года № 18, от 29 ноября 2005 года № 22, от 16 декабря 2005 года № 23, от 20 января 2006 года № 1) в </w:t>
      </w:r>
      <w:r>
        <w:rPr>
          <w:rFonts w:cs="Arial" w:ascii="Arial" w:hAnsi="Arial"/>
          <w:color w:val="000000"/>
        </w:rPr>
        <w:t>целях осуществления операций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естник Банка России” от 17 августа 2005 года № 41) в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включены следующие организаци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Российские железные дорог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азпром”;</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ефтяная компания “Лукойл”;</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Акционерная компания по транспорту нефти “Транснефт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орно-металлургическая компания “Норильский никел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оволипецкий металлургический комбинат”;</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Современный коммерческий флот”;</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Вымпел-Коммуникаци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ефтяная компания “Роснефт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Сибирская нефтяная компания”.</w:t>
      </w:r>
    </w:p>
    <w:p>
      <w:pPr>
        <w:pStyle w:val="MainText"/>
        <w:rPr>
          <w:rFonts w:ascii="Arial" w:hAnsi="Arial" w:cs="Arial"/>
          <w:color w:val="000000"/>
        </w:rPr>
      </w:pPr>
      <w:r>
        <w:rPr>
          <w:rFonts w:cs="Arial" w:ascii="Arial" w:hAnsi="Arial"/>
          <w:color w:val="000000"/>
        </w:rPr>
        <w:t>Настоящее письмо подлежит официальному опубликованию в “Вестнике Банка России” и применяется начиная со дня его опубликования.</w:t>
      </w:r>
    </w:p>
    <w:p>
      <w:pPr>
        <w:pStyle w:val="MainText"/>
        <w:rPr>
          <w:rFonts w:ascii="Arial" w:hAnsi="Arial" w:cs="Arial"/>
          <w:color w:val="000000"/>
        </w:rPr>
      </w:pPr>
      <w:r>
        <w:rPr>
          <w:rFonts w:cs="Arial" w:ascii="Arial" w:hAnsi="Arial"/>
          <w:color w:val="000000"/>
        </w:rPr>
        <w:t>Со дня опубликования настоящего письма в “Вестнике Банка России” утрачивает силу письмо Банка России от 21 декабря 2005 года № 150-Т “О перечне организаций” (“Вестник Банка России” от 28 декабря 2005 года № 70).</w:t>
      </w:r>
    </w:p>
    <w:p>
      <w:pPr>
        <w:pStyle w:val="MainText"/>
        <w:rPr>
          <w:rFonts w:ascii="Arial" w:hAnsi="Arial" w:cs="Arial"/>
          <w:color w:val="000000"/>
        </w:rPr>
      </w:pPr>
      <w:r>
        <w:rPr>
          <w:rFonts w:cs="Arial" w:ascii="Arial" w:hAnsi="Arial"/>
          <w:color w:val="000000"/>
        </w:rPr>
        <w:t>Доведите настоящее письмо до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1:12:00Z</dcterms:created>
  <dc:creator>Konstantin</dc:creator>
  <dc:description/>
  <cp:keywords/>
  <dc:language>en-US</dc:language>
  <cp:lastModifiedBy>PiterGavrinev</cp:lastModifiedBy>
  <cp:lastPrinted>2005-08-16T15:01:00Z</cp:lastPrinted>
  <dcterms:modified xsi:type="dcterms:W3CDTF">2006-02-01T11:12:00Z</dcterms:modified>
  <cp:revision>2</cp:revision>
  <dc:subject/>
  <dc:title>ВЕСТНИК БАНКА РОССИИ</dc:title>
</cp:coreProperties>
</file>