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9 января 2006 года </w:t>
      </w:r>
      <w:r>
        <w:rPr>
          <w:rFonts w:cs="Arial" w:ascii="Arial" w:hAnsi="Arial"/>
          <w:color w:val="0000FF"/>
          <w:sz w:val="48"/>
          <w:lang w:val="ru-RU"/>
        </w:rPr>
        <w:t>№ 2 (872)</w:t>
      </w:r>
    </w:p>
    <w:p>
      <w:pPr>
        <w:pStyle w:val="Normal"/>
        <w:spacing w:before="39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едатель совета А.А. Козлов</w:t>
      </w:r>
    </w:p>
    <w:p>
      <w:pPr>
        <w:pStyle w:val="Normal"/>
        <w:spacing w:before="43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ститель председателя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лены совета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.А. Голубев, Г.С. Ефремова, Н.Ю. Иванова, </w:t>
        <w:br/>
        <w:t xml:space="preserve">К.Н. Корищенко, А.Ю. Симановский, В.Н. Сменковский, </w:t>
        <w:br/>
        <w:t>М.И. Сухов,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ственный секретарь cовета Н.П. Хоменко</w:t>
      </w:r>
    </w:p>
    <w:p>
      <w:pPr>
        <w:pStyle w:val="Normal"/>
        <w:spacing w:before="300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9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sectPr>
          <w:type w:val="nextPage"/>
          <w:pgSz w:w="11906" w:h="16838"/>
          <w:pgMar w:left="663" w:right="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Zagolovok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писок кредитных организаций, зарегистрированных на территории Российской Федерации, по состоянию на 1.01.2006 г.</w:t>
      </w:r>
    </w:p>
    <w:p>
      <w:pPr>
        <w:pStyle w:val="MainTex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яснения к таблице:</w:t>
      </w:r>
    </w:p>
    <w:p>
      <w:pPr>
        <w:pStyle w:val="BulletsMain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2 сокращение “НКО” означает “небанковская кредитная организация”;</w:t>
      </w:r>
    </w:p>
    <w:p>
      <w:pPr>
        <w:pStyle w:val="BulletsMain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4 код “О” означает ОАО, “З” — ЗАО, пробел — ООО;</w:t>
      </w:r>
    </w:p>
    <w:p>
      <w:pPr>
        <w:pStyle w:val="BulletsMain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6 код “ГБ”  означает регистрацию в Госбанке СССР;</w:t>
      </w:r>
    </w:p>
    <w:p>
      <w:pPr>
        <w:pStyle w:val="BulletsMain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8 признак “Да”  означает включение в систему страхования вкладов;</w:t>
      </w:r>
    </w:p>
    <w:p>
      <w:pPr>
        <w:pStyle w:val="BulletsMain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11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сшифровка кодов из 7-й граф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— генеральная лиценз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М — право на работу с драгметаллами (лицензия, разрешение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З — лицензия отозва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608"/>
        <w:gridCol w:w="567"/>
        <w:gridCol w:w="510"/>
        <w:gridCol w:w="284"/>
        <w:gridCol w:w="851"/>
        <w:gridCol w:w="510"/>
        <w:gridCol w:w="510"/>
        <w:gridCol w:w="454"/>
        <w:gridCol w:w="510"/>
        <w:gridCol w:w="4423"/>
        <w:gridCol w:w="1474"/>
        <w:gridCol w:w="2381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Наименование кредитной организации</w:t>
            </w:r>
          </w:p>
        </w:tc>
        <w:tc>
          <w:tcPr>
            <w:tcW w:w="567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Ф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Рег.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Дата регистр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Вид лицензии</w:t>
            </w:r>
          </w:p>
        </w:tc>
        <w:tc>
          <w:tcPr>
            <w:tcW w:w="510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кл. в ССВ</w:t>
            </w:r>
          </w:p>
        </w:tc>
        <w:tc>
          <w:tcPr>
            <w:tcW w:w="4423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Адрес кредитной организации из устава</w:t>
            </w:r>
          </w:p>
        </w:tc>
        <w:tc>
          <w:tcPr>
            <w:tcW w:w="1474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Телефон</w:t>
            </w:r>
          </w:p>
        </w:tc>
        <w:tc>
          <w:tcPr>
            <w:tcW w:w="2381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2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8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9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1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рцкия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Н АМРО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141; 9319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ардекоопер Хэндрикус Шарль Хуберту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СОЛЮ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1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324; 7377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Е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М.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525; 2928664; 2929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игуллин Рашид Ас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В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21, Самарская обл., г. Тольятти, ул. Голос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енко Вер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ГРА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1, Республика Татарстан, г. Набережные Челны, пр-т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51760; 351761; 352321; 352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Венера Бахтегар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Д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Набережная Космонавтов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пр-т Ибрагим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2280; 5172282; 5172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ипов Айрат Дале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МОБИЛЬНЫ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льберштейн Михаил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АР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Совет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нова Аде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МПУЛЬ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18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418; 774434; 774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макова Татьян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40, г. Астрахань, ул. Красная Набережн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512) 223212; 226971; 227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имбаев Даулет Сундетб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Советский пр-т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542; 518056; 518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а Любовь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7, г. Саратов, ул. Чернышевского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2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н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РЫБ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00, Краснодарский край, г. Новоросс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063; 613229; 613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30, Республика Дагестан, Тарумовский р-н, с. Тарумовк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ул. Г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923; 319275; 3198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на Ирина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Большой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1978; 3631473; 74275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рен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 ИНТЕРНЭ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хьяев Яхьябек Хасбул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 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781; 540082; 741278; 7413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тагов Алан Султ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МИРАЛТ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922; 93306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енко Н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ЫГ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1, Республика Адыгея, с. Красногвардейское, ул. Мира, 173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60, г. Архангельск, ул. 23-й Гвардейской дивизии, 1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6631; 236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еев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Махачкалинское ш., 1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ипов Руслан Кам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7338; 1587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Ю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Я-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3702; 230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9666; 2679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ител Евген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ЙСИАЙСИАЙ БАНК 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00, Калужская обл., Боровский р-н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; 21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ешка Санджейкум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 БА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03; 5193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негалиев Роберт Хам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Николоямская, 40/2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лач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ДЕМИЧЕСКИЙ СБЕРЕГА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47, г. Москва, ул. Дмитрия Ульянова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757; 1269402; 1269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шук Еле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52) 773333; 773350; 773360; 773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яутдинов Ильдар Хай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6, Тюменская обл., Ханты-Мансийский автономный округ, г. 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000; 517002; 517003; 517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533133; 2535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ешкин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61, г. Кострома, пр-т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ылев Паве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архлевского, 3, офис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ин Сергей Ег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ТИ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0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70; 17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УШ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330, Республика Дагестан, Акушинский р-н, с. Акуш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уртузали Али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ЕП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021; 22710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б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4662; 304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ченк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Э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Трехпрудный пер., 11/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5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робогатова Гали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Г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35, г. Москва, ул. Гарибальди, 2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ДАНЗОЛО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00, Республика Саха (Якутия), г. Алдан, ул. 10 лет Якутии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2; 35982; 36309; 376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галеев Хасан Нурмаха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05, г. Санкт-Петербург, Московский пр-т, 143, литер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тае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650, Владимирская обл., г. Александров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4) 20647; 22354; 244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тчина Людмила Степ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фаненко Ир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Дмитрия Ульянова, 2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к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Ж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Юсуп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425; 680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й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-ИНВЕ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2287; 1587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ЗОЛОТ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14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ЭРГИЭ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228; 343662; 425425; 422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БИЗНЕ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210, Алтайский край, г. Рубцовск, пр-т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17; 44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курин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ЖИЛ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7203; 6327206; 6327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636214; 247730; 638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15, Алтайский край, г. Барнаул, пр-т Ленин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ипник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1; 26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Раис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БА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900, Московская обл., г. Талдом, ул. Калязин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1-я Энтузиастов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828; 2735400; 6730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 Алекс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ЕРНА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Казарменны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 xml:space="preserve">2239510; 2239511; 22395122239514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аев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830; 7886400; 7973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есюк Рушан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ФА-БАНК-БАШКОРТО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0, Республика Башкортостан, г. Уфа, ул. Ленин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765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олев Георг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ФА-БАНК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5, г. Казань, ул. Николая Ершова, 2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1206; 2911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остьянова Ольг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Я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Авиамоторная, 11, стр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4602; 36246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ина Гал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ЯНС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30, г. Москва, Пятницкое ш.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16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ЕРИКЭН ЭКСПРЕС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5258; 2086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любов Никола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УР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717; 448324; 449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рце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Ж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423; 63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тазалиев Муртазал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ЕЛИК 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24, г. Москва, ул. 1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рян Армен Ар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7468; 1357478; 9382063; 9382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овских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Буйнакского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5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гаибова Наида Шугаиб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5048; 2515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ев Алекс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2966; 7488000; 915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клицкий Серге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8070, Республика Тыва, Кызылский р-н, п. Каа-Хем, ул. Агнии Барт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чурин Риннат Чингиз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Б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9, г. Москва, ул. Ленская, 3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5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диков Ринат Ах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БА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заренко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2; 45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енко Николай Матв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ДАНА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Смоленский б-р, 17, стр. 5, помещение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4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рченко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Летников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7682; 2356889; 7953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яло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АМ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77; 40224; 418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качева Маргарит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Е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/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8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вяк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8, Республика Северная Осетия — Алан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57205; 757486; 757596; 758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зицоева Рима Мухт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ЧЕК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Гиляровског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83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ячев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АНИЯ 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0748; 924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ОЛЬ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495; 6250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ун Валер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П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1400; 4720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хова Инн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ОЦИ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.Горького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70; 333050; 342735; 343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РАХАНЬ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Коммунистическая, 1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60; 229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лученко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Кожевниче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6128; 2358187; 9597464; 9597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кова Валент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300, Республика Дагестан, г. Каспийск, пер. Чап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манов Лукман Магомедз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ТАШ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55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щенко Паве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УЭ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Большой Трехсвятительский пер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002; 2320003; 9262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нский Влад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30, Республика Дагестан, Ахтынский р-н, с. Ахты, ул. Самур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ейнов Алимагомед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ШКАД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3) 25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ев Мидхат Гельме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ДР-ФОРТ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7571; 2199080; 2340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биев Адалет Нураддин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012) 441194; 445507; 212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ад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Октяб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8800; 25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ник Борис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ОВ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84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3) 440531; 444149; 444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жкова Нина Ег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23, г. Санкт-Петербург, ул. Садовая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87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га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896; 2410974; 3639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Ленинский пр-т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341443; 2534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ун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4, г. Санкт-Петербург, пл. Пролетарской диктатуры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09; 3261401; 3261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ловых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316; 453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апель Марк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СОЦ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Ураль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303401; 2303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анков Валери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“САНКТ-ПЕТЕРБУРГ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67, г. Санкт-Петербург, Невский пр-т, 1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295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лье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31, г. Москва, ул. Петровка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760; 2004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ДОЛГОСРО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Волхонка, 9—11—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68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Викто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ЕВРО 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5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2990; 7482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кин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ЖИЛИЩ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пиридоновка, 2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7520; 7727532; 9319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сенко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0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пигун Кирил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НВЕСТИЦИЙ И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6, г. Москва, Волгоградский пр-т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654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анин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АЗ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4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091; 5168877; 5168878; 5168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х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ТАЯ (ЭЛО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451; 7950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 Лан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ОРПОРАЦИИ РЕЗЕРВ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Преображен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РЕДИТ СВИСС ФЕРСТ БОСТ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кит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200; 96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ндин Диа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ЕЛЛИ И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Машкова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075; 2071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джоравари Мохаммад Акб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96, г. Москва, ул. Рождественка, 8/1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ин Андрей Фрид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НА КРАСНЫХ ВОРО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17, г. Москва, ул. Садовая-Спасска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061; 7771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НАТЕКС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7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1709; 787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анжелисти Родольф Люсьен Фели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РЕ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24, Оренбургская обл., г. Оренбург, ул. Маршала Г.К. 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329; 779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ПРОЕКТ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22/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ПРОМЫШЛЕННОГО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7/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ае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ПРО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5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гу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РЕГИ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19, Республика Северная Осетия — Алания, г. Владикавказ, ул. 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742; 444317; 540929; 540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роев Геннад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ходкин Вад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СЧЕТОВ И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3367; 5003368; 50033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4, г. Москва, ул. Малая Ордынка, 35, стр. 1, подъезд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517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тумян Вадим Гран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БЕРЕЖЕН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Бабушк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иков Вита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ОСЬЕТЕ ЖЕНЕРАЛЬ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ку Мише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ХАКА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2, 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57; 53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фау Евгений 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24.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Куйбыш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2660; 2172667; 2178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кулина Тамар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36, г. Санкт-Петербург, Малый пр-т, ПС 77/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0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ков Евген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ОВСКИЕ ИНФОРМАЦИОННЫЕ ТЕХН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6, Тульская обл., г. Тула, пр-т Ленина, 102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613; 332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стиков Станисла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ЕН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10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45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ментьев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ижняя Красносель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467; 26494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ая Оль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716; 534188; 535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357520; 357944; 35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КОМСНА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514219; 514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лямов Флюр Фан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9, Республика Башкортостан, г. Уфа, ул. Жу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344232; 3609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лев Владими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8, Республика Башкортостан, г. Уфа, пр-т Октября, 132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409; 318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В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95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7240; 2557272; 2557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иро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ИЦ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35, Брянская обл., г. Брянск, ул. Брянской Пролетарской дивиз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32) 562766; 566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дель Никола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Народный б-р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363; 223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кс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Белгородский пр-т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79; 322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знамов Никола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38; 320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йн Эмануил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ГОРСКАГ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850, Амурская обл., г. Белогорск, ул. Киров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90; 372498; 372780; 372922; 5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чал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5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ья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-СИ-Д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62/2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7009; 25172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йзнер Александр Гри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отопоп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драевская Тама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-СЕРВИ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688; 774951; 775649; 7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аров Вале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пл. Тверская застава, 3, этаж 3, офис 3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961; 25159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чк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шханов Микаил Ос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РЖ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7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1-й Хвостов пер., 3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2470; 5042471; 5042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Натал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ГО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6970; 9806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ссаров Паве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одон Лор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60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21; 217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 Леонид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53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гаев Игорь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Я 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980, Московская обл., г. Дубна, ул. Энтузиаст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н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ОЙ КАМЕНЬ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806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48; 22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тк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П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ющ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СКИЙ АН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16364; 411638; 41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ндин Феликс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 Матв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905; 915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Вале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оймоновский пр-д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364; 2320365; 23203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чук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0321; 5180367; 5183121; 5437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юмов Айрат Да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84/32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810; 4299830; 42998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раэлян Левон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ЗУЛУ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2) 44123; 7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Лук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104; 2699714; 5705980; 57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аков Радик Ра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960; 423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ахов Каншоби Музар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Пушкина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кшунова Саглара Эрдн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ЕРА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700; 519701; 519702; 519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Валент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Г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Часов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542; 15285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Серг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647; 2494636; 24984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цев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.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574; 5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ЛУЙ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90, Белгородская обл., г. Валуйки, ул. 9 январ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3; 30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полов Николай Митроф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Москворецкая наб., 2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807512; 9807515; 9807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инц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Г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2470; 9182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мир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5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ыль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6, г. Москва, ул. Нагорная, 1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600, г. Калуга, ул. Георгие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787; 547826; 549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прыкин Антон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61) 21062; 21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усова Надежд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КИЕ ЛУК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11253) 51955; 5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71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довицкий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511771; 9512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ский Олег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ТИК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-ВОЛЖСКИЙ 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229;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903, Ярославская обл., г. Рыбинск, ул. Братьев Орловых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167; 522875; 528027; 528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ЛЕ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80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65) 50987; 5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нюк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835; 9155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лин Вале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20/12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8317; 76826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ле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ЕРН ЮНИОН ДП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49, г. Москва, ул. Сивашск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2188; 7972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с Курт Йохан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ЛБ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100; 2586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н Ден Белт Мартинус Антониус Йоханне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ЗАИМ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Люсиновская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7; 9209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нов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ЗА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150; 9379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уш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К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059; 320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ев Алексей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199; 2521429; 7776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20, г. Санкт-Петербург, пр-т Непокоренных, 17, корп.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00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 Раис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286; 4729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маев Руслан Аз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. Сретенка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247; 2075324; 9249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итал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1698; 392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ков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15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41865; 241892; 241938; 245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як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 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616; 536024; 540098; 540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иева Аз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МИР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27, г. Владимир, Суздаль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16207; 21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02, г. Москва, Гагаринский пер., 33/2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9992, г. Москва, Комсомольский пр-т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678; 74536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ус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1515; 78316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ТОРГБАНК РОЗНИЧН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878; 9756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дор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Р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99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1893; 929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Полтав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727; 376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а Ан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0, г. Самара, ул. Вилоновская, 1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2) 2641774; 2766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рашитов Рафаиль Ф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Д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74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430; 971386; 971469; 971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еделк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КА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22, г. Самара, Заводское ш., 13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828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деев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ДОНСКО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82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0; 63150; 64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ткин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28, г. Саратов, ул. М.Горьког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452) 223911; 233296; 235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ламов Дмитр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им. Маршала Чуйкова, 6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21; 302041; 302042; 302043; 302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твиненко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41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729; 2424116; 27604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ибулаев Евген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4, г. Самара, пр-т Металлургов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9545061; 9545064; 9545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уден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8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2, г. Вологда, ул. Ветошк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72) 754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32; 721610; 722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ЖАН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90; 250926; 251204; 251819; 728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Вале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КУ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251) 61426; 53961; 61326; 61328; 6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Алекс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Челюскинцев, 1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168; 712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нькова Гал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0, г. Воронеж, ул. Орджоникидзе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390; 779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ин Геннад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0, Приморский край, г. Владивосток, ул. Верхне-Портов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124; 411164; 497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двик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Алеутская, 4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дин Алекс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О-ЕВРОПЕЙ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Лизы Чайкиной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250; 15285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арев Викто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СИБТРАН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Бур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86301; 286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мянцев Игорь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П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ул. Большая Бро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6637; 2027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ев Евгени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 Влади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РОССИЙСКИЙ БАНК РАЗВИТИЯ РЕГИ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94, г. Москва, Сущевский Вал, 6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077937; 9330343; 9330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Дмит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УЗ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8 Март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875; 2579143; 2572217; 2572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ух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БОР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378) 24886; 25293; 25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чина А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МП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7733; 1577755; 15778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46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407; 219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унин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0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82; 6505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елина Генриэтт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АРИН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1400; 4307161; 43073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41, г. Самара, ул. Агибалов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447; 2411237; 24119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Шлюзовая наб., 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418; 234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ина Эльвир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НЕФТ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2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6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менский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Наметкина, 1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7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м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ул. Лобанова, 2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иков Михаи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30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394; 531642; 740000; 746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ских Игорь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770, Московская обл., Ленинский р-н, п. Газопровод, Деловой цент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8324; 4288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48; 53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ИЧ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100, Костромская обл., г. Галич, ул. Гладыш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18; 423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илова Ан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НЗ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Манежный пер., 1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6001; 7196193; 7196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ханкулов Валерий М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9003; 29990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инов Никола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И БАНК —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Космодамианская наб.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2500; 9612516; 96125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юрджан Али Нияз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ТЧ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350, Ленинградская обл., г. Гатчина, ул. Рощинская, 1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ЕНДЖ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6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41; 3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390; 2674664; 2679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ташов Константин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00, Республика Коми, г. Ухта, ул. Машиностроителей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52058; 51237; 61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юков Александ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Ф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6) 31080; 31084; 31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ратов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ул. 2-я Звенигородская, 1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531349; 2551290; 2591270; 25914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Э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тылев Анатол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ул. Италья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499559; 4499583; 4499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ева Ольг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Неопалимовский пер., 1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алый Златоустински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3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ты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мыков Владими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Дзержинс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рамов Серажутди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Ы ДАГЕСТ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пр-т им. Имама Шамил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расулов Магомед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89; 327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09, г. Москва, Каширское ш., 5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6501; 6556502; 65565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курин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Д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аросейка, 17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4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 Кенель Ольг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Ярослав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ручко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3, г. Екатеринбург, ул. Щербако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333; 2642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цюба Дмитри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451, Иркутская обл., г. Усолье-Сибирское, Комсомольский пр-т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43) 49611; 49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на Ираида Никит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ФИЛ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росвирин пер., 7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3898; 9219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р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1262; 336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ЕР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6079; 1958371; 2085101; 20851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маскинский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Б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930, Республика Дагестан, Гумбетовский р-н, с. Мехельт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жимагомедов Омар Сайт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538; 629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аров Арсен Камалу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Ленина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40) 21174; 4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фуров Малик Маммак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Е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ниял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674325; 674625; 674626; 678012674620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ев Камиль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ЕСТАН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пер. М.-С. Умахан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283; 670289; 670348; 6745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лилов Ахмед Абду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ИМЕДЖ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Гагарина, 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магомедов Магомед Сал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Махачкала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037; 682053; 682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аев Гимбат Абдулхал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823; 680669; 680750; 991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Магомед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ЙМОХ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Орджоникидзе, 1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ибов Эниюлах Шахвер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ш.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8632; 3615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к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пер. Святителя Иннокенти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62) 449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088; 3066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ляховой Андрей Зах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Муравьева-Амурс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Ким Ю Чен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326958; 703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в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г. Владивосток, ул.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400; 516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янская Ядви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Зейская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355; 4445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од Евген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Е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0, г. Москва, Волоколамское ш., 15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0509; 745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Илья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510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монов Геннадий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ОН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32) 790594; (8553) 258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маров Нафис Навы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2, г. Москва, Лялин пер., 7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1429; 9171762; 91729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овой Кирилл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5888; 21725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ОВАЯ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64, г. Москва, ул. 9-я Парков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матков Александр Афанас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Ь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Смоленская пл., 6/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8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ЬТ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3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ин Игор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П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стр. 5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иков Вале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ЗБАНК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20; 7251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ру Дерь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5930; 7285931; 72859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оло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ЗИТАРНО-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8, г. Москва, ул. Большая Академическ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6; 22310; 25101; 25167; 270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йналов Видади Ваг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Чапа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аев Гюлахмед Ага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, г. Москва, Ломоносов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3080; 9382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тц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.П. МОРГАН БАНК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9382; 9569393; 95693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Й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Республика Дагестан, г. Махачкала, ул. Чернышевского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аев Алаутдин Умак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ЗЕМ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22, Хабаровский край, г. Комсомольск-на-Амуре, ул. Ленинград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7) 227857; 2270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айкин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ЗЕР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Киров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3204; 2203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ЛОГ-ОПТ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МО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4, корп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0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цкая Прасковья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3, Республика Северная Осетия — Алания, г. Владикавказ, ул. Нальчик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001; 539063; 539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Чаян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ков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М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Мир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лков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ПЛОМ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452) 461740; 4665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С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8, г. Москва, ул. Маршала Малиновского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7619; 9437622; 94379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адников Георг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ЙЧ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Щепк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000; 7975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зянко Алексис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000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8742; 75108; 75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юс Евгений Ирак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-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00, Ростовская обл., г. Шахты, пр-т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71; 25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ганцев Михаи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АКТИ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4, г. Ростов-на-Дону, пр-т Стачки, 76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мано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4033; 267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тванская Алла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68, г. Ростов-на-Дону, пр-т Михаила Нагибина, 3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620; 2725149; 2725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иди Людмил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00, Ростовская обл., г. Каменск-Шахтинский, пр-т К.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1173; 71174; 76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квинский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0; 35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очко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ХЛЕ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1780; 2674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чик Борис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0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ова Мар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ОЖ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11, г. Челябинск, ул. Цвиллинга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05066; 260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евский Леонид Марья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АГОЦЕННОСТИ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940; 3495953; 3655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ов Илья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ЕЗДН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Малая Мор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5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бе Эрик Дитер Герхард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14944; 414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А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23; 390224; 39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арева Людмил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А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87, г. Москва, Варшавское ш., 125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65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а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26, Московская обл., Одинцовский р-н, п. Немчиновка-1, ул. 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67; 9335868; 93358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з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57, Удмуртская Республика, г. Ижевск, ул. Красноармейская, 18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329; 511307; 780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олин Павел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ИЯ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6226; 9258493; 9560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афьева И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ЗИАТ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юкина Гал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ина Небойш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Станк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0932) 413099; 471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глобова Маргарит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ЗАПСИ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7, офис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ер. Васнецова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684; 6811853; 6813097; 68151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Ан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АПИТАЛ-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7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20, Ярославская обл., г. Переславль-Залесский, ул. Комсомоль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35) 30788; 729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щев Юр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111; 7295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цев Паве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Шогенцуков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53; 442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шхов Олег Ибраг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пл. Журавлева, 2/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2000; 9642410; 9642429; 96424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чал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М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Неглинная, 18/1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7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овская Н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0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2573900; 2573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Богд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1-й Волоколамский пр-д, 10, стр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84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еканова Елена Вале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345; 937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Кабардин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799; 772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усмамбетов Залим Ха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РОМ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Погодин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5103; 2485544; 7370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аков Борис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36/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2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а Валент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0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Южнопортов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443; 2210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5979; 9592000; 9592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ик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ФИНАНС МО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Лужнецкая наб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619; 7254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а Зинаид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4930; 3776829; 3713585; 3776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ник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7263; 2298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ишевский Эдуард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17, г. Красноярск, ул. Ленина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104; 560106; 560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а Ирина Рэ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СКИ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132, г. Красноярск, ул. Славы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1105; 660588; 6605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огова Ассия В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24, Тюменская обл., Ханты-Мансийский автономный округ — Югра, г. 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145749; 145639; 255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Профсоюзная, 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гачева Ольг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ОВОД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441, Ставропольский край, г. Железноводск, ул. Гагарина, 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62; 976462; 976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шин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СКАЯ МИКРОФИНАНСОВАЯ СЕ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36, г. Москва, Столовый пер., 6, стр. 2, офис 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812; 2030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воздев Леонид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Малая Семеновская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1201; 2001693; 2001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лиди Серг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Николоям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452; 9150736; 9152840; 91554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АЙКАЛЬ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10, г. Чита, ул. Амур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32730; 239706; 901332; 901304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318Аладышев Кирил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МОСКВОР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42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0540; 9533000; 9533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рин Илья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9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ьков Фед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СИБ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008, Тюменская обл., Ямало-Ненецкий автономный округ, г. Салехард, ул. Подшибякина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40519; 240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ицкий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Ч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2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9903; 5499907; 5499919; 54999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ых Наталь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66, г. Волгоград, ул. Коммунистиче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68, г. Москва, ул. Малая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9851; 9810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деев Игорь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83, г. Москва, Зеленоград, корп. 1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1814; 53654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ЕНОКУМ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79; 2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а Соф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30, Ростовская обл., г. Семикаракорск, пр-т В.А. Закруткина, 25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12; 46816; 46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лова Вер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001, Самарская обл., г. Сызрань, ул. Ульянов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4) 9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д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НИТ БИЗНЕ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441; 58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РН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261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РАА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6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кал Неди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ЛА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2-й Донской пр-д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9490; 9545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Алекс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30, г. Москва, Варшавское ш.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418; 1115481; 7953221; 7953223; 79532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Игорь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О—ПЛАТИ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76482; 3776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О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Е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1-й Кожух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6389; 937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4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Нагибина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0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енко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32, г. Иваново, ул. Ташкентская, 9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5534; 32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Багае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0872; 325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ЛЬ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550, Республика Татарстан, г. Нижнекамск, ул. Юности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нутдинов Игорь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4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1010; 5211111; 5565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уллин Рустем Аз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100; 919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омаре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ЛА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490; 90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БЕРБ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245) 04756; 03765; 05849; 05857; 06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ланбекова Барият Нурутд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37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рбишев Гаджияв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ИД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7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ин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ЕР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Большая Якиманка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осенко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Э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20/10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525252; 7850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Паве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БАНКПРОДУ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6790; 2358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32, Калужская обл., г. Обнинск, ул. Курчатова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-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Мир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иделко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Ленинский пр-т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572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вее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О-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96, г. Москва, Ленинский пр-т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гуля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БАНК КУБ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62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кидидис Михалис Коста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49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25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сов Паве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09044, г. Москва, ул. Крутицкий Вал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6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ха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Таганская, 31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7737; 91297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улов Морис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Достоевского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913755; 9137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баиров Айдар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ОМБАНК БЭЛ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Звездный б-р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3240; 6155502; 6155592; 615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пр-т Мира, 1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анов Юрий Матв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ченя Анато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74, г. Москва, ул. Каланчевская, 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2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ко Паве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090; 2306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йко Рома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52/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120; 23429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Г 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Краснопролетар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400; 7555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ен Босс Хендрик Вилле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УСТ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83, г. Москва, ул. Мишина, 22—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454; 2216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8437; 9218466; 9282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ен Рудольф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0798; 37737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Х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859; 4580821; 4598569; 7274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Малая Пирогов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2860; 7752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лер Ян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НОВА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1, г. Ростов-на-Дону, ул. Депута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йдовс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4321; 234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онова Любовь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5773; 2616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кина Ма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6256; 9551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арев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6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Петроверигский пер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8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нус Микиеи Сандр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ЛЛЕКТ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99, г. Москва, Ленинские горы, 2-й Гуманитарный корпу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ин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4970; 1526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ертя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БЛ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ул. Новый Арбат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тиридис Фед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АПИТА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Большой Толмач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9395; 2399595; 95179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явц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6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иазарян Шаге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8510; 4308520; 43085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обед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1833; 3993177; 3994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т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9, г. Омск, пр-т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55; 247141; 254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нягин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АРТН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59, г. Москва, Можай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ГРЕ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01, г. Москва, Старокаширское ш., 2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209; 1139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бинкина Гал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050; 23220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аков Альберт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085; 20718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цкий Станислав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Большая Семеновская, 3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2, г. Казань, ул. Ш.Марджан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480; 2644490; 2644600; 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Константи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3402; 3633403; 3633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У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Долгоруковская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ерин Никола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2, Республика Дагестан, г. Махачкала, ул. Дахадаева, 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722) 646456; 649207; 6464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Магомед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ПРОГ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12, г. Москва, ул. Никольская/Третьяковский пр-д, 19—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5726; 9256996; 9283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А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1; 244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а Лид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7, г. Самара, пр-т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3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куров Ильяс Гум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А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2049; 5422059; 5424637; 5424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аджанов Георг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Ч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турин Ринат Салав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ДА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46183; 644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Заур Ар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2187; 9538787; 9593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бицов Борис Батрбе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767392; 9769467; 9790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аев Ибрагим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Планетная, 19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8890; 21408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енко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 БРИДЖ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1636; 94394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че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03; 22463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Ларис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Вельяминовская, 34, корп. 29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4570; 3665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арев Илья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К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Пушк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нанов Эрдне Ли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УР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12; 727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елее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6807; 9742155; 9742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ова Ларис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ШКАР-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000, Республика Марий Эл, г. Йошкар-Ола, ул. Карла Маркса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62) 410822; 425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лаева Ольга Генна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 ФЕРМ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Буйнак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йбулатов Абдулмалик Аба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-ГЕЛИ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81; 55184; 55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65; 51907; 55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дькин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СКИЙ КОМ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40, Краснодарский край, ст. Кавказская, ул. Карла Маркса, 1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09; 22668; 22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00, Краснодарский край, г. Армавир, ул. Энгельс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тышник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5993; 2951217; 5174293; 51743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нутдинов Тахир Танзи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ДАГ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рслан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ОН РУ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юлье Жак-Ив Пь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1, г. Калуга, ул. Ленина, 77/68, офис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947; 564989; 724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1581; 2181761; 2344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ГОРИЗ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10, Республика Татарстан, г. Набережные Челны, Московский пр-т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818; 598102; 59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химова Зульфия Хаерна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552) 700075; 700862; 7049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бдуллина Розалия Мирз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пр-т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152) 410000; 410130; 41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Юри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ОМ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33231; 260270; 268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знер Дмитрий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ая обл.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2361; 425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ламо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РЫ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ая обл.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152) 412662; 420938; 4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ненко Людмил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6; 22469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ич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0887; 9580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еслер И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1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мелевцов Владислав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7805; 9256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афьев Константин Никит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Большая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990; 2674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жкин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-АЛТ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26, г. Казань, пр-т Амирха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12703; 5455752; 5455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ин Ринат Ме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БУДАХК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30, Республика Дагестан, Карабудахкентский р-н, с. Карабудахкент, ул. Буйнак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йгумов Айгум Абдулз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Гагарин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жиев Мурад Джамал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990, Республика Дагестан, Ахвахский р-н, с. Карат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пров Магомед Исл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39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1978; 2443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льховецкий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Б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нтьева Валент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В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3446; 92683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енко Герман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Д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21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14; 650918; 6509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нин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СОЦ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17; 365144; 368391; 36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ляков Станислав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НТА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080356; 7080361; 7080366; 70803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га Ве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Т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5; 2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феев Евгений Ура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7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го Тама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 ФИНАНС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/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ку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жний Кисловский пер.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007; 2917205; 2918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330278; 2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ано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ИК ЭКОНО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25, Республика Северная Осетия — Алания, г. Владикавказ, ул. 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322; 540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тал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09, г. Москва, ул. Новозаводская, 1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9389; 1459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инин Александр Вениам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029, г. Санкт-Петербург, ул. Ольги Берггольц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1937; 2370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фанасьева Людмил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М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Шаболовка, 31, стр.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6827; 967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юллер-Ханке Райн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8555; 97886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ве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Ы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55; 97885; 97270; 97624; 99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ль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ЬЦО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1293; 2121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удин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981, Республика Коми, г. Сыктывкар, ул. Горь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Чистопрудный б-р, 1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8250; 2087240; 2087276; 9753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Ц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Кадашевская наб.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унг Андреас Дит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ВЕСТИЦИЙ И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866; 9536706; 9536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он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пта Пради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ул. Фруктов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21; 36344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скановский Евген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НЕЙВ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70) 23890; 23904; 23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неберг Вер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ПЛ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8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хов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УН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Казарменный пер.,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8900; 93789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айдуллин Стан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ВЕР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6811; 41168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инин Максим Яро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ВЕРСБАНК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Новокузнецкая, 3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247766; 4247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делеев Сергей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ГРЕС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1-й Коптельский пер., 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4906; 2084986; 2085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нко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СТАН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55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гов Эльда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И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0, Республика Татарстан, г. Набережные Челны, ул. Пушк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енко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ИНЕНТ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90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расулов Имам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39601; 239602; 239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Р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2, стр. 2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0509; 24616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Леонид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87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630; 378747; 378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бимова Людмил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М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8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ков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МАСЕ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605, г. Кострома, пр-т Мира, 6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954; 5164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рде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УБ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80, Республика Дагестан, Тарумовский р-н, п. Кочубе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медов Магомед Када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ХАБ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400, Республика Адыгея, а.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51; 91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пилова Нагимет Кап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Комсомольская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6000; 2680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Михаил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НИЙ СЕВ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000, Камчатская обл., Корякский автономный округ, Тигильский р-н, пгт. Палана, ул. Обухова, 2б, кв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0127; 263088; 267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ирим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пр-т Фридриха 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0481; 303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Васи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4121; 7374122; 7758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ыпов Ринад Нуры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515550; 703544; 91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еин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ЯРСКИЙ СОЦИ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75, г. Красноярск, ул. Маерчак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2) 632898; 632899; 6329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ков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УР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10; 248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вский Александр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1-й Конной Армии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8631; 2522193; 2522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—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5, г. Казань, ул. Энергетиков, 2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091; 5168874; 5168877; 5168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иков Олег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—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6-й Монетчик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282; 2375854; 9534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ги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А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87, г. Москва, Варшавское ш., 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совской Вале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Нейман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50237; 511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мпаев Никола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МПЭ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528; 23495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я Дмитри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10, Республика Дагестан, г. Кизилюрт, ул. Гагарина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30; 23308; 24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оев Абдула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НЫ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61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2005; 9811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форова Ольга Вале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СОЮЗ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5870; 7375888; 7375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жицкая Ларис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Бауманская, 3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О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г. Махачкала, ул. С.М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49261; 670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шидов Омар Абдук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51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041; 7220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делин Борис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М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12, г. Москва, ул. Варвар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983352; 2983392; 29856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ворц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С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20, г. Москва, ул. Нижняя Маслов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ина Тансылу Ахме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К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229; 25198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ин Викто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008; 2531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д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С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Новоданиловская наб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455920; 5455921; 5455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кема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80, Краснодарский край, Крыловский р-н, ст. Крыловская, ул. Орджоникидзе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4; 31559; 316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сеев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0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00; 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1714; 26818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ецкая Раис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Астраханский пер., 5—9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996; 68093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а Ма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1, г. Краснодар, ул. Трамвайн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874; 2748877; 2749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тякова Еле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Орджоникидзе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9464; 2199466; 2199470; 2622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22; 2683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енков Дени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КИЙ ГУБЕРНСКИЙ БАНК — БАНК КУЗБ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99, Кемеровская обл., г. Кемерово, Советский пр-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93; 365882; 368965; 581432; 585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гова Юл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24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64; 305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 Серг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225; 763240; 767636; 769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н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00, г. Пенза, ул. Москов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301; 523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рез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 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Малая Пионерская, 3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7979; 51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юков Анвер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ОСТ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3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50, г. Москва, 4-й пр-д Подбельского, 4, корп. 7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3274; 9547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уз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61265; 464290; 466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фаст Вадим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К.Мяготина, 12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594; 4592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ерник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С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00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190; 566147; 567531; 567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урин Фед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ТУЗ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635; 2495984; 2499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Ю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60, Республика Дагестан, Сулейман-Стальский р-н, с. Касумкен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меджидов Абдулмеджид Абдулсел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Б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510, Краснодарский край, г. Лабинск, ул. Константинова, 59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ханова Н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Й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Новая Басманная, 22/2, стр. 5, 6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6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гузаев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К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6, Карачаево-Черкесская Республика, г. Черкесск, ул. Свободы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4; 446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Ал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7103; 959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ОБЕР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4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щенко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6, г. Москва, ул. Красно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612; 7863613; 7863614; 7863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ерк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Г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Зубовский б-р, 22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3045; 7803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енко Вад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46, Самарская обл., г. Тольятти, ул. Коммунистическая, 4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9) 246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ан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Дмитровский пер., 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3275; 9561433; 95619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пор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8776; 9252963; 9253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дов Микаэль Ша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3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154; 7855155; 7855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амон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7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ндовский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4650; 9765945; 977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хоменко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ок Григо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050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284; 724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600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рох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419; 9591688; 9592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до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осмодамианская наб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801; 2322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ик Виктор Юлья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ЖНИК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0284; 6370302; 6370343; 63704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бас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аб. реки Мойки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окимова Гал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6-й Новоподмоско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4032; 1564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есов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Д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пр-т Карла Маркса, 33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09; 26610; 27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иков Михаи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РАМК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80, Республика Дагестан, Магарамкентский р-н, с. Магарамкент, ул. 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амагомедов Нурмагоме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РИ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4, Республика Дагестан, г. Махачкала, пр-т Ленин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Рамазан Расу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070, Республика Саха (Якутия), Мегино-Кангаласский улус, с. Майя, ул. Майинская, 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59; 4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онешникова Светла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К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5; 25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ленкова Любовь Гавр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ева Тамар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15, Кабардино-Балкарская Республика, г. Май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0; 23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инин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040; 2301060; 2303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еин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Ленинский пр-т, 75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а Викто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ул. Вольн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512; 166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шов Георг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Сретенский б-р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нсур Эль-Самуэль Хуссей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ЕТ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2-я Фрунзенская, 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аков Ле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000, Республика Марий Эл, г. Йошкар-Ола, ул. Пушк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С МЕДИ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22, г. Москва, ул. Красная Пресн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0332; 2520400; 2520673; 2524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бенни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6919; 9787214; 9787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и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6515; 9562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очник Борис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г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аев Абдулхалик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ИН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М.Горь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4355; 905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Казим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Тверская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7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аев Фуад Рагим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5324; 2385346; 23853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ьшевицкий Алексей К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Мамон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мишян Арутюн Гево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ХХ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200; 254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гина Наталь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Э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93, г. Москва, ул. Профсоюзн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ненко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Г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347; 680362; 682849; 6828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Осман Ат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9500; 7979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льев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 САНКТ-ПЕТЕР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нская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Восточн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243467; 3728759; 35020103728747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чушк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ВАТ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0173; 2351188; 2351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32, Чувашская Республика, г. Чебоксары, ул. К.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н Вад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081; 1110147; 11162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ов Виктор Ег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26, г. Рязань, ул. Шевченк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Семен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669442; 366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псин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Плотников пер., 19/3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Светлан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2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6433; 9816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к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ин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АКЦИОНЕ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512750; 9139133; 9676802; 96768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850; 7300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а Татья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АНКТ-ПЕТЕРБУР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107; 541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жано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774; 2344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евский Вита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Пречистен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257; 2587258; 2587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онен Илкка Сепп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8284; 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кова Наталия Влад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993, г. Москва, Волоколамское ш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4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ЛИДА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Пятницк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7372; 2217374; 22173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5-й Донской пр-д, 21б, корп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4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ФОНД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828; 7850829; 7850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унов Станислав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хсанова Лариса Ильд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 ПЛЮ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0866; 3665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еева Ниля Агля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огодинская, 10/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324; 9671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рер Борис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трастной б-р, 8/23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хин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ПОЧ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тарая Басман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8760; 2643389; 2643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нов Вадим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2, г. Москва, Сиреневый б-р, 3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58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онникова Наталья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Киев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1538; 2492275; 24951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ова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ОП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3843; 9246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ов Ю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2167; 29126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бородина Ма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6586; 681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Светл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ЕДЖ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Большой Гнездников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18; 58048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мкевич Андр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5, Приморский край, г. Владивосток, ул. Новоивано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930; 228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15, Республика Дагестан, г. Махачкала, ул. Ярагского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жабова Шамсият Абдулкад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424; 7485434; 7485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б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2/5/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 Татья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се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ИЧЕ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23, Вологодская обл., г. Череповец, ул. Краснодонцев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9296; 239323; 535330; 535331; 535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лапков Паве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00; 378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тов Рустам 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9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672; 2594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арин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Пречистенка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6700; 7393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серле Еле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237; 2300926; 95983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ньков Константин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ЧЕ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48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778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99, г. Москва, Ленинские горы, МГУ, 1, стр.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2807; 7452809; 9390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о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3778; 9250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нк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Г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Остожен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0721; 50407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илина Еле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7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ихин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М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6, г. Москва, ул. Талалихина, 41, стр.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700; 2770035; 2770133; 9117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нков Вале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4507; 7864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н Макс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ЛЕНИ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1/7, корп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5504; 7889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да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ЕРАЛОВ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21; 58827; 97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ако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Ленинский пр-т, 29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72; 231706; 237526; 2429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пят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Гиляровс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0414; 2841216; 28426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СКИЙ ПЖ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300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1144; 33055; 35370; 380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а Антон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ЧИНОКУ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3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ката Ко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Пересветов пер., 2/3, подъезды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товой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 ИМ. С. ЖИВ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79; 289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янин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604633; 742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КО РОСТОВ-НА-ДО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7, г. Ростов-на-Дону, ул. Большая Садов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Б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960, Удмуртская Республика, г. Сарапул, ул. Аз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88; 405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тян Андр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Радио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8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крам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Ч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152) 555301; 555302; 555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ойнишникова Валент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ГАН СТЭНЛ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2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онян Райр Рай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0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16; 327628; 327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врент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0, Республика Мордовия, г. Саранск, ул. Б.Хмельницкого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451; 246334; 2464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ькина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СККОМ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8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415; 29994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ибулл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14/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5, г. Калининград, ул. Киев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652232; 2652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сенко Любовь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1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убанова Екатер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ВОДОКАН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1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б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Ха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баглы Низами Байр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Малый Знаменский пер., 3—5/3/6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9797; 9167200; 9167225; 9167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отин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-СИ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3100, г. Москва, 1-й Красногвардей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6513; 2562088; 2599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бан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Еропкин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800; 23227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ВЕКС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Ильмен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2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ель Андр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ЗАЛО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Большой Знаме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550; 7273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беков Камиль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0074; 9250329; 9527408; 954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амаков Абубакар Ал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9036; 3692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стин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тц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8215; 2428216; 242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аев Ю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ул. Маршала Рыбалк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илев Александр Леон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НЕФТЕХИ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а Ир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2-й Самотеч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1000; 6811898; 688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-ПАРИЖ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ныкин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Е ИПОТЕЧНОЕ АГЕНТ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Тихвин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1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ков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Е КОММЕРЧЕСКОЕ БЮ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32, г. Москва, ул. Станкевич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нкаренко Никола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7580; 7923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екенов Токсанказы Мынжас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7827; 7876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ОБ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3778; 9593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онян Валент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3479; 97434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гамидов Низами Абдулг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СИБ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82, г. Москва, ул. Живописн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0176; 1937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нков Борис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оймоновский пр-д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9500; 3306810; 3329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ьков Алекс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Матросская Тишина, 15/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1486; 1516283; 151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валов Васи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УР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3258; 9155098; 9155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беев Анатол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П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4426; 9782655; 9784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ченко Мари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30334; 230340; 230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ят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Т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4, г. Москва, Можайское ш.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8584; 4168585; 44686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н Михаи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АМЧАТПРОФ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32, Камчатская обл.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1164; 469209; 4108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нин Игорь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К.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МАН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71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77266; 277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енко Эдуард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Д-КЛИР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96, г. Москва, ул. Горбу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8511; 4498526; 44985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йдельман Игорь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1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4083; 6094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Константин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ВИГ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0024; 9732510; 97866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Руслан Гас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550; 433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фанасьев Викт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65; 99257; 99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уль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Й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876; 3632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чкаре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ЛЬЧ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546; 44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дреев Борис А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М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8, г. Махачкала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Гасан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600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1249; 504224; 511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лоев Андр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БАНК РЕСПУБЛИКИ ТЫ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Тувинских добровольцев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9; 3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ков Влад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ЗЕМЕЛЬН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685; 313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мастер Любовь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ул. Пятницкая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имов Андр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35, г. Киров, ул. Поп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кин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Пятницкая, 67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як Окса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Гиляровского, 47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9/3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2439; 92833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ицын Виктор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ИНВЕСТИ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151; 7862152; 78621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чков Евгени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50601; 53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Виктор Сан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09, г. Москва, ул. Барклая, 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Александ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ОС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4494; 2457172; 2466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990; 7713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йко Пет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Евген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ЕЗЕР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имов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5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няз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473, г. Москва, ул. Делегатская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482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вилин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КОР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1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Максим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Ш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5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1414; 9732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овский Ле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1, г. Москва, ул. Ивана Франко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0840; 4712736; 4714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сто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61; 333337; 343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н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9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СКИ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Киевская, 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М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710, Калининградская обл., г. Неман, ул. Совет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62) 22167; 226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ова Екате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ПО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5597; 9585621; 9685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омская Ларис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ЕХТ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95; 754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ЮНГР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60, Республика Саха (Якутия), г. Нерюнгри, пр-т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32; 4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2, г. Москва, ул. Покровка, 2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идович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200; 2342201; 2342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енко Ив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СТРО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03, Ставропольский край, г. Ставрополь, ул. Краснофлот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338; 9562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уров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4813; 1484835; 2583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 Олег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З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ак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662; 33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ошин Егор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55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Евгения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ЕВОЛЖ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В.И. Чапаева, 19/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1958; 202534; 202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ев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ИЙ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31; 182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сказов Вяче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Алексе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421; 729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лева Ни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Басманный тупик, 6—6а, стр. 1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гтярев Филипп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206, Самарская обл., г. Новокуйбышев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78922; 2778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няева Вер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11, Республика Адыгея, г. Майкоп, ул. Димитров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78; 3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Екатери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Я ЭКОНОМИЧЕСКАЯ ПОЗИ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21, г. Москва, 12-й пр-д Марьиной рощи, 8, стр. 1, этаж 2, комн. 2—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альский Борис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43; 2303861; 23038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ин Илья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3, Новгородская обл., г. Великий Новгород, наб. реки Гзень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335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г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5, Кемеровская обл., г. Новокузнецк, ул. Орджоникидзе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319; 455546; 459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ова Любовь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Б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240, Краснодарский край, г. Новокубанск, ул. Лермонтов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66; 314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вьев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0, Кемеровская обл., г. Новокузнецк, ул. Кир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401; 390403; 390404; 390405; 390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ПОК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20, Краснодарский край, Новопокровский р-н, ст. Новопокровская, ул. 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81; 71697; 71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89; 102250; 102873; 103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ельцова Надежда Тихо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1, г. Новосибирск, ул. Держав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4144; 2184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ов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1720; 2222570; 2224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озкова Лидия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ЧЕРКАС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430, Ростовская обл., г. Новочеркасск, ул. Троицкая, 1/1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икьянц Владимир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Товарище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0232; 7969188; 7969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Руса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2490; 2647534; 93354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азов Витал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0754; 2053253; 2056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се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1667; 9164906; 91649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чков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РУС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19, г. Москва, ул. Кировоград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л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СИМВ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5027; 9462209; 9462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м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К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38746; 235622; 238822; 243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юков Викто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7355; 7973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ОСФ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Коммунистический пр-т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93; 26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енко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РД ПИЛИГ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Ленинградское ш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остова Ма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С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92; 7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юмченко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4/33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х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ЯБРЬ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2, Тюменская обл., Ямало-Ненецкий автономный округ, г. Ноябрьск, ул. Ленин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4) 51035; 29584; 587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а Лидия Гер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ЯБРЬСКНЕФТ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629807, Тюменская обл., Ямало-Ненецкий автономный округ г. Ноябрьск, ул. Советская, 73,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52201; 353001; 353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чук Анастасия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П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93, г. Москва, ул. Академика Пилюгин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62421; 93624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ьков-Сосковец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80, г. Москва, 3-й Голутвинский пер., 10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3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ов Джулустан Анато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7, г. Москва, ул. Вере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324; 4406325; 4406343; 4406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алиев Александр Аха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69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бин Константин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Новочеремушкинская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7881; 1296477; 2292784; 9259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320, Республика Дагестан, Левашинский р-н, с. Леваш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магомедов Сайгид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Профсоюзн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9; 78512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йвиш Михаил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ЭК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161; 2556010; 2559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кин Сергей Сл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ЕРЕ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410, Саратовская обл., пгт. Мокроус, ул. Победы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65) 50172; 50173; 50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красова Вер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3323; 9950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ча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Ленинский пр-т, 63/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8246; 1378048; 9309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7400; 7107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Светла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2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2-й Кожуховский пр-д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новская Мариан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859; 7274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чков Михаил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6, г. Москва, ул. Гр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ПРОМЫШЛЕН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Мерзляков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8490; 5648491; 5648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3-й Нижнелихоборский пр-д, 3а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тск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ЕСПУБЛ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10, Чувашская Республика, г. Чебоксары, Коммунальная слобод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ива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ГО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Докучаев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1154; 9752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нин Макс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7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алова Вер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Лениниградский пр-т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322; 9457164; 9568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дее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58, г. Москва, Свободный пр-т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139; 9185402; 9185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орожец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Лялин пер., 1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37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новский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НИ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6562; 2656444; 2656516; 26566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Д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00, Московская обл., г. Одинцово, ул. Маршала Жу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5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лов Никола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Октябрьская, 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500; 2545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2860; 2021633; 2021665; 970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Дмитри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ИМПИ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Садовая-Каретная, 20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асимова Светла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1, г. Москва, ул. Садовая-Каретн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5127; 2097186; 2990259; 91360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онов Владимир Абр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С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96; 252656; 254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СКИЙ 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Орджоникидзе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77; 289501; 289503; 289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панов Вале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035, Республика Карелия, г. Петрозаводск, пр-т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211; 768222; 773432; 781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ский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Э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54, г. Москва, пр-т Маршала Жук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ерский Леони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57, г. Москва, ул. Алабян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а Екате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ТИМ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ул. Крылатские Холмы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пивин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валов Игорь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РЭ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3-я ул.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471; 7773477; 7773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га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ИГИ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14, Республика Дагестан, г. Хасавюрт, ул. Проле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алатов Магомед-Саи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пр-т Фрунзе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460; 7431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па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Набережная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988; 540990; 541601; 5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лыгин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СКИНДУСТРИЯ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431, Оренбургская обл., г. Орск, пр-т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27) 216273; 2167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88, г. Москва, Симоновский Вал, 20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ин Виктор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20, Сахалинская обл., г. Южно-Сахалинск, ул. Амур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780; 499781; 499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не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ОТНЫЙ 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73, г. Москва, ул. Василия Петуш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41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енков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ЕЛ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Шлюзовая наб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Э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Малая Коммунистическ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9593; 9129654; 91296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йловский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3, г. Москва, ул. Зюзинская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8003; 3312311; 3323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ТН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630, Саратовская обл., с. Балтай, ул. В.И. Ленина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36090; (84592) 22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Светлана Матв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Е ОБЩЕСТВО ВЗАИМНОГО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493; 78288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44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793; 900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е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1409; 2791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йлов Александр За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УРАЛЬ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09, Свердловская обл., г. Первоуральск, пр-т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Михаил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ДОР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6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074; 24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белкин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ЗЕМЕ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16, Курская обл., г. Курск, ул. Павлунов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712) 527811; 527812; 527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ИНВЕСТИЦИО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47, г. Москва, Бескудниковский б-р, 3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7167; 4897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шечкин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ЛИЕНТ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3-й пр-д Марьиной рощи, 40, стр. 1, этаж 4, офис 4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арин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Фрунзенская наб., 3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русенко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ЧЕШСКО-РОС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Новочеремушкинская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2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Роман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С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424; 9404078; 9404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твяк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10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266; 2443272; 2443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ыгин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00, г. Пермь, ул. Коммунистическая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00, г. Пермь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1058; 2351101; 2351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нская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23, г. Санкт-Петербург, ул. Курчато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5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ськов Михаил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ул.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3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нова Еле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СОЦИАЛЬНЫЙ КОМ.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Шпалерн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9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пытов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-АЭР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8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вороткин Владими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5706; 4485724; 44857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енко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к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1877; 9233607; 92595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ТР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ул. Чапае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щина Алис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Ф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440; 2522184; 2523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ова Лилия Валери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6800; 542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30908; 267766; 268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аче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РАН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Махачкалинское ш.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гиев Ровшан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НЕ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9, г. Москва, Большой Девятинский пер., 4, кв.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66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иц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Октябрьск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01547; 3399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ц Григорий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е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886; 3776731; 3710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970, г. Ульяновск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421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йгород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 НЕМЕЦ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2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35512; 2781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т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1675; 2782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ум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ВОРЬ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ОЛЬСКП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9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а Валент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Т-ПЕТРОВ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пр-т Калинина, 46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баев Керим Бас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НЦ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62) 22163; 235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мышл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Ч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96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743; 23608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ин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ШЕХ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юков Русте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6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Денис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Г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50, Ставропольский край, Предгорный р-н, ст. Ессентукская, ул. 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иманова Валенти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М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Дербеневская, 1, стр. 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4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солов Стан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ОДО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3198; 4483295; 4483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тко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СНЯ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Расторгуе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м Александ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АТХОЛД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469; 2375486; 9747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цев Владими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6, г. Нижний Новгород, пл. Свободы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389; 186540; 784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ева Людмил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КА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576; 2361718; 237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зюб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СКИЙ ТЕРРИТО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Адмирала Фок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55; 225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07; 422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4, г. Москва, Дмитровское ш.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8434; 4819271; 4819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илов Азад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-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23, г. Рязань, ул. Есенина, 82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900; 244901; 2449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Б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6, Тюменская обл., Ханты-Мансийский автономный округ, г. 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12655; 412620; 412630; 6158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яш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322; 70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шков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П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60, Тюменская обл., Ямало-Ненецкий автономный округ, Пуровский р-н, пгт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19; 925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ина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Р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Красная Пресн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6069; 25623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хлов Олег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СКО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Большой Предтеченский пер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УП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02, Тульская обл., г. Тула, ул. Набережная Дрейер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41295; 341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ухов Ле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85, г. Москва, ул. Пудовкина, 3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342; 933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як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70, г. Москва, ул. Ильинка, 13/1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0004; 2060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чук Аркад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РАС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0505; 7423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скаль Витал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94, г. Москва, ул. Гольянов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3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ол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401881; 401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иа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Смирновская, 10, стр.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1020; 7771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ковский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61; 621624; 621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хманов Кайтмаз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8, Иркутская обл., г. Братск-18, промплощадка ОАО Лесопромышленная холдинговая компания “Братский лесопромышленный комплекс”, а/я 4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79, г. Москва, Ермолаев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9430; 7969003; 7969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0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729621; 731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динов Ильдар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ФИН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05, Краснодарский край, г. Новороссийск, ул. И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075; 254136; 2546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цева Надежд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3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-ФИНАНСОВОЕ СОТРУДН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ыч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СТЬ И ФИНАН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61, г. Архангельск, ул. Помор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46; 655815; 65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96911; 411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нней Анту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олоб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9, г. Вологда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030; 769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тнов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0449; 9250490; 9251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3, подъезд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940; 7870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ХЛ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045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1; 45515; 45525; 45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шк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СКО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16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) 441523; 441556; 463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енко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ЛЬС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644; 7717645; 77176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вров Игорь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РП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30, Тюменская обл., Ямало-Ненецкий автономный округ, г. Губкинский, мкр. 3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36) 55544; 31260; 53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лов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мкр. “Дзержинец”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34670; 9934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ыщенко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ЯТИГО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Козл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30; 52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а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а Вера Мои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О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9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691; 654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ва Лид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 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90; 52086; 55227; 56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ева Раис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ФФАЙЗЕНБАНК АВСТ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Троиц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900; 7219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М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4, г. Москва, Озерковская наб.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даров Сардар Сар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ПИ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очевский Виктор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Р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онова Ири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УР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34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1666; 24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очников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ЭЛЕКТРОН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ка, 2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2491; 9612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Ботанический пер.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67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ц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Пав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6024; 9556064; 9556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пинога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ЦЕНТР ФИНАНСОВ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28, г. Санкт-Петербург, ул. Мохов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9702; 5799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добин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ТИБО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0; 9132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рявц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51, Ярославская обл., г. Ростов, ул. Пролетар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6) 31383; 3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к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302697; 324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бенюк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Ярославская обл., г. Ярославль, ул. Комсомоль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2) 406341; 406442; 406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чкова Ин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АЯ ПЕРСПЕК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Ленинский пр-т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04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6, Республика Башкортостан, г. Уфа, ул. Ленина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512119; 516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5506; 9787121; 97897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нов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508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5) 27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итн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5, Алтайский край, г. Бийск, ул. Л.Толстого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940; 3296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зынина Ир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011) 2212389; 2279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шанова Натал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09, г. Нижний Новгород, наб. Федор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41; 786855; 786858; 786862; 7868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839; 912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еров Рустам Хал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Н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4526; 2804527; 2805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Труда, 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725; 2474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сутдинова Наталья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ЕРВ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2-й Вышеславцев пер.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губ Константи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7516; 1327517; 1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ован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Кожевнический пр-т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600; 7834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ченко Алекс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59, г. Москва, Бережковская наб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5663; 2405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ко Людми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080; 2048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6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инский Илья Воль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ОЕ ФИНАНСОВОЕ ОБЪЕДИ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ышный Тара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ТАВРАЦИЯ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7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004; 7307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ов Андр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УР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539; 2638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ев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АЛ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533; 25119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меро Витал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Б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1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жередов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Нижегородская, 31, комн. 6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Первомай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38; 257998; 258298; 258315; 258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Г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ильгов Хасан Ху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7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1869; 9533467; 9534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бровин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1, г. Волгоград, ул. Академическая, 14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248, г. Москва, Кутузовский пр-т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Хитровский пер., 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АВ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046; 2555047; 2555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шков Вад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0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850; 303940; 3044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ев Игорь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Мытная, 42—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536; 2377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ло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6000; 9596001; 9597147; 9597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Глеб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ЕВ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ский Илья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93, г. Москва, Партийный пер., 1, корп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050; 9741522; 97415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ин Александр 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КОМВЕТЕ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1687; 24903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шне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Н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82, г. Москва, ул. Большая Почтов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лейманов Алик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1993; 3630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ин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АЯ ФИНАНСОВАЯ КОРПО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1669; 6927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1-й Зачатье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ев Ю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Житн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185; 7873350; 7873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клина Валентина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6825; 9566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а Ир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764; 7558800; 9673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Вячеслав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994, г. Москва, ГСП-4, ул. Долгоруков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000; 2329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вч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3218; 9612244; 9612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арин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60, г. Санкт-Петербург, пер. Кваренг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шин Михаи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42, г. Москва, ул. Профсоюзная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0086; 7420087; 9178433; 92195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ько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78, г. Москва, ул. Косыгина, 17а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ОВСКИЙ УНИВЕРС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92, г. Ростов-на-Дону, пр-т Космонавтов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419; 230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яков Леонид Аристар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2, г. Ростов-на-Дону, ул. Большая Садов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5876; 24069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ятигорец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Р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Горохо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2517; 262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цевицкая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82, г. Новосибирск, ул. 2-я Союза молодежи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690; 2903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3-й Неопалим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989; 7257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16, г. Москва, ул. Энергетическ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1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ухин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АТ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Полог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926; 408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енко Виктор Дан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М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редний Кисловский пер., 1/13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Людмил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РВФ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354; 2387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ович Светлана Степ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СВ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10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ова Н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Р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1-й Казач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1580; 5141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Андре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Денежны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1926; 2418844; 2915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нова Алевт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0282; 9112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67659; 267695; 268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р Татья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Грозненская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411; 675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мбатов Казбек Хиз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Рождественка, 1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2510; 92578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Войтовича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7119; 5807122; 7106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Станислав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2/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6041; 9236693; 9236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жа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Э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620; 96766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ашевич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ИЧ ЦЕНТ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бянский пр-д, 1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чк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92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Л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Красноворотский пр-д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60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енко Вячеслав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АЯ ИНВЕСТИЦИОННАЯ 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0139; 20339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ухов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Е ФИНАНСОВЫЕ ТРАД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осмодамианская наб., 40—4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48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ретдинов Евгений Рад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ДЕЛОВОГО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Малый Левшинский пер., 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2483; 2012570; 20156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ол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ИМУЩЕСТВЕННОЙ О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Криворож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3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адский Владими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КАПИТ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колзина Алл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3—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865; 7558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6410; 9596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ович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ытинский пер., 3/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0162; 2990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гилевски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Вадков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516; 9735017; 97350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ко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Знаменка, 8/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1429; 2323434; 2428314; 247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ж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КЛ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Петро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645; 2313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ак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Щепкин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0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скурин Андр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53, г. Москва, ул. 1-я Пугачевская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0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онов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КУПЕ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Садовая-Кудринская, 2/6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0323; 7969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цова Ма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МЕЖДУ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Кутузов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177; 79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ич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НАЦИОН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42, г. Москва, ул. Введен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тин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28, г. Москва, пр-т Мира, 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04, г. Псков, Октябрьский пр-т, 5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) 722664; (81122) 22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агин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2/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1516; 7978402; 7978411; 797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 Дмит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Тимирязев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пушева Людмила Ануф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-ГЕРМАНСКИЙ ТОРГОВЫЙ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1769; 2031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белев Бронислав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Е ФИНАНСОВОЕ ОБ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Гарибальд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3911; 7183922; 7183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ш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ЛА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295; 23719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ман Николай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1395; 2413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штейн Мар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44; 779246; 779351; 779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дан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ясницкая, 4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8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бан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7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131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41509; 241754; 24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нькина Татья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531; 2560676; 2560686; 2566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ынк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400, Ставропольский край, г. Благодарный, ул. Ленина, 1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84; 219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чарова Любовь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6129; 26178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 Вяче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Э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2-й Верхний Михайловский пер.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7054; 9557440; 9557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щенко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575; 51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исее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АР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87896; 3346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е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Л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0, Московская обл., г. Химки, ул. Энгельса, 10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6488; 57564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дулянов Васи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71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560355; 560442; 5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мле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ОВ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189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75; 30784; 307478; 308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ушкина Ирина А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ТУ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3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9136; 9389230; 9389240; 9389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Викто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БИЛИ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Курашова, 3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ДАЙМ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1320; 9259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хом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ЛИН-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050; 7410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х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БАНК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9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6677; 97473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ьмин Андрей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6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4302; 2124304; 2125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иков Андрей Франц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НСКА ХАНДЕЛЬСБАНК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5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Смолен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3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ло Раймо Юхан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РДЛОВСКИЙ ГУБЕР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2, г. Екатеринбург, ул. Уральских рабочих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8078; 3378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ЯЗ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 Геннад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0703; 4906509; 4917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нцев Макс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600; 573601; 573610; 573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ов Алекс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36, Белгородская обл., г. Белгород, ул. Щор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808; 522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урупа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АЗ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51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705; 3592703; 3592713; 35920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чик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ЛИРИНГОВ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345; 652415; 653675; 657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ицын Сергей Ре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61, г. Архангельск, Новгородский пр-т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333; 646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шев Александ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МОРСКОЙ ПУ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337; 7370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нтырский Дмит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2) 445364; 445664; 445775; 445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дито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4733; 9782610; 9789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924; 98019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ЗАПИНВЕС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97, г. Санкт-Петербург, пр-т Металлистов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160; 31505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цхулава Александр Автанд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пр-т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622; 2547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ус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30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4483; 9734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ин Александ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Н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5460; 9268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фанович Олег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ВИС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41, г. Москва, ул. Электродная,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7811; 9377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бединский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ИЕВО-ПОСАД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610; 7212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жив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ОЙ НЕФТЯ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39, г. Калининград, ул. Б.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01; 352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енчугова Елена Тихо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Черниговская, 8а, пом. 1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8130; 3808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рин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АКАД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7599; 2239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ель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26, Тюменская обл., Ханты-Мансийский автономный округ, г. Сургут, ул. Маяковского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220170; 520822; 239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алко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51, г. Москва, ул. Перерва, 68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3763; 9116831; 91168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ин Борис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7, г. Новосибирск, ул. Коммунистическая, 27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1677; 2191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щенко Ма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ЭНЕРГЕТ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ул. Петра Сух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5; 41516; 41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курдин Игорь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-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6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Е ОБЩЕСТВО ВЗАИМНОГО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31, Республика Бурятия, г. Улан-Удэ, ул. Терешковой, 3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012) 235959; 230938; 235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Е СОГЛАС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-102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1282; 2666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и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703; 252209; 2527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ыков Марат Умб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7, Тюменская обл., Ханты-Мансийский автономный округ, г. Сургут, б-р Свободы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244982; 242535; 244980; 5126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-Лавров Владислав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181, Тюменская обл., Ханты-Мансийский автономный округ — Югра, г. Нягань, мкр. 2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2) 62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Михаил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У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50, г. Омск, ул. 4-я Поселковая, 4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57; 691512; 691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Первомай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799200; 799315; 799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жевни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8, Алтайский край, г. Барнаул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305; 241321; 241540; 2417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чагин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Лазаревски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8718; 91773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ш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945; 251763; 253595; 254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пов Анато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Г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пр-т Мира, 10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4472; 9564473; 9564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гашев Сергей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12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375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Р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28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23117; 223500; 253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инце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4139; 737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егов Геннад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782; 453650; 453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жний Кисл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3181; 7753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690; 32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дичкин Павел Нест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00; 725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бинсон Марк Тимо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528; 6469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ченкова Светла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555; 2623888; 3557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доровский Михаил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ут Александр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6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055; 363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64, г. Москва, ул. Ярославская, 4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1701; 78217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вее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/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2528; 9592741; 9592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ляе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665202; 66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Большая Андроньев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083; 7458419; 745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щатов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3452; 7753453; 77534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шков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МЭ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Красноказарме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2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имбинов Мерген Джорж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4) 66085; 42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гнатова Любовь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пр-т Гагарин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83; 326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Анатол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55241; 2657069; 26668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ладисла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Рочдельская, 15, стр. 56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406; 7213870; 7252525; 93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енко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Е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ул. Яблочкова, 12, литер 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751; 4499756; 4499757; 44997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ковец Анто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ИН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Атар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3574; 9648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илк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00, г. Кострома, ул. Ленин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4) 2350909; 2355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 Никола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ФИН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4/1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9027; 9129180; 9129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егин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6204; 9336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ул. Арбат, 43, стр. 3—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9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елевич Владими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66720; 266726; 266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ская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9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385; 703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7651; 95275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икин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ОТЕЧЕСТВЕН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57; 255219; 256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ольский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ахрушин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1234; 2322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нькин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5300; 7751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ук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2, Республика Башкортостан, г. Уфа, ул. Фрунзе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5063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ер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У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00, Республика Бурятия, г. Улан-Удэ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9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241222; 242855; 2569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рыева Резеда Азама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0054; 9640084; 9640110; 9640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239; 623870; 9227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ЧИ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22) 647280; 640090; 647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ин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усон Стюарт Ма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383; 7886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колзин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ОБЩЕ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Малый Тишинский пер.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624; 2530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яник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2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9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убенко Владими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5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на Валент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4031; 9734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енеев Андр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ЕТЬ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2543; 2378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хтояр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12/7—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цернов Илья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576; 331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шин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АКАД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2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5206; 2095521; 2096147; 2096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ина Татьян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5000; 2915021; 291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това Евгения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63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2) 23361; 32986; 32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БЭ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63, г. Ульяновск, ул. Ленина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4102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ктовская Надежд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ВРОПОЛЬ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30; 945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 Конста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Й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амаков Мовсар Вах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ДАР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3800; 78338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ерли Филипп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20, Ленинградская обл., п. Рощино, ул. Совет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8123; 3808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Владими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наух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ООСКОЛЬСКИ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11, Белгородская обл., г. Старый Оскол, мкр. Олимпийский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860; 449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ЫЙ КРЕМ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3400; 9219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ЛЛ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Большая Садовая, 188а/47/2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2100; 253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ыгин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ОЕ КРЕДИТНОЕ ТОВАРИ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Садовниче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9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ов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91, г. Москва, Рязанский пр-т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80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даев Рахмутдин Айн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ЫП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91, г. Москва, ул. Большая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6463; 2377342; 2379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 Владимир Парф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ТЕ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Нахимовский пр-т, 3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4509; 9133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сон Александр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7244; 2537266; 2537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75; 213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б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7907; 9153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вин Александр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87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стантинов Денис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5, Республика Татарстан, г. Казань, ул. Николая Ерш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3) 2790145; 2790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гиев Ильдар Ревн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7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бижевский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40, Тюменская обл., Ханты-Мансийский автономный округ — Югра, г. Советский, ул. Макаренко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5) 30515; 30622; 34516; 34524; 345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Надежд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2-я Тверская-Ям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3741; 9731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пинович Елена Чеслав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СЕВЗА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Малая Дмитровка, 1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2425; 2092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нюш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Парижской Коммуны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86; 276905; 27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ил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ов Паве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9126; 2079170; 23143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яновский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О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7990; 7771121; 7777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Алекс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Л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20, Республика Дагестан, г. Кизилюрт, ул. Гагарина, 1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9; 223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Абдулварис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Н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00, Республика Ингушетия, Сунженский р-н, ст. Орджоникидзевская, ул. Красного Октябр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гов Асламбек Ид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П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80; 525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аров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0, Тюменская обл., Ханты-Мансийский автономный округ, г. Сургут, ул. Кукуев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88600; 298700; 398611; 398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омнящих Евген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СКИЙ ЦЕНТР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8, Тюменская обл., Ханты-Мансийский автономный округ — Югра, г. 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609; 517600; 517601; 517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утдинова Э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С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240, Ульяновская обл., Сурский р-н, пгт. Сурское, ул. Хазова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42) 214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ина Ангелин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А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Орджоникидзе, 4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27; 420706; 459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азьев Иван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ВР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510; 32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м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АНРО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енко Татья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96; 256900; 256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анов Алексей Архи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Й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348; 319437; 313319; 319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иенко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ЙМЫ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000, Красноярский край, Таймырский (Долгано-Ненецкий) автономный округ, г. Дудинка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упина Ан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ЬМЕН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637; 770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МБОВ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508; 722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а Галина Вениам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НД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0, г. Москва, Шелепихинское ш., 1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607; 25606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коть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Х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052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863; 552119; 553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ян Сеник Ваpш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Стромынка, 13а/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0264; 2683212; 7392245; 7392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3200; 5193205; 5193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гуманов Дмитрий Нагу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3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0339; 2645458; 2645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еева Алев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ОНЭКСИ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9, г. Казань, ул. 50 лет Октябр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газов Рафаэль Галя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174; 2926960; 2927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айцева Людмил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4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919800; 2919814; 29198182919826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Камиль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1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2448; 2293443; 2298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на Эвелин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СКО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20; 490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апова Валент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40; 359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22) 343136; 7771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ырева Александ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Красноказармен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р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пр-т Лен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36; 62622; 65533; 65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йдакова Валент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ЛЛ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27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4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Валент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М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822; 2764060; 2764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лоев Михаил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МРЮК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520, Краснодарский край, г. Темрюк, ул. Октябрь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ельяненко Людмила Клав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Д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ул. Новый Арбат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2637; 2914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Р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Мытнинская наб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к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ущевская, 37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омов Рост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ЛОД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Большой Златоустинский пер., 3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7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ОКЕАНСКИЙ 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505; 4226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а Анастас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ЬЯТТИ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09, Самарская обл., г. Тольятти, ул. Горького, 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08285; 718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СК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21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тяков Павел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СК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61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3598; 265994; 279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09, г. Москва, Севастопольский пр-т, 51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65; 1222031; 1222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лодожен Викто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4209; 255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тин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ЖОК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91730; 918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Малая Ордынк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6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де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3313; 9120612; 9139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ядовая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оймоновски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6101; 78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0388; 2092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итаров Арсен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9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000; 7978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бзарь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751; 7863754; 7863757; 78637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нова Ир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яда Олег Рост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анский пер.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2581; 24725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е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ченко Валент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610; 251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еев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О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Автозаводская ул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0941; 7480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ТИЙ 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190; 1052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894; 2002106; 9255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В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Чульдум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9; 36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еп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ПРОМЫШЛ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2630; 33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12, г. Тула, ул. Н.Рудн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51199; 351718; 358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ьяков Валери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68, г. Санкт-Петербург, ул. Большая Подьяче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да Леонид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С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113; 3185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ин Фелик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3032; 201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чков Александ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99; 7756282; 2204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дин Виктор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кладочная, 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0314; 7750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в Вячеслав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-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444, г. Москва, ул. Ташкент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0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калюк Татьяна Леон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322772; 322768; 4158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одова Александ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ПРОФ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Челюскинцев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3452) 466564; 460175; 460185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мо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00300; 398390; 20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здраче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ГЛЕМ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30, г. Челябинск, ул. Молодогвардейцев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70; 21850; 21667; 25509; 2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бен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ИНВЕСТ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628; 450629; 522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ст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79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СКИЙ ПЕНС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65, Удмуртская Республика, г. Ижевск, ул. Петрова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888; 5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н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З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5, Республика Дагестан, г. Махачкала, ул. Аскерханова, 5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427; 647431; 647466; 647469; 6474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уев Шамиль Исра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464; 3718459; 3718480; 3718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а Светла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КРСИ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6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Дмит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аев Биарслан Арслан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7006; 248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пов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92) 50452; 51002; 51582; 52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47, г. Москва, ул. Новочеремушкин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898; 2549272; 2549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ковский Юри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4-й Голутвинский пер., 1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7960; 9537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Игорь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Партийный пер., 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5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таев Шамиль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6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8311; 7778322; 7856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зяко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фененко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Макаренко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8712; 9178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воронкова Сусанна Ро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85, Тюменская обл., Ханты-Мансийский автономный округ, г. Урай, мкр. 2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6) 23203; 23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зубенко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Чебышева,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3600; 3756842; 21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пк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ЛИ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705; 2670707; 2670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Вер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Верещагин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9879; 2149899; 3762702; 2149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ворц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10, г. Челябинск, ул. Гагарина, 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9770; 251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фентьев Михаи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7000; 7237777; 78512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ветк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390; 3537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одов Вале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Мамина-Сибиряка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6291; 35897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ин Радик Зика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Шевченк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0648; 35377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ова Тамар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Малая Андроньевская, 20/8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290; 70592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мянце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7181; 2615702; 2645560; 26454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шаков Серг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8, Республика Башкортостан, г. Уфа, пр-т Октября, 126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2) 331816; 331837; 351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МЕЖ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енера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3807; 37538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рим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175; 51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ФИНАНС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001; 2401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горов Андрей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96, г. Москва, Ленинский пр-т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8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С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11; 511304; 5278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Денис Ро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Ь-ЛАБ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300, Краснодарский край, г. Усть-Лабинск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мельяненко Валент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Х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52155; 62042; 62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Б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8326; 2558331; 2558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ох Ю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ЛЬК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0602; 2120603; 21206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пухина Гал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ИННОВАЦ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535; 2691711; 7339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юг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пр-т Мира, 12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5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алеро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ДЕПОЗ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4/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110; 2481783; 7883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монова Маргарита Рус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0, г. Москва, ул. Обруч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500; 4299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1434; 3633761; 7875482; 7875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л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80; 341908; 347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шин Анатолий Па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бай Энвер Мура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ый пр-д, 8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66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ипник Александ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ПРОМЫШЛ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53, г. Москва, ул. Большая Черкизовская, 2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296; 7773451; 7899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8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жо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67, г. Москва, ул. Габричевского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509; 78355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дкопаевский пер., 2/6, стр. 3—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в Алексе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333; 7301445; 7301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чаров Анато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ЭК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Малый Каретный пер., 11—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ОР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8091; 9598093; 9598094; 95980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тнико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Д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4087; 9237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вник Александр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4781; 2546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50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льнико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417; 632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уло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П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888; 9613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ер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41, г. Нижний Новгород, ул. Кащенк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310; 784320; 784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ШТАД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Рыб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326; 980402; 776270; 980412; 9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зыка Зо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НДАМЕН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188; 3355001; 7424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госов Владимир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ЬЮЧ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643; 7378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карев Андр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АС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43; 59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С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6363; 7776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манис Друв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ТЫ-МАН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012, Тюменская обл., Ханты-Мансийский автономный округ, г. Ханты-Мансийск, ул. Мир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1) 90600; 30210; 30212; 30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гулин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5, г. Саратов, ул. Пугачев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508586; 514052; 5140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шменский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САВЮР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Тотурби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жуев Даитбег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26; 261608; 338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харе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1170; 9735069; 97396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лочк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0620; 2632384; 2917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дькина Валент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К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1015; 7850228; 7858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к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ЕБ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2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Е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1996; 9582134; 9586023; 95860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гин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2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603; 673705; 67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В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ул. 2-я Домбров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752; 2879942; 2879983; 97120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30, г. Москва, Аминьевское ш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0960; 7830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пилкина Ан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Бауманская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1497; 2632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иков Владислав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620, Сахалинская обл., г. Холмск, ул. Победы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3) 66184; 66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щенко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426; 2527324; 2527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юшки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8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аб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Коккина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7061; 1528931; 1557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ш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гозинский Дмит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ЕВРОПЕ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ул. Ольховская, 16, стр. 5—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3238; 2614730; 2619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икее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07; 2303411; 95129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товских Вера Пантел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Пятницкая, 3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1827; 9533851; 9590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УР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3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аревский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Р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6492; 7376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710; 3639711; 3639712; 36397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РК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1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3767; 9236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керимова Фания Исма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К.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52840; 2651751; 2651780; 26576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ишк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13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36475; 26363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арец Вячеслав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КОМ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0464; 2637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Н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Е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48, Республика Дагестан, Унцукульский р-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Т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88, г. Чита, ул. Петровска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37; 350340; 359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ынацькая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ВАШ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00, Чувашская Республика, г. Чебоксары, Московский пр-т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нин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МЕРЛ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00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жанова Мясуфя Хал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00, Республика Дагестан, г. Буйнакск, ул. Имама Шамиля, 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мурзаев Магомед Джамал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30, г. Москва, 1-й Щемиловский пер.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5888; 9731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уваева Гал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ЙЧ-ЭС-БИ-СИ БАНК (Р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елстайн Джеффри Брай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ерхняя Радищевская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пелов Пет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А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фов Стан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31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40613; 241679; 2435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0430; 9334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икман Ал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ЧЕСКИ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Симонов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7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ь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45, г. Пермь, ул. Большевистская, 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5311; 2362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76, г. Санкт-Петербург, ул. Профессора Попова, 23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панева Прасковь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Т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Полковая, 1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0441; 2896441; 7875437; 79204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А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Толст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турбиев Руслан Тотурб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1100; 2311111; 2311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довин Андр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Садовническая наб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24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а Игорь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Мир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489451; 506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баков Евген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иков Владими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Т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07484; 368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удяков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Лефортовский Вал, 5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1603; 9181603; 9181614; 91817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енко Денис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Э.Палк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9; 277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чуб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Пыже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8866; 78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Владими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ИО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71, г. Москва, Можайское ш., 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600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135; 721464; 721465; 721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мазкова Окс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9, г. Самара, ул. Революционная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01307; 2601308; 26013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несян Григорий Дж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ЛИП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пл. Горького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850; 338712; 3420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евич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аров Магомед А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Д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8, г. Махачкала, ул. Авиационн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ейнов Гичихан Хид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М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Проточ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ГЕЛЬ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35759; (8453) 962263; 962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ин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Нариманова, 1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271; 293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икин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ул. Караванн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900; 30389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тров Геннад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Профсоюзная, 2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623; 1257933; 1258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а Лидия Макс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6, г. Калинингр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938; 590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7, г. Махачкала, ул. Казбекова, 18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2) 637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гишиев Гамид З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ТУЗИ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1311; 6113308; 760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багандов Аликади Алик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ПИ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2976; 7812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млева Наталья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87, г. Москва, ул. Кирпичная, 32, корп.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163; 9379160; 9379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бошкин Роман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Старопанский пер., 4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2232; 93311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ков Денис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МИ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87, г. Москва, Петровско-Разумовский пр-д, 29, стр. 4, а/я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169; 61496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д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СИ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691; 681964; 68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нов Абусупия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ТАЛ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06, г. Москва, пр-т Вернадского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0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ин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-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656; 2596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ог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15, г. Краснодар, ул. Красная, 1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2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ья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О-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0, г. Воронеж, ул. Студенче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442; 7799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ярин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85, Тюменская обл., Ханты-Мансийский автономный округ — Югра, г. 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0008; (34663) 47935; 3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ин Анатол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О-ЧЕРНОМ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800, Краснодарский край, г. Туапсе, ул. Горьког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калова Валент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2, г. Ростов-на-Дону, Буденновский пр-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4659; 2625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вил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Доломановский пер., 7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8275; 2698263; 2698265; 2698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пля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Большая Садовая, 7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790; 2950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ева Маргарит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АСТР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580; 9730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умывакин Паве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6151; 95966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венцев Евген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7, стр. 1, 2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2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пичев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О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Гагарин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737; 624167; 626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хласова Зимфира Баб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ОН-ТРЭ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7464; 2089180; 7875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а Наталь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9, г. Самара, пр-д им Г.Митир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96445; 2696447; 26964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шкин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ИБ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6233; 9319554; 9370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Владислав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64, г. Москва, ул. Ярославская, 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мяков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Д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ИМА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0, г. Москва, ул. Большая Полянка, 50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ильщико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ПЫ КРЕДИ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лангы Мехмет Боз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58; 7255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ыгина Лид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995; 4436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прыкина Ларис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524; 3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оле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40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54; 728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арски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3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124; 728346; 728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 Игорь Геннадь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Journ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CondC">
    <w:charset w:val="00"/>
    <w:family w:val="decorative"/>
    <w:pitch w:val="variable"/>
  </w:font>
  <w:font w:name="AGOpus">
    <w:charset w:val="00"/>
    <w:family w:val="swiss"/>
    <w:pitch w:val="variable"/>
  </w:font>
  <w:font w:name="Pragmatica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ltica" w:hAnsi="Baltica" w:eastAsia="Times New Roman" w:cs="Baltica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cs="JournalSan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cs="JournalSans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cs="Pragmatica"/>
      <w:b/>
      <w:caps/>
      <w:sz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cs="JournalSans"/>
      <w:caps/>
      <w:sz w:val="14"/>
    </w:rPr>
  </w:style>
  <w:style w:type="paragraph" w:styleId="Style11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PragmaticaCondC" w:hAnsi="PragmaticaCondC" w:eastAsia="Times New Roman" w:cs="PragmaticaCondC"/>
      <w:color w:val="000000"/>
      <w:sz w:val="19"/>
      <w:szCs w:val="20"/>
      <w:lang w:val="en-US" w:bidi="ar-SA" w:eastAsia="zh-CN"/>
    </w:rPr>
  </w:style>
  <w:style w:type="paragraph" w:styleId="111111">
    <w:name w:val="111111"/>
    <w:basedOn w:val="Style11"/>
    <w:next w:val="Style11"/>
    <w:qFormat/>
    <w:pPr>
      <w:keepLines/>
      <w:pBdr>
        <w:bottom w:val="single" w:sz="2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000000"/>
      <w:sz w:val="18"/>
    </w:rPr>
  </w:style>
  <w:style w:type="paragraph" w:styleId="Style12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3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auto"/>
      <w:sz w:val="24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000000"/>
    </w:rPr>
  </w:style>
  <w:style w:type="paragraph" w:styleId="Aaa">
    <w:name w:val="!!!aaa"/>
    <w:basedOn w:val="111111"/>
    <w:next w:val="111111"/>
    <w:qFormat/>
    <w:pPr>
      <w:pBdr>
        <w:top w:val="single" w:sz="2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NewColumnAdded">
    <w:name w:val="!!!NewColumnAdded"/>
    <w:basedOn w:val="NewImproved"/>
    <w:next w:val="NewImproved"/>
    <w:qFormat/>
    <w:pPr>
      <w:tabs>
        <w:tab w:val="right" w:pos="369" w:leader="none"/>
        <w:tab w:val="center" w:pos="652" w:leader="none"/>
        <w:tab w:val="left" w:pos="935" w:leader="none"/>
        <w:tab w:val="center" w:pos="3770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20061">
    <w:name w:val="!!!!!2006_1"/>
    <w:basedOn w:val="NewColumnAdded"/>
    <w:next w:val="NewColumnAdded"/>
    <w:qFormat/>
    <w:pPr>
      <w:tabs>
        <w:tab w:val="clear" w:pos="3770"/>
        <w:tab w:val="clear" w:pos="4337"/>
        <w:tab w:val="clear" w:pos="4507"/>
        <w:tab w:val="clear" w:pos="5301"/>
        <w:tab w:val="clear" w:pos="5357"/>
        <w:tab w:val="clear" w:pos="5811"/>
        <w:tab w:val="clear" w:pos="6208"/>
        <w:tab w:val="clear" w:pos="7169"/>
        <w:tab w:val="right" w:pos="369" w:leader="none"/>
        <w:tab w:val="center" w:pos="652" w:leader="none"/>
        <w:tab w:val="left" w:pos="935" w:leader="none"/>
        <w:tab w:val="center" w:pos="3430" w:leader="none"/>
        <w:tab w:val="right" w:pos="3997" w:leader="none"/>
        <w:tab w:val="center" w:pos="4167" w:leader="none"/>
        <w:tab w:val="right" w:pos="4961" w:leader="none"/>
        <w:tab w:val="left" w:pos="5017" w:leader="none"/>
        <w:tab w:val="center" w:pos="5471" w:leader="none"/>
        <w:tab w:val="center" w:pos="5868" w:leader="none"/>
        <w:tab w:val="center" w:pos="6202" w:leader="none"/>
        <w:tab w:val="left" w:pos="6435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01:00Z</dcterms:created>
  <dc:creator>Unknown</dc:creator>
  <dc:description/>
  <cp:keywords/>
  <dc:language>en-US</dc:language>
  <cp:lastModifiedBy>PiterGavrinev</cp:lastModifiedBy>
  <dcterms:modified xsi:type="dcterms:W3CDTF">2006-01-19T11:01:00Z</dcterms:modified>
  <cp:revision>2</cp:revision>
  <dc:subject/>
  <dc:title>					Дата</dc:title>
</cp:coreProperties>
</file>