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30 декабря 2005 года </w:t>
      </w:r>
      <w:r>
        <w:rPr>
          <w:rFonts w:cs="Arial" w:ascii="Arial" w:hAnsi="Arial"/>
          <w:color w:val="0000FF"/>
          <w:sz w:val="48"/>
          <w:lang w:val="ru-RU"/>
        </w:rPr>
        <w:t>№ 71—72 (869—87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rPr>
          <w:rFonts w:ascii="Arial" w:hAnsi="Arial" w:cs="Arial"/>
        </w:rPr>
      </w:pPr>
      <w:r>
        <w:rPr>
          <w:rFonts w:cs="Arial" w:ascii="Arial" w:hAnsi="Arial"/>
        </w:rPr>
        <w:t>Список кредитных организаций, включенных в реестр банков — участников системы обязательного страхования вкладов</w:t>
      </w:r>
    </w:p>
    <w:p>
      <w:pPr>
        <w:pStyle w:val="Schertoi"/>
        <w:rPr>
          <w:rFonts w:ascii="Arial" w:hAnsi="Arial" w:cs="Arial"/>
        </w:rPr>
      </w:pPr>
      <w:r>
        <w:rPr>
          <w:rFonts w:cs="Arial" w:ascii="Arial" w:hAnsi="Arial"/>
        </w:rPr>
        <w:t>Движение наличной иностранной валюты через уполномоченные банки в ноябре 2005 года (обзор)</w:t>
      </w:r>
    </w:p>
    <w:p>
      <w:pPr>
        <w:pStyle w:val="Schertoi"/>
        <w:rPr>
          <w:rFonts w:ascii="Arial" w:hAnsi="Arial" w:cs="Arial"/>
        </w:rPr>
      </w:pPr>
      <w:r>
        <w:rPr>
          <w:rFonts w:cs="Arial" w:ascii="Arial" w:hAnsi="Arial"/>
        </w:rPr>
        <w:t xml:space="preserve">Приказ Банка России от 29.12.2005 № ОД-739 </w:t>
      </w:r>
    </w:p>
    <w:p>
      <w:pPr>
        <w:pStyle w:val="Schertoi"/>
        <w:rPr>
          <w:rFonts w:ascii="Arial" w:hAnsi="Arial" w:cs="Arial"/>
        </w:rPr>
      </w:pPr>
      <w:r>
        <w:rPr>
          <w:rFonts w:cs="Arial" w:ascii="Arial" w:hAnsi="Arial"/>
        </w:rPr>
        <w:t xml:space="preserve">Приказ Банка России от 29.12.2005 № ОД-740 </w:t>
      </w:r>
    </w:p>
    <w:p>
      <w:pPr>
        <w:pStyle w:val="Tema"/>
        <w:rPr>
          <w:rFonts w:ascii="Arial" w:hAnsi="Arial" w:cs="Arial"/>
          <w:spacing w:val="0"/>
        </w:rPr>
      </w:pPr>
      <w:r>
        <w:rPr>
          <w:rFonts w:cs="Arial" w:ascii="Arial" w:hAnsi="Arial"/>
          <w:spacing w:val="0"/>
        </w:rPr>
        <w:t>ставки денежного рынка</w:t>
      </w:r>
    </w:p>
    <w:p>
      <w:pPr>
        <w:pStyle w:val="Schertoi"/>
        <w:rPr>
          <w:rFonts w:ascii="Arial" w:hAnsi="Arial" w:cs="Arial"/>
        </w:rPr>
      </w:pPr>
      <w:r>
        <w:rPr>
          <w:rFonts w:cs="Arial" w:ascii="Arial" w:hAnsi="Arial"/>
        </w:rPr>
        <w:t>Ставки кредитных организаций России по кредитам предприятиям и организациям и депозитам физических лиц в российских рублях</w:t>
      </w:r>
    </w:p>
    <w:p>
      <w:pPr>
        <w:pStyle w:val="Tema"/>
        <w:rPr>
          <w:rFonts w:ascii="Arial" w:hAnsi="Arial" w:cs="Arial"/>
          <w:spacing w:val="0"/>
        </w:rPr>
      </w:pPr>
      <w:r>
        <w:rPr>
          <w:rFonts w:cs="Arial" w:ascii="Arial" w:hAnsi="Arial"/>
          <w:spacing w:val="0"/>
        </w:rPr>
        <w:t>внутренний финансовый рынок</w:t>
      </w:r>
    </w:p>
    <w:p>
      <w:pPr>
        <w:pStyle w:val="Schertoi"/>
        <w:ind w:left="142" w:hanging="0"/>
        <w:rPr>
          <w:rFonts w:ascii="Arial" w:hAnsi="Arial" w:cs="Arial"/>
          <w:color w:val="0000FF"/>
        </w:rPr>
      </w:pPr>
      <w:r>
        <w:rPr>
          <w:rFonts w:cs="Arial" w:ascii="Arial" w:hAnsi="Arial"/>
          <w:color w:val="0000FF"/>
        </w:rPr>
        <w:t>валютный рынок</w:t>
      </w:r>
    </w:p>
    <w:p>
      <w:pPr>
        <w:pStyle w:val="Schertoi"/>
        <w:ind w:left="283" w:hanging="0"/>
        <w:rPr>
          <w:rFonts w:ascii="Arial" w:hAnsi="Arial" w:cs="Arial"/>
        </w:rPr>
      </w:pPr>
      <w:r>
        <w:rPr>
          <w:rFonts w:cs="Arial" w:ascii="Arial" w:hAnsi="Arial"/>
        </w:rPr>
        <w:t>Курсы иностранных валют к российскому рублю, установленные Банком России с 1 января 2006 года для целей учета и таможенных платежей</w:t>
      </w:r>
    </w:p>
    <w:p>
      <w:pPr>
        <w:pStyle w:val="Schertoi"/>
        <w:ind w:left="142" w:hanging="0"/>
        <w:rPr>
          <w:rFonts w:ascii="Arial" w:hAnsi="Arial" w:cs="Arial"/>
          <w:color w:val="0000FF"/>
        </w:rPr>
      </w:pPr>
      <w:r>
        <w:rPr>
          <w:rFonts w:cs="Arial" w:ascii="Arial" w:hAnsi="Arial"/>
          <w:color w:val="0000FF"/>
        </w:rPr>
        <w:t>рынок ГКО—ОФЗ—ОБР</w:t>
      </w:r>
    </w:p>
    <w:p>
      <w:pPr>
        <w:pStyle w:val="Schertoi"/>
        <w:ind w:left="283" w:hanging="0"/>
        <w:rPr>
          <w:rFonts w:ascii="Arial" w:hAnsi="Arial" w:cs="Arial"/>
        </w:rPr>
      </w:pPr>
      <w:r>
        <w:rPr>
          <w:rFonts w:cs="Arial" w:ascii="Arial" w:hAnsi="Arial"/>
        </w:rPr>
        <w:t>Список Дилеров на рынке Облигаций по состоянию на 27 декабря 2005 года</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Указание Банка России от 29.11.2005 № 1635-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в бюро кредитных историй”</w:t>
      </w:r>
    </w:p>
    <w:p>
      <w:pPr>
        <w:pStyle w:val="Schertoi"/>
        <w:rPr>
          <w:rFonts w:ascii="Arial" w:hAnsi="Arial" w:cs="Arial"/>
        </w:rPr>
      </w:pPr>
      <w:r>
        <w:rPr>
          <w:rFonts w:cs="Arial" w:ascii="Arial" w:hAnsi="Arial"/>
        </w:rPr>
        <w:t>Приказ Банка России от 27.12.2005 № ОД-729 “О поправочных коэффициентах Банка России”</w:t>
      </w:r>
    </w:p>
    <w:p>
      <w:pPr>
        <w:pStyle w:val="Tema"/>
        <w:rPr/>
      </w:pPr>
      <w:r>
        <w:rPr>
          <w:rFonts w:cs="Arial" w:ascii="Arial" w:hAnsi="Arial"/>
          <w:spacing w:val="0"/>
        </w:rPr>
        <w:t>списки нормативных актов, распорядительных документов и писем Банка России, а также аналитических и справочно-статистических материалов, опубликованных в</w:t>
      </w:r>
      <w:r>
        <w:rPr>
          <w:rFonts w:cs="Arial" w:ascii="Arial" w:hAnsi="Arial"/>
          <w:b w:val="false"/>
          <w:spacing w:val="0"/>
        </w:rPr>
        <w:t> </w:t>
      </w:r>
      <w:r>
        <w:rPr>
          <w:rFonts w:cs="Arial" w:ascii="Arial" w:hAnsi="Arial"/>
          <w:spacing w:val="0"/>
        </w:rPr>
        <w:t>“Вестнике Банка России” в IV квартале 2005 года</w:t>
      </w:r>
    </w:p>
    <w:p>
      <w:pPr>
        <w:pStyle w:val="Tema"/>
        <w:rPr>
          <w:rFonts w:ascii="Arial" w:hAnsi="Arial" w:cs="Arial"/>
          <w:spacing w:val="0"/>
        </w:rPr>
      </w:pPr>
      <w:r>
        <w:rPr>
          <w:rFonts w:cs="Arial" w:ascii="Arial" w:hAnsi="Arial"/>
          <w:spacing w:val="0"/>
        </w:rPr>
      </w:r>
      <w:r>
        <w:br w:type="page"/>
      </w:r>
    </w:p>
    <w:p>
      <w:pPr>
        <w:pStyle w:val="Normal"/>
        <w:spacing w:before="11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9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5</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7 декабря 2005 года в Центральном банке Российской Федерации под председательством Председателя Национального банковского совета, Министра финансов Российской Федерации А.Л. Кудрина состоялось очередное, последнее в уходящем году заседание Национального банковского совета (НБС).</w:t>
      </w:r>
    </w:p>
    <w:p>
      <w:pPr>
        <w:pStyle w:val="MainText"/>
        <w:rPr>
          <w:rFonts w:ascii="Arial" w:hAnsi="Arial" w:cs="Arial"/>
          <w:color w:val="000000"/>
        </w:rPr>
      </w:pPr>
      <w:r>
        <w:rPr>
          <w:rFonts w:cs="Arial" w:ascii="Arial" w:hAnsi="Arial"/>
          <w:color w:val="000000"/>
        </w:rPr>
        <w:t>НБС обсудил и принял к сведению Основные направления единой государственной денежно-кредитной политики на 2006 год и информацию Совета директоров Банка России об основных вопросах деятельности Банка России за III квартал 2005 года.</w:t>
      </w:r>
    </w:p>
    <w:p>
      <w:pPr>
        <w:pStyle w:val="MainText"/>
        <w:rPr>
          <w:rFonts w:ascii="Arial" w:hAnsi="Arial" w:cs="Arial"/>
          <w:color w:val="000000"/>
        </w:rPr>
      </w:pPr>
      <w:r>
        <w:rPr>
          <w:rFonts w:cs="Arial" w:ascii="Arial" w:hAnsi="Arial"/>
          <w:color w:val="000000"/>
        </w:rPr>
        <w:t>Национальный банковский совет на основе предложений Совета директоров утвердил ряд документов, касающихся правил ведения бухгалтерского учета в Банке России, и принял к сведению информацию Банка России о ходе разработки комплексной программы развития материально-технической базы Банка России и его учреждений на среднесрочный период.</w:t>
      </w:r>
    </w:p>
    <w:p>
      <w:pPr>
        <w:pStyle w:val="MainTextRightData"/>
        <w:rPr>
          <w:rFonts w:ascii="Arial" w:hAnsi="Arial" w:cs="Arial"/>
          <w:color w:val="000000"/>
        </w:rPr>
      </w:pPr>
      <w:r>
        <w:rPr>
          <w:rFonts w:cs="Arial" w:ascii="Arial" w:hAnsi="Arial"/>
          <w:color w:val="000000"/>
        </w:rPr>
        <w:t>27.12.2005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б Указании Банка России от 29 ноября 2005 года № 1635-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в бюро кредитных историй”*</w:t>
      </w:r>
    </w:p>
    <w:p>
      <w:pPr>
        <w:pStyle w:val="MainText"/>
        <w:rPr>
          <w:rFonts w:ascii="Arial" w:hAnsi="Arial" w:cs="Arial"/>
          <w:color w:val="000000"/>
        </w:rPr>
      </w:pPr>
      <w:r>
        <w:rPr>
          <w:rFonts w:cs="Arial" w:ascii="Arial" w:hAnsi="Arial"/>
        </w:rPr>
        <w:t>В соответствии со статьей 13 Федерального закона “О кредитных историях” (Собрание законодательства Российской Федерации, 2005, № 1, ст. 44; № 30, ст. 3121) Банком России принято Указание Банка России от 29 ноября 2005 года № 1635-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в бюро кредитных историй” (далее — Указание № 1635-У) (зарегистрировано в Министерстве юстиции Российской Федерации 28 декабря 2005 года № 7326).</w:t>
      </w:r>
    </w:p>
    <w:p>
      <w:pPr>
        <w:pStyle w:val="MainText"/>
        <w:rPr>
          <w:rFonts w:ascii="Arial" w:hAnsi="Arial" w:cs="Arial"/>
          <w:color w:val="000000"/>
        </w:rPr>
      </w:pPr>
      <w:r>
        <w:rPr>
          <w:rFonts w:cs="Arial" w:ascii="Arial" w:hAnsi="Arial"/>
          <w:color w:val="000000"/>
        </w:rPr>
        <w:t>Указание № 1635-У направлено на реализацию Федерального закона “О кредитных историях” и определяет порядок направления субъектами (пользователями) кредитных историй запросов в Центральный каталог кредитных историй без использования кода (дополнительного кода) субъекта кредитной истории о представлении информации о бюро кредитных историй, в котором хранится кредитная история субъекта кредитной истории, и получения информации из Центрального каталога кредитных историй посредством обращения в бюро кредитных историй.</w:t>
      </w:r>
    </w:p>
    <w:p>
      <w:pPr>
        <w:pStyle w:val="MainText13"/>
        <w:rPr>
          <w:rFonts w:ascii="Arial" w:hAnsi="Arial" w:cs="Arial"/>
          <w:color w:val="000000"/>
        </w:rPr>
      </w:pPr>
      <w:r>
        <w:rPr>
          <w:rFonts w:cs="Arial" w:ascii="Arial" w:hAnsi="Arial"/>
          <w:color w:val="000000"/>
        </w:rPr>
        <w:t>В Указании № 1635-У содержатся требования к составлению субъектами (пользователями) кредитных историй запросов в Центральный каталог кредитных историй, передаваемых через бюро кредитных историй, описана проводимая бюро кредитных историй процедура идентификации субъектов (пользователей) кредитных историй и его действия в случае невозможности идентификации субъектов (пользователей) кредитных историй, а также в случае отсутствия согласия субъекта кредитной истории, приведен порядок действий Центрального каталога кредитных историй при получении запросов субъектов (пользователей) кредитных историй, при подготовке ответа, а также устанавливаются формы ответов Центрального каталога кредитных историй на запросы субъектов (пользователей) кредитных историй.</w:t>
      </w:r>
    </w:p>
    <w:p>
      <w:pPr>
        <w:pStyle w:val="MainText"/>
        <w:rPr>
          <w:rFonts w:ascii="Arial" w:hAnsi="Arial" w:cs="Arial"/>
          <w:color w:val="000000"/>
        </w:rPr>
      </w:pPr>
      <w:r>
        <w:rPr>
          <w:rFonts w:cs="Arial" w:ascii="Arial" w:hAnsi="Arial"/>
          <w:color w:val="000000"/>
        </w:rPr>
        <w:t>В рамках выпуска Указания № 1635-У Банком России продолжена работа по формированию нормативной базы, позволяющей субъектам (пользователям) кредитных историй направлять запросы и получать информацию о бюро кредитных историй, в котором хранится кредитная история субъекта кредитной истории, к которой относятся также Указание Банка России от 31.08.2005 № 1610-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в Представительство Банка России в сети Интернет” и Указание Банка России от 31.08.2005 № 1612-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в кредитную организацию”.</w:t>
      </w:r>
    </w:p>
    <w:p>
      <w:pPr>
        <w:pStyle w:val="MainTextRightData"/>
        <w:keepNext w:val="true"/>
        <w:keepLines/>
        <w:spacing w:before="0" w:after="120"/>
        <w:rPr>
          <w:rFonts w:ascii="Arial" w:hAnsi="Arial" w:cs="Arial"/>
        </w:rPr>
      </w:pPr>
      <w:r>
        <w:rPr>
          <w:rFonts w:cs="Arial" w:ascii="Arial" w:hAnsi="Arial"/>
        </w:rPr>
        <w:t>28.12.2005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23 декабря 2005 года Совет директоров Банка России утвердил Указание Банка России “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p>
      <w:pPr>
        <w:pStyle w:val="MainText"/>
        <w:rPr>
          <w:rFonts w:ascii="Arial" w:hAnsi="Arial" w:cs="Arial"/>
          <w:color w:val="000000"/>
        </w:rPr>
      </w:pPr>
      <w:r>
        <w:rPr>
          <w:rFonts w:cs="Arial" w:ascii="Arial" w:hAnsi="Arial"/>
          <w:color w:val="000000"/>
        </w:rPr>
        <w:t xml:space="preserve">Текст утвержденного Советом директоров Указания Банка России размещен в разделе “Информационно-аналитические материалы” представительства Банка России в сети Интернет по адресу </w:t>
      </w:r>
      <w:r>
        <w:rPr>
          <w:rFonts w:cs="Arial" w:ascii="Arial" w:hAnsi="Arial"/>
          <w:i/>
          <w:color w:val="000000"/>
        </w:rPr>
        <w:t>http://www.cbr.ru.</w:t>
      </w:r>
    </w:p>
    <w:p>
      <w:pPr>
        <w:pStyle w:val="MainText"/>
        <w:rPr>
          <w:rFonts w:ascii="Arial" w:hAnsi="Arial" w:cs="Arial"/>
          <w:color w:val="000000"/>
        </w:rPr>
      </w:pPr>
      <w:r>
        <w:rPr>
          <w:rFonts w:cs="Arial" w:ascii="Arial" w:hAnsi="Arial"/>
          <w:color w:val="000000"/>
        </w:rPr>
        <w:t>В настоящее время Указание Банка России направлено на государственную регистрацию в Министерство юстиции Российской Федерации.</w:t>
      </w:r>
    </w:p>
    <w:p>
      <w:pPr>
        <w:pStyle w:val="MainTextRightData"/>
        <w:rPr>
          <w:rFonts w:ascii="Arial" w:hAnsi="Arial" w:cs="Arial"/>
          <w:color w:val="000000"/>
        </w:rPr>
      </w:pPr>
      <w:r>
        <w:rPr>
          <w:rFonts w:cs="Arial" w:ascii="Arial" w:hAnsi="Arial"/>
          <w:color w:val="000000"/>
        </w:rPr>
        <w:t>29.12.2005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23 декабря 2005 года составил 174,0 млрд. долларов США против 171,3 млрд. долларов США на 16 декабря 2005 года.</w:t>
      </w:r>
    </w:p>
    <w:p>
      <w:pPr>
        <w:pStyle w:val="MainTextRightData"/>
        <w:rPr>
          <w:rFonts w:ascii="Arial" w:hAnsi="Arial" w:cs="Arial"/>
          <w:color w:val="000000"/>
        </w:rPr>
      </w:pPr>
      <w:r>
        <w:rPr>
          <w:rFonts w:cs="Arial" w:ascii="Arial" w:hAnsi="Arial"/>
          <w:color w:val="000000"/>
        </w:rPr>
        <w:t>29.12.2005 г.</w:t>
      </w:r>
    </w:p>
    <w:p>
      <w:pPr>
        <w:sectPr>
          <w:headerReference w:type="default" r:id="rId2"/>
          <w:footerReference w:type="default" r:id="rId3"/>
          <w:type w:val="nextPage"/>
          <w:pgSz w:w="11906" w:h="16838"/>
          <w:pgMar w:left="851" w:right="851" w:gutter="0" w:header="567" w:top="623" w:footer="567" w:bottom="623"/>
          <w:pgNumType w:fmt="decimal"/>
          <w:formProt w:val="false"/>
          <w:textDirection w:val="lrTb"/>
          <w:docGrid w:type="default" w:linePitch="360" w:charSpace="0"/>
        </w:sectPr>
        <w:pStyle w:val="Style15"/>
        <w:rPr>
          <w:rFonts w:ascii="Arial" w:hAnsi="Arial" w:cs="Arial"/>
          <w:color w:val="000000"/>
          <w:lang w:val="ru-RU"/>
        </w:rPr>
      </w:pPr>
      <w:r>
        <w:rPr>
          <w:rFonts w:cs="Arial" w:ascii="Arial" w:hAnsi="Arial"/>
          <w:color w:val="000000"/>
          <w:lang w:val="ru-RU"/>
        </w:rPr>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vokCenter"/>
        <w:keepNext w:val="true"/>
        <w:keepLines/>
        <w:spacing w:before="240" w:after="120"/>
        <w:rPr/>
      </w:pPr>
      <w:r>
        <w:rPr/>
        <w:t>Список кредитных организаций, включенных в реестр банков — участников системы обязательного страхования вкладов*</w:t>
      </w:r>
    </w:p>
    <w:tbl>
      <w:tblPr>
        <w:tblW w:w="16140" w:type="dxa"/>
        <w:jc w:val="center"/>
        <w:tblInd w:w="0" w:type="dxa"/>
        <w:tblLayout w:type="fixed"/>
        <w:tblCellMar>
          <w:top w:w="0" w:type="dxa"/>
          <w:left w:w="108" w:type="dxa"/>
          <w:bottom w:w="0" w:type="dxa"/>
          <w:right w:w="108" w:type="dxa"/>
        </w:tblCellMar>
      </w:tblPr>
      <w:tblGrid>
        <w:gridCol w:w="533"/>
        <w:gridCol w:w="12190"/>
        <w:gridCol w:w="1139"/>
        <w:gridCol w:w="1139"/>
        <w:gridCol w:w="1139"/>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shapka"/>
              <w:keepNext w:val="true"/>
              <w:pBdr>
                <w:bottom w:val="nil"/>
              </w:pBdr>
              <w:tabs>
                <w:tab w:val="clear" w:pos="283"/>
                <w:tab w:val="clear" w:pos="3739"/>
                <w:tab w:val="clear" w:pos="7625"/>
                <w:tab w:val="clear" w:pos="8561"/>
                <w:tab w:val="clear" w:pos="9496"/>
              </w:tabs>
              <w:spacing w:before="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п/п</w:t>
            </w:r>
          </w:p>
        </w:tc>
        <w:tc>
          <w:tcPr>
            <w:tcW w:w="12190" w:type="dxa"/>
            <w:tcBorders>
              <w:top w:val="single" w:sz="6" w:space="0" w:color="000000"/>
              <w:left w:val="single" w:sz="6" w:space="0" w:color="000000"/>
              <w:bottom w:val="single" w:sz="6" w:space="0" w:color="000000"/>
              <w:right w:val="single" w:sz="6" w:space="0" w:color="000000"/>
            </w:tcBorders>
          </w:tcPr>
          <w:p>
            <w:pPr>
              <w:pStyle w:val="ASVshapka"/>
              <w:keepNext w:val="true"/>
              <w:pBdr>
                <w:bottom w:val="nil"/>
              </w:pBdr>
              <w:tabs>
                <w:tab w:val="clear" w:pos="283"/>
                <w:tab w:val="clear" w:pos="3739"/>
                <w:tab w:val="clear" w:pos="7625"/>
                <w:tab w:val="clear" w:pos="8561"/>
                <w:tab w:val="clear" w:pos="9496"/>
              </w:tabs>
              <w:spacing w:before="0" w:after="0"/>
              <w:jc w:val="center"/>
              <w:rPr>
                <w:rFonts w:ascii="Arial" w:hAnsi="Arial" w:cs="Arial"/>
                <w:sz w:val="16"/>
              </w:rPr>
            </w:pPr>
            <w:r>
              <w:rPr>
                <w:rFonts w:cs="Arial" w:ascii="Arial" w:hAnsi="Arial"/>
                <w:sz w:val="16"/>
              </w:rPr>
              <w:t>Полное наименование банка</w:t>
            </w:r>
          </w:p>
        </w:tc>
        <w:tc>
          <w:tcPr>
            <w:tcW w:w="1139" w:type="dxa"/>
            <w:tcBorders>
              <w:top w:val="single" w:sz="6" w:space="0" w:color="000000"/>
              <w:left w:val="single" w:sz="6" w:space="0" w:color="000000"/>
              <w:bottom w:val="single" w:sz="6" w:space="0" w:color="000000"/>
              <w:right w:val="single" w:sz="6" w:space="0" w:color="000000"/>
            </w:tcBorders>
          </w:tcPr>
          <w:p>
            <w:pPr>
              <w:pStyle w:val="ASVshapka"/>
              <w:keepNext w:val="true"/>
              <w:pBdr>
                <w:bottom w:val="nil"/>
              </w:pBdr>
              <w:tabs>
                <w:tab w:val="clear" w:pos="283"/>
                <w:tab w:val="clear" w:pos="3739"/>
                <w:tab w:val="clear" w:pos="7625"/>
                <w:tab w:val="clear" w:pos="8561"/>
                <w:tab w:val="clear" w:pos="9496"/>
              </w:tabs>
              <w:spacing w:before="0" w:after="0"/>
              <w:jc w:val="center"/>
              <w:rPr>
                <w:rFonts w:ascii="Arial" w:hAnsi="Arial" w:cs="Arial"/>
                <w:sz w:val="16"/>
              </w:rPr>
            </w:pPr>
            <w:r>
              <w:rPr>
                <w:rFonts w:cs="Arial" w:ascii="Arial" w:hAnsi="Arial"/>
                <w:sz w:val="16"/>
              </w:rPr>
              <w:t>Регистра</w:t>
              <w:softHyphen/>
              <w:t>ционный номер банка по КГРКО</w:t>
            </w:r>
          </w:p>
        </w:tc>
        <w:tc>
          <w:tcPr>
            <w:tcW w:w="1139" w:type="dxa"/>
            <w:tcBorders>
              <w:top w:val="single" w:sz="6" w:space="0" w:color="000000"/>
              <w:left w:val="single" w:sz="6" w:space="0" w:color="000000"/>
              <w:bottom w:val="single" w:sz="6" w:space="0" w:color="000000"/>
              <w:right w:val="single" w:sz="6" w:space="0" w:color="000000"/>
            </w:tcBorders>
          </w:tcPr>
          <w:p>
            <w:pPr>
              <w:pStyle w:val="ASVshapka"/>
              <w:keepNext w:val="true"/>
              <w:pBdr>
                <w:bottom w:val="nil"/>
              </w:pBdr>
              <w:tabs>
                <w:tab w:val="clear" w:pos="283"/>
                <w:tab w:val="clear" w:pos="3739"/>
                <w:tab w:val="clear" w:pos="7625"/>
                <w:tab w:val="clear" w:pos="8561"/>
                <w:tab w:val="clear" w:pos="9496"/>
              </w:tabs>
              <w:spacing w:before="0" w:after="0"/>
              <w:jc w:val="center"/>
              <w:rPr>
                <w:rFonts w:ascii="Arial" w:hAnsi="Arial" w:cs="Arial"/>
                <w:sz w:val="16"/>
              </w:rPr>
            </w:pPr>
            <w:r>
              <w:rPr>
                <w:rFonts w:cs="Arial" w:ascii="Arial" w:hAnsi="Arial"/>
                <w:sz w:val="16"/>
              </w:rPr>
              <w:t>Номер банка по реестру банков</w:t>
            </w:r>
          </w:p>
        </w:tc>
        <w:tc>
          <w:tcPr>
            <w:tcW w:w="1139" w:type="dxa"/>
            <w:tcBorders>
              <w:top w:val="single" w:sz="6" w:space="0" w:color="000000"/>
              <w:left w:val="single" w:sz="6" w:space="0" w:color="000000"/>
              <w:bottom w:val="single" w:sz="6" w:space="0" w:color="000000"/>
              <w:right w:val="single" w:sz="6" w:space="0" w:color="000000"/>
            </w:tcBorders>
          </w:tcPr>
          <w:p>
            <w:pPr>
              <w:pStyle w:val="ASVshapka"/>
              <w:keepNext w:val="true"/>
              <w:pBdr>
                <w:bottom w:val="nil"/>
              </w:pBdr>
              <w:tabs>
                <w:tab w:val="clear" w:pos="283"/>
                <w:tab w:val="clear" w:pos="3739"/>
                <w:tab w:val="clear" w:pos="7625"/>
                <w:tab w:val="clear" w:pos="8561"/>
                <w:tab w:val="clear" w:pos="9496"/>
              </w:tabs>
              <w:spacing w:before="0" w:after="0"/>
              <w:jc w:val="center"/>
              <w:rPr>
                <w:rFonts w:ascii="Arial" w:hAnsi="Arial" w:cs="Arial"/>
                <w:sz w:val="16"/>
              </w:rPr>
            </w:pPr>
            <w:r>
              <w:rPr>
                <w:rFonts w:cs="Arial" w:ascii="Arial" w:hAnsi="Arial"/>
                <w:sz w:val="16"/>
              </w:rPr>
              <w:t>Дата включения банка в реестр банков</w:t>
            </w:r>
          </w:p>
        </w:tc>
      </w:tr>
    </w:tbl>
    <w:p>
      <w:pPr>
        <w:pStyle w:val="Normal"/>
        <w:rPr>
          <w:rFonts w:ascii="Arial" w:hAnsi="Arial" w:cs="Arial"/>
          <w:sz w:val="2"/>
        </w:rPr>
      </w:pPr>
      <w:r>
        <w:rPr>
          <w:rFonts w:cs="Arial" w:ascii="Arial" w:hAnsi="Arial"/>
          <w:sz w:val="2"/>
        </w:rPr>
      </w:r>
    </w:p>
    <w:tbl>
      <w:tblPr>
        <w:tblW w:w="16140" w:type="dxa"/>
        <w:jc w:val="center"/>
        <w:tblInd w:w="0" w:type="dxa"/>
        <w:tblLayout w:type="fixed"/>
        <w:tblCellMar>
          <w:top w:w="0" w:type="dxa"/>
          <w:left w:w="108" w:type="dxa"/>
          <w:bottom w:w="0" w:type="dxa"/>
          <w:right w:w="108" w:type="dxa"/>
        </w:tblCellMar>
      </w:tblPr>
      <w:tblGrid>
        <w:gridCol w:w="533"/>
        <w:gridCol w:w="12190"/>
        <w:gridCol w:w="1139"/>
        <w:gridCol w:w="1139"/>
        <w:gridCol w:w="1139"/>
      </w:tblGrid>
      <w:tr>
        <w:trPr>
          <w:tblHeader w:val="true"/>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shapka"/>
              <w:keepNext w:val="true"/>
              <w:pBdr>
                <w:bottom w:val="nil"/>
              </w:pBdr>
              <w:tabs>
                <w:tab w:val="clear" w:pos="283"/>
                <w:tab w:val="clear" w:pos="3739"/>
                <w:tab w:val="clear" w:pos="7625"/>
                <w:tab w:val="clear" w:pos="8561"/>
                <w:tab w:val="clear" w:pos="9496"/>
              </w:tabs>
              <w:spacing w:before="0" w:after="0"/>
              <w:jc w:val="center"/>
              <w:rPr>
                <w:rFonts w:ascii="Arial" w:hAnsi="Arial" w:cs="Arial"/>
                <w:sz w:val="16"/>
              </w:rPr>
            </w:pPr>
            <w:r>
              <w:rPr>
                <w:rFonts w:cs="Arial" w:ascii="Arial" w:hAnsi="Arial"/>
                <w:sz w:val="16"/>
              </w:rPr>
              <w:t>1</w:t>
            </w:r>
          </w:p>
        </w:tc>
        <w:tc>
          <w:tcPr>
            <w:tcW w:w="12190" w:type="dxa"/>
            <w:tcBorders>
              <w:top w:val="single" w:sz="6" w:space="0" w:color="000000"/>
              <w:left w:val="single" w:sz="6" w:space="0" w:color="000000"/>
              <w:bottom w:val="single" w:sz="6" w:space="0" w:color="000000"/>
              <w:right w:val="single" w:sz="6" w:space="0" w:color="000000"/>
            </w:tcBorders>
          </w:tcPr>
          <w:p>
            <w:pPr>
              <w:pStyle w:val="ASVshapka"/>
              <w:keepNext w:val="true"/>
              <w:pBdr>
                <w:bottom w:val="nil"/>
              </w:pBdr>
              <w:tabs>
                <w:tab w:val="clear" w:pos="283"/>
                <w:tab w:val="clear" w:pos="3739"/>
                <w:tab w:val="clear" w:pos="7625"/>
                <w:tab w:val="clear" w:pos="8561"/>
                <w:tab w:val="clear" w:pos="9496"/>
              </w:tabs>
              <w:spacing w:before="0" w:after="0"/>
              <w:jc w:val="center"/>
              <w:rPr>
                <w:rFonts w:ascii="Arial" w:hAnsi="Arial" w:cs="Arial"/>
                <w:sz w:val="16"/>
              </w:rPr>
            </w:pPr>
            <w:r>
              <w:rPr>
                <w:rFonts w:cs="Arial" w:ascii="Arial" w:hAnsi="Arial"/>
                <w:sz w:val="16"/>
              </w:rPr>
              <w:t>2</w:t>
            </w:r>
          </w:p>
        </w:tc>
        <w:tc>
          <w:tcPr>
            <w:tcW w:w="1139" w:type="dxa"/>
            <w:tcBorders>
              <w:top w:val="single" w:sz="6" w:space="0" w:color="000000"/>
              <w:left w:val="single" w:sz="6" w:space="0" w:color="000000"/>
              <w:bottom w:val="single" w:sz="6" w:space="0" w:color="000000"/>
              <w:right w:val="single" w:sz="6" w:space="0" w:color="000000"/>
            </w:tcBorders>
          </w:tcPr>
          <w:p>
            <w:pPr>
              <w:pStyle w:val="ASVshapka"/>
              <w:keepNext w:val="true"/>
              <w:pBdr>
                <w:bottom w:val="nil"/>
              </w:pBdr>
              <w:tabs>
                <w:tab w:val="clear" w:pos="283"/>
                <w:tab w:val="clear" w:pos="3739"/>
                <w:tab w:val="clear" w:pos="7625"/>
                <w:tab w:val="clear" w:pos="8561"/>
                <w:tab w:val="clear" w:pos="9496"/>
              </w:tabs>
              <w:spacing w:before="0" w:after="0"/>
              <w:jc w:val="center"/>
              <w:rPr>
                <w:rFonts w:ascii="Arial" w:hAnsi="Arial" w:cs="Arial"/>
                <w:sz w:val="16"/>
              </w:rPr>
            </w:pPr>
            <w:r>
              <w:rPr>
                <w:rFonts w:cs="Arial" w:ascii="Arial" w:hAnsi="Arial"/>
                <w:sz w:val="16"/>
              </w:rPr>
              <w:t>3</w:t>
            </w:r>
          </w:p>
        </w:tc>
        <w:tc>
          <w:tcPr>
            <w:tcW w:w="1139" w:type="dxa"/>
            <w:tcBorders>
              <w:top w:val="single" w:sz="6" w:space="0" w:color="000000"/>
              <w:left w:val="single" w:sz="6" w:space="0" w:color="000000"/>
              <w:bottom w:val="single" w:sz="6" w:space="0" w:color="000000"/>
              <w:right w:val="single" w:sz="6" w:space="0" w:color="000000"/>
            </w:tcBorders>
          </w:tcPr>
          <w:p>
            <w:pPr>
              <w:pStyle w:val="ASVshapka"/>
              <w:keepNext w:val="true"/>
              <w:pBdr>
                <w:bottom w:val="nil"/>
              </w:pBdr>
              <w:tabs>
                <w:tab w:val="clear" w:pos="283"/>
                <w:tab w:val="clear" w:pos="3739"/>
                <w:tab w:val="clear" w:pos="7625"/>
                <w:tab w:val="clear" w:pos="8561"/>
                <w:tab w:val="clear" w:pos="9496"/>
              </w:tabs>
              <w:spacing w:before="0" w:after="0"/>
              <w:jc w:val="center"/>
              <w:rPr>
                <w:rFonts w:ascii="Arial" w:hAnsi="Arial" w:cs="Arial"/>
                <w:sz w:val="16"/>
              </w:rPr>
            </w:pPr>
            <w:r>
              <w:rPr>
                <w:rFonts w:cs="Arial" w:ascii="Arial" w:hAnsi="Arial"/>
                <w:sz w:val="16"/>
              </w:rPr>
              <w:t>4</w:t>
            </w:r>
          </w:p>
        </w:tc>
        <w:tc>
          <w:tcPr>
            <w:tcW w:w="1139" w:type="dxa"/>
            <w:tcBorders>
              <w:top w:val="single" w:sz="6" w:space="0" w:color="000000"/>
              <w:left w:val="single" w:sz="6" w:space="0" w:color="000000"/>
              <w:bottom w:val="single" w:sz="6" w:space="0" w:color="000000"/>
              <w:right w:val="single" w:sz="6" w:space="0" w:color="000000"/>
            </w:tcBorders>
          </w:tcPr>
          <w:p>
            <w:pPr>
              <w:pStyle w:val="ASVshapka"/>
              <w:keepNext w:val="true"/>
              <w:pBdr>
                <w:bottom w:val="nil"/>
              </w:pBdr>
              <w:tabs>
                <w:tab w:val="clear" w:pos="283"/>
                <w:tab w:val="clear" w:pos="3739"/>
                <w:tab w:val="clear" w:pos="7625"/>
                <w:tab w:val="clear" w:pos="8561"/>
                <w:tab w:val="clear" w:pos="9496"/>
              </w:tabs>
              <w:spacing w:before="0" w:after="0"/>
              <w:jc w:val="center"/>
              <w:rPr>
                <w:rFonts w:ascii="Arial" w:hAnsi="Arial" w:cs="Arial"/>
                <w:sz w:val="16"/>
              </w:rPr>
            </w:pPr>
            <w:r>
              <w:rPr>
                <w:rFonts w:cs="Arial" w:ascii="Arial" w:hAnsi="Arial"/>
                <w:sz w:val="16"/>
              </w:rPr>
              <w:t>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ЧЕЛИНД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Кредит Урал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ЧЕЛЯБИНСКИЙ ИНВЕСТИЦИОННЫЙ БАНК “ЧЕЛЯБИНВЕСТ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ЭКСПРЕСС-ТУЛА”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городской коммерческий банк “Автоград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РОСЛАВЛЬСКИЙ АКЦИОНЕРНЫЙ КОММЕРЧЕСКИЙ БАНК “СМОЛЕВИЧ”</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Тольяттихим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Солидарность”</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нк “Вологжанин”</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ый коммерческий банк “Зем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нк “Вологд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Прио-Внешторг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ежрегиональный транспортны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нк Русский Стандар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Стелла-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Белон”</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научно-технического и социального развития “Сибакаде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акционерный банк “Бежица-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НОВОСИБИРСКИЙ КОММЕРЧЕСКИЙ РЕГИОНАЛЬНЫЙ АКЦИОНЕРНЫЙ БАНК ВНЕШТОРГБАНКА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Евро-Азиатский Торгово-промышле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ЕВРОФИНАНС МОСНАР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гроинвестиционны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МИРНИНСКИЙ КОММЕРЧЕСКИЙ БАНК “МАК-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Кубанский универсаль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Хлынов”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Национальный акционерный банк “Крайний Север”</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9.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ГРАН”</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ОРГРЭС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НАЛЬЧИ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арачаево-Черкесский республиканский акционерный коммерческий банк “Кавказ-Гелио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САРОВБИЗНЕС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Заречье”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нк “Промышленность и финансы”</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AйCиАйCиАй Банк Евразия”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ренбургский ипотечный коммерческий банк “Русь”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НОВА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Донской народ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ФОНДСЕРВИС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Восточно-Сибирский транспортны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Торжокуниверсал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ВОРКУТА”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мский акционерный коммерческий ипотечный банк “Омск-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ТРОЙЛЕС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29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Омский инвестиционно-коммерческий промышленно-строите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КИТ Финанс инвестицион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Невский народ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ПОТЕНЦИАЛ”</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Новокузнецкий муниципаль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Прохладны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Социнвес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Волго-Каспийский Акционер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Гранд Инвест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БАНК “МАЙ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Донской инвестицио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агропромышленный банк “Морозовсккомагр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амски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СЕВЕРНАЯ КАЗНА”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Западно-Сибирский коммерчески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Инвестиционный коммерческий банк развития “Яринтер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ХАКАССКИЙ РЕСПУБЛИКАНСКИЙ БАНК — БАНК ХАКАСИИ”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Выборг-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Газэнергопр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Бизнес-Сервис-Траст”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Алданзолото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7.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Верхневолж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лым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ЛОКО-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ЯРОСЛАВИЧ”</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ДМ-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Железноводс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Импортно-экспортный банк “ИМПЭКС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АКТИВ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ТатИнвест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Региональный Банк Инвестиц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Региональны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емеровский социально-инновацио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нк “Венец”</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Промсвязь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Мираф-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СЛАВИНВЕС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МУНИЦИПАЛЬНЫЙ КОММЕРЧЕСКИЙ БАНК им. СЕРГИЯ ЖИВАГ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Б “ПЕТЕРБУРГСКИЙ ГОРОДСКО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Алтайкапитал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Банк “ИТУРУП”</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МЕЖРЕГИОНАЛЬНЫЙ АКЦИОНЕРНЫЙ БАНК “ЮГО-ВОСТО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Уральский коммерческий банк внешней торговли”</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Агроимпуль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Первый акционерный коммерческий дорожно-транспортн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конверсии “Снежин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ЮГ-Инвест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переселенческий банк “Соотечественники”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Нерехтак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Северный инвестиционный банк экономического развит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КРЕДИТОВАНИЯ МАЛОГО БИЗНЕСА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КЕДР”</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инвестиционный коммерческий Банк “Татфонд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айински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униципальный Камчатпрофит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АЙКОП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Новопокров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НОВОКУЗНЕЦКИЙ КОММЕРЧЕСКИЙ ИННОВАЦИОН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ТРАНСКАПИТАЛ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Внешнеэкономический промышлен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Банк Москвы”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Волгодонской Городско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Ижком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Ростовский инвестиционно-коммерческий промышленно-строитель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ВАК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Каури”</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Универсал”</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АНДЖИ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Востокбизнес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Межторг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ИРДАГ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Углеме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авказский коммерческий сельскохозяйстве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СОЮЗ”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ый коммерческий банк “Волжский инвестицио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Спутни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Радиан”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Самарский креди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инвестиционно-коммерческий промышленно-строительный банк “Кавказпромстрой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ГАЗ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2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Орскиндустрия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Усольский акционерный коммерческий банк “Гринком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Северный Народ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Региональный Кредит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АВАНГАРД” —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Евроазиатский банк экономического развит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Расчетный Объединенный Союзный Европейски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Губернский Банк “Симбирс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Гефес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Открытое акционерное общество “Тюменьпроф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Ярославский акционерный “Кредпром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Объединенный банк Республики”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Смоленский акционерный коммерческий банк” (СК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Пурпе”</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Спурт”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Промэк-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Уральский финансово-промышле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КУРГАНПРОМ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ый Тюменский коммерческий Агропромышле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РОС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МОНЧЕ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Уралприва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Зерн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Приморье”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ЛАКОВ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содействия коммерции и бизнесу”</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Екатеринбургский муниципа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Уральский межрегиона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Новация”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Камский горизон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Алемар”</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Томский акционерный инвестиционно-коммерческий промышленно-строите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ЮНИАСТРУМ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ежотраслевой Промышленной Интеграции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Ярославский коммерческий банк социального развит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льфа-Банк-Башкортостан”</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Шумерлински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ЦентроКредит”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Долинс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Махачкалинский городской муниципа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нк “Совет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еталлургически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развития предпринимательства “Владбизнес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инвестиционно-трастовый банк “Казан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Пятигорс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Транспортны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Хоум Кредит энд Финанс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Предгорье”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МУНИЦИПАЛЬНЫЙ КОММЕРЧЕСКИЙ БАНК “ОДИНЦОВСКИЙ ИНВЕСТИЦИОННЫЙ БАНК ЭКОНОМИЧЕСКОГО РАЗВИТИЯ ЦЕНТРАЛЬНОГО РЕГИОНА”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Уральский финансовый дом”</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Балткредо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Акцеп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банк “Южный Торгов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Петербургский социальны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Акционерный банк “ПИКО-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Общество с ограниченной ответственностью коммерческий банк “Новосибкооп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Автомобильный Банкирский Дом”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ЭРГО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амчатский Коммерческий Агропромбанк “КАМЧАТКОМАГРОПРОМ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Крокус-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ФИ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Международный акционер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Хард-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СЕТЕВОЙ НЕФТЯНО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ИПОТЕЧНО-ИНВЕСТИЦИОННЫЙ БАНК “СОЧИ”</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Уральский банк реконструкции и развит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ЭНО”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Свердлсоц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Губернски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акционерный банк “Банк Сосьете Женераль Восто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инвестиционно-коммерческий промышленно-строительный банк “Ставрополье” —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убин”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Гаранти Банк — Москва”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Старооскольский коммерческий Агропр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Донско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Зираат Банк (Москва)”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елгородский акционерный коммерческий дорожный банк (закрытое акционерное общество) “БелДор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Великие Луки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УНИВЕРСАЛЬНЫЙ КРЕДИТ”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мурский акционерный инвестиционно-коммерческий промышленно-строите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Дагестанский коммерческий энергетический банк “Дагэнерго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БАНК ТОРГОВОГО ФИНАНСИРОВАНИЯ”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ИНВЕСТИЦИОННЫЙ БАНК МОСКОВСКОГО МЕЖДУНАРОДНОГО ДЕЛОВОГО ЦЕНТРА “МОСКВА-СИТИ”</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Национальный косми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КРАЕВОЙ КОММЕРЧЕСКИЙ СИБИРСКИЙ СОЦИАЛЬ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развития специального строительства “СПЕЦСТРОЙ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банк “Инвестиционный капитал”</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ЕГНУМ”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Русский Юж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Перминвес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Ростовский-на-Дону акционерный коммерческий банк “Капитал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Воронеж”</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нк “Агроро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УНЖА”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САНКТ-ПЕТЕРБУРГ”</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банк “Элит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Ядрински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ЫЙ КОММЕРЧЕСКИЙ БАНК “ЛАКМ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ый коммерческий банк “Сибирьгаз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Кузнецкбизнес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Приобье”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Спири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инвестиционный банк “КУРГАН”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АК БАРС”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Йошкар-Ола”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социальный банк “Бастион”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Банк на Красных Воротах”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ПЕРВОУРАЛЬСКИЙ АКЦИОНЕРНЫ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Драгоценности Урала”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Нерюнгринский коммерческий банк “Нерюнгри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Санкт-Петербургский акционерный коммерческий банк “Таврический”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Алтайэнерг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1.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ипотечный банк “АКИ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СИБИРСКИЙ БАНК РАЗВИТИЯ БИЗНЕС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Вит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Челябинский коммерческий Земе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Расчетно-Кредит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ипотечный банк “Ипотека-Инвест”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Русский торгово-промышле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АНКТ-ПЕТЕРБУРГСКИЙ БАНК РЕКОНСТРУКЦИИ И РАЗВИТИЯ”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ОРЕНБУРГ”</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Интернациональный Торгов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Навигатор”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Государственный специализированный Российский экспортно-импортн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ЗЕНИТ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ПРЕОДОЛЕНИЕ”</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ИНГ БАНК (ЕВРАЗИЯ) ЗАО”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ИСТЕМА”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МОСКОВСКИЙ КРЕДИТ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НОВИКОМ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асс Медиа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Национальный инвестиционно-промышленн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ИРС”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Агрорыбпр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Инвест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инвестиционно-коммерческий банк “ЕВРОПЕЙ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ИВАНОВСКИЙ ОБЛАСТНОЙ БАНК —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развития газовой промышленности Севера “СЕВЕРГАЗ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Универсальный коммерческий банк социального развития и реконструкции “БЕЛГОРОДСОЦ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МЕЖДУНАРОДНЫЙ БАНК АЗЕРБАЙДЖАНА — МОСКВА”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Денизбанк Москв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2.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ИВАНО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ЭКСПО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ГУЛЬКЕВИЧСКИЙ КОММЕРЧЕСКИЙ БАНК “ИСТО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Кубань Креди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Эллипс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Первомайский”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Новосибирский социальный коммерческий банк “Левобережный”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раснодарский акционерно-коммерческий банк “Юг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ежрегиональный акционерный коммерческий банк реконструкции и развития “Сибирское Согласие”</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Возрождение”</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Сибирский Купе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Русский межрегиональный банк развития”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НЕФТЯНОЙ АЛЬЯНС”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ПЛАТИН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Центр-инвес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промышленно-инвестиционных расчетов “Проминвестрасче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НАЦИОНАЛЬНЫЙ ТОРГОВ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Транснациональ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о-коммерческий банк реконструкции и развития “Экон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Региональный креди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Движение”</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Северный креди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Удмуртский Пенсион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Читинский промышленно-строите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Промышленно-Транспорт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Ярославский земельн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КОР”</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ТрастКом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9.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ый инвестиционно-коммерческий промышленно-строительный банк по Нижегородской области”</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Стройкреди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НБД-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СТРАТЕГИЯ”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Московский коммерческий банк “Евразия-Центр”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РУСИЧ ЦЕНТР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содействия благотворительности и духовному развитию Отечества “ПЕРЕСВЕТ”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осковский Деловой Мир”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Международный Москов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астер-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Акционерный коммерческий банк “Держава”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ЛЬФ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БН АМРО БАНК А.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йкал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ВАЛУЙСКИЙ КОММЕРЧЕСКИ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урский промышлен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Русский Инвестиционный Клуб”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Ярослав”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инвестиционный коммерческий банк “Енисейский объединенн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регионального развития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Кубанский торгов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Ге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ЮГР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межотраслевой банк стабилизации и развития “ЭКСПРЕСС-ВОЛГ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ХАНТЫ-МАНСИЙСКИ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Таатта”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Сургутнефтегаз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Ноябрьскнефтек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Поволжское Общество Взаимного Кредита”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ТУЛЬСКИЙ ПРОМЫШЛЕННИ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2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Поволжский немец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Газнефть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Приупск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еждународный банк Санкт-Петербург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3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ТАТАРСТАНСКИЙ АГРАРНО-ПРОМЫШЛЕ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Дрезднер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Девон-Кредит”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Дальневосточ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Тагил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Большой Камень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Пензенский Губернский банк “Тарханы”</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Новосибирский коммерческий муниципа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НОВГОРОДСКИЙ УНИВЕРСАЛЬНЫЙ КОММЕРЧЕСКИЙ БАНК “НОВ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инвестиционный коммерческий банк “ЗЕНИТ БИЗНЕС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Лай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6.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лавянский креди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МОРСКОЙ АКЦИОНЕР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Уссури”</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оциальной защиты населения “Соцкредит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Мечел-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АМЧАТПР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СТРОМК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Уральский Промышлен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Инвестиционный банк “Веста”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Мегаполи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ПРОБИЗНЕС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24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ЧУВАШКРЕДИТПРОМ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енессанс Капитал”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усский Международ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ПЕЦСЕТЬСТРОЙ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Содействие общественным инициативам”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Дальневосточный коммерческий банк “Дальк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КРЕДИТНО-СТРАХОВОЙ БАНК “КС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Удмуртский инвестиционно-строитель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ОРДОВПРОМСТРОЙБАНК” —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ТАТАРСКИЙ АКЦИОНЕРНЫЙ БАНК ЭКОНОМИЧЕСКОГО РАЗВИТИЯ “ТАТЭКО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Донактив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Тюменьэнерг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Ростовский Акционерный Коммерческий Банк “Донхлеб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Уральский Транспорт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Волжский Универса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Международный Промышленный Банк “Идель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ПРИОРИТЕ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ый Коммерческий Банк “Банкирский Дом”</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экономического развития “Банк Казани”</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Акционерный Банк “Викинг”</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6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Северо-западный инвестиционно-промышле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ВУЗ-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Сити Инвест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31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Межрегиональный акционерный банк экономического сотрудничества “Сахалин-Вест”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аратов”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МИР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БАНК КРЕДИТОВАНИЯ ПРОМЫШЛЕННОСТИ”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12.2004</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ТВЕРСКОЙ КОММЕРЧЕСКИЙ БАНК “КБЦ”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СУРСКИ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Дорожни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Волга-Кредит”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ГЛОБЭК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Интеграл”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Уралфинан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Национальный банк развит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ЕТК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БИН”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Нейв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КОЛЬЦО УРАЛА”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ЕНИСЕЙ”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Банк “РОСС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Абсолют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Промышленно-строите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и региональный банк “Ухт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Кузбассхим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Национальный банк “ТРАС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Русско-Ингуш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ДМ-Банк Санкт-Петербург”</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Региональный банк развит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ОРСКОЙ ТОРГОВО-ПРОМЫШЛЕНН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ибирское Общество Взаимного Кредита”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ПРОМЫШЛЕННЫЙ КОММЕРЧЕСКИЙ АВТОВАЗ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Региональный инвестиционный коммерческий банк “Ринвест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внешней торговли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ИНВЕСТИЦИОННЫЙ ТОРГОВ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Южный регион”</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РОСИНБАНК-СИБИРЬ”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осковский Индустриаль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Мосводоканал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Хими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0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Ок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ТрансКреди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Сберегательный банк Российской Федерации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усский Славянски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усский Банк Развития”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Петрокоммерц”</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41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осковский Банк Реконструкции и Развития”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узулук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РИНК-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Универсальные финансы”</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Прикамье”</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Нэклис-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ЭКСПОРТНО-ИМПОРТ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Банк “Кузнец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Открытое акционерное общество “Межрегиональный Волго-Камский банк реконструкции и развит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Нарат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ичиноку Банк (Москва)”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Холмс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и Инвестиционный Банк “КАЛИОН РУС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КРОСНА-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2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Синерг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Северо-Западный инвестиционный банк “Объединенный капитал”</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Промышленный региона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Кремлевски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ФИНАНСОВЫЙ КАПИТАЛ”</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Сургутский акционерный коммерческий банк “АКК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Дж.П. Морган Банк Интернешнл”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ТЕТРАПОЛИ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обил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Дойче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УРАЛЬСКИЙ ТРАСТОВ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АСПЕКТ”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САНКТ-ПЕТЕРБУРГСКИЙ БАНК ЭНЕРГЕТИКИ И ЭЛЕКТРИФИКАЦИИ “ПЕТРОЭНЕРГО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АРСЕНАЛ” (общество с ограниченной ответственностью) КБ “Арсенал” ОО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Инвестиционный Кредитный Банк “ИжЛада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Медицинский коммерческий Банк “Авер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БУМ-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Независимый Банк Развития”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Кошехабль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осстройэконом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4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ХАКАССКИЙ МУНИЦИПАЛЬ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Металлург”</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Международный коммерчески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Краск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ВИТЯЗЬ”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Петрозаводский муниципально-коммерческий банк в форме открытого акционерного общества “Онег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етовски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ИНТЕГРО”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городской банк “Арвеста”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осковский залогов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Солид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СЛАВЯНСКИ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развития аграрной и химической промышленности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Кран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Агрокред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елгородский промышленно-строите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УРАЛСИБ”</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Уральский капитал”</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Башкомснаб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Мособлинвес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6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Ашкадар”</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ИНТЕРПРОМ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Энгельс-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Центрально-Азиатски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МДМ-БАНК-УРАЛ”</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Анелик РУ”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Ростовский Универсальны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Сургутский Центральны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Нижневолжски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Ноябрьский городско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7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УРАН”</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Интех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БТА-Казань”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ЗЕМЕЛЬНЫ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униципальный коммерческий банк “СИБЭ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Аскольд”</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Евросити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Нижегородский коммерческий банк “РАДИОТЕХ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Волго-Окски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Ассоциац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Всероссийской организации ветеранов (пенсионеров) войны, труда, Вооруженных Сил и Правоохранительных органов “Роскомветеран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Московский Акционерный Коммерческий Банк “ПРЕМЬЕР”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инвестиционно-коммерческий банк “НОВАЯ МОСКВА”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Фор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инвестиционный банк “ЕВРОАЛЬЯН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ТАЛЬМЕНК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Коммерческий Волжский социаль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Эл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МОРСКОЙ КОММЕРЧЕСКИЙ БАНК КАЛИНИНГРАД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Региональный универсальный акционерный коммерческий банк “Супер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9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лтийский социальный коммерчески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Тамбовкредитпром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БЕЛОГОРСКАГРОКОМ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Стройвес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Велг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стромасельк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ТВЕРЬ”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Промышленный энергети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Тверской Городско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алужский газовый и энергетический акционерный банк “Газэнерго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развития производства нефтегазодобывающего оборудования, конверсии, судостроения и строительства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Пермь”</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нефтяной инвестиционно-промышленный банк —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Тверьуниверсал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ПЕРМСКИЙ АКЦИОНЕРНЫЙ ЭКОЛОГО-ПРОМЫШЛЕННЫЙ КОММЕРЧЕСКИЙ БАНК “ЭКОПР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ДРУЖБ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9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Клиентский”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КАМ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Нижневартовский городской акционерный банк “Ерма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Национальный Резерв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1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Сельмаш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НК “СТАБИЛЬНОЙ ЭКОНОМИКИ”</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Третий Рим”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Саратовский областной коммерческий банк социальной сферы “КОНТ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С-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Универсальный коммерческий банк гуманитарных инвестиций “Новый Символ”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Сергиево-Посадский коммерчески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Дальневосточное Общество Взаимного Кредита”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Оберег”</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Транспортный инвестицио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Забайкаль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Сберегательный и инвестицио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Алмазэргиэн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Экономикс-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ЛЕПТ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Регион”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ежрегиональный Коммерческий Банк “Замоскворец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жилищно-кредитный коммерческий банк “ЖИЛКРЕДИ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ИЛ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Всероссийский банк развития регионов”</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КАМЧАТК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Приволжское Общество Взаимного Кредит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Калуг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Омский коммерческий банк “Сибирь”</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Дальвнешторг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НОСТ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Аксон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54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амчатский акционерный коммерческий банк рыбной промышленности и судоремонта “Камчатрыб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Орловский социа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ый банк развития текстильной и шерстяной промышленности Текс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Партнер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о-коммерческий банк “Вятка-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Тихоокеанский коммерческий региональный банк Внешней торговли”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банк “Кубань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Тувакреди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СОЧИГАЗПР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Урайски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ГАЗСТРОЙ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ДельтаКреди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о-коммерческий банк “Град-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ИНТЕРКООП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Дземги”</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ЦБАНК (ЕВРАЗ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Легион”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Межрегиональный торгово-инвестицион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Новый Московски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Райффайзенбанк Австр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Объединенный банк промышленных инвестиций”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рыбного хозяйств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лавянский межотраслевой экспресс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Сити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Холдинг-Креди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Традо-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Арзама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Экономического Развития Государств Европы и Азии “Экономический союз”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Рось”</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Борски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Сир”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Городской банк “Нижний Новгород”</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Европейский Промышленный Инвестиционный”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осковский Нефтехими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Универ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Инновационный строительный банк “Башинвес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Европейский банк развития металлургической промышленности”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Приморский территориальны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инвестиций и сбережений “ИНВЕСТСБЕР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Квот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Волго-Донской инвестицио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еждународный Фондов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Адам Интернэшнл”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8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осковский Капитал”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Независимый Строительн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Антаре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ПЕРВЫЙ ЧЕШСКО-РОССИЙСКИ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Промышленно-торгов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Инвестиционный Коммерческий Банк “ДАГБИЗНЕС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БАНК РАЗВИТИЯ ПРОМЫШЛЕННОСТИ”</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Промышленно-финансовое сотруднич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ДАГДОР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еставрациястрой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профсоюзной солидарности и социальных инвестиций “Солидарность”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оциального развития “Дагестан”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Международный Коммерческий банк “КАЗДАГ Интернешнл”</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Имущественный Банк “Им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АХАЧКАЛИНСКИЙ ГОРОДСКО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ПРОМСВЯЗЬИНВЕСТ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Уздан”</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ЭЛЬБИН”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ЭСИД”</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Избербаш”</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Уму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Кредитинвес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АГАРАМКЕН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ЧИРКЕЙЭНЕРГ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ПромСервис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ЕВРОКОММЕРЦ”</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осковский акционерный Банк “Темп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ЭНЕРГОТРАНС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УРАЛЬСКИЙ АКЦИОНЕРНЫЙ СОЦИАЛЬНЫЙ КОММЕРЧЕСКИЙ БАНК “НАДЕЖНОСТЬ”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1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Липецкий областно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61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ТЕНДЕР-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газовой промышленности “Газпром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Холдинвес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ГЛОБУС”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униципальный коммерческий банк “Д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урманский социальны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РЕНЦ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Богород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Инвестиционный Городско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НОВЫЙ ИНВЕСТИЦИОННО-КОММЕРЧЕСКИЙ ОРЕНБУРГСКИЙ БАНК РАЗВИТИЯ ПРОМЫШЛЕННОСТИ”</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2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инновационный банк развития средств связи и информатики “Почто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Псков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энергетического машиностроения (ЭНЕРГОМАШ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Ох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Сибконтак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Поволжский”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Финансовый стандар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Владимирский промышле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ФЬЮЧЕР”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НК СОЦИАЛЬНОГО РАЗВИТИЯ ТАТАРСТАНА “ТАТСОЦ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ЯПЫ КРЕДИ БАНК МОСКВА”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Агросоюз”</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Подольский промышленны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Межотраслевой Коммерческий Банк “Дон-Текс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ПЕРВЫЙ ИНВЕСТИЦИОННЫЙ”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АвтоКреди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9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КАРА АЛТЫН”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НЕОПОЛИС-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ГАЛА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Воронежский Промышле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4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Трансстрой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Алмаз-Инвес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ПОРТАКАДЕМ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Антал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АПР-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Соколов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улгар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овинком”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Гагаринский”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еспубликанский Кредитный Альянс”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5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Евроазиатский Инвестицион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усский Элитар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Пульс Столицы” —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ЕВРОПЕЙСКИЙ ИНДУСТРИАЛЬН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25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Инвестиционно-коммерческий банк “ОЛМА-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ЛИНК-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ВЕ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Капитал”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АЗИМУТ”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лтий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6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Внешторгбанк Розничные услуги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РОСТ”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Классик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униципальны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РУНЭТ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Восточно-Европейский коммерчески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ахаДаймонд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Самолет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Славянский Промышлен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ВЕГА-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Финанс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Военно-Промышленн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Финансово-кредит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Гринфилд”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ФОНОН”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Западны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25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Химмаш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Индустриальны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ЩИТ-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ЭЛЕКТРОНИКА”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8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ИНТЕРПРОГРЕСС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ЮНИКОР”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Инвестиционно-коммерческий банк развития медицинской промышленности и здравоохранен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Форштадт”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развития предприятий пассажирского транспорта г. Москвы “Мостранс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Социальный коммерческий банк Приморья “Примсоц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ОГНИ МОСКВЫ”</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Донинвес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РОССИЙСКИЙ НАЦИОНАЛЬНЫЙ КОММЕРЧЕСКИ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городской банк “Таганрог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9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Русский земе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Вятич”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ЭКО-ИНВЕС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АЛЕКСАНДРОВ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Росинтер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ый коммерческий банк “Турб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Банк24.ру”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Российский Коммерческий Банк “Росбизнес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Плат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Уральский инновационный коммерческий банк “Уралинк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КРОССИНВЕСТ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РАЗВИТИЯ ЛЕСНОЙ ПРОМЫШЛЕННОСТИ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ЕДИНСТВЕННЫ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оссибинтер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Экономического Развития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еждународный Банк Экономического Развития”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ратский Акционерный Народный коммерчески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ый коммерческий банк “Межрегиональный инвестицио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ИННОВАЦИОННЫЙ БАНК “АИС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НАШ ДОМ”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1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БФГ-Креди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НАЦИОНАЛЬНЫЙ ПРОМЫШЛЕНН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информационных технологий “Парите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Народный доверите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ВОСТОЧНО-ЕВРОПЕЙСКИЙ ТРАСТОВ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Российский акционерный коммерческий дорож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ГЕН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Русский Индустриа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Межрегиональный коммерческий банк развития связи и информатики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еленоградский Коммерческий Банк “ЗелАК-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2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СЕРВИС-РЕЗЕРВ”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ИНКАРО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Торгово-строите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ИНВЕСТИЦИОННЫЙ ПРОМЫШЛЕННО-ЭНЕРГЕТИЧЕСКИ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ХОВАНСКИЙ”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Капитал Креди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Арт-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Кредит-Москва”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ый коммерческий банк “Приполярны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Лант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3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еждународный Банк Развития”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Юник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НАРОДНЫЙ ЗЕМЕЛЬНО-ПРОМЫШЛЕ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осковско-Париж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лтайский акционерный инвестиционно-коммерческий жилищно-строительный банк “Алтайжилинвест”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Объединенный националь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рхангельский железнодорожный коммерческий банк —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РАЗВИТИЯ ПРЕДПРИНИМАТЕЛЬСТВА “РОСТРА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ОССИЙСКИЙ ПРОМЫШЛЕН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ЗЕМЕЛЬНЫЙ БАНК “ДЕРБЕНТ-КРЕДИ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Российский Сельскохозяйстве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БайкалРОС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усский ипотеч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Крыловский”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УССКАЯ ИНВЕСТИЦИОННАЯ ГРУППА”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АУЭР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пециальный инвестицион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Московский Инвестиционный Банк “ДАЛЕН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ТУСАР”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Златк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5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Финансово-Промышлен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ИНВЕСТИЦИЙ И СОЦИАЛЬНОГО РАЗВИТ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униципальный инвестиционный строитель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Центрально-Европейски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Кентавр”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Центральный коммерчески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астер-Капитал”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Богородский муниципаль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МЕТР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Верхне-Волжский нефте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6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еждународный Солидар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ЕЖРЕГИОНАЛЬНЫЙ ПОЧТОВ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РОСБАНК-ВОЛГ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Московский коммерческий банк “Москомприват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Южный региональ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Южно-Уральский банк социального развития “Резерв”</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ХЛЕБНЫЙ”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ПРАДО-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коммерческий банк “Волгопр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социального развития и строительства “Липецкк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7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Геленджик-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Адмиралтейски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АКРОПОЛЬ”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АЗИЯ-ИНВЕСТ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ый коммерческий банк “АЛЕФ-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Балтийский Банк Развития”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нк Кредит Свисс Ферст Бостон”</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Банк высоких технологи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ург Капитал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Вымпел”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8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Газинвест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Дельта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ЕвроАксис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ЗОЛОСТ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Инвестиционный Трастов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одействия развитию торговли и снабжения “Информпрогресс”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АСТ-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ежрегиональный Клирингов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етрополь”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ИКО-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осковский Вексельн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Московски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осковский Национальный Инвестицион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Межотраслевой коммерческий банк “Объединенный гор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Межпромбанк Плю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АТИБОР-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Республиканский социальный коммерче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0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ем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ИБИРСКО-МОСКОВСКИЙ КОММЕРЧЕСКИ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тарый Кремль”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0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Инвестиционный коммерческий банк “Судком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хлебн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Альба Альянс”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Кредит Экспрес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лтийский Инвестицио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ИНКАС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ПЕТРО-АЭР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3.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БНП ПАРИБА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4.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ФИНАНСОВО-ПРОМЫШЛЕННЫЙ КАПИТАЛ”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4.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нк Натекси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5.05.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1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Спарта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6.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Трастовый Республикански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6.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Международный коммерческий инвестиционный банк “РОССИТА-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6.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оскоммерц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06.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Банк Жилищного Финансирован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7.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НАЦИОНАЛЬНЫЙ ЗАЛОГОВ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7.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Банк развития технологий и сбережений”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7.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КОММЕРЧЕСКИЙ МЕЖРЕГИОНАЛЬНЫЙ ТРАСТОВ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7.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Гарант-Инвест”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7.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СОЦИАЛЬНЫЙ ГОРОДСКО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7.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2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БАНК РАЗВИТИЯ РЕГИОНА”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7.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Интернациональный Торгов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07.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Международный банк Храма Христа Спасител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07.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Энерго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07.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Верхнелен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07.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 xml:space="preserve">Коммерческий банк “Национальный банк развития бизнеса” (Общество с ограниченной ответственностью) </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АЛМЫЦКИЙ КОММЕРЧЕСКИЙ БАНК “КРЕДИ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 xml:space="preserve">Закрытое акционерное общество Коммерческий Банк “РУБЛЕВ” </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БА”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4.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инвестиционный банк развития Горно-Алтайского эколого-экономического региона “НООСФЕРА”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3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Банк БФ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Московско-Уральский акционерный коммерчески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ОПМ-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Республикански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НАЦИОНАЛЬНЫЙ БАНК ОХРАНЫ ОКРУЖАЮЩЕЙ СРЕДЫ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еленоградский коммерческий банк “Моноли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НОТА-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ПРИСКО КАПИТАЛ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РУССО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Инновационно-Коммерческий Банк “ЛОГО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4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Инновационный Коммерческий Банк “Стройсевзап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егионально-отраслевой Специализированный Автопромышлен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СВЕРДЛОВСКИЙ ГУБЕРН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Сибирский Нефтяно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КРЕДО ФИНАН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о-коммерческий банк “Акция”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ФОРА-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8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Еврокреди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5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Столичное Кредитное Товарищество”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4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МИ-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5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МЕТАЛЛУРГИЧЕСКИЙ ИНВЕСТИЦИОН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гропромышленный банк Екатерининский”</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Объединенный инвестицио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ЕВЕРО-ВОСТОЧНЫЙ ИНВЕСТИЦИОН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5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коммерческий банк “УРАЛЛИГ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08.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ТОПЛИВНО-ЭНЕРГЕТИЧЕСКИЙ МЕЖРЕГИОНАЛЬНЫЙ БАНК РЕКОНСТРУКЦИИ И РАЗВИТИЯ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БЛАГОВЕС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7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БАНК КИТАЯ (ЭЛОС)”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КОСМО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Закрытое акционерное общество “Акционерный Коммерческий Банк “Констанс-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ФУНДАМЕН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узбасский губернский банк — банк Кузбасс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промышленно-коммерческий банк “Балтика”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 xml:space="preserve">МОСКОВСКИЙ ОБЛАСТНОЙ БАНК общество с ограниченной ответственностью </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5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социального развития “Бумеранг”</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Ханса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Банк Развития Русской Сети Интерне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Альта-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6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Инвестиционно-промышленный коммерческий банк “Кузнецкий мос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5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содействия экологии и строительству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5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1.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7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ФЕДЕРАЛЬНЫЙ БАНК ИННОВАЦИЙ И РАЗВИТИЯ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4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8.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Национальный стандар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4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8.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СЛАВИЯ”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6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8.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БАНК “БАНК ПРОЕКТНОГО ФИНАНСИРОВАНИЯ”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7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8.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ИНВЕСТИЦИОННЫЙ СОЮЗ”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6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8.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Банк “ВестЛБ Восто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8.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СТРАХАНСКИЙ ПРОМЫШЛЕ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8.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ежбанковское объединение “ОРГ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8.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КАНСКИ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8.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Первый Республикански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7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8.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8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ТАНКО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8.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Банк “Народный кредит”</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4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8.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АлтайБизнес-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8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ВИТАС”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5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еждународные финансовые технологии”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Инвестиционный коммерческий банк “Энтузиаст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4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КРЕДИТНЫЙ АГРОПРОМ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8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Банк Корпоративного Финансирования”</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68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Первый Капитал”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0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Инвест-Эко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89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ЕЖДУНАРОДНЫЙ БАНК ТОРГОВОГО СОТРУДНИЧЕСТВА” (“МБТС-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игрос”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раснодарский краевой инвестицион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6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АЛЬЯНС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8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Инвестиционный коммерческий банк “Совком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6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Кредитсоюзком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Интраст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14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СОФИЯ”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6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Европейский трастов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железнодорожного транспорта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0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Судостроительный 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РОССИЙСКИЙ КАПИТАЛ”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31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БАНК “БАСМАННЫЙ”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5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коммерческий банк “РЕНЕССАНС”</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9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УкрСиббанк”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16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ПРОМЫШЛЕННО-КОММЕРЧЕСКИЙ “ЭЛКА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00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Аскания Траст”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Нефтяной”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4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Принт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4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ИНТЕЛФИНАНС”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9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1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w:t>
            </w:r>
            <w:r>
              <w:rPr>
                <w:rFonts w:cs="Arial" w:ascii="Arial" w:hAnsi="Arial"/>
                <w:sz w:val="16"/>
              </w:rPr>
              <w:t>Международный Инвестиционный 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бщество с ограниченной ответственностью “Городской Ипотеч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62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РОСЭНЕРГО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21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09.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межрегиональный топливно-энергетический банк “МЕЖТОПЭНЕРГОБАНК” (от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5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6.10.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3</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МЕГАВАТТ-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79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4</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4</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Депозитно-расчетный 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2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0.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5</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Охотный ряд” (Общество с ограниченной ответственностью)</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37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6</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3.1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6</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Банк “СОДРУЖ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2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7</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0.1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7</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коммерческий банк “Флора-Москв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53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8</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8</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АКЦИОНЕРНЫЙ КОММЕРЧЕСКИЙ ИННОВАЦИОННЫЙ БАНК “ОБРАЗОВАНИЕ”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2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8.11.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29</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Санкт-Петербургский Индустриальный Акционерный Банк”</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245</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40</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06.1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0</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Коммерческий банк “ОЛД-БАНК” (закрытое акционерное обществ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297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4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1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1</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БАНК “ПУШКИНО”</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391</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42</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2.12.2005</w:t>
            </w:r>
          </w:p>
        </w:tc>
      </w:tr>
      <w:tr>
        <w:trPr>
          <w:cantSplit w:val="true"/>
        </w:trPr>
        <w:tc>
          <w:tcPr>
            <w:tcW w:w="533"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32</w:t>
            </w:r>
          </w:p>
        </w:tc>
        <w:tc>
          <w:tcPr>
            <w:tcW w:w="12190"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rPr>
                <w:rFonts w:ascii="Arial" w:hAnsi="Arial" w:cs="Arial"/>
                <w:sz w:val="16"/>
              </w:rPr>
            </w:pPr>
            <w:r>
              <w:rPr>
                <w:rFonts w:cs="Arial" w:ascii="Arial" w:hAnsi="Arial"/>
                <w:sz w:val="16"/>
              </w:rPr>
              <w:t>Открытое Акционерное Общество Акционерный банк “Народный банк Республики Тыва”</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309</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943</w:t>
            </w:r>
          </w:p>
        </w:tc>
        <w:tc>
          <w:tcPr>
            <w:tcW w:w="1139" w:type="dxa"/>
            <w:tcBorders>
              <w:top w:val="single" w:sz="6" w:space="0" w:color="000000"/>
              <w:left w:val="single" w:sz="6" w:space="0" w:color="000000"/>
              <w:bottom w:val="single" w:sz="6" w:space="0" w:color="000000"/>
              <w:right w:val="single" w:sz="6" w:space="0" w:color="000000"/>
            </w:tcBorders>
          </w:tcPr>
          <w:p>
            <w:pPr>
              <w:pStyle w:val="ASVbody"/>
              <w:pBdr>
                <w:bottom w:val="nil"/>
              </w:pBdr>
              <w:tabs>
                <w:tab w:val="clear" w:pos="454"/>
                <w:tab w:val="clear" w:pos="652"/>
                <w:tab w:val="clear" w:pos="7625"/>
                <w:tab w:val="clear" w:pos="8561"/>
                <w:tab w:val="clear" w:pos="9496"/>
              </w:tabs>
              <w:spacing w:before="0" w:after="0"/>
              <w:ind w:left="0" w:hanging="0"/>
              <w:jc w:val="center"/>
              <w:rPr>
                <w:rFonts w:ascii="Arial" w:hAnsi="Arial" w:cs="Arial"/>
                <w:sz w:val="16"/>
              </w:rPr>
            </w:pPr>
            <w:r>
              <w:rPr>
                <w:rFonts w:cs="Arial" w:ascii="Arial" w:hAnsi="Arial"/>
                <w:sz w:val="16"/>
              </w:rPr>
              <w:t>15.12.2005</w:t>
            </w:r>
          </w:p>
        </w:tc>
      </w:tr>
    </w:tbl>
    <w:p>
      <w:pPr>
        <w:pStyle w:val="Snoska"/>
        <w:tabs>
          <w:tab w:val="clear" w:pos="567"/>
        </w:tabs>
        <w:spacing w:before="60" w:after="0"/>
        <w:rPr>
          <w:rFonts w:ascii="Arial" w:hAnsi="Arial" w:cs="Arial"/>
          <w:sz w:val="16"/>
          <w:lang w:val="ru-RU"/>
        </w:rPr>
      </w:pPr>
      <w:r>
        <w:rPr>
          <w:rFonts w:cs="Arial" w:ascii="Arial" w:hAnsi="Arial"/>
          <w:sz w:val="16"/>
          <w:lang w:val="ru-RU"/>
        </w:rPr>
        <w:t>* Публикуется справочно.</w:t>
      </w:r>
    </w:p>
    <w:p>
      <w:pPr>
        <w:sectPr>
          <w:headerReference w:type="default" r:id="rId4"/>
          <w:headerReference w:type="first" r:id="rId5"/>
          <w:footerReference w:type="default" r:id="rId6"/>
          <w:footerReference w:type="first" r:id="rId7"/>
          <w:type w:val="nextPage"/>
          <w:pgSz w:orient="landscape" w:w="16838" w:h="11906"/>
          <w:pgMar w:left="454" w:right="454" w:gutter="0" w:header="720" w:top="776" w:footer="720" w:bottom="776"/>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vokCenter"/>
        <w:keepNext w:val="true"/>
        <w:keepLines/>
        <w:spacing w:before="0" w:after="120"/>
        <w:rPr>
          <w:rFonts w:ascii="Arial" w:hAnsi="Arial" w:cs="Arial"/>
          <w:caps/>
        </w:rPr>
      </w:pPr>
      <w:r>
        <w:rPr>
          <w:rFonts w:cs="Arial" w:ascii="Arial" w:hAnsi="Arial"/>
          <w:caps/>
        </w:rPr>
        <w:t>Движение наличной иностранной валюты через уполномоченные банки в нОябре 2005 года (обзор)</w:t>
      </w:r>
    </w:p>
    <w:p>
      <w:pPr>
        <w:pStyle w:val="MainText"/>
        <w:rPr>
          <w:rFonts w:ascii="Arial" w:hAnsi="Arial" w:cs="Arial"/>
          <w:color w:val="000000"/>
        </w:rPr>
      </w:pPr>
      <w:r>
        <w:rPr>
          <w:rFonts w:cs="Arial" w:ascii="Arial" w:hAnsi="Arial"/>
        </w:rPr>
        <w:t>В ноябре 2005 г. в условиях значительно возросшей волатильности курсов доллара США и евро к рублю продолжился рост чистого спроса* физических лиц (как резидентов, так и нерезидентов) на наличную иностранную валюту. При этом резкое снижение курса евро к рублю на внутреннем валютном рынке повлекло за собой существенное увеличение чистого спроса на него со стороны физических лиц — резидентов, что может быть связано со стремлением приобрести относительно “дешевую” европейскую валюту в преддверии наступающих новогодних праздников. При этом возросший спрос нерезидентов по-прежнему концентрировался на долларовом сегменте рынка наличной иностранной валюты.</w:t>
      </w:r>
    </w:p>
    <w:p>
      <w:pPr>
        <w:pStyle w:val="MainTextBezOtstupa1"/>
        <w:keepNext w:val="true"/>
        <w:keepLines/>
        <w:spacing w:before="0" w:after="60"/>
        <w:jc w:val="right"/>
        <w:rPr/>
      </w:pPr>
      <w:r>
        <w:rPr/>
        <w:t>(млн. долларов США)</w:t>
      </w:r>
    </w:p>
    <w:tbl>
      <w:tblPr>
        <w:tblW w:w="10427" w:type="dxa"/>
        <w:jc w:val="center"/>
        <w:tblInd w:w="0" w:type="dxa"/>
        <w:tblLayout w:type="fixed"/>
        <w:tblCellMar>
          <w:top w:w="0" w:type="dxa"/>
          <w:left w:w="107" w:type="dxa"/>
          <w:bottom w:w="0" w:type="dxa"/>
          <w:right w:w="107" w:type="dxa"/>
        </w:tblCellMar>
      </w:tblPr>
      <w:tblGrid>
        <w:gridCol w:w="5664"/>
        <w:gridCol w:w="737"/>
        <w:gridCol w:w="851"/>
        <w:gridCol w:w="737"/>
        <w:gridCol w:w="964"/>
        <w:gridCol w:w="1474"/>
      </w:tblGrid>
      <w:tr>
        <w:trPr>
          <w:tblHeader w:val="true"/>
          <w:cantSplit w:val="true"/>
        </w:trPr>
        <w:tc>
          <w:tcPr>
            <w:tcW w:w="56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89"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5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 к</w:t>
            </w:r>
          </w:p>
        </w:tc>
      </w:tr>
      <w:tr>
        <w:trPr>
          <w:tblHeader w:val="true"/>
          <w:cantSplit w:val="true"/>
        </w:trPr>
        <w:tc>
          <w:tcPr>
            <w:tcW w:w="566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5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4 г.,</w:t>
            </w:r>
          </w:p>
        </w:tc>
      </w:tr>
      <w:tr>
        <w:trPr>
          <w:tblHeader w:val="true"/>
          <w:cantSplit w:val="true"/>
        </w:trPr>
        <w:tc>
          <w:tcPr>
            <w:tcW w:w="566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 %</w:t>
            </w:r>
          </w:p>
        </w:tc>
        <w:tc>
          <w:tcPr>
            <w:tcW w:w="14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мкость рынка</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 74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6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ороты межбанковского рынка</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8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ы операций физических лиц</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 67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w:t>
            </w:r>
          </w:p>
        </w:tc>
      </w:tr>
    </w:tbl>
    <w:p>
      <w:pPr>
        <w:pStyle w:val="MainText"/>
        <w:spacing w:before="120" w:after="0"/>
        <w:rPr>
          <w:rFonts w:ascii="Arial" w:hAnsi="Arial" w:cs="Arial"/>
          <w:color w:val="000000"/>
        </w:rPr>
      </w:pPr>
      <w:r>
        <w:rPr>
          <w:rFonts w:cs="Arial" w:ascii="Arial" w:hAnsi="Arial"/>
          <w:color w:val="000000"/>
        </w:rPr>
        <w:t>Важнейшие показатели, характеризующие рынок наличной иностранной валюты, такие как емкость рынка (суммарный объем наличной иностранной валюты по всем источникам поступления, включая ее остатки в кассах уполномоченных банков на начало периода) и обороты операций физических лиц, увеличились соответственно на 3 и 1% и составили 10,7 млрд. долларов. Обороты межбанковского рынка увеличились на 10% — до 3,7 млрд. долларов.</w:t>
      </w:r>
    </w:p>
    <w:p>
      <w:pPr>
        <w:pStyle w:val="MZagolvokCenter"/>
        <w:keepNext w:val="true"/>
        <w:keepLines/>
        <w:spacing w:before="120" w:after="60"/>
        <w:rPr>
          <w:rFonts w:ascii="Arial" w:hAnsi="Arial" w:cs="Arial"/>
        </w:rPr>
      </w:pPr>
      <w:r>
        <w:rPr>
          <w:rFonts w:cs="Arial" w:ascii="Arial" w:hAnsi="Arial"/>
        </w:rPr>
        <w:t>Динамика емкости рынка наличной иностранной валюты и сальдо операций физических лиц в 2003—2005 годах (млн. долларов)</w:t>
      </w:r>
    </w:p>
    <w:p>
      <w:pPr>
        <w:pStyle w:val="Style15"/>
        <w:ind w:hanging="0"/>
        <w:jc w:val="center"/>
        <w:rPr>
          <w:rFonts w:ascii="Arial" w:hAnsi="Arial" w:cs="Arial"/>
          <w:lang w:val="ru-RU"/>
        </w:rPr>
      </w:pPr>
      <w:r>
        <w:rPr>
          <w:rFonts w:cs="Arial" w:ascii="Arial" w:hAnsi="Arial"/>
          <w:lang w:val="ru-RU"/>
        </w:rPr>
        <w:drawing>
          <wp:inline distT="0" distB="0" distL="0" distR="0">
            <wp:extent cx="557784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577840" cy="2400300"/>
                    </a:xfrm>
                    <a:prstGeom prst="rect">
                      <a:avLst/>
                    </a:prstGeom>
                  </pic:spPr>
                </pic:pic>
              </a:graphicData>
            </a:graphic>
          </wp:inline>
        </w:drawing>
      </w:r>
    </w:p>
    <w:p>
      <w:pPr>
        <w:pStyle w:val="MZagolvokCenter"/>
        <w:keepNext w:val="true"/>
        <w:keepLines/>
        <w:spacing w:before="180" w:after="120"/>
        <w:rPr>
          <w:rFonts w:ascii="Arial" w:hAnsi="Arial" w:cs="Arial"/>
        </w:rPr>
      </w:pPr>
      <w:r>
        <w:rPr>
          <w:rFonts w:cs="Arial" w:ascii="Arial" w:hAnsi="Arial"/>
        </w:rPr>
        <w:t>Спрос физических лиц на наличную иностранную валюту</w:t>
      </w:r>
    </w:p>
    <w:p>
      <w:pPr>
        <w:pStyle w:val="MainText"/>
        <w:rPr>
          <w:rFonts w:ascii="Arial" w:hAnsi="Arial" w:cs="Arial"/>
          <w:color w:val="000000"/>
        </w:rPr>
      </w:pPr>
      <w:r>
        <w:rPr>
          <w:rFonts w:cs="Arial" w:ascii="Arial" w:hAnsi="Arial"/>
        </w:rPr>
        <w:t>Совокупный спрос населения на наличную иностранную валюту (сумма купленной в обменных пунктах, полученной по конверсии и снятой с валютных счетов наличной иностранной валюты) в ноябре увеличился на 2% — до 6,1 млрд. долл., превысив аналогичные показатели ноября 2003 и 2004 гг. на 38 и 21% соответственно.</w:t>
      </w:r>
    </w:p>
    <w:p>
      <w:pPr>
        <w:pStyle w:val="MZagolvokCenter"/>
        <w:keepNext w:val="true"/>
        <w:keepLines/>
        <w:spacing w:before="120" w:after="60"/>
        <w:rPr>
          <w:rFonts w:ascii="Arial" w:hAnsi="Arial" w:cs="Arial"/>
        </w:rPr>
      </w:pPr>
      <w:r>
        <w:rPr>
          <w:rFonts w:cs="Arial" w:ascii="Arial" w:hAnsi="Arial"/>
        </w:rPr>
        <w:t>Динамика совокупного спроса физических лиц на наличную иностранную валюту в 2003—2005 годах (млн. долларов)</w:t>
      </w:r>
    </w:p>
    <w:p>
      <w:pPr>
        <w:pStyle w:val="Style15"/>
        <w:ind w:hanging="0"/>
        <w:jc w:val="center"/>
        <w:rPr>
          <w:rFonts w:ascii="Arial" w:hAnsi="Arial" w:cs="Arial"/>
          <w:lang w:val="ru-RU"/>
        </w:rPr>
      </w:pPr>
      <w:r>
        <w:rPr>
          <w:rFonts w:cs="Arial" w:ascii="Arial" w:hAnsi="Arial"/>
          <w:lang w:val="ru-RU"/>
        </w:rPr>
        <w:drawing>
          <wp:inline distT="0" distB="0" distL="0" distR="0">
            <wp:extent cx="5570220" cy="222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570220" cy="2225040"/>
                    </a:xfrm>
                    <a:prstGeom prst="rect">
                      <a:avLst/>
                    </a:prstGeom>
                  </pic:spPr>
                </pic:pic>
              </a:graphicData>
            </a:graphic>
          </wp:inline>
        </w:drawing>
      </w:r>
    </w:p>
    <w:p>
      <w:pPr>
        <w:pStyle w:val="MainText"/>
        <w:spacing w:before="120" w:after="0"/>
        <w:rPr>
          <w:rFonts w:ascii="Arial" w:hAnsi="Arial" w:cs="Arial"/>
          <w:color w:val="000000"/>
        </w:rPr>
      </w:pPr>
      <w:r>
        <w:rPr>
          <w:rFonts w:cs="Arial" w:ascii="Arial" w:hAnsi="Arial"/>
        </w:rPr>
        <w:t>В то же время динамика операций, формирующих совокупный спрос населения, была разной. В ноябре 2005 г. физические лица приобрели в обменных пунктах и операционных кассах на 4% больше наличной иностранной валюты, чем в октябре. При этом количество операций по приобретению физическими лицами наличной иностранной валюты уменьшилось на 3% и составило 2,1 млн. сделок, а средние размеры таких сделок возросли на 8% — до 1849 долларов. Объемы снятия населением наличной иностранной валюты со счетов в уполномоченных банках уменьшились на 1%.</w:t>
      </w:r>
    </w:p>
    <w:p>
      <w:pPr>
        <w:pStyle w:val="MainText"/>
        <w:rPr>
          <w:rFonts w:ascii="Arial" w:hAnsi="Arial" w:cs="Arial"/>
          <w:color w:val="000000"/>
        </w:rPr>
      </w:pPr>
      <w:r>
        <w:rPr>
          <w:rFonts w:cs="Arial" w:ascii="Arial" w:hAnsi="Arial"/>
          <w:color w:val="000000"/>
        </w:rPr>
        <w:t>Спрос резидентов на наличную иностранную валюту в ноябре 2005 г. по сравнению с октябрем увеличился незначительно и по-прежнему большей частью был связан с ее покупкой в обменных пунктах (64%). Спрос нерезидентов возрос на 10% и также был реализован преимущественно за счет роста объемов операций покупки наличной иностранной валюты в обменных пунктах и операционных кассах.</w:t>
      </w:r>
    </w:p>
    <w:p>
      <w:pPr>
        <w:pStyle w:val="MainTextBezOtstupa1"/>
        <w:keepNext w:val="true"/>
        <w:keepLines/>
        <w:spacing w:before="0" w:after="60"/>
        <w:jc w:val="right"/>
        <w:rPr/>
      </w:pPr>
      <w:r>
        <w:rPr/>
        <w:t>(млн. долларов США)</w:t>
      </w:r>
    </w:p>
    <w:tbl>
      <w:tblPr>
        <w:tblW w:w="10427" w:type="dxa"/>
        <w:jc w:val="center"/>
        <w:tblInd w:w="0" w:type="dxa"/>
        <w:tblLayout w:type="fixed"/>
        <w:tblCellMar>
          <w:top w:w="0" w:type="dxa"/>
          <w:left w:w="107" w:type="dxa"/>
          <w:bottom w:w="0" w:type="dxa"/>
          <w:right w:w="107" w:type="dxa"/>
        </w:tblCellMar>
      </w:tblPr>
      <w:tblGrid>
        <w:gridCol w:w="5664"/>
        <w:gridCol w:w="737"/>
        <w:gridCol w:w="851"/>
        <w:gridCol w:w="737"/>
        <w:gridCol w:w="964"/>
        <w:gridCol w:w="1474"/>
      </w:tblGrid>
      <w:tr>
        <w:trPr>
          <w:tblHeader w:val="true"/>
          <w:cantSplit w:val="true"/>
        </w:trPr>
        <w:tc>
          <w:tcPr>
            <w:tcW w:w="56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89"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5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 к</w:t>
            </w:r>
          </w:p>
        </w:tc>
      </w:tr>
      <w:tr>
        <w:trPr>
          <w:tblHeader w:val="true"/>
          <w:cantSplit w:val="true"/>
        </w:trPr>
        <w:tc>
          <w:tcPr>
            <w:tcW w:w="566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5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4 г.,</w:t>
            </w:r>
          </w:p>
        </w:tc>
      </w:tr>
      <w:tr>
        <w:trPr>
          <w:tblHeader w:val="true"/>
          <w:cantSplit w:val="true"/>
        </w:trPr>
        <w:tc>
          <w:tcPr>
            <w:tcW w:w="566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 %</w:t>
            </w:r>
          </w:p>
        </w:tc>
        <w:tc>
          <w:tcPr>
            <w:tcW w:w="14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овокупный спрос</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13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50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в обменных пунктах и получено по конверсии</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00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3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1</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снято с валютных счетов</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2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6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2</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r>
    </w:tbl>
    <w:p>
      <w:pPr>
        <w:pStyle w:val="MainText"/>
        <w:spacing w:before="120" w:after="0"/>
        <w:rPr>
          <w:rFonts w:ascii="Arial" w:hAnsi="Arial" w:cs="Arial"/>
          <w:color w:val="000000"/>
        </w:rPr>
      </w:pPr>
      <w:r>
        <w:rPr>
          <w:rFonts w:cs="Arial" w:ascii="Arial" w:hAnsi="Arial"/>
          <w:color w:val="000000"/>
        </w:rPr>
        <w:t>Доля американской валюты в структуре спроса населения на наличную иностранную валюту по ее видам сократилась до 83%, а доля евро возросла до 17% (в октябре аналогичные показатели составили 85 и 15% соответственно).</w:t>
      </w:r>
    </w:p>
    <w:p>
      <w:pPr>
        <w:pStyle w:val="MainTextBezOtstupa1"/>
        <w:keepNext w:val="true"/>
        <w:keepLines/>
        <w:spacing w:before="0" w:after="60"/>
        <w:jc w:val="right"/>
        <w:rPr/>
      </w:pPr>
      <w:r>
        <w:rPr/>
        <w:t>(млн. долларов США)</w:t>
      </w:r>
    </w:p>
    <w:tbl>
      <w:tblPr>
        <w:tblW w:w="10428" w:type="dxa"/>
        <w:jc w:val="center"/>
        <w:tblInd w:w="0" w:type="dxa"/>
        <w:tblLayout w:type="fixed"/>
        <w:tblCellMar>
          <w:top w:w="0" w:type="dxa"/>
          <w:left w:w="107" w:type="dxa"/>
          <w:bottom w:w="0" w:type="dxa"/>
          <w:right w:w="107" w:type="dxa"/>
        </w:tblCellMar>
      </w:tblPr>
      <w:tblGrid>
        <w:gridCol w:w="4644"/>
        <w:gridCol w:w="737"/>
        <w:gridCol w:w="1021"/>
        <w:gridCol w:w="851"/>
        <w:gridCol w:w="737"/>
        <w:gridCol w:w="964"/>
        <w:gridCol w:w="1474"/>
      </w:tblGrid>
      <w:tr>
        <w:trPr>
          <w:tblHeader w:val="true"/>
          <w:cantSplit w:val="true"/>
        </w:trPr>
        <w:tc>
          <w:tcPr>
            <w:tcW w:w="464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310"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5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 к</w:t>
            </w:r>
          </w:p>
        </w:tc>
      </w:tr>
      <w:tr>
        <w:trPr>
          <w:tblHeader w:val="true"/>
          <w:cantSplit w:val="true"/>
        </w:trPr>
        <w:tc>
          <w:tcPr>
            <w:tcW w:w="464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5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4 г.,</w:t>
            </w:r>
          </w:p>
        </w:tc>
      </w:tr>
      <w:tr>
        <w:trPr>
          <w:tblHeader w:val="true"/>
          <w:cantSplit w:val="true"/>
        </w:trPr>
        <w:tc>
          <w:tcPr>
            <w:tcW w:w="464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 %</w:t>
            </w:r>
          </w:p>
        </w:tc>
        <w:tc>
          <w:tcPr>
            <w:tcW w:w="14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Совокупный спрос по всем видам валют, из них:</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136</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1</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084</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7</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35</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6</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w:t>
            </w:r>
          </w:p>
        </w:tc>
      </w:tr>
    </w:tbl>
    <w:p>
      <w:pPr>
        <w:pStyle w:val="MZagolvokCenter"/>
        <w:keepNext w:val="true"/>
        <w:keepLines/>
        <w:spacing w:before="180" w:after="120"/>
        <w:rPr>
          <w:rFonts w:ascii="Arial" w:hAnsi="Arial" w:cs="Arial"/>
        </w:rPr>
      </w:pPr>
      <w:r>
        <w:rPr>
          <w:rFonts w:cs="Arial" w:ascii="Arial" w:hAnsi="Arial"/>
        </w:rPr>
        <w:t>Предложение физическими лицами наличной иностранной валюты</w:t>
      </w:r>
    </w:p>
    <w:p>
      <w:pPr>
        <w:pStyle w:val="MainText"/>
        <w:rPr>
          <w:rFonts w:ascii="Arial" w:hAnsi="Arial" w:cs="Arial"/>
          <w:color w:val="000000"/>
        </w:rPr>
      </w:pPr>
      <w:r>
        <w:rPr>
          <w:rFonts w:cs="Arial" w:ascii="Arial" w:hAnsi="Arial"/>
        </w:rPr>
        <w:t>В рассматриваемый период совокупное предложение населением наличной иностранной валюты (сумма проданной в обменных пунктах и операционных кассах, направленной на конверсию и зачисленной на валютные счета наличной иностранной валюты) по сравнению с октябрем уменьшилось на 2% — до 4,5 млрд. долл., что ниже соответствующего показателя 2004 г. на 3%.</w:t>
      </w:r>
    </w:p>
    <w:p>
      <w:pPr>
        <w:pStyle w:val="MZagolvokCenter"/>
        <w:keepNext w:val="true"/>
        <w:keepLines/>
        <w:spacing w:before="120" w:after="60"/>
        <w:rPr>
          <w:rFonts w:ascii="Arial" w:hAnsi="Arial" w:cs="Arial"/>
        </w:rPr>
      </w:pPr>
      <w:r>
        <w:rPr>
          <w:rFonts w:cs="Arial" w:ascii="Arial" w:hAnsi="Arial"/>
        </w:rPr>
        <w:t>Динамика совокупного предложения физическими лицами наличной иностранной валюты в 2003—2005 годах (млн. долларов)</w:t>
      </w:r>
    </w:p>
    <w:p>
      <w:pPr>
        <w:pStyle w:val="Style15"/>
        <w:ind w:hanging="0"/>
        <w:jc w:val="center"/>
        <w:rPr>
          <w:rFonts w:ascii="Arial" w:hAnsi="Arial" w:cs="Arial"/>
          <w:lang w:val="ru-RU"/>
        </w:rPr>
      </w:pPr>
      <w:r>
        <w:rPr>
          <w:rFonts w:cs="Arial" w:ascii="Arial" w:hAnsi="Arial"/>
          <w:lang w:val="ru-RU"/>
        </w:rPr>
        <w:drawing>
          <wp:inline distT="0" distB="0" distL="0" distR="0">
            <wp:extent cx="559308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593080" cy="2400300"/>
                    </a:xfrm>
                    <a:prstGeom prst="rect">
                      <a:avLst/>
                    </a:prstGeom>
                  </pic:spPr>
                </pic:pic>
              </a:graphicData>
            </a:graphic>
          </wp:inline>
        </w:drawing>
      </w:r>
    </w:p>
    <w:p>
      <w:pPr>
        <w:pStyle w:val="MainText"/>
        <w:spacing w:before="120" w:after="0"/>
        <w:rPr>
          <w:rFonts w:ascii="Arial" w:hAnsi="Arial" w:cs="Arial"/>
          <w:color w:val="000000"/>
        </w:rPr>
      </w:pPr>
      <w:r>
        <w:rPr>
          <w:rFonts w:cs="Arial" w:ascii="Arial" w:hAnsi="Arial"/>
        </w:rPr>
        <w:t>Объем продаж населением наличной иностранной валюты в обменных пунктах и операционных кассах уменьшился по сравнению с октябрем на 6%. При этом средний размер сделок по продаже физическими лицами наличной иностранной валюты возрос на 2%, составив 479 долл., а количество таких операций сократилось на 9% — до 3,9 млн. сделок. Объем наличной иностранной валюты, зачисленной на валютные счета физических лиц, вырос относительно предыдущего месяца на 2%.</w:t>
      </w:r>
    </w:p>
    <w:p>
      <w:pPr>
        <w:pStyle w:val="MainText"/>
        <w:rPr>
          <w:rFonts w:ascii="Arial" w:hAnsi="Arial" w:cs="Arial"/>
          <w:color w:val="000000"/>
        </w:rPr>
      </w:pPr>
      <w:r>
        <w:rPr>
          <w:rFonts w:cs="Arial" w:ascii="Arial" w:hAnsi="Arial"/>
          <w:color w:val="000000"/>
        </w:rPr>
        <w:t>Предложение наличной иностранной валюты резидентами по сравнению с октябрем незначительно уменьшилось, предложение наличной иностранной валюты нерезидентами сократилось на 13%.</w:t>
      </w:r>
    </w:p>
    <w:p>
      <w:pPr>
        <w:pStyle w:val="MainTextBezOtstupa1"/>
        <w:keepNext w:val="true"/>
        <w:keepLines/>
        <w:spacing w:before="60" w:after="60"/>
        <w:jc w:val="right"/>
        <w:rPr/>
      </w:pPr>
      <w:r>
        <w:rPr/>
        <w:t>(млн. долларов США)</w:t>
      </w:r>
    </w:p>
    <w:tbl>
      <w:tblPr>
        <w:tblW w:w="10427" w:type="dxa"/>
        <w:jc w:val="center"/>
        <w:tblInd w:w="0" w:type="dxa"/>
        <w:tblLayout w:type="fixed"/>
        <w:tblCellMar>
          <w:top w:w="0" w:type="dxa"/>
          <w:left w:w="107" w:type="dxa"/>
          <w:bottom w:w="0" w:type="dxa"/>
          <w:right w:w="107" w:type="dxa"/>
        </w:tblCellMar>
      </w:tblPr>
      <w:tblGrid>
        <w:gridCol w:w="5664"/>
        <w:gridCol w:w="737"/>
        <w:gridCol w:w="851"/>
        <w:gridCol w:w="737"/>
        <w:gridCol w:w="964"/>
        <w:gridCol w:w="1474"/>
      </w:tblGrid>
      <w:tr>
        <w:trPr>
          <w:tblHeader w:val="true"/>
          <w:cantSplit w:val="true"/>
        </w:trPr>
        <w:tc>
          <w:tcPr>
            <w:tcW w:w="56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89"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5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 к</w:t>
            </w:r>
          </w:p>
        </w:tc>
      </w:tr>
      <w:tr>
        <w:trPr>
          <w:tblHeader w:val="true"/>
          <w:cantSplit w:val="true"/>
        </w:trPr>
        <w:tc>
          <w:tcPr>
            <w:tcW w:w="566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5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4 г.,</w:t>
            </w:r>
          </w:p>
        </w:tc>
      </w:tr>
      <w:tr>
        <w:trPr>
          <w:tblHeader w:val="true"/>
          <w:cantSplit w:val="true"/>
        </w:trPr>
        <w:tc>
          <w:tcPr>
            <w:tcW w:w="566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 %</w:t>
            </w:r>
          </w:p>
        </w:tc>
        <w:tc>
          <w:tcPr>
            <w:tcW w:w="14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Совокупное предложение</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54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8</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32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9</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2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продано в обменных пунктах и сдано на конверсию</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00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7</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91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3</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8</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0</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6</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зачислено на валютные счета</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53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резидентами</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40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нерезидентами</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w:t>
            </w:r>
          </w:p>
        </w:tc>
      </w:tr>
    </w:tbl>
    <w:p>
      <w:pPr>
        <w:pStyle w:val="MainText"/>
        <w:spacing w:before="120" w:after="0"/>
        <w:rPr>
          <w:rFonts w:ascii="Arial" w:hAnsi="Arial" w:cs="Arial"/>
          <w:color w:val="000000"/>
        </w:rPr>
      </w:pPr>
      <w:r>
        <w:rPr>
          <w:rFonts w:cs="Arial" w:ascii="Arial" w:hAnsi="Arial"/>
          <w:color w:val="000000"/>
        </w:rPr>
        <w:t>Структура предложения населением наличной иностранной валюты по ее видам практически не изменилась. Как и в октябре, доля доллара США составила в рассматриваемый период 86%, доля евро была равна 14%.</w:t>
      </w:r>
    </w:p>
    <w:p>
      <w:pPr>
        <w:pStyle w:val="MainTextBezOtstupa1"/>
        <w:keepNext w:val="true"/>
        <w:keepLines/>
        <w:spacing w:before="0" w:after="60"/>
        <w:jc w:val="right"/>
        <w:rPr/>
      </w:pPr>
      <w:r>
        <w:rPr/>
        <w:t>(млн. долларов США)</w:t>
      </w:r>
    </w:p>
    <w:tbl>
      <w:tblPr>
        <w:tblW w:w="10428" w:type="dxa"/>
        <w:jc w:val="center"/>
        <w:tblInd w:w="0" w:type="dxa"/>
        <w:tblLayout w:type="fixed"/>
        <w:tblCellMar>
          <w:top w:w="0" w:type="dxa"/>
          <w:left w:w="107" w:type="dxa"/>
          <w:bottom w:w="0" w:type="dxa"/>
          <w:right w:w="107" w:type="dxa"/>
        </w:tblCellMar>
      </w:tblPr>
      <w:tblGrid>
        <w:gridCol w:w="4644"/>
        <w:gridCol w:w="737"/>
        <w:gridCol w:w="1021"/>
        <w:gridCol w:w="851"/>
        <w:gridCol w:w="737"/>
        <w:gridCol w:w="964"/>
        <w:gridCol w:w="1474"/>
      </w:tblGrid>
      <w:tr>
        <w:trPr>
          <w:tblHeader w:val="true"/>
          <w:cantSplit w:val="true"/>
        </w:trPr>
        <w:tc>
          <w:tcPr>
            <w:tcW w:w="464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310"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5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 к</w:t>
            </w:r>
          </w:p>
        </w:tc>
      </w:tr>
      <w:tr>
        <w:trPr>
          <w:tblHeader w:val="true"/>
          <w:cantSplit w:val="true"/>
        </w:trPr>
        <w:tc>
          <w:tcPr>
            <w:tcW w:w="464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5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4 г.,</w:t>
            </w:r>
          </w:p>
        </w:tc>
      </w:tr>
      <w:tr>
        <w:trPr>
          <w:tblHeader w:val="true"/>
          <w:cantSplit w:val="true"/>
        </w:trPr>
        <w:tc>
          <w:tcPr>
            <w:tcW w:w="4644" w:type="dxa"/>
            <w:tcBorders>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left w:val="single" w:sz="6" w:space="0" w:color="000000"/>
              <w:bottom w:val="single" w:sz="6" w:space="0" w:color="000000"/>
              <w:right w:val="single" w:sz="6" w:space="0" w:color="000000"/>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keepLines/>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keepLines/>
              <w:ind w:hanging="0"/>
              <w:jc w:val="center"/>
              <w:rPr>
                <w:rFonts w:ascii="Arial" w:hAnsi="Arial" w:cs="Arial"/>
                <w:color w:val="000000"/>
                <w:sz w:val="16"/>
                <w:lang w:val="ru-RU"/>
              </w:rPr>
            </w:pPr>
            <w:r>
              <w:rPr>
                <w:rFonts w:cs="Arial" w:ascii="Arial" w:hAnsi="Arial"/>
                <w:color w:val="000000"/>
                <w:sz w:val="16"/>
                <w:lang w:val="ru-RU"/>
              </w:rPr>
              <w:t>2004 г., %</w:t>
            </w:r>
          </w:p>
        </w:tc>
        <w:tc>
          <w:tcPr>
            <w:tcW w:w="1474" w:type="dxa"/>
            <w:tcBorders>
              <w:left w:val="single" w:sz="6" w:space="0" w:color="000000"/>
              <w:bottom w:val="single" w:sz="6" w:space="0" w:color="000000"/>
              <w:right w:val="single" w:sz="6" w:space="0" w:color="000000"/>
            </w:tcBorders>
          </w:tcPr>
          <w:p>
            <w:pPr>
              <w:pStyle w:val="Style15"/>
              <w:keepNext w:val="true"/>
              <w:keepLines/>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Совокупное предложение по всем видам валют, из них:</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54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8</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891</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0</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36</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w:t>
            </w:r>
          </w:p>
        </w:tc>
      </w:tr>
    </w:tbl>
    <w:p>
      <w:pPr>
        <w:pStyle w:val="MZagolvokCenter"/>
        <w:keepNext w:val="true"/>
        <w:keepLines/>
        <w:spacing w:before="180" w:after="120"/>
        <w:rPr>
          <w:rFonts w:ascii="Arial" w:hAnsi="Arial" w:cs="Arial"/>
        </w:rPr>
      </w:pPr>
      <w:r>
        <w:rPr>
          <w:rFonts w:cs="Arial" w:ascii="Arial" w:hAnsi="Arial"/>
        </w:rPr>
        <w:t>Сальдо операций физических лиц с наличной иностранной валютой</w:t>
      </w:r>
    </w:p>
    <w:p>
      <w:pPr>
        <w:pStyle w:val="MainText"/>
        <w:rPr>
          <w:rFonts w:ascii="Arial" w:hAnsi="Arial" w:cs="Arial"/>
          <w:color w:val="000000"/>
        </w:rPr>
      </w:pPr>
      <w:r>
        <w:rPr>
          <w:rFonts w:cs="Arial" w:ascii="Arial" w:hAnsi="Arial"/>
        </w:rPr>
        <w:t>В ноябре 2005 г. чистый спрос населения на наличную иностранную валюту продолжил расти. По сравнению с предыдущим месяцем он увеличился на 16% — до 1,59 млрд. долл., на три четверти он был сформирован операциями с наличным долларом США. При этом чистый спрос по операциям резидентов увеличился на 12% и составил 1,18 млрд. долл. (что является его максимальным значением в 2005 г.), а нерезидентов — на 28% (до 0,41 млрд. долл.).</w:t>
      </w:r>
    </w:p>
    <w:p>
      <w:pPr>
        <w:pStyle w:val="MainTextBezOtstupa1"/>
        <w:keepNext w:val="true"/>
        <w:keepLines/>
        <w:spacing w:before="0" w:after="60"/>
        <w:jc w:val="right"/>
        <w:rPr/>
      </w:pPr>
      <w:r>
        <w:rPr/>
        <w:t>(млн. долларов США)</w:t>
      </w:r>
    </w:p>
    <w:tbl>
      <w:tblPr>
        <w:tblW w:w="10420" w:type="dxa"/>
        <w:jc w:val="center"/>
        <w:tblInd w:w="0" w:type="dxa"/>
        <w:tblLayout w:type="fixed"/>
        <w:tblCellMar>
          <w:top w:w="0" w:type="dxa"/>
          <w:left w:w="108" w:type="dxa"/>
          <w:bottom w:w="0" w:type="dxa"/>
          <w:right w:w="108" w:type="dxa"/>
        </w:tblCellMar>
      </w:tblPr>
      <w:tblGrid>
        <w:gridCol w:w="4644"/>
        <w:gridCol w:w="1444"/>
        <w:gridCol w:w="1444"/>
        <w:gridCol w:w="1444"/>
        <w:gridCol w:w="1444"/>
      </w:tblGrid>
      <w:tr>
        <w:trPr>
          <w:tblHeader w:val="true"/>
          <w:cantSplit w:val="true"/>
        </w:trPr>
        <w:tc>
          <w:tcPr>
            <w:tcW w:w="464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 г.</w:t>
            </w:r>
          </w:p>
        </w:tc>
        <w:tc>
          <w:tcPr>
            <w:tcW w:w="28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w:t>
            </w:r>
          </w:p>
        </w:tc>
      </w:tr>
      <w:tr>
        <w:trPr>
          <w:tblHeader w:val="true"/>
          <w:cantSplit w:val="true"/>
        </w:trPr>
        <w:tc>
          <w:tcPr>
            <w:tcW w:w="464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ь</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Чистый спрос (СОФЛ)</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594</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378</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84</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00</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резидентов</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82</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55</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9</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28</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98</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22</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80</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57</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евро</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79</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30</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50</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69</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нерезидентов</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12</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22</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14</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72</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113" w:hanging="0"/>
              <w:jc w:val="left"/>
              <w:rPr>
                <w:rFonts w:ascii="Arial" w:hAnsi="Arial" w:cs="Arial"/>
                <w:color w:val="000000"/>
                <w:sz w:val="16"/>
                <w:lang w:val="ru-RU"/>
              </w:rPr>
            </w:pPr>
            <w:r>
              <w:rPr>
                <w:rFonts w:cs="Arial" w:ascii="Arial" w:hAnsi="Arial"/>
                <w:color w:val="000000"/>
                <w:sz w:val="16"/>
                <w:lang w:val="ru-RU"/>
              </w:rPr>
              <w:t>доллар США</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94</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11</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61</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67</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ind w:left="113" w:hanging="0"/>
              <w:jc w:val="left"/>
              <w:rPr>
                <w:rFonts w:ascii="Arial" w:hAnsi="Arial" w:cs="Arial"/>
                <w:color w:val="000000"/>
                <w:sz w:val="16"/>
                <w:lang w:val="ru-RU"/>
              </w:rPr>
            </w:pPr>
            <w:r>
              <w:rPr>
                <w:rFonts w:cs="Arial" w:ascii="Arial" w:hAnsi="Arial"/>
                <w:color w:val="000000"/>
                <w:sz w:val="16"/>
                <w:lang w:val="ru-RU"/>
              </w:rPr>
              <w:t>евро</w:t>
            </w:r>
          </w:p>
        </w:tc>
        <w:tc>
          <w:tcPr>
            <w:tcW w:w="14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w:t>
            </w:r>
          </w:p>
        </w:tc>
        <w:tc>
          <w:tcPr>
            <w:tcW w:w="14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w:t>
            </w:r>
          </w:p>
        </w:tc>
        <w:tc>
          <w:tcPr>
            <w:tcW w:w="14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w:t>
            </w:r>
          </w:p>
        </w:tc>
        <w:tc>
          <w:tcPr>
            <w:tcW w:w="14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Чистый ввоз по всем видам валют, из них:</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257</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21</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92</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220</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836</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538</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78</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65</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14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w:t>
            </w:r>
          </w:p>
        </w:tc>
        <w:tc>
          <w:tcPr>
            <w:tcW w:w="14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2</w:t>
            </w:r>
          </w:p>
        </w:tc>
        <w:tc>
          <w:tcPr>
            <w:tcW w:w="14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4</w:t>
            </w:r>
          </w:p>
        </w:tc>
        <w:tc>
          <w:tcPr>
            <w:tcW w:w="144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5</w:t>
            </w:r>
          </w:p>
        </w:tc>
      </w:tr>
    </w:tbl>
    <w:p>
      <w:pPr>
        <w:pStyle w:val="MainText"/>
        <w:spacing w:before="120" w:after="0"/>
        <w:rPr>
          <w:rFonts w:ascii="Arial" w:hAnsi="Arial" w:cs="Arial"/>
          <w:color w:val="000000"/>
        </w:rPr>
      </w:pPr>
      <w:r>
        <w:rPr>
          <w:rFonts w:cs="Arial" w:ascii="Arial" w:hAnsi="Arial"/>
          <w:color w:val="000000"/>
        </w:rPr>
        <w:t>В рассматриваемый период структура чистого спроса по видам валют существенно изменилась. Чистый спрос населения на наличный доллар США увеличился в ноябре по сравнению с октябрем на 5% — до 1,19 млрд. долларов. Объемы же чистого спроса на наличный евро в ноябре выросли на 64% и составили 0,4 млрд. в долларовом эквиваленте.</w:t>
      </w:r>
    </w:p>
    <w:p>
      <w:pPr>
        <w:pStyle w:val="MainText"/>
        <w:rPr>
          <w:rFonts w:ascii="Arial" w:hAnsi="Arial" w:cs="Arial"/>
          <w:color w:val="000000"/>
        </w:rPr>
      </w:pPr>
      <w:r>
        <w:rPr>
          <w:rFonts w:cs="Arial" w:ascii="Arial" w:hAnsi="Arial"/>
          <w:color w:val="000000"/>
        </w:rPr>
        <w:t>Уполномоченные банки в ноябре 2005 г. ввезли в страну наличной иностранной валюты на 1,46 млрд. в долларовом эквиваленте, что на 31% больше, чем в предыдущем месяце. Наличных долларов в ноябре было ввезено на 26% больше, чем в октябре, евро — на 47%, что обусловило рост доли последнего в общем объеме ввоза с 26% в октябре до 30% в ноябре.</w:t>
      </w:r>
    </w:p>
    <w:p>
      <w:pPr>
        <w:pStyle w:val="MainText"/>
        <w:rPr>
          <w:rFonts w:ascii="Arial" w:hAnsi="Arial" w:cs="Arial"/>
          <w:color w:val="000000"/>
        </w:rPr>
      </w:pPr>
      <w:r>
        <w:rPr>
          <w:rFonts w:cs="Arial" w:ascii="Arial" w:hAnsi="Arial"/>
          <w:color w:val="000000"/>
        </w:rPr>
        <w:t>Вывоз наличной иностранной валюты уполномоченными банками в ноябре 2005 г. сократился на 30% и составил 0,2 млрд. в долларовом эквиваленте. При этом доля доллара в общем объеме вывоза уменьшилась с 95% в октябре до 92% в ноябре.</w:t>
      </w:r>
    </w:p>
    <w:p>
      <w:pPr>
        <w:pStyle w:val="MainTextBezOtstupa1"/>
        <w:keepNext w:val="true"/>
        <w:keepLines/>
        <w:spacing w:before="0" w:after="60"/>
        <w:jc w:val="right"/>
        <w:rPr/>
      </w:pPr>
      <w:r>
        <w:rPr/>
        <w:t>(млн. долларов США)</w:t>
      </w:r>
    </w:p>
    <w:tbl>
      <w:tblPr>
        <w:tblW w:w="10428" w:type="dxa"/>
        <w:jc w:val="center"/>
        <w:tblInd w:w="0" w:type="dxa"/>
        <w:tblLayout w:type="fixed"/>
        <w:tblCellMar>
          <w:top w:w="0" w:type="dxa"/>
          <w:left w:w="107" w:type="dxa"/>
          <w:bottom w:w="0" w:type="dxa"/>
          <w:right w:w="107" w:type="dxa"/>
        </w:tblCellMar>
      </w:tblPr>
      <w:tblGrid>
        <w:gridCol w:w="4644"/>
        <w:gridCol w:w="737"/>
        <w:gridCol w:w="1021"/>
        <w:gridCol w:w="851"/>
        <w:gridCol w:w="737"/>
        <w:gridCol w:w="964"/>
        <w:gridCol w:w="1474"/>
      </w:tblGrid>
      <w:tr>
        <w:trPr>
          <w:tblHeader w:val="true"/>
          <w:cantSplit w:val="true"/>
        </w:trPr>
        <w:tc>
          <w:tcPr>
            <w:tcW w:w="464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310" w:type="dxa"/>
            <w:gridSpan w:val="5"/>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5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 к</w:t>
            </w:r>
          </w:p>
        </w:tc>
      </w:tr>
      <w:tr>
        <w:trPr>
          <w:tblHeader w:val="true"/>
          <w:cantSplit w:val="true"/>
        </w:trPr>
        <w:tc>
          <w:tcPr>
            <w:tcW w:w="464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021"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труктура,</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5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4 г.,</w:t>
            </w:r>
          </w:p>
        </w:tc>
      </w:tr>
      <w:tr>
        <w:trPr>
          <w:tblHeader w:val="true"/>
          <w:cantSplit w:val="true"/>
        </w:trPr>
        <w:tc>
          <w:tcPr>
            <w:tcW w:w="464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21"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 %</w:t>
            </w:r>
          </w:p>
        </w:tc>
        <w:tc>
          <w:tcPr>
            <w:tcW w:w="14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Ввоз по всем видам валют, из них:</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458</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4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22</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1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11</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0</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1</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8</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left"/>
              <w:rPr>
                <w:rFonts w:ascii="Arial" w:hAnsi="Arial" w:cs="Arial"/>
                <w:color w:val="000000"/>
                <w:sz w:val="16"/>
                <w:lang w:val="ru-RU"/>
              </w:rPr>
            </w:pPr>
            <w:r>
              <w:rPr>
                <w:rFonts w:cs="Arial" w:ascii="Arial" w:hAnsi="Arial"/>
                <w:color w:val="000000"/>
                <w:sz w:val="16"/>
                <w:lang w:val="ru-RU"/>
              </w:rPr>
              <w:t>Вывоз по всем видам валют, из них:</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200</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0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34</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keepNext w:val="true"/>
              <w:keepLines/>
              <w:ind w:left="57" w:hanging="0"/>
              <w:jc w:val="left"/>
              <w:rPr>
                <w:rFonts w:ascii="Arial" w:hAnsi="Arial" w:cs="Arial"/>
                <w:color w:val="000000"/>
                <w:sz w:val="16"/>
                <w:lang w:val="ru-RU"/>
              </w:rPr>
            </w:pPr>
            <w:r>
              <w:rPr>
                <w:rFonts w:cs="Arial" w:ascii="Arial" w:hAnsi="Arial"/>
                <w:color w:val="000000"/>
                <w:sz w:val="16"/>
                <w:lang w:val="ru-RU"/>
              </w:rPr>
              <w:t>доллар США</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185</w:t>
            </w:r>
          </w:p>
        </w:tc>
        <w:tc>
          <w:tcPr>
            <w:tcW w:w="102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9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keepLines/>
              <w:ind w:hanging="0"/>
              <w:jc w:val="right"/>
              <w:rPr>
                <w:rFonts w:ascii="Arial" w:hAnsi="Arial" w:cs="Arial"/>
                <w:color w:val="000000"/>
                <w:sz w:val="16"/>
                <w:lang w:val="ru-RU"/>
              </w:rPr>
            </w:pPr>
            <w:r>
              <w:rPr>
                <w:rFonts w:cs="Arial" w:ascii="Arial" w:hAnsi="Arial"/>
                <w:color w:val="000000"/>
                <w:sz w:val="16"/>
                <w:lang w:val="ru-RU"/>
              </w:rPr>
              <w:t>40</w:t>
            </w:r>
          </w:p>
        </w:tc>
      </w:tr>
      <w:tr>
        <w:trPr>
          <w:cantSplit w:val="true"/>
        </w:trPr>
        <w:tc>
          <w:tcPr>
            <w:tcW w:w="464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евро</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w:t>
            </w:r>
          </w:p>
        </w:tc>
        <w:tc>
          <w:tcPr>
            <w:tcW w:w="102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2</w:t>
            </w:r>
          </w:p>
        </w:tc>
      </w:tr>
    </w:tbl>
    <w:p>
      <w:pPr>
        <w:pStyle w:val="MainText"/>
        <w:spacing w:before="120" w:after="0"/>
        <w:rPr>
          <w:rFonts w:ascii="Arial" w:hAnsi="Arial" w:cs="Arial"/>
          <w:color w:val="000000"/>
        </w:rPr>
      </w:pPr>
      <w:r>
        <w:rPr>
          <w:rFonts w:cs="Arial" w:ascii="Arial" w:hAnsi="Arial"/>
          <w:color w:val="000000"/>
        </w:rPr>
        <w:t>Как и в предыдущие месяцы, объемы переводов наличной иностранной валюты из Российской Федерации без открытия счетов превышали объемы переводов ее в страну. Сальдо переводов наличной иностранной валюты без открытия счета в ноябре 2005 г. составило 0,48 млрд. долл., что несколько меньше, чем в октябре.</w:t>
      </w:r>
    </w:p>
    <w:p>
      <w:pPr>
        <w:pStyle w:val="MainText"/>
        <w:rPr>
          <w:rFonts w:ascii="Arial" w:hAnsi="Arial" w:cs="Arial"/>
          <w:color w:val="000000"/>
        </w:rPr>
      </w:pPr>
      <w:r>
        <w:rPr>
          <w:rFonts w:cs="Arial" w:ascii="Arial" w:hAnsi="Arial"/>
          <w:color w:val="000000"/>
        </w:rPr>
        <w:t>Таким образом, в ноябре 2005 г. на рынке наличной иностранной валюты сохранилась разнонаправленная динамика основных операций, связанных с ее поступлением и расходованием. Остатки наличной иностранной валюты в кассах уполномоченных банков возросли на 2% и составили на конец месяца 2,03 млрд. долларов.</w:t>
      </w:r>
    </w:p>
    <w:p>
      <w:pPr>
        <w:pStyle w:val="MZagolvokCenter"/>
        <w:keepNext w:val="true"/>
        <w:spacing w:before="120" w:after="0"/>
        <w:rPr>
          <w:rFonts w:ascii="Arial" w:hAnsi="Arial" w:cs="Arial"/>
        </w:rPr>
      </w:pPr>
      <w:r>
        <w:rPr>
          <w:rFonts w:cs="Arial" w:ascii="Arial" w:hAnsi="Arial"/>
        </w:rPr>
        <w:t>Движение наличной иностранной валюты через уполномоченные банки в ноябре 2005 года</w:t>
      </w:r>
    </w:p>
    <w:p>
      <w:pPr>
        <w:pStyle w:val="MainTextBezOtstupa1"/>
        <w:keepNext w:val="true"/>
        <w:keepLines/>
        <w:spacing w:before="0" w:after="60"/>
        <w:jc w:val="right"/>
        <w:rPr>
          <w:rFonts w:ascii="Arial" w:hAnsi="Arial" w:cs="Arial"/>
          <w:color w:val="000000"/>
        </w:rPr>
      </w:pPr>
      <w:r>
        <w:rPr>
          <w:rFonts w:cs="Arial" w:ascii="Arial" w:hAnsi="Arial"/>
          <w:color w:val="000000"/>
        </w:rPr>
        <w:t>(млн. долларов США)</w:t>
      </w:r>
    </w:p>
    <w:tbl>
      <w:tblPr>
        <w:tblW w:w="10427" w:type="dxa"/>
        <w:jc w:val="center"/>
        <w:tblInd w:w="0" w:type="dxa"/>
        <w:tblLayout w:type="fixed"/>
        <w:tblCellMar>
          <w:top w:w="0" w:type="dxa"/>
          <w:left w:w="107" w:type="dxa"/>
          <w:bottom w:w="0" w:type="dxa"/>
          <w:right w:w="107" w:type="dxa"/>
        </w:tblCellMar>
      </w:tblPr>
      <w:tblGrid>
        <w:gridCol w:w="5664"/>
        <w:gridCol w:w="737"/>
        <w:gridCol w:w="851"/>
        <w:gridCol w:w="737"/>
        <w:gridCol w:w="964"/>
        <w:gridCol w:w="1474"/>
      </w:tblGrid>
      <w:tr>
        <w:trPr>
          <w:tblHeader w:val="true"/>
          <w:cantSplit w:val="true"/>
        </w:trPr>
        <w:tc>
          <w:tcPr>
            <w:tcW w:w="56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289" w:type="dxa"/>
            <w:gridSpan w:val="4"/>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5 г.</w:t>
            </w:r>
          </w:p>
        </w:tc>
        <w:tc>
          <w:tcPr>
            <w:tcW w:w="147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ябрь 2004 г. к</w:t>
            </w:r>
          </w:p>
        </w:tc>
      </w:tr>
      <w:tr>
        <w:trPr>
          <w:tblHeader w:val="true"/>
          <w:cantSplit w:val="true"/>
        </w:trPr>
        <w:tc>
          <w:tcPr>
            <w:tcW w:w="5664"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октябрю 2005 г.</w:t>
            </w:r>
          </w:p>
        </w:tc>
        <w:tc>
          <w:tcPr>
            <w:tcW w:w="96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 ноябрю</w:t>
            </w:r>
          </w:p>
        </w:tc>
        <w:tc>
          <w:tcPr>
            <w:tcW w:w="1474" w:type="dxa"/>
            <w:tcBorders>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ктябрю 2004 г.,</w:t>
            </w:r>
          </w:p>
        </w:tc>
      </w:tr>
      <w:tr>
        <w:trPr>
          <w:tblHeader w:val="true"/>
          <w:cantSplit w:val="true"/>
        </w:trPr>
        <w:tc>
          <w:tcPr>
            <w:tcW w:w="566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3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96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4 г., %</w:t>
            </w:r>
          </w:p>
        </w:tc>
        <w:tc>
          <w:tcPr>
            <w:tcW w:w="147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50,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4,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3</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6</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везено банками в Российскую Федерацию</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457,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8,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1,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4,6</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7,0</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у банков-резидентов</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30,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9,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1</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куплено у физических лиц и принято для конверсии</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06,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9,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7</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8</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13,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2,9</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9</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1</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2,9</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6</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4</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инято от физических лиц и зачислено на их валютные счета</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535,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9</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07,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6,8</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9</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8,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8</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инято от физических лиц для переводов без открытия счета</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79,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6,0</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ов</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46,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2,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ов</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3,7</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3,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1,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w:hAnsi="Arial" w:cs="Arial"/>
                <w:color w:val="000000"/>
                <w:sz w:val="16"/>
                <w:lang w:val="ru-RU"/>
              </w:rPr>
            </w:pPr>
            <w:r>
              <w:rPr>
                <w:rFonts w:cs="Arial" w:ascii="Arial" w:hAnsi="Arial"/>
                <w:color w:val="000000"/>
                <w:sz w:val="16"/>
                <w:lang w:val="ru-RU"/>
              </w:rPr>
              <w:t>прочие поступления</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w:t>
            </w:r>
          </w:p>
        </w:tc>
        <w:tc>
          <w:tcPr>
            <w:tcW w:w="7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w:t>
            </w:r>
          </w:p>
        </w:tc>
        <w:tc>
          <w:tcPr>
            <w:tcW w:w="96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6,8</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6</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8714,1</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7,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7</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8</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везено банками из Российской Федерации</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0,5</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7,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3</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7</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банкам-резидентам</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853,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9,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4</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7</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дано физическим лицам</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009,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2,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4</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0</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537,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8,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3,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2</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72,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5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8</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90,7</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6</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дано физическим лицам с их валютных счетов</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27,0</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6,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2</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3</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65,3</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8,2</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4</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2,0</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1,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3</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9,5</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6</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выдано физическим лицам переводов без открытия валютного счета</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01,6</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1</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0</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резидентам</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79,4</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9,8</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113" w:hanging="0"/>
              <w:jc w:val="left"/>
              <w:rPr>
                <w:rFonts w:ascii="Arial" w:hAnsi="Arial" w:cs="Arial"/>
                <w:color w:val="000000"/>
                <w:sz w:val="16"/>
                <w:lang w:val="ru-RU"/>
              </w:rPr>
            </w:pPr>
            <w:r>
              <w:rPr>
                <w:rFonts w:cs="Arial" w:ascii="Arial" w:hAnsi="Arial"/>
                <w:color w:val="000000"/>
                <w:sz w:val="16"/>
                <w:lang w:val="ru-RU"/>
              </w:rPr>
              <w:t>нерезидентам</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2,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6</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5</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0,3</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left="57" w:hanging="0"/>
              <w:jc w:val="left"/>
              <w:rPr>
                <w:rFonts w:ascii="Arial" w:hAnsi="Arial" w:cs="Arial"/>
                <w:color w:val="000000"/>
                <w:sz w:val="16"/>
                <w:lang w:val="ru-RU"/>
              </w:rPr>
            </w:pPr>
            <w:r>
              <w:rPr>
                <w:rFonts w:cs="Arial" w:ascii="Arial" w:hAnsi="Arial"/>
                <w:color w:val="000000"/>
                <w:sz w:val="16"/>
                <w:lang w:val="ru-RU"/>
              </w:rPr>
              <w:t>прочие расходы</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422,2</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7</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6</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64,0</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8</w:t>
            </w:r>
          </w:p>
        </w:tc>
      </w:tr>
      <w:tr>
        <w:trPr>
          <w:cantSplit w:val="true"/>
        </w:trPr>
        <w:tc>
          <w:tcPr>
            <w:tcW w:w="5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месяца</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2034,8</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8,4</w:t>
            </w:r>
          </w:p>
        </w:tc>
        <w:tc>
          <w:tcPr>
            <w:tcW w:w="7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1,9</w:t>
            </w:r>
          </w:p>
        </w:tc>
        <w:tc>
          <w:tcPr>
            <w:tcW w:w="9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9,9</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w:hAnsi="Arial" w:cs="Arial"/>
                <w:color w:val="000000"/>
                <w:sz w:val="16"/>
                <w:lang w:val="ru-RU"/>
              </w:rPr>
            </w:pPr>
            <w:r>
              <w:rPr>
                <w:rFonts w:cs="Arial" w:ascii="Arial" w:hAnsi="Arial"/>
                <w:color w:val="000000"/>
                <w:sz w:val="16"/>
                <w:lang w:val="ru-RU"/>
              </w:rPr>
              <w:t>34,9</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Разница между объемом наличной иностранной валюты, проданной физическим лицам и выданной с их счетов, и объемом наличной иностранной валюты, купленной уполномоченными банками у физических лиц и зачисленной на их счета (сальдо операций физических лиц), — показатель, обратный чистому предложению населением наличной иностранной валюты.</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9 декабря 2005 года</w:t>
        <w:tab/>
        <w:t>№ ОД-739</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Акционерный коммерческий банк “Алмаззолото банк” (открытое акционерное общество) “Алмаззолото банк” (г. Москва)</w:t>
      </w:r>
    </w:p>
    <w:p>
      <w:pPr>
        <w:pStyle w:val="MainText"/>
        <w:rPr>
          <w:rFonts w:ascii="Arial" w:hAnsi="Arial" w:cs="Arial"/>
          <w:color w:val="000000"/>
        </w:rPr>
      </w:pPr>
      <w:r>
        <w:rPr>
          <w:rFonts w:cs="Arial" w:ascii="Arial" w:hAnsi="Arial"/>
        </w:rPr>
        <w:t>В связи с решением Арбитражного суда г. Москвы от 22.12.2005 о признании несостоятельной (банкротом) кредитной организации Акционерный коммерческий банк “Алмаззолото банк” (открытое акционерное общество) (регистрационный номер 3196, дата регистрации — 30.12.1994, ОГРН — 1027700015573, запись в ЕГРЮЛ от 10.07.2002, лицензия № 3196 выдана 14.02.1997)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30 декабря 2005 года деятельность временной администрации по управлению кредитной организацией Акционерный коммерческий банк “Алмаззолото банк” (открытое акционерное общество), назначенной приказом Банка России от 07.09.2005 № ОД-529 “О назначении временной администрации по управлению кредитной организацией Акционерный коммерческий банк “Алмаззолото банк” (открытое акционерное общество) “Алмаззолото 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Акционерный коммерческий банк “Алмаззолото банк” (открытое акционерное общество)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в установленные сроки настоящий приказ в “Вестнике Банка России” и дать для средств массовой информации соответствующее сообщение о прекращении деятельности временной администрации по управлению кредитной организацией Акционерный коммерческий банк “Алмаззолото банк”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9 декабря 2005 года</w:t>
        <w:tab/>
        <w:t>№ ОД-740</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 ООО Банк “Пошехонский” (Ярославская область, г. Пошехонье)</w:t>
      </w:r>
    </w:p>
    <w:p>
      <w:pPr>
        <w:pStyle w:val="MainText"/>
        <w:rPr>
          <w:rFonts w:ascii="Arial" w:hAnsi="Arial" w:cs="Arial"/>
          <w:color w:val="000000"/>
        </w:rPr>
      </w:pPr>
      <w:r>
        <w:rPr>
          <w:rFonts w:cs="Arial" w:ascii="Arial" w:hAnsi="Arial"/>
        </w:rPr>
        <w:t>В связи с решением Арбитражного суда Ярославской области от 23.12.2005 о признании несостоятельной (банкротом) кредитной организации Общество с ограниченной ответственностью “Пошехонский региональный сельскохозяйственный банк” (регистрационный номер 1255, дата регистрации — 20.12.1990, ОГРН — 1027600000141, запись в ЕГРЮЛ от 27.08.2002, лицензия № 1255 выдана 02.12.2002)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30 декабря 2005 года деятельность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 назначенной приказом Банка России от 26.10.2005 № ОД-613 “О назначении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 ООО Банк “Пошехонский” (Ярославская область, г. Пошехонье)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 xml:space="preserve">3. Административному департаменту Банка России обеспечить рассылку настоящего приказа в срок не позднее рабочего дня, следующего за днем его регистрации, в структурные подразделения центрального аппарата Банка России, территориальные учреждения Банка России, государственную корпорацию “Агентство по страхованию вкладов”, Федеральную налоговую службу, Федеральную таможенную службу, Министерство внутренних дел Российской Федерации. </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регистрац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 опубликовать в установленные сроки настоящий приказ в “Вестнике Банка России” и дать для средств массовой информации соответствующее сообщение о прекращении деятельности временной администрации по управлению кредитной организацией Общество с ограниченной ответственностью “Пошехонский региональный сельскохозяйственный 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А.А. КОЗЛОВ</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Самарской области, в единый государственный реестр юридических лиц внесена запись от 29.11.2005 за № 2056300023965 о государственной регистрации Акционерного коммерческого банка социального развития “Ладабанк” (основной государственный регистрационный номер 1056300023955)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28.10.2005 № ОД-622 в Книгу государственной регистрации кредитных организаций внесена запись о ликвидации Акционерного коммерческого банка социального развития “Ладабанк” (регистрационный номер Банка России 920,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б исключении ОАО КБ “ПРОМАВТОБАНК” и “ОАО — НСКБ “Гарантия” из реестра банков — участников системы обязательного страхования вкладов в связи с их реорганизацией</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сообщает, что на основании информации Банка России о прекращении с 6 декабря 2005 г. деятельности ОТКРЫТОГО АКЦИОНЕРНОГО ОБЩЕСТВА КОММЕРЧЕСКОГО БАНКА “ПРОМАВТОБАНК” путем реорганизации в форме присоединения к Открытому акционерному обществу “Балтийский Инвестиционный Банк” (рег. № 3176, номер по реестру банков 824) Правлением Агентства принято решение от 23 декабря 2005 г. (протокол № 94) об исключении с 6 декабря 2005 г. из реестра банков — участников системы обязательного страхования вкладов ОТКРЫТОГО АКЦИОНЕРНОГО ОБЩЕСТВА КОММЕРЧЕСКОГО БАНКА “ПРОМАВТОБАНК” (рег. № 2016, номер по реестру банков 182).</w:t>
      </w:r>
    </w:p>
    <w:p>
      <w:pPr>
        <w:pStyle w:val="MainText"/>
        <w:rPr>
          <w:rFonts w:ascii="Arial" w:hAnsi="Arial" w:cs="Arial"/>
          <w:color w:val="000000"/>
        </w:rPr>
      </w:pPr>
      <w:r>
        <w:rPr>
          <w:rFonts w:cs="Arial" w:ascii="Arial" w:hAnsi="Arial"/>
          <w:color w:val="000000"/>
        </w:rPr>
        <w:t>Государственная корпорация “Агентство по страхованию вкладов” также сообщает, что на основании информации Банка России о прекращении с 8 декабря 2005 г. деятельности “Открытое акционерное общество — Нижегородский социальный коммерческий банк “Гарантия” путем реорганизации в форме присоединения к Открытому акционерному обществу “Акционерный коммерческий банк “САРОВБИЗНЕСБАНК” (рег. № 2048, номер по реестру банков 31) Правлением Агентства принято решение от 23 декабря 2005 г. (протокол № 94) об исключении с 8 декабря 2005 г. из реестра банков — участников системы обязательного страхования вкладов “Открытое акционерное общество — Нижегородский социальный коммерческий банк “Гарантия” (рег. № 2651, номер по реестру банков 300).</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приятиям и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r>
    </w:tbl>
    <w:p>
      <w:pPr>
        <w:pStyle w:val="Snoska"/>
        <w:tabs>
          <w:tab w:val="clear" w:pos="567"/>
        </w:tabs>
        <w:spacing w:before="60" w:after="0"/>
        <w:rPr>
          <w:rFonts w:ascii="Arial" w:hAnsi="Arial" w:cs="Arial"/>
          <w:sz w:val="16"/>
          <w:lang w:val="ru-RU"/>
        </w:rPr>
      </w:pPr>
      <w:r>
        <w:rPr>
          <w:rFonts w:cs="Arial" w:ascii="Arial" w:hAnsi="Arial"/>
          <w:sz w:val="16"/>
          <w:lang w:val="ru-RU"/>
        </w:rPr>
        <w:t>Данные приведены по состоянию на 26 декабря 2005 года.</w:t>
      </w:r>
    </w:p>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Курсы иностранных валют к российскому рублю, установленные Банком России с 1.01.2006 г. для целей учета и таможенных платежей</w:t>
      </w:r>
      <w:r>
        <w:rPr>
          <w:rFonts w:cs="Arial" w:ascii="Arial" w:hAnsi="Arial"/>
          <w:vertAlign w:val="superscript"/>
          <w:lang w:val="ru-RU"/>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азербайджанский ман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348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8,934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948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кедо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760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9,148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3,292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нгольски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643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алагасийских ари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313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аргент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4,703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6,156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4,190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9,550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8,695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238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6,357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6,704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464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125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764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422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2,541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3,444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272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9,901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285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2,061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9,528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501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540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608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39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овых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2,732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вон Республики Корея</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457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новых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2,518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вона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3,086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4,779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8,101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8,147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8,595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6,813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498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3,972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6,875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8,4159</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7,1316</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1,885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061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аудовских рия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6,759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8,374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2,608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0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4,548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ерб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0,081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долларов Намиби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5,467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4,827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0,026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0,081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2,492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4,253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3,744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7,239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9,243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487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0,560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суринам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0,507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ирак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5904</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таджикских сомон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9,991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1,672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0,245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9882</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йваньских новы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87,361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79,071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3,456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9,748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4,606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9,508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164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9,708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5,924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китайских юаней ренминб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5,670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ганд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5,906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607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4,3983</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65,431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2,0460</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7,904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4,2185</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б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790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6,522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8,531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1,924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000 лаосски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7,6827</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6,225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9,029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7837</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1,9858</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56,0171</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19,0159</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8,1868</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4595</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21,8162</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4,9773</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33,0024</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8,8871</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45,3386</w:t>
            </w:r>
          </w:p>
        </w:tc>
      </w:tr>
      <w:tr>
        <w:trPr>
          <w:cantSplit w:val="true"/>
        </w:trPr>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rPr>
                <w:rFonts w:ascii="Arial" w:hAnsi="Arial" w:cs="Arial"/>
                <w:sz w:val="16"/>
              </w:rPr>
            </w:pPr>
            <w:r>
              <w:rPr>
                <w:rFonts w:cs="Arial" w:ascii="Arial" w:hAnsi="Arial"/>
                <w:sz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ind w:left="0" w:right="0" w:hanging="0"/>
              <w:jc w:val="center"/>
              <w:rPr>
                <w:rFonts w:ascii="Arial" w:hAnsi="Arial" w:cs="Arial"/>
                <w:sz w:val="16"/>
              </w:rPr>
            </w:pPr>
            <w:r>
              <w:rPr>
                <w:rFonts w:cs="Arial" w:ascii="Arial" w:hAnsi="Arial"/>
                <w:sz w:val="16"/>
              </w:rPr>
              <w:t>93,4740</w:t>
            </w:r>
          </w:p>
        </w:tc>
        <w:tc>
          <w:tcPr>
            <w:tcW w:w="3737"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snapToGrid w:val="false"/>
              <w:ind w:left="0" w:right="0" w:hanging="0"/>
              <w:rPr>
                <w:rFonts w:ascii="Arial" w:hAnsi="Arial" w:cs="Arial"/>
                <w:sz w:val="16"/>
              </w:rPr>
            </w:pPr>
            <w:r>
              <w:rPr>
                <w:rFonts w:cs="Arial" w:ascii="Arial" w:hAnsi="Arial"/>
                <w:sz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Month"/>
              <w:tabs>
                <w:tab w:val="clear" w:pos="3628"/>
                <w:tab w:val="clear" w:pos="4479"/>
                <w:tab w:val="clear" w:pos="8164"/>
              </w:tabs>
              <w:snapToGrid w:val="false"/>
              <w:ind w:left="0" w:right="0" w:hanging="0"/>
              <w:jc w:val="center"/>
              <w:rPr>
                <w:rFonts w:ascii="Arial" w:hAnsi="Arial" w:cs="Arial"/>
                <w:sz w:val="16"/>
              </w:rPr>
            </w:pPr>
            <w:r>
              <w:rPr>
                <w:rFonts w:cs="Arial" w:ascii="Arial" w:hAnsi="Arial"/>
                <w:sz w:val="16"/>
              </w:rPr>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pPr>
      <w:r>
        <w:rPr/>
        <w:t>СПИСОК ДИЛЕРОВ НА РЫНКЕ ОБЛИГАЦИЙ ПО СОСТОЯНИЮ НА 27 ДЕКАБРЯ 2005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cantSplit w:val="true"/>
        </w:trPr>
        <w:tc>
          <w:tcPr>
            <w:tcW w:w="674" w:type="dxa"/>
            <w:tcBorders/>
          </w:tcPr>
          <w:p>
            <w:pPr>
              <w:pStyle w:val="Style15"/>
              <w:snapToGrid w:val="false"/>
              <w:ind w:hanging="0"/>
              <w:jc w:val="right"/>
              <w:rPr>
                <w:rFonts w:ascii="Arial" w:hAnsi="Arial" w:cs="Arial"/>
                <w:color w:val="000000"/>
                <w:sz w:val="19"/>
                <w:lang w:val="ru-RU"/>
              </w:rPr>
            </w:pPr>
            <w:r>
              <w:rPr>
                <w:rFonts w:cs="Arial" w:ascii="Arial" w:hAnsi="Arial"/>
                <w:color w:val="000000"/>
                <w:sz w:val="19"/>
                <w:lang w:val="ru-RU"/>
              </w:rPr>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именование организаци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КРЕДИТ — МОСК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ТРОЙ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ВТОВ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ОРСКО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ЖЕЛ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ВЕ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С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ЦЕНТРО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НВЕР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ЛТ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К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БС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ПРО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УРАЛ Ф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ИБАКА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РОСС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НОВЫЙ СИМВОЛ”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РАБ “НОВОСИБИРСКВНЕШ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ЮГО-ВОСТО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БРИ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САНКТ-ПЕТЕР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С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ГУБЕРНСКИЙ БАНК “ТАРХАН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И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ЭЛЕКТРОНИК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ЧЕЛЯБ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4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ЛОРА-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ЕГИ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ЛИДАРНОСТ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АКЦЕП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Б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НГ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5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ИНТЕРПРОГРЕС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ЕРВЫЙ ИНВЕСТИЦИОННЫЙ”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АСПЕК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60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ТРАН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Б “НЕРЮНГРИ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ДАЛЬНЕВОСТОЧ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ЮГР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Т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ИН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ЗАПСИБКО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ОССТРОЙЭКОН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ВОУРАЛЬ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9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К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ОДОЛЬСКПРОМ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УССЛАВ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0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Ц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КУЗНЕЦК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1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Б “МБС 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НЧЕ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ТАВРОПОЛЬПРОМСТРОЙБАНК —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28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ОБИН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1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ВБ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ЛЕВОБЕРЕЖНЫ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4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НК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5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СНЕЖИН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3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НХ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АЦИОНАЛЬНЫЙ БАНК РАЗВИТ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1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ИП-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ОЗРОЖДЕНИЕ”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ВЯЗЬ-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ВНЕШТОРГ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2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ПБ “СОЛИДАРНОСТЬ”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КР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6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Д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КЕД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5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ЕФК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ДМ-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ЕТ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АКБ “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ОМИРЕГИОНБАНК “УХТ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ЕВР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РЕДИ ЛИОНЭ РУ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МСК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РОСТПРОМСТРОЙ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0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УССКИЙ ИНДУСТРИАЛЬ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ОЦГ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ЛЕС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3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ИЖЕГОРОДПРОМСТРОЙ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АСС МЕДИА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5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8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ИНВЕСТИЦИОН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1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АНТА-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2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ЛОБ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ТАНД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ПРОМТОРГ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Б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ХАНТЫ-МАНСИЙСКИ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ДЕВОН-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ОСКОВСКИЙ КРЕДИТ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7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А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19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РВИС-РЕЗЕРВ”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3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АРОВ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ФУНДАМЕН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АЛЕФ-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1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НСКОЙ НАРОДНЫЙ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2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НЕФТЕ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Б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1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ПУР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ТКБ”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1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ЦЕНТР-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2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П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М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РАЛСИ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МПЭК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СЖВ”</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ВЕ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29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ТАВРИЧЕСКИЙ”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АБСОЛЮТ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ЮЗ”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СИЙСКИЙ КА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ГА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КО “МРП”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ВЕСТА”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Е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37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ВФИНТРЕЙД”,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ЮЖНЫЙ РЕГИ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0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МЕТАЛЛ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4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ДРЕЗДНЕР 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ЛУЖНИК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НКВ”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7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П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8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АНК КРЕДИТ СВИСС ФЕРСТ БОС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ТОЛЬЯТТИХИ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И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НОВИК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4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ФОРПО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УБ”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ЮНИКОР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 БАРС”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ЛЬБА АЛЬЯН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Е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КРОСНА-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ДЖ. П. МОРГАН БАНК ИНТЕРНЕШНЛ”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2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БАЙК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3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 ФБ ИННОВАЦИЙ И РАЗВИТ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4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АВТОМОБИЛЬНЫЙ БАНКИРСКИЙ ДО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КАС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РУССКИЙ БАНКИРСКИЙ ДОМ”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68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ЛОКО-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0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ЕВЕРНЫЙ НАРОДНЫЙ 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2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СКБ ПРИМОРЬЯ “ПРИМСОЦ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ДЕРЖА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НК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СБЕР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ВА”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ЛАМЭК-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ЭКСИ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УСИЧ ЦЕНТР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КОНВЕРСБАНК-МОСКВ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7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7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ТРАТЕГИЯ”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МКБ “МОСКОМПРИВА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КБ “ЕВРАЗИЯ-ЦЕНТР”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3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Э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МОСВОДОКАНАЛ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СОФИЯ”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АВАНГАР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АГРОПРОМ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8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ЕВРОМЕ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З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8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СТЕЛЛА-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4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ЕЖТОПЭНЕРГО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5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ЛАВЯН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Б “ГУБЕРН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УГЛЕМЕ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ЭКСПО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299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ИМОРЬ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ОРГРЭС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1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19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АКРОПОЛЬ”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2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ГРАНД ИНВЕС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ИКБ “ТАТФОНД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5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НАЦИНВЕСТПРОМ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07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САМАРСКИЙ КРЕД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0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РОСЕВРО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3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ИНТРАСТБАНК”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4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СПБРР”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5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ЕКАТЕРИНБУР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БВТ”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6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0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ЛТИНВЕСТ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7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ОБИ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18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РОСПРОМ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0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ТРАНСИНВЕСТ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3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ПРОМСВЯЗЬБАНК”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ВНЕШ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КБ “ИНТЕРПР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66</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ГАРАНТИ БАНК — МОСКВА” (З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1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НАЦИОНАЛЬНЫЙ БАНК “ТРАСТ” (ОА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7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ЕЖБИЗНЕС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Б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87</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ЭЙЧ-ЭС-БИ-СИ БАНК (Р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ООО ПЧРБ”</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ОСБАНК-ВОЛГ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0</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 “СЕНАТОР”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0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МБО “ОРГ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1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2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РОССЕЛЬХОЗ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49</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МОСКОММЕРЦБАНК”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5</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Б “СМП”</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68</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ГОРОДСКОЙ КЛИЕНТСКИЙ”</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392</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СТАНДАРТ 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3431</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Тройка-Диалог”</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ТРИНФИК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Ф “ОЛ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йтинг-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3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АТОН”</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ЦентрИнвест Секьюрит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РА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Объединенные финансы”</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ФК “МЕТРОПОЛЬ”</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нвест-Цент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Пермская фондовая компания”</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ПВИК “ИКСИ”</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Компания Брокеркредитсерви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БФ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4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К АВ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ФД “Сельмаш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Полис-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ерспектива Плю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Ерма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ФК “Алема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РФЦ”</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КИТ Финанс (ООО)</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рокерская компания “Резерв-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Инвестиционно-финансовая компания “Соли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5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Ренессанс Брокер”</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ПРОСПЕК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РАЛСИБ Кэпита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ИК “ЦЕРИХ Кэпитал Менеджмен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Файненшл Бридж”</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4.</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ЦФО “Тантьема”</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5.</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Ю Би Эс Секьюритиз”</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6.</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АЛОР 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7.</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ФК “Мегатрастойл”</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8.</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ФК “Интерфин трейд”</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69.</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УНИВЕРСАЛЬ-ИНВЕСТ”</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0.</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Внешэкономбанк</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1.</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рокерский дом Открытие”</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2.</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Гарант-М”</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r>
        <w:trPr>
          <w:cantSplit w:val="true"/>
        </w:trPr>
        <w:tc>
          <w:tcPr>
            <w:tcW w:w="674" w:type="dxa"/>
            <w:tcBorders/>
          </w:tcPr>
          <w:p>
            <w:pPr>
              <w:pStyle w:val="Style15"/>
              <w:ind w:hanging="0"/>
              <w:jc w:val="right"/>
              <w:rPr>
                <w:rFonts w:ascii="Arial" w:hAnsi="Arial" w:cs="Arial"/>
                <w:color w:val="000000"/>
                <w:sz w:val="19"/>
                <w:lang w:val="ru-RU"/>
              </w:rPr>
            </w:pPr>
            <w:r>
              <w:rPr>
                <w:rFonts w:cs="Arial" w:ascii="Arial" w:hAnsi="Arial"/>
                <w:color w:val="000000"/>
                <w:sz w:val="19"/>
                <w:lang w:val="ru-RU"/>
              </w:rPr>
              <w:t>273.</w:t>
            </w:r>
          </w:p>
        </w:tc>
        <w:tc>
          <w:tcPr>
            <w:tcW w:w="8790" w:type="dxa"/>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ИК “ВИТУС”</w:t>
            </w:r>
          </w:p>
        </w:tc>
        <w:tc>
          <w:tcPr>
            <w:tcW w:w="956" w:type="dxa"/>
            <w:tcBorders/>
          </w:tcPr>
          <w:p>
            <w:pPr>
              <w:pStyle w:val="Style15"/>
              <w:ind w:hanging="0"/>
              <w:jc w:val="center"/>
              <w:rPr>
                <w:rFonts w:ascii="Arial" w:hAnsi="Arial" w:cs="Arial"/>
                <w:color w:val="000000"/>
                <w:sz w:val="19"/>
                <w:lang w:val="ru-RU"/>
              </w:rPr>
            </w:pPr>
            <w:r>
              <w:rPr>
                <w:rFonts w:cs="Arial" w:ascii="Arial" w:hAnsi="Arial"/>
                <w:color w:val="000000"/>
                <w:sz w:val="19"/>
                <w:lang w:val="ru-RU"/>
              </w:rPr>
              <w:t>—</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28 декабря 2005 года</w:t>
        <w:br/>
        <w:t>Регистрационный № 7326</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9 ноября 2005 года</w:t>
        <w:tab/>
        <w:t>№ 1635-У</w:t>
      </w:r>
    </w:p>
    <w:p>
      <w:pPr>
        <w:pStyle w:val="MZagolvokCenter"/>
        <w:keepNext w:val="true"/>
        <w:keepLines/>
        <w:spacing w:before="0" w:after="120"/>
        <w:rPr>
          <w:rFonts w:ascii="Arial" w:hAnsi="Arial" w:cs="Arial"/>
        </w:rPr>
      </w:pPr>
      <w:r>
        <w:rPr>
          <w:rFonts w:cs="Arial" w:ascii="Arial" w:hAnsi="Arial"/>
        </w:rPr>
        <w:t>УКАЗАНИЕ</w:t>
        <w:br/>
        <w:t>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в бюро кредитных историй</w:t>
      </w:r>
    </w:p>
    <w:p>
      <w:pPr>
        <w:pStyle w:val="MainText"/>
        <w:rPr>
          <w:rFonts w:ascii="Arial" w:hAnsi="Arial" w:cs="Arial"/>
          <w:color w:val="000000"/>
        </w:rPr>
      </w:pPr>
      <w:r>
        <w:rPr>
          <w:rFonts w:cs="Arial" w:ascii="Arial" w:hAnsi="Arial"/>
        </w:rPr>
        <w:t>В соответствии со статьей 13 Федерального закона “О кредитных историях” (Собрание законодательства Российской Федерации, 2005, № 1, ст. 44; № 30, ст. 3121) (далее — Федеральный закон) настоящее Указание устанавливает порядок направления субъектом кредитной истории и пользователем кредитной истории запросов в Центральный каталог кредитных историй (далее — ЦККИ) о представлении информации о бюро кредитных историй (далее — БКИ), в котором хранится кредитная история субъекта кредитной истории, и получения информации из ЦККИ посредством обращения в БКИ.</w:t>
      </w:r>
    </w:p>
    <w:p>
      <w:pPr>
        <w:pStyle w:val="MainText"/>
        <w:rPr>
          <w:rFonts w:ascii="Arial" w:hAnsi="Arial" w:cs="Arial"/>
          <w:color w:val="000000"/>
        </w:rPr>
      </w:pPr>
      <w:r>
        <w:rPr>
          <w:rFonts w:cs="Arial" w:ascii="Arial" w:hAnsi="Arial"/>
          <w:color w:val="000000"/>
        </w:rPr>
        <w:t>1. Субъект кредитной истории (пользователь кредитной истории) вправе получить информацию о БКИ, в котором хранится кредитная история субъекта кредитной истории, либо об отсутствии такой информации, обратившись с соответствующим запросом в письменной форме (далее — запрос) в любое БКИ. В составе запроса необходимо указать сведения в соответствии с перечнем ключевых реквизитов, определенным приложением 1 к настоящему Указанию.</w:t>
      </w:r>
    </w:p>
    <w:p>
      <w:pPr>
        <w:pStyle w:val="MainText"/>
        <w:rPr>
          <w:rFonts w:ascii="Arial" w:hAnsi="Arial" w:cs="Arial"/>
          <w:color w:val="000000"/>
        </w:rPr>
      </w:pPr>
      <w:r>
        <w:rPr>
          <w:rFonts w:cs="Arial" w:ascii="Arial" w:hAnsi="Arial"/>
          <w:color w:val="000000"/>
        </w:rPr>
        <w:t>2. БКИ в целях подтверждения правомерности представления информации осуществляет идентификацию субъекта кредитной истории следующим образом.</w:t>
      </w:r>
    </w:p>
    <w:p>
      <w:pPr>
        <w:pStyle w:val="MainText"/>
        <w:rPr>
          <w:rFonts w:ascii="Arial" w:hAnsi="Arial" w:cs="Arial"/>
          <w:color w:val="000000"/>
        </w:rPr>
      </w:pPr>
      <w:r>
        <w:rPr>
          <w:rFonts w:cs="Arial" w:ascii="Arial" w:hAnsi="Arial"/>
          <w:color w:val="000000"/>
        </w:rPr>
        <w:t>Идентификация личности субъекта кредитной истории — физического лица осуществляется на основе паспорта гражданина Российской Федерации или при его отсутствии иного документа, удостоверяющего личность в соответствии с законодательством Российской Федерации. В случае если с запросом обратился представитель субъекта кредитной истории, помимо проверки указанного документа проверяется наличие у представителя оформленного в соответствии с законодательством Российской Федерации документа, подтверждающего наличие соответствующих полномочий, и сверяются данные, указанные в этих документах. Идентификация юридического лица осуществляется путем проверки представленного им Свидетельства о государственной регистрации юридического лица (Свидетельства о внесении записи в Единый государственный реестр юридических лиц о юридическом лице, зарегистрированном до 1 июля 2002 года) и проверки у представителя юридического лица оформленного в соответствии с законодательством Российской Федерации документа, подтверждающего наличие у представителя юридического лица соответствующих полномочий (доверенность, протокол общего собрания акционеров (участников) юридического лица и иные документы, подтверждающие наличие соответствующих полномочий), а также паспорта гражданина Российской Федерации или при его отсутствии иного документа, удостоверяющего личность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3. БКИ в целях подтверждения правомерности представления информации осуществляет идентификацию пользователя кредитной истории следующим образом.</w:t>
      </w:r>
    </w:p>
    <w:p>
      <w:pPr>
        <w:pStyle w:val="MainText"/>
        <w:rPr>
          <w:rFonts w:ascii="Arial" w:hAnsi="Arial" w:cs="Arial"/>
          <w:color w:val="000000"/>
        </w:rPr>
      </w:pPr>
      <w:r>
        <w:rPr>
          <w:rFonts w:cs="Arial" w:ascii="Arial" w:hAnsi="Arial"/>
          <w:color w:val="000000"/>
        </w:rPr>
        <w:t>Идентификация личности пользователя кредитной истории — индивидуального предпринимателя осуществляется на основе паспорта гражданина Российской Федерации или при его отсутствии иного документа, удостоверяющего личность в соответствии с законодательством Российской Федерации, и проверки представленного Свидетельства о государственной регистрации физического лица в качестве индивидуального предпринимателя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 В случае если с запросом обратился представитель пользователя кредитной истории, помимо сверки и проверки указанных документов индивидуального предпринимателя, проверяется наличие у представителя, оформленного в соответствии с законодательством Российской Федерации документа, подтверждающего наличие соответствующих полномочий и сверяются данные, указанные во всех этих документах. Идентификация юридического лица осуществляется в порядке, изложенном в пункте 2 настоящего Указания.</w:t>
      </w:r>
    </w:p>
    <w:p>
      <w:pPr>
        <w:pStyle w:val="MainText"/>
        <w:rPr>
          <w:rFonts w:ascii="Arial" w:hAnsi="Arial" w:cs="Arial"/>
          <w:color w:val="000000"/>
        </w:rPr>
      </w:pPr>
      <w:r>
        <w:rPr>
          <w:rFonts w:cs="Arial" w:ascii="Arial" w:hAnsi="Arial"/>
          <w:color w:val="000000"/>
        </w:rPr>
        <w:t>4. Помимо идентификации пользователя кредитной истории в БКИ представляется письменное или иным способом документально зафиксированное согласие субъекта кредитной истории на получение кредитного отчета для заключения договора займа (кредита) (далее — согласие субъекта кредитной истории). Экземпляр (копия, удостоверенная работником БКИ) согласия субъекта кредитной истории остается на хранение в БКИ. В случае если согласие субъекта кредитной истории представлялось ранее в БКИ, то при направлении запроса в ЦККИ пользователь кредитной истории с разрешения БКИ не представляет такого согласия, если в день направления запроса срок действия согласия субъекта кредитной истории не истек.</w:t>
      </w:r>
    </w:p>
    <w:p>
      <w:pPr>
        <w:pStyle w:val="MainText"/>
        <w:rPr>
          <w:rFonts w:ascii="Arial" w:hAnsi="Arial" w:cs="Arial"/>
          <w:color w:val="000000"/>
        </w:rPr>
      </w:pPr>
      <w:r>
        <w:rPr>
          <w:rFonts w:cs="Arial" w:ascii="Arial" w:hAnsi="Arial"/>
          <w:color w:val="000000"/>
        </w:rPr>
        <w:t>5. В случае невозможности идентификации субъекта кредитной истории (пользователя кредитной истории), отказа субъекта кредитной истории (пользователя кредитной истории) от идентификации или отсутствия у пользователя кредитной истории согласия субъекта кредитной истории, указанного в пункте 4 настоящего Указания, БКИ отказывает субъекту кредитной истории (пользователю кредитной истории) в направлении запроса в ЦККИ.</w:t>
      </w:r>
    </w:p>
    <w:p>
      <w:pPr>
        <w:pStyle w:val="MainText"/>
        <w:rPr>
          <w:rFonts w:ascii="Arial" w:hAnsi="Arial" w:cs="Arial"/>
          <w:color w:val="000000"/>
        </w:rPr>
      </w:pPr>
      <w:r>
        <w:rPr>
          <w:rFonts w:cs="Arial" w:ascii="Arial" w:hAnsi="Arial"/>
          <w:color w:val="000000"/>
        </w:rPr>
        <w:t>6. В день обращения субъекта кредитной истории (пользователя кредитной истории) с запросом БКИ, осуществив идентификацию субъекта кредитной истории (пользователя кредитной истории) и проверку наличия у пользователя кредитной истории согласия субъекта кредитной истории, указанного в пункте 4 настоящего Указания, направляет запрос в ЦККИ по адресу электронной почты ЦККИ bkickki@cbr.ru.</w:t>
      </w:r>
    </w:p>
    <w:p>
      <w:pPr>
        <w:pStyle w:val="MainText"/>
        <w:rPr>
          <w:rFonts w:ascii="Arial" w:hAnsi="Arial" w:cs="Arial"/>
          <w:color w:val="000000"/>
        </w:rPr>
      </w:pPr>
      <w:r>
        <w:rPr>
          <w:rFonts w:cs="Arial" w:ascii="Arial" w:hAnsi="Arial"/>
          <w:color w:val="000000"/>
        </w:rPr>
        <w:t>7. Обмен информацией между ЦККИ и БКИ осуществляется по электронной почте в порядке и формах, установленных приложениями 2 и 3 к настоящему Указанию, с применением средств криптографической защиты информации в соответствии с Указанием Банка России от 31 августа 2005 года № 1611-У “О порядке и формах представления бюро кредитных историй информации, содержащейся в титульных частях кредитных историй, и кодов субъектов кредитных историй в Центральный каталог кредитных историй”, зарегистрированном Министерством юстиции Российской Федерации 26 сентября 2005 года, № 7035 (“Вестник Банка России” от 30 сентября 2005 года № 52).</w:t>
      </w:r>
    </w:p>
    <w:p>
      <w:pPr>
        <w:pStyle w:val="MainText"/>
        <w:rPr>
          <w:rFonts w:ascii="Arial" w:hAnsi="Arial" w:cs="Arial"/>
          <w:color w:val="000000"/>
        </w:rPr>
      </w:pPr>
      <w:r>
        <w:rPr>
          <w:rFonts w:cs="Arial" w:ascii="Arial" w:hAnsi="Arial"/>
          <w:color w:val="000000"/>
        </w:rPr>
        <w:t>8. Ответ на запрос субъекта кредитной истории (пользователя кредитной истории), направленный в ЦККИ посредством обращения в БКИ, направляется ЦККИ БКИ на адрес электронной почты, с которого БКИ передало запрос.</w:t>
      </w:r>
    </w:p>
    <w:p>
      <w:pPr>
        <w:pStyle w:val="MainText"/>
        <w:rPr>
          <w:rFonts w:ascii="Arial" w:hAnsi="Arial" w:cs="Arial"/>
          <w:color w:val="000000"/>
        </w:rPr>
      </w:pPr>
      <w:r>
        <w:rPr>
          <w:rFonts w:cs="Arial" w:ascii="Arial" w:hAnsi="Arial"/>
          <w:color w:val="000000"/>
        </w:rPr>
        <w:t>9. После получения ответа ЦККИ, БКИ информирует субъекта кредитной истории (пользователя кредитной истории), в порядке, согласованном БКИ и субъектом кредитной истории (пользователем кредитной истории), о БКИ, в котором хранится кредитная история субъекта кредитной истории.</w:t>
      </w:r>
    </w:p>
    <w:p>
      <w:pPr>
        <w:pStyle w:val="MainText"/>
        <w:rPr>
          <w:rFonts w:ascii="Arial" w:hAnsi="Arial" w:cs="Arial"/>
          <w:color w:val="000000"/>
        </w:rPr>
      </w:pPr>
      <w:r>
        <w:rPr>
          <w:rFonts w:cs="Arial" w:ascii="Arial" w:hAnsi="Arial"/>
          <w:color w:val="000000"/>
        </w:rPr>
        <w:t>10. Порядок обращения субъекта кредитной истории в бюро кредитных историй в целью замены, аннулирования, а также формирования нового кода (дополнительного кода) субъекта кредитной истории определен Указанием Банка России от 31 августа 2005 года № 1610-У “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в Представительство Банка России в сети Интернет”, зарегистрированном Министерством юстиции Российской Федерации 26 сентября 2005 года, № 7034 (“Вестник Банка России” от 30 сентября 2005 года № 52).</w:t>
      </w:r>
    </w:p>
    <w:p>
      <w:pPr>
        <w:pStyle w:val="MainText"/>
        <w:rPr>
          <w:rFonts w:ascii="Arial" w:hAnsi="Arial" w:cs="Arial"/>
          <w:color w:val="000000"/>
        </w:rPr>
      </w:pPr>
      <w:r>
        <w:rPr>
          <w:rFonts w:cs="Arial" w:ascii="Arial" w:hAnsi="Arial"/>
          <w:color w:val="000000"/>
        </w:rPr>
        <w:t>11. Настоящее Указание вступает в силу по истечении 10 дней после дня его официального опубликования в “Вестнике Банка России”.</w:t>
      </w:r>
    </w:p>
    <w:p>
      <w:pPr>
        <w:pStyle w:val="Podpis"/>
        <w:keepNext w:val="true"/>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Podpis"/>
        <w:keepNext w:val="true"/>
        <w:keepLines/>
        <w:tabs>
          <w:tab w:val="clear" w:pos="4195"/>
        </w:tabs>
        <w:spacing w:before="120" w:after="0"/>
        <w:rPr>
          <w:rFonts w:ascii="Arial" w:hAnsi="Arial" w:cs="Arial"/>
        </w:rPr>
      </w:pPr>
      <w:r>
        <w:rPr>
          <w:rFonts w:cs="Arial" w:ascii="Arial" w:hAnsi="Arial"/>
        </w:rPr>
        <w:t>СОГЛАСОВАНО</w:t>
      </w:r>
    </w:p>
    <w:p>
      <w:pPr>
        <w:pStyle w:val="Podpis"/>
        <w:keepNext w:val="true"/>
        <w:keepLines/>
        <w:tabs>
          <w:tab w:val="clear" w:pos="4195"/>
          <w:tab w:val="right" w:pos="9639" w:leader="none"/>
        </w:tabs>
        <w:spacing w:before="120" w:after="0"/>
        <w:rPr>
          <w:rFonts w:ascii="Arial" w:hAnsi="Arial" w:cs="Arial"/>
        </w:rPr>
      </w:pPr>
      <w:r>
        <w:rPr>
          <w:rFonts w:cs="Arial" w:ascii="Arial" w:hAnsi="Arial"/>
        </w:rPr>
        <w:t>Руководитель Федеральной службы по финансовым рынкам</w:t>
        <w:tab/>
        <w:t>О.В. Вьюгин</w:t>
      </w:r>
    </w:p>
    <w:p>
      <w:pPr>
        <w:pStyle w:val="Podpis"/>
        <w:tabs>
          <w:tab w:val="clear" w:pos="4195"/>
        </w:tabs>
        <w:spacing w:before="120" w:after="0"/>
        <w:rPr>
          <w:rFonts w:ascii="Arial" w:hAnsi="Arial" w:cs="Arial"/>
          <w:caps w:val="false"/>
          <w:smallCaps w:val="false"/>
        </w:rPr>
      </w:pPr>
      <w:r>
        <w:rPr>
          <w:rFonts w:cs="Arial" w:ascii="Arial" w:hAnsi="Arial"/>
          <w:caps w:val="false"/>
          <w:smallCaps w:val="false"/>
        </w:rPr>
        <w:t>18 ноября 2005 г.</w:t>
      </w:r>
    </w:p>
    <w:p>
      <w:pPr>
        <w:pStyle w:val="Style15"/>
        <w:spacing w:before="0" w:after="240"/>
        <w:rPr>
          <w:rFonts w:ascii="Arial" w:hAnsi="Arial" w:cs="Arial"/>
          <w:caps/>
          <w:lang w:val="ru-RU"/>
        </w:rPr>
      </w:pPr>
      <w:r>
        <w:rPr>
          <w:rFonts w:cs="Arial" w:ascii="Arial" w:hAnsi="Arial"/>
          <w:caps/>
          <w:lang w:val="ru-RU"/>
        </w:rPr>
      </w:r>
      <w:r>
        <w:br w:type="page"/>
      </w:r>
    </w:p>
    <w:p>
      <w:pPr>
        <w:pStyle w:val="MainTextBezOtstupa1"/>
        <w:keepNext w:val="true"/>
        <w:keepLines/>
        <w:jc w:val="right"/>
        <w:rPr/>
      </w:pPr>
      <w:r>
        <w:rPr>
          <w:rFonts w:cs="Arial" w:ascii="Arial" w:hAnsi="Arial"/>
          <w:b/>
          <w:color w:val="000000"/>
        </w:rPr>
        <w:t>Приложение 1</w:t>
      </w:r>
      <w:r>
        <w:rPr>
          <w:rFonts w:cs="Arial" w:ascii="Arial" w:hAnsi="Arial"/>
          <w:color w:val="000000"/>
        </w:rPr>
        <w:br/>
        <w:t xml:space="preserve"> к Указанию Банка России</w:t>
        <w:br/>
        <w:t xml:space="preserve"> от 29 ноября 2005 года № 1635-У</w:t>
        <w:br/>
        <w:t xml:space="preserve"> “О порядке направления запросов и получения информации</w:t>
        <w:br/>
        <w:t xml:space="preserve"> из Центрального каталога кредитных историй</w:t>
        <w:br/>
        <w:t xml:space="preserve"> субъектом кредитной истории и пользователем</w:t>
        <w:br/>
        <w:t xml:space="preserve"> кредитной истории посредством обращения</w:t>
        <w:br/>
        <w:t xml:space="preserve"> в бюро кредитных историй”</w:t>
      </w:r>
    </w:p>
    <w:p>
      <w:pPr>
        <w:pStyle w:val="MZagolvokCenter"/>
        <w:keepNext w:val="true"/>
        <w:keepLines/>
        <w:spacing w:before="120" w:after="120"/>
        <w:rPr>
          <w:rFonts w:ascii="Arial" w:hAnsi="Arial" w:cs="Arial"/>
        </w:rPr>
      </w:pPr>
      <w:r>
        <w:rPr>
          <w:rFonts w:cs="Arial" w:ascii="Arial" w:hAnsi="Arial"/>
        </w:rPr>
        <w:t>Перечни ключевых реквизитов, в соответствии с которыми указываются сведения, приводимые в запросе субъекта кредитной истории (пользователя кредитной истории) при его обращении в БКИ</w:t>
      </w:r>
    </w:p>
    <w:p>
      <w:pPr>
        <w:pStyle w:val="MainText"/>
        <w:rPr>
          <w:rFonts w:ascii="Arial" w:hAnsi="Arial" w:cs="Arial"/>
          <w:color w:val="000000"/>
        </w:rPr>
      </w:pPr>
      <w:r>
        <w:rPr>
          <w:rFonts w:cs="Arial" w:ascii="Arial" w:hAnsi="Arial"/>
        </w:rPr>
        <w:t>1. Для получения информации о БКИ, в котором хранится кредитная история субъекта кредитной истории — физического лица:</w:t>
      </w:r>
    </w:p>
    <w:p>
      <w:pPr>
        <w:pStyle w:val="MainText"/>
        <w:rPr>
          <w:rFonts w:ascii="Arial" w:hAnsi="Arial" w:cs="Arial"/>
          <w:color w:val="000000"/>
        </w:rPr>
      </w:pPr>
      <w:r>
        <w:rPr>
          <w:rFonts w:cs="Arial" w:ascii="Arial" w:hAnsi="Arial"/>
          <w:color w:val="000000"/>
        </w:rPr>
        <w:t>фамилия;</w:t>
      </w:r>
    </w:p>
    <w:p>
      <w:pPr>
        <w:pStyle w:val="MainText"/>
        <w:rPr>
          <w:rFonts w:ascii="Arial" w:hAnsi="Arial" w:cs="Arial"/>
          <w:color w:val="000000"/>
        </w:rPr>
      </w:pPr>
      <w:r>
        <w:rPr>
          <w:rFonts w:cs="Arial" w:ascii="Arial" w:hAnsi="Arial"/>
          <w:color w:val="000000"/>
        </w:rPr>
        <w:t>имя;</w:t>
      </w:r>
    </w:p>
    <w:p>
      <w:pPr>
        <w:pStyle w:val="MainText"/>
        <w:rPr>
          <w:rFonts w:ascii="Arial" w:hAnsi="Arial" w:cs="Arial"/>
          <w:color w:val="000000"/>
        </w:rPr>
      </w:pPr>
      <w:r>
        <w:rPr>
          <w:rFonts w:cs="Arial" w:ascii="Arial" w:hAnsi="Arial"/>
          <w:color w:val="000000"/>
        </w:rPr>
        <w:t>отчество (если имеется);</w:t>
      </w:r>
    </w:p>
    <w:p>
      <w:pPr>
        <w:pStyle w:val="MainText"/>
        <w:rPr>
          <w:rFonts w:ascii="Arial" w:hAnsi="Arial" w:cs="Arial"/>
          <w:color w:val="000000"/>
        </w:rPr>
      </w:pPr>
      <w:r>
        <w:rPr>
          <w:rFonts w:cs="Arial" w:ascii="Arial" w:hAnsi="Arial"/>
          <w:color w:val="000000"/>
        </w:rPr>
        <w:t>данные паспорта или иного документа, удостоверяющего личность в соответствии с законодательством Российской Федерации (серия, номер);</w:t>
      </w:r>
    </w:p>
    <w:p>
      <w:pPr>
        <w:pStyle w:val="MainText"/>
        <w:rPr>
          <w:rFonts w:ascii="Arial" w:hAnsi="Arial" w:cs="Arial"/>
          <w:color w:val="000000"/>
        </w:rPr>
      </w:pPr>
      <w:r>
        <w:rPr>
          <w:rFonts w:cs="Arial" w:ascii="Arial" w:hAnsi="Arial"/>
          <w:color w:val="000000"/>
        </w:rPr>
        <w:t>дата выдачи паспорта или иного документа, удостоверяющего личность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2. Для получения информации о БКИ, в котором хранится кредитная история субъекта кредитной истории — юридического лица:</w:t>
      </w:r>
    </w:p>
    <w:p>
      <w:pPr>
        <w:pStyle w:val="MainText"/>
        <w:rPr>
          <w:rFonts w:ascii="Arial" w:hAnsi="Arial" w:cs="Arial"/>
          <w:color w:val="000000"/>
        </w:rPr>
      </w:pPr>
      <w:r>
        <w:rPr>
          <w:rFonts w:cs="Arial" w:ascii="Arial" w:hAnsi="Arial"/>
          <w:color w:val="000000"/>
        </w:rPr>
        <w:t>полное наименование юридического лица;</w:t>
      </w:r>
    </w:p>
    <w:p>
      <w:pPr>
        <w:pStyle w:val="MainText"/>
        <w:rPr>
          <w:rFonts w:ascii="Arial" w:hAnsi="Arial" w:cs="Arial"/>
          <w:color w:val="000000"/>
        </w:rPr>
      </w:pPr>
      <w:r>
        <w:rPr>
          <w:rFonts w:cs="Arial" w:ascii="Arial" w:hAnsi="Arial"/>
          <w:color w:val="000000"/>
        </w:rPr>
        <w:t>единый государственный регистрационный номер юридического лица (для юридических лиц, зарегистрированных на территории Российской Федерации);</w:t>
      </w:r>
    </w:p>
    <w:p>
      <w:pPr>
        <w:pStyle w:val="MainText"/>
        <w:rPr>
          <w:rFonts w:ascii="Arial" w:hAnsi="Arial" w:cs="Arial"/>
          <w:color w:val="000000"/>
        </w:rPr>
      </w:pPr>
      <w:r>
        <w:rPr>
          <w:rFonts w:cs="Arial" w:ascii="Arial" w:hAnsi="Arial"/>
          <w:color w:val="000000"/>
        </w:rPr>
        <w:t>идентификационный номер налогоплательщика (для юридических лиц, зарегистрированных на территории Российской Федерации).</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2"/>
        <w:keepNext w:val="true"/>
        <w:keepLines/>
        <w:jc w:val="right"/>
        <w:rPr/>
      </w:pPr>
      <w:r>
        <w:rPr>
          <w:rFonts w:cs="Arial" w:ascii="Arial" w:hAnsi="Arial"/>
          <w:b/>
          <w:color w:val="000000"/>
        </w:rPr>
        <w:t>Приложение 2</w:t>
      </w:r>
      <w:r>
        <w:rPr>
          <w:rFonts w:cs="Arial" w:ascii="Arial" w:hAnsi="Arial"/>
          <w:color w:val="000000"/>
        </w:rPr>
        <w:br/>
        <w:t xml:space="preserve"> к Указанию Банка России</w:t>
        <w:br/>
        <w:t xml:space="preserve"> от 29 ноября 2005 года № 1635-У</w:t>
        <w:br/>
        <w:t xml:space="preserve"> “О порядке направления запросов и получения информации</w:t>
        <w:br/>
        <w:t xml:space="preserve"> из Центрального каталога кредитных историй</w:t>
        <w:br/>
        <w:t xml:space="preserve"> субъектом кредитной истории и пользователем</w:t>
        <w:br/>
        <w:t xml:space="preserve"> кредитной истории посредством обращения</w:t>
        <w:br/>
        <w:t xml:space="preserve"> в бюро кредитных историй”</w:t>
      </w:r>
    </w:p>
    <w:p>
      <w:pPr>
        <w:pStyle w:val="MZagolvokCenter"/>
        <w:keepNext w:val="true"/>
        <w:keepLines/>
        <w:spacing w:before="120" w:after="120"/>
        <w:rPr>
          <w:rFonts w:ascii="Arial" w:hAnsi="Arial" w:cs="Arial"/>
        </w:rPr>
      </w:pPr>
      <w:r>
        <w:rPr>
          <w:rFonts w:cs="Arial" w:ascii="Arial" w:hAnsi="Arial"/>
        </w:rPr>
        <w:t>Порядок направления ответов ЦККИ о БКИ, в котором хранится кредитная история субъекта кредитной истории</w:t>
      </w:r>
    </w:p>
    <w:p>
      <w:pPr>
        <w:pStyle w:val="MainText"/>
        <w:rPr>
          <w:rFonts w:ascii="Arial" w:hAnsi="Arial" w:cs="Arial"/>
          <w:color w:val="000000"/>
        </w:rPr>
      </w:pPr>
      <w:r>
        <w:rPr>
          <w:rFonts w:cs="Arial" w:ascii="Arial" w:hAnsi="Arial"/>
        </w:rPr>
        <w:t>1. ЦККИ направляет ответ с информацией о БКИ, в котором хранится кредитная история субъекта кредитной истории, или об отсутствии такой информации по форме приложения 3 к настоящему Указанию по электронной почте не позднее рабочего дня, следующего за днем поступления в ЦККИ запроса.</w:t>
      </w:r>
    </w:p>
    <w:p>
      <w:pPr>
        <w:pStyle w:val="MainText"/>
        <w:rPr>
          <w:rFonts w:ascii="Arial" w:hAnsi="Arial" w:cs="Arial"/>
          <w:color w:val="000000"/>
        </w:rPr>
      </w:pPr>
      <w:r>
        <w:rPr>
          <w:rFonts w:cs="Arial" w:ascii="Arial" w:hAnsi="Arial"/>
          <w:color w:val="000000"/>
        </w:rPr>
        <w:t>2. При наличии в ЦККИ информации о БКИ, в котором хранится кредитная история субъекта кредитной истории, ответ на запрос, направляемый ЦККИ, содержит следующую информацию:</w:t>
      </w:r>
    </w:p>
    <w:p>
      <w:pPr>
        <w:pStyle w:val="MainText"/>
        <w:rPr>
          <w:rFonts w:ascii="Arial" w:hAnsi="Arial" w:cs="Arial"/>
          <w:color w:val="000000"/>
        </w:rPr>
      </w:pPr>
      <w:r>
        <w:rPr>
          <w:rFonts w:cs="Arial" w:ascii="Arial" w:hAnsi="Arial"/>
          <w:color w:val="000000"/>
        </w:rPr>
        <w:t>информацию, идентифицирующую запрос;</w:t>
      </w:r>
    </w:p>
    <w:p>
      <w:pPr>
        <w:pStyle w:val="MainText"/>
        <w:rPr>
          <w:rFonts w:ascii="Arial" w:hAnsi="Arial" w:cs="Arial"/>
          <w:color w:val="000000"/>
        </w:rPr>
      </w:pPr>
      <w:r>
        <w:rPr>
          <w:rFonts w:cs="Arial" w:ascii="Arial" w:hAnsi="Arial"/>
          <w:color w:val="000000"/>
        </w:rPr>
        <w:t>полное наименование БКИ, в котором хранится кредитная история субъекта кредитной истории;</w:t>
      </w:r>
    </w:p>
    <w:p>
      <w:pPr>
        <w:pStyle w:val="MainText"/>
        <w:rPr>
          <w:rFonts w:ascii="Arial" w:hAnsi="Arial" w:cs="Arial"/>
          <w:color w:val="000000"/>
        </w:rPr>
      </w:pPr>
      <w:r>
        <w:rPr>
          <w:rFonts w:cs="Arial" w:ascii="Arial" w:hAnsi="Arial"/>
          <w:color w:val="000000"/>
        </w:rPr>
        <w:t>адрес (место нахождения) БКИ;</w:t>
      </w:r>
    </w:p>
    <w:p>
      <w:pPr>
        <w:pStyle w:val="MainText"/>
        <w:rPr>
          <w:rFonts w:ascii="Arial" w:hAnsi="Arial" w:cs="Arial"/>
          <w:color w:val="000000"/>
        </w:rPr>
      </w:pPr>
      <w:r>
        <w:rPr>
          <w:rFonts w:cs="Arial" w:ascii="Arial" w:hAnsi="Arial"/>
          <w:color w:val="000000"/>
        </w:rPr>
        <w:t>номер БКИ из государственного реестра бюро кредитных историй.</w:t>
      </w:r>
    </w:p>
    <w:p>
      <w:pPr>
        <w:pStyle w:val="MainText"/>
        <w:rPr>
          <w:rFonts w:ascii="Arial" w:hAnsi="Arial" w:cs="Arial"/>
          <w:color w:val="000000"/>
        </w:rPr>
      </w:pPr>
      <w:r>
        <w:rPr>
          <w:rFonts w:cs="Arial" w:ascii="Arial" w:hAnsi="Arial"/>
          <w:color w:val="000000"/>
        </w:rPr>
        <w:t>3. При наличии информации о нескольких БКИ, в которых хранятся кредитные истории субъекта кредитной истории, ответ содержит информацию обо всех БКИ, в которых хранятся кредитные истории данного субъекта кредитных историй.</w:t>
      </w:r>
    </w:p>
    <w:p>
      <w:pPr>
        <w:pStyle w:val="MainText"/>
        <w:rPr>
          <w:rFonts w:ascii="Arial" w:hAnsi="Arial" w:cs="Arial"/>
          <w:color w:val="000000"/>
        </w:rPr>
      </w:pPr>
      <w:r>
        <w:rPr>
          <w:rFonts w:cs="Arial" w:ascii="Arial" w:hAnsi="Arial"/>
          <w:color w:val="000000"/>
        </w:rPr>
        <w:t>В случае если в ЦККИ имеются сведения о том, что у субъекта кредитной истории изменились ключевые реквизиты, определенные в приложении 1 к настоящему Указанию, дополнительно производится поиск по всем имеющимся в ЦККИ вариантам ключевых реквизитов данного субъекта кредитной истории.</w:t>
      </w:r>
    </w:p>
    <w:p>
      <w:pPr>
        <w:pStyle w:val="MainText"/>
        <w:rPr>
          <w:rFonts w:ascii="Arial" w:hAnsi="Arial" w:cs="Arial"/>
          <w:color w:val="000000"/>
        </w:rPr>
      </w:pPr>
      <w:r>
        <w:rPr>
          <w:rFonts w:cs="Arial" w:ascii="Arial" w:hAnsi="Arial"/>
          <w:color w:val="000000"/>
        </w:rPr>
        <w:t>В ответе ЦККИ перечисляются БКИ, в которых хранятся кредитные истории данного субъекта кредитной истории с указанными в запросе ключевыми реквизитами, и БКИ, в которых хранятся прежние ключевые реквизиты данного субъекта кредитной истории. Последние БКИ в ответе ЦККИ помечаются символом “*”.</w:t>
      </w:r>
    </w:p>
    <w:p>
      <w:pPr>
        <w:pStyle w:val="MainText"/>
        <w:rPr>
          <w:rFonts w:ascii="Arial" w:hAnsi="Arial" w:cs="Arial"/>
          <w:color w:val="000000"/>
        </w:rPr>
      </w:pPr>
      <w:r>
        <w:rPr>
          <w:rFonts w:cs="Arial" w:ascii="Arial" w:hAnsi="Arial"/>
          <w:color w:val="000000"/>
        </w:rPr>
        <w:t>4. При поступлении в ЦККИ запроса, содержащего информацию о субъекте кредитной истории, отличную от информации, содержащейся в титульной части кредитной истории, ЦККИ направляет ответ при условии идентичности данных, указанных в запросе, и данных, содержащихся в титульной части кредитной истории, предусмотренных пунктами 1 и 2 части 2 и(или) пунктами 1 и 3 части 6 статьи 4 Федерального закона.</w:t>
      </w:r>
    </w:p>
    <w:p>
      <w:pPr>
        <w:pStyle w:val="MainText"/>
        <w:rPr>
          <w:rFonts w:ascii="Arial" w:hAnsi="Arial" w:cs="Arial"/>
          <w:color w:val="000000"/>
        </w:rPr>
      </w:pPr>
      <w:r>
        <w:rPr>
          <w:rFonts w:cs="Arial" w:ascii="Arial" w:hAnsi="Arial"/>
          <w:color w:val="000000"/>
        </w:rPr>
        <w:t>5. При отсутствии в ЦККИ информации о БКИ, в котором хранится кредитная история субъекта кредитной истории, или если данные о субъекте кредитной истории из титульной части кредитной истории, указанные в направленном в ЦККИ запросе, отличны от данных, содержащихся в титульной части кредитной истории (за исключением случая, указанного в пункте 4 настоящего приложения), ответ ЦККИ на запрос содержит все данные о субъекте кредитной истории, указанные в запросе, и запись об отсутствии запрашиваемой информации.</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jc w:val="right"/>
        <w:rPr/>
      </w:pPr>
      <w:r>
        <w:rPr>
          <w:rFonts w:cs="Arial" w:ascii="Arial" w:hAnsi="Arial"/>
          <w:b/>
          <w:color w:val="000000"/>
        </w:rPr>
        <w:t>Приложение 3</w:t>
      </w:r>
      <w:r>
        <w:rPr>
          <w:rFonts w:cs="Arial" w:ascii="Arial" w:hAnsi="Arial"/>
          <w:color w:val="000000"/>
        </w:rPr>
        <w:br/>
        <w:t xml:space="preserve"> к Указанию Банка России</w:t>
        <w:br/>
        <w:t xml:space="preserve"> от 29 ноября 2005 года № 1635-У</w:t>
        <w:br/>
        <w:t xml:space="preserve"> “О порядке направления запросов и получения информации</w:t>
        <w:br/>
        <w:t xml:space="preserve"> из Центрального каталога кредитных историй</w:t>
        <w:br/>
        <w:t xml:space="preserve"> субъектом кредитной истории и пользователем</w:t>
        <w:br/>
        <w:t xml:space="preserve"> кредитной истории посредством обращения</w:t>
        <w:br/>
        <w:t xml:space="preserve"> в бюро кредитных историй”</w:t>
      </w:r>
    </w:p>
    <w:p>
      <w:pPr>
        <w:pStyle w:val="MZagolvokCenter"/>
        <w:keepNext w:val="true"/>
        <w:keepLines/>
        <w:spacing w:before="120" w:after="120"/>
        <w:rPr>
          <w:rFonts w:ascii="Arial" w:hAnsi="Arial" w:cs="Arial"/>
        </w:rPr>
      </w:pPr>
      <w:r>
        <w:rPr>
          <w:rFonts w:cs="Arial" w:ascii="Arial" w:hAnsi="Arial"/>
        </w:rPr>
        <w:t>Формы ответов ЦККИ на запрос субъекта кредитных историй (пользователя кредитных историй)</w:t>
      </w:r>
    </w:p>
    <w:p>
      <w:pPr>
        <w:pStyle w:val="MainText"/>
        <w:rPr>
          <w:rFonts w:ascii="Arial" w:hAnsi="Arial" w:cs="Arial"/>
          <w:color w:val="000000"/>
        </w:rPr>
      </w:pPr>
      <w:r>
        <w:rPr>
          <w:rFonts w:cs="Arial" w:ascii="Arial" w:hAnsi="Arial"/>
        </w:rPr>
        <w:t>Ответ ЦККИ на запрос субъекта кредитной истории (пользователя кредитной истории) состоит из двух частей: идентификационной и содержательной.</w:t>
      </w:r>
    </w:p>
    <w:p>
      <w:pPr>
        <w:pStyle w:val="MainText"/>
        <w:rPr>
          <w:rFonts w:ascii="Arial" w:hAnsi="Arial" w:cs="Arial"/>
          <w:color w:val="000000"/>
        </w:rPr>
      </w:pPr>
      <w:r>
        <w:rPr>
          <w:rFonts w:cs="Arial" w:ascii="Arial" w:hAnsi="Arial"/>
          <w:color w:val="000000"/>
        </w:rPr>
        <w:t>В идентификационную часть ответа включаются сведения, указанные в соответствующем запросе субъекта кредитной истории (пользователя кредитной истории).</w:t>
      </w:r>
    </w:p>
    <w:p>
      <w:pPr>
        <w:pStyle w:val="MainText"/>
        <w:rPr>
          <w:rFonts w:ascii="Arial" w:hAnsi="Arial" w:cs="Arial"/>
          <w:color w:val="000000"/>
        </w:rPr>
      </w:pPr>
      <w:r>
        <w:rPr>
          <w:rFonts w:cs="Arial" w:ascii="Arial" w:hAnsi="Arial"/>
          <w:color w:val="000000"/>
        </w:rPr>
        <w:t>Для физических лиц — фамилия, имя, отчество (если последнее имеется), серия, номер и дата выдачи паспорта или иного документа, удостоверяющего личность в соответствии с законодательством Российской Федерации. Для юридических лиц — полное наименование юридического лица, а также для юридических лиц, зарегистрированных на территории Российской Федерации, — единый государственный регистрационный номер, идентификационный номер налогоплательщика.</w:t>
      </w:r>
    </w:p>
    <w:p>
      <w:pPr>
        <w:pStyle w:val="MainText"/>
        <w:rPr>
          <w:rFonts w:ascii="Arial" w:hAnsi="Arial" w:cs="Arial"/>
          <w:color w:val="000000"/>
        </w:rPr>
      </w:pPr>
      <w:r>
        <w:rPr>
          <w:rFonts w:cs="Arial" w:ascii="Arial" w:hAnsi="Arial"/>
          <w:color w:val="000000"/>
        </w:rPr>
        <w:t>Содержательная часть ответа содержит сообщение о результате обращения в ЦККИ.</w:t>
      </w:r>
    </w:p>
    <w:p>
      <w:pPr>
        <w:pStyle w:val="MainText"/>
        <w:rPr>
          <w:rFonts w:ascii="Arial" w:hAnsi="Arial" w:cs="Arial"/>
          <w:color w:val="000000"/>
        </w:rPr>
      </w:pPr>
      <w:r>
        <w:rPr>
          <w:rFonts w:cs="Arial" w:ascii="Arial" w:hAnsi="Arial"/>
          <w:color w:val="000000"/>
        </w:rPr>
        <w:t>1. Формы ответов для субъектов кредитных историй — физических лиц.</w:t>
      </w:r>
    </w:p>
    <w:p>
      <w:pPr>
        <w:pStyle w:val="MainText"/>
        <w:rPr>
          <w:rFonts w:ascii="Arial" w:hAnsi="Arial" w:cs="Arial"/>
          <w:color w:val="000000"/>
        </w:rPr>
      </w:pPr>
      <w:r>
        <w:rPr>
          <w:rFonts w:cs="Arial" w:ascii="Arial" w:hAnsi="Arial"/>
          <w:color w:val="000000"/>
        </w:rPr>
        <w:t>1.1 Форма ответа на принятый и успешно обработанный запрос к ЦККИ.</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фамилия: (фамилия, указанная в запросе)</w:t>
      </w:r>
    </w:p>
    <w:p>
      <w:pPr>
        <w:pStyle w:val="MainText"/>
        <w:rPr>
          <w:rFonts w:ascii="Arial" w:hAnsi="Arial" w:cs="Arial"/>
          <w:color w:val="000000"/>
        </w:rPr>
      </w:pPr>
      <w:r>
        <w:rPr>
          <w:rFonts w:cs="Arial" w:ascii="Arial" w:hAnsi="Arial"/>
          <w:color w:val="000000"/>
        </w:rPr>
        <w:t>имя: (имя, указанное в запросе)</w:t>
      </w:r>
    </w:p>
    <w:p>
      <w:pPr>
        <w:pStyle w:val="MainText"/>
        <w:rPr>
          <w:rFonts w:ascii="Arial" w:hAnsi="Arial" w:cs="Arial"/>
          <w:color w:val="000000"/>
        </w:rPr>
      </w:pPr>
      <w:r>
        <w:rPr>
          <w:rFonts w:cs="Arial" w:ascii="Arial" w:hAnsi="Arial"/>
          <w:color w:val="000000"/>
        </w:rPr>
        <w:t>отчество (если указано): (отчество, указанное в запросе)</w:t>
      </w:r>
    </w:p>
    <w:p>
      <w:pPr>
        <w:pStyle w:val="MainText"/>
        <w:rPr>
          <w:rFonts w:ascii="Arial" w:hAnsi="Arial" w:cs="Arial"/>
          <w:color w:val="000000"/>
        </w:rPr>
      </w:pPr>
      <w:r>
        <w:rPr>
          <w:rFonts w:cs="Arial" w:ascii="Arial" w:hAnsi="Arial"/>
          <w:color w:val="000000"/>
        </w:rPr>
        <w:t>документ: (данные паспорта или иного документа, удостоверяющего личность в соответствии с законодательством Российской Федерации (серия, номер), указанные в запросе)</w:t>
      </w:r>
    </w:p>
    <w:p>
      <w:pPr>
        <w:pStyle w:val="MainText"/>
        <w:rPr>
          <w:rFonts w:ascii="Arial" w:hAnsi="Arial" w:cs="Arial"/>
          <w:color w:val="000000"/>
        </w:rPr>
      </w:pPr>
      <w:r>
        <w:rPr>
          <w:rFonts w:cs="Arial" w:ascii="Arial" w:hAnsi="Arial"/>
          <w:color w:val="000000"/>
        </w:rPr>
        <w:t>дата выдачи документа (дата выдачи паспорта или иного документа удостоверяющего личность в соответствии с законодательством Российской Федерации, указанная в запросе)</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w:t>
      </w:r>
    </w:p>
    <w:p>
      <w:pPr>
        <w:pStyle w:val="MainText"/>
        <w:rPr>
          <w:rFonts w:ascii="Arial" w:hAnsi="Arial" w:cs="Arial"/>
          <w:color w:val="000000"/>
        </w:rPr>
      </w:pPr>
      <w:r>
        <w:rPr>
          <w:rFonts w:cs="Arial" w:ascii="Arial" w:hAnsi="Arial"/>
          <w:color w:val="000000"/>
        </w:rPr>
        <w:t>кредитная история сформирована в следующем (следующих) БКИ:</w:t>
      </w:r>
    </w:p>
    <w:p>
      <w:pPr>
        <w:pStyle w:val="MainText"/>
        <w:rPr>
          <w:rFonts w:ascii="Arial" w:hAnsi="Arial" w:cs="Arial"/>
          <w:color w:val="000000"/>
        </w:rPr>
      </w:pPr>
      <w:r>
        <w:rPr>
          <w:rFonts w:cs="Arial" w:ascii="Arial" w:hAnsi="Arial"/>
          <w:color w:val="000000"/>
        </w:rPr>
        <w:t>номер БКИ из государственного реестра бюро кредитных историй: (регистрационный номер БКИ)</w:t>
      </w:r>
    </w:p>
    <w:p>
      <w:pPr>
        <w:pStyle w:val="MainText"/>
        <w:rPr>
          <w:rFonts w:ascii="Arial" w:hAnsi="Arial" w:cs="Arial"/>
          <w:color w:val="000000"/>
        </w:rPr>
      </w:pPr>
      <w:r>
        <w:rPr>
          <w:rFonts w:cs="Arial" w:ascii="Arial" w:hAnsi="Arial"/>
          <w:color w:val="000000"/>
        </w:rPr>
        <w:t>Наименование организации: (наименование БКИ)</w:t>
      </w:r>
    </w:p>
    <w:p>
      <w:pPr>
        <w:pStyle w:val="MainText"/>
        <w:rPr>
          <w:rFonts w:ascii="Arial" w:hAnsi="Arial" w:cs="Arial"/>
          <w:color w:val="000000"/>
        </w:rPr>
      </w:pPr>
      <w:r>
        <w:rPr>
          <w:rFonts w:cs="Arial" w:ascii="Arial" w:hAnsi="Arial"/>
          <w:color w:val="000000"/>
        </w:rPr>
        <w:t>Адрес (место нахождения): (адрес БКИ)</w:t>
      </w:r>
    </w:p>
    <w:p>
      <w:pPr>
        <w:pStyle w:val="MainText"/>
        <w:rPr>
          <w:rFonts w:ascii="Arial" w:hAnsi="Arial" w:cs="Arial"/>
          <w:color w:val="000000"/>
        </w:rPr>
      </w:pPr>
      <w:r>
        <w:rPr>
          <w:rFonts w:cs="Arial" w:ascii="Arial" w:hAnsi="Arial"/>
          <w:color w:val="000000"/>
        </w:rPr>
        <w:t>После номера БКИ из государственного реестра бюро кредитных историй в случаях оговоренных в пункте 3 приложения 2 к настоящему Указанию может присутствовать символ “*” (отделяется от регистрационного номера БКИ пробелом).</w:t>
      </w:r>
    </w:p>
    <w:p>
      <w:pPr>
        <w:pStyle w:val="MainText"/>
        <w:rPr>
          <w:rFonts w:ascii="Arial" w:hAnsi="Arial" w:cs="Arial"/>
          <w:color w:val="000000"/>
        </w:rPr>
      </w:pPr>
      <w:r>
        <w:rPr>
          <w:rFonts w:cs="Arial" w:ascii="Arial" w:hAnsi="Arial"/>
          <w:color w:val="000000"/>
        </w:rPr>
        <w:t>1.2. Форма ответа на запрос к ЦККИ в случае, если сведения по данному субъекту кредитной истории не найдены.</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фамилия: (фамилия, указанная в запросе)</w:t>
      </w:r>
    </w:p>
    <w:p>
      <w:pPr>
        <w:pStyle w:val="MainText"/>
        <w:rPr>
          <w:rFonts w:ascii="Arial" w:hAnsi="Arial" w:cs="Arial"/>
          <w:color w:val="000000"/>
        </w:rPr>
      </w:pPr>
      <w:r>
        <w:rPr>
          <w:rFonts w:cs="Arial" w:ascii="Arial" w:hAnsi="Arial"/>
          <w:color w:val="000000"/>
        </w:rPr>
        <w:t>имя: (имя, указанное в запросе)</w:t>
      </w:r>
    </w:p>
    <w:p>
      <w:pPr>
        <w:pStyle w:val="MainText"/>
        <w:rPr>
          <w:rFonts w:ascii="Arial" w:hAnsi="Arial" w:cs="Arial"/>
          <w:color w:val="000000"/>
        </w:rPr>
      </w:pPr>
      <w:r>
        <w:rPr>
          <w:rFonts w:cs="Arial" w:ascii="Arial" w:hAnsi="Arial"/>
          <w:color w:val="000000"/>
        </w:rPr>
        <w:t>отчество (если указано): (отчество, указанное в запросе)</w:t>
      </w:r>
    </w:p>
    <w:p>
      <w:pPr>
        <w:pStyle w:val="MainText"/>
        <w:rPr>
          <w:rFonts w:ascii="Arial" w:hAnsi="Arial" w:cs="Arial"/>
          <w:color w:val="000000"/>
        </w:rPr>
      </w:pPr>
      <w:r>
        <w:rPr>
          <w:rFonts w:cs="Arial" w:ascii="Arial" w:hAnsi="Arial"/>
          <w:color w:val="000000"/>
        </w:rPr>
        <w:t>документ: (данные паспорта или иного документа, удостоверяющего личность в соответствии с законодательством Российской Федерации (серия, номер), указанные в запросе)</w:t>
      </w:r>
    </w:p>
    <w:p>
      <w:pPr>
        <w:pStyle w:val="MainText"/>
        <w:rPr>
          <w:rFonts w:ascii="Arial" w:hAnsi="Arial" w:cs="Arial"/>
          <w:color w:val="000000"/>
        </w:rPr>
      </w:pPr>
      <w:r>
        <w:rPr>
          <w:rFonts w:cs="Arial" w:ascii="Arial" w:hAnsi="Arial"/>
          <w:color w:val="000000"/>
        </w:rPr>
        <w:t>дата выдачи документа (дата выдачи паспорта или иного документа удостоверяющего личность в соответствии с законодательством Российской Федерации, указанная в запросе)</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 соответствующая информация не найдена.</w:t>
      </w:r>
    </w:p>
    <w:p>
      <w:pPr>
        <w:pStyle w:val="MainText"/>
        <w:rPr>
          <w:rFonts w:ascii="Arial" w:hAnsi="Arial" w:cs="Arial"/>
          <w:color w:val="000000"/>
        </w:rPr>
      </w:pPr>
      <w:r>
        <w:rPr>
          <w:rFonts w:cs="Arial" w:ascii="Arial" w:hAnsi="Arial"/>
          <w:color w:val="000000"/>
        </w:rPr>
        <w:t>1.3. Форма ответа на запрос к ЦККИ в случае если формат поступившего запроса не соответствует требованиям, установленным Банком России.</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фамилия: (фамилия, указанная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имя: (имя, указанное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отчество (если указано): (отчество, указанное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документ: (данные паспорта или иного документа, удостоверяющего личность в соответствии с законодательством Российской Федерации (серия, номер), указанные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дата выдачи документа (дата выдачи паспорта или иного документа удостоверяющего личность в соответствии с законодательством Российской Федерации, указанная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 неверный формат запроса.</w:t>
      </w:r>
    </w:p>
    <w:p>
      <w:pPr>
        <w:pStyle w:val="MainText"/>
        <w:rPr>
          <w:rFonts w:ascii="Arial" w:hAnsi="Arial" w:cs="Arial"/>
          <w:color w:val="000000"/>
        </w:rPr>
      </w:pPr>
      <w:r>
        <w:rPr>
          <w:rFonts w:cs="Arial" w:ascii="Arial" w:hAnsi="Arial"/>
          <w:color w:val="000000"/>
        </w:rPr>
        <w:t>2. Формы ответов для субъектов кредитных историй — юридических лиц.</w:t>
      </w:r>
    </w:p>
    <w:p>
      <w:pPr>
        <w:pStyle w:val="MainText"/>
        <w:rPr>
          <w:rFonts w:ascii="Arial" w:hAnsi="Arial" w:cs="Arial"/>
          <w:color w:val="000000"/>
        </w:rPr>
      </w:pPr>
      <w:r>
        <w:rPr>
          <w:rFonts w:cs="Arial" w:ascii="Arial" w:hAnsi="Arial"/>
          <w:color w:val="000000"/>
        </w:rPr>
        <w:t>2.1. Форма ответа на принятый и успешно обработанный запрос к ЦККИ.</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наименование: (полное наименование юридического лица, указанное в запросе)</w:t>
      </w:r>
    </w:p>
    <w:p>
      <w:pPr>
        <w:pStyle w:val="MainText"/>
        <w:rPr>
          <w:rFonts w:ascii="Arial" w:hAnsi="Arial" w:cs="Arial"/>
          <w:color w:val="000000"/>
        </w:rPr>
      </w:pPr>
      <w:r>
        <w:rPr>
          <w:rFonts w:cs="Arial" w:ascii="Arial" w:hAnsi="Arial"/>
          <w:color w:val="000000"/>
        </w:rPr>
        <w:t>единый государственный регистрационный номер: (единый государственный регистрационный номер юридического лица (для юридических лиц, зарегистрированных на территории Российской Федерации), указанный в запросе)</w:t>
      </w:r>
    </w:p>
    <w:p>
      <w:pPr>
        <w:pStyle w:val="MainText"/>
        <w:rPr>
          <w:rFonts w:ascii="Arial" w:hAnsi="Arial" w:cs="Arial"/>
          <w:color w:val="000000"/>
        </w:rPr>
      </w:pPr>
      <w:r>
        <w:rPr>
          <w:rFonts w:cs="Arial" w:ascii="Arial" w:hAnsi="Arial"/>
          <w:color w:val="000000"/>
        </w:rPr>
        <w:t>идентификационный номер налогоплательщика: (идентификационный номер налогоплательщика (для юридических лиц, зарегистрированных на территории Российской Федерации), указанный в запросе)</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w:t>
      </w:r>
    </w:p>
    <w:p>
      <w:pPr>
        <w:pStyle w:val="MainText"/>
        <w:rPr>
          <w:rFonts w:ascii="Arial" w:hAnsi="Arial" w:cs="Arial"/>
          <w:color w:val="000000"/>
        </w:rPr>
      </w:pPr>
      <w:r>
        <w:rPr>
          <w:rFonts w:cs="Arial" w:ascii="Arial" w:hAnsi="Arial"/>
          <w:color w:val="000000"/>
        </w:rPr>
        <w:t>кредитная история сформирована в следующих БКИ:</w:t>
      </w:r>
    </w:p>
    <w:p>
      <w:pPr>
        <w:pStyle w:val="MainText"/>
        <w:rPr>
          <w:rFonts w:ascii="Arial" w:hAnsi="Arial" w:cs="Arial"/>
          <w:color w:val="000000"/>
        </w:rPr>
      </w:pPr>
      <w:r>
        <w:rPr>
          <w:rFonts w:cs="Arial" w:ascii="Arial" w:hAnsi="Arial"/>
          <w:color w:val="000000"/>
        </w:rPr>
        <w:t>номер БКИ из государственного реестра бюро кредитных историй: (регистрационный номер БКИ)</w:t>
      </w:r>
    </w:p>
    <w:p>
      <w:pPr>
        <w:pStyle w:val="MainText"/>
        <w:rPr>
          <w:rFonts w:ascii="Arial" w:hAnsi="Arial" w:cs="Arial"/>
          <w:color w:val="000000"/>
        </w:rPr>
      </w:pPr>
      <w:r>
        <w:rPr>
          <w:rFonts w:cs="Arial" w:ascii="Arial" w:hAnsi="Arial"/>
          <w:color w:val="000000"/>
        </w:rPr>
        <w:t>Наименование организации: (наименование БКИ)</w:t>
      </w:r>
    </w:p>
    <w:p>
      <w:pPr>
        <w:pStyle w:val="MainText"/>
        <w:rPr>
          <w:rFonts w:ascii="Arial" w:hAnsi="Arial" w:cs="Arial"/>
          <w:color w:val="000000"/>
        </w:rPr>
      </w:pPr>
      <w:r>
        <w:rPr>
          <w:rFonts w:cs="Arial" w:ascii="Arial" w:hAnsi="Arial"/>
          <w:color w:val="000000"/>
        </w:rPr>
        <w:t>Адрес (место нахождения): (адрес БКИ)</w:t>
      </w:r>
    </w:p>
    <w:p>
      <w:pPr>
        <w:pStyle w:val="MainText"/>
        <w:rPr>
          <w:rFonts w:ascii="Arial" w:hAnsi="Arial" w:cs="Arial"/>
          <w:color w:val="000000"/>
        </w:rPr>
      </w:pPr>
      <w:r>
        <w:rPr>
          <w:rFonts w:cs="Arial" w:ascii="Arial" w:hAnsi="Arial"/>
          <w:color w:val="000000"/>
        </w:rPr>
        <w:t>После номера БКИ из государственного реестра бюро кредитных историй в случаях, предусмотренных пунктом 3 приложения 2 к настоящему Указанию может присутствовать символ “*” (отделяется от регистрационного номера БКИ пробелом).</w:t>
      </w:r>
    </w:p>
    <w:p>
      <w:pPr>
        <w:pStyle w:val="MainText"/>
        <w:rPr>
          <w:rFonts w:ascii="Arial" w:hAnsi="Arial" w:cs="Arial"/>
          <w:color w:val="000000"/>
        </w:rPr>
      </w:pPr>
      <w:r>
        <w:rPr>
          <w:rFonts w:cs="Arial" w:ascii="Arial" w:hAnsi="Arial"/>
          <w:color w:val="000000"/>
        </w:rPr>
        <w:t>2.2. Форма ответа на запрос к ЦККИ в случае если сведения по данному субъекту кредитной истории не найдены.</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наименование: (полное наименование юридического лица, указанное в запросе)</w:t>
      </w:r>
    </w:p>
    <w:p>
      <w:pPr>
        <w:pStyle w:val="MainText"/>
        <w:rPr>
          <w:rFonts w:ascii="Arial" w:hAnsi="Arial" w:cs="Arial"/>
          <w:color w:val="000000"/>
        </w:rPr>
      </w:pPr>
      <w:r>
        <w:rPr>
          <w:rFonts w:cs="Arial" w:ascii="Arial" w:hAnsi="Arial"/>
          <w:color w:val="000000"/>
        </w:rPr>
        <w:t>единый государственный регистрационный номер: (единый государственный регистрационный номер юридического лица (для юридических лиц, зарегистрированных на территории Российской Федерации), указанный в запросе)</w:t>
      </w:r>
    </w:p>
    <w:p>
      <w:pPr>
        <w:pStyle w:val="MainText"/>
        <w:rPr>
          <w:rFonts w:ascii="Arial" w:hAnsi="Arial" w:cs="Arial"/>
          <w:color w:val="000000"/>
        </w:rPr>
      </w:pPr>
      <w:r>
        <w:rPr>
          <w:rFonts w:cs="Arial" w:ascii="Arial" w:hAnsi="Arial"/>
          <w:color w:val="000000"/>
        </w:rPr>
        <w:t>идентификационный номер налогоплательщика: (идентификационный номер налогоплательщика (для юридических лиц, зарегистрированных на территории Российской Федерации), указанный в запросе)</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 соответствующая информация не найдена.</w:t>
      </w:r>
    </w:p>
    <w:p>
      <w:pPr>
        <w:pStyle w:val="MainText"/>
        <w:rPr>
          <w:rFonts w:ascii="Arial" w:hAnsi="Arial" w:cs="Arial"/>
          <w:color w:val="000000"/>
        </w:rPr>
      </w:pPr>
      <w:r>
        <w:rPr>
          <w:rFonts w:cs="Arial" w:ascii="Arial" w:hAnsi="Arial"/>
          <w:color w:val="000000"/>
        </w:rPr>
        <w:t>2.3. Форма ответа на запрос к ЦККИ в случае если формат поступившего запроса не соответствует требованиям, установленным Банком России.</w:t>
      </w:r>
    </w:p>
    <w:p>
      <w:pPr>
        <w:pStyle w:val="MainText"/>
        <w:rPr>
          <w:rFonts w:ascii="Arial" w:hAnsi="Arial" w:cs="Arial"/>
          <w:color w:val="000000"/>
        </w:rPr>
      </w:pPr>
      <w:r>
        <w:rPr>
          <w:rFonts w:cs="Arial" w:ascii="Arial" w:hAnsi="Arial"/>
          <w:color w:val="000000"/>
        </w:rPr>
        <w:t>В ответ на Ваш запрос:</w:t>
      </w:r>
    </w:p>
    <w:p>
      <w:pPr>
        <w:pStyle w:val="MainText"/>
        <w:rPr>
          <w:rFonts w:ascii="Arial" w:hAnsi="Arial" w:cs="Arial"/>
          <w:color w:val="000000"/>
        </w:rPr>
      </w:pPr>
      <w:r>
        <w:rPr>
          <w:rFonts w:cs="Arial" w:ascii="Arial" w:hAnsi="Arial"/>
          <w:color w:val="000000"/>
        </w:rPr>
        <w:t>дата запроса: (дата получения запроса ЦККИ)</w:t>
      </w:r>
    </w:p>
    <w:p>
      <w:pPr>
        <w:pStyle w:val="MainText"/>
        <w:rPr>
          <w:rFonts w:ascii="Arial" w:hAnsi="Arial" w:cs="Arial"/>
          <w:color w:val="000000"/>
        </w:rPr>
      </w:pPr>
      <w:r>
        <w:rPr>
          <w:rFonts w:cs="Arial" w:ascii="Arial" w:hAnsi="Arial"/>
          <w:color w:val="000000"/>
        </w:rPr>
        <w:t>наименование: (полное наименование юридического лица, указанное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единый государственный регистрационный номер: (единый государственный регистрационный номер юридического лица (для юридических лиц, зарегистрированных на территории Российской Федерации), указанный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идентификационный номер налогоплательщика: (идентификационный номер налогоплательщика (для юридических лиц, зарегистрированных на территории Российской Федерации), указанный в запросе) (может отсутствовать, если из поступившего запроса невозможно определить значение данного поля)</w:t>
      </w:r>
    </w:p>
    <w:p>
      <w:pPr>
        <w:pStyle w:val="MainText"/>
        <w:rPr>
          <w:rFonts w:ascii="Arial" w:hAnsi="Arial" w:cs="Arial"/>
          <w:color w:val="000000"/>
        </w:rPr>
      </w:pPr>
      <w:r>
        <w:rPr>
          <w:rFonts w:cs="Arial" w:ascii="Arial" w:hAnsi="Arial"/>
          <w:color w:val="000000"/>
        </w:rPr>
        <w:t>Центральный каталог кредитных историй сообщает:</w:t>
      </w:r>
    </w:p>
    <w:p>
      <w:pPr>
        <w:pStyle w:val="MainText"/>
        <w:rPr>
          <w:rFonts w:ascii="Arial" w:hAnsi="Arial" w:cs="Arial"/>
          <w:color w:val="000000"/>
        </w:rPr>
      </w:pPr>
      <w:r>
        <w:rPr>
          <w:rFonts w:cs="Arial" w:ascii="Arial" w:hAnsi="Arial"/>
          <w:color w:val="000000"/>
        </w:rPr>
        <w:t>по состоянию на: (дата ответа ЦККИ) неверный формат запроса.</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7 декабря 2005 года</w:t>
        <w:tab/>
        <w:t>№ ОД-729</w:t>
      </w:r>
    </w:p>
    <w:p>
      <w:pPr>
        <w:pStyle w:val="MZagolvokCenter"/>
        <w:keepNext w:val="true"/>
        <w:keepLines/>
        <w:spacing w:before="0" w:after="120"/>
        <w:rPr>
          <w:rFonts w:ascii="Arial" w:hAnsi="Arial" w:cs="Arial"/>
        </w:rPr>
      </w:pPr>
      <w:r>
        <w:rPr>
          <w:rFonts w:cs="Arial" w:ascii="Arial" w:hAnsi="Arial"/>
        </w:rPr>
        <w:t>ПРИКАЗ</w:t>
        <w:br/>
        <w:t>О поправочных коэффициентах Банка России</w:t>
      </w:r>
    </w:p>
    <w:p>
      <w:pPr>
        <w:pStyle w:val="MainText"/>
        <w:rPr/>
      </w:pPr>
      <w:r>
        <w:rPr>
          <w:rFonts w:cs="Arial" w:ascii="Arial" w:hAnsi="Arial"/>
        </w:rPr>
        <w:t xml:space="preserve">В целях принятия в обеспечение по кредитам Банка России, предоставленн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в Министерстве юстиции Российской Федерации 29 августа 2003 года № 5033, 15 сентября 2004 года № 6026, 18 октября 2005 года № 7081 (“Вестник Банка России” от </w:t>
      </w:r>
      <w:r>
        <w:rPr>
          <w:rFonts w:cs="Arial" w:ascii="Arial" w:hAnsi="Arial"/>
          <w:color w:val="000000"/>
        </w:rPr>
        <w:t>19 ноября 2003 года № 62, от 3 ноября 2004 года № 63, от 26 октября 2005 года № 56), облигаций Закрытого акционерного общества “Банк Русский Стандарт” и облигаций Закрытого акционерного общества “Международный Московский Банк”</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о истечении 10 дней после дня опубликования настоящего приказа в “Вестнике Банка России” при расчете стоимости обеспечения по кредитам Банка России корректировку рыночной стоимости облигаций Закрытого акционерного общества “Банк Русский Стандарт”, имеющих государственный регистрационный номер выпуска 40502289В, и облигаций Закрытого акционерного общества “Международный Московский Банк”, имеющих государственный регистрационный номер выпуска 40100001В, производить с применением поправочного коэффициента 0,75.</w:t>
      </w:r>
    </w:p>
    <w:p>
      <w:pPr>
        <w:pStyle w:val="MainText"/>
        <w:rPr>
          <w:rFonts w:ascii="Arial" w:hAnsi="Arial" w:cs="Arial"/>
          <w:color w:val="000000"/>
        </w:rPr>
      </w:pPr>
      <w:r>
        <w:rPr>
          <w:rFonts w:cs="Arial" w:ascii="Arial" w:hAnsi="Arial"/>
          <w:color w:val="000000"/>
        </w:rPr>
        <w:t>2. Департаменту внешних и общественных связей опубликовать настоящий приказ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Список нормативных актов, распорядительных документов и писем Банка России, опубликованных в “Вестнике Банка России” в IV квартале 2005 года</w:t>
      </w:r>
    </w:p>
    <w:tbl>
      <w:tblPr>
        <w:tblW w:w="10479" w:type="dxa"/>
        <w:jc w:val="center"/>
        <w:tblInd w:w="0" w:type="dxa"/>
        <w:tblLayout w:type="fixed"/>
        <w:tblCellMar>
          <w:top w:w="0" w:type="dxa"/>
          <w:left w:w="107" w:type="dxa"/>
          <w:bottom w:w="0" w:type="dxa"/>
          <w:right w:w="107" w:type="dxa"/>
        </w:tblCellMar>
      </w:tblPr>
      <w:tblGrid>
        <w:gridCol w:w="964"/>
        <w:gridCol w:w="1021"/>
        <w:gridCol w:w="6396"/>
        <w:gridCol w:w="1077"/>
        <w:gridCol w:w="1021"/>
      </w:tblGrid>
      <w:tr>
        <w:trPr>
          <w:tblHeader w:val="true"/>
          <w:cantSplit w:val="true"/>
        </w:trPr>
        <w:tc>
          <w:tcPr>
            <w:tcW w:w="1985"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окумент</w:t>
            </w:r>
          </w:p>
        </w:tc>
        <w:tc>
          <w:tcPr>
            <w:tcW w:w="6396" w:type="dxa"/>
            <w:tcBorders>
              <w:top w:val="single" w:sz="6" w:space="0" w:color="000000"/>
              <w:left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c>
          <w:tcPr>
            <w:tcW w:w="6396" w:type="dxa"/>
            <w:tcBorders>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09.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3 (85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10.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5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9.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аспространении порядка предоставления Банком России кредитов банкам, обеспеченных залогом векселей, прав требования по кредитным договорам организаций или поручительствами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3 (85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10.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1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09.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4 (85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10.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10.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становлении рублевых эквивалентов показателей, предусмотренных Указанием Банка России от 01.12.2003 № 1346-У</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4 (85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10.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1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09.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6 (55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10.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17-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09.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113" w:hanging="0"/>
              <w:rPr>
                <w:rFonts w:ascii="Arial" w:hAnsi="Arial" w:cs="Arial"/>
                <w:color w:val="000000"/>
                <w:sz w:val="16"/>
              </w:rPr>
            </w:pPr>
            <w:r>
              <w:rPr>
                <w:rFonts w:cs="Arial" w:ascii="Arial" w:hAnsi="Arial"/>
                <w:color w:val="000000"/>
                <w:sz w:val="16"/>
              </w:rPr>
              <w:t>О внесении изменений в Положение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6 (55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10.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18-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09.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28 июля 2004 года № 1482-У “О перечне ценных бумаг, входящих в Ломбардный список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6 (55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10.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2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10.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284" w:hanging="0"/>
              <w:rPr>
                <w:rFonts w:ascii="Arial" w:hAnsi="Arial" w:cs="Arial"/>
                <w:color w:val="000000"/>
                <w:sz w:val="16"/>
              </w:rPr>
            </w:pPr>
            <w:r>
              <w:rPr>
                <w:rFonts w:cs="Arial" w:ascii="Arial" w:hAnsi="Arial"/>
                <w:color w:val="000000"/>
                <w:sz w:val="16"/>
              </w:rPr>
              <w:t>О внесении изменений в Положение Банка России от 29 марта 2004 года № 255-П “Об обязательных резервах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6 (55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10.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2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10.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25 декабря 2003 года № 1363-У “О составлении и представлении финансовой отчетности кредитными организациям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6 (55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10.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59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8.10.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правочных коэффициентах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6 (55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10.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9.10.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6 (55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10.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2-ФЗ</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10.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я в статью 47 Федерального закона “О страховании вкладов физических лиц в банках Российской Федерац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7 (8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1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9.09.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выдачи Банком России кредитным организациям — резидентам памятных и инвестиционных моне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7 (8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1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09.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7 (8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4"/>
              </w:rPr>
            </w:pPr>
            <w:r>
              <w:rPr>
                <w:rFonts w:cs="Arial" w:ascii="Arial" w:hAnsi="Arial"/>
                <w:color w:val="000000"/>
                <w:sz w:val="14"/>
              </w:rPr>
              <w:t>127н/276-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09.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завершения операций по счетам федерального бюджета 2005 года, открытым в подразделениях расчетной сети Банка России и кредитных организациях (филиала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7 (8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10.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7 (8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2-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10.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7 (8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3-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10.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ткрытии территориальным органам Федерального казначейства счетов для учета средств в валюте Российской Федерации, поступающих во временное распоряжение федеральных учреждений, в учреждениях Банка России или кредитных организациях (филиалах)</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57 (85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4"/>
              </w:rPr>
            </w:pPr>
            <w:r>
              <w:rPr>
                <w:rFonts w:cs="Arial" w:ascii="Arial" w:hAnsi="Arial"/>
                <w:color w:val="000000"/>
                <w:sz w:val="14"/>
              </w:rPr>
              <w:t xml:space="preserve">134-Т </w:t>
              <w:br/>
              <w:t>42-7.1-01/ 5.2-29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10.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Совместное письмо Банка России и Федерального казначейства</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0 (8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9.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1.10.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менении норм Положения Банка России от 29 марта 2004 года № 255-П “Об обязательных резервах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0 (85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9.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63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8.11.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170" w:hanging="0"/>
              <w:rPr>
                <w:rFonts w:ascii="Arial" w:hAnsi="Arial" w:cs="Arial"/>
                <w:color w:val="000000"/>
                <w:sz w:val="16"/>
              </w:rPr>
            </w:pPr>
            <w:r>
              <w:rPr>
                <w:rFonts w:cs="Arial" w:ascii="Arial" w:hAnsi="Arial"/>
                <w:color w:val="000000"/>
                <w:sz w:val="16"/>
              </w:rPr>
              <w:t>О внесении дополнения в приказ Банка России от 22 сентября 2004 года № ОД-682 “О расчете стоимости обеспечения по кредитам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1 (8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63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8.11.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правочных коэффициентах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1 (8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8.11.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1 (8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30-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9.11.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и силу отдельных норматив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1 (85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2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10.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2 (86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11.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3 (861)</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11.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0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08.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работы с документами, на основании которых кредитные организации действовали до государственной регистрации изменений, вносимых в учредительные документы, государственной регистрации кредитных организаций, создаваемых путем реорганизации, а также до замены лицензий на осуществление банковских опер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4 (86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2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4.10.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4 (86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32-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1.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4 июня 2003 года № 230-П “О реорганизации кредитных организаций в форме слияния и присоединения”</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4 (86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3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2.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 силу Указания Банка России от 19 марта 2002 года № 1124-У “О порядке работы с документами, на основании которых кредитные организации действовали до замены лицензий на осуществление банковских опер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4 (862)</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5-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12.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еречне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6 (864)</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9-П</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9.11.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ременной администрации по управлению кредитной организацие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7 (86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3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2.11.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16 июля 2004 года № 1476-У “О порядке направления требования Банка России о представлении банком ходатайства о прекращении права на работу с вкладам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7 (86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4-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12.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годовом бухгалтерском отчете кредитных организаций за 2005 год</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7 (86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6-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11.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регулирования отношений, связанных с осуществлением мер по предупреждению несостоятельности (банкротства)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8 (8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31-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11.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порядочении отдельных актов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8 (8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70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12.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аспространении порядка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68 (866)</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9-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исключении ценных бумаг из Ломбардного списка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70 (8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еречне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70 (8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43-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12.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70 (8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44-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12.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70 (8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7-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12.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применения Письма Банка России от 13.07.2005 № 98-Т</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70 (8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0-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12.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70 (8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1-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12.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силении работы по предотвращению сомнительных операций кредитных организац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70 (868)</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35-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11.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в бюро кредитных историй</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71—72 (869—87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12.2005</w:t>
            </w:r>
          </w:p>
        </w:tc>
      </w:tr>
      <w:tr>
        <w:trPr>
          <w:cantSplit w:val="true"/>
        </w:trPr>
        <w:tc>
          <w:tcPr>
            <w:tcW w:w="964"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729</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12.2005</w:t>
            </w:r>
          </w:p>
        </w:tc>
        <w:tc>
          <w:tcPr>
            <w:tcW w:w="639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правочных коэффициентах Банка России</w:t>
            </w:r>
          </w:p>
        </w:tc>
        <w:tc>
          <w:tcPr>
            <w:tcW w:w="1077"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 </w:t>
            </w:r>
            <w:r>
              <w:rPr>
                <w:rFonts w:cs="Arial" w:ascii="Arial" w:hAnsi="Arial"/>
                <w:color w:val="000000"/>
                <w:sz w:val="16"/>
              </w:rPr>
              <w:t>71—72 (869—870)</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12.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Справочные и статистические материалы, опубликованные в “Вестнике Банка России” в IV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Cписки нормативных актов, распорядительных документов и писем Банка России, а также аналитических и справочно-статистических материалов, опубликованных в “Вестнике Банка России” в III квартале 2005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3 (851)</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10.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октября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3 (851)</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10.2005</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4 октября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6 (854)</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6.10.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28 ноября 2005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4 (862)</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7.12.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октября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3 (851)</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10.2005</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4 октября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6 (854)</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6.10.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28 ноября 2005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4 (862)</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7.12.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авки кредитных организаций России по кредитам предприятиям и организациям</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3 (851)</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10.2005</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 депозитам физических лиц в российских рублях</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7 (855)</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11.2005</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6 (864)</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12.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1—72 (869—870)</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0.12.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одные статистические материалы по 30 крупнейшим банкам Российской Федерации по состоянию</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сентября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4 (852)</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2.10.2005</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октября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3 (861)</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0.11.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ноября 2005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8 (866)</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1.12.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октября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5 (853)</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9.10.2005</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ноября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1 (859)</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6.11.2005</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на 1 декабря 2005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8 (866)</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1.12.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 в III квартале 2005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5 (853)</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9.10.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анные о движении наличной иностранной валюты через уполномоченные банки на территории Российской Федерации</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за август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6 (854)</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6.10.2005</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за сентябрь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2 (860)</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3.11.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за октябрь 2005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867)</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12.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одные данные об объемах и среднем курсе операций с физическими лицами по покупке и продаже основных видов иностранной валюты уполномоченными банками в разрезе субъектов Российской Федерации</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за август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6 (854)</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6.10.2005</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за сентябрь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2 (860)</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3.11.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за октябрь 2005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867)</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12.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анные о средних ставках кредитных организаций России по краткосрочным кредитам</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6 (854)</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6.10.2005</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юридическим и физическим лицам в долларах СШ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2 (860)</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3.11.2005</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867)</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12.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руктура наличной денежной массы в обращении по эмиссионному балансу по состоянию на 1 октября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7 (85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11.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кредитных организациях с участием нерезидентов на 1 октября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2 (86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3.11.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писок кредитных организаций, включенных в реестр банков — участников системы обязательного страхования вкладов</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1—72 (869—870)</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0.12.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Аналитические материалы, опубликованные в “Вестнике Банка России” в IV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вижение наличной иностранной валюты через уполномоченные банки (обзор)</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в августе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3 (851)</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10.2005</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в сентябре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0 (858)</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9.11.2005</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в октябре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6 (864)</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12.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в ноябре 2005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1—72 (869—870)</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0.12.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внутреннего финансового рынка</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в сентябре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5 (853)</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9.10.2005</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в октябре 2005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2 (860)</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3.11.2005</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142" w:right="0" w:hanging="0"/>
              <w:rPr>
                <w:rFonts w:ascii="Arial" w:hAnsi="Arial" w:cs="Arial"/>
                <w:color w:val="000000"/>
                <w:sz w:val="16"/>
              </w:rPr>
            </w:pPr>
            <w:r>
              <w:rPr>
                <w:rFonts w:cs="Arial" w:ascii="Arial" w:hAnsi="Arial"/>
                <w:color w:val="000000"/>
                <w:sz w:val="16"/>
              </w:rPr>
              <w:t>в ноябре 2005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867)</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12.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Платежный баланс и внешний долг Российской Федерации за январь—июнь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8—59 (856—85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8.11.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Зарубежные финансовые рынки в январе—сентябре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0 (85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9.11.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бзор финансового рынка за III квартал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1 (859)</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6.11.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Мировая экономика в январе—сентябре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3 (86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0.11.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денежной сферы и реализация денежно-кредитной политики в январе—сентябре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4 (86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7.12.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сновные направления единой государственной денежно-кредитной политики на 2006 год</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5 (86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8.12.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циально-экономическое положение России в январе—сентябре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6 (86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12.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Материалы по истории Банка России, опубликованные в “Вестнике Банка России” в IV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Е.И. Ламанский и Государственный банк (часть II)</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4 (85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2.10.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Проблемы денежного обращения в СССР в середине 1920-х годов</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0 (86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8.12.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Выступления руководителей Банка России, опубликованные в “Вестнике Банка России” в IV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Выступление Председателя Центрального банка Российской Федерации С.М. Игнатьева на пленарном заседании Государственной Думы Федерального Собрания Российской Федерации 16 ноября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4 (86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7.12.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Выступление Председателя Центрального банка Российской Федерации С.М. Игнатьева на заседании Государственной Думы Федерального Собрания Российской Федерации 25 ноября 2005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5 (86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8.12.2005</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Вступительное слово Президента Российской Федерации В.В. Путина на совещании о роли банковского сектора в решении задач социально-экономического развития регионов</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9 (86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12.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Консультации Банка России, опубликованные в “Вестнике Банка России” в IV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бобщение практики применения нормативных актов Банка России по вопросам валютного контроля</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4 (852)</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2.10.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Материалы по судебной практике, опубликованные в “Вестнике Банка России” в IV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3 (681)</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0.11.2005</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pPr>
      <w:r>
        <w:rPr/>
        <w:t>Информация государственной корпорации “Агентство по страхованию вкладов”, опубликованная в “Вестнике Банка России” в IV квартале 2005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включении в реестр банков — участников системы обязательного страхования вкладов</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3 (851)</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10.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4 (852)</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2.10.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55 (853)</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9.10.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0 (858)</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9.11.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1 (859)</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6.11.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4 (862)</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7.12.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6 (864)</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4.12.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68 (866)</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1.12.2005</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0 (868)</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8.12.2005</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общение об исключении ОАО КБ “ПРОМАВТОБАНК” и “ОАО — НСКБ “Гарантия” из реестра банков —</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71—72</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0.12.2005</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участников системы обязательного страхования вкладов в связи с их реорганизацией</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869—870)</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bl>
    <w:p>
      <w:pPr>
        <w:pStyle w:val="Style15"/>
        <w:rPr>
          <w:rFonts w:ascii="Arial" w:hAnsi="Arial" w:cs="Arial"/>
          <w:lang w:val="ru-RU"/>
        </w:rPr>
      </w:pPr>
      <w:r>
        <w:rPr>
          <w:rFonts w:cs="Arial" w:ascii="Arial" w:hAnsi="Arial"/>
          <w:lang w:val="ru-RU"/>
        </w:rPr>
      </w:r>
    </w:p>
    <w:sectPr>
      <w:headerReference w:type="default" r:id="rId11"/>
      <w:footerReference w:type="default" r:id="rId12"/>
      <w:type w:val="nextPage"/>
      <w:pgSz w:w="11906" w:h="16838"/>
      <w:pgMar w:left="851" w:right="851"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12:17:00Z</dcterms:created>
  <dc:creator>Konstantin</dc:creator>
  <dc:description/>
  <cp:keywords/>
  <dc:language>en-US</dc:language>
  <cp:lastModifiedBy>PiterGavrinev</cp:lastModifiedBy>
  <cp:lastPrinted>2005-08-16T15:01:00Z</cp:lastPrinted>
  <dcterms:modified xsi:type="dcterms:W3CDTF">2005-12-30T12:17:00Z</dcterms:modified>
  <cp:revision>2</cp:revision>
  <dc:subject/>
  <dc:title>ВЕСТНИК БАНКА РОССИИ</dc:title>
</cp:coreProperties>
</file>