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1 августа 2004 года </w:t>
      </w:r>
      <w:r>
        <w:rPr>
          <w:rFonts w:eastAsia="Arial Cyr" w:cs="Arial Cyr" w:ascii="Arial Cyr" w:hAnsi="Arial Cyr"/>
          <w:color w:val="0000FF"/>
          <w:sz w:val="48"/>
          <w:szCs w:val="48"/>
          <w:lang w:val="ru-RU"/>
        </w:rPr>
        <w:t>№ 48 (77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57" w:after="0"/>
        <w:rPr>
          <w:rFonts w:ascii="Arial Cyr" w:hAnsi="Arial Cyr" w:eastAsia="Arial Cyr" w:cs="Arial Cyr"/>
          <w:spacing w:val="0"/>
          <w:sz w:val="22"/>
          <w:szCs w:val="22"/>
        </w:rPr>
      </w:pPr>
      <w:r>
        <w:rPr>
          <w:rFonts w:eastAsia="Arial Cyr" w:cs="Arial Cyr" w:ascii="Arial Cyr" w:hAnsi="Arial Cyr"/>
          <w:spacing w:val="0"/>
          <w:sz w:val="22"/>
          <w:szCs w:val="22"/>
        </w:rPr>
        <w:t>информационные сообщения</w:t>
      </w:r>
    </w:p>
    <w:p>
      <w:pPr>
        <w:pStyle w:val="Tema"/>
        <w:pBdr>
          <w:top w:val="single" w:sz="6" w:space="0" w:color="000000"/>
        </w:pBdr>
        <w:spacing w:before="57" w:after="0"/>
        <w:rPr>
          <w:rFonts w:ascii="Arial Cyr" w:hAnsi="Arial Cyr" w:eastAsia="Arial Cyr" w:cs="Arial Cyr"/>
          <w:spacing w:val="0"/>
          <w:sz w:val="22"/>
          <w:szCs w:val="22"/>
        </w:rPr>
      </w:pPr>
      <w:r>
        <w:rPr>
          <w:rFonts w:eastAsia="Arial Cyr" w:cs="Arial Cyr" w:ascii="Arial Cyr" w:hAnsi="Arial Cyr"/>
          <w:spacing w:val="0"/>
          <w:sz w:val="22"/>
          <w:szCs w:val="22"/>
        </w:rPr>
        <w:t>кредитные организации</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Информация о кредитных организациях с участием нерезидентов на 1 июля 2004 года</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Сведения об аттестатах арбитражного управляющего (ликвидатора) кредитной организации, выданных, продленных и аннулированных за период с 1 июля по 1 августа 2004 года</w:t>
      </w:r>
    </w:p>
    <w:p>
      <w:pPr>
        <w:pStyle w:val="Tema"/>
        <w:pBdr>
          <w:top w:val="single" w:sz="6" w:space="0" w:color="000000"/>
        </w:pBdr>
        <w:spacing w:before="57" w:after="0"/>
        <w:rPr>
          <w:rFonts w:ascii="Arial Cyr" w:hAnsi="Arial Cyr" w:eastAsia="Arial Cyr" w:cs="Arial Cyr"/>
          <w:spacing w:val="0"/>
          <w:sz w:val="22"/>
          <w:szCs w:val="22"/>
        </w:rPr>
      </w:pPr>
      <w:r>
        <w:rPr>
          <w:rFonts w:eastAsia="Arial Cyr" w:cs="Arial Cyr" w:ascii="Arial Cyr" w:hAnsi="Arial Cyr"/>
          <w:spacing w:val="0"/>
          <w:sz w:val="22"/>
          <w:szCs w:val="22"/>
        </w:rPr>
        <w:t>ставки денежного рынка</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Сообщения Банка России</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о 2 по 6 августа 2004 года</w:t>
      </w:r>
    </w:p>
    <w:p>
      <w:pPr>
        <w:pStyle w:val="Tema"/>
        <w:pBdr>
          <w:top w:val="single" w:sz="6" w:space="0" w:color="000000"/>
        </w:pBdr>
        <w:spacing w:before="57" w:after="0"/>
        <w:rPr>
          <w:rFonts w:ascii="Arial Cyr" w:hAnsi="Arial Cyr" w:eastAsia="Arial Cyr" w:cs="Arial Cyr"/>
          <w:spacing w:val="0"/>
          <w:sz w:val="22"/>
          <w:szCs w:val="22"/>
        </w:rPr>
      </w:pPr>
      <w:r>
        <w:rPr>
          <w:rFonts w:eastAsia="Arial Cyr" w:cs="Arial Cyr" w:ascii="Arial Cyr" w:hAnsi="Arial Cyr"/>
          <w:spacing w:val="0"/>
          <w:sz w:val="22"/>
          <w:szCs w:val="22"/>
        </w:rPr>
        <w:t>внутренний финансовый рынок</w:t>
      </w:r>
    </w:p>
    <w:p>
      <w:pPr>
        <w:pStyle w:val="Schertoi"/>
        <w:spacing w:before="57"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драгоценных металлов</w:t>
      </w:r>
    </w:p>
    <w:p>
      <w:pPr>
        <w:pStyle w:val="Schertoi"/>
        <w:spacing w:before="57" w:after="0"/>
        <w:ind w:left="283" w:hanging="0"/>
        <w:rPr>
          <w:rFonts w:ascii="Arial Cyr" w:hAnsi="Arial Cyr" w:eastAsia="Arial Cyr" w:cs="Arial Cyr"/>
          <w:sz w:val="22"/>
          <w:szCs w:val="22"/>
        </w:rPr>
      </w:pPr>
      <w:r>
        <w:rPr>
          <w:rFonts w:eastAsia="Arial Cyr" w:cs="Arial Cyr" w:ascii="Arial Cyr" w:hAnsi="Arial Cyr"/>
          <w:sz w:val="22"/>
          <w:szCs w:val="22"/>
        </w:rPr>
        <w:t>Динамика учетных цен на драгоценные металлы со 2 по 6 августа 2004 года</w:t>
      </w:r>
    </w:p>
    <w:p>
      <w:pPr>
        <w:pStyle w:val="Schertoi"/>
        <w:spacing w:before="57"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валютный рынок</w:t>
      </w:r>
    </w:p>
    <w:p>
      <w:pPr>
        <w:pStyle w:val="Schertoi"/>
        <w:spacing w:before="57" w:after="0"/>
        <w:ind w:left="283" w:hanging="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Schertoi"/>
        <w:spacing w:before="57"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ГКО—ОФЗ—ОБР</w:t>
      </w:r>
    </w:p>
    <w:p>
      <w:pPr>
        <w:pStyle w:val="Schertoi"/>
        <w:spacing w:before="57" w:after="0"/>
        <w:ind w:left="283" w:hanging="0"/>
        <w:rPr>
          <w:rFonts w:ascii="Arial Cyr" w:hAnsi="Arial Cyr" w:eastAsia="Arial Cyr" w:cs="Arial Cyr"/>
          <w:sz w:val="22"/>
          <w:szCs w:val="22"/>
        </w:rPr>
      </w:pPr>
      <w:r>
        <w:rPr>
          <w:rFonts w:eastAsia="Arial Cyr" w:cs="Arial Cyr" w:ascii="Arial Cyr" w:hAnsi="Arial Cyr"/>
          <w:sz w:val="22"/>
          <w:szCs w:val="22"/>
        </w:rPr>
        <w:t>Официальные сообщения Банка России</w:t>
      </w:r>
    </w:p>
    <w:p>
      <w:pPr>
        <w:pStyle w:val="Schertoi"/>
        <w:spacing w:before="57" w:after="0"/>
        <w:ind w:left="283" w:hanging="0"/>
        <w:rPr>
          <w:rFonts w:ascii="Arial Cyr" w:hAnsi="Arial Cyr" w:eastAsia="Arial Cyr" w:cs="Arial Cyr"/>
          <w:sz w:val="22"/>
          <w:szCs w:val="22"/>
        </w:rPr>
      </w:pPr>
      <w:r>
        <w:rPr>
          <w:rFonts w:eastAsia="Arial Cyr" w:cs="Arial Cyr" w:ascii="Arial Cyr" w:hAnsi="Arial Cyr"/>
          <w:sz w:val="22"/>
          <w:szCs w:val="22"/>
        </w:rPr>
        <w:t>Список Дилеров на рынке Облигаций по состоянию на 4 августа 2004 года</w:t>
      </w:r>
    </w:p>
    <w:p>
      <w:pPr>
        <w:pStyle w:val="Tema"/>
        <w:pBdr>
          <w:top w:val="single" w:sz="6" w:space="0" w:color="000000"/>
        </w:pBdr>
        <w:spacing w:before="57" w:after="0"/>
        <w:rPr>
          <w:rFonts w:ascii="Arial Cyr" w:hAnsi="Arial Cyr" w:eastAsia="Arial Cyr" w:cs="Arial Cyr"/>
          <w:spacing w:val="0"/>
          <w:sz w:val="22"/>
          <w:szCs w:val="22"/>
        </w:rPr>
      </w:pPr>
      <w:r>
        <w:rPr>
          <w:rFonts w:eastAsia="Arial Cyr" w:cs="Arial Cyr" w:ascii="Arial Cyr" w:hAnsi="Arial Cyr"/>
          <w:spacing w:val="0"/>
          <w:sz w:val="22"/>
          <w:szCs w:val="22"/>
        </w:rPr>
        <w:t>официальные документы</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Указание от 19.07.2004 № 1478-У “О внесении изменений в Указание Банка России от 3 ноября 2003 года № 1337-У “О порядке проведения операций по покупке реализуемых Банком России монет из драгоценных металлов, являющихся законным средством наличного платежа на территории Российской Федерации, кредитными организациями, находящимися на кассовом обслуживании в подразделениях Московского главного территориального управления Банка России”</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Указание оперативного характера от 23.07.2004 № 87-Т “О действиях территориальных учреждений Банка России в случае выявления фактов оплаты уставного капитала ненадлежащими активами при рассмотрении вопросов деятельности кредитных организаций и выдаче лицензий на осуществление банковских операций”</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Указание оперативного характера от 27.07.2004 № 88-Т “О применении территориальными учреждениями Банка России Указания Банка России от 16.01.2004 № 1379-У “Об оценке финансовой устойчивости банка в целях признания ее достаточной для участия в системе страхования вкладов”</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Указание от 28.07.2004 № 1482-У “О перечне ценных бумаг, входящих в Ломбардный список Банка России”</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Указание оперативного характера от 02.08.2004 № 91-Т</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Указание оперативного характера от 02.08.2004 № 92-Т</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Указание оперативного характера от 02.08.2004 № 93-Т</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Указание оперативного характера от 02.08.2004 № 94-Т</w:t>
      </w:r>
    </w:p>
    <w:p>
      <w:pPr>
        <w:pStyle w:val="Schertoi"/>
        <w:spacing w:before="57" w:after="0"/>
        <w:rPr>
          <w:rFonts w:ascii="Arial Cyr" w:hAnsi="Arial Cyr" w:eastAsia="Arial Cyr" w:cs="Arial Cyr"/>
          <w:sz w:val="22"/>
          <w:szCs w:val="22"/>
        </w:rPr>
      </w:pPr>
      <w:r>
        <w:rPr>
          <w:rFonts w:eastAsia="Arial Cyr" w:cs="Arial Cyr" w:ascii="Arial Cyr" w:hAnsi="Arial Cyr"/>
          <w:sz w:val="22"/>
          <w:szCs w:val="22"/>
        </w:rPr>
        <w:t>Указание оперативного характера от 03.08.2004 № 96-Т “О формировании Ведомостей банковского контроля в соответствии с требованиями Положения Банка России от 1.06.2004 № 258-П”</w:t>
      </w:r>
    </w:p>
    <w:p>
      <w:pPr>
        <w:pStyle w:val="Tema"/>
        <w:pBdr>
          <w:top w:val="single" w:sz="6" w:space="0" w:color="000000"/>
        </w:pBdr>
        <w:spacing w:before="57" w:after="0"/>
        <w:rPr>
          <w:rFonts w:ascii="Arial Cyr" w:hAnsi="Arial Cyr" w:eastAsia="Arial Cyr" w:cs="Arial Cyr"/>
          <w:spacing w:val="0"/>
          <w:sz w:val="22"/>
          <w:szCs w:val="22"/>
        </w:rPr>
      </w:pPr>
      <w:r>
        <w:rPr>
          <w:rFonts w:eastAsia="Arial Cyr" w:cs="Arial Cyr" w:ascii="Arial Cyr" w:hAnsi="Arial Cyr"/>
          <w:spacing w:val="0"/>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br/>
        <w:t>об Указании оперативного характера Банка России от 23.07.2004 № 87-Т “О действиях территориальных учреждений Банка России в случае выявления фактов оплаты уставного капитала ненадлежащими активами при рассмотрении вопросов деятельности кредитных организаций и выдаче лицензий на осуществление банковских операций”*</w:t>
      </w:r>
    </w:p>
    <w:p>
      <w:pPr>
        <w:pStyle w:val="MainText"/>
        <w:rPr/>
      </w:pPr>
      <w:r>
        <w:rPr>
          <w:rFonts w:eastAsia="Arial Cyr" w:cs="Arial Cyr" w:ascii="Arial Cyr" w:hAnsi="Arial Cyr"/>
        </w:rPr>
        <w:t xml:space="preserve">Департамент внешних и общественных связей сообщает, что в связи с вопросами по применению отдельных положений нормативных актов Банка России, регламентирующих порядок принятия Банком России решения о государственной регистрации кредитных организаций и выдаче лицензий на осуществление банковских операций, правила выпуска и регистрации ценных бумаг кредитными организациями на территории Российской Федерации, а также порядок рассмотрения Банком России ходатайства банка о вынесении Банком России заключения о соответствии банка </w:t>
      </w:r>
      <w:r>
        <w:rPr>
          <w:rFonts w:eastAsia="Arial Cyr" w:cs="Arial Cyr" w:ascii="Arial Cyr" w:hAnsi="Arial Cyr"/>
          <w:color w:val="auto"/>
        </w:rPr>
        <w:t>требованиям к участию в системе страхования вкладов, Банком России выпущено Указание оперативного характера от 23.07.2004 № 87-Т “О действиях территориальных учреждений Банка России в случае выявления фактов оплаты уставного капитала ненадлежащими активами при рассмотрении вопросов деятельности кредитных организаций и выдаче лицензий на осуществление банковских операций” (далее — Указание).</w:t>
      </w:r>
    </w:p>
    <w:p>
      <w:pPr>
        <w:pStyle w:val="MainText"/>
        <w:rPr>
          <w:rFonts w:ascii="Arial Cyr" w:hAnsi="Arial Cyr" w:eastAsia="Arial Cyr" w:cs="Arial Cyr"/>
          <w:color w:val="auto"/>
        </w:rPr>
      </w:pPr>
      <w:r>
        <w:rPr>
          <w:rFonts w:eastAsia="Arial Cyr" w:cs="Arial Cyr" w:ascii="Arial Cyr" w:hAnsi="Arial Cyr"/>
          <w:color w:val="auto"/>
        </w:rPr>
        <w:t>Внимание территориальных учреждений Банка России обращено на то, что выявление фактов (признаков) формирования уставного капитала ненадлежащими активами и осуществление в связи с этим дальнейших действий, предусмотренных нормативными актами Банка России, не могут являться основанием для отказа в регистрации изменений в учредительные документы, регистрации отчета об итогах выпуска ценных бумаг кредитной организации; для продления сроков рассмотрения документов, установленных федеральными законам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Указанием разъясняются особенности принятия территориальным учреждением Банка России решений в отношении кредитных организаций, ходатайствующих о расширении деятельности путем получения лицензий на осуществление банковских операций, в случае выявления фактов (признаков) формирования уставного капитала ненадлежащими активами.</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аны рекомендации по порядку подготовки заключения территориального учреждения Банка России о возможности (невозможности) поддержки ходатайства банка о вынесении заключения Банка России о соответствии банка, осуществившего корректировку собственных средств (капитала),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В случае если банк произвел корректировку собственных средств (капитала) до размера, определенного Банком России, в период с последней месячной отчетной даты перед датой завершения тематической инспекционной проверки и до даты утверждения заключения о возможности (невозможности) поддержки ходатайства банка о вынесении Банком России заключения о соответствии банка требованиям к участию в системе страхования вкладов, то расчет значений показателей финансовой устойчивости осуществляется территориальным учреждением Банка России с учетом корректировки собственных средств (капитала).</w:t>
      </w:r>
    </w:p>
    <w:p>
      <w:pPr>
        <w:pStyle w:val="MainText"/>
        <w:rPr>
          <w:rFonts w:ascii="Arial Cyr" w:hAnsi="Arial Cyr" w:eastAsia="Arial Cyr" w:cs="Arial Cyr"/>
          <w:color w:val="auto"/>
        </w:rPr>
      </w:pPr>
      <w:r>
        <w:rPr>
          <w:rFonts w:eastAsia="Arial Cyr" w:cs="Arial Cyr" w:ascii="Arial Cyr" w:hAnsi="Arial Cyr"/>
          <w:color w:val="auto"/>
        </w:rPr>
        <w:t>Если банк произвел корректировку собственных средств (капитала) до размера, определенного Банком России, в период от даты утверждения заключения территориального учреждения Банка России и до даты принятия Комитетом банковского надзора Банка России решения о вынесении положительного (отрицательного) заключения о соответствии банка требованиям к участию в системе страхования вкладов, то территориальное учреждение Банка России анализирует значения показателей финансовой устойчивости с учетом корректировки собственных средств (капитала). Если результаты анализа значений показателей финансовой устойчивости могут повлиять на принятие Банком России решения о вынесении заключения о соответствии банка требованиям к участию в системе страхования вкладов, то территориальное учреждение Банка России направляет соответствующую информацию в Банк России.</w:t>
      </w:r>
    </w:p>
    <w:p>
      <w:pPr>
        <w:pStyle w:val="MainText"/>
        <w:rPr>
          <w:rFonts w:ascii="Arial Cyr" w:hAnsi="Arial Cyr" w:eastAsia="Arial Cyr" w:cs="Arial Cyr"/>
          <w:color w:val="auto"/>
        </w:rPr>
      </w:pPr>
      <w:r>
        <w:rPr>
          <w:rFonts w:eastAsia="Arial Cyr" w:cs="Arial Cyr" w:ascii="Arial Cyr" w:hAnsi="Arial Cyr"/>
          <w:color w:val="auto"/>
        </w:rPr>
        <w:t>Целью Указания является стандартизация подходов территориальных учреждений Банка России к рассмотрению вопросов деятельности кредитных организаций и выдачи лицензий на осуществление банковских операций.</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4.08.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о в “Вестнике Банка России” от 11.08.2004 № 48.</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br/>
        <w:t>об Указании оперативного характера Банка России от 27 июля 2004 года № 88-Т “О применении территориальными учреждениями Банка России Указания Банка России от 16.01.2004 № 1379-У “Об оценке финансовой устойчивости банка в целях признания ее достаточной для участия в системе страхования вклад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сообщает, что Указание оперативного характера Банка России от 27 июля 2004 года № 88-Т “О применении территориальными учреждениями Банка России Указания Банка России от 16.01.2004 № 1379-У “Об оценке финансовой устойчивости банка в целях признания ее достаточной для участия в системе страхования вкладов” (далее — Указание) содержит методические рекомендации территориальным учреждениям Банка России по порядку оценки прозрачности структуры собственности банков, подавших ходатайство о вынесении Банком России заключения о соответствии банка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Внимание территориальных учреждений Банка России обращено на факты (сведения), которые следует учитывать при оценке полноты и своевременности представления Банку России и заинтересованным лицам информации о лицах (группах лиц), владеющих на правах собственности акциями (долями) банка, а также иных лицах (группах лиц), представление информации о которых предусмотрено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Указание дает территориальным учреждениям Банка России рекомендации по порядку выявления лиц (групп лиц), не являющихся учредителями (участниками) банков, но оказывающих прямо или косвенно (через третьих лиц) существенное влияние на решения, принимаемые органами управления банка. Косвенное влияние названных лиц на решения, принимаемые органами управления банка, в первую очередь рекомендовано устанавливать посредством анализа участия юридических лиц в уставных капиталах. В Указании приведен перечень лиц, которые могут быть признаны лицами, оказывающими на банк существенное влияние. Даны рекомендации по определению учредителей (участников) банка, которые в наибольшей степени оказывают влияние на банк.</w:t>
      </w:r>
    </w:p>
    <w:p>
      <w:pPr>
        <w:pStyle w:val="MainText"/>
        <w:rPr>
          <w:rFonts w:ascii="Arial Cyr" w:hAnsi="Arial Cyr" w:eastAsia="Arial Cyr" w:cs="Arial Cyr"/>
          <w:color w:val="auto"/>
        </w:rPr>
      </w:pPr>
      <w:r>
        <w:rPr>
          <w:rFonts w:eastAsia="Arial Cyr" w:cs="Arial Cyr" w:ascii="Arial Cyr" w:hAnsi="Arial Cyr"/>
          <w:color w:val="auto"/>
        </w:rPr>
        <w:t>В отношении определения степени влияния резидентов офшорных зон на решения, принимаемые органами управления банка, даны рекомендации по расчету коэффициента ПС3 (коэффициента, характеризующего отношение количества голосов, принадлежащих резидентам офшорных зон или контролируемых ими, к общему количеству голосов), а также разъяснены требования, предъявляемые в соответствии с законодательством и нормативными актами Банка России к подтверждению достоверности информации, представляемой нерезидентами.</w:t>
      </w:r>
    </w:p>
    <w:p>
      <w:pPr>
        <w:pStyle w:val="MainText"/>
        <w:rPr>
          <w:rFonts w:ascii="Arial Cyr" w:hAnsi="Arial Cyr" w:eastAsia="Arial Cyr" w:cs="Arial Cyr"/>
          <w:color w:val="auto"/>
        </w:rPr>
      </w:pPr>
      <w:r>
        <w:rPr>
          <w:rFonts w:eastAsia="Arial Cyr" w:cs="Arial Cyr" w:ascii="Arial Cyr" w:hAnsi="Arial Cyr"/>
          <w:color w:val="auto"/>
        </w:rPr>
        <w:t>Указание содержит также методические рекомендации о порядке присвоения значений показателям структуры собственности в отдельных случаях при выявлении нарушений, которые не оказывают существенного влияния на достоверность сведений о кредитной организации (ее учредителях/участниках, лицах, оказывающих прямо или косвенно существенное влияние на решения, принимаемые органами управления банка) и на ее финансовое положение.</w:t>
      </w:r>
    </w:p>
    <w:p>
      <w:pPr>
        <w:pStyle w:val="MainText"/>
        <w:rPr>
          <w:rFonts w:ascii="Arial Cyr" w:hAnsi="Arial Cyr" w:eastAsia="Arial Cyr" w:cs="Arial Cyr"/>
          <w:color w:val="auto"/>
        </w:rPr>
      </w:pPr>
      <w:r>
        <w:rPr>
          <w:rFonts w:eastAsia="Arial Cyr" w:cs="Arial Cyr" w:ascii="Arial Cyr" w:hAnsi="Arial Cyr"/>
          <w:color w:val="auto"/>
        </w:rPr>
        <w:t>Значительное внимание Указание уделяет описанию правил составления территориальным учреждением Банка России заключения о возможности (невозможности) поддержки ходатайства банка и заполнения таблицы по форме приложения 3 к Положению Банка России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в части включения информации, аргументирующей результаты заключительного анализа и результаты расчета показателей финансовой устойчивости.</w:t>
      </w:r>
    </w:p>
    <w:p>
      <w:pPr>
        <w:pStyle w:val="MainText"/>
        <w:rPr>
          <w:rFonts w:ascii="Arial Cyr" w:hAnsi="Arial Cyr" w:eastAsia="Arial Cyr" w:cs="Arial Cyr"/>
          <w:color w:val="auto"/>
        </w:rPr>
      </w:pPr>
      <w:r>
        <w:rPr>
          <w:rFonts w:eastAsia="Arial Cyr" w:cs="Arial Cyr" w:ascii="Arial Cyr" w:hAnsi="Arial Cyr"/>
          <w:color w:val="auto"/>
        </w:rPr>
        <w:t>Целью Указания является оказание методологической помощи банкам и территориальным учреждениям Банка России, направленной на единообразное применение нормативного акта Банка России при принятии решения о соответствии банка требованиям к участию в системе страхования вкладов в части прозрачности структуры собственности банка, а также обеспечение открытости процедуры оценки Банком России названных показателей.</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4.08.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о в “Вестнике Банка России” от 11.08.2004 № 48.</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30 июля 2004 года составил 88,7 млрд. долларов США против 88,9 млрд. долларов США на 23 июля 2004 года.</w:t>
      </w:r>
    </w:p>
    <w:p>
      <w:pPr>
        <w:pStyle w:val="MainTextRightData"/>
        <w:rPr>
          <w:rFonts w:ascii="Arial Cyr" w:hAnsi="Arial Cyr" w:eastAsia="Arial Cyr" w:cs="Arial Cyr"/>
          <w:color w:val="auto"/>
        </w:rPr>
      </w:pPr>
      <w:r>
        <w:rPr>
          <w:rFonts w:eastAsia="Arial Cyr" w:cs="Arial Cyr" w:ascii="Arial Cyr" w:hAnsi="Arial Cyr"/>
          <w:color w:val="auto"/>
        </w:rPr>
        <w:t>5.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 августа 2004 года составил 1487,6 млрд. рублей против 1517,7 млрд. рублей на 26 июля 2004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6.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Банк России установил 6 августа 2004 года следующие условия проведения операций “валютный своп buy/sell overnight”:</w:t>
      </w:r>
    </w:p>
    <w:p>
      <w:pPr>
        <w:pStyle w:val="MainText"/>
        <w:tabs>
          <w:tab w:val="clear" w:pos="720"/>
          <w:tab w:val="right" w:pos="9072" w:leader="none"/>
        </w:tabs>
        <w:spacing w:before="120" w:after="0"/>
        <w:ind w:left="1134" w:right="1134" w:hanging="0"/>
        <w:jc w:val="left"/>
        <w:rPr>
          <w:rFonts w:ascii="Arial Cyr" w:hAnsi="Arial Cyr" w:eastAsia="Arial Cyr" w:cs="Arial Cyr"/>
          <w:color w:val="auto"/>
        </w:rPr>
      </w:pPr>
      <w:r>
        <w:rPr>
          <w:rFonts w:eastAsia="Arial Cyr" w:cs="Arial Cyr" w:ascii="Arial Cyr" w:hAnsi="Arial Cyr"/>
          <w:color w:val="auto"/>
        </w:rPr>
        <w:t>Своп-разница (рублей)</w:t>
        <w:tab/>
        <w:t>0,028</w:t>
      </w:r>
    </w:p>
    <w:p>
      <w:pPr>
        <w:pStyle w:val="MainText"/>
        <w:tabs>
          <w:tab w:val="clear" w:pos="720"/>
          <w:tab w:val="right" w:pos="9072" w:leader="none"/>
        </w:tabs>
        <w:ind w:left="1134" w:right="1134" w:hanging="0"/>
        <w:jc w:val="left"/>
        <w:rPr>
          <w:rFonts w:ascii="Arial Cyr" w:hAnsi="Arial Cyr" w:eastAsia="Arial Cyr" w:cs="Arial Cyr"/>
          <w:color w:val="auto"/>
        </w:rPr>
      </w:pPr>
      <w:r>
        <w:rPr>
          <w:rFonts w:eastAsia="Arial Cyr" w:cs="Arial Cyr" w:ascii="Arial Cyr" w:hAnsi="Arial Cyr"/>
          <w:color w:val="auto"/>
        </w:rPr>
        <w:t>Базовый курс (руб./долл.)</w:t>
        <w:tab/>
        <w:t>29,1761</w:t>
      </w:r>
    </w:p>
    <w:p>
      <w:pPr>
        <w:pStyle w:val="MainText"/>
        <w:tabs>
          <w:tab w:val="clear" w:pos="720"/>
          <w:tab w:val="right" w:pos="9072" w:leader="none"/>
        </w:tabs>
        <w:spacing w:before="0" w:after="120"/>
        <w:ind w:left="1134" w:right="1134" w:hanging="0"/>
        <w:jc w:val="left"/>
        <w:rPr>
          <w:rFonts w:ascii="Arial Cyr" w:hAnsi="Arial Cyr" w:eastAsia="Arial Cyr" w:cs="Arial Cyr"/>
          <w:color w:val="auto"/>
        </w:rPr>
      </w:pPr>
      <w:r>
        <w:rPr>
          <w:rFonts w:eastAsia="Arial Cyr" w:cs="Arial Cyr" w:ascii="Arial Cyr" w:hAnsi="Arial Cyr"/>
          <w:color w:val="auto"/>
        </w:rPr>
        <w:t>Даты валютирования:</w:t>
        <w:tab/>
        <w:t>6.08.2004 и 9.08.2004</w:t>
      </w:r>
    </w:p>
    <w:p>
      <w:pPr>
        <w:pStyle w:val="MainText"/>
        <w:rPr>
          <w:rFonts w:ascii="Arial Cyr" w:hAnsi="Arial Cyr" w:eastAsia="Arial Cyr" w:cs="Arial Cyr"/>
          <w:color w:val="auto"/>
        </w:rPr>
      </w:pPr>
      <w:r>
        <w:rPr>
          <w:rFonts w:eastAsia="Arial Cyr" w:cs="Arial Cyr" w:ascii="Arial Cyr" w:hAnsi="Arial Cyr"/>
          <w:color w:val="auto"/>
        </w:rPr>
        <w:t>Банк России проводит валютные свопы на условиях покупки им долларов со сроком расчетов “сегодня” по официальному курсу доллара США к российскому рублю (базовый курс) и обратной их продажи со сроком расчетов “завтра”. Своп-разница рассчитывается исходя из ставки 13 процентов годовых по рублям.</w:t>
      </w:r>
    </w:p>
    <w:p>
      <w:pPr>
        <w:pStyle w:val="MainText"/>
        <w:rPr>
          <w:rFonts w:ascii="Arial Cyr" w:hAnsi="Arial Cyr" w:eastAsia="Arial Cyr" w:cs="Arial Cyr"/>
          <w:color w:val="auto"/>
        </w:rPr>
      </w:pPr>
      <w:r>
        <w:rPr>
          <w:rFonts w:eastAsia="Arial Cyr" w:cs="Arial Cyr" w:ascii="Arial Cyr" w:hAnsi="Arial Cyr"/>
          <w:color w:val="auto"/>
        </w:rPr>
        <w:t>Банк России заключает сделки “валютный своп” с кредитными организациями, являющимися контрагентами Банка России по операциям купли-продажи иностранной валюты на внутреннем валютном рынке, а также через Московскую межбанковскую валютную биржу (ММВБ).</w:t>
      </w:r>
    </w:p>
    <w:p>
      <w:pPr>
        <w:pStyle w:val="MainTextRightData"/>
        <w:rPr>
          <w:rFonts w:ascii="Arial Cyr" w:hAnsi="Arial Cyr" w:eastAsia="Arial Cyr" w:cs="Arial Cyr"/>
          <w:color w:val="auto"/>
        </w:rPr>
      </w:pPr>
      <w:r>
        <w:rPr>
          <w:rFonts w:eastAsia="Arial Cyr" w:cs="Arial Cyr" w:ascii="Arial Cyr" w:hAnsi="Arial Cyr"/>
          <w:color w:val="auto"/>
        </w:rPr>
        <w:t>6.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о 2 по 6 августа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ИНФОРМАЦИЯ </w:t>
        <w:br/>
        <w:t>о кредитных организациях с участием нерезидентов на 1 июля 2004 года</w:t>
      </w:r>
    </w:p>
    <w:p>
      <w:pPr>
        <w:pStyle w:val="MainText"/>
        <w:rPr/>
      </w:pPr>
      <w:r>
        <w:rPr>
          <w:rFonts w:eastAsia="Arial Cyr" w:cs="Arial Cyr" w:ascii="Arial Cyr" w:hAnsi="Arial Cyr"/>
          <w:b/>
          <w:bCs/>
        </w:rPr>
        <w:t xml:space="preserve">По состоянию на 1 июля 2004 года </w:t>
      </w:r>
      <w:r>
        <w:rPr>
          <w:rFonts w:eastAsia="Arial Cyr" w:cs="Arial Cyr" w:ascii="Arial Cyr" w:hAnsi="Arial Cyr"/>
          <w:color w:val="auto"/>
        </w:rPr>
        <w:t xml:space="preserve">на территории Российской Федерации имеют лицензии Банка России на осуществление банковских операций </w:t>
      </w:r>
      <w:r>
        <w:rPr>
          <w:rFonts w:eastAsia="Arial Cyr" w:cs="Arial Cyr" w:ascii="Arial Cyr" w:hAnsi="Arial Cyr"/>
          <w:b/>
          <w:bCs/>
          <w:color w:val="auto"/>
        </w:rPr>
        <w:t>130</w:t>
      </w:r>
      <w:r>
        <w:rPr>
          <w:rFonts w:eastAsia="Arial Cyr" w:cs="Arial Cyr" w:ascii="Arial Cyr" w:hAnsi="Arial Cyr"/>
          <w:color w:val="auto"/>
        </w:rPr>
        <w:t> кредитных организаций (129 банков и 1 небанковская кредитная организация) с участием нерезидентов в уставном капитале.</w:t>
      </w:r>
    </w:p>
    <w:p>
      <w:pPr>
        <w:pStyle w:val="MainText"/>
        <w:rPr>
          <w:rFonts w:ascii="Arial Cyr" w:hAnsi="Arial Cyr" w:eastAsia="Arial Cyr" w:cs="Arial Cyr"/>
          <w:color w:val="auto"/>
        </w:rPr>
      </w:pPr>
      <w:r>
        <w:rPr>
          <w:rFonts w:eastAsia="Arial Cyr" w:cs="Arial Cyr" w:ascii="Arial Cyr" w:hAnsi="Arial Cyr"/>
          <w:color w:val="auto"/>
        </w:rPr>
        <w:t>107 кредитных организаций с участием нерезидентов (или 82,3% их общего количества) действуют в форме акционерного общества, из них 48 кредитных организаций (или 36,9%) — в форме ЗАО, 23 кредитные организации (или 17,7%) — в форме ООО.</w:t>
      </w:r>
    </w:p>
    <w:p>
      <w:pPr>
        <w:pStyle w:val="MainText"/>
        <w:rPr>
          <w:rFonts w:ascii="Arial Cyr" w:hAnsi="Arial Cyr" w:eastAsia="Arial Cyr" w:cs="Arial Cyr"/>
          <w:color w:val="auto"/>
        </w:rPr>
      </w:pPr>
      <w:r>
        <w:rPr>
          <w:rFonts w:eastAsia="Arial Cyr" w:cs="Arial Cyr" w:ascii="Arial Cyr" w:hAnsi="Arial Cyr"/>
          <w:color w:val="auto"/>
        </w:rPr>
        <w:t>82 кредитные организации с участием нерезидентов (или 63,1% их общего количества) осуществляют банковскую деятельность на основании генеральной лицензии, 45 кредитных организаций (или 34,6%) имеют лицензию на осуществление банковских операций в рублях и иностранной валюте, 3 кредитные организации (или 2,3%) — лицензию на осуществление банковских операций только в рублях, 119 кредитных организаций (или 91,5%) — лицензию на привлечение во вклады денежных средств физических лиц, 36 кредитных организаций (или 27,7%) — лицензию на привлечение во вклады и размещение драгоценных металлов.</w:t>
      </w:r>
    </w:p>
    <w:p>
      <w:pPr>
        <w:pStyle w:val="MainText"/>
        <w:rPr>
          <w:rFonts w:ascii="Arial Cyr" w:hAnsi="Arial Cyr" w:eastAsia="Arial Cyr" w:cs="Arial Cyr"/>
          <w:color w:val="auto"/>
        </w:rPr>
      </w:pPr>
      <w:r>
        <w:rPr>
          <w:rFonts w:eastAsia="Arial Cyr" w:cs="Arial Cyr" w:ascii="Arial Cyr" w:hAnsi="Arial Cyr"/>
          <w:color w:val="auto"/>
        </w:rPr>
        <w:t>Действующие кредитные организации с участием нерезидентов расположены в 26 субъектах Российской Федерации, в том числе 88 кредитных организаций (или 67,7% их общего количества) находятся в Москве, 8 банков — в г. Санкт-Петербурге, 4 банка — в Тюменской области, по два банка — в Нижегородской, Оренбургской, Самарской, Челябинской областях, Приморском крае, в Республике Башкортостан и в Удмуртской Республике. В 16 субъектах Российской Федерации действует по одному банку с иностранными инвестициями. Таким образом, 92 кредитные организации с участием нерезидентов (или 70,8%) расположены в Центральном федеральном округе, 13 банков (или 10,0%) — в Северо-Западном федеральном округе, 10 банков (или 7,7%) — в Приволжском федеральном округе, 7 банков (или 5,4%) — в Уральском федеральном округе, по три банка — в Южном и Дальневосточном федеральных округах, два банка — в Сибирском федеральном округе (Приложение 1).</w:t>
      </w:r>
    </w:p>
    <w:p>
      <w:pPr>
        <w:pStyle w:val="MainText"/>
        <w:rPr>
          <w:rFonts w:ascii="Arial Cyr" w:hAnsi="Arial Cyr" w:eastAsia="Arial Cyr" w:cs="Arial Cyr"/>
          <w:color w:val="auto"/>
        </w:rPr>
      </w:pPr>
      <w:r>
        <w:rPr>
          <w:rFonts w:eastAsia="Arial Cyr" w:cs="Arial Cyr" w:ascii="Arial Cyr" w:hAnsi="Arial Cyr"/>
          <w:color w:val="auto"/>
        </w:rPr>
        <w:t>На территории Российской Федерации открыты 14 филиалов банков со 100-процентным участием нерезидентов. За II квартал 2004 г. число таких филиалов уменьшилось на 1 в результате того, что КМБ-БАНК (ЗАО) закрыл филиал в г. Москве.</w:t>
      </w:r>
    </w:p>
    <w:p>
      <w:pPr>
        <w:pStyle w:val="MainText"/>
        <w:rPr>
          <w:rFonts w:ascii="Arial Cyr" w:hAnsi="Arial Cyr" w:eastAsia="Arial Cyr" w:cs="Arial Cyr"/>
          <w:color w:val="auto"/>
        </w:rPr>
      </w:pPr>
      <w:r>
        <w:rPr>
          <w:rFonts w:eastAsia="Arial Cyr" w:cs="Arial Cyr" w:ascii="Arial Cyr" w:hAnsi="Arial Cyr"/>
          <w:color w:val="auto"/>
        </w:rPr>
        <w:t>Совокупный зарегистрированный уставный капитал всех действующих кредитных организаций составил на 1 июля 2004 года 373 784,0 млн. рублей, увеличившись за II квартал 2004 г. на 4 300,0 млн. рублей, или на 1,2%.</w:t>
      </w:r>
    </w:p>
    <w:p>
      <w:pPr>
        <w:pStyle w:val="MainText"/>
        <w:rPr>
          <w:rFonts w:ascii="Arial Cyr" w:hAnsi="Arial Cyr" w:eastAsia="Arial Cyr" w:cs="Arial Cyr"/>
          <w:color w:val="auto"/>
        </w:rPr>
      </w:pPr>
      <w:r>
        <w:rPr>
          <w:rFonts w:eastAsia="Arial Cyr" w:cs="Arial Cyr" w:ascii="Arial Cyr" w:hAnsi="Arial Cyr"/>
          <w:color w:val="auto"/>
        </w:rPr>
        <w:t>Общая сумма зарегистрированных долей (акций) нерезидентов в уставных капиталах действующих кредитных организаций на 1 июля 2004 года составила 19 710,0 млн. рублей. За II квартал 2004 г. она уменьшилась на 29,9 млн. рублей, или на 0,2%.</w:t>
      </w:r>
    </w:p>
    <w:p>
      <w:pPr>
        <w:pStyle w:val="MainText"/>
        <w:rPr/>
      </w:pPr>
      <w:r>
        <w:rPr>
          <w:rFonts w:eastAsia="Arial Cyr" w:cs="Arial Cyr" w:ascii="Arial Cyr" w:hAnsi="Arial Cyr"/>
          <w:color w:val="auto"/>
        </w:rPr>
        <w:t>Таким образом, во II квартале 2004 года темп роста совокупного зарегистрированного уставного капитала действующих кредитных организаций составил 101,2% при темпе роста зарегистрированных долей (акций) нерезидентов в уставных капиталах действующих кредитных организаций 99,8%. В результате доля нерезидентов в совокупном зарегистрированном уставном капитале на 1 июля 2004 года уменьшилась и составила 5,27% против 5,34% на 1 апреля 2004 года (Приложение 2).</w:t>
      </w:r>
    </w:p>
    <w:p>
      <w:pPr>
        <w:pStyle w:val="MainText"/>
        <w:rPr/>
      </w:pPr>
      <w:r>
        <w:rPr>
          <w:rFonts w:eastAsia="Arial Cyr" w:cs="Arial Cyr" w:ascii="Arial Cyr" w:hAnsi="Arial Cyr"/>
          <w:color w:val="auto"/>
        </w:rPr>
        <w:t xml:space="preserve">У </w:t>
      </w:r>
      <w:r>
        <w:rPr>
          <w:rFonts w:eastAsia="Arial Cyr" w:cs="Arial Cyr" w:ascii="Arial Cyr" w:hAnsi="Arial Cyr"/>
          <w:b/>
          <w:bCs/>
          <w:color w:val="auto"/>
        </w:rPr>
        <w:t xml:space="preserve">33 </w:t>
      </w:r>
      <w:r>
        <w:rPr>
          <w:rFonts w:eastAsia="Arial Cyr" w:cs="Arial Cyr" w:ascii="Arial Cyr" w:hAnsi="Arial Cyr"/>
          <w:color w:val="auto"/>
        </w:rPr>
        <w:t xml:space="preserve">банков с участием нерезидентов (или 25,4% их общего количества) уставный капитал </w:t>
      </w:r>
      <w:r>
        <w:rPr>
          <w:rFonts w:eastAsia="Arial Cyr" w:cs="Arial Cyr" w:ascii="Arial Cyr" w:hAnsi="Arial Cyr"/>
          <w:b/>
          <w:bCs/>
          <w:color w:val="auto"/>
        </w:rPr>
        <w:t xml:space="preserve">на 100% </w:t>
      </w:r>
      <w:r>
        <w:rPr>
          <w:rFonts w:eastAsia="Arial Cyr" w:cs="Arial Cyr" w:ascii="Arial Cyr" w:hAnsi="Arial Cyr"/>
          <w:color w:val="auto"/>
        </w:rPr>
        <w:t>сформирован за счет средств нерезидентов. Количество таких банков за II квартал 2004 г. не изменилось.</w:t>
      </w:r>
    </w:p>
    <w:p>
      <w:pPr>
        <w:pStyle w:val="MainText"/>
        <w:rPr/>
      </w:pPr>
      <w:r>
        <w:rPr>
          <w:rFonts w:eastAsia="Arial Cyr" w:cs="Arial Cyr" w:ascii="Arial Cyr" w:hAnsi="Arial Cyr"/>
          <w:color w:val="auto"/>
        </w:rPr>
        <w:t>Взносы нерезидентов в уставные капиталы банков этой группы составляют 13 988,0 млн. рублей, или 71,0% общей суммы иностранных инвестиций. За II квартал 2004 г. взносы нерезидентов в уставные капиталы таких банков уменьшились на 28,9 млн. рублей, или на 0,2%, в результате уменьшения Коммерческим банком Индии (ООО) уставного капитала в связи с приведением его в соответствие с размером собственных средств (Приложение 3).</w:t>
      </w:r>
    </w:p>
    <w:p>
      <w:pPr>
        <w:pStyle w:val="MainText"/>
        <w:rPr/>
      </w:pPr>
      <w:r>
        <w:rPr>
          <w:rFonts w:eastAsia="Arial Cyr" w:cs="Arial Cyr" w:ascii="Arial Cyr" w:hAnsi="Arial Cyr"/>
          <w:color w:val="auto"/>
        </w:rPr>
        <w:t xml:space="preserve">У </w:t>
      </w:r>
      <w:r>
        <w:rPr>
          <w:rFonts w:eastAsia="Arial Cyr" w:cs="Arial Cyr" w:ascii="Arial Cyr" w:hAnsi="Arial Cyr"/>
          <w:b/>
          <w:bCs/>
          <w:color w:val="auto"/>
        </w:rPr>
        <w:t>10</w:t>
      </w:r>
      <w:r>
        <w:rPr>
          <w:rFonts w:eastAsia="Arial Cyr" w:cs="Arial Cyr" w:ascii="Arial Cyr" w:hAnsi="Arial Cyr"/>
          <w:color w:val="auto"/>
        </w:rPr>
        <w:t xml:space="preserve"> кредитных организаций (9 банков и 1 небанковской кредитной организации), или 7,7% их общего количества, доля нерезидентов в уставном капитале составляет </w:t>
      </w:r>
      <w:r>
        <w:rPr>
          <w:rFonts w:eastAsia="Arial Cyr" w:cs="Arial Cyr" w:ascii="Arial Cyr" w:hAnsi="Arial Cyr"/>
          <w:b/>
          <w:bCs/>
          <w:color w:val="auto"/>
        </w:rPr>
        <w:t xml:space="preserve">более 50%, но менее 100%. </w:t>
      </w:r>
      <w:r>
        <w:rPr>
          <w:rFonts w:eastAsia="Arial Cyr" w:cs="Arial Cyr" w:ascii="Arial Cyr" w:hAnsi="Arial Cyr"/>
          <w:color w:val="auto"/>
        </w:rPr>
        <w:t>Количество таких кредитных организаций за II квартал 2004 г. возросло на 2 в результате увеличения уставного капитала за счет средств нерезидентов двумя действующими кредитными организациями — ОАО АКБ “ХЛЕБНЫЙ”, ФИНЭКО БАНК (ОАО).</w:t>
      </w:r>
    </w:p>
    <w:p>
      <w:pPr>
        <w:pStyle w:val="MainText"/>
        <w:rPr>
          <w:rFonts w:ascii="Arial Cyr" w:hAnsi="Arial Cyr" w:eastAsia="Arial Cyr" w:cs="Arial Cyr"/>
          <w:color w:val="auto"/>
        </w:rPr>
      </w:pPr>
      <w:r>
        <w:rPr>
          <w:rFonts w:eastAsia="Arial Cyr" w:cs="Arial Cyr" w:ascii="Arial Cyr" w:hAnsi="Arial Cyr"/>
          <w:color w:val="auto"/>
        </w:rPr>
        <w:t>Взносы нерезидентов в уставные капиталы кредитных организаций этой группы составляют 3 358,0 млн. рублей, или 17,0% общей суммы иностранных инвестиций (Приложение 4).</w:t>
      </w:r>
    </w:p>
    <w:p>
      <w:pPr>
        <w:pStyle w:val="MainText"/>
        <w:rPr/>
      </w:pPr>
      <w:r>
        <w:rPr>
          <w:rFonts w:eastAsia="Arial Cyr" w:cs="Arial Cyr" w:ascii="Arial Cyr" w:hAnsi="Arial Cyr"/>
          <w:color w:val="auto"/>
        </w:rPr>
        <w:t xml:space="preserve">Кроме того, у </w:t>
      </w:r>
      <w:r>
        <w:rPr>
          <w:rFonts w:eastAsia="Arial Cyr" w:cs="Arial Cyr" w:ascii="Arial Cyr" w:hAnsi="Arial Cyr"/>
          <w:b/>
          <w:bCs/>
          <w:color w:val="auto"/>
        </w:rPr>
        <w:t>13</w:t>
      </w:r>
      <w:r>
        <w:rPr>
          <w:rFonts w:eastAsia="Arial Cyr" w:cs="Arial Cyr" w:ascii="Arial Cyr" w:hAnsi="Arial Cyr"/>
          <w:color w:val="auto"/>
        </w:rPr>
        <w:t xml:space="preserve"> кредитных организаций доля нерезидентов составляет </w:t>
      </w:r>
      <w:r>
        <w:rPr>
          <w:rFonts w:eastAsia="Arial Cyr" w:cs="Arial Cyr" w:ascii="Arial Cyr" w:hAnsi="Arial Cyr"/>
          <w:b/>
          <w:bCs/>
          <w:color w:val="auto"/>
        </w:rPr>
        <w:t xml:space="preserve">от 20 до 50%. </w:t>
      </w:r>
      <w:r>
        <w:rPr>
          <w:rFonts w:eastAsia="Arial Cyr" w:cs="Arial Cyr" w:ascii="Arial Cyr" w:hAnsi="Arial Cyr"/>
          <w:color w:val="auto"/>
        </w:rPr>
        <w:t>Взносы нерезидентов в уставные капиталы таких кредитных организаций составляют 937,0 млн. рублей, или 4,8% общей суммы иностранных инвестиций (за II квартал 2004 г. взносы нерезидентов в уставные капиталы таких банков уменьшились на 206,2 млн. рублей, или на 18,0%, в связи с выбытием из этой группы банков одного банка, в уставном капитале которого доля нерезидентов составила менее 20%).</w:t>
      </w:r>
    </w:p>
    <w:p>
      <w:pPr>
        <w:pStyle w:val="MainText"/>
        <w:rPr>
          <w:rFonts w:ascii="Arial Cyr" w:hAnsi="Arial Cyr" w:eastAsia="Arial Cyr" w:cs="Arial Cyr"/>
          <w:color w:val="auto"/>
        </w:rPr>
      </w:pPr>
      <w:r>
        <w:rPr>
          <w:rFonts w:eastAsia="Arial Cyr" w:cs="Arial Cyr" w:ascii="Arial Cyr" w:hAnsi="Arial Cyr"/>
          <w:color w:val="auto"/>
        </w:rPr>
        <w:t>Таким образом, на 56 кредитных организаций с участием нерезидентов (или 43,1% их общего количества) приходится 18 283,0 млн. рублей, или 4,9% совокупного уставного капитала банковской системы и 92,8% общей суммы иностранных инвестиций в уставные капиталы российских кредитных организаций, а на остальные 74 кредитные организации (56,9%) — 0,38% совокупного уставного капитала банковской системы и 7,2% иностранных инвестиций в уставные капиталы российских кредитных организац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Приложение 1</w:t>
      </w:r>
    </w:p>
    <w:p>
      <w:pPr>
        <w:pStyle w:val="MZagolvokCenter"/>
        <w:keepNext w:val="true"/>
        <w:keepLines/>
        <w:spacing w:before="120" w:after="120"/>
        <w:rPr/>
      </w:pPr>
      <w:r>
        <w:rPr/>
        <w:t>Количество зарегистрированных кредитных организаций с участием нерезидентов и их размещение по федеральным округам Российской Федерации на 1 июля 2004 года</w:t>
      </w:r>
    </w:p>
    <w:tbl>
      <w:tblPr>
        <w:tblW w:w="10439" w:type="dxa"/>
        <w:jc w:val="center"/>
        <w:tblInd w:w="0" w:type="dxa"/>
        <w:tblLayout w:type="fixed"/>
        <w:tblCellMar>
          <w:top w:w="0" w:type="dxa"/>
          <w:left w:w="28" w:type="dxa"/>
          <w:bottom w:w="0" w:type="dxa"/>
          <w:right w:w="28" w:type="dxa"/>
        </w:tblCellMar>
      </w:tblPr>
      <w:tblGrid>
        <w:gridCol w:w="3659"/>
        <w:gridCol w:w="1560"/>
        <w:gridCol w:w="870"/>
        <w:gridCol w:w="870"/>
        <w:gridCol w:w="870"/>
        <w:gridCol w:w="870"/>
        <w:gridCol w:w="870"/>
        <w:gridCol w:w="870"/>
      </w:tblGrid>
      <w:tr>
        <w:trPr>
          <w:tblHeader w:val="true"/>
        </w:trPr>
        <w:tc>
          <w:tcPr>
            <w:tcW w:w="36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6780" w:type="dxa"/>
            <w:gridSpan w:val="7"/>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е организации с участием нерезидентов</w:t>
            </w:r>
          </w:p>
        </w:tc>
      </w:tr>
      <w:tr>
        <w:trPr>
          <w:tblHeader w:val="true"/>
        </w:trPr>
        <w:tc>
          <w:tcPr>
            <w:tcW w:w="365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о,</w:t>
            </w:r>
          </w:p>
        </w:tc>
        <w:tc>
          <w:tcPr>
            <w:tcW w:w="87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еют</w:t>
            </w:r>
          </w:p>
        </w:tc>
        <w:tc>
          <w:tcPr>
            <w:tcW w:w="43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с долей нерезидентов в уставном капитале</w:t>
            </w:r>
          </w:p>
        </w:tc>
      </w:tr>
      <w:tr>
        <w:trPr>
          <w:tblHeader w:val="true"/>
        </w:trPr>
        <w:tc>
          <w:tcPr>
            <w:tcW w:w="36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87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цензию, всего</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 до 100%</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 до 50%</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 до 20%</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w:t>
            </w:r>
          </w:p>
        </w:tc>
      </w:tr>
      <w:tr>
        <w:trPr>
          <w:tblHeader w:val="true"/>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о Росси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6</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0</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Prilozhenie"/>
        <w:spacing w:before="0" w:after="0"/>
        <w:rPr>
          <w:rFonts w:ascii="Arial Cyr" w:hAnsi="Arial Cyr" w:eastAsia="Arial Cyr" w:cs="Arial Cyr"/>
          <w:b/>
          <w:b/>
          <w:bCs/>
          <w:color w:val="auto"/>
        </w:rPr>
      </w:pPr>
      <w:r>
        <w:rPr>
          <w:rFonts w:eastAsia="Arial Cyr" w:cs="Arial Cyr" w:ascii="Arial Cyr" w:hAnsi="Arial Cyr"/>
          <w:b/>
          <w:bCs/>
          <w:color w:val="auto"/>
        </w:rPr>
        <w:t>Приложение 2</w:t>
      </w:r>
    </w:p>
    <w:p>
      <w:pPr>
        <w:pStyle w:val="MZagolvokCenter"/>
        <w:keepNext w:val="true"/>
        <w:keepLines/>
        <w:spacing w:before="120" w:after="120"/>
        <w:rPr/>
      </w:pPr>
      <w:r>
        <w:rPr/>
        <w:t>Данные о количестве действующих кредитных организаций с участием нерезидентов, размере участия иностранного капитала в банковской системе Российской Федерации и зарегистрированных совокупных суммах уставных капиталов за 2001—2004 годы</w:t>
      </w:r>
    </w:p>
    <w:tbl>
      <w:tblPr>
        <w:tblW w:w="16117" w:type="dxa"/>
        <w:jc w:val="center"/>
        <w:tblInd w:w="0" w:type="dxa"/>
        <w:tblLayout w:type="fixed"/>
        <w:tblCellMar>
          <w:top w:w="0" w:type="dxa"/>
          <w:left w:w="28" w:type="dxa"/>
          <w:bottom w:w="0" w:type="dxa"/>
          <w:right w:w="28" w:type="dxa"/>
        </w:tblCellMar>
      </w:tblPr>
      <w:tblGrid>
        <w:gridCol w:w="243"/>
        <w:gridCol w:w="2690"/>
        <w:gridCol w:w="824"/>
        <w:gridCol w:w="824"/>
        <w:gridCol w:w="824"/>
        <w:gridCol w:w="824"/>
        <w:gridCol w:w="824"/>
        <w:gridCol w:w="824"/>
        <w:gridCol w:w="824"/>
        <w:gridCol w:w="824"/>
        <w:gridCol w:w="824"/>
        <w:gridCol w:w="824"/>
        <w:gridCol w:w="824"/>
        <w:gridCol w:w="824"/>
        <w:gridCol w:w="824"/>
        <w:gridCol w:w="824"/>
        <w:gridCol w:w="824"/>
        <w:gridCol w:w="824"/>
      </w:tblGrid>
      <w:tr>
        <w:trPr>
          <w:tblHeader w:val="true"/>
        </w:trPr>
        <w:tc>
          <w:tcPr>
            <w:tcW w:w="24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69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2001</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2001</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2001</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2001</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2002</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2002</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2002</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2002</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2003</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2003</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2003</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2003</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2004</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2004</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2004</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i/>
                <w:i/>
                <w:iCs/>
                <w:color w:val="auto"/>
                <w:sz w:val="14"/>
                <w:szCs w:val="14"/>
                <w:lang w:val="ru-RU"/>
              </w:rPr>
            </w:pPr>
            <w:r>
              <w:rPr>
                <w:rFonts w:eastAsia="Arial Cyr" w:cs="Arial Cyr" w:ascii="Arial Cyr" w:hAnsi="Arial Cyr"/>
                <w:i/>
                <w:iCs/>
                <w:color w:val="auto"/>
                <w:sz w:val="14"/>
                <w:szCs w:val="14"/>
                <w:lang w:val="ru-RU"/>
              </w:rPr>
              <w:t>1.07.2004 к 1.04.2004, %</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6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ействующих кредитных организаций с участием нерезидентов, всего</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4</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6</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3</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7</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1,6</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26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зарегистрированных долей (акций) нерезидентов в уставных капиталах действующих кредитных организаций (млн. руб.)</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576,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541,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597,5</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758,6</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843,6</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678,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054,7</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885,3</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886,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224,1</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452,7</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699,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 902,6</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 739,9</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 710,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9,8</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26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овокупный зарегистрированный уставный капитал действующих кредитных организаций (млн. руб.)</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7 402</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 759</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2 73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2 564</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0 989</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4 705</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2 18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 315</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0 391</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823</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3 45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 995</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62 01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9 484</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3 784</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1,2</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26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емп роста суммы иностранных инвестиций в уставные капиталы кредитных организаций к 1.01.2001 (%)</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9</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3</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9</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8,9</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2</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6</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2,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6</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3,6</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1,4</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6,7</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6,5</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Х</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26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емп роста суммы зарегистрированного уставного капитала всей банковской системы к 1.01.2001 (%)</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4</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2</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5,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5</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6,1</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8,5</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4,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3</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4,5</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1</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2</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Х</w:t>
            </w:r>
          </w:p>
        </w:tc>
      </w:tr>
      <w:tr>
        <w:trPr/>
        <w:tc>
          <w:tcPr>
            <w:tcW w:w="2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26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нерезидентов в совокупном уставном капитале (%)</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51</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4</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6</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0</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8</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9</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1</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3</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2</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4</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7</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Х</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spacing w:before="0" w:after="60"/>
        <w:rPr>
          <w:rFonts w:ascii="Arial Cyr" w:hAnsi="Arial Cyr" w:eastAsia="Arial Cyr" w:cs="Arial Cyr"/>
        </w:rPr>
      </w:pPr>
      <w:r>
        <w:rPr>
          <w:rFonts w:eastAsia="Arial Cyr" w:cs="Arial Cyr" w:ascii="Arial Cyr" w:hAnsi="Arial Cyr"/>
        </w:rPr>
        <w:t>Динамика роста иностранных инвестиций в уставные капиталы кредитных организаций и суммы зарегистрированного уставного капитала всей банковской системы (%)</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8640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3733800"/>
                    </a:xfrm>
                    <a:prstGeom prst="rect">
                      <a:avLst/>
                    </a:prstGeom>
                  </pic:spPr>
                </pic:pic>
              </a:graphicData>
            </a:graphic>
          </wp:inline>
        </w:drawing>
      </w:r>
    </w:p>
    <w:p>
      <w:pPr>
        <w:pStyle w:val="MZagolvokCenter"/>
        <w:spacing w:before="120" w:after="60"/>
        <w:rPr>
          <w:rFonts w:ascii="Arial Cyr" w:hAnsi="Arial Cyr" w:eastAsia="Arial Cyr" w:cs="Arial Cyr"/>
        </w:rPr>
      </w:pPr>
      <w:r>
        <w:rPr>
          <w:rFonts w:eastAsia="Arial Cyr" w:cs="Arial Cyr" w:ascii="Arial Cyr" w:hAnsi="Arial Cyr"/>
        </w:rPr>
        <w:t>Доля нерезидентов в совокупном уставном капитале (%)</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7116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1160" cy="3543300"/>
                    </a:xfrm>
                    <a:prstGeom prst="rect">
                      <a:avLst/>
                    </a:prstGeom>
                  </pic:spPr>
                </pic:pic>
              </a:graphicData>
            </a:graphic>
          </wp:inline>
        </w:drawing>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Приложение 3</w:t>
      </w:r>
    </w:p>
    <w:p>
      <w:pPr>
        <w:pStyle w:val="MZagolvokCenter"/>
        <w:keepNext w:val="true"/>
        <w:keepLines/>
        <w:spacing w:before="120" w:after="60"/>
        <w:rPr/>
      </w:pPr>
      <w:r>
        <w:rPr>
          <w:rFonts w:eastAsia="Arial Cyr" w:cs="Arial Cyr" w:ascii="Arial Cyr" w:hAnsi="Arial Cyr"/>
        </w:rPr>
        <w:t>Список действующих банков со 100-процентным участием нерезидентов на 1 июля</w:t>
      </w:r>
      <w:r>
        <w:rPr>
          <w:rFonts w:eastAsia="Arial Cyr" w:cs="Arial Cyr" w:ascii="Arial Cyr" w:hAnsi="Arial Cyr"/>
          <w:b w:val="false"/>
          <w:bCs w:val="false"/>
        </w:rPr>
        <w:t> </w:t>
      </w:r>
      <w:r>
        <w:rPr/>
        <w:t>2004 года</w:t>
      </w:r>
    </w:p>
    <w:tbl>
      <w:tblPr>
        <w:tblW w:w="10423" w:type="dxa"/>
        <w:jc w:val="center"/>
        <w:tblInd w:w="0" w:type="dxa"/>
        <w:tblLayout w:type="fixed"/>
        <w:tblCellMar>
          <w:top w:w="0" w:type="dxa"/>
          <w:left w:w="108" w:type="dxa"/>
          <w:bottom w:w="0" w:type="dxa"/>
          <w:right w:w="108" w:type="dxa"/>
        </w:tblCellMar>
      </w:tblPr>
      <w:tblGrid>
        <w:gridCol w:w="534"/>
        <w:gridCol w:w="5812"/>
        <w:gridCol w:w="1359"/>
        <w:gridCol w:w="1051"/>
        <w:gridCol w:w="166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812"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местонахождение</w:t>
            </w:r>
          </w:p>
        </w:tc>
        <w:tc>
          <w:tcPr>
            <w:tcW w:w="1359"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рег. номер Банка России</w:t>
            </w:r>
          </w:p>
        </w:tc>
        <w:tc>
          <w:tcPr>
            <w:tcW w:w="1051"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667"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w:t>
              <w:softHyphen/>
              <w:t>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5812"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359"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051"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и Инвестиционный Банк</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1991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АЛИОН РУСБАНК”, г. Санкт-Петербург</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199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199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ОВАНИЯ МАЛОГО БИЗНЕСА </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1992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668,2</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резднер Банк” Закрытое акционерное общество,</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199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7 32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pPr>
            <w:r>
              <w:rPr>
                <w:rFonts w:eastAsia="Arial Cyr" w:cs="Arial Cyr" w:ascii="Arial Cyr" w:hAnsi="Arial Cyr"/>
                <w:caps/>
                <w:color w:val="auto"/>
                <w:sz w:val="16"/>
                <w:szCs w:val="16"/>
              </w:rPr>
              <w:t>З</w:t>
            </w:r>
            <w:r>
              <w:rPr>
                <w:rFonts w:eastAsia="Arial Cyr" w:cs="Arial Cyr" w:ascii="Arial Cyr" w:hAnsi="Arial Cyr"/>
                <w:color w:val="auto"/>
                <w:sz w:val="16"/>
                <w:szCs w:val="16"/>
              </w:rPr>
              <w:t xml:space="preserve">акрытое акционерное общество </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199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pPr>
            <w:r>
              <w:rPr>
                <w:rFonts w:eastAsia="Arial Cyr" w:cs="Arial Cyr" w:ascii="Arial Cyr" w:hAnsi="Arial Cyr"/>
                <w:color w:val="auto"/>
                <w:sz w:val="16"/>
                <w:szCs w:val="16"/>
              </w:rPr>
              <w:t>“</w:t>
            </w:r>
            <w:r>
              <w:rPr>
                <w:rFonts w:eastAsia="Arial Cyr" w:cs="Arial Cyr" w:ascii="Arial Cyr" w:hAnsi="Arial Cyr"/>
                <w:color w:val="auto"/>
                <w:sz w:val="16"/>
                <w:szCs w:val="16"/>
              </w:rPr>
              <w:t>Банк Кредит Свисс Ферст Бостон”</w:t>
            </w:r>
            <w:r>
              <w:rPr>
                <w:rFonts w:eastAsia="Arial Cyr" w:cs="Arial Cyr" w:ascii="Arial Cyr" w:hAnsi="Arial Cyr"/>
                <w:caps/>
                <w:color w:val="auto"/>
                <w:sz w:val="16"/>
                <w:szCs w:val="16"/>
              </w:rPr>
              <w:t>,</w:t>
            </w:r>
            <w:r>
              <w:rPr>
                <w:rFonts w:eastAsia="Arial Cyr" w:cs="Arial Cyr" w:ascii="Arial Cyr" w:hAnsi="Arial Cyr"/>
                <w:color w:val="auto"/>
                <w:sz w:val="16"/>
                <w:szCs w:val="16"/>
              </w:rPr>
              <w:t xml:space="preserve">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 БАНК (ЕВРАЗИЯ) ЗАО” (ЗАКРЫТОЕ АКЦИОНЕРНОЕ ОБЩЕСТВО),</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199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Ситибанк”,</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199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0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 АМРО БАНК А.О.”,</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199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7 504,7</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ж. П. Морган Банк Интернешнл”</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199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ВестЛБ Восток” (Закрытое Акционерное Общество),</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1995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1995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 1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Эйч-эс-би-си Банк (РР)” (Общество с ограниченной ответственностью),</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1996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6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 ДМ</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Райффайзенбанк Австрия”, </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1996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004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1997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 76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1998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37 45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енизбанк Москва”,</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1998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 498,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ЦБАНК (ЕВРАЗИЯ)”,</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1998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3</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1999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7</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ДельтаКредит”,</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2.1999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8</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Инвестиционный Банк Кубани”,</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04.1999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Краснодар</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9</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ЯПЫ КРЕДИ БАНК МОСКВА”</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199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 272,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Натексис”,</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1.2002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 08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90</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ЕЖДУНАРОДНЫЙ БАНК АЗЕРБАЙДЖАНА — МОСКВА”</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1.2002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95</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Мелли Иран”,</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1.2002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 56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96</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НП ПАРИБА Банк” Закрытое акционерное общество,</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2002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407</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pPr>
            <w:r>
              <w:rPr>
                <w:rFonts w:eastAsia="Arial Cyr" w:cs="Arial Cyr" w:ascii="Arial Cyr" w:hAnsi="Arial Cyr"/>
                <w:color w:val="auto"/>
                <w:sz w:val="16"/>
                <w:szCs w:val="16"/>
              </w:rPr>
              <w:t>Акционерный Коммерческий банк “</w:t>
            </w:r>
            <w:r>
              <w:rPr>
                <w:rFonts w:eastAsia="Arial Cyr" w:cs="Arial Cyr" w:ascii="Arial Cyr" w:hAnsi="Arial Cyr"/>
                <w:caps/>
                <w:color w:val="auto"/>
                <w:sz w:val="16"/>
                <w:szCs w:val="16"/>
              </w:rPr>
              <w:t>Азия-Инвест Банк</w:t>
            </w:r>
            <w:r>
              <w:rPr>
                <w:rFonts w:eastAsia="Arial Cyr" w:cs="Arial Cyr" w:ascii="Arial Cyr" w:hAnsi="Arial Cyr"/>
                <w:color w:val="auto"/>
                <w:sz w:val="16"/>
                <w:szCs w:val="16"/>
              </w:rPr>
              <w:t xml:space="preserve">” </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1996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 166,9</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Стандарт Банк”,</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2002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431</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 ДМ</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6.1990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Хоум Кредит энд Финанс Банк”,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16</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Интеза”, </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09.200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444</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pPr>
            <w:r>
              <w:rPr>
                <w:rFonts w:eastAsia="Arial Cyr" w:cs="Arial Cyr" w:ascii="Arial Cyr" w:hAnsi="Arial Cyr"/>
                <w:color w:val="auto"/>
                <w:sz w:val="16"/>
                <w:szCs w:val="16"/>
              </w:rPr>
              <w:t>Коммерческий банк “</w:t>
            </w:r>
            <w:r>
              <w:rPr>
                <w:rFonts w:eastAsia="Arial Cyr" w:cs="Arial Cyr" w:ascii="Arial Cyr" w:hAnsi="Arial Cyr"/>
                <w:caps/>
                <w:color w:val="auto"/>
                <w:sz w:val="16"/>
                <w:szCs w:val="16"/>
              </w:rPr>
              <w:t>А</w:t>
            </w:r>
            <w:r>
              <w:rPr>
                <w:rFonts w:eastAsia="Arial Cyr" w:cs="Arial Cyr" w:ascii="Arial Cyr" w:hAnsi="Arial Cyr"/>
                <w:color w:val="auto"/>
                <w:sz w:val="16"/>
                <w:szCs w:val="16"/>
              </w:rPr>
              <w:t xml:space="preserve">нелик РУ” </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200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443</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Коммерческий банк Индии” </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11.200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 145,6</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446</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ираат Банк (Москва)” (закрытое акционерное общество), </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1993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 815,0</w:t>
            </w:r>
          </w:p>
        </w:tc>
      </w:tr>
      <w:tr>
        <w:trPr/>
        <w:tc>
          <w:tcPr>
            <w:tcW w:w="53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9</w:t>
            </w:r>
          </w:p>
        </w:tc>
        <w:tc>
          <w:tcPr>
            <w:tcW w:w="1051"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Наименования банков соответствуют наименованиям в Книге государственной регистрации кредитных организаций.</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шифровка кодов к графе 4 “Вид лицензии на осуществление банковских операций”:</w:t>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1 — лицензия на право совершения операций только в рублях;</w:t>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2 — лицензия на право совершения операций в рублях и иностранной валюте (без права установления корреспондентских отношений с иностранными банками (с учетом положения письма Банка России от 17.10.1996 г. № 345);</w:t>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3 — лицензия на право совершения операций в рублях и иностранной валюте (с правом установления корреспондентских отношений с 6 иностранными банками);</w:t>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 xml:space="preserve">4 — </w:t>
      </w:r>
      <w:r>
        <w:rPr>
          <w:rFonts w:eastAsia="Arial Cyr" w:cs="Arial Cyr" w:ascii="Arial Cyr" w:hAnsi="Arial Cyr"/>
          <w:spacing w:val="-2"/>
          <w:sz w:val="16"/>
          <w:szCs w:val="16"/>
          <w:lang w:val="ru-RU"/>
        </w:rPr>
        <w:t>лицензия на право совершения операций в рублях и иностранной валюте (без ограничения иностранных банков-корреспондентов);</w:t>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5 — генеральная лицензия;</w:t>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БФ — отсутствует лицензия на работу с физическими лицами, ДМ — право на работу с драгметаллами (лицензия, разрешени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Приложение 4</w:t>
      </w:r>
    </w:p>
    <w:p>
      <w:pPr>
        <w:pStyle w:val="MZagolvokCenter"/>
        <w:keepNext w:val="true"/>
        <w:keepLines/>
        <w:spacing w:before="120" w:after="60"/>
        <w:rPr/>
      </w:pPr>
      <w:r>
        <w:rPr/>
        <w:t>Список действующих кредитных организаций с долей нерезидентов в уставном капитале более 50%, но менее 100% на 1 июля 2004 года</w:t>
      </w:r>
    </w:p>
    <w:tbl>
      <w:tblPr>
        <w:tblW w:w="10423" w:type="dxa"/>
        <w:jc w:val="center"/>
        <w:tblInd w:w="0" w:type="dxa"/>
        <w:tblLayout w:type="fixed"/>
        <w:tblCellMar>
          <w:top w:w="0" w:type="dxa"/>
          <w:left w:w="108" w:type="dxa"/>
          <w:bottom w:w="0" w:type="dxa"/>
          <w:right w:w="108" w:type="dxa"/>
        </w:tblCellMar>
      </w:tblPr>
      <w:tblGrid>
        <w:gridCol w:w="534"/>
        <w:gridCol w:w="5812"/>
        <w:gridCol w:w="1359"/>
        <w:gridCol w:w="1051"/>
        <w:gridCol w:w="166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812"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Наименование банка*, местонахождение</w:t>
            </w:r>
          </w:p>
        </w:tc>
        <w:tc>
          <w:tcPr>
            <w:tcW w:w="1359"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Дата регистрации, рег. номер Банка России</w:t>
            </w:r>
          </w:p>
        </w:tc>
        <w:tc>
          <w:tcPr>
            <w:tcW w:w="1051"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Вид лицензии**</w:t>
            </w:r>
          </w:p>
        </w:tc>
        <w:tc>
          <w:tcPr>
            <w:tcW w:w="1667" w:type="dxa"/>
            <w:tcBorders>
              <w:top w:val="single" w:sz="6" w:space="0" w:color="000000"/>
              <w:left w:val="single" w:sz="6" w:space="0" w:color="000000"/>
              <w:bottom w:val="single" w:sz="6" w:space="0" w:color="000000"/>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Зарегистриро</w:t>
              <w:softHyphen/>
              <w:t>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5812"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359"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051"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Head"/>
              <w:keepNext w:val="true"/>
              <w:pBdr>
                <w:bottom w:val="nil"/>
              </w:pBdr>
              <w:tabs>
                <w:tab w:val="clear" w:pos="283"/>
                <w:tab w:val="clear" w:pos="3231"/>
                <w:tab w:val="clear" w:pos="6435"/>
                <w:tab w:val="clear" w:pos="7313"/>
                <w:tab w:val="clear" w:pos="8220"/>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Аксис Банк”</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0.1995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 537,5</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3</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ельтаБанк”,</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0.1997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 150,2</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6</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1989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 141 741,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М</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1991 г.)</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Небанковская кредитная</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1994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ганизация “Вестерн Юнион ДП Восток”,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с</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БФ</w:t>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Промышленный экспортно-импортный</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5.1994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Закрытое акционерное общество),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47</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Коммерческий банк</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10.1992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4 817,2</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ЛЕФ-БАНК”, 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119</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ИВАНОВО” </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1992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052,4</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г. Иваново</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763</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Кредитсоюзкомбанк”</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1994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0,0</w:t>
            </w:r>
          </w:p>
        </w:tc>
      </w:tr>
      <w:tr>
        <w:trPr/>
        <w:tc>
          <w:tcPr>
            <w:tcW w:w="53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г. Москва</w:t>
            </w:r>
          </w:p>
        </w:tc>
        <w:tc>
          <w:tcPr>
            <w:tcW w:w="1359"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91</w:t>
            </w:r>
          </w:p>
        </w:tc>
        <w:tc>
          <w:tcPr>
            <w:tcW w:w="1051"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овый и экономический банк (открытое акционерное общество), </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3.1991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64,1</w:t>
            </w:r>
          </w:p>
        </w:tc>
      </w:tr>
      <w:tr>
        <w:trPr/>
        <w:tc>
          <w:tcPr>
            <w:tcW w:w="534"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59"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407</w:t>
            </w:r>
          </w:p>
        </w:tc>
        <w:tc>
          <w:tcPr>
            <w:tcW w:w="1051"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InoInformationMain"/>
              <w:keepNext w:val="true"/>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812"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pPr>
            <w:r>
              <w:rPr>
                <w:rFonts w:eastAsia="Arial Cyr" w:cs="Arial Cyr" w:ascii="Arial Cyr" w:hAnsi="Arial Cyr"/>
                <w:caps/>
                <w:color w:val="auto"/>
                <w:sz w:val="16"/>
                <w:szCs w:val="16"/>
              </w:rPr>
              <w:t xml:space="preserve">Акционерный коммерческий банк </w:t>
            </w:r>
            <w:r>
              <w:rPr>
                <w:rFonts w:eastAsia="Arial Cyr" w:cs="Arial Cyr" w:ascii="Arial Cyr" w:hAnsi="Arial Cyr"/>
                <w:color w:val="auto"/>
                <w:sz w:val="16"/>
                <w:szCs w:val="16"/>
              </w:rPr>
              <w:t>“ХЛЕБНЫЙ”</w:t>
            </w:r>
          </w:p>
        </w:tc>
        <w:tc>
          <w:tcPr>
            <w:tcW w:w="1359"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2.1996 г.</w:t>
            </w:r>
          </w:p>
        </w:tc>
        <w:tc>
          <w:tcPr>
            <w:tcW w:w="1051"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67" w:type="dxa"/>
            <w:tcBorders>
              <w:top w:val="single" w:sz="6" w:space="0" w:color="000000"/>
              <w:left w:val="single" w:sz="6" w:space="0" w:color="000000"/>
              <w:bottom w:val="dashed" w:sz="6" w:space="0" w:color="auto"/>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3,6</w:t>
            </w:r>
          </w:p>
        </w:tc>
      </w:tr>
      <w:tr>
        <w:trPr/>
        <w:tc>
          <w:tcPr>
            <w:tcW w:w="534"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2"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 Москва</w:t>
            </w:r>
          </w:p>
        </w:tc>
        <w:tc>
          <w:tcPr>
            <w:tcW w:w="1359"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83</w:t>
            </w:r>
          </w:p>
        </w:tc>
        <w:tc>
          <w:tcPr>
            <w:tcW w:w="1051"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7" w:type="dxa"/>
            <w:tcBorders>
              <w:top w:val="dashed" w:sz="6" w:space="0" w:color="auto"/>
              <w:left w:val="single" w:sz="6" w:space="0" w:color="000000"/>
              <w:bottom w:val="single" w:sz="6" w:space="0" w:color="000000"/>
              <w:right w:val="single" w:sz="6" w:space="0" w:color="000000"/>
            </w:tcBorders>
          </w:tcPr>
          <w:p>
            <w:pPr>
              <w:pStyle w:val="InoInformationMain"/>
              <w:pBdr>
                <w:bottom w:val="nil"/>
              </w:pBdr>
              <w:tabs>
                <w:tab w:val="clear" w:pos="369"/>
                <w:tab w:val="clear" w:pos="680"/>
                <w:tab w:val="clear" w:pos="6435"/>
                <w:tab w:val="clear" w:pos="7313"/>
                <w:tab w:val="clear" w:pos="8674"/>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Наименования банков соответствуют наименованиям в Книге государственной регистрации кредитных организаций.</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шифровка кодов к графе 4 “Вид лицензии на осуществление банковских операций” приведена в Приложении 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t>Сведения об аттестатах арбитражного управляющего (ликвидатора) кредитной организации, выданных за период с 1 июля по 1 августа 2004 года</w:t>
      </w:r>
    </w:p>
    <w:tbl>
      <w:tblPr>
        <w:tblW w:w="10419" w:type="dxa"/>
        <w:jc w:val="center"/>
        <w:tblInd w:w="0" w:type="dxa"/>
        <w:tblLayout w:type="fixed"/>
        <w:tblCellMar>
          <w:top w:w="0" w:type="dxa"/>
          <w:left w:w="108" w:type="dxa"/>
          <w:bottom w:w="0" w:type="dxa"/>
          <w:right w:w="108" w:type="dxa"/>
        </w:tblCellMar>
      </w:tblPr>
      <w:tblGrid>
        <w:gridCol w:w="534"/>
        <w:gridCol w:w="2267"/>
        <w:gridCol w:w="1275"/>
        <w:gridCol w:w="634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ГУЛЕВ В.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редиттраст”</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t>Сведения об аттестатах арбитражного управляющего (ликвидатора) кредитной организации, по которым за период с 1 июля по 1 августа 2004 года принято решение о продлении срока действия</w:t>
      </w:r>
    </w:p>
    <w:tbl>
      <w:tblPr>
        <w:tblW w:w="10419" w:type="dxa"/>
        <w:jc w:val="center"/>
        <w:tblInd w:w="0" w:type="dxa"/>
        <w:tblLayout w:type="fixed"/>
        <w:tblCellMar>
          <w:top w:w="0" w:type="dxa"/>
          <w:left w:w="108" w:type="dxa"/>
          <w:bottom w:w="0" w:type="dxa"/>
          <w:right w:w="108" w:type="dxa"/>
        </w:tblCellMar>
      </w:tblPr>
      <w:tblGrid>
        <w:gridCol w:w="534"/>
        <w:gridCol w:w="2267"/>
        <w:gridCol w:w="1275"/>
        <w:gridCol w:w="634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ЛАХВЕРДИЕВ М.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ервый промышленный 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ара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агимедж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ГОРЬЕВ В.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1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РИМ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БРЫНИНА Е.Ю.</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епозитарно-клиринговый 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ЖИНСKИЙ В.С.</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Инком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В.П.</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6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врор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кти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ЖЕВНИKОВ В.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ол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ОПАТЕНKО А.С.</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Еврокосмо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KОВ О.С.</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убикон-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САГАДЖИЕВА (ГУНАШЕВА) У.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KУШ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САГАДЖИЕВА (ГУНАШЕВА) У.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очубейск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САГАДЖИЕВА (ГУНАШЕВА) У.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Гумб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ГНЕВ В.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ефтестройком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АKИН В.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рческий банк пенсионного финансирования “Мордо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5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БМ-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KИБА Е.Н.</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4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Ярмарочный 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ЛЬНИK В.Л.</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8</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ЧKОВ А.С.</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4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осковский инновационный 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4</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нди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2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орт-петровс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Шура-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7</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арава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33</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KБ “Ну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МАKОВ А.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2</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язаньуниверсал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ОЛОВ В.K.</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19</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KБ “Московский разервный банк” (ЗАО KБ “РЕЗЕРВ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ЙРУЛЛИН Р.Б.</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40</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тОНЭKСИМ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ОДОЕВА Л.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5</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Онгудай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KУШЕВ В.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6</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гоградский коммерческий Агропромышленный банк (ВKАБ)</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t>Сведения об аттестатах арбитражного управляющего (ликвидатора) кредитной организации, аннулированных за период с 1 июля по 1 августа 2004 года</w:t>
      </w:r>
    </w:p>
    <w:tbl>
      <w:tblPr>
        <w:tblW w:w="10419" w:type="dxa"/>
        <w:jc w:val="center"/>
        <w:tblInd w:w="0" w:type="dxa"/>
        <w:tblLayout w:type="fixed"/>
        <w:tblCellMar>
          <w:top w:w="0" w:type="dxa"/>
          <w:left w:w="108" w:type="dxa"/>
          <w:bottom w:w="0" w:type="dxa"/>
          <w:right w:w="108" w:type="dxa"/>
        </w:tblCellMar>
      </w:tblPr>
      <w:tblGrid>
        <w:gridCol w:w="534"/>
        <w:gridCol w:w="2267"/>
        <w:gridCol w:w="1275"/>
        <w:gridCol w:w="634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1</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Легпромбанк”</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возобновлении эмиссии акций Открытого Акционерного Общества Городской банк “Нижний Новгород”</w:t>
      </w:r>
    </w:p>
    <w:p>
      <w:pPr>
        <w:pStyle w:val="MainText"/>
        <w:rPr>
          <w:rFonts w:ascii="Arial Cyr" w:hAnsi="Arial Cyr" w:eastAsia="Arial Cyr" w:cs="Arial Cyr"/>
          <w:color w:val="auto"/>
        </w:rPr>
      </w:pPr>
      <w:r>
        <w:rPr>
          <w:rFonts w:eastAsia="Arial Cyr" w:cs="Arial Cyr" w:ascii="Arial Cyr" w:hAnsi="Arial Cyr"/>
        </w:rPr>
        <w:t>Главным управлением Банка России по Нижегородской области 5 августа 2004 года зарегистрированы изменения и дополнения в эмиссионные документы Открытого Акционерного Общества Городской банк “Нижний Новгород”.</w:t>
      </w:r>
    </w:p>
    <w:p>
      <w:pPr>
        <w:pStyle w:val="MainText"/>
        <w:rPr>
          <w:rFonts w:ascii="Arial Cyr" w:hAnsi="Arial Cyr" w:eastAsia="Arial Cyr" w:cs="Arial Cyr"/>
          <w:color w:val="auto"/>
        </w:rPr>
      </w:pPr>
      <w:r>
        <w:rPr>
          <w:rFonts w:eastAsia="Arial Cyr" w:cs="Arial Cyr" w:ascii="Arial Cyr" w:hAnsi="Arial Cyr"/>
          <w:color w:val="auto"/>
        </w:rPr>
        <w:t>В связи с этим принято решение возобновить с 5 августа 2004 года приостановленную 12 июля 2004 года эмиссию 11-го дополнительного выпуска Открытого Акционерного Общества Городской банк “Нижний Новгород” на общую сумму 36 000 804 рубля, или 36 000 804 штуки обыкновенных именных бездокументарных акций номинальной стоимостью 1 рубль с государственным регистрационным номером 10100926В011D.</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6.07.2004 за № 2047711006363 о государственной регистрации Московского межрегионального коммерческого банка (Общество с ограниченной ответственностью) (основной государственный регистрационный номер 104771100635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1.06.2004 № ОД-479 в Книгу государственной регистрации кредитных организаций внесена запись о ликвидации Московского межрегионального коммерческого банка (Общество с ограниченной ответственностью) (регистрационный номер Банка России 553,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13.07.2004 за № 2047711006594 о государственной регистрации КОММЕРЧЕСКОГО БАНКА “ИНВЕСТДЕЛЬТАБАНК” (товарищество с ограниченной ответственностью) (основной государственный регистрационный номер 1047711006485)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1.06.2004 № ОД-476 в Книгу государственной регистрации кредитных организаций внесена запись о ликвидации КОММЕРЧЕСКОГО БАНКА “ИНВЕСТДЕЛЬТАБАНК” (товарищество с ограниченной ответственностью) (регистрационный номер Банка России 3151,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остовской области, в единый государственный реестр юридических лиц внесена запись от 19.07.2004 за № 2046100003178 о государственной регистрации ДОНСКОГО АКЦИОНЕРНОГО КОММЕРЧЕСКОГО БАНКА РЕКОНСТРУКЦИИ И РАЗВИТИЯ (основной государственный регистрационный номер 1046100003168)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07.2004 № ОД-549 в Книгу государственной регистрации кредитных организаций внесена запись о ликвидации ДОНСКОГО АКЦИОНЕРНОГО КОММЕРЧЕСКОГО БАНКА РЕКОНСТРУКЦИИ И РАЗВИТИЯ (регистрационный номер Банка России 2381,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Архангельской области и Ненецкому автономному округу, в единый государственный реестр юридических лиц внесена запись от 19.07.2004 за № 2042902600695 о государственной регистрации Акционерного коммерческого банка развития лесопромышленного комплекса “Лесобанк” (закрытое акционерное общество) ЗАО АКБ “Лесобанк” (основной государственный регистрационный номер 1022900001794)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07.2004 № ОД-547 в Книгу государственной регистрации кредитных организаций внесена запись о ликвидации Акционерного коммерческого банка развития лесопромышленного комплекса “Лесобанк” (закрытое акционерное общество) ЗАО АКБ “Лесобанк” (регистрационный номер Банка России 3007,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pPr>
      <w:r>
        <w:rPr>
          <w:rFonts w:eastAsia="Arial Cyr" w:cs="Arial Cyr" w:ascii="Arial Cyr" w:hAnsi="Arial Cyr"/>
        </w:rPr>
        <w:t>По сообщению Управления МНС России по Владимирской области, в единый государственный реестр юридических лиц внесена запись от 22.07.2004 за № 2043303601053 о государ</w:t>
      </w:r>
      <w:r>
        <w:rPr>
          <w:rFonts w:eastAsia="Arial Cyr" w:cs="Arial Cyr" w:ascii="Arial Cyr" w:hAnsi="Arial Cyr"/>
          <w:color w:val="auto"/>
        </w:rPr>
        <w:t>ственной регистрации Владимирского коммерческого акционерного банка “Владинвестбанк” (основной государственный регистрационный номер 1033303607787)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2.07.2004 № ОД-560 в Книгу государственной регистрации кредитных организаций внесена запись о ликвидации Владимирского коммерческого акционерного банка “Владинвестбанк” (регистрационный номер Банка России 788,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3 августа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4 августа 2004 года, дата погашения ломбардного кредита и уплаты процентов по нему — 18 августа 2004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40%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48% годовых.</w:t>
      </w:r>
    </w:p>
    <w:p>
      <w:pPr>
        <w:pStyle w:val="MainTextRightData"/>
        <w:rPr>
          <w:rFonts w:ascii="Arial Cyr" w:hAnsi="Arial Cyr" w:eastAsia="Arial Cyr" w:cs="Arial Cyr"/>
          <w:color w:val="auto"/>
        </w:rPr>
      </w:pPr>
      <w:r>
        <w:rPr>
          <w:rFonts w:eastAsia="Arial Cyr" w:cs="Arial Cyr" w:ascii="Arial Cyr" w:hAnsi="Arial Cyr"/>
          <w:color w:val="auto"/>
        </w:rPr>
        <w:t>3.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5 августа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5 августа 2004 года, дата возврата депозита и уплаты процентов — 2 сентября 2004 года) и 3 месяца (дата привлечения средств в депозит — 5 августа 2004 года, дата возврата депозита и уплаты процентов — 4 ноябр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4 недели приняли участие 18 банков-резидентов из 13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2,4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5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3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3,75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7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75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5.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8.2004 до 4.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4.08.2004 до 5.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о 2.08.2004 до 9.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4.08.2004 до 11.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4.08.2004 до 5.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5.08.2004 до 6.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8.2004 до 10.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5.08.2004 до 12.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5.08.2004 до 6.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08.2004 до 9.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08.2004 до 11.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6.08.2004 до 13.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08.2004 до 9.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9.08.2004 до 10.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08.2004 до 12.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9.08.2004 до 16.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9.08.2004 до 10.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08.2004 до 11.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08.2004 до 13.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0.08.2004 до 17.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 августа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6.07.2004 по 30.07.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3.07.2004 по 29.07.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pPr>
      <w:r>
        <w:rPr>
          <w:rFonts w:eastAsia="Arial Cyr" w:cs="Arial Cyr" w:ascii="Arial Cyr" w:hAnsi="Arial Cyr"/>
        </w:rPr>
        <w:t>C 1.04.2004 данные по ставкам межбанковского кредитного рынка (МИБОР, МИБИД</w:t>
      </w:r>
      <w:r>
        <w:rPr>
          <w:rFonts w:eastAsia="Arial Cyr" w:cs="Arial Cyr" w:ascii="Arial Cyr" w:hAnsi="Arial Cyr"/>
          <w:color w:val="auto"/>
        </w:rPr>
        <w:t>, МИАКР) рассчитываются на основе формы отчетности № 0409325, введенной Указанием Банка России № 1376-У от 16 января 2004 года.</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нутренний финансовый рынок</w:t>
      </w:r>
    </w:p>
    <w:p>
      <w:pPr>
        <w:pStyle w:val="GlavnyiBoldCyan"/>
        <w:keepNext w:val="true"/>
        <w:keepLines/>
        <w:spacing w:before="240" w:after="0"/>
        <w:jc w:val="left"/>
        <w:rPr>
          <w:rFonts w:ascii="Arial Cyr" w:hAnsi="Arial Cyr" w:eastAsia="Arial Cyr" w:cs="Arial Cyr"/>
          <w:color w:val="auto"/>
          <w:sz w:val="30"/>
          <w:szCs w:val="30"/>
          <w:lang w:val="ru-RU"/>
        </w:rPr>
      </w:pPr>
      <w:r>
        <w:rPr>
          <w:rFonts w:eastAsia="Arial Cyr" w:cs="Arial Cyr" w:ascii="Arial Cyr" w:hAnsi="Arial Cyr"/>
          <w:color w:val="auto"/>
          <w:sz w:val="30"/>
          <w:szCs w:val="30"/>
        </w:rPr>
        <w:t>РЫНОК ДРАГОЦЕННЫХ МЕТАЛЛОВ</w:t>
      </w:r>
    </w:p>
    <w:p>
      <w:pPr>
        <w:pStyle w:val="Zagolovok"/>
        <w:keepNext w:val="true"/>
        <w:spacing w:before="120" w:after="60"/>
        <w:rPr/>
      </w:pPr>
      <w:r>
        <w:rPr/>
        <w:t>Динамика учетных цен на драгоценные металлы со 2 по 6 августа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17</w:t>
            </w:r>
          </w:p>
        </w:tc>
      </w:tr>
    </w:tbl>
    <w:p>
      <w:pPr>
        <w:pStyle w:val="Style15"/>
        <w:rPr>
          <w:rFonts w:ascii="Arial Cyr" w:hAnsi="Arial Cyr" w:eastAsia="Arial Cyr" w:cs="Arial Cyr"/>
          <w:lang w:val="ru-RU"/>
        </w:rPr>
      </w:pPr>
      <w:r>
        <w:rPr>
          <w:rFonts w:eastAsia="Arial Cyr" w:cs="Arial Cyr" w:ascii="Arial Cyr" w:hAnsi="Arial Cyr"/>
          <w:lang w:val="ru-RU"/>
        </w:rPr>
      </w:r>
    </w:p>
    <w:p>
      <w:pPr>
        <w:pStyle w:val="GlavnyiBoldCyan"/>
        <w:keepNext w:val="true"/>
        <w:keepLines/>
        <w:spacing w:before="240" w:after="0"/>
        <w:jc w:val="left"/>
        <w:rPr>
          <w:rFonts w:ascii="Arial Cyr" w:hAnsi="Arial Cyr" w:eastAsia="Arial Cyr" w:cs="Arial Cyr"/>
          <w:color w:val="auto"/>
          <w:sz w:val="30"/>
          <w:szCs w:val="30"/>
        </w:rPr>
      </w:pPr>
      <w:r>
        <w:rPr>
          <w:rFonts w:eastAsia="Arial Cyr" w:cs="Arial Cyr" w:ascii="Arial Cyr" w:hAnsi="Arial Cyr"/>
          <w:color w:val="auto"/>
          <w:sz w:val="30"/>
          <w:szCs w:val="30"/>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4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3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3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8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7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7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7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1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5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4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8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7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7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9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6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5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8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9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5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1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1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6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7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7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7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3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9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4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2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1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5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3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7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8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8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8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0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2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0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7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1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5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0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9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7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6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1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0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2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1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1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0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47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О 2 ПО 6 АВГУСТА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trPr>
        <w:tc>
          <w:tcPr>
            <w:tcW w:w="109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107"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3107"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109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37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76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42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0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3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8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81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61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82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94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81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4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75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27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76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9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88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76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42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79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8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31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8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9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89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00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72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43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7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396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32120" cy="3962400"/>
                    </a:xfrm>
                    <a:prstGeom prst="rect">
                      <a:avLst/>
                    </a:prstGeom>
                  </pic:spPr>
                </pic:pic>
              </a:graphicData>
            </a:graphic>
          </wp:inline>
        </w:drawing>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388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54980" cy="388620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BoldCyan"/>
        <w:keepNext w:val="true"/>
        <w:keepLines/>
        <w:spacing w:before="0" w:after="0"/>
        <w:jc w:val="left"/>
        <w:rPr>
          <w:rFonts w:ascii="Arial Cyr" w:hAnsi="Arial Cyr" w:eastAsia="Arial Cyr" w:cs="Arial Cyr"/>
          <w:color w:val="auto"/>
          <w:sz w:val="30"/>
          <w:szCs w:val="30"/>
        </w:rPr>
      </w:pPr>
      <w:r>
        <w:rPr>
          <w:rFonts w:eastAsia="Arial Cyr" w:cs="Arial Cyr" w:ascii="Arial Cyr" w:hAnsi="Arial Cyr"/>
          <w:color w:val="auto"/>
          <w:sz w:val="30"/>
          <w:szCs w:val="30"/>
        </w:rPr>
        <w:t>РЫНОК ГКО—ОФЗ—ОБР</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сообщает, что аукцион по размещению дополнительного выпуска облигаций федерального займа с амортизацией долга </w:t>
      </w:r>
      <w:r>
        <w:rPr>
          <w:rFonts w:eastAsia="Arial Cyr" w:cs="Arial Cyr" w:ascii="Arial Cyr" w:hAnsi="Arial Cyr"/>
          <w:b/>
          <w:bCs/>
          <w:color w:val="auto"/>
        </w:rPr>
        <w:t xml:space="preserve">№ SU46001RMFS </w:t>
      </w:r>
      <w:r>
        <w:rPr>
          <w:rFonts w:eastAsia="Arial Cyr" w:cs="Arial Cyr" w:ascii="Arial Cyr" w:hAnsi="Arial Cyr"/>
          <w:color w:val="auto"/>
        </w:rPr>
        <w:t xml:space="preserve">(выпуск — </w:t>
      </w:r>
      <w:r>
        <w:rPr>
          <w:rFonts w:eastAsia="Arial Cyr" w:cs="Arial Cyr" w:ascii="Arial Cyr" w:hAnsi="Arial Cyr"/>
          <w:b/>
          <w:bCs/>
          <w:color w:val="auto"/>
        </w:rPr>
        <w:t xml:space="preserve">4 августа 2004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0 сентября 2008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498 дней</w:t>
      </w:r>
      <w:r>
        <w:rPr>
          <w:rFonts w:eastAsia="Arial Cyr" w:cs="Arial Cyr" w:ascii="Arial Cyr" w:hAnsi="Arial Cyr"/>
          <w:color w:val="auto"/>
        </w:rPr>
        <w:t xml:space="preserve">) состоялся </w:t>
      </w:r>
      <w:r>
        <w:rPr>
          <w:rFonts w:eastAsia="Arial Cyr" w:cs="Arial Cyr" w:ascii="Arial Cyr" w:hAnsi="Arial Cyr"/>
          <w:b/>
          <w:bCs/>
          <w:color w:val="auto"/>
        </w:rPr>
        <w:t>4 августа 2004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19.</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4 5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10,6500 </w:t>
      </w:r>
      <w:r>
        <w:rPr>
          <w:rFonts w:eastAsia="Arial Cyr" w:cs="Arial Cyr" w:ascii="Arial Cyr" w:hAnsi="Arial Cyr"/>
          <w:color w:val="auto"/>
        </w:rPr>
        <w:t xml:space="preserve">до </w:t>
      </w:r>
      <w:r>
        <w:rPr>
          <w:rFonts w:eastAsia="Arial Cyr" w:cs="Arial Cyr" w:ascii="Arial Cyr" w:hAnsi="Arial Cyr"/>
          <w:b/>
          <w:bCs/>
          <w:color w:val="auto"/>
        </w:rPr>
        <w:t xml:space="preserve">105,7965%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4 330 096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109,9780%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2 021 757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47,66%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110,0747%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88 146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109,978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110,074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7,0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7,02</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5.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продаже облигаций федерального займа </w:t>
      </w:r>
      <w:r>
        <w:rPr>
          <w:rFonts w:eastAsia="Arial Cyr" w:cs="Arial Cyr" w:ascii="Arial Cyr" w:hAnsi="Arial Cyr"/>
          <w:b/>
          <w:bCs/>
          <w:color w:val="auto"/>
        </w:rPr>
        <w:t xml:space="preserve">№ SU46008RMFS </w:t>
      </w:r>
      <w:r>
        <w:rPr>
          <w:rFonts w:eastAsia="Arial Cyr" w:cs="Arial Cyr" w:ascii="Arial Cyr" w:hAnsi="Arial Cyr"/>
          <w:color w:val="auto"/>
        </w:rPr>
        <w:t xml:space="preserve">состоялся </w:t>
      </w:r>
      <w:r>
        <w:rPr>
          <w:rFonts w:eastAsia="Arial Cyr" w:cs="Arial Cyr" w:ascii="Arial Cyr" w:hAnsi="Arial Cyr"/>
          <w:b/>
          <w:bCs/>
          <w:color w:val="auto"/>
        </w:rPr>
        <w:t>5 августа 2004 года.</w:t>
      </w:r>
    </w:p>
    <w:p>
      <w:pPr>
        <w:pStyle w:val="MainText"/>
        <w:rPr/>
      </w:pPr>
      <w:r>
        <w:rPr>
          <w:rFonts w:eastAsia="Arial Cyr" w:cs="Arial Cyr" w:ascii="Arial Cyr" w:hAnsi="Arial Cyr"/>
          <w:color w:val="auto"/>
        </w:rPr>
        <w:t xml:space="preserve">Объявленный Банком России объем продажи составил </w:t>
      </w:r>
      <w:r>
        <w:rPr>
          <w:rFonts w:eastAsia="Arial Cyr" w:cs="Arial Cyr" w:ascii="Arial Cyr" w:hAnsi="Arial Cyr"/>
          <w:b/>
          <w:bCs/>
          <w:color w:val="auto"/>
        </w:rPr>
        <w:t xml:space="preserve">24 2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кредитных организаций — дилеров, принявших участие в аукционе, — </w:t>
      </w:r>
      <w:r>
        <w:rPr>
          <w:rFonts w:eastAsia="Arial Cyr" w:cs="Arial Cyr" w:ascii="Arial Cyr" w:hAnsi="Arial Cyr"/>
          <w:b/>
          <w:bCs/>
          <w:color w:val="auto"/>
        </w:rPr>
        <w:t>3.</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8,3514 </w:t>
      </w:r>
      <w:r>
        <w:rPr>
          <w:rFonts w:eastAsia="Arial Cyr" w:cs="Arial Cyr" w:ascii="Arial Cyr" w:hAnsi="Arial Cyr"/>
          <w:color w:val="auto"/>
        </w:rPr>
        <w:t xml:space="preserve">до </w:t>
      </w:r>
      <w:r>
        <w:rPr>
          <w:rFonts w:eastAsia="Arial Cyr" w:cs="Arial Cyr" w:ascii="Arial Cyr" w:hAnsi="Arial Cyr"/>
          <w:b/>
          <w:bCs/>
          <w:color w:val="auto"/>
        </w:rPr>
        <w:t xml:space="preserve">97,8762%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3 152 959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Банка России составила </w:t>
      </w:r>
      <w:r>
        <w:rPr>
          <w:rFonts w:eastAsia="Arial Cyr" w:cs="Arial Cyr" w:ascii="Arial Cyr" w:hAnsi="Arial Cyr"/>
          <w:b/>
          <w:bCs/>
          <w:color w:val="auto"/>
        </w:rPr>
        <w:t xml:space="preserve">98,3110%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2 064 480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66,55%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8,3113%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50 795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8,311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8,311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4,7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4,75</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6.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в дополнение к официальному сообщению от 30 июля 2004 г. сообщает, что на аукционе по продаже облигаций федерального займа с амортизацией долга выпуска № 46008RMFS, проводимом на Московской межбанковской валютной бирже 12 августа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22,1 млрд. руб. по их номинальной стоимости.</w:t>
      </w:r>
    </w:p>
    <w:p>
      <w:pPr>
        <w:pStyle w:val="MainTextRightData"/>
        <w:rPr>
          <w:rFonts w:ascii="Arial Cyr" w:hAnsi="Arial Cyr" w:eastAsia="Arial Cyr" w:cs="Arial Cyr"/>
          <w:color w:val="auto"/>
        </w:rPr>
      </w:pPr>
      <w:r>
        <w:rPr>
          <w:rFonts w:eastAsia="Arial Cyr" w:cs="Arial Cyr" w:ascii="Arial Cyr" w:hAnsi="Arial Cyr"/>
          <w:color w:val="auto"/>
        </w:rPr>
        <w:t>6.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СПИСОК ДИЛЕРОВ НА РЫНКЕ ОБЛИГАЦИЙ ПО СОСТОЯНИЮ НА 4 АВГУСТА 2004 ГОДА</w:t>
      </w:r>
    </w:p>
    <w:tbl>
      <w:tblPr>
        <w:tblW w:w="10421" w:type="dxa"/>
        <w:jc w:val="center"/>
        <w:tblInd w:w="0" w:type="dxa"/>
        <w:tblLayout w:type="fixed"/>
        <w:tblCellMar>
          <w:top w:w="0" w:type="dxa"/>
          <w:left w:w="108" w:type="dxa"/>
          <w:bottom w:w="0" w:type="dxa"/>
          <w:right w:w="108" w:type="dxa"/>
        </w:tblCellMar>
      </w:tblPr>
      <w:tblGrid>
        <w:gridCol w:w="675"/>
        <w:gridCol w:w="8505"/>
        <w:gridCol w:w="1241"/>
      </w:tblGrid>
      <w:tr>
        <w:trPr/>
        <w:tc>
          <w:tcPr>
            <w:tcW w:w="675" w:type="dxa"/>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организации</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МЕЖДУНАРОДНЫЙ МОСКОВСКИ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КРЕДИТ-МОСКВА”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СТРОЙ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ВТОВАЗ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АВТОБАНК — НИКОЙЛ”</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Энерго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ДАЛЬК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ЖЕЛДО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ИНВЕСТ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МСБ-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ЦЕНТРО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ОНВЕР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АЛТИЙСКИ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УСКО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БСП”</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МКБ “САТУРН”</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ПРОФ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РОСС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ГАЗПРОМ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НОВЫЙ СИМВОЛ”</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ИБГ НИКОЙЛ”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АБ “НОВОСИБИРСКВНЕШТОРГ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ЮГО-ВОСТО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БРИ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САНКТ-ПЕТЕРБУРГ”</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ПС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ЮГ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ГУБЕРНСКИЙ БАНК “ТАРХАНЫ”</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ЧЕЛИНД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ЭЛЕКТРОНИКА”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ЧЕЛЯБИНВЕС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ФЛОРА-МОСКВ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ЕГИО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СОЛИДАРНОСТЬ”</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АКЦЕП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Б “КАПИТАЛ”</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СНГ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ИНТЕРПРОГРЕСС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ПЕРВЫЙ ИНВЕСТИЦИОННЫЙ”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АСПЕКТ”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ПРОМСТРОЙ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КБ-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ТРАН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КБ “НЕРЮНГРИ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ДАЛЬНЕВОСТОЧНЫ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ЮГР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ЕТК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ИН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ЗАПСИБКОМ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ГБ “НИЖНИЙ НОВГОРОД”</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ОССТРОЙЭКОНОМ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НЕШТОРГ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КА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ПОДОЛЬСКПРОМК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4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РУССЛАВ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ОЦИНВЕС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3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КУЗНЕЦКБИЗНЕ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5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ОМСК-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8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МБС ОРГ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РИБ — СИБИРЬ”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ОНЧЕ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АВРОПОЛЬПРОМСТРОЙБАНК —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8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ОБИН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ЛЬФА-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ВБ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ЛЕВОБЕРЕЖНЫЙ”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СНЕЖИНСКИЙ”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НХ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АЦИОНАЛЬНЫЙ БАНК РАЗВИТ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ИП-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ВОЗРОЖДЕНИЕ”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БЕРБАНК РОССИИ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8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ВНЕШТОРГ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2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ПБ “СОЛИДАРНОСТЬ”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КРА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6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РОСДО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7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ЛЕФКО-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ГУТА-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ОЛИМПИЙСКИЙ”</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СДМ-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МЕТРОПОЛЬ”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КБ “ЗАМОСКВОРЕЦКИЙ”</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4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РАКБ “МОСКВ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ОМИРЕГИОНБАНК “УХТА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БЭС “САХАЛИН-ВЕСТ”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АЛИОН РУ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8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ОМСКПРОМСТРОЙ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МПИ-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ТПРОМСТРОЙ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ПЕТРОКОММЕРЦ”</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УССКИЙ ИНДУСТРИАЛЬНЫ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ЕЛГОРОДПРОМСТРОЙ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СОЦГО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ЛЕСПР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3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НИЖЕГОРОДПРОМСТРОЙ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АСС МЕДИА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5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ФОРА-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СБ-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ЛАНТА-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2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ГЛОБЭК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4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ЭЛЛИПС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5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ТАНДЕ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 ПРОМТОРГ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БД-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ХАНТЫ-МАНСИЙСКИ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ДЕВОН-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ОСКОВСКИЙ КРЕДИТНЫ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МА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ЕРВИС-РЕЗЕРВ” 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3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САРОВБИЗНЕ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МЕЖДУНАРОДНЫЙ ПРОМЫШЛЕННЫ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ОБЪЕДИНЕННЫЙ НАЦИОНАЛЬНЫЙ 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ФУНДАМЕН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АЛЕФ-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ДОНСКОЙ НАРОДНЫ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2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ТРАНСКРЕДИ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ХОВАНСКИЙ”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НЕФТЕПР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НРБАНК”(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РБР”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НОМОС-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ТКБ”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ЦЕНТР-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2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РПП”</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БРР”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МИ-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РО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СИ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МПЭК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СЖВ”</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ВЕ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ТАВРИЧЕСКИЙ”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АБСОЛЮТ 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ОЮЗ”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РОССИЙСКИЙ КАПИТАЛ”</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ГАЗ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Д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КО “МРП”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ЮС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7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Е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7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ЕВРОФИНАНС МОСНА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ОВФИНТРЕЙД”,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ЮЖНЫЙ РЕГИОН”</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ПРОБИЗНЕ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МЕТАЛЛИНВЕС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4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ЕЗДНЕР 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ЛУЖНИКИ-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6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БНКВ”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7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П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АНК КРЕДИТ СВИСС ФЕРСТ БОСТОН”</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ИНГ БАНК (ЕВРАЗИЯ)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ТОЛЬЯТТИХИМ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ЬСКИЙ ТРАСТОВЫ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2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НОВИК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4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СИТИ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5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БИН”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ФОРПОСТ”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КУБ”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ЮНИКО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 БАРС”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АЛЬБА АЛЬЯНС”</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АБН АМРО БАНК 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СЕ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КРОСНА-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ДЖ. П. МОРГАН БАНК ИНТЕРНЕШНЛ”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2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 “БАЙКАЛ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3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 ФБ ИННОВАЦИЙ И РАЗВИТИЯ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4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ОАО — НСКБ “ГАРАНТ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АВТОМОБИЛЬНЫЙ БАНКИРСКИЙ ДОМ”</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БКФ”</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НКА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РУССКИЙ БАНКИРСКИЙ ДОМ”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ЛОКО-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ЕВЕРНЫЙ НАРОДНЫЙ 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НК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КБ ПРИМОРЬЯ “ПРИМСОЦ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ДЕРЖАВ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РГ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4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МОСКВЫ”</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К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ИНВЕСТСБЕР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ВА”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ЮНИАСТРУМ 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СЛАМЭК-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ВЕСТИЦИОННЫЙ БАНК “ТРАСТ”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8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ОСЭКСИ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ИБ “АКАДЕМХИ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ТРАТЕГИЯ”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РГБ”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МКБ “МОСКОМПРИВА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Э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КБ “ЕВРАЗИЯ-ЦЕНТР”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ЭРГО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МОСВОДОКАНАЛ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6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ОФИЯ”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6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АВАНГАРД”</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7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ЕВРОМЕТ”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ЕДПРОМИНВЕСТ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ПАВЕЛЕЦКИЙ”</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3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НЗ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4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СТЕЛЛА-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ЕЖТОПЭНЕРГО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СЛАВЯНСКИЙ 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6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ЕВРОТРАСТ”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СБ “ГУБЕРНСКИЙ”</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УГЛЕМЕ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ПРИМОРЬЕ”</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ВИЗАВИ”</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ОРГРЭС-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АКРОПОЛЬ”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ГРАНД ИНВЕСТ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5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ИКБ “ТАТФОНД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5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НАЦИНВЕСТПРОМ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7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САМАРСКИЙ 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ДИАЛОГ-ОПТИМ”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РОСЕВРО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3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ИНТРАСТ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4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СПБРР”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И 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ЕКАТЕРИНБУРГ”</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ОЮЗОБЩЕМАШ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БВТ”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ЛТИНВЕС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ОБИ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РОСПРОМ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0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ВЕСТЛБ ВОСТО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2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ПРОМСВЯЗЬ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ЗЕН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ВНЕШПР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ИНТЕРПР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ГАРАНТИ БАНК — МОСКВА”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МЕНАТЕП СП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7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ЖБИЗНЕС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8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БР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8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ЭЙЧ-ЭС-БИ-СИ БАНК (Р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9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АЙФФАЙЗЕНБАНК АВСТР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9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ОСБАНК-ВОЛГ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ПЕРМ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Б “СЕНАТОР”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0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БО “ОРГ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ДОЙЧЕ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2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ОММЕРЦБАНК (ЕВРАЗ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3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РОССЕЛЬХОЗ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4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МОСКОММЕРЦ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6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К “Тройка-Диалог”</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ТРИНФИК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Ф “ОЛМ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Рейтинг-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АТОН”</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ЦентрИнвест Секьюритис”</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К “ИНТРА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Объединенные финансы”</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ИФК “МЕТРОПОЛЬ”</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нвест-Цент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К “Исеть-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Пермская фондовая компан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ПВИК “ИКСИ”</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омпания Брокеркредитсервис”</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Ф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К АВ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К “ЭКТО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ФД “Сельмаш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ИК “Полис-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Перспектива Плюс”</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Ерма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ФК “Алема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К “РФЦ”</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Вэб-инвест.ру”</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Брокерская компания “Резерв-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нвестиционно-финансовая компания “Солид”</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Ренессанс Броке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ТИК “Лэнд”</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нвестиционная компания “Нева-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ПРОСПЕК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Брокерская компания НИКойл”</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ЦЕРИХ Кэпитал Менеджмен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ИК “Файненшл Бридж”</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ЦФО “Тантьем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рансвик Ю Би Эс”</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ЛОР 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ФК “Мегатрастойл”</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Ф “Саха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ФД”</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К “Интерфин трейд”</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УНИВЕРСАЛЬ-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нешэкон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о 2 по 6 августа торговля ГКО при суммарном объеме сделок на вторичном рынке 2,49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246,2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0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999,3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633,27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66,73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9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 619,9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80,09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201,1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98,8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779,1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220,8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620,8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379,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5 650,95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 548,208</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 579,9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 579,9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 580,9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 580,9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 650,95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702,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702,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702,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702,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762,9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 537,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 537,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 538,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 538,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 548,8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 733,0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 397,1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 055,2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 586,9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 778,91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6,0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6,0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6,0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6,8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7,7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97,4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701,1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63,0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69,3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73,26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652,2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691,9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431,9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632,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728,6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 427,1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 047,9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 804,1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 128,7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 219,25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14,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12,3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64,8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63,3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62,1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4,6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3,6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6,8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5,6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4,6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1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1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6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2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3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19,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17,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25,3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24,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22,75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 августа 2004 года</w:t>
        <w:br/>
        <w:t>Регистрационный № 5954</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9 июля 2004 года</w:t>
        <w:tab/>
        <w:t>№ 147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т 3 ноября 2003 года № 1337-У “О порядке проведения операций по покупке реализуемых Банком России монет из драгоценных металлов, являющихся законным средством наличного платежа на территории Российской Федерации, кредитными организациями, находящимися на кассовом обслуживании в подразделениях Московского главного территориального управления Банка России”</w:t>
      </w:r>
    </w:p>
    <w:p>
      <w:pPr>
        <w:pStyle w:val="MainText"/>
        <w:rPr>
          <w:rFonts w:ascii="Arial Cyr" w:hAnsi="Arial Cyr" w:eastAsia="Arial Cyr" w:cs="Arial Cyr"/>
          <w:color w:val="auto"/>
        </w:rPr>
      </w:pPr>
      <w:r>
        <w:rPr>
          <w:rFonts w:eastAsia="Arial Cyr" w:cs="Arial Cyr" w:ascii="Arial Cyr" w:hAnsi="Arial Cyr"/>
        </w:rPr>
        <w:t>1. В целях развития отечественного рынка монет из драгоценных металлов внести в Указание Банка России от 3 ноября 2003 года № 1337-У “О порядке проведения операций по покупке реализуемых Банком России монет из драгоценных металлов, являющихся законным средством наличного платежа на территории Российской Федерации, кредитными организациями, находящимися на кассовом обслуживании в подразделениях Московского главного территориального управления Банка России”, зарегистрированное Министерством юстиции Российской Федерации 9 декабря 2003 года № 5312 (“Вестник Банка России” от 17 декабря 2003 года № 69) (далее — Указание),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Наименование Указания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 порядке проведения операций по покупке кредитными организациями монет из драгоценных металлов, являющихся законным средством наличного платежа на территории Российской Федерации, реализуемых Банком России через свои территориальные учреждения”.</w:t>
      </w:r>
    </w:p>
    <w:p>
      <w:pPr>
        <w:pStyle w:val="MainText"/>
        <w:rPr>
          <w:rFonts w:ascii="Arial Cyr" w:hAnsi="Arial Cyr" w:eastAsia="Arial Cyr" w:cs="Arial Cyr"/>
          <w:color w:val="auto"/>
        </w:rPr>
      </w:pPr>
      <w:r>
        <w:rPr>
          <w:rFonts w:eastAsia="Arial Cyr" w:cs="Arial Cyr" w:ascii="Arial Cyr" w:hAnsi="Arial Cyr"/>
          <w:color w:val="auto"/>
        </w:rPr>
        <w:t>1.2. В преамбуле слова “Московского главного территориального управления Банка России (далее по тексту — МГТУ)” заменить словами “территориальных учреждений Банка России”, слова “Отделение № 1 Московского главного территориального управления Банка России (далее по тексту — Отделение № 1)” заменить словами “расчетно-кассовые центры Банка России, Отделение № 1 Московского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1.3. В пунктах 1—5 и 7 слово “МГТУ” заменить словами “территориальное учреждение Банка России” в соответствующем падеже.</w:t>
      </w:r>
    </w:p>
    <w:p>
      <w:pPr>
        <w:pStyle w:val="MainText"/>
        <w:rPr>
          <w:rFonts w:ascii="Arial Cyr" w:hAnsi="Arial Cyr" w:eastAsia="Arial Cyr" w:cs="Arial Cyr"/>
          <w:color w:val="auto"/>
        </w:rPr>
      </w:pPr>
      <w:r>
        <w:rPr>
          <w:rFonts w:eastAsia="Arial Cyr" w:cs="Arial Cyr" w:ascii="Arial Cyr" w:hAnsi="Arial Cyr"/>
          <w:color w:val="auto"/>
        </w:rPr>
        <w:t>1.4. В пунктах 6—8 слова “Отделение № 1” заменить словами “расчетно-кассовые центры Банка России, Отделение № 1 Московского главного территориального управления Банка России” в соответствующем падеже.</w:t>
      </w:r>
    </w:p>
    <w:p>
      <w:pPr>
        <w:pStyle w:val="MainText"/>
        <w:rPr>
          <w:rFonts w:ascii="Arial Cyr" w:hAnsi="Arial Cyr" w:eastAsia="Arial Cyr" w:cs="Arial Cyr"/>
          <w:color w:val="auto"/>
        </w:rPr>
      </w:pPr>
      <w:r>
        <w:rPr>
          <w:rFonts w:eastAsia="Arial Cyr" w:cs="Arial Cyr" w:ascii="Arial Cyr" w:hAnsi="Arial Cyr"/>
          <w:color w:val="auto"/>
        </w:rPr>
        <w:t>1.5. Дополнить Указание новым пунктом 9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9. Территориальное учреждение Банка России приступает к операциям по выдаче Монет кредитным организациям по письменному распоряжению Банка России”.</w:t>
      </w:r>
    </w:p>
    <w:p>
      <w:pPr>
        <w:pStyle w:val="MainText"/>
        <w:rPr>
          <w:rFonts w:ascii="Arial Cyr" w:hAnsi="Arial Cyr" w:eastAsia="Arial Cyr" w:cs="Arial Cyr"/>
          <w:color w:val="auto"/>
        </w:rPr>
      </w:pPr>
      <w:r>
        <w:rPr>
          <w:rFonts w:eastAsia="Arial Cyr" w:cs="Arial Cyr" w:ascii="Arial Cyr" w:hAnsi="Arial Cyr"/>
          <w:color w:val="auto"/>
        </w:rPr>
        <w:t>1.6. Пункт 9 Указания считать пунктом 10.</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0" w:after="120"/>
        <w:ind w:left="7513" w:hanging="0"/>
        <w:rPr>
          <w:rFonts w:ascii="Arial Cyr" w:hAnsi="Arial Cyr" w:eastAsia="Arial Cyr" w:cs="Arial Cyr"/>
          <w:color w:val="auto"/>
        </w:rPr>
      </w:pPr>
      <w:r>
        <w:rPr>
          <w:rFonts w:eastAsia="Arial Cyr" w:cs="Arial Cyr" w:ascii="Arial Cyr" w:hAnsi="Arial Cyr"/>
          <w:color w:val="auto"/>
        </w:rPr>
        <w:t xml:space="preserve">ГЛАВНЫМ УПРАВЛЕНИЯМ </w:t>
        <w:br/>
        <w:t xml:space="preserve">(НАЦИОНАЛЬНЫМ БАНКАМ) </w:t>
        <w:br/>
        <w:t xml:space="preserve">ЦЕНТРАЛЬНОГО БАНКА </w:t>
        <w:br/>
        <w:t xml:space="preserve">РОССИЙСКОЙ ФЕДЕРАЦИИ </w:t>
        <w:br/>
        <w:t>от 23.07.2004</w:t>
        <w:tab/>
        <w:t>№ 87-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действиях территориальных учреждений Банка России в случае выявления фактов оплаты уставного капитала ненадлежащими активами при рассмотрении вопросов деятельности кредитных организаций и выдаче лицензий на осуществление банковских операций</w:t>
      </w:r>
    </w:p>
    <w:p>
      <w:pPr>
        <w:pStyle w:val="MainText"/>
        <w:rPr/>
      </w:pPr>
      <w:r>
        <w:rPr>
          <w:rFonts w:eastAsia="Arial Cyr" w:cs="Arial Cyr" w:ascii="Arial Cyr" w:hAnsi="Arial Cyr"/>
        </w:rPr>
        <w:t xml:space="preserve">В связи с вопросами по применению отдельных положений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Вестник Банка России” от 20.02.2004 № 15) (далее — Инструкция № 109-И), Инструкции Банка России от 22 июля 2002 года № 102-И “О правилах выпуска и регистрации ценных бумаг кредитными организациями на территории Российской Федерации”, зарегистрированной Министерством юстиции Российской Федерации 9 октября 2002 года № 3852; 30 июня 2003 года № 4865 (“Вестник Банка России” от 17.10.2002 № 55, от 10.07.2003 № 38), Положения Банка России от 16 января 2004 года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зарегистрированного Министерством </w:t>
      </w:r>
      <w:r>
        <w:rPr>
          <w:rFonts w:eastAsia="Arial Cyr" w:cs="Arial Cyr" w:ascii="Arial Cyr" w:hAnsi="Arial Cyr"/>
          <w:color w:val="auto"/>
        </w:rPr>
        <w:t>юстиции Российской Федерации 23 января 2004 года № 5484 (“Вестник Банка России” от 27.01.2004 № 5) (далее — Положение № 248-П), Банк России рекомендует территориальным учреждениям Банка России при выявлении фактов (признаков) формирования уставного капитала (его части) с использованием инвесторами ненадлежащих активов во время рассмотрения территориальным учреждением Банка России документов для принятия решения по вопросам правомерности оплаты долей (акций) кредитной организации и расширения деятельности кредитной организации путем получения лицензий на осуществление банковских операций, а также вынесения заключения Банка России о соответствии банка требованиям к участию в системе страхования вкладов (понятие ненадлежащих активов определено подпунктом 2.2.8 пункта 2 Положения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Вестник Банка России” от 20.03.2003 № 15), руководствоваться следующим.</w:t>
      </w:r>
    </w:p>
    <w:p>
      <w:pPr>
        <w:pStyle w:val="MainText"/>
        <w:rPr>
          <w:rFonts w:ascii="Arial Cyr" w:hAnsi="Arial Cyr" w:eastAsia="Arial Cyr" w:cs="Arial Cyr"/>
          <w:color w:val="auto"/>
        </w:rPr>
      </w:pPr>
      <w:r>
        <w:rPr>
          <w:rFonts w:eastAsia="Arial Cyr" w:cs="Arial Cyr" w:ascii="Arial Cyr" w:hAnsi="Arial Cyr"/>
          <w:color w:val="auto"/>
        </w:rPr>
        <w:t>1. При обнаружении фактов (признаков) формирования уставного капитала (его части) с использованием инвесторами ненадлежащих активов во время принятия территориальным учреждением Банка России решения по вопросам правомерности оплаты долей (акций) кредитной организации, либо решения о расширении деятельности кредитной организации путем получения лицензий на осуществление банковских операций, либо вынесения заключения о возможности или невозможности поддержки ходатайства о соответствии банка требованиям к участию в системе страхования вкладов территориальное учреждение Банка России осуществляет действия, предусмотренные пунктом 1 Указания Банка России от 10 февраля 2003 года № 1246-У “О действиях при выявлении фактов (признаков) формирования источников собственных средств (капитала) (их части) с использованием ненадлежащих активов”, зарегистрированного Министерством юстиции Российской Федерации 17 марта 2003 года № 4270 (“Вестник Банка России” от 20.03.2003 № 15) (далее — Указание № 1246-У).</w:t>
      </w:r>
    </w:p>
    <w:p>
      <w:pPr>
        <w:pStyle w:val="MainText"/>
        <w:rPr>
          <w:rFonts w:ascii="Arial Cyr" w:hAnsi="Arial Cyr" w:eastAsia="Arial Cyr" w:cs="Arial Cyr"/>
          <w:color w:val="auto"/>
        </w:rPr>
      </w:pPr>
      <w:r>
        <w:rPr>
          <w:rFonts w:eastAsia="Arial Cyr" w:cs="Arial Cyr" w:ascii="Arial Cyr" w:hAnsi="Arial Cyr"/>
          <w:color w:val="auto"/>
        </w:rPr>
        <w:t xml:space="preserve">2. Осуществление территориальным учреждением Банка России действий, предусмотренных пунктом 1 Указания № 1246-У, не может являться основанием для отказа в регистрации изменений в учредительных документах, связанных с увеличением уставного капитала, и регистрации отчета об итогах выпуска ценных бумаг кредитной организации, а также не является основанием для продления установленных федеральными законами и нормативными актами Банка России сроков рассмотрения документов. </w:t>
      </w:r>
    </w:p>
    <w:p>
      <w:pPr>
        <w:pStyle w:val="MainText"/>
        <w:rPr>
          <w:rFonts w:ascii="Arial Cyr" w:hAnsi="Arial Cyr" w:eastAsia="Arial Cyr" w:cs="Arial Cyr"/>
          <w:color w:val="auto"/>
        </w:rPr>
      </w:pPr>
      <w:r>
        <w:rPr>
          <w:rFonts w:eastAsia="Arial Cyr" w:cs="Arial Cyr" w:ascii="Arial Cyr" w:hAnsi="Arial Cyr"/>
          <w:color w:val="auto"/>
        </w:rPr>
        <w:t>3. Если в кредитную организацию не направлено предписание Банка России с требованием отражать в отчетности размер собственных средств (капитала) с учетом корректировки, определенной Банком России, территориальное учреждение Банка России рассматривает ходатайство кредитной организации о расширении деятельности путем получения лицензий на осуществление банковских операций в установленном главой 14 Инструкции № 109-И порядке.</w:t>
      </w:r>
    </w:p>
    <w:p>
      <w:pPr>
        <w:pStyle w:val="MainText"/>
        <w:rPr>
          <w:rFonts w:ascii="Arial Cyr" w:hAnsi="Arial Cyr" w:eastAsia="Arial Cyr" w:cs="Arial Cyr"/>
          <w:color w:val="auto"/>
        </w:rPr>
      </w:pPr>
      <w:r>
        <w:rPr>
          <w:rFonts w:eastAsia="Arial Cyr" w:cs="Arial Cyr" w:ascii="Arial Cyr" w:hAnsi="Arial Cyr"/>
          <w:color w:val="auto"/>
        </w:rPr>
        <w:t>Если кредитная организация осуществила корректировку собственных средств (капитала) в размере, определенном Банком России, ходатайство кредитной организации о расширении деятельности путем получения лицензий на осуществление банковских операций рассматривается территориальным учреждением в установленном главой 14 Инструкции № 109-И порядке при выполнении требования п. 13.1 Инструкции № 109-И о финансовой устойчив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Если кредитная организация осуществила корректировку собственных средств (капитала) в размере, определенном Банком России, и не является финансово устойчивой, то территориальное учреждение отказывает в выдаче лицензий на осуществление банковских операций в связи с невыполнением требования, содержащегося в п. 13.1 Инструкции № 109-И.</w:t>
      </w:r>
    </w:p>
    <w:p>
      <w:pPr>
        <w:pStyle w:val="MainText"/>
        <w:rPr>
          <w:rFonts w:ascii="Arial Cyr" w:hAnsi="Arial Cyr" w:eastAsia="Arial Cyr" w:cs="Arial Cyr"/>
          <w:color w:val="auto"/>
        </w:rPr>
      </w:pPr>
      <w:r>
        <w:rPr>
          <w:rFonts w:eastAsia="Arial Cyr" w:cs="Arial Cyr" w:ascii="Arial Cyr" w:hAnsi="Arial Cyr"/>
          <w:color w:val="auto"/>
        </w:rPr>
        <w:t>4. В случае если банк произвел корректировку собственных средств (капитала) до размера, определенного Банком России, в период с последней месячной отчетной даты перед датой завершения тематической инспекционной проверки и до даты утверждения заключения о возможности (невозможности) поддержки ходатайства банка о вынесении Банком России заключения о соответствии банка требованиям к участию в системе страхования вкладов, то на основании пункта 4.4 Положения № 248-П расчет значений показателей финансовой устойчивости и их включение в таблицу 2 приложения 3 к Положению № 248-П осуществляется территориальным учреждением Банка России с учетом корректировки собственных средств (капитала). Информация о том, что расчет значений показателей финансовой устойчивости проведен с учетом корректировки собственных средств (капитала), отражается территориальным учреждением Банка России в таблице 3 приложения 3 к Положению № 248-П.</w:t>
      </w:r>
    </w:p>
    <w:p>
      <w:pPr>
        <w:pStyle w:val="MainText"/>
        <w:rPr>
          <w:rFonts w:ascii="Arial Cyr" w:hAnsi="Arial Cyr" w:eastAsia="Arial Cyr" w:cs="Arial Cyr"/>
          <w:color w:val="auto"/>
        </w:rPr>
      </w:pPr>
      <w:r>
        <w:rPr>
          <w:rFonts w:eastAsia="Arial Cyr" w:cs="Arial Cyr" w:ascii="Arial Cyr" w:hAnsi="Arial Cyr"/>
          <w:color w:val="auto"/>
        </w:rPr>
        <w:t>5. В случае если банк произвел корректировку собственных средств (капитала) до размера, определенного Банком России, в период от даты утверждения заключения территориального учреждения Банка России о возможности (невозможности) поддержки ходатайства банка о вынесении Банком России заключения о соответствии банка требованиям к участию в системе страхования вкладов и до даты принятия Комитетом банковского надзора Банка России решения о вынесении положительного (отрицательного) заключения о соответствии банка требованиям к участию в системе страхования вкладов, то территориальное учреждение Банка России анализирует значения показателей финансовой устойчивости с учетом корректировки собственных средств (капитала). Если результаты анализа значений показателей финансовой устойчивости с учетом корректировки собственных средств (капитала) банка могут повлиять на принятие Банком России решения о вынесении заключения о соответствии банка требованиям к участию в системе страхования вкладов, то на основании пункта 5.4 Положения № 248-П территориальное учреждение Банка России направляет соответствующую информацию в Банк России (Департамент лицензирования деятельности и финансового оздоровления кредитных организаций) не позднее следующего дня со дня получения такой информации. Информацию рекомендуется направлять по форме таблицы 2 приложения 3 к Положению № 248-П.</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0" w:after="120"/>
        <w:ind w:left="7513" w:hanging="0"/>
        <w:rPr>
          <w:rFonts w:ascii="Arial Cyr" w:hAnsi="Arial Cyr" w:eastAsia="Arial Cyr" w:cs="Arial Cyr"/>
          <w:color w:val="auto"/>
        </w:rPr>
      </w:pPr>
      <w:r>
        <w:rPr>
          <w:rFonts w:eastAsia="Arial Cyr" w:cs="Arial Cyr" w:ascii="Arial Cyr" w:hAnsi="Arial Cyr"/>
          <w:color w:val="auto"/>
        </w:rPr>
        <w:t xml:space="preserve">ГЛАВНЫМ УПРАВЛЕНИЯМ </w:t>
        <w:br/>
        <w:t xml:space="preserve">(НАЦИОНАЛЬНЫМ БАНКАМ) </w:t>
        <w:br/>
        <w:t xml:space="preserve">ЦЕНТРАЛЬНОГО БАНКА </w:t>
        <w:br/>
        <w:t xml:space="preserve">РОССИЙСКОЙ ФЕДЕРАЦИИ </w:t>
        <w:br/>
        <w:t>от 27.07.2004 г.</w:t>
        <w:tab/>
        <w:t>№ 88-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именении территориальными учреждениями Банка России Указания Банка России от 16.01.2004 № 1379-У “Об оценке финансовой устойчивости банка в целях признания ее достаточной для участия в системе страхования вкладов”</w:t>
      </w:r>
    </w:p>
    <w:p>
      <w:pPr>
        <w:pStyle w:val="MainText"/>
        <w:rPr/>
      </w:pPr>
      <w:r>
        <w:rPr>
          <w:rFonts w:eastAsia="Arial Cyr" w:cs="Arial Cyr" w:ascii="Arial Cyr" w:hAnsi="Arial Cyr"/>
        </w:rPr>
        <w:t xml:space="preserve">Направляются для использования в работе Методические рекомендации о применении территориальными учреждениями Банка России Указания Банка России от 16.01.2004 № 1379-У </w:t>
      </w:r>
      <w:r>
        <w:rPr>
          <w:rFonts w:eastAsia="Arial Cyr" w:cs="Arial Cyr" w:ascii="Arial Cyr" w:hAnsi="Arial Cyr"/>
          <w:color w:val="auto"/>
        </w:rPr>
        <w:t>“Об оценке финансовой устойчивости банка в целях признания ее достаточной для участия в системе страхования вкладов” в части оценки показателей прозрачности структуры собственности банк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МЕТОДИЧЕСКИЕ РЕКОМЕНДАЦИИ</w:t>
        <w:br/>
        <w:t>о применении территориальными учреждениями Банка России Указания Банка России от 16.01.2004 № 1379-У “Об оценке финансовой устойчивости банка в целях признания ее достаточной для участия в системе страхования вкладов” в части оценки показателей прозрачности структуры собственности банка</w:t>
      </w:r>
    </w:p>
    <w:p>
      <w:pPr>
        <w:pStyle w:val="MainText"/>
        <w:rPr/>
      </w:pPr>
      <w:r>
        <w:rPr>
          <w:rFonts w:eastAsia="Arial Cyr" w:cs="Arial Cyr" w:ascii="Arial Cyr" w:hAnsi="Arial Cyr"/>
        </w:rPr>
        <w:t>1. В таблице 3 Приложения 3 (далее — таблица 3) к Положению Банка России от 16.01.2004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зарегистрировано в Министерстве юстиции Российской Федерации 23 января 2004 года № 5484, “Вестник Банка России” 27 января 2004 года № 5) (далее — Положение № 248-П) применительно к показателям прозрачности структуры собственности банка рекомендуется по каждому показателю (независимо от того, положительная оценка или отрицательная) указывать основания, по которым вынесена оценка, в соответствии с приложением 3 к Указанию Банка России от 16.01.2004 № 1379-У “Об оценке финансовой устойчивости банка в целях признания ее достаточной для участия в системе страхования вкладов”, зарегистрированному в Министерстве юстиции Российской Федерации 23 января 2004 года № 5485 (“Вестник Банка России” 27 января 2004 года № 5) (далее — приложение 3 к Указанию № 1379-У)</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Информацию, на основании которой принято решение о присвоении оценки показателю прозрачности структуры собственности банка, в соответствии со ссылкой 4 к таблице 3 рекомендуется отражать в таблице 3 следующим образ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использовании акта (сводного акта) тематической инспекционной проверки банка — ссылкой на соответствующую страницу ак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использовании иной информации — указанием на источник информации.</w:t>
      </w:r>
    </w:p>
    <w:p>
      <w:pPr>
        <w:pStyle w:val="MainText"/>
        <w:rPr>
          <w:rFonts w:ascii="Arial Cyr" w:hAnsi="Arial Cyr" w:eastAsia="Arial Cyr" w:cs="Arial Cyr"/>
          <w:color w:val="auto"/>
        </w:rPr>
      </w:pPr>
      <w:r>
        <w:rPr>
          <w:rFonts w:eastAsia="Arial Cyr" w:cs="Arial Cyr" w:ascii="Arial Cyr" w:hAnsi="Arial Cyr"/>
          <w:color w:val="auto"/>
        </w:rPr>
        <w:t>Достоверность используемой при оценке прозрачности структуры собственности информации, предусмотренная пунктом 7.2 Указания № 1379-У, проверяется территориальным учреждением Банка России. Копии подтверждающих документов, заверенные руководителем банка, рассматриваются для целей контроля за соблюдением пункта 7.2 Указания № 1379-У после установления идентичности оригинала и заверенной банком копии. Подтверждающие документы в структурные подразделения Банка России направляются при наличии запроса последнего.</w:t>
      </w:r>
    </w:p>
    <w:p>
      <w:pPr>
        <w:pStyle w:val="MainText"/>
        <w:rPr>
          <w:rFonts w:ascii="Arial Cyr" w:hAnsi="Arial Cyr" w:eastAsia="Arial Cyr" w:cs="Arial Cyr"/>
          <w:color w:val="auto"/>
        </w:rPr>
      </w:pPr>
      <w:r>
        <w:rPr>
          <w:rFonts w:eastAsia="Arial Cyr" w:cs="Arial Cyr" w:ascii="Arial Cyr" w:hAnsi="Arial Cyr"/>
          <w:color w:val="auto"/>
        </w:rPr>
        <w:t>2. Показатель ПУ1, оцениваемый в соответствии с пунктом 1 приложения 3 к Указанию № 1379-У, характеризует степень открытости информации об учредителях (участниках) банка и их взаимосвязях (с учетом норм банковского законодательства, законодательства об акционерных обществах и обществах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При оценке Показателя ПУ1 в соответствии с пунктом 1 приложения 3 к Указанию № 1379-У рекомендуется проанализировать следующую информацию:</w:t>
      </w:r>
    </w:p>
    <w:p>
      <w:pPr>
        <w:pStyle w:val="MainText"/>
        <w:rPr/>
      </w:pPr>
      <w:r>
        <w:rPr>
          <w:rFonts w:eastAsia="Arial Cyr" w:cs="Arial Cyr" w:ascii="Arial Cyr" w:hAnsi="Arial Cyr"/>
          <w:color w:val="auto"/>
        </w:rPr>
        <w:t xml:space="preserve">2.1. Для банков, действующих в форме обществ с ограниченной ответственностью, — правильность, полноту и своевременность составления учредительных документов банка (их утверждения в новой редакции, внесения изменений, связанных с изменением состава участников), их представления в территориальное учреждение Банка России для принятия решения о государственной регистрации; полноту и соблюдение сроков представления в территориальное учреждение Банка России списков участников банка по форме приложения 3 к Инструкции Банка России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в Министерстве юстиции Российской Федерации 13 февраля 2004 года № 5551, “Вестник Банка России” 20 февраля 2004 года № 15 (далее — Инструкция № 109-И). </w:t>
      </w:r>
    </w:p>
    <w:p>
      <w:pPr>
        <w:pStyle w:val="MainText"/>
        <w:rPr>
          <w:rFonts w:ascii="Arial Cyr" w:hAnsi="Arial Cyr" w:eastAsia="Arial Cyr" w:cs="Arial Cyr"/>
          <w:color w:val="auto"/>
        </w:rPr>
      </w:pPr>
      <w:r>
        <w:rPr>
          <w:rFonts w:eastAsia="Arial Cyr" w:cs="Arial Cyr" w:ascii="Arial Cyr" w:hAnsi="Arial Cyr"/>
          <w:color w:val="auto"/>
        </w:rPr>
        <w:t>В случае, когда банк, действующий в форме общества с ограниченной ответственностью, при наличии изменений в составе участников и/или их долей не представил информацию, установленную федеральными законами и иными нормативными актами, и данный факт оказывает существенное влияние на возможность определения состава учредителей (участников) банка, показателю ПУ1 в соответствии с пунктом 1 приложения 3 к Указанию № 1379-У присваивается балл 3.</w:t>
      </w:r>
    </w:p>
    <w:p>
      <w:pPr>
        <w:pStyle w:val="MainText"/>
        <w:rPr>
          <w:rFonts w:ascii="Arial Cyr" w:hAnsi="Arial Cyr" w:eastAsia="Arial Cyr" w:cs="Arial Cyr"/>
          <w:color w:val="auto"/>
        </w:rPr>
      </w:pPr>
      <w:r>
        <w:rPr>
          <w:rFonts w:eastAsia="Arial Cyr" w:cs="Arial Cyr" w:ascii="Arial Cyr" w:hAnsi="Arial Cyr"/>
          <w:color w:val="auto"/>
        </w:rPr>
        <w:t xml:space="preserve">В случае, когда банк, действующий в форме общества с ограниченной ответственностью, при наличии изменений в составе участников и/или их долей не представил информацию, установленную федеральными законами и иными нормативными актами, но данный факт не оказывает существенного влияния на возможность определения состава учредителей (участников) банка, показателю ПУ1 в соответствии с пунктом 1 приложения 3 к Указанию № 1379-У присваивается балл 2. </w:t>
      </w:r>
    </w:p>
    <w:p>
      <w:pPr>
        <w:pStyle w:val="MainText"/>
        <w:rPr>
          <w:rFonts w:ascii="Arial Cyr" w:hAnsi="Arial Cyr" w:eastAsia="Arial Cyr" w:cs="Arial Cyr"/>
          <w:color w:val="auto"/>
        </w:rPr>
      </w:pPr>
      <w:r>
        <w:rPr>
          <w:rFonts w:eastAsia="Arial Cyr" w:cs="Arial Cyr" w:ascii="Arial Cyr" w:hAnsi="Arial Cyr"/>
          <w:color w:val="auto"/>
        </w:rPr>
        <w:t>В таблице 3 территориальное учреждение Банка России в соответствии со ссылкой 4 к таблице 3 кратко раскрывает основания, с учетом которых была вынесена оценка, и содержание выявленных нарушений.</w:t>
      </w:r>
    </w:p>
    <w:p>
      <w:pPr>
        <w:pStyle w:val="MainText"/>
        <w:rPr>
          <w:rFonts w:ascii="Arial Cyr" w:hAnsi="Arial Cyr" w:eastAsia="Arial Cyr" w:cs="Arial Cyr"/>
          <w:color w:val="auto"/>
        </w:rPr>
      </w:pPr>
      <w:r>
        <w:rPr>
          <w:rFonts w:eastAsia="Arial Cyr" w:cs="Arial Cyr" w:ascii="Arial Cyr" w:hAnsi="Arial Cyr"/>
          <w:color w:val="auto"/>
        </w:rPr>
        <w:t>2.2. Для банков, действующих в форме акционерных обществ, — своевременность представления и полноту раскрытия информации в форме представления регистрационных документов (решения о выпуске ценных бумаг, отчета об итогах выпуска ценных бумаг, проспекта ценных бумаг в установленных законодательством случаях), ежеквартальных отчетов по ценным бумагам, сообщений о существенных фактах (Инструкция Банка России от 22.07.2002 № 102-И “О правилах выпуска и регистрации ценных бумаг кредитными организациями на территории Российской Федерации”, зарегистрированная в Министерстве юстиции Российской Федерации 9 октября 2002 года № 3852, “Вестник Банка России” 17 октября 2002 года № 55); полноту и соблюдение сроков представления в территориальное учреждение Банка России списков акционеров банка, владеющих более 1% акций, по форме приложения 3 к Инструкции № 109-И; раскрытие информации об акционерах, передавших свои акции номинальным держателям (в том числе при представлении информации по форме приложения 3 к Инструкции № 109-И).</w:t>
      </w:r>
    </w:p>
    <w:p>
      <w:pPr>
        <w:pStyle w:val="MainText"/>
        <w:rPr>
          <w:rFonts w:ascii="Arial Cyr" w:hAnsi="Arial Cyr" w:eastAsia="Arial Cyr" w:cs="Arial Cyr"/>
          <w:color w:val="auto"/>
        </w:rPr>
      </w:pPr>
      <w:r>
        <w:rPr>
          <w:rFonts w:eastAsia="Arial Cyr" w:cs="Arial Cyr" w:ascii="Arial Cyr" w:hAnsi="Arial Cyr"/>
          <w:color w:val="auto"/>
        </w:rPr>
        <w:t xml:space="preserve">Если выявленные нарушения оказывают существенное влияние на определение состава акционеров банка, то показателю ПУ1 в соответствии с пунктом 1 приложения 3 к Указанию № 1379-У присваивается балл 3. При отсутствии существенного влияния на определение состава акционеров банка показателю ПУ1 в соответствии с пунктом 1 приложения 3 к Указанию № 1379-У присваивается балл 2. </w:t>
      </w:r>
    </w:p>
    <w:p>
      <w:pPr>
        <w:pStyle w:val="MainText"/>
        <w:rPr>
          <w:rFonts w:ascii="Arial Cyr" w:hAnsi="Arial Cyr" w:eastAsia="Arial Cyr" w:cs="Arial Cyr"/>
          <w:color w:val="auto"/>
        </w:rPr>
      </w:pPr>
      <w:r>
        <w:rPr>
          <w:rFonts w:eastAsia="Arial Cyr" w:cs="Arial Cyr" w:ascii="Arial Cyr" w:hAnsi="Arial Cyr"/>
          <w:color w:val="auto"/>
        </w:rPr>
        <w:t>В таблице 3 территориальное учреждение Банка России в соответствии со ссылкой 4 к таблице 3 кратко раскрывает основания, с учетом которых была вынесена оценка, и содержание выявленных нарушений.</w:t>
      </w:r>
    </w:p>
    <w:p>
      <w:pPr>
        <w:pStyle w:val="MainText"/>
        <w:rPr>
          <w:rFonts w:ascii="Arial Cyr" w:hAnsi="Arial Cyr" w:eastAsia="Arial Cyr" w:cs="Arial Cyr"/>
          <w:color w:val="auto"/>
        </w:rPr>
      </w:pPr>
      <w:r>
        <w:rPr>
          <w:rFonts w:eastAsia="Arial Cyr" w:cs="Arial Cyr" w:ascii="Arial Cyr" w:hAnsi="Arial Cyr"/>
          <w:color w:val="auto"/>
        </w:rPr>
        <w:t xml:space="preserve">2.3. Для банков всех организационно-правовых форм: </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авильность составления и ведения списков аффилированных лиц банка; своевременность представления в Банк России изменений в список аффилированных лиц;</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воевременность представления информации об участии в банковских холдингах, отчетности банковских/консолидированных групп;</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правление в Банк России уведомлений о единоличном или в составе группы лиц приобретении более 5% долей (акций) банка (статья 11 Федерального закона “О банках и банковской деятельности”, глава 5 Инструкции № 109-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варительное согласование приобретения единолично или в составе группы лиц более 20% долей (акций) банка (статья 11 Федерального закона “О банках и банковской деятельности”, глава 5 Инструкции № 109-И).</w:t>
      </w:r>
    </w:p>
    <w:p>
      <w:pPr>
        <w:pStyle w:val="MainText"/>
        <w:rPr>
          <w:rFonts w:ascii="Arial Cyr" w:hAnsi="Arial Cyr" w:eastAsia="Arial Cyr" w:cs="Arial Cyr"/>
          <w:color w:val="auto"/>
        </w:rPr>
      </w:pPr>
      <w:r>
        <w:rPr>
          <w:rFonts w:eastAsia="Arial Cyr" w:cs="Arial Cyr" w:ascii="Arial Cyr" w:hAnsi="Arial Cyr"/>
          <w:color w:val="auto"/>
        </w:rPr>
        <w:t>2.4. Раскрытие иной информации, установленной федеральными законами “Об акционерных обществах” (Собрание законодательства Российской Федерации, 1996, № 1, ст. 1; 1996, № 25, ст. 2956; 1999, № 22, ст. 2672; 2001, № 33 (часть I), ст. 3423; 2002, № 12, ст. 1093; 2002, № 45, ст. 4436; 2003, № 9, ст. 805; 2004, № 11, ст. 913), “О рынке ценных бумаг” (Собрание законодательства Российской Федерации, 1996, № 17, ст. 1918; 1998, № 48, ст. 5857; 2002, № 52 (часть 2), ст. 5141), “Об обществах с ограниченной ответственностью” (Собрание законодательства Российской Федерации, 1988, № 7, ст. 785; 1998, № 28, ст. 3261; 1999, № 1, ст. 2; 2002, № 12, ст. 1093).</w:t>
      </w:r>
    </w:p>
    <w:p>
      <w:pPr>
        <w:pStyle w:val="MainText"/>
        <w:rPr>
          <w:rFonts w:ascii="Arial Cyr" w:hAnsi="Arial Cyr" w:eastAsia="Arial Cyr" w:cs="Arial Cyr"/>
          <w:color w:val="auto"/>
        </w:rPr>
      </w:pPr>
      <w:r>
        <w:rPr>
          <w:rFonts w:eastAsia="Arial Cyr" w:cs="Arial Cyr" w:ascii="Arial Cyr" w:hAnsi="Arial Cyr"/>
          <w:color w:val="auto"/>
        </w:rPr>
        <w:t>3. Если на любом этапе оценки соответствия банка требованиям к участию в системе страхования вкладов территориальным учреждением Банка России выявлена информация, позволяющая рассматривать учредителей (участников) банка в качестве группы лиц, и такая группа лиц не представила информацию о себе для получения предварительного согласия Банка России (не уведомила Банк России) в случаях, установленных статьей 11 Федерального закона “О банках и банковской деятельности”, то в соответствии с пунктом 1 приложения 3 к Указанию № 1379-У показатель ПУ1 оценивается в следующем порядк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наличии письменного согласия банка с выявленной группой лиц, которая владеет более 5%, но менее 20% акций (долей) банка, и направлении уведомления Банка России по форме приложения 2 к Инструкции № 109-И допускается присвоение балла 2;</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владении группой лиц более 20% и наличии письменного согласия банка с выявленной группой лиц, включающего сведения о полном составе группы лиц, наличии связей учредителей (участников) банка с другими членами группы лиц, а также о характере такой связи (соглашение, согласованные действия, участие в уставных капиталах друг друга, доверительное управление, иная форма связи), допускается присвоение балла 2;</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отсутствии письменного согласия банка с выявленной группой лиц в соответствии с пунктом 1 приложения 3 к Указанию № 1379-У присваивается балл 3.</w:t>
      </w:r>
    </w:p>
    <w:p>
      <w:pPr>
        <w:pStyle w:val="MainText"/>
        <w:rPr>
          <w:rFonts w:ascii="Arial Cyr" w:hAnsi="Arial Cyr" w:eastAsia="Arial Cyr" w:cs="Arial Cyr"/>
          <w:color w:val="auto"/>
        </w:rPr>
      </w:pPr>
      <w:r>
        <w:rPr>
          <w:rFonts w:eastAsia="Arial Cyr" w:cs="Arial Cyr" w:ascii="Arial Cyr" w:hAnsi="Arial Cyr"/>
          <w:color w:val="auto"/>
        </w:rPr>
        <w:t>В таблице 3 территориальное учреждение Банка России в соответствии со ссылкой 4 к таблице 3 кратко раскрывает основания, с учетом которых была вынесена оценка, и содержание выявленных нарушений.</w:t>
      </w:r>
    </w:p>
    <w:p>
      <w:pPr>
        <w:pStyle w:val="MainText"/>
        <w:rPr>
          <w:rFonts w:ascii="Arial Cyr" w:hAnsi="Arial Cyr" w:eastAsia="Arial Cyr" w:cs="Arial Cyr"/>
          <w:color w:val="auto"/>
        </w:rPr>
      </w:pPr>
      <w:r>
        <w:rPr>
          <w:rFonts w:eastAsia="Arial Cyr" w:cs="Arial Cyr" w:ascii="Arial Cyr" w:hAnsi="Arial Cyr"/>
          <w:color w:val="auto"/>
        </w:rPr>
        <w:t>4. Если в процессе анализа списков аффилированных лиц территориальным учреждением Банка России выявлены нарушения в части полноты содержащейся в них информации и банк устранил указанные нарушения и представил соответствующую информацию в территориальное учреждение Банка России, то показателю ПУ1 может быть присвоен балл 2.</w:t>
      </w:r>
    </w:p>
    <w:p>
      <w:pPr>
        <w:pStyle w:val="MainText"/>
        <w:rPr>
          <w:rFonts w:ascii="Arial Cyr" w:hAnsi="Arial Cyr" w:eastAsia="Arial Cyr" w:cs="Arial Cyr"/>
          <w:color w:val="auto"/>
        </w:rPr>
      </w:pPr>
      <w:r>
        <w:rPr>
          <w:rFonts w:eastAsia="Arial Cyr" w:cs="Arial Cyr" w:ascii="Arial Cyr" w:hAnsi="Arial Cyr"/>
          <w:color w:val="auto"/>
        </w:rPr>
        <w:t>5. В случае нарушения только сроков представления отчетности (информации) показателю ПУ1 в соответствии с пунктом 1 приложения 3 к Указанию № 1379-У может быть присвоен балл 2.</w:t>
      </w:r>
    </w:p>
    <w:p>
      <w:pPr>
        <w:pStyle w:val="MainText"/>
        <w:rPr>
          <w:rFonts w:ascii="Arial Cyr" w:hAnsi="Arial Cyr" w:eastAsia="Arial Cyr" w:cs="Arial Cyr"/>
          <w:color w:val="auto"/>
        </w:rPr>
      </w:pPr>
      <w:r>
        <w:rPr>
          <w:rFonts w:eastAsia="Arial Cyr" w:cs="Arial Cyr" w:ascii="Arial Cyr" w:hAnsi="Arial Cyr"/>
          <w:color w:val="auto"/>
        </w:rPr>
        <w:t>В таблице 3 территориальное учреждение Банка России в соответствии со ссылкой 2 к таблице 3 кратко раскрывает основания, с учетом которых была вынесена оценка, и содержание выявленных нарушений.</w:t>
      </w:r>
    </w:p>
    <w:p>
      <w:pPr>
        <w:pStyle w:val="MainText"/>
        <w:rPr>
          <w:rFonts w:ascii="Arial Cyr" w:hAnsi="Arial Cyr" w:eastAsia="Arial Cyr" w:cs="Arial Cyr"/>
          <w:color w:val="auto"/>
        </w:rPr>
      </w:pPr>
      <w:r>
        <w:rPr>
          <w:rFonts w:eastAsia="Arial Cyr" w:cs="Arial Cyr" w:ascii="Arial Cyr" w:hAnsi="Arial Cyr"/>
          <w:color w:val="auto"/>
        </w:rPr>
        <w:t>6. Применение подходов, установленных пунктом 2 приложения 3 к Указанию № 1379-У для оценки показателя ПУ2, ориентировано на выявление лиц (групп лиц), не установленных на уровне учредителей (участников) банка, которые прямо или косвенно (через третьи лица) оказывают существенное влияние на решения, принимаемые органами управления банка, а именн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х лиц, которые прямо или косвенно оказывают существенное влияние на решения, принимаемые органами управления бан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рганов государственной власти Российской Федерации, субъектов Российской Федерации и органов местного самоуправления, а также ими созданных унитарных предприят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юридических лиц, которые в силу масштабов своей коммерческой деятельности и структуры собственности являются относительно независимыми от своих учредителей (участников). К таким лицам не относятся лица, которые имеют хотя бы один из признаков, определенных в пункте 2.5 приложения 3 к Указанию № 1379-У. </w:t>
      </w:r>
    </w:p>
    <w:p>
      <w:pPr>
        <w:pStyle w:val="MainText"/>
        <w:rPr>
          <w:rFonts w:ascii="Arial Cyr" w:hAnsi="Arial Cyr" w:eastAsia="Arial Cyr" w:cs="Arial Cyr"/>
          <w:color w:val="auto"/>
        </w:rPr>
      </w:pPr>
      <w:r>
        <w:rPr>
          <w:rFonts w:eastAsia="Arial Cyr" w:cs="Arial Cyr" w:ascii="Arial Cyr" w:hAnsi="Arial Cyr"/>
          <w:color w:val="auto"/>
        </w:rPr>
        <w:t>7. При анализе показателя ПУ2 рекомендуется использовать следующие подходы.</w:t>
      </w:r>
    </w:p>
    <w:p>
      <w:pPr>
        <w:pStyle w:val="MainText"/>
        <w:rPr>
          <w:rFonts w:ascii="Arial Cyr" w:hAnsi="Arial Cyr" w:eastAsia="Arial Cyr" w:cs="Arial Cyr"/>
          <w:color w:val="auto"/>
        </w:rPr>
      </w:pPr>
      <w:r>
        <w:rPr>
          <w:rFonts w:eastAsia="Arial Cyr" w:cs="Arial Cyr" w:ascii="Arial Cyr" w:hAnsi="Arial Cyr"/>
          <w:color w:val="auto"/>
        </w:rPr>
        <w:t xml:space="preserve">7.1. Применительно к конкретному банку рекомендуется определить степень влияния его учредителей/участников (показатель ПУ1) на решения, принимаемые общим собранием. </w:t>
      </w:r>
    </w:p>
    <w:p>
      <w:pPr>
        <w:pStyle w:val="MainText"/>
        <w:rPr>
          <w:rFonts w:ascii="Arial Cyr" w:hAnsi="Arial Cyr" w:eastAsia="Arial Cyr" w:cs="Arial Cyr"/>
          <w:color w:val="auto"/>
        </w:rPr>
      </w:pPr>
      <w:r>
        <w:rPr>
          <w:rFonts w:eastAsia="Arial Cyr" w:cs="Arial Cyr" w:ascii="Arial Cyr" w:hAnsi="Arial Cyr"/>
          <w:color w:val="auto"/>
        </w:rPr>
        <w:t>В качестве общего подхода рекомендуются следующие критер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банках с числом учредителей (участников) менее 50 — анализ по учредителям (участникам) банка, владеющим не менее 1% голосующих акций (голосов, приходящихся на доли) бан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открытых акционерных обществ и банков с числом учредителей (участников) более 50 — анализ по лицам, владеющим более 5% голосующих акций (голосов, приходящихся на доли) бан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отсутствии в банке (с числом более 50 учредителей/участников) лиц, владеющих более 5% голосующих акций (голосов, приходящихся на доли) банка — анализ по 20 крупнейшим учредителям (участникам).</w:t>
      </w:r>
    </w:p>
    <w:p>
      <w:pPr>
        <w:pStyle w:val="MainText"/>
        <w:rPr>
          <w:rFonts w:ascii="Arial Cyr" w:hAnsi="Arial Cyr" w:eastAsia="Arial Cyr" w:cs="Arial Cyr"/>
          <w:color w:val="auto"/>
        </w:rPr>
      </w:pPr>
      <w:r>
        <w:rPr>
          <w:rFonts w:eastAsia="Arial Cyr" w:cs="Arial Cyr" w:ascii="Arial Cyr" w:hAnsi="Arial Cyr"/>
          <w:color w:val="auto"/>
        </w:rPr>
        <w:t>При использовании иных подходов к выявлению учредителей (участников) банка, оказывающих существенное влияние на решения, принимаемые органами управления банка, содержание этих подходов в соответствии со ссылкой 4 к таблице 3 раскрывается в таблице 3.</w:t>
      </w:r>
    </w:p>
    <w:p>
      <w:pPr>
        <w:pStyle w:val="MainText"/>
        <w:rPr>
          <w:rFonts w:ascii="Arial Cyr" w:hAnsi="Arial Cyr" w:eastAsia="Arial Cyr" w:cs="Arial Cyr"/>
          <w:color w:val="auto"/>
        </w:rPr>
      </w:pPr>
      <w:r>
        <w:rPr>
          <w:rFonts w:eastAsia="Arial Cyr" w:cs="Arial Cyr" w:ascii="Arial Cyr" w:hAnsi="Arial Cyr"/>
          <w:color w:val="auto"/>
        </w:rPr>
        <w:t>7.2. Применительно к учредителям (участникам) банка — юридическим лицам анализируется наличие лиц (групп лиц), которые имеют возможность оказывать прямо или косвенно (через третьих лиц) существенное влияние на решения, принимаемые их органами управления.</w:t>
      </w:r>
    </w:p>
    <w:p>
      <w:pPr>
        <w:pStyle w:val="MainText"/>
        <w:rPr>
          <w:rFonts w:ascii="Arial Cyr" w:hAnsi="Arial Cyr" w:eastAsia="Arial Cyr" w:cs="Arial Cyr"/>
          <w:color w:val="auto"/>
        </w:rPr>
      </w:pPr>
      <w:r>
        <w:rPr>
          <w:rFonts w:eastAsia="Arial Cyr" w:cs="Arial Cyr" w:ascii="Arial Cyr" w:hAnsi="Arial Cyr"/>
          <w:color w:val="auto"/>
        </w:rPr>
        <w:t>7.3. Когда речь идет о правах, вытекающих из договоров доверительного управления, поручения, комиссии, агентских договоров и других договоров или по иным основаниям, если указанные права предоставляют лицу возможность участвовать в управлении банком наравне с учредителями (участниками), то существенное влияние анализируется как в отношении непосредственно учредителей (участников) банка (доверителей), так и в отношении лиц, получивших возможность прямо оказывать указанным способом существенное влияние на деятельность банка (поверенных).</w:t>
      </w:r>
    </w:p>
    <w:p>
      <w:pPr>
        <w:pStyle w:val="MainText"/>
        <w:rPr>
          <w:rFonts w:ascii="Arial Cyr" w:hAnsi="Arial Cyr" w:eastAsia="Arial Cyr" w:cs="Arial Cyr"/>
          <w:color w:val="auto"/>
        </w:rPr>
      </w:pPr>
      <w:r>
        <w:rPr>
          <w:rFonts w:eastAsia="Arial Cyr" w:cs="Arial Cyr" w:ascii="Arial Cyr" w:hAnsi="Arial Cyr"/>
          <w:color w:val="auto"/>
        </w:rPr>
        <w:t>7.4. В отношении каждого из учредителей (участников), которые не подпадают под перечень лиц, установленных в пункте 2.5 приложения 3 к Указанию № 1379-У, территориальное учреждение Банка России присваивает балл 1 или балл 2 показателю ПУ2 в том случае, если ему представлена информация, предусмотренная пунктом 2.4 приложения 3 к Указанию № 1379-У (в письменном виде по произвольной форме или со ссылкой на отчетность банка, содержащую информацию в таком же объеме).</w:t>
      </w:r>
    </w:p>
    <w:p>
      <w:pPr>
        <w:pStyle w:val="MainText"/>
        <w:rPr>
          <w:rFonts w:ascii="Arial Cyr" w:hAnsi="Arial Cyr" w:eastAsia="Arial Cyr" w:cs="Arial Cyr"/>
          <w:color w:val="auto"/>
        </w:rPr>
      </w:pPr>
      <w:r>
        <w:rPr>
          <w:rFonts w:eastAsia="Arial Cyr" w:cs="Arial Cyr" w:ascii="Arial Cyr" w:hAnsi="Arial Cyr"/>
          <w:color w:val="auto"/>
        </w:rPr>
        <w:t xml:space="preserve">7.5. По учредителям (участникам) банка, имеющим хотя бы один из признаков, перечисленных в пункте 2.5 Приложения 3 к Указанию № 1379-У, рекомендуется проведение анализа следующим образом. </w:t>
      </w:r>
    </w:p>
    <w:p>
      <w:pPr>
        <w:pStyle w:val="MainText"/>
        <w:rPr>
          <w:rFonts w:ascii="Arial Cyr" w:hAnsi="Arial Cyr" w:eastAsia="Arial Cyr" w:cs="Arial Cyr"/>
          <w:color w:val="auto"/>
        </w:rPr>
      </w:pPr>
      <w:r>
        <w:rPr>
          <w:rFonts w:eastAsia="Arial Cyr" w:cs="Arial Cyr" w:ascii="Arial Cyr" w:hAnsi="Arial Cyr"/>
          <w:color w:val="auto"/>
        </w:rPr>
        <w:t>7.5.1. На основании имеющихся документов (учредительных, реестра акционеров, списков аффилированных лиц, уведомлений о приобретении более 5% долей (акций) банка, документов, представленных для согласования приобретения более 20% акций (долей) банка, отчетности по форме, установленной Банком России, иных документов учредителя (участника) банка) выявляется лицо (группа лиц), имеющее(их) полномочия, предусмотренные частью 3 пункта 2.1.1 приложения 3 к Указанию № 1379-У.</w:t>
      </w:r>
    </w:p>
    <w:p>
      <w:pPr>
        <w:pStyle w:val="MainText"/>
        <w:rPr>
          <w:rFonts w:ascii="Arial Cyr" w:hAnsi="Arial Cyr" w:eastAsia="Arial Cyr" w:cs="Arial Cyr"/>
          <w:color w:val="auto"/>
        </w:rPr>
      </w:pPr>
      <w:r>
        <w:rPr>
          <w:rFonts w:eastAsia="Arial Cyr" w:cs="Arial Cyr" w:ascii="Arial Cyr" w:hAnsi="Arial Cyr"/>
          <w:color w:val="auto"/>
        </w:rPr>
        <w:t>Косвенное влияние названных лиц на решения, принимаемые органами управления банка, в первую очередь рекомендуется устанавливать посредством анализа участия юридических лиц в уставных капиталах.</w:t>
      </w:r>
    </w:p>
    <w:p>
      <w:pPr>
        <w:pStyle w:val="MainText"/>
        <w:rPr>
          <w:rFonts w:ascii="Arial Cyr" w:hAnsi="Arial Cyr" w:eastAsia="Arial Cyr" w:cs="Arial Cyr"/>
          <w:color w:val="auto"/>
        </w:rPr>
      </w:pPr>
      <w:r>
        <w:rPr>
          <w:rFonts w:eastAsia="Arial Cyr" w:cs="Arial Cyr" w:ascii="Arial Cyr" w:hAnsi="Arial Cyr"/>
          <w:color w:val="auto"/>
        </w:rPr>
        <w:t>В случае если территориальное учреждение Банка России не имеет возможности оценить существенность влияния какого-либо лица (группы лиц) на учредителя (участника) банка в силу участия в уставном капитале, то целесообразно проанализировать документы, отражающие порядок принятия решений органами управления банка, а также его учредителями (участниками). Перечень информации и документов, которые могут быть дополнительно использованы для анализа структуры собственности, установлены в пункте 4 приложения 3 к Указанию № 1379-У.</w:t>
      </w:r>
    </w:p>
    <w:p>
      <w:pPr>
        <w:pStyle w:val="MainText"/>
        <w:rPr>
          <w:rFonts w:ascii="Arial Cyr" w:hAnsi="Arial Cyr" w:eastAsia="Arial Cyr" w:cs="Arial Cyr"/>
          <w:color w:val="auto"/>
        </w:rPr>
      </w:pPr>
      <w:r>
        <w:rPr>
          <w:rFonts w:eastAsia="Arial Cyr" w:cs="Arial Cyr" w:ascii="Arial Cyr" w:hAnsi="Arial Cyr"/>
          <w:color w:val="auto"/>
        </w:rPr>
        <w:t xml:space="preserve">7.5.2. Порядок проведения и результат анализа в соответствии с пунктом 4.6 Положения № 248-П раскрываются в таблице 3 подробно (но без представления подтверждающих документов), с включением информации о лицах (группах лиц), которые не могут быть признаны лицами, оказывающими существенное влияние на решения, принимаемые органами управления банка (в эту категорию входят те лица, которые не оказывают существенного влияния в силу незначительности участия в уставном капитале банка и которые не подлежали анализу; номинальные держатели, не представившие сведения о собственниках акций; лица, имеющие признаки, указанные в пункте 2.5 приложения 3 к Указанию № 1379-У, но не представившие информацию для дальнейшего анализа и т.д.). </w:t>
      </w:r>
    </w:p>
    <w:p>
      <w:pPr>
        <w:pStyle w:val="MainText"/>
        <w:rPr>
          <w:rFonts w:ascii="Arial Cyr" w:hAnsi="Arial Cyr" w:eastAsia="Arial Cyr" w:cs="Arial Cyr"/>
          <w:color w:val="auto"/>
        </w:rPr>
      </w:pPr>
      <w:r>
        <w:rPr>
          <w:rFonts w:eastAsia="Arial Cyr" w:cs="Arial Cyr" w:ascii="Arial Cyr" w:hAnsi="Arial Cyr"/>
          <w:color w:val="auto"/>
        </w:rPr>
        <w:t xml:space="preserve">7.5.3. Конкретная суммарная доля участия лиц, оказывающих прямо или косвенно существенное влияние на решения, принимаемые органами управления банка, определяется применительно к каждому банку исходя из сложившейся структуры собственности. </w:t>
      </w:r>
    </w:p>
    <w:p>
      <w:pPr>
        <w:pStyle w:val="MainText"/>
        <w:rPr>
          <w:rFonts w:ascii="Arial Cyr" w:hAnsi="Arial Cyr" w:eastAsia="Arial Cyr" w:cs="Arial Cyr"/>
          <w:color w:val="auto"/>
        </w:rPr>
      </w:pPr>
      <w:r>
        <w:rPr>
          <w:rFonts w:eastAsia="Arial Cyr" w:cs="Arial Cyr" w:ascii="Arial Cyr" w:hAnsi="Arial Cyr"/>
          <w:color w:val="auto"/>
        </w:rPr>
        <w:t xml:space="preserve">7.6. Присвоение показателю ПУ2 оценки осуществляется в соответствии с п. 2.1.1 приложения 3 к Указанию № 1379-У. </w:t>
      </w:r>
    </w:p>
    <w:p>
      <w:pPr>
        <w:pStyle w:val="MainText"/>
        <w:rPr>
          <w:rFonts w:ascii="Arial Cyr" w:hAnsi="Arial Cyr" w:eastAsia="Arial Cyr" w:cs="Arial Cyr"/>
          <w:color w:val="auto"/>
        </w:rPr>
      </w:pPr>
      <w:r>
        <w:rPr>
          <w:rFonts w:eastAsia="Arial Cyr" w:cs="Arial Cyr" w:ascii="Arial Cyr" w:hAnsi="Arial Cyr"/>
          <w:color w:val="auto"/>
        </w:rPr>
        <w:t>7.7. Информация, на основании которой принято решение о присвоении оценки показателю ПУ2, раскрывается территориальным учреждением Банка России в таблице 3. Описание структуры собственности (в произвольном виде) рекомендуется включать в таблицу 3 или прилагать к ней на отдельном листе.</w:t>
      </w:r>
    </w:p>
    <w:p>
      <w:pPr>
        <w:pStyle w:val="MainText"/>
        <w:rPr>
          <w:rFonts w:ascii="Arial Cyr" w:hAnsi="Arial Cyr" w:eastAsia="Arial Cyr" w:cs="Arial Cyr"/>
          <w:color w:val="auto"/>
        </w:rPr>
      </w:pPr>
      <w:r>
        <w:rPr>
          <w:rFonts w:eastAsia="Arial Cyr" w:cs="Arial Cyr" w:ascii="Arial Cyr" w:hAnsi="Arial Cyr"/>
          <w:color w:val="auto"/>
        </w:rPr>
        <w:t>8. Применение показателя ПУ3 в соответствии с пунктом 3 приложения 3 к Указанию № 1379-У является необходимым элементом контроля за идентификацией лиц, установленных при оценке показателя ПУ2. Показатель ПУ3 рассчитывается исходя из степени влияния резидентов офшорных зон на решения, принимаемые органами управления банка.</w:t>
      </w:r>
    </w:p>
    <w:p>
      <w:pPr>
        <w:pStyle w:val="MainText"/>
        <w:rPr>
          <w:rFonts w:ascii="Arial Cyr" w:hAnsi="Arial Cyr" w:eastAsia="Arial Cyr" w:cs="Arial Cyr"/>
          <w:color w:val="auto"/>
        </w:rPr>
      </w:pPr>
      <w:r>
        <w:rPr>
          <w:rFonts w:eastAsia="Arial Cyr" w:cs="Arial Cyr" w:ascii="Arial Cyr" w:hAnsi="Arial Cyr"/>
          <w:color w:val="auto"/>
        </w:rPr>
        <w:t>9. Порядок расчета коэффициента ПС3 приведен в пункте 3 приложения 3 к Указанию № 1379-У. При расчете коэффициента учитывается, что в соответствии с пунктом 3.2 приложения 3 к Указанию № 1379-У в него не включаю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голоса, приходящиеся на кредитные организации, которые не пользуются льготным налоговым режимом и правом не раскрывать и не предоставлять в надзорный орган страны местонахождения информацию при проведении финансовых операц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голоса, приходящиеся на резидентов офшорных зон, в том случае, если они раскрыли информацию об иных лицах, имеющих возможность косвенно (через данного резидента) оказывать существенное влияние на решения, принимаемые органами управления банка. При этом наличие информации о владельцах акций (долей) резидентов офшорных зон может не признаваться достаточным подтверждением раскрытия информации об иных лицах, имеющих возможность косвенно оказывать существенное влияние на решения, принимаемые органами управления банка.</w:t>
      </w:r>
    </w:p>
    <w:p>
      <w:pPr>
        <w:pStyle w:val="MainText"/>
        <w:rPr>
          <w:rFonts w:ascii="Arial Cyr" w:hAnsi="Arial Cyr" w:eastAsia="Arial Cyr" w:cs="Arial Cyr"/>
          <w:color w:val="auto"/>
        </w:rPr>
      </w:pPr>
      <w:r>
        <w:rPr>
          <w:rFonts w:eastAsia="Arial Cyr" w:cs="Arial Cyr" w:ascii="Arial Cyr" w:hAnsi="Arial Cyr"/>
          <w:color w:val="auto"/>
        </w:rPr>
        <w:t>9.1. Лица (группы лиц), влияющие прямо или косвенно (через третьих лиц) на принятие решений органами управления резидента офшорных зон, выявляются на основании надлежащим образом оформленных (а именно: апостилированных либо легализованных, переведенных на русский язык с нотариальным заверением перевода) документов, определяющих взаимоотношения таких лиц и резидентов офшорных зон (учредительные документы, содержащие состав учредителей (участников); выписки из торгового или иного реестра, выполняющего функции государственного реестра юридических лиц страны местопребывания; договора доверительного управления; поручения, комиссии; иные документы, определяющие взаимоотношения, указанные в пункте 2.1.1 приложения 3 к Указанию № 1379-У). К указанным документам не относятся письма нотариусов, адвокатов, аудиторских организаций, содержащие аналогичную информацию.</w:t>
      </w:r>
    </w:p>
    <w:p>
      <w:pPr>
        <w:pStyle w:val="MainText"/>
        <w:rPr>
          <w:rFonts w:ascii="Arial Cyr" w:hAnsi="Arial Cyr" w:eastAsia="Arial Cyr" w:cs="Arial Cyr"/>
          <w:color w:val="auto"/>
        </w:rPr>
      </w:pPr>
      <w:r>
        <w:rPr>
          <w:rFonts w:eastAsia="Arial Cyr" w:cs="Arial Cyr" w:ascii="Arial Cyr" w:hAnsi="Arial Cyr"/>
          <w:color w:val="auto"/>
        </w:rPr>
        <w:t>9.2. Коэффициент ПС3 рассчитывается с учетом приходящихся на долю нерезидента голосов (т.е. не учитываются привилегированные акции для акционерных обществ, а применительно к обществам с ограниченной ответственностью рекомендуется обращать внимание на порядок определения числа голосов участников общества, указанный в учредительных документах банка и/или его учредителей (участников).</w:t>
      </w:r>
    </w:p>
    <w:p>
      <w:pPr>
        <w:pStyle w:val="MainText"/>
        <w:rPr>
          <w:rFonts w:ascii="Arial Cyr" w:hAnsi="Arial Cyr" w:eastAsia="Arial Cyr" w:cs="Arial Cyr"/>
          <w:color w:val="auto"/>
        </w:rPr>
      </w:pPr>
      <w:r>
        <w:rPr>
          <w:rFonts w:eastAsia="Arial Cyr" w:cs="Arial Cyr" w:ascii="Arial Cyr" w:hAnsi="Arial Cyr"/>
          <w:color w:val="auto"/>
        </w:rPr>
        <w:t>9.3. Факты (информация), учтенные при оценке показателя ПУ3, в соответствии со ссылкой 2 к таблице 3 раскрываются территориальным учреждением Банка России в таблице 3.</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9 августа 2004 года</w:t>
        <w:br/>
        <w:t>Регистрационный № 5962</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8 июля 2004 года</w:t>
        <w:tab/>
        <w:t>№ 148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еречне ценных бумаг, входящих в Ломбардный список Банка России</w:t>
      </w:r>
    </w:p>
    <w:p>
      <w:pPr>
        <w:pStyle w:val="MainText"/>
        <w:rPr>
          <w:rFonts w:ascii="Arial Cyr" w:hAnsi="Arial Cyr" w:eastAsia="Arial Cyr" w:cs="Arial Cyr"/>
          <w:color w:val="auto"/>
        </w:rPr>
      </w:pPr>
      <w:r>
        <w:rPr>
          <w:rFonts w:eastAsia="Arial Cyr" w:cs="Arial Cyr" w:ascii="Arial Cyr" w:hAnsi="Arial Cyr"/>
        </w:rPr>
        <w:t>1.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часть I), ст. 5032; 2004, № 27, ст. 2711) и в соответствии с решением Совета директоров Банка России (протокол заседания Совета директоров Банка России от 23 июля 2004 года № 19) в Ломбардный список Банка России включаются следующие ценные бумаги:</w:t>
      </w:r>
    </w:p>
    <w:p>
      <w:pPr>
        <w:pStyle w:val="MainText"/>
        <w:rPr/>
      </w:pPr>
      <w:r>
        <w:rPr>
          <w:rFonts w:eastAsia="Arial Cyr" w:cs="Arial Cyr" w:ascii="Arial Cyr" w:hAnsi="Arial Cyr"/>
          <w:color w:val="auto"/>
        </w:rPr>
        <w:t>1.1. государственные краткосрочные бескупонные облигации, выпускаемые 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Собрание законодательства Российской Федерации, 2000, № 43, ст. 4248);</w:t>
      </w:r>
    </w:p>
    <w:p>
      <w:pPr>
        <w:pStyle w:val="MainText"/>
        <w:rPr>
          <w:rFonts w:ascii="Arial Cyr" w:hAnsi="Arial Cyr" w:eastAsia="Arial Cyr" w:cs="Arial Cyr"/>
          <w:color w:val="auto"/>
        </w:rPr>
      </w:pPr>
      <w:r>
        <w:rPr>
          <w:rFonts w:eastAsia="Arial Cyr" w:cs="Arial Cyr" w:ascii="Arial Cyr" w:hAnsi="Arial Cyr"/>
          <w:color w:val="auto"/>
        </w:rPr>
        <w:t>1.2. облигации федерального займа, выпускаемые в соответствии с Постановлением Правительства Российской Федерации от 15 мая 1995 года № 458 “О Генеральных условиях эмиссии и обращения облигаций федеральных займов” (с изменениями) (Собрание законодательства Российской Федерации, 1995, № 21, ст. 1967; 1998, № 27, ст. 3193; 1999, № 11, ст. 1296);</w:t>
      </w:r>
    </w:p>
    <w:p>
      <w:pPr>
        <w:pStyle w:val="MainText"/>
        <w:rPr>
          <w:rFonts w:ascii="Arial Cyr" w:hAnsi="Arial Cyr" w:eastAsia="Arial Cyr" w:cs="Arial Cyr"/>
          <w:color w:val="auto"/>
        </w:rPr>
      </w:pPr>
      <w:r>
        <w:rPr>
          <w:rFonts w:eastAsia="Arial Cyr" w:cs="Arial Cyr" w:ascii="Arial Cyr" w:hAnsi="Arial Cyr"/>
          <w:color w:val="auto"/>
        </w:rPr>
        <w:t>1.3. облигации внешних облигационных займов Российской Федерации, выпускаемые в соответствии с Постановлением Правительства Российской Федерации от 23 января 1997 года № 71 “О привлечении финансовых ресурсов с международных рынков капитала в 1997 году” (Собрание законодательства Российской Федерации, 1997, № 10, ст. 1166), Постановлением Правительства Российской Федерации от 14 марта 1998 года № 302 “О привлечении финансовых ресурсов международных рынков капитала в 1998 году” (Собрание законодательства Российской Федерации, 1998, № 12, ст. 1440), Постановлением Правительства Российской Федерации от 23 июня 2000 года № 478 “Об урегулировании задолженности бывшего СССР перед иностранными коммерческими банками и финансовыми институтами, объединенными в Лондонский клуб кредиторов” (Собрание законодательства Российской Федерации, 2000, № 28, ст. 2976);</w:t>
      </w:r>
    </w:p>
    <w:p>
      <w:pPr>
        <w:pStyle w:val="MainText"/>
        <w:rPr>
          <w:rFonts w:ascii="Arial Cyr" w:hAnsi="Arial Cyr" w:eastAsia="Arial Cyr" w:cs="Arial Cyr"/>
          <w:color w:val="auto"/>
        </w:rPr>
      </w:pPr>
      <w:r>
        <w:rPr>
          <w:rFonts w:eastAsia="Arial Cyr" w:cs="Arial Cyr" w:ascii="Arial Cyr" w:hAnsi="Arial Cyr"/>
          <w:color w:val="auto"/>
        </w:rPr>
        <w:t>1.4. облигации государственного валютного облигационного займа 1999 года, выпускаемые в соответствии с Постановлением Правительства Российской Федерации от 29 ноября 1999 года № 1306 “О новации облигаций внутреннего государственного валютного облигационного займа III серии” (с изменениями) (Собрание законодательства Российской Федерации, 1999, № 49, ст. 5999; 2000, № 6, ст. 759);</w:t>
      </w:r>
    </w:p>
    <w:p>
      <w:pPr>
        <w:pStyle w:val="MainText"/>
        <w:rPr>
          <w:rFonts w:ascii="Arial Cyr" w:hAnsi="Arial Cyr" w:eastAsia="Arial Cyr" w:cs="Arial Cyr"/>
          <w:color w:val="auto"/>
        </w:rPr>
      </w:pPr>
      <w:r>
        <w:rPr>
          <w:rFonts w:eastAsia="Arial Cyr" w:cs="Arial Cyr" w:ascii="Arial Cyr" w:hAnsi="Arial Cyr"/>
          <w:color w:val="auto"/>
        </w:rPr>
        <w:t>1.5. облигации Банка России;</w:t>
      </w:r>
    </w:p>
    <w:p>
      <w:pPr>
        <w:pStyle w:val="MainText"/>
        <w:rPr>
          <w:rFonts w:ascii="Arial Cyr" w:hAnsi="Arial Cyr" w:eastAsia="Arial Cyr" w:cs="Arial Cyr"/>
          <w:color w:val="auto"/>
        </w:rPr>
      </w:pPr>
      <w:r>
        <w:rPr>
          <w:rFonts w:eastAsia="Arial Cyr" w:cs="Arial Cyr" w:ascii="Arial Cyr" w:hAnsi="Arial Cyr"/>
          <w:color w:val="auto"/>
        </w:rPr>
        <w:t>1.6. облигации ипотечных агентств, исполнение обязательств по которым обеспечивается государственными гарантия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7. облигации субъектов Российской Федерации, выпускаемые в соответствии с Федеральным законом “Об особенностях эмиссии и обращения государственных и муниципальных ценных бумаг” (Собрание законодательства Российской Федерации, 1998, № 31, ст. 3814);</w:t>
      </w:r>
    </w:p>
    <w:p>
      <w:pPr>
        <w:pStyle w:val="MainText"/>
        <w:rPr>
          <w:rFonts w:ascii="Arial Cyr" w:hAnsi="Arial Cyr" w:eastAsia="Arial Cyr" w:cs="Arial Cyr"/>
          <w:color w:val="auto"/>
        </w:rPr>
      </w:pPr>
      <w:r>
        <w:rPr>
          <w:rFonts w:eastAsia="Arial Cyr" w:cs="Arial Cyr" w:ascii="Arial Cyr" w:hAnsi="Arial Cyr"/>
          <w:color w:val="auto"/>
        </w:rPr>
        <w:t>1.8. облигации кредитных организаций (облигации с ипотечным покрытием или облигации, объем эмиссии которых не превышает объем требований кредитных организаций по кредитным договорам, обеспеченным ипотекой), исполнение обязательств по которым обеспечивается государственными гарантиями субъект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Решение о включении, исключении конкретных выпусков облигаций, перечисленных в пунктах 1.7 и 1.8 настоящего Указания, в Ломбардный список Банка России принимается Советом директоров Банка России с учетом следующего:</w:t>
      </w:r>
    </w:p>
    <w:p>
      <w:pPr>
        <w:pStyle w:val="MainText"/>
        <w:rPr>
          <w:rFonts w:ascii="Arial Cyr" w:hAnsi="Arial Cyr" w:eastAsia="Arial Cyr" w:cs="Arial Cyr"/>
          <w:color w:val="auto"/>
        </w:rPr>
      </w:pPr>
      <w:r>
        <w:rPr>
          <w:rFonts w:eastAsia="Arial Cyr" w:cs="Arial Cyr" w:ascii="Arial Cyr" w:hAnsi="Arial Cyr"/>
          <w:color w:val="auto"/>
        </w:rPr>
        <w:t>субъекту Российской Федерации — эмитенту облигаций или гаранту присвоен рейтинг долгосрочной кредитоспособности по обязательствам в иностранной валюте как минимум одним из иностранных рейтинговых агентств на уровне не ниже “ВВ” по классификации рейтинговых агентств “Standard &amp; Poor’s” или “Fitch Ratings” либо “Ва2” по классификации рейтингового агентства “Moody’s”;</w:t>
      </w:r>
    </w:p>
    <w:p>
      <w:pPr>
        <w:pStyle w:val="MainText"/>
        <w:rPr>
          <w:rFonts w:ascii="Arial Cyr" w:hAnsi="Arial Cyr" w:eastAsia="Arial Cyr" w:cs="Arial Cyr"/>
          <w:color w:val="auto"/>
        </w:rPr>
      </w:pPr>
      <w:r>
        <w:rPr>
          <w:rFonts w:eastAsia="Arial Cyr" w:cs="Arial Cyr" w:ascii="Arial Cyr" w:hAnsi="Arial Cyr"/>
          <w:color w:val="auto"/>
        </w:rPr>
        <w:t>облигации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Cyr" w:hAnsi="Arial Cyr" w:eastAsia="Arial Cyr" w:cs="Arial Cyr"/>
          <w:color w:val="auto"/>
        </w:rPr>
      </w:pPr>
      <w:r>
        <w:rPr>
          <w:rFonts w:eastAsia="Arial Cyr" w:cs="Arial Cyr" w:ascii="Arial Cyr" w:hAnsi="Arial Cyr"/>
          <w:color w:val="auto"/>
        </w:rPr>
        <w:t>других существенных обстоятельств.</w:t>
      </w:r>
    </w:p>
    <w:p>
      <w:pPr>
        <w:pStyle w:val="MainText"/>
        <w:rPr/>
      </w:pPr>
      <w:r>
        <w:rPr>
          <w:rFonts w:eastAsia="Arial Cyr" w:cs="Arial Cyr" w:ascii="Arial Cyr" w:hAnsi="Arial Cyr"/>
          <w:color w:val="auto"/>
        </w:rPr>
        <w:t>3. Признать утратившим силу Указание Банка России от 9 января 2004 года № 1368-У “О перечне ценных бумаг, входящих в Ломбардный список Банка России”, зарегистрированное Министерством юстиции Российской Федерации 2 февраля 2004 года № 5519 (“Вестник Банка России” от 11 февраля 2004 года № 11).</w:t>
      </w:r>
    </w:p>
    <w:p>
      <w:pPr>
        <w:pStyle w:val="MainText"/>
        <w:rPr>
          <w:rFonts w:ascii="Arial Cyr" w:hAnsi="Arial Cyr" w:eastAsia="Arial Cyr" w:cs="Arial Cyr"/>
          <w:color w:val="auto"/>
        </w:rPr>
      </w:pPr>
      <w:r>
        <w:rPr>
          <w:rFonts w:eastAsia="Arial Cyr" w:cs="Arial Cyr" w:ascii="Arial Cyr" w:hAnsi="Arial Cyr"/>
          <w:color w:val="auto"/>
        </w:rPr>
        <w:t>4.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ПРИКАЗОМ БАНКА РОССИИ ОТ 28 ИЮЛЯ 2004 ГОДА НОМЕР ОД тире 595 С 29 ИЮЛЯ 2004 ГОДА НАЗНАЧЕНА ВРЕМЕННАЯ АДМИНИСТРАЦИЯ ПО УПРАВЛЕНИЮ ОБЩЕСТВОМ С ОГРАНИЧЕННОЙ ОТВЕТСТВЕННОСТЬЮ КОММЕРЧЕСКИЙ БАНК квч РИКОМ квч ООО КБ квч РИКОМ квч скб РЕГИСТРАЦИОННЫЙ НОМЕР 3092 скб зпт ГОРОД МОСКВА зпт В СВЯЗИ С ОТЗЫВОМ ЛИЦЕНЗИИ НА ОСУЩЕСТВЛЕНИЕ БАНКОВСКИХ ОПЕРАЦИЙ тчк</w:t>
      </w:r>
    </w:p>
    <w:p>
      <w:pPr>
        <w:pStyle w:val="MainText"/>
        <w:rPr>
          <w:rFonts w:ascii="Arial Cyr" w:hAnsi="Arial Cyr" w:eastAsia="Arial Cyr" w:cs="Arial Cyr"/>
          <w:color w:val="auto"/>
        </w:rPr>
      </w:pPr>
      <w:r>
        <w:rPr>
          <w:rFonts w:eastAsia="Arial Cyr" w:cs="Arial Cyr" w:ascii="Arial Cyr" w:hAnsi="Arial Cyr"/>
          <w:color w:val="auto"/>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ОБЩЕСТВА С ОГРАНИЧЕННОЙ ОТВЕТСТВЕННОСТЬЮ КОММЕРЧЕСКИЙ БАНК квч РИКОМ квч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91-Т</w:t>
        <w:tab/>
        <w:t>РОСЦЕНТРБАНК</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MainText"/>
        <w:rPr>
          <w:rFonts w:ascii="Arial Cyr" w:hAnsi="Arial Cyr" w:eastAsia="Arial Cyr" w:cs="Arial Cyr"/>
          <w:color w:val="auto"/>
        </w:rPr>
      </w:pPr>
      <w:r>
        <w:rPr>
          <w:rFonts w:eastAsia="Arial Cyr" w:cs="Arial Cyr" w:ascii="Arial Cyr" w:hAnsi="Arial Cyr"/>
          <w:color w:val="auto"/>
        </w:rPr>
        <w:t>от 2 августа 2004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ПРИКАЗОМ БАНКА РОССИИ ОТ 28 ИЮЛЯ 2004 ГОДА НОМЕР ОД тире 593 С 29 ИЮЛЯ 2004 ГОДА НАЗНАЧЕНА ВРЕМЕННАЯ АДМИНИСТРАЦИЯ ПО УПРАВЛЕНИЮ АКЦИОНЕРНЫМ КОММЕРЧЕСКИМ БАНКОМ квч ПРОМЫШЛЕННЫЙ ЭКСПОРТНО тире ИМПОРТНЫЙ БАНК квч скб ЗАКРЫТОЕ АКЦИОНЕРНОЕ ОБЩЕСТВО скб АКБ квч ПРОМЭКСИМБАНК квч ЗАО скб РЕГИСТРАЦИОННЫЙ НОМЕР 2847 скб зпт ГОРОД МОСКВА зпт В СВЯЗИ С ОТЗЫВОМ ЛИЦЕНЗИИ НА ОСУЩЕСТВЛЕНИЕ БАНКОВСКИХ ОПЕРАЦИЙ тчк</w:t>
      </w:r>
    </w:p>
    <w:p>
      <w:pPr>
        <w:pStyle w:val="MainText"/>
        <w:rPr>
          <w:rFonts w:ascii="Arial Cyr" w:hAnsi="Arial Cyr" w:eastAsia="Arial Cyr" w:cs="Arial Cyr"/>
          <w:color w:val="auto"/>
        </w:rPr>
      </w:pPr>
      <w:r>
        <w:rPr>
          <w:rFonts w:eastAsia="Arial Cyr" w:cs="Arial Cyr" w:ascii="Arial Cyr" w:hAnsi="Arial Cyr"/>
          <w:color w:val="auto"/>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АКЦИОНЕРНОГО КОММЕРЧЕСКОГО БАНКА квч ПРОМЫШЛЕННЫЙ ЭКСПОРТНО тире ИМПОРТНЫЙ БАНК квч скб ЗАКРЫТОЕ АКЦИОНЕРНОЕ ОБЩЕСТВО скб зпт ВКЛЮЧАЯ ПЕЧАТИ И ШТАМПЫ ФИЛИАЛА И ОПЕРАЦИОННОЙ КАССЫ ВНЕ КАССОВОГО УЗЛА ДАННОЙ КРЕДИТНОЙ ОРГАНИЗАЦИИ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92-Т</w:t>
        <w:tab/>
        <w:t>РОСЦЕНТРБАНК</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MainText"/>
        <w:rPr>
          <w:rFonts w:ascii="Arial Cyr" w:hAnsi="Arial Cyr" w:eastAsia="Arial Cyr" w:cs="Arial Cyr"/>
          <w:color w:val="auto"/>
        </w:rPr>
      </w:pPr>
      <w:r>
        <w:rPr>
          <w:rFonts w:eastAsia="Arial Cyr" w:cs="Arial Cyr" w:ascii="Arial Cyr" w:hAnsi="Arial Cyr"/>
          <w:color w:val="auto"/>
        </w:rPr>
        <w:t>от 2 августа 2004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ПРИКАЗОМ БАНКА РОССИИ ОТ 28 ИЮЛЯ 2004 ГОДА НОМЕР ОД тире 596 С 29 ИЮЛЯ 2004 ГОДА НАЗНАЧЕНА ВРЕМЕННАЯ АДМИНИСТРАЦИЯ ПО УПРАВЛЕНИЮ ИНВЕСТИЦИОННО тире КОММЕРЧЕСКИМ МОСКОВСКИМ ЖИЛИЩНО тире СТРОИТЕЛЬНЫМ БАНКОМ скб ОБЩЕСТВО С ОГРАНИЧЕННОЙ ОТВЕТСТВЕННОСТЬЮ скб ИК квч МОСЖИЛСТРОЙБАНК квч скб ООО скб скб РЕГИСТРАЦИОННЫЙ НОМЕР 2206 скб зпт ГОРОД МОСКВА зпт В СВЯЗИ С ОТЗЫВОМ ЛИЦЕНЗИИ НА ОСУЩЕСТВЛЕНИЕ БАНКОВСКИХ ОПЕРАЦИЙ тчк</w:t>
      </w:r>
    </w:p>
    <w:p>
      <w:pPr>
        <w:pStyle w:val="MainText"/>
        <w:rPr>
          <w:rFonts w:ascii="Arial Cyr" w:hAnsi="Arial Cyr" w:eastAsia="Arial Cyr" w:cs="Arial Cyr"/>
          <w:color w:val="auto"/>
        </w:rPr>
      </w:pPr>
      <w:r>
        <w:rPr>
          <w:rFonts w:eastAsia="Arial Cyr" w:cs="Arial Cyr" w:ascii="Arial Cyr" w:hAnsi="Arial Cyr"/>
          <w:color w:val="auto"/>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ИНВЕСТИЦИОННО тире КОММЕРЧЕСКОГО МОСКОВСКОГО ЖИЛИЩНО тире СТРОИТЕЛЬНОГО БАНКА скб ОБЩЕСТВО С ОГРАНИЧЕННОЙ ОТВЕТСТВЕННОСТЬЮ скб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93-Т</w:t>
        <w:tab/>
        <w:t>РОСЦЕНТРБАНК</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MainText"/>
        <w:rPr>
          <w:rFonts w:ascii="Arial Cyr" w:hAnsi="Arial Cyr" w:eastAsia="Arial Cyr" w:cs="Arial Cyr"/>
          <w:color w:val="auto"/>
        </w:rPr>
      </w:pPr>
      <w:r>
        <w:rPr>
          <w:rFonts w:eastAsia="Arial Cyr" w:cs="Arial Cyr" w:ascii="Arial Cyr" w:hAnsi="Arial Cyr"/>
          <w:color w:val="auto"/>
        </w:rPr>
        <w:t>от 2 августа 2004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ПРИКАЗОМ БАНКА РОССИИ ОТ 28 ИЮЛЯ 2004 ГОДА НОМЕР ОД тире 594 С 29 ИЮЛЯ 2004 ГОДА НАЗНАЧЕНА ВРЕМЕННАЯ АДМИНИСТРАЦИЯ ПО УПРАВЛЕНИЮ КОММЕРЧЕСКИМ БАНКОМ СБЕРЕЖЕНИЙ скб ЗАКРЫТОЕ АКЦИОНЕРНОЕ ОБЩЕСТВО скб КБС скб ЗАО скб скб РЕГИСТРАЦИОННЫЙ НОМЕР 3220 скб зпт ГОРОД МОСКВА зпт В СВЯЗИ С ОТЗЫВОМ ЛИЦЕНЗИИ НА ОСУЩЕСТВЛЕНИЕ БАНКОВСКИХ ОПЕРАЦИЙ тчк</w:t>
      </w:r>
    </w:p>
    <w:p>
      <w:pPr>
        <w:pStyle w:val="MainText"/>
        <w:rPr>
          <w:rFonts w:ascii="Arial Cyr" w:hAnsi="Arial Cyr" w:eastAsia="Arial Cyr" w:cs="Arial Cyr"/>
          <w:color w:val="auto"/>
        </w:rPr>
      </w:pPr>
      <w:r>
        <w:rPr>
          <w:rFonts w:eastAsia="Arial Cyr" w:cs="Arial Cyr" w:ascii="Arial Cyr" w:hAnsi="Arial Cyr"/>
          <w:color w:val="auto"/>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КОММЕРЧЕСКОГО БАНКА СБЕРЕЖЕНИЙ скб ЗАКРЫТОЕ АКЦИОНЕРНОЕ ОБЩЕСТВО скб зпт ВКЛЮЧАЯ ПЕЧАТИ И ШТАМПЫ ФИЛИАЛА зпт ДОПОЛНИТЕЛЬНЫХ ОФИСОВ И ОПЕРАЦИОННОЙ КАССЫ ВНЕ КАССОВОГО УЗЛА ДАННОЙ КРЕДИТНОЙ ОРГАНИЗАЦИИ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94-Т</w:t>
        <w:tab/>
        <w:t>РОСЦЕНТРБАНК</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MainText"/>
        <w:rPr>
          <w:rFonts w:ascii="Arial Cyr" w:hAnsi="Arial Cyr" w:eastAsia="Arial Cyr" w:cs="Arial Cyr"/>
          <w:color w:val="auto"/>
        </w:rPr>
      </w:pPr>
      <w:r>
        <w:rPr>
          <w:rFonts w:eastAsia="Arial Cyr" w:cs="Arial Cyr" w:ascii="Arial Cyr" w:hAnsi="Arial Cyr"/>
          <w:color w:val="auto"/>
        </w:rPr>
        <w:t>от 2 августа 2004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 xml:space="preserve">Главное управление </w:t>
        <w:br/>
        <w:t xml:space="preserve">(Национальный банк) </w:t>
        <w:br/>
        <w:t xml:space="preserve">Центрального банка </w:t>
        <w:br/>
        <w:t xml:space="preserve">Российской Федерации </w:t>
        <w:br/>
        <w:t>от 03.08.2004</w:t>
        <w:tab/>
        <w:t>№ 96-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формировании Ведомостей банковского контроля в соответствии с требованиями Положения Банка России от 1.06.2004 № 258-П</w:t>
      </w:r>
    </w:p>
    <w:p>
      <w:pPr>
        <w:pStyle w:val="MainText"/>
        <w:rPr>
          <w:rFonts w:ascii="Arial Cyr" w:hAnsi="Arial Cyr" w:eastAsia="Arial Cyr" w:cs="Arial Cyr"/>
          <w:color w:val="auto"/>
        </w:rPr>
      </w:pPr>
      <w:r>
        <w:rPr>
          <w:rFonts w:eastAsia="Arial Cyr" w:cs="Arial Cyr" w:ascii="Arial Cyr" w:hAnsi="Arial Cyr"/>
        </w:rPr>
        <w:t>В соответствии с пунктом 4.1 Положения Банка России от 01.06.2004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по паспортам сделок, оформленным до 31 июля 2004 года, уполномоченные банки (их филиалы) открывают и формируют ведомости в порядке, установленном вышеуказанным Положением, не позднее 15 августа 2004 года с использованием программного обеспечения, рекомендованного Банком России.</w:t>
      </w:r>
    </w:p>
    <w:p>
      <w:pPr>
        <w:pStyle w:val="MainText"/>
        <w:rPr>
          <w:rFonts w:ascii="Arial Cyr" w:hAnsi="Arial Cyr" w:eastAsia="Arial Cyr" w:cs="Arial Cyr"/>
          <w:color w:val="auto"/>
        </w:rPr>
      </w:pPr>
      <w:r>
        <w:rPr>
          <w:rFonts w:eastAsia="Arial Cyr" w:cs="Arial Cyr" w:ascii="Arial Cyr" w:hAnsi="Arial Cyr"/>
          <w:color w:val="auto"/>
        </w:rPr>
        <w:t>Уполномоченные банки (их филиалы) вправе использовать программное обеспечение, как собственное, так и разработанное иными организациями, обеспечивающее формирование и ведение в автоматизированном режиме документов, предусмотренных в пункте 3.1 Положения Банка России от 01.06.2004 № 258-П, а также указанных ведомостей при условии соблюдения Положения от 01.06.2004 № 258-П.</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разъяснения до кредитных организаций и их филиал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В. УЛЮКАЕВ</w:t>
      </w:r>
    </w:p>
    <w:p>
      <w:pPr>
        <w:pStyle w:val="Normal"/>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205schet">
    <w:name w:val="205schet"/>
    <w:basedOn w:val="MGlava"/>
    <w:next w:val="MGlava"/>
    <w:qFormat/>
    <w:pPr>
      <w:tabs>
        <w:tab w:val="clear" w:pos="720"/>
        <w:tab w:val="left" w:pos="2154" w:leader="none"/>
      </w:tabs>
      <w:ind w:left="2154" w:hanging="1587"/>
    </w:pPr>
    <w:rPr>
      <w:color w:val="auto"/>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8-10T14:31:00Z</dcterms:modified>
  <cp:revision>1614</cp:revision>
  <dc:subject/>
  <dc:title>������� ����� ������</dc:title>
</cp:coreProperties>
</file>