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2 октября 2003 года </w:t>
      </w:r>
      <w:r>
        <w:rPr>
          <w:rFonts w:eastAsia="Arial Cyr" w:cs="Arial Cyr" w:ascii="Arial Cyr" w:hAnsi="Arial Cyr"/>
          <w:color w:val="0000FF"/>
          <w:sz w:val="48"/>
          <w:szCs w:val="48"/>
          <w:lang w:val="ru-RU"/>
        </w:rPr>
        <w:t>№ 57 (70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октября 2003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кредитных организаций в III квартале 2003 года</w:t>
      </w:r>
    </w:p>
    <w:p>
      <w:pPr>
        <w:pStyle w:val="Schertoi"/>
        <w:rPr>
          <w:rFonts w:ascii="Arial Cyr" w:hAnsi="Arial Cyr" w:eastAsia="Arial Cyr" w:cs="Arial Cyr"/>
        </w:rPr>
      </w:pPr>
      <w:r>
        <w:rPr>
          <w:rFonts w:eastAsia="Arial Cyr" w:cs="Arial Cyr" w:ascii="Arial Cyr" w:hAnsi="Arial Cyr"/>
        </w:rPr>
        <w:t>Данные о движении наличной иностранной валюты на территории Российской Федерации через уполномоченные банки за август 2003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Сообщения Банка России</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3 по 17 октября 2003 года</w:t>
      </w:r>
    </w:p>
    <w:p>
      <w:pPr>
        <w:pStyle w:val="Schertoi"/>
        <w:rPr>
          <w:rFonts w:ascii="Arial Cyr" w:hAnsi="Arial Cyr" w:eastAsia="Arial Cyr" w:cs="Arial Cyr"/>
        </w:rPr>
      </w:pPr>
      <w:r>
        <w:rPr>
          <w:rFonts w:eastAsia="Arial Cyr" w:cs="Arial Cyr" w:ascii="Arial Cyr" w:hAnsi="Arial Cyr"/>
        </w:rPr>
        <w:t>Ставки кредитных организаций России по кредитам предприятиям и организациям и депозитам физических лиц в российских рублях</w:t>
      </w:r>
    </w:p>
    <w:p>
      <w:pPr>
        <w:pStyle w:val="Schertoi"/>
        <w:rPr/>
      </w:pPr>
      <w:r>
        <w:rPr>
          <w:rFonts w:eastAsia="Arial Cyr" w:cs="Arial Cyr" w:ascii="Arial Cyr" w:hAnsi="Arial Cyr"/>
        </w:rPr>
        <w:t>Средние по России расчетные ставки по краткосрочным кредитам, предоставленным</w:t>
      </w:r>
      <w:r>
        <w:rPr>
          <w:rFonts w:eastAsia="Arial Cyr" w:cs="Arial Cyr" w:ascii="Arial Cyr" w:hAnsi="Arial Cyr"/>
          <w:b/>
          <w:bCs/>
        </w:rPr>
        <w:t> </w:t>
      </w:r>
      <w:r>
        <w:rPr>
          <w:rFonts w:eastAsia="Arial Cyr" w:cs="Arial Cyr" w:ascii="Arial Cyr" w:hAnsi="Arial Cyr"/>
        </w:rPr>
        <w:t>кредитными организациями России в долларах СШ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Внутренний валютный рынок в сентябре 2003 года</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ое сообщение Банка России</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сообщает, что 14 октября 2003 года в Центральном банке Российской Федерации под председательством Председателя Национального банковского совета А.Л. Кудрина состоялось очередное заседание Национального банковского совета (НБС).</w:t>
      </w:r>
    </w:p>
    <w:p>
      <w:pPr>
        <w:pStyle w:val="MainText"/>
        <w:rPr>
          <w:rFonts w:ascii="Arial Cyr" w:hAnsi="Arial Cyr" w:eastAsia="Arial Cyr" w:cs="Arial Cyr"/>
          <w:color w:val="auto"/>
        </w:rPr>
      </w:pPr>
      <w:r>
        <w:rPr>
          <w:rFonts w:eastAsia="Arial Cyr" w:cs="Arial Cyr" w:ascii="Arial Cyr" w:hAnsi="Arial Cyr"/>
          <w:color w:val="auto"/>
        </w:rPr>
        <w:t>Национальный банковский совет, обсудив вопрос о текущем состоянии дел с оценкой Коммерческого банка для Северной Европы — Евробанка, Париж, принял решение образовать рабочую группу под руководством члена НБС, первого заместителя Министра финансов Российской Федерации А.В. Улюкаева для подготовки предложений по срокам, порядку и условиям продажи контрольного пакета акций банка и представить их до 15 ноября 2003 года НБС.</w:t>
      </w:r>
    </w:p>
    <w:p>
      <w:pPr>
        <w:pStyle w:val="MainText"/>
        <w:rPr>
          <w:rFonts w:ascii="Arial Cyr" w:hAnsi="Arial Cyr" w:eastAsia="Arial Cyr" w:cs="Arial Cyr"/>
          <w:color w:val="auto"/>
        </w:rPr>
      </w:pPr>
      <w:r>
        <w:rPr>
          <w:rFonts w:eastAsia="Arial Cyr" w:cs="Arial Cyr" w:ascii="Arial Cyr" w:hAnsi="Arial Cyr"/>
          <w:color w:val="auto"/>
        </w:rPr>
        <w:t>Национальный банковский совет обсудил также ход рассмотрения в Государственной Думе проекта федерального закона “О валютном регулировании и валютном контроле”.</w:t>
      </w:r>
    </w:p>
    <w:p>
      <w:pPr>
        <w:pStyle w:val="MainTextRightData"/>
        <w:rPr>
          <w:rFonts w:ascii="Arial Cyr" w:hAnsi="Arial Cyr" w:eastAsia="Arial Cyr" w:cs="Arial Cyr"/>
          <w:color w:val="auto"/>
        </w:rPr>
      </w:pPr>
      <w:r>
        <w:rPr>
          <w:rFonts w:eastAsia="Arial Cyr" w:cs="Arial Cyr" w:ascii="Arial Cyr" w:hAnsi="Arial Cyr"/>
          <w:color w:val="auto"/>
        </w:rPr>
        <w:t>14.10.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0 октября 2003 года составил 63,5 млрд. долларов США против 62,4 млрд. долларов США на 3 октября 2003 года.</w:t>
      </w:r>
    </w:p>
    <w:p>
      <w:pPr>
        <w:pStyle w:val="MainTextRightData"/>
        <w:rPr>
          <w:rFonts w:ascii="Arial Cyr" w:hAnsi="Arial Cyr" w:eastAsia="Arial Cyr" w:cs="Arial Cyr"/>
          <w:color w:val="auto"/>
        </w:rPr>
      </w:pPr>
      <w:r>
        <w:rPr>
          <w:rFonts w:eastAsia="Arial Cyr" w:cs="Arial Cyr" w:ascii="Arial Cyr" w:hAnsi="Arial Cyr"/>
          <w:color w:val="auto"/>
        </w:rPr>
        <w:t>16.10.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ООБЩЕНИЕ</w:t>
        <w:br/>
        <w:t>о проведении ломбардных кредитных аукционов</w:t>
      </w:r>
    </w:p>
    <w:p>
      <w:pPr>
        <w:pStyle w:val="MainText"/>
        <w:spacing w:before="0" w:after="120"/>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Центральный банк Российской Федерации в соответствии с Положениями Банка России от 13.03.1996 № 36 “О порядке предоставления Банком России ломбардного кредита банкам”, утвержденным Приказом Банка России от 13.03.1996 № 02-63, с изменениями и дополнениями и от 06.03.1998 № 19-П “О порядке предоставления Банком России кредитов банкам, обеспеченных залогом государственных ценных бумаг” с изменениями и дополнениями в октябре 2003 года проводит ломбардные кредитные аукционы с кредитными организациями — резидентами Российской Федерации на следующих условиях:</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роведения аукци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редоставления креди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особ проведения аукци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ок креди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огашения кредита и уплаты процентов</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1.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11.2003</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К участию в ломбардном кредитном аукционе принимаются конкурентные и неконкурентные заявк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 подаче неконкурентной заявки в качестве номинального значения процентной ставки по ломбардному кредиту кредитная организация указывает обозначение средневзвешенной ставки (латинскими буквами) — WA.</w:t>
      </w:r>
    </w:p>
    <w:p>
      <w:pPr>
        <w:pStyle w:val="MainText"/>
        <w:rPr>
          <w:rFonts w:ascii="Arial Cyr" w:hAnsi="Arial Cyr" w:eastAsia="Arial Cyr" w:cs="Arial Cyr"/>
          <w:color w:val="auto"/>
        </w:rPr>
      </w:pPr>
      <w:r>
        <w:rPr>
          <w:rFonts w:eastAsia="Arial Cyr" w:cs="Arial Cyr" w:ascii="Arial Cyr" w:hAnsi="Arial Cyr"/>
          <w:color w:val="auto"/>
        </w:rPr>
        <w:t>Максимальная доля неконкурентных заявок для одной кредитной организации, определяемая как отношение совокупного объема по сумме поданных кредитной организацией неконкурентных заявок к совокупному объему по сумме всех заявок данной кредитной организации, выраженное в процентах, устанавливается Банком России в размере 50%.</w:t>
      </w:r>
    </w:p>
    <w:p>
      <w:pPr>
        <w:pStyle w:val="MainText"/>
        <w:rPr>
          <w:rFonts w:ascii="Arial Cyr" w:hAnsi="Arial Cyr" w:eastAsia="Arial Cyr" w:cs="Arial Cyr"/>
          <w:color w:val="auto"/>
        </w:rPr>
      </w:pPr>
      <w:r>
        <w:rPr>
          <w:rFonts w:eastAsia="Arial Cyr" w:cs="Arial Cyr" w:ascii="Arial Cyr" w:hAnsi="Arial Cyr"/>
          <w:color w:val="auto"/>
        </w:rPr>
        <w:t xml:space="preserve">Расчет достаточности обеспечения по неконкурентной заявке на участие в ломбардном кредитном аукционе осуществляется из размера процентной ставки по кредиту овернайт, действующей на начало дня принятия заявки. </w:t>
      </w:r>
    </w:p>
    <w:p>
      <w:pPr>
        <w:pStyle w:val="MainText"/>
        <w:rPr/>
      </w:pPr>
      <w:r>
        <w:rPr>
          <w:rFonts w:eastAsia="Arial Cyr" w:cs="Arial Cyr" w:ascii="Arial Cyr" w:hAnsi="Arial Cyr"/>
          <w:color w:val="auto"/>
        </w:rPr>
        <w:t xml:space="preserve">В соответствии с решением Совета директоров Банка России от 3 октября 2003 года ставка отсечения по результатам ломбардного кредитного аукциона не должна быть менее </w:t>
      </w:r>
      <w:r>
        <w:rPr>
          <w:rFonts w:eastAsia="Arial Cyr" w:cs="Arial Cyr" w:ascii="Arial Cyr" w:hAnsi="Arial Cyr"/>
          <w:b/>
          <w:bCs/>
          <w:color w:val="auto"/>
        </w:rPr>
        <w:t>7%</w:t>
      </w:r>
      <w:r>
        <w:rPr>
          <w:rFonts w:eastAsia="Arial Cyr" w:cs="Arial Cyr" w:ascii="Arial Cyr" w:hAnsi="Arial Cyr"/>
          <w:color w:val="auto"/>
        </w:rPr>
        <w:t xml:space="preserve"> годовых.</w:t>
      </w:r>
    </w:p>
    <w:p>
      <w:pPr>
        <w:pStyle w:val="MainText"/>
        <w:rPr>
          <w:rFonts w:ascii="Arial Cyr" w:hAnsi="Arial Cyr" w:eastAsia="Arial Cyr" w:cs="Arial Cyr"/>
          <w:color w:val="auto"/>
        </w:rPr>
      </w:pPr>
      <w:r>
        <w:rPr>
          <w:rFonts w:eastAsia="Arial Cyr" w:cs="Arial Cyr" w:ascii="Arial Cyr" w:hAnsi="Arial Cyr"/>
          <w:color w:val="auto"/>
        </w:rPr>
        <w:t>Информация о порядке проведения Банком России ломбардного кредитного аукциона должна быть доведена до кредитных организаций территориальными учреждениями Банка России и размещена на странице Банка России “CBCREDIT” в информационной системе “Рейтер”.</w:t>
      </w:r>
    </w:p>
    <w:p>
      <w:pPr>
        <w:pStyle w:val="MainTextRightData"/>
        <w:rPr>
          <w:rFonts w:ascii="Arial Cyr" w:hAnsi="Arial Cyr" w:eastAsia="Arial Cyr" w:cs="Arial Cyr"/>
          <w:color w:val="auto"/>
        </w:rPr>
      </w:pPr>
      <w:r>
        <w:rPr>
          <w:rFonts w:eastAsia="Arial Cyr" w:cs="Arial Cyr" w:ascii="Arial Cyr" w:hAnsi="Arial Cyr"/>
          <w:color w:val="auto"/>
        </w:rPr>
        <w:t>16.10.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3 октября 2003 года составил 1208,0 млрд. рублей против 1198,4 млрд. рублей на 6 октябр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7.10.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сообщает, что в соответствии с пунктом 1.1 Положения Банка России “Об установлении Центральным банком Российской Федерации официальных курсов иностранных валют к российскому рублю” от 19 декабря 2001 года № 169-П Банк России устанавливает официальные курсы основных валют, используемых в Российской Федерации при осуществлении внешнеэкономических расчетов (за исключением курсов национальных валют стран — участниц Экономического и валютного союза), и СДР к российскому рублю каждый рабочий день не позднее 13 часов по московскому времени.</w:t>
      </w:r>
    </w:p>
    <w:p>
      <w:pPr>
        <w:pStyle w:val="MainText"/>
        <w:rPr>
          <w:rFonts w:ascii="Arial Cyr" w:hAnsi="Arial Cyr" w:eastAsia="Arial Cyr" w:cs="Arial Cyr"/>
          <w:color w:val="auto"/>
        </w:rPr>
      </w:pPr>
      <w:r>
        <w:rPr>
          <w:rFonts w:eastAsia="Arial Cyr" w:cs="Arial Cyr" w:ascii="Arial Cyr" w:hAnsi="Arial Cyr"/>
          <w:color w:val="auto"/>
        </w:rPr>
        <w:t>16 октября 2003 года на торгах единой торговой сессии межбанковских валютных бирж (ЕТС) со сроком расчетов “завтра” в результате действий одного из участников торгов были заключены сделки по курсам, существенно отличающимся от рыночных котировок межбанковского рынка. В итоге средневзвешенное значение курса доллара США к российскому рублю на данных торгах по состоянию на 11 часов 30 минут сложилось на уровне 30,0278, что оказалось существенно ниже рыночного курса межбанковского рынка.</w:t>
      </w:r>
    </w:p>
    <w:p>
      <w:pPr>
        <w:pStyle w:val="MainText"/>
        <w:rPr>
          <w:rFonts w:ascii="Arial Cyr" w:hAnsi="Arial Cyr" w:eastAsia="Arial Cyr" w:cs="Arial Cyr"/>
          <w:color w:val="auto"/>
        </w:rPr>
      </w:pPr>
      <w:r>
        <w:rPr>
          <w:rFonts w:eastAsia="Arial Cyr" w:cs="Arial Cyr" w:ascii="Arial Cyr" w:hAnsi="Arial Cyr"/>
          <w:color w:val="auto"/>
        </w:rPr>
        <w:t>В целях сохранения репрезентативности официальных курсов иностранных валют к российскому рублю Банк России принял решение установить официальный курс доллара США к российскому рублю 16 октября 2003 года с использованием средневзвешенного значения курса доллара США к российскому рублю на торгах ЕТС со сроком расчетов “завтра”, сложившегося по состоянию на 11 часов 15 минут московского времени 16 октября 2003 года.</w:t>
      </w:r>
    </w:p>
    <w:p>
      <w:pPr>
        <w:pStyle w:val="MainText"/>
        <w:rPr>
          <w:rFonts w:ascii="Arial Cyr" w:hAnsi="Arial Cyr" w:eastAsia="Arial Cyr" w:cs="Arial Cyr"/>
          <w:color w:val="auto"/>
        </w:rPr>
      </w:pPr>
      <w:r>
        <w:rPr>
          <w:rFonts w:eastAsia="Arial Cyr" w:cs="Arial Cyr" w:ascii="Arial Cyr" w:hAnsi="Arial Cyr"/>
          <w:color w:val="auto"/>
        </w:rPr>
        <w:t>С 17 октября 2003 года при установлении официального курса доллара США к российскому рублю Банк России намерен придерживаться прежнего порядка.</w:t>
      </w:r>
    </w:p>
    <w:p>
      <w:pPr>
        <w:pStyle w:val="MainTextRightData"/>
        <w:rPr>
          <w:rFonts w:ascii="Arial Cyr" w:hAnsi="Arial Cyr" w:eastAsia="Arial Cyr" w:cs="Arial Cyr"/>
          <w:color w:val="auto"/>
        </w:rPr>
      </w:pPr>
      <w:r>
        <w:rPr>
          <w:rFonts w:eastAsia="Arial Cyr" w:cs="Arial Cyr" w:ascii="Arial Cyr" w:hAnsi="Arial Cyr"/>
          <w:color w:val="auto"/>
        </w:rPr>
        <w:t>17.10.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3 по 17 октября 2003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2</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10.2003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либо на основании его решения Уполномоченным егистрирующим органом,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697</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44</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5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процент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9</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4</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о 1.07.2002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9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8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0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4</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процент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 процент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44 99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2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56</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процент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eastAsia="Arial Cyr" w:cs="Arial Cyr" w:ascii="Arial Cyr" w:hAnsi="Arial Cyr"/>
                <w:color w:val="auto"/>
                <w:sz w:val="16"/>
                <w:szCs w:val="16"/>
                <w:vertAlign w:val="superscript"/>
              </w:rPr>
              <w:t>7</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36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r>
              <w:rPr>
                <w:rFonts w:eastAsia="Arial Cyr" w:cs="Arial Cyr" w:ascii="Arial Cyr" w:hAnsi="Arial Cyr"/>
                <w:color w:val="auto"/>
                <w:sz w:val="16"/>
                <w:szCs w:val="16"/>
                <w:vertAlign w:val="superscript"/>
              </w:rPr>
              <w:t>8</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3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01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6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6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6</w:t>
            </w:r>
          </w:p>
        </w:tc>
      </w:tr>
      <w:tr>
        <w:trPr/>
        <w:tc>
          <w:tcPr>
            <w:tcW w:w="604" w:type="dxa"/>
            <w:tcBorders>
              <w:left w:val="single" w:sz="6" w:space="0" w:color="000000"/>
              <w:bottom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r>
        <w:trPr/>
        <w:tc>
          <w:tcPr>
            <w:tcW w:w="604" w:type="dxa"/>
            <w:tcBorders>
              <w:left w:val="single" w:sz="6" w:space="0" w:color="000000"/>
              <w:bottom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7939" w:type="dxa"/>
            <w:tcBorders>
              <w:bottom w:val="single" w:sz="6" w:space="0" w:color="000000"/>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нарушением законодательства в части оплаты уставного капитала</w:t>
            </w:r>
          </w:p>
        </w:tc>
        <w:tc>
          <w:tcPr>
            <w:tcW w:w="885" w:type="dxa"/>
            <w:tcBorders>
              <w:top w:val="dashed" w:sz="6" w:space="0" w:color="auto"/>
              <w:left w:val="single" w:sz="6" w:space="0" w:color="000000"/>
              <w:bottom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bl>
    <w:p>
      <w:pPr>
        <w:pStyle w:val="Snoska"/>
        <w:keepNext w:val="true"/>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ыдаются с декабря 1996 г. в соответствии с письмом Банка России от 3.12.96 г. № 367.</w:t>
      </w:r>
    </w:p>
    <w:p>
      <w:pPr>
        <w:pStyle w:val="Snoska"/>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Указываются филиалы, открытые российскими КО за рубежом.</w:t>
      </w:r>
    </w:p>
    <w:p>
      <w:pPr>
        <w:pStyle w:val="Snoska"/>
        <w:keepLines/>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eastAsia="Arial Cyr" w:cs="Arial Cyr" w:ascii="Arial Cyr" w:hAnsi="Arial Cyr"/>
          <w:sz w:val="16"/>
          <w:szCs w:val="16"/>
          <w:vertAlign w:val="superscript"/>
        </w:rPr>
        <w:t>7</w:t>
      </w:r>
      <w:r>
        <w:rPr>
          <w:rFonts w:eastAsia="Arial Cyr" w:cs="Arial Cyr" w:ascii="Arial Cyr" w:hAnsi="Arial Cyr"/>
          <w:sz w:val="16"/>
          <w:szCs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389.</w:t>
      </w:r>
    </w:p>
    <w:p>
      <w:pPr>
        <w:pStyle w:val="Snoska"/>
        <w:keepLines/>
        <w:tabs>
          <w:tab w:val="clear" w:pos="567"/>
        </w:tabs>
        <w:spacing w:before="60" w:after="0"/>
        <w:rPr/>
      </w:pPr>
      <w:r>
        <w:rPr>
          <w:rFonts w:eastAsia="Arial Cyr" w:cs="Arial Cyr" w:ascii="Arial Cyr" w:hAnsi="Arial Cyr"/>
          <w:sz w:val="16"/>
          <w:szCs w:val="16"/>
          <w:vertAlign w:val="superscript"/>
        </w:rPr>
        <w:t>8</w:t>
      </w:r>
      <w:r>
        <w:rPr>
          <w:rFonts w:eastAsia="Arial Cyr" w:cs="Arial Cyr" w:ascii="Arial Cyr" w:hAnsi="Arial Cyr"/>
          <w:sz w:val="16"/>
          <w:szCs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10.2003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bl>
    <w:p>
      <w:pPr>
        <w:pStyle w:val="Snoska"/>
        <w:tabs>
          <w:tab w:val="clear" w:pos="567"/>
        </w:tabs>
        <w:spacing w:before="60" w:after="0"/>
        <w:rPr/>
      </w:pPr>
      <w:r>
        <w:rPr>
          <w:rFonts w:eastAsia="Arial Cyr" w:cs="Arial Cyr" w:ascii="Arial Cyr" w:hAnsi="Arial Cyr"/>
          <w:b/>
          <w:bCs/>
          <w:sz w:val="16"/>
          <w:szCs w:val="16"/>
          <w:lang w:val="ru-RU"/>
        </w:rPr>
        <w:t>Примечание.</w:t>
      </w:r>
      <w:r>
        <w:rPr>
          <w:rFonts w:eastAsia="Arial Cyr" w:cs="Arial Cyr" w:ascii="Arial Cyr" w:hAnsi="Arial Cyr"/>
          <w:sz w:val="16"/>
          <w:szCs w:val="16"/>
          <w:lang w:val="ru-RU"/>
        </w:rPr>
        <w:t xml:space="preserve"> По г. Санкт-Петербургу и Ленинградской области в графах “Количество КО в регионе” и “Количество филиалов в регионе” указано число кредитных организаций и филиалов, учет сведений о которых в Книге государственной регистрации кредитных организаций осуществляют Главное управление Банка России по Санкт-Петербургу и Главное управление по Ленинградской области соответственн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10.2003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3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2003 г.</w:t>
            </w:r>
          </w:p>
        </w:tc>
        <w:tc>
          <w:tcPr>
            <w:tcW w:w="161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3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r>
    </w:tbl>
    <w:p>
      <w:pPr>
        <w:pStyle w:val="Snoska"/>
        <w:keepNext w:val="true"/>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0" w:after="120"/>
        <w:jc w:val="center"/>
        <w:rPr/>
      </w:pPr>
      <w:r>
        <w:rPr/>
        <w:t>ГРУППИРОВКА ДЕЙСТВУЮЩИХ КРЕДИТНЫХ ОРГАНИЗАЦИЙ ПО ВЕЛИЧИНЕ ЗАРЕГИСТРИРОВАННОГО УСТАВНОГО КАПИТАЛА ПО СОСТОЯНИЮ НА 1.10.2003 г.</w:t>
      </w:r>
    </w:p>
    <w:tbl>
      <w:tblPr>
        <w:tblW w:w="10414" w:type="dxa"/>
        <w:jc w:val="center"/>
        <w:tblInd w:w="0" w:type="dxa"/>
        <w:tblLayout w:type="fixed"/>
        <w:tblCellMar>
          <w:top w:w="0" w:type="dxa"/>
          <w:left w:w="28" w:type="dxa"/>
          <w:bottom w:w="0" w:type="dxa"/>
          <w:right w:w="28" w:type="dxa"/>
        </w:tblCellMar>
      </w:tblPr>
      <w:tblGrid>
        <w:gridCol w:w="3790"/>
        <w:gridCol w:w="828"/>
        <w:gridCol w:w="828"/>
        <w:gridCol w:w="828"/>
        <w:gridCol w:w="828"/>
        <w:gridCol w:w="828"/>
        <w:gridCol w:w="828"/>
        <w:gridCol w:w="986"/>
        <w:gridCol w:w="670"/>
      </w:tblGrid>
      <w:tr>
        <w:trPr>
          <w:tblHeader w:val="true"/>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9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оссийская Федерац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4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6</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6</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3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уш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
        <w:keepNext w:val="true"/>
        <w:keepLines/>
        <w:spacing w:before="0" w:after="0"/>
        <w:jc w:val="center"/>
        <w:rPr>
          <w:rFonts w:ascii="Arial Cyr" w:hAnsi="Arial Cyr" w:eastAsia="Arial Cyr" w:cs="Arial Cyr"/>
          <w:lang w:val="ru-RU"/>
        </w:rPr>
      </w:pPr>
      <w:r>
        <w:rPr>
          <w:rFonts w:eastAsia="Arial Cyr" w:cs="Arial Cyr" w:ascii="Arial Cyr" w:hAnsi="Arial Cyr"/>
        </w:rPr>
        <w:t xml:space="preserve">ИНФОРМАЦИЯ О </w:t>
      </w:r>
      <w:r>
        <w:rPr>
          <w:rFonts w:eastAsia="Arial Cyr" w:cs="Arial Cyr" w:ascii="Arial Cyr" w:hAnsi="Arial Cyr"/>
          <w:caps/>
        </w:rPr>
        <w:t>регистрации</w:t>
      </w:r>
      <w:r>
        <w:rPr>
          <w:rFonts w:eastAsia="Arial Cyr" w:cs="Arial Cyr" w:ascii="Arial Cyr" w:hAnsi="Arial Cyr"/>
        </w:rPr>
        <w:t xml:space="preserve"> И ЛИЦЕНЗИРОВАНИИ КРЕДИТНЫХ ОРГАНИЗАЦИЙ В III КВАРТАЛЕ 2003 г.</w:t>
      </w:r>
    </w:p>
    <w:p>
      <w:pPr>
        <w:pStyle w:val="PrilZagolovok"/>
        <w:keepNext w:val="true"/>
        <w:keepLines/>
        <w:spacing w:before="120" w:after="60"/>
        <w:rPr>
          <w:rFonts w:ascii="Arial Cyr" w:hAnsi="Arial Cyr" w:eastAsia="Arial Cyr" w:cs="Arial Cyr"/>
        </w:rPr>
      </w:pPr>
      <w:r>
        <w:rPr>
          <w:rFonts w:eastAsia="Arial Cyr" w:cs="Arial Cyr" w:ascii="Arial Cyr" w:hAnsi="Arial Cyr"/>
        </w:rPr>
        <w:t>Кредитные организации, вновь зарегистрированные Банком России в III квартале 2003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0421" w:type="dxa"/>
        <w:jc w:val="center"/>
        <w:tblInd w:w="0" w:type="dxa"/>
        <w:tblLayout w:type="fixed"/>
        <w:tblCellMar>
          <w:top w:w="0" w:type="dxa"/>
          <w:left w:w="108" w:type="dxa"/>
          <w:bottom w:w="0" w:type="dxa"/>
          <w:right w:w="108" w:type="dxa"/>
        </w:tblCellMar>
      </w:tblPr>
      <w:tblGrid>
        <w:gridCol w:w="675"/>
        <w:gridCol w:w="3686"/>
        <w:gridCol w:w="3030"/>
        <w:gridCol w:w="303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30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30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ЭФ-БАНK</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9</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ЕЛИK РУ</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3</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РАЗВИТИЯ ТЕХНОЛОГИЙ</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1</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ЕЗА</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4</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ПK-БАНK</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2</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ЭСТ</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ЫЙ KЛИЕНТСKИЙ БАНK</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6</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РKО</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8</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ПЕЙСKИЙ ПРОМЫШЛЕННЫЙ БАНK</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7</w:t>
            </w:r>
          </w:p>
        </w:tc>
        <w:tc>
          <w:tcPr>
            <w:tcW w:w="3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2003</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Кредитные организации, реорганизованные в форме присоединения в III квартале 2003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0414" w:type="dxa"/>
        <w:jc w:val="center"/>
        <w:tblInd w:w="0" w:type="dxa"/>
        <w:tblLayout w:type="fixed"/>
        <w:tblCellMar>
          <w:top w:w="0" w:type="dxa"/>
          <w:left w:w="107" w:type="dxa"/>
          <w:bottom w:w="0" w:type="dxa"/>
          <w:right w:w="107" w:type="dxa"/>
        </w:tblCellMar>
      </w:tblPr>
      <w:tblGrid>
        <w:gridCol w:w="673"/>
        <w:gridCol w:w="1956"/>
        <w:gridCol w:w="735"/>
        <w:gridCol w:w="1276"/>
        <w:gridCol w:w="1417"/>
        <w:gridCol w:w="2268"/>
        <w:gridCol w:w="824"/>
        <w:gridCol w:w="1265"/>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38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ормация о присоединившейся KО</w:t>
            </w:r>
          </w:p>
        </w:tc>
        <w:tc>
          <w:tcPr>
            <w:tcW w:w="435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ормация о KО, к которой осуществлено присоединение</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7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организации</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9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ГАЗБАНK</w:t>
            </w:r>
          </w:p>
        </w:tc>
        <w:tc>
          <w:tcPr>
            <w:tcW w:w="7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1992</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ОССТРАХ-СОЮЗ</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w:t>
            </w:r>
          </w:p>
        </w:tc>
        <w:tc>
          <w:tcPr>
            <w:tcW w:w="12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9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ЧНО-ЕВРОПЕЙСKИЙ СИБИРСKИЙ БАНK</w:t>
            </w:r>
          </w:p>
        </w:tc>
        <w:tc>
          <w:tcPr>
            <w:tcW w:w="7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4.1993</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НТЫ-МАНСИЙСKИЙ БАНK</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1</w:t>
            </w:r>
          </w:p>
        </w:tc>
        <w:tc>
          <w:tcPr>
            <w:tcW w:w="12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199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9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РОДНЫЙ БАНK СБЕРЕЖЕНИЙ</w:t>
            </w:r>
          </w:p>
        </w:tc>
        <w:tc>
          <w:tcPr>
            <w:tcW w:w="7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1996</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ОССТРАХ-СОЮЗ</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w:t>
            </w:r>
          </w:p>
        </w:tc>
        <w:tc>
          <w:tcPr>
            <w:tcW w:w="12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9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РЕГИОНБАНK</w:t>
            </w:r>
          </w:p>
        </w:tc>
        <w:tc>
          <w:tcPr>
            <w:tcW w:w="7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990</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ОССТРАХ-СОЮЗ</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w:t>
            </w:r>
          </w:p>
        </w:tc>
        <w:tc>
          <w:tcPr>
            <w:tcW w:w="12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1993</w:t>
            </w:r>
          </w:p>
        </w:tc>
      </w:tr>
    </w:tbl>
    <w:p>
      <w:pPr>
        <w:pStyle w:val="PrilZagolovok"/>
        <w:keepNext w:val="true"/>
        <w:keepLines/>
        <w:spacing w:before="120" w:after="60"/>
        <w:rPr/>
      </w:pPr>
      <w:r>
        <w:rPr/>
        <w:t>Кредитные организации, получившие в III квартале 2003 г. впервые после регистрации лицензию на осуществление банковских операций</w:t>
      </w:r>
    </w:p>
    <w:tbl>
      <w:tblPr>
        <w:tblW w:w="10424" w:type="dxa"/>
        <w:jc w:val="center"/>
        <w:tblInd w:w="0" w:type="dxa"/>
        <w:tblLayout w:type="fixed"/>
        <w:tblCellMar>
          <w:top w:w="0" w:type="dxa"/>
          <w:left w:w="108" w:type="dxa"/>
          <w:bottom w:w="0" w:type="dxa"/>
          <w:right w:w="108" w:type="dxa"/>
        </w:tblCellMar>
      </w:tblPr>
      <w:tblGrid>
        <w:gridCol w:w="673"/>
        <w:gridCol w:w="3547"/>
        <w:gridCol w:w="852"/>
        <w:gridCol w:w="1784"/>
        <w:gridCol w:w="1784"/>
        <w:gridCol w:w="1784"/>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5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c>
          <w:tcPr>
            <w:tcW w:w="1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ЭФ-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9</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РАЗВИТИЯ ТЕХНОЛОГИЙ</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1</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ВЕ СТОЛИЦЫ</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5</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ПЕЙСKИЙ ПРОМЫШЛ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7</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ПK-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2</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ЫЙ KЛИЕНТСKИ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6</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ИНВЕСТИЦИОННЫЙ АЛЬЯНС</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4</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ЭСТ</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II квартале 2003 г.</w:t>
      </w:r>
    </w:p>
    <w:tbl>
      <w:tblPr>
        <w:tblW w:w="10420" w:type="dxa"/>
        <w:jc w:val="center"/>
        <w:tblInd w:w="0" w:type="dxa"/>
        <w:tblLayout w:type="fixed"/>
        <w:tblCellMar>
          <w:top w:w="0" w:type="dxa"/>
          <w:left w:w="108" w:type="dxa"/>
          <w:bottom w:w="0" w:type="dxa"/>
          <w:right w:w="108" w:type="dxa"/>
        </w:tblCellMar>
      </w:tblPr>
      <w:tblGrid>
        <w:gridCol w:w="675"/>
        <w:gridCol w:w="3827"/>
        <w:gridCol w:w="850"/>
        <w:gridCol w:w="1702"/>
        <w:gridCol w:w="3366"/>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ИН</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9</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94</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ОЛЕ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991</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БИЗНЕ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9</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1993</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8.2003</w:t>
            </w:r>
          </w:p>
        </w:tc>
      </w:tr>
    </w:tbl>
    <w:p>
      <w:pPr>
        <w:pStyle w:val="MZagolvokCenter"/>
        <w:keepNext w:val="true"/>
        <w:keepLines/>
        <w:spacing w:before="120" w:after="60"/>
        <w:rPr/>
      </w:pPr>
      <w:r>
        <w:rPr/>
        <w:t>Kредитные организации, получившие право расширить свою деятельность за счет снятия ограничений на установление корреспондентских отношений с иностранными банками в III квартале 2003 г.</w:t>
      </w:r>
    </w:p>
    <w:tbl>
      <w:tblPr>
        <w:tblW w:w="10418" w:type="dxa"/>
        <w:jc w:val="center"/>
        <w:tblInd w:w="0" w:type="dxa"/>
        <w:tblLayout w:type="fixed"/>
        <w:tblCellMar>
          <w:top w:w="0" w:type="dxa"/>
          <w:left w:w="108" w:type="dxa"/>
          <w:bottom w:w="0" w:type="dxa"/>
          <w:right w:w="108" w:type="dxa"/>
        </w:tblCellMar>
      </w:tblPr>
      <w:tblGrid>
        <w:gridCol w:w="675"/>
        <w:gridCol w:w="3827"/>
        <w:gridCol w:w="850"/>
        <w:gridCol w:w="1701"/>
        <w:gridCol w:w="3365"/>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3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НГРЕС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0</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1993</w:t>
            </w:r>
          </w:p>
        </w:tc>
        <w:tc>
          <w:tcPr>
            <w:tcW w:w="33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Генеральной лицензии Банка России во II квартале 2003 г.</w:t>
      </w:r>
    </w:p>
    <w:tbl>
      <w:tblPr>
        <w:tblW w:w="10420" w:type="dxa"/>
        <w:jc w:val="center"/>
        <w:tblInd w:w="0" w:type="dxa"/>
        <w:tblLayout w:type="fixed"/>
        <w:tblCellMar>
          <w:top w:w="0" w:type="dxa"/>
          <w:left w:w="108" w:type="dxa"/>
          <w:bottom w:w="0" w:type="dxa"/>
          <w:right w:w="108" w:type="dxa"/>
        </w:tblCellMar>
      </w:tblPr>
      <w:tblGrid>
        <w:gridCol w:w="675"/>
        <w:gridCol w:w="2436"/>
        <w:gridCol w:w="1107"/>
        <w:gridCol w:w="3101"/>
        <w:gridCol w:w="3101"/>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1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СБАНK</w:t>
            </w:r>
          </w:p>
        </w:tc>
        <w:tc>
          <w:tcPr>
            <w:tcW w:w="11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1991</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ОKО-БАНK</w:t>
            </w:r>
          </w:p>
        </w:tc>
        <w:tc>
          <w:tcPr>
            <w:tcW w:w="11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1994</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Б</w:t>
            </w:r>
          </w:p>
        </w:tc>
        <w:tc>
          <w:tcPr>
            <w:tcW w:w="11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8</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1994</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С БАНK</w:t>
            </w:r>
          </w:p>
        </w:tc>
        <w:tc>
          <w:tcPr>
            <w:tcW w:w="11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4</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1994</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ТАВРАЦИЯСТРОЙБАНK</w:t>
            </w:r>
          </w:p>
        </w:tc>
        <w:tc>
          <w:tcPr>
            <w:tcW w:w="11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5</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995</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СЕРВИСБАНK</w:t>
            </w:r>
          </w:p>
        </w:tc>
        <w:tc>
          <w:tcPr>
            <w:tcW w:w="11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9</w:t>
            </w:r>
          </w:p>
        </w:tc>
        <w:tc>
          <w:tcPr>
            <w:tcW w:w="3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1994</w:t>
            </w:r>
          </w:p>
        </w:tc>
        <w:tc>
          <w:tcPr>
            <w:tcW w:w="3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II квартале 2003 г.</w:t>
      </w:r>
    </w:p>
    <w:tbl>
      <w:tblPr>
        <w:tblW w:w="10419" w:type="dxa"/>
        <w:jc w:val="center"/>
        <w:tblInd w:w="0" w:type="dxa"/>
        <w:tblLayout w:type="fixed"/>
        <w:tblCellMar>
          <w:top w:w="0" w:type="dxa"/>
          <w:left w:w="108" w:type="dxa"/>
          <w:bottom w:w="0" w:type="dxa"/>
          <w:right w:w="108" w:type="dxa"/>
        </w:tblCellMar>
      </w:tblPr>
      <w:tblGrid>
        <w:gridCol w:w="675"/>
        <w:gridCol w:w="2436"/>
        <w:gridCol w:w="2436"/>
        <w:gridCol w:w="2436"/>
        <w:gridCol w:w="2436"/>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ЗНАЧЕЙ</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4</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0</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ФТ-БАНK</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6</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3</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на проведение операций с драгметаллами в III квартале 2003 г.</w:t>
      </w:r>
    </w:p>
    <w:tbl>
      <w:tblPr>
        <w:tblW w:w="10419" w:type="dxa"/>
        <w:jc w:val="center"/>
        <w:tblInd w:w="0" w:type="dxa"/>
        <w:tblLayout w:type="fixed"/>
        <w:tblCellMar>
          <w:top w:w="0" w:type="dxa"/>
          <w:left w:w="108" w:type="dxa"/>
          <w:bottom w:w="0" w:type="dxa"/>
          <w:right w:w="108" w:type="dxa"/>
        </w:tblCellMar>
      </w:tblPr>
      <w:tblGrid>
        <w:gridCol w:w="675"/>
        <w:gridCol w:w="2436"/>
        <w:gridCol w:w="2436"/>
        <w:gridCol w:w="2436"/>
        <w:gridCol w:w="2436"/>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ОKО-БАНK</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1994</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С БАНK</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4</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1994</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ТАВРАЦИЯСТРОЙБАНK</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5</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995</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ЕЛЛА-БАНK</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8</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1994</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3</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K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II квартале 2003 г.</w:t>
      </w:r>
    </w:p>
    <w:p>
      <w:pPr>
        <w:pStyle w:val="MainTextBezOtstupa2"/>
        <w:jc w:val="center"/>
        <w:rPr>
          <w:rFonts w:ascii="Arial Cyr" w:hAnsi="Arial Cyr" w:eastAsia="Arial Cyr" w:cs="Arial Cyr"/>
          <w:lang w:val="ru-RU"/>
        </w:rPr>
      </w:pPr>
      <w:r>
        <w:rPr>
          <w:rFonts w:eastAsia="Arial Cyr" w:cs="Arial Cyr" w:ascii="Arial Cyr" w:hAnsi="Arial Cyr"/>
        </w:rPr>
        <w:t>Нет.</w:t>
      </w:r>
    </w:p>
    <w:p>
      <w:pPr>
        <w:pStyle w:val="PrilZagolovok"/>
        <w:keepNext w:val="true"/>
        <w:keepLines/>
        <w:spacing w:before="120" w:after="60"/>
        <w:rPr/>
      </w:pPr>
      <w:r>
        <w:rPr/>
        <w:t>Kредитные организации, изменившие свое место нахождения и получившие в связи с этим новую лицензию в III квартале 2003 г.</w:t>
      </w:r>
    </w:p>
    <w:tbl>
      <w:tblPr>
        <w:tblW w:w="10423" w:type="dxa"/>
        <w:jc w:val="center"/>
        <w:tblInd w:w="0" w:type="dxa"/>
        <w:tblLayout w:type="fixed"/>
        <w:tblCellMar>
          <w:top w:w="0" w:type="dxa"/>
          <w:left w:w="28" w:type="dxa"/>
          <w:bottom w:w="0" w:type="dxa"/>
          <w:right w:w="28" w:type="dxa"/>
        </w:tblCellMar>
      </w:tblPr>
      <w:tblGrid>
        <w:gridCol w:w="673"/>
        <w:gridCol w:w="1702"/>
        <w:gridCol w:w="710"/>
        <w:gridCol w:w="1134"/>
        <w:gridCol w:w="2836"/>
        <w:gridCol w:w="2268"/>
        <w:gridCol w:w="110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8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жнее место нахождения KO</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е место нахождения KO</w:t>
            </w:r>
          </w:p>
        </w:tc>
        <w:tc>
          <w:tcPr>
            <w:tcW w:w="11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ГЕРД</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1991</w:t>
            </w:r>
          </w:p>
        </w:tc>
        <w:tc>
          <w:tcPr>
            <w:tcW w:w="28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35, Удмуртская Республика, г. Ижевск, ул. Авангардная, 1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44, г. Москва, ул. Ташкентская, 9</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СТА</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993</w:t>
            </w:r>
          </w:p>
        </w:tc>
        <w:tc>
          <w:tcPr>
            <w:tcW w:w="28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07, г. Псков, ул. Петровская, 5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410, г. Москва, Алтуфьевское ш., 35, стр. 1</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ЕДЖЕР</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8.1992</w:t>
            </w:r>
          </w:p>
        </w:tc>
        <w:tc>
          <w:tcPr>
            <w:tcW w:w="28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000, Kарачаево-Черкесская Республика, г. Черкесск, ул. Kрасноармейская, 5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10, г. Москва, пр-т Мира, 76, стр. 1</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З 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1994</w:t>
            </w:r>
          </w:p>
        </w:tc>
        <w:tc>
          <w:tcPr>
            <w:tcW w:w="28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700, Московская обл., г. Долгопрудный, ул. Первомайская, 2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700, Московская обл., г. Долгопрудный, ул. Первомайская, 21</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KОМ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0</w:t>
            </w:r>
          </w:p>
        </w:tc>
        <w:tc>
          <w:tcPr>
            <w:tcW w:w="28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040, Kостромская обл., г. Буй, ул. 10-й годовщины Октября, 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00, г. Kострома, ул. Ленина, 10</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ЧИИНKОМ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990</w:t>
            </w:r>
          </w:p>
        </w:tc>
        <w:tc>
          <w:tcPr>
            <w:tcW w:w="28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065, Kраснодарский край, г. Сочи, Цветной б-р, 3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54, г. Москва, Можайское ш., 36</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СK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1994</w:t>
            </w:r>
          </w:p>
        </w:tc>
        <w:tc>
          <w:tcPr>
            <w:tcW w:w="28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41, Тульская обл., г. Тула, ул. Kаминского, 24а</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56, г. Москва, Варшавское ш., 66, корп. 2</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3</w:t>
            </w:r>
          </w:p>
        </w:tc>
      </w:tr>
    </w:tbl>
    <w:p>
      <w:pPr>
        <w:pStyle w:val="PrilZagolovok"/>
        <w:keepNext w:val="true"/>
        <w:keepLines/>
        <w:spacing w:before="120" w:after="60"/>
        <w:rPr>
          <w:rFonts w:ascii="Arial Cyr" w:hAnsi="Arial Cyr" w:eastAsia="Arial Cyr" w:cs="Arial Cyr"/>
        </w:rPr>
      </w:pPr>
      <w:r>
        <w:br w:type="page"/>
      </w:r>
      <w:r>
        <w:rPr>
          <w:rFonts w:eastAsia="Arial Cyr" w:cs="Arial Cyr" w:ascii="Arial Cyr" w:hAnsi="Arial Cyr"/>
        </w:rPr>
        <w:t>Kредитные организации, по которым внесена запись в Книгу государственной регистрации о ликвидации в III квартале 2003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0417" w:type="dxa"/>
        <w:jc w:val="center"/>
        <w:tblInd w:w="0" w:type="dxa"/>
        <w:tblLayout w:type="fixed"/>
        <w:tblCellMar>
          <w:top w:w="0" w:type="dxa"/>
          <w:left w:w="108" w:type="dxa"/>
          <w:bottom w:w="0" w:type="dxa"/>
          <w:right w:w="108" w:type="dxa"/>
        </w:tblCellMar>
      </w:tblPr>
      <w:tblGrid>
        <w:gridCol w:w="673"/>
        <w:gridCol w:w="4396"/>
        <w:gridCol w:w="1337"/>
        <w:gridCol w:w="1337"/>
        <w:gridCol w:w="1337"/>
        <w:gridCol w:w="133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3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3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3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3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отзыва лицензии</w:t>
            </w:r>
          </w:p>
        </w:tc>
        <w:tc>
          <w:tcPr>
            <w:tcW w:w="13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ГАЗ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ТЕЙ</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5</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19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АСОВОKОМ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995</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ИАЛОГ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198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199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ВОЛЖЬЕ</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199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ЕМСKИЙ ЗЕМЕЛЬНЫЙ 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199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ЮЗАВИАKОСМОС</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199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199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АМАТ</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19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СЛОВОДС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199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 ЭKСПОРТНО-ИМПОРТНЫЙ БАНK РАЗВИТИЯ</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200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НВЕРСИЯ</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19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ЭЛЕKТРОНИKА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199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ДСТРОЙИНВЕСТ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8.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5.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ЫЙ KРЕДИТ</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ИЧ</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KАЗ-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ЛО-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199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199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KKРЕДИТ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19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ЧНО-ЕВРОПЕЙСKИЙ СИБИРСKИЙ 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4.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НТАKТ</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199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РВА</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199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ФТЯНОЙ KАПИТАЛ</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8.200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ЭKСПОРТ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ИН-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199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19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ФОНД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19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ЕРГЛОБ</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199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ОСС</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19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СТРОЙ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4.198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98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199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НДАРТ</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199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KО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ТТА</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199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РОДНЫЙ БАНK СБЕРЕЖЕНИЙ</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199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199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KАМ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1995</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ИНДЕСТ</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199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ЭПKО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ВИНА-ТРАСТ</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5.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РЕГИОН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Б-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199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KKРЕДИТ</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19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ОБРАЖЕНИЕ</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99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ЛОВАЯ РОССИЯ</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199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РТ</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199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KС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1995</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ЦИОНЕРНЫЙ НАРОДНЫЙ 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19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ОВО-ПРОМЫШЛЕННЫЙ 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ЕРФИНИНВЕСТ</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199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KОММЕРЧЕСKИЙ 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199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БИЗНЕС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99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ЛИНО</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199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9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r>
    </w:tbl>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Zagolovok"/>
        <w:keepNext w:val="true"/>
        <w:keepLines/>
        <w:spacing w:before="0" w:after="120"/>
        <w:jc w:val="center"/>
        <w:rPr/>
      </w:pPr>
      <w:r>
        <w:rPr/>
        <w:t>Список кредитных организаций, изменивших свое наименование и получивших в связи с этим новую лицензию в III квартале 2003 г.</w:t>
      </w:r>
    </w:p>
    <w:tbl>
      <w:tblPr>
        <w:tblW w:w="16154" w:type="dxa"/>
        <w:jc w:val="center"/>
        <w:tblInd w:w="0" w:type="dxa"/>
        <w:tblLayout w:type="fixed"/>
        <w:tblCellMar>
          <w:top w:w="0" w:type="dxa"/>
          <w:left w:w="107" w:type="dxa"/>
          <w:bottom w:w="0" w:type="dxa"/>
          <w:right w:w="107" w:type="dxa"/>
        </w:tblCellMar>
      </w:tblPr>
      <w:tblGrid>
        <w:gridCol w:w="675"/>
        <w:gridCol w:w="4564"/>
        <w:gridCol w:w="4514"/>
        <w:gridCol w:w="832"/>
        <w:gridCol w:w="3203"/>
        <w:gridCol w:w="1183"/>
        <w:gridCol w:w="118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64"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КО</w:t>
            </w:r>
          </w:p>
        </w:tc>
        <w:tc>
          <w:tcPr>
            <w:tcW w:w="4514"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КО</w:t>
            </w:r>
          </w:p>
        </w:tc>
        <w:tc>
          <w:tcPr>
            <w:tcW w:w="832"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03"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w:t>
            </w:r>
          </w:p>
        </w:tc>
        <w:tc>
          <w:tcPr>
            <w:tcW w:w="1183"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83"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Акционерный коммерческий банк “АВТОБАНK”</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Акционерный коммерческий банк “АВТОБАНK-НИKОЙЛ”</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55, г. Москва, ул. Лесная, 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19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ий железнодорожный коммерческий банк — закрытое акционерное общество</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ий железнодорожный коммерческий банк — закрытое акционерное общество</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0</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60, г. Архангельск, ул. 23-й Гвардейской дивизии, 10, корп. 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19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экономического развития “ТАТПРОМИНВЕСТБАНK”</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экономического развития “Банк Kазани”</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94, г. Kазань, ул. Чуйкова, 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Псковский социальный коммерческий банк “Веста”</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Веста” (Общество с ограниченной ответственность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410, г. Москва, Алтуфьевское ш., 35, стр. 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9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Волго-Окский коммерческий региональный банк Банка внешней торговли”</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Волго-Окский коммерческий банк”</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950, г. Нижний Новгород, ул. Горького, 1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19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усское Банковское Общество” (Закрытое акционерное общество)</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ВОСТОЧНО-ЕВРОПЕЙСKИЙ ТРАСТОВЫЙ БАНK” (Закрытое акционерное общество)</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3</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15, г. Москва, Ленинградский пр-т, 68/1, стр. 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9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Интернациональ” (Общество с ограниченной ответственностью)</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Индустриальный” Общество с ограниченной ответственность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6</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27, г. Москва, Kомсомольский пр-т, 4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СТАРK-БАНK”</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Международный расчетный банк”</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93, г. Москва, Волоколамское ш., 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9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Межрегиональный инвестиционно-расчетный банк” (Общество с ограниченной ответственностью)</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НАЙТОВ” (Общество с ограниченной ответственность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5</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80, г. Москва, ул. Большая Полянка, 61, стр. 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НАЛЬЧИK” (общество с ограниченной ответственностью)</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НАЛЬЧИK” (общество с ограниченной ответственность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051, Kабардино-Балкарская Республика, г. Нальчик, ул. Толстого, 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Редметбанк”</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Невский народный банк”</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084, г. Санкт-Петербург, ул. Kиевская, 5, корп. 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19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Закрытое Акционерное Общество Банк “Шекснинский”</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Новый Промышленный Банк”</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44, г. Москва, ул. Ташкентская, 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кционерный коммерческий банк “Региональный”</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Региональный коммерческий банк”</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508, Ульяновская обл., г. Димитровград, ул. Самарская, 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19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KРЫТОЕ АKЦИОНЕРНОЕ ОБЩЕСТВО АKЦИОНЕРНЫЙ KОММЕРЧЕСKИЙ БАНK “СТАБИЛЬНОЙ ЭKОНОМИKИ”</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KРЫТОЕ АKЦИОНЕРНОЕ ОБЩЕСТВО БАНK “СТАБИЛЬНОЙ ЭKОНОМИKИ”</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6</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63, г. Ульяновск, ул. Ленина, 1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19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Доверительный и Инвестиционный Банк” (открытое акционерное общество)</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Инвестиционный банк “ТРАСТ”</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35, г. Москва, ул. Садовническая, 84, стр. 3, 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19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Zagolovok"/>
        <w:keepNext w:val="true"/>
        <w:keepLines/>
        <w:spacing w:before="0" w:after="120"/>
        <w:jc w:val="center"/>
        <w:rPr/>
      </w:pPr>
      <w:r>
        <w:rPr/>
        <w:t>Список филиалов кредитных организаций, внесенных в Книгу государственной регистрации кредитных организаций в III квартале 2003 г.</w:t>
      </w:r>
    </w:p>
    <w:tbl>
      <w:tblPr>
        <w:tblW w:w="16142" w:type="dxa"/>
        <w:jc w:val="center"/>
        <w:tblInd w:w="0" w:type="dxa"/>
        <w:tblLayout w:type="fixed"/>
        <w:tblCellMar>
          <w:top w:w="0" w:type="dxa"/>
          <w:left w:w="108" w:type="dxa"/>
          <w:bottom w:w="0" w:type="dxa"/>
          <w:right w:w="108" w:type="dxa"/>
        </w:tblCellMar>
      </w:tblPr>
      <w:tblGrid>
        <w:gridCol w:w="675"/>
        <w:gridCol w:w="3545"/>
        <w:gridCol w:w="743"/>
        <w:gridCol w:w="1242"/>
        <w:gridCol w:w="1983"/>
        <w:gridCol w:w="992"/>
        <w:gridCol w:w="6962"/>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74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24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198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 нахождения)</w:t>
            </w:r>
          </w:p>
        </w:tc>
        <w:tc>
          <w:tcPr>
            <w:tcW w:w="99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96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 филиал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197, г. Санкт-Петербург, Кондратьевский пр-т, 15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И-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остове-на-Дону</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0, г. Ростов-на-Дону, пр-т Соколова, 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о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0, г. Тверь, ул. Желябова,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ЗЕНИТ</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5</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Нижегород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Максима Горького, 1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бокса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Чувашская Республика, г. Чебоксары, ул. Карла Маркса, 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49, Красноярский край, г. Красноярск, ул. Каратанова,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НЕВОЛЖСКИЙ</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4</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14, Ярославская обл., г. Ярославль, ул. Богдановича, 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ТАС</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5</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8, г. Омск, пр-т Маркса, 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1991</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34, г. Тула, ул. Революции, 5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ОДСКОЙ КЛИЕНТСКИЙ</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2002</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342, г. Санкт-Петербург, Ушаковская наб., 5, литер 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оронеж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00, г. Воронеж, ул. Плехановская, 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оломе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408, Московская обл., г. Коломна, Окский пр-т,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7, г. Красноярск, ул. Весны, 7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АЛОГ-ОПТИМ</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олгоград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26, г. Волгоград, пр-т Героев Сталинграда, 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ОСТИ УРАЛА</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45, г. Пермь, ул. Луначарского, 85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ГОССТРАХ-СОЮЗ</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4, г. Нижний Новгород, пр-т Ленина, 100, к.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ГОССТРАХ-СОЮЗ</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Ленина,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ГОССТРАХ-СОЮЗ</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30, Краснодарский край, г. Усть-Лабинск, ул. Ватутина,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 КРЕДИТ</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5</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3</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лябин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92, г. Челябинск, ул. Худякова, 12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ЛИЕНТСКИЙ</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4</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фип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235, Краснодарский край, Северский р-н, п. Афипский, ул. Пушкина, 1, литер 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МБ-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49, Алтайский край, г. Барнаул, Красноармейский пр-т, 47а / ул. Пролетарская, 1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1</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Челяб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81, Челябинская обл., г. Челябинск, пр-т Победы, 1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Й АГРОПРОМ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91, г. Челябинск, пр-т Ленина, 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ЫЛОВСКИЙ</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0, Краснодарский край, г. Краснодар, Западный округ, ул. Дзержинского, 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ЫЛОВСКИЙ</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434, г. Москва, Дмитровское ш.,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рхангель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02, г. Архангельск, Ломоносовский округ, ул. Урицкого,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38, г. Барнаул, ул. Пролетарская, 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уденнов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6800, Ставропольский край, г. Буденновск, ул. Пушкинская, 1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КАПИТАЛ</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4</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99, г. Новосибирск, Центральный р-н, ул. Серебренниковская, 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МПРИВАТ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10, г. Мурманск, ул. Марата, 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МПРИВАТ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Горького, 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МПРИВАТ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7, г. Ростов-на-Дону, Буденновский пр-т, 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69, г. Самара, ул. Авроры, 1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ОЕ ОВ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4</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32, Чувашская Республика, г. Чебоксары, ул. Урицкого,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ЕРВИС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9</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1</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95, г. Санкт-Петербург, ул. Трефолева,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РАНС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3</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042, г. Москва, ул. Скобеловская, 1, корп.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0</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Нижегород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Керченская,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0</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арнауль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2, Алтайский край, г. Барнаул, пр-т Строителей, 11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БА</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2002</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546, г. Москва, Ступинский пр-д, 1, стр.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НА-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5</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Центр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ул. Мясницкая, 42/2, стр.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Е ФИНАНСОВЫЕ ТРАДИЦИИ</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4</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пад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23, г. Калининград, Советский пр-т, 5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БАНК РАЗВИТИЯ</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2</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10, г. Самара, ул. Вилоновская/Чапаевская, 13/206—20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КОМ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3</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уй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00, Костромская обл., г. Буй, ул. 10-й годовщины Октября,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ЮЗОБЩЕМАШ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4</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ахачкал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0, Республика Дагестан, г. Махачкала, ул. Казбекова, 161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ЮЗОБЩЕМАШ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4</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зрани</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6102, Республика Ингушетия, г. Назрань, ул. Московская, 13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ПУРТ</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2</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илстройкредит</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49, г. Казань, ул. Эсперанто, 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КРЕДИТ</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88</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ижнем Новгород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РГУТНЕФТЕГАЗ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иш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7110, Ленинградская обл., г. Кириши, пр-т Ленина, 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САР</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4</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050, Самарская обл., г. Тольятти, Центральный р-н, ул. Баныкина, 32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СИБ</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9, г. Самара, ул. А.Толстого, 116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СИБ</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ая дирекция</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Кемеровская обл., г. Кемерово, ул. Весенняя, 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СИБ</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жев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1, Удмуртская Республика, г. Ижевск, ул. Холмогорова, 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ТРАНС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юмени</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Первомайская, 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3</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0, г. Новокузнецк, ул. Свердлова, 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НТЫ-МАНСИЙСКИЙ 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1</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2</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ижневартов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8600, Тюменская обл., Ханты-Мансийский автономный округ, г. Нижневартовск, ул. Мусы Джалиля,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НТЫ-МАНСИЙСКИЙ 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1</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2</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адужном</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8461, Тюменская обл., Ханты-Мансийский автономный округ, г. Радужный, 3-й мкр., 3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НТЫ-МАНСИЙСКИЙ 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1</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2</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Березово</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8140, Тюменская обл., Ханты-Мансийский автономный округ, р.п. Березово, ул. Ленина, 1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НТЫ-МАНСИЙСКИЙ 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1</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2</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ангепас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8672, Тюменская обл., Ханты-Мансийский автономный округ, г. Лангепас, ул. Комсомольская, 9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НТЫ-МАНСИЙСКИЙ 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1</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2</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елоярском</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8162, Тюменская обл., Ханты-Мансийский автономный округ, г. Белоярский, 6-й мкр.,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ИНВЕСТ</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1992</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рджоникидзе, 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8, г. Волгоград, ул. Ленина, 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АЦ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1994</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Перм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14, г. Пермь, ул. 1905 года, 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дар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Ленина/Рашпилевская, 36/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К</w:t>
            </w:r>
          </w:p>
        </w:tc>
        <w:tc>
          <w:tcPr>
            <w:tcW w:w="7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24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198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96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Советская, 20</w:t>
            </w:r>
          </w:p>
        </w:tc>
      </w:tr>
    </w:tbl>
    <w:p>
      <w:pPr>
        <w:pStyle w:val="Style15"/>
        <w:rPr>
          <w:rFonts w:ascii="Arial Cyr" w:hAnsi="Arial Cyr" w:eastAsia="Arial Cyr" w:cs="Arial Cyr"/>
          <w:lang w:val="ru-RU"/>
        </w:rPr>
      </w:pPr>
      <w:r>
        <w:rPr>
          <w:rFonts w:eastAsia="Arial Cyr" w:cs="Arial Cyr" w:ascii="Arial Cyr" w:hAnsi="Arial Cyr"/>
          <w:lang w:val="ru-RU"/>
        </w:rPr>
      </w:r>
    </w:p>
    <w:p>
      <w:pPr>
        <w:pStyle w:val="Zagolovok"/>
        <w:keepNext w:val="true"/>
        <w:keepLines/>
        <w:spacing w:before="0" w:after="120"/>
        <w:jc w:val="center"/>
        <w:rPr/>
      </w:pPr>
      <w:r>
        <w:rPr/>
        <w:t>Список филиалов кредитных организаций, исключенных из Книги государственной регистрации кредитных организаций в III квартале 2003 г.</w:t>
      </w:r>
    </w:p>
    <w:tbl>
      <w:tblPr>
        <w:tblW w:w="16145" w:type="dxa"/>
        <w:jc w:val="center"/>
        <w:tblInd w:w="0" w:type="dxa"/>
        <w:tblLayout w:type="fixed"/>
        <w:tblCellMar>
          <w:top w:w="0" w:type="dxa"/>
          <w:left w:w="108" w:type="dxa"/>
          <w:bottom w:w="0" w:type="dxa"/>
          <w:right w:w="108" w:type="dxa"/>
        </w:tblCellMar>
      </w:tblPr>
      <w:tblGrid>
        <w:gridCol w:w="675"/>
        <w:gridCol w:w="4112"/>
        <w:gridCol w:w="708"/>
        <w:gridCol w:w="1277"/>
        <w:gridCol w:w="2694"/>
        <w:gridCol w:w="954"/>
        <w:gridCol w:w="5725"/>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11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70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27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269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 нахождения)</w:t>
            </w:r>
          </w:p>
        </w:tc>
        <w:tc>
          <w:tcPr>
            <w:tcW w:w="95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72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 филиала*</w:t>
            </w:r>
          </w:p>
        </w:tc>
      </w:tr>
      <w:tr>
        <w:trPr/>
        <w:tc>
          <w:tcPr>
            <w:tcW w:w="675"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2"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КОМБАНК</w:t>
            </w:r>
          </w:p>
        </w:tc>
        <w:tc>
          <w:tcPr>
            <w:tcW w:w="708"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1277"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694"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бановский</w:t>
            </w:r>
          </w:p>
        </w:tc>
        <w:tc>
          <w:tcPr>
            <w:tcW w:w="954"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700, Владимирская обл., г. Карабаново, Торговая пл., 5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Е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198, г. Санкт-Петербург, Малый пр-т ПС,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Е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Жуковском</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г. Жуковский, ул. Энергетическая,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Урюпинск</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 г. Урюпинск, ул. Островского, 22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ровикино</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 г. Суровикино, 2-й мкр.,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Елань Волгоградской обл.</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 р.п. Елань, ул. Красная, 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СИБИРСКИ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адужном</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8461, Тюменская обл., Ханты-Мансийский автономный округ, г. Радужный, 3-й мкр., 3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СИБИРСКИ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ангепасе</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8672, Тюменская обл., Ханты-Мансийский автономный округ, г. Лангепас, ул. Комсомольская, 9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ЛОВАЯ РОССИЯ**</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 пассаж</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79, г. Москва, ул. Петровская,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ЗЕРЖ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совско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260, Пермская обл., г. Чусовой, ул. Матросова,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89</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ходкин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900, Приморский край, г. Находка, ул. Черняховского, 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89</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6, г. Нижний Новгород, ул. Загорского, 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СКИЙ ОБЪЕДИНЕ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1994</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гучан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430, Красноярский край, с. Богучаны, ул. Аэровокзальная, 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СТ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4</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Митино” в г. Москве</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430, г. Москва, Пятницкое ш., 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ЕРИА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26, г. Санкт-Петербург, ул. Звенигородская, 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ЕЯ</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гар</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200, Республика Дагестан, г. Буйнакск, ул. 60 лет Октября, 50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ЧАТБИЗНЕС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лизово</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010, Камчатская обл., г. Елизово, ул. Беринга, 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С-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с-Москва</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Кутузовский пр-т, 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Н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29 г. Москва, Сибирский пр-д, 2, стр.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ы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2, г. Махачкала, ул. Абубакарова, 1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ФК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нежинске</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770, Челябинская обл., г. Снежинск, ул. 40-летия Октября,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ФК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упин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810, Московская обл., п. Приокск, ул. Андропова, 8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вобережны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пр-т Мира,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Толстого, 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ь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7, г. Липецк, ул. Ушинского, 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версал</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9, г. Липецк, ул. Барашева,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ков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9820, г. Данков, ул. Ленина,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бедян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9620, г. Лебедянь, ул. Свердлова, 6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9, г. Липецк, пл. Победы, 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лец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9740, г. Елец, ул. Октябрьская, 1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нске</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20002, Республика Беларусь, г. Минск, ул. Коммунистическая, 4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ворец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184, г. Москва, ул. Пятницкая, 7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ев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99, г. Москва, Смоленская наб., 2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89</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16, г. Пермь, ул. Куйбышева, 47/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89</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06, г. Москва, ул. Чехова, 2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89</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реметьев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340, г. Моск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89</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ое кольцо</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Ленина, 99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89</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Губкин</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510, Белгородская обл., г. Губкин, ул. Комсомольская, 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89</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льчик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0, г. Нальчик, ул. Пушкина, 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89</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Усть-Джегута</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Карачаево-Черкесская Республика, г. Усть-Джегута, мкр. “Московский”, совхоз “Юж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89</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ломне</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406, Московская обл., г. Коломна, Окский пр-т,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89</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оград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460, г. Москва, Зеленоград, Западный пр-д,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УРАЛ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митров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800, г. Дмитров, ул. Маркова, 31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ЫЙ 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Промышленный кредит”</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6720, г. Назрань, ул. Муталиева, 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ЭНЕРГ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Грязовце</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010, Вологодская обл., г. Грязовец, пр-т Ленина, 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Б-СИБИРЬ</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5, г. Новосибирск, ул. М.Джалиля, 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ИЧ**</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скра</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52, г. Москва, ул. Смирновская, 25, стр.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ЗЕМЕ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чи</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4348, Краснодарский край, Адлерский р-н, г. Сочи, ул. Ромашек,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ое ОСБ № 8400</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Брянского фронта,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вастовичское ОСБ № 5573</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60, Калужская обл., с. Хвастовичи, ул. Ленина, 3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евское ОСБ № 5563</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2500, Брянская обл., г. Карачев, ул. 50 лет Октября, 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горское ОСБ № 5577</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3160, Брянская обл., пгт. Красная Гора, ул. Куйбышева,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альское ОСБ № 5602</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930, Калужская обл., г. Мосальск, ул. Калужская, 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бяжское ОСБ № 4415</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500 Кировская обл., пгт. Лебяжье, ул. Кирова, 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кнурское ОСБ № 4410</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300, Кировская обл., пгт. Кикнур, ул. Советская, 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бажское ОСБ № 4403</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80, Кировская обл., пгт. Арбаж, ул. Советская,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фанасьевское ОСБ № 4398</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60, Кировская обл., пгт. Афанасьево, ул. Советская, 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холуницкое ОСБ № 4391</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200, Кировская обл., г. Белая Холуница, ул. Глазырина, 2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городское ОСБ № 4417</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470, Кировская обл., пгт. Богородское, ул. 1 Мая, 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ровское ОСБ № 4401</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40, Кировская обл., пгт. Даровское, ул. Набережная,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нское ОСБ № 4416</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450, Кировская обл., пгт. Суна, ул. Колхозная,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усское ОСБ № 2664</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10, Калужская обл., г. Таруса, ул. Октябрьская,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зловское ОСБ № 4433</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430, Республика Чувашия, г. Козловка, ул. Лобачевского, 2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ьегонское ОСБ № 7545</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20, Тверская обл., г. Весьегонск, ул. Советская, 91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шижемское ОСБ № 4394</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10, Кировская обл., пгт. Верхошижемье, ул. Комсомольская, 2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уевское ОСБ № 4388</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412, Кировская обл., г. Зуевка, ул. Исполкомовская, 8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мское ОСБ № 1600</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7060, Курская обл., п. Тим, ул. Кирова, 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язинское ОСБ № 2657</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570, Тверская обл., г. Калязин, ул. Коминтерна, 38/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жанское ОСБ № 4409</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80, Кировская обл., пгт. Пижанка, ул. Советская, 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мыжское ОСБ № 4414</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920, Кировская обл., г. Малмыж, ул. Урицкого,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ашинское ОСБ № 4392</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710, Кировская обл., г. Мураши, ул. Пуачева,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горское ОСБ № 4390</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260, Кировская обл., пгт. Нагорск, ул. Леушина,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нское ОСБ № 4422</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540, Кировская обл., пгт. Уни, ул. Ленина,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ое ОСБ № 4393</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270, Кировская обл., г. Орлов, ул. Ленина, 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ушковское ОСБ № 3809</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7450, Курская обл., п. Глушково, ул. Советская,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чурское ОСБ № 4412</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370, Кировская обл., пгт. Санчурск, ул. Р.Люксембург, 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чинское ОСБ № 5759</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040, Кировская обл., пгт. Свеча, ул. К.Маркса, 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жинское ОСБ № 5762</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200, Кировская обл., пгт. Тужа, ул. Колхозная, 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ленское ОСБ № 4389</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500 Кировская обл., пгт. Фаленки, ул. Свободы, 7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аринское ОСБ № 4095</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810, Кировская обл., пгт. Опарино, ул. Октябрьская, 15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рьевское ОСБ № 5946</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80, Кемеровская обл., г. Гурьевск, ул. Кирова, 3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мское ОСБ № 4418</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470, Кировская обл., пгт. Нема, ул. Мира, 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лотнинское ОСБ № 2345</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3344, Новосибирская обл., г. Болотное, ул. Ленина,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сторенское ОСБ № 3839</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6700, Курская обл., пгт. Касторное, ул. Калинина,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заевское ОСБ № 4308</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440, Республика Мордовия, г. Рузаевка, ул. Ленина, 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стецкое ОСБ № 1980</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5460, Новгородская обл., пгт. Крестцы, пл. Советска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атихинское ОСБ № 2682</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900, Тверская обл., пгт. Максатиха, ул. Василенкова, 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рфинское ОСБ № 7986</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5130, Новгородская обл., пгт. Парфино, пер. Зеленый,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шеченское ОСБ № 3810</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6800, Курская обл., пгт. Горшечное, ул. Кирова, 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четайское ОСБ № 4439</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040, Республика Чувашия, с. Красные Четаи, ул. Новая,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имское ОСБ № 8059</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4150, Новгородская обл., пгт. Шимск, ул. Набережная,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новское ОСБ № 2618</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111, Рязанская обл., г. Рыбное, ул. Почтовая, 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ванское ОСБ № 2294</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3160, Новосибирская обл., р.п. Колывань, ул. Ленина, 7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зерское ОСБ № 2268</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2902, Новосибирская обл., р.п. Краснозерское, ул. Ленина, 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бежское ОСБ № 5643</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250, Псковская обл., г. Себеж, ул. Пролетарская,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лепиковское ОСБ № 2624</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030, Рязанская обл., г. Спас-Клепики, ул. Советская,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аблинское ОСБ № 2613</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8</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200, Рязанская обл., г. Кораблино, ул. Садовая,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юбытинское ОСБ № 1925</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4760, Новгородская обл., п. Любытино, ул. Советов, 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ское ОСБ № 5645</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5270, Новгородская обл., г. Холм, ул. Октябрьская, 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зское ОСБ № 4455</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580, Удмуртская Республика, пгт. Кез, ул. Ленина, 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войнинское ОСБ № 1930</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4580 Новгородская обл., п. Хвойная, ул. Красных Зорь, 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ховское ОСБ № 4466</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730, Удмуртская Республика, с. Грахово, ул. Колпакова, 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ецкое ОСБ № 1982</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5040, Новгородская обл., г. Сольцы, ул. Ленина, 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ское ОСБ № 4449</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500, Республика Удмуртия, пгт. Яр, ул. Колхозна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льнинское ОСБ № 5652</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330, Смоленская обл., г. Ельня, ул. Советская, 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бресинское ОСБ № 4431</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700, Республика Чувашия, пгт. Ибреси, ул. Маресьева, 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сомольское ОСБ № 4425</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140, Чувашская Республика, с. Комсомольское, ул. Советска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армейское ОСБ № 4700</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8</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620, Республика Чувашия, с. Красноармейское, пер. Комсомольский,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балинское ОСБ № 4374</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020, Кировская обл., пгт. Ленинское, ул. Гагарина, 6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рпосадское ОСБ № 4435</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0</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570, Чувашская Республика, г. Мариинский Посад, ул. Лазо, 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марское ОСБ № 4436</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400, Чувашская Республика, пгт. Урмары, ул. Советская,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муршинское ОСБ № 4427</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170, Чувашская Республика, с. Шемурша, ул. Космовского, 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льчикское ОСБ № 4426</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80, Республика Чувашия, с. Яльчики, ул. Иванова, 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ое ОСБ № 4429</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20, Чувашская Республика, пгт. Вурнары, ул. Советская, 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покровское ОСБ № 1864</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020, Краснодарский край, ст. Новопокровская, ул. Ленина, 10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13</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0, г. Тверь, ул. Трехсвятская, 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арта</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400, г. Курганинск, ул. Таманская, 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мрюк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520, г. Темрюк, ул. Ленина, 1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епно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020, ст. Новопокровская, ул. Ленина, 1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140, ст. Кавказская, ул. Калинина, 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ах</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18, Чувашская Республика, г. Чебоксары, ул. Афанасьева, 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ходка</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904, Приморский край, г. Находка, ул. Портовая, 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ЭПК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Йошкар-Ола</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4000, г. Йошкар-Ола, ул. Пушкина, 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ЭПК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ветлогорск</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8550, Калининградская обл., г. Светлогорск, ул. Садовая,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ЭПК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Барнаул</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56, г. Барнаул, Комсомольский пр-т, 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ЭПК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урск</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10, г. Курск, ул. Цурупы,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региональны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4, Чувашская Республика, г. Чебоксары, ул. Урицкого, 1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 устава К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Банки, по которым внесена запись в Книгу государственной регистрации кредитных организаций о ликвид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0" w:after="120"/>
        <w:jc w:val="center"/>
        <w:rPr/>
      </w:pPr>
      <w:r>
        <w:rPr/>
        <w:t>Kредитные организации, открывшие представительства на территории Российской Федерации и за рубежом в III квартале 2003 г.</w:t>
      </w:r>
    </w:p>
    <w:tbl>
      <w:tblPr>
        <w:tblW w:w="16142" w:type="dxa"/>
        <w:jc w:val="center"/>
        <w:tblInd w:w="0" w:type="dxa"/>
        <w:tblLayout w:type="fixed"/>
        <w:tblCellMar>
          <w:top w:w="0" w:type="dxa"/>
          <w:left w:w="108" w:type="dxa"/>
          <w:bottom w:w="0" w:type="dxa"/>
          <w:right w:w="108" w:type="dxa"/>
        </w:tblCellMar>
      </w:tblPr>
      <w:tblGrid>
        <w:gridCol w:w="674"/>
        <w:gridCol w:w="3546"/>
        <w:gridCol w:w="745"/>
        <w:gridCol w:w="1339"/>
        <w:gridCol w:w="3443"/>
        <w:gridCol w:w="6395"/>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7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 KO</w:t>
            </w:r>
          </w:p>
        </w:tc>
        <w:tc>
          <w:tcPr>
            <w:tcW w:w="13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 KO</w:t>
            </w:r>
          </w:p>
        </w:tc>
        <w:tc>
          <w:tcPr>
            <w:tcW w:w="34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редставительства</w:t>
            </w:r>
          </w:p>
        </w:tc>
        <w:tc>
          <w:tcPr>
            <w:tcW w:w="6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 нахождения представительств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СТАНДАРТ</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993</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Уфа</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78, Республика Башкортостан, г. Уфа, ул. Айская,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СТАНДАРТ</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993</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Перми</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000, г. Пермь, ул. Kлимен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СТАНДАРТ</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993</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Нижнем Новгород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136, г. Нижний Новгород, ул. Ижор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KОВСKИЙ 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1989</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ставительство в г. Архангельск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00, г. Архангельск, ул. Помор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ОС-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2</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Великом Новгород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07 г. Великий Новгород, ул. Предтеченская, 24, офис 10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ЭK-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2</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Екатеринбург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75, г. Екатеринбург, ул. Луначарского, 8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ЭK-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2</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раснодар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20, Kраснодарский край, г. Kраснодар, ул. Одесская, 4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ЭK-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2</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Перми</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000, г. Пермь, Kомсомольский пр-т,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KФ 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1990</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ое регионально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027, г. Тюмень, ул. Мельникайте, 7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KФ 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1990</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ое регионально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91, г. Новосибирск, ул. Держав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ИН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7</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1995</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Горно-Алтайск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000, Республика Алтай, г. Горно-Алтайск, Kоммунистический пр-т,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1991</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Москв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50, г. Москва, ул. Раевского,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ЛИДАРНОСТЬ</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1990</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Чебоксарах</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00, Чувашская Республика, г. Чебоксары, ул. Ярославская, 76, помещение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ЛЬТА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6</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1997</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ставительство в г. Санкт-Петербург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00, г. Санкт-Петербург, наб. реки Мойки, 58, литер 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Н АМРО БАНK А.О.</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4</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1993</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Южно-Сахалинск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000, г. Южно-Сахалинск, пр-т Мира, 119а, этаж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ЛАВ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1990</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еверо-Западно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22, г. Санкт-Петербург, ПС, Kаменноостровский пр-т, 6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ВНЕШТОРГ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1991</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Перми</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007, г. Пермь, ул. Островского, 55/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ВНЕШТОРГ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1</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о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021, Хабаровский край, г. Хабаровск, ул. Дикопольце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Р 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9</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Якутск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 г. Якутск, пр-т Ленина, 17</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 xml:space="preserve">Кредитные организации, реорганизованные в форме преобразования в III квартале 2003 г. </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6124" w:type="dxa"/>
        <w:jc w:val="center"/>
        <w:tblInd w:w="0" w:type="dxa"/>
        <w:tblLayout w:type="fixed"/>
        <w:tblCellMar>
          <w:top w:w="0" w:type="dxa"/>
          <w:left w:w="107" w:type="dxa"/>
          <w:bottom w:w="0" w:type="dxa"/>
          <w:right w:w="107" w:type="dxa"/>
        </w:tblCellMar>
      </w:tblPr>
      <w:tblGrid>
        <w:gridCol w:w="250"/>
        <w:gridCol w:w="3408"/>
        <w:gridCol w:w="686"/>
        <w:gridCol w:w="629"/>
        <w:gridCol w:w="1647"/>
        <w:gridCol w:w="3451"/>
        <w:gridCol w:w="695"/>
        <w:gridCol w:w="1723"/>
        <w:gridCol w:w="1723"/>
        <w:gridCol w:w="1911"/>
        <w:gridCol w:w="1"/>
      </w:tblGrid>
      <w:tr>
        <w:trPr>
          <w:tblHeader w:val="true"/>
        </w:trPr>
        <w:tc>
          <w:tcPr>
            <w:tcW w:w="25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9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реорганизации в форме преобразования</w:t>
            </w:r>
          </w:p>
        </w:tc>
        <w:tc>
          <w:tcPr>
            <w:tcW w:w="62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w:t>
            </w:r>
          </w:p>
        </w:tc>
        <w:tc>
          <w:tcPr>
            <w:tcW w:w="16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9503"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ле реорганизации в форме преобразования</w:t>
            </w:r>
          </w:p>
        </w:tc>
      </w:tr>
      <w:tr>
        <w:trPr>
          <w:tblHeader w:val="true"/>
        </w:trPr>
        <w:tc>
          <w:tcPr>
            <w:tcW w:w="25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62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17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видетельства о гос. регистрации</w:t>
            </w:r>
          </w:p>
        </w:tc>
        <w:tc>
          <w:tcPr>
            <w:tcW w:w="17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свидетельства о гос. регистрации</w:t>
            </w:r>
          </w:p>
        </w:tc>
        <w:tc>
          <w:tcPr>
            <w:tcW w:w="19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й уставный капитал (в соответствии с уставом) (тыс. руб.)</w:t>
            </w:r>
          </w:p>
        </w:tc>
      </w:tr>
      <w:tr>
        <w:trPr/>
        <w:tc>
          <w:tcPr>
            <w:tcW w:w="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Алмазэргиэнбанк” (общество с ограниченной ответственностью)</w:t>
            </w:r>
          </w:p>
        </w:tc>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1993</w:t>
            </w:r>
          </w:p>
        </w:tc>
        <w:tc>
          <w:tcPr>
            <w:tcW w:w="34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Алмазэргиэнбанк” Открытое акционерное общество</w:t>
            </w:r>
          </w:p>
        </w:tc>
        <w:tc>
          <w:tcPr>
            <w:tcW w:w="6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19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683</w:t>
            </w:r>
          </w:p>
        </w:tc>
      </w:tr>
      <w:tr>
        <w:trPr/>
        <w:tc>
          <w:tcPr>
            <w:tcW w:w="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СИБИРСКИЙ БАНК РАЗВИТИЯ БИЗНЕСА”</w:t>
            </w:r>
          </w:p>
        </w:tc>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9</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1993</w:t>
            </w:r>
          </w:p>
        </w:tc>
        <w:tc>
          <w:tcPr>
            <w:tcW w:w="34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СИБИРСКИЙ БАНК РАЗВИТИЯ БИЗНЕСА”</w:t>
            </w:r>
          </w:p>
        </w:tc>
        <w:tc>
          <w:tcPr>
            <w:tcW w:w="6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9</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8.2003</w:t>
            </w:r>
          </w:p>
        </w:tc>
        <w:tc>
          <w:tcPr>
            <w:tcW w:w="19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00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коммерческий банк “Каури”</w:t>
            </w:r>
          </w:p>
        </w:tc>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0</w:t>
            </w:r>
          </w:p>
        </w:tc>
        <w:tc>
          <w:tcPr>
            <w:tcW w:w="34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коммерческий банк “Каури”</w:t>
            </w:r>
          </w:p>
        </w:tc>
        <w:tc>
          <w:tcPr>
            <w:tcW w:w="6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3</w:t>
            </w:r>
          </w:p>
        </w:tc>
        <w:tc>
          <w:tcPr>
            <w:tcW w:w="19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272,9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Ф — организационно-правовая форма; ООО — общество с ограниченной ответственностью; ОАО — открытое акционерное обществ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0"/>
        <w:rPr>
          <w:rFonts w:ascii="Arial Cyr" w:hAnsi="Arial Cyr" w:eastAsia="Arial Cyr" w:cs="Arial Cyr"/>
          <w:caps/>
        </w:rPr>
      </w:pPr>
      <w:r>
        <w:rPr>
          <w:rFonts w:eastAsia="Arial Cyr" w:cs="Arial Cyr" w:ascii="Arial Cyr" w:hAnsi="Arial Cyr"/>
          <w:caps/>
        </w:rPr>
        <w:t>данные о движении наличной иностранной валюты на территории Российской Федерации через уполномоченные банки за АВГУСТ 2003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40" w:type="dxa"/>
        <w:jc w:val="center"/>
        <w:tblInd w:w="0" w:type="dxa"/>
        <w:tblLayout w:type="fixed"/>
        <w:tblCellMar>
          <w:top w:w="0" w:type="dxa"/>
          <w:left w:w="108" w:type="dxa"/>
          <w:bottom w:w="0" w:type="dxa"/>
          <w:right w:w="108" w:type="dxa"/>
        </w:tblCellMar>
      </w:tblPr>
      <w:tblGrid>
        <w:gridCol w:w="5778"/>
        <w:gridCol w:w="942"/>
        <w:gridCol w:w="942"/>
        <w:gridCol w:w="942"/>
        <w:gridCol w:w="942"/>
        <w:gridCol w:w="942"/>
        <w:gridCol w:w="942"/>
        <w:gridCol w:w="942"/>
        <w:gridCol w:w="942"/>
        <w:gridCol w:w="942"/>
        <w:gridCol w:w="942"/>
        <w:gridCol w:w="942"/>
      </w:tblGrid>
      <w:tr>
        <w:trPr>
          <w:tblHeader w:val="true"/>
        </w:trPr>
        <w:tc>
          <w:tcPr>
            <w:tcW w:w="57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362" w:type="dxa"/>
            <w:gridSpan w:val="11"/>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од</w:t>
            </w:r>
          </w:p>
        </w:tc>
      </w:tr>
      <w:tr>
        <w:trPr>
          <w:tblHeader w:val="true"/>
        </w:trPr>
        <w:tc>
          <w:tcPr>
            <w:tcW w:w="57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4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4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4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4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4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4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4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4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94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w:t>
            </w:r>
          </w:p>
        </w:tc>
        <w:tc>
          <w:tcPr>
            <w:tcW w:w="94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577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8,71</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0,51</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8,31</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2,61</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1,33</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0,81</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9,15</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1,65</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07,54</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384,76</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9 623,09</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46</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61</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43</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72</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79</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19</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7</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70</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49</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1,71</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655,97</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74</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28</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70</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67</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29</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47</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6,97</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23</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2,71</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3,43</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 911,34</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 и принято для конверсии</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69</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01</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01</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16</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56</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4,55</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12</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38</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3,71</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6,27</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 646,48</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7,43</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6,56</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4,18</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14</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97</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68</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8,06</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1,20</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8,16</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2,79</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 240,21</w:t>
            </w:r>
          </w:p>
        </w:tc>
      </w:tr>
      <w:tr>
        <w:trPr/>
        <w:tc>
          <w:tcPr>
            <w:tcW w:w="577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41</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7</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99</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92</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73</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91</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93</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14</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47</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56</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69,10</w:t>
            </w:r>
          </w:p>
        </w:tc>
      </w:tr>
      <w:tr>
        <w:trPr/>
        <w:tc>
          <w:tcPr>
            <w:tcW w:w="577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0,23</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7,94</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2,95</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77</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2,25</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0,13</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1,50</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6,21</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301,11</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383,14</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9 601,97</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9</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0</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9</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2</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11</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30</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60</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1</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97</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02</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372,4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3,14</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8,96</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99</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58</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87</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15</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38</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52</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3,09</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6,60</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 938,58</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 и выдано по конверсии</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83</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29</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35</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48</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57</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15</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5,57</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46</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3,46</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3,20</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 603,69</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8,21</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9,14</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85</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2,04</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36</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4,50</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3,00</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9,42</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3,21</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8,90</w:t>
            </w:r>
          </w:p>
        </w:tc>
        <w:tc>
          <w:tcPr>
            <w:tcW w:w="9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 634,52</w:t>
            </w:r>
          </w:p>
        </w:tc>
      </w:tr>
      <w:tr>
        <w:trPr/>
        <w:tc>
          <w:tcPr>
            <w:tcW w:w="577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расходовано прочее</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7</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46</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97</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05</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33</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03</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95</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01</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39</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42</w:t>
            </w:r>
          </w:p>
        </w:tc>
        <w:tc>
          <w:tcPr>
            <w:tcW w:w="94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52,77</w:t>
            </w:r>
          </w:p>
        </w:tc>
      </w:tr>
      <w:tr>
        <w:trPr/>
        <w:tc>
          <w:tcPr>
            <w:tcW w:w="577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4,64</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13</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84</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38</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61</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22</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2,25</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28</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84</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22</w:t>
            </w:r>
          </w:p>
        </w:tc>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25,28</w:t>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2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6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4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9</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3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8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6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6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4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9</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7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5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7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2</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5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2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7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11</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3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5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1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3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6,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4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5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9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6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4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7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89</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10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1,1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7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2</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5,6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5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3,6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2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0</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7,1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7,1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7,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7,3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3,3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3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1,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6,0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1</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Евро</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6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1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7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5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9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9</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1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7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3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0</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8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4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0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5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9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8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63,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8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0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0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0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29</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6,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4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1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8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0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35</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0,3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0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5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8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1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48</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1,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2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2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6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5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57</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9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3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4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2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3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4,5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15</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9,8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1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8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1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5,57</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7,4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6,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2,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4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13,08</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юн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8,24</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83</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94</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54</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5,7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1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3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7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9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6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3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1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0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9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5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0</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юл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0,06</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7,18</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01</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3,92</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3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7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2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5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2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6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1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0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3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8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1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0</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вгуст</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2,82</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74</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6,15</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8,95</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8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3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2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1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4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7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7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9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6,7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1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6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5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1</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банка “Рось”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В соответствии со ст. 51 Федерального закона “Об обществах с ограниченной ответственностью” № 14-ФЗ от 8.08.1998 г. Коммерческий банк “Рось” (общество с ограниченной ответственностью) (регистрационный номер 101) уведомляет о том, что 1 октября 2003 года внеочередным общим собранием участников принято решение о преобразовании Коммерческого банка “Рось” (общество с ограниченной ответственностью), регистрационный номер 101, в Открытое акционерное общество Коммерческий Банк “Рось”.</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после преобразования — Открытое акционерное общество Коммерческий Банк “Рось”.</w:t>
      </w:r>
    </w:p>
    <w:p>
      <w:pPr>
        <w:pStyle w:val="MainText"/>
        <w:rPr>
          <w:rFonts w:ascii="Arial Cyr" w:hAnsi="Arial Cyr" w:eastAsia="Arial Cyr" w:cs="Arial Cyr"/>
          <w:color w:val="auto"/>
        </w:rPr>
      </w:pPr>
      <w:r>
        <w:rPr>
          <w:rFonts w:eastAsia="Arial Cyr" w:cs="Arial Cyr" w:ascii="Arial Cyr" w:hAnsi="Arial Cyr"/>
          <w:color w:val="auto"/>
        </w:rPr>
        <w:t>Сокращенное наименование — ОАО КБ “Рось”.</w:t>
      </w:r>
    </w:p>
    <w:p>
      <w:pPr>
        <w:pStyle w:val="MainText"/>
        <w:rPr>
          <w:rFonts w:ascii="Arial Cyr" w:hAnsi="Arial Cyr" w:eastAsia="Arial Cyr" w:cs="Arial Cyr"/>
          <w:color w:val="auto"/>
        </w:rPr>
      </w:pPr>
      <w:r>
        <w:rPr>
          <w:rFonts w:eastAsia="Arial Cyr" w:cs="Arial Cyr" w:ascii="Arial Cyr" w:hAnsi="Arial Cyr"/>
          <w:color w:val="auto"/>
        </w:rPr>
        <w:t>Место нахождения банка после преобразования: 630082, г. Новосибирск, ул. 2-я Союза Молодежи, 31.</w:t>
      </w:r>
    </w:p>
    <w:p>
      <w:pPr>
        <w:pStyle w:val="MainText"/>
        <w:rPr>
          <w:rFonts w:ascii="Arial Cyr" w:hAnsi="Arial Cyr" w:eastAsia="Arial Cyr" w:cs="Arial Cyr"/>
          <w:color w:val="auto"/>
        </w:rPr>
      </w:pPr>
      <w:r>
        <w:rPr>
          <w:rFonts w:eastAsia="Arial Cyr" w:cs="Arial Cyr" w:ascii="Arial Cyr" w:hAnsi="Arial Cyr"/>
          <w:color w:val="auto"/>
        </w:rPr>
        <w:t>Все права и обязанности КБ “Рось” (ООО) переходят к ОАО КБ “Рось”.</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5 статьи 51 Федерального закона “Об обществах с ограниченной ответственностью” Коммерческий банк “Рось” (общество с ограниченной ответственностью) уведомляет всех его кредиторов о том, что они вправе в течение 30 дней с даты опубликования настоящего сообщения письменно потребовать досрочного прекращения или исполнения соответствующих обязательств и возмещения им убытков по адресу: 630082, г. Новосибирск, ул. 2-я Союза Молодежи, 31; тел. (3832) 26-76-90.</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ЗАО АКБ “Сибирьгазбанк”</w:t>
      </w:r>
    </w:p>
    <w:p>
      <w:pPr>
        <w:pStyle w:val="MainText"/>
        <w:rPr/>
      </w:pPr>
      <w:r>
        <w:rPr>
          <w:rFonts w:eastAsia="Arial Cyr" w:cs="Arial Cyr" w:ascii="Arial Cyr" w:hAnsi="Arial Cyr"/>
        </w:rPr>
        <w:t>В соответствии с п. 6 ст. 15 Федерального закона “Об акционерных обществах” № 208-ФЗ</w:t>
      </w:r>
      <w:r>
        <w:rPr>
          <w:rFonts w:eastAsia="Arial Cyr" w:cs="Arial Cyr" w:ascii="Arial Cyr" w:hAnsi="Arial Cyr"/>
          <w:color w:val="auto"/>
        </w:rPr>
        <w:t xml:space="preserve"> от 26 декабря 1995 года Закрытое акционерное общество Акционерный коммерческий банк “Сибирьгазбанк” (ЗАО АКБ “Сибирьгазбанк”) (регистрационный номер 3042) уведомляет о том, что внеочередное Общее собрание акционеров банка 2 октября 2003 г. приняло решение о реорганизации ЗАО АКБ “Сибирьгазбанк” в форме присоединения к нему АКЦИОНЕРНОГО КОММЕРЧЕСКОГО БАНКА “ТОБОЛЬСК” ОТКРЫТОГО АКЦИОНЕРНОГО ОБЩЕСТВА (ОАО АКБ “ТОБОЛЬСК”) (Протокол № 19 от 2 октября 2003 г.).</w:t>
      </w:r>
    </w:p>
    <w:p>
      <w:pPr>
        <w:pStyle w:val="MainText"/>
        <w:rPr>
          <w:rFonts w:ascii="Arial Cyr" w:hAnsi="Arial Cyr" w:eastAsia="Arial Cyr" w:cs="Arial Cyr"/>
          <w:color w:val="auto"/>
        </w:rPr>
      </w:pPr>
      <w:r>
        <w:rPr>
          <w:rFonts w:eastAsia="Arial Cyr" w:cs="Arial Cyr" w:ascii="Arial Cyr" w:hAnsi="Arial Cyr"/>
          <w:color w:val="auto"/>
        </w:rPr>
        <w:t>Все права и обязанности ОАО АКБ “ТОБОЛЬСК” переходят к ЗАО АКБ “Сибирьгазбанк”.</w:t>
      </w:r>
    </w:p>
    <w:p>
      <w:pPr>
        <w:pStyle w:val="MainText"/>
        <w:rPr>
          <w:rFonts w:ascii="Arial Cyr" w:hAnsi="Arial Cyr" w:eastAsia="Arial Cyr" w:cs="Arial Cyr"/>
          <w:color w:val="auto"/>
        </w:rPr>
      </w:pPr>
      <w:r>
        <w:rPr>
          <w:rFonts w:eastAsia="Arial Cyr" w:cs="Arial Cyr" w:ascii="Arial Cyr" w:hAnsi="Arial Cyr"/>
          <w:color w:val="auto"/>
        </w:rPr>
        <w:t>Кредиторы ЗАО АКБ “Сибирьгазбанк”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банка и возмещения им убытков.</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628417, Тюменская обл., г. Сургут, б-р Свободы, 12.</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АО АКБ “ТОБОЛЬСК”</w:t>
      </w:r>
    </w:p>
    <w:p>
      <w:pPr>
        <w:pStyle w:val="MainText"/>
        <w:rPr>
          <w:rFonts w:ascii="Arial Cyr" w:hAnsi="Arial Cyr" w:eastAsia="Arial Cyr" w:cs="Arial Cyr"/>
          <w:color w:val="auto"/>
        </w:rPr>
      </w:pPr>
      <w:r>
        <w:rPr>
          <w:rFonts w:eastAsia="Arial Cyr" w:cs="Arial Cyr" w:ascii="Arial Cyr" w:hAnsi="Arial Cyr"/>
        </w:rPr>
        <w:t>В соответствии со статьей 15 Федерального закона Российской Федерации “Об акционерных обществах” № 208-ФЗ от 26 декабря 1995 года АКЦИОНЕРНЫЙ КОММЕРЧЕСКИЙ БАНК “ТОБОЛЬСК” ОТКРЫТОЕ АКЦИОНЕРНОЕ ОБЩЕСТВО (регистрационный номер 2958) сообщает о том, что 2 октября 2003 года на внеочередном общем собрании акционеров ОАО АКБ “ТОБОЛЬСК” принято решение о реорганизации ОАО АКБ “ТОБОЛЬСК”в форме присоединения к ЗАО АКБ “Сибирьгазбанк” (протокол № 25 от 2 октября 2003 года).</w:t>
      </w:r>
    </w:p>
    <w:p>
      <w:pPr>
        <w:pStyle w:val="MainText"/>
        <w:rPr>
          <w:rFonts w:ascii="Arial Cyr" w:hAnsi="Arial Cyr" w:eastAsia="Arial Cyr" w:cs="Arial Cyr"/>
          <w:color w:val="auto"/>
        </w:rPr>
      </w:pPr>
      <w:r>
        <w:rPr>
          <w:rFonts w:eastAsia="Arial Cyr" w:cs="Arial Cyr" w:ascii="Arial Cyr" w:hAnsi="Arial Cyr"/>
          <w:color w:val="auto"/>
        </w:rPr>
        <w:t>Полное наименование банка после присоединения — Тобольский филиал Закрытого акционерного общества Акционерного коммерческого банка “Сибирьгазбанк”, сокращенное наименование — Тобольский филиал ЗАО АКБ “Сибирьгазбанк”.</w:t>
      </w:r>
    </w:p>
    <w:p>
      <w:pPr>
        <w:pStyle w:val="MainText"/>
        <w:rPr>
          <w:rFonts w:ascii="Arial Cyr" w:hAnsi="Arial Cyr" w:eastAsia="Arial Cyr" w:cs="Arial Cyr"/>
          <w:color w:val="auto"/>
        </w:rPr>
      </w:pPr>
      <w:r>
        <w:rPr>
          <w:rFonts w:eastAsia="Arial Cyr" w:cs="Arial Cyr" w:ascii="Arial Cyr" w:hAnsi="Arial Cyr"/>
          <w:color w:val="auto"/>
        </w:rPr>
        <w:t>К Закрытому акционерному обществу Акционерному коммерческому банку “Сибирьгазбанк” переходят все права и обязанности АКЦИОНЕРНОГО КОММЕРЧЕСКОГО БАНКА “ТОБОЛЬСК” ОТКРЫТОЕ АКЦИОНЕРНОЕ ОБЩЕСТВО в соответствии с передаточным актом.</w:t>
      </w:r>
    </w:p>
    <w:p>
      <w:pPr>
        <w:pStyle w:val="MainText"/>
        <w:rPr>
          <w:rFonts w:ascii="Arial Cyr" w:hAnsi="Arial Cyr" w:eastAsia="Arial Cyr" w:cs="Arial Cyr"/>
          <w:color w:val="auto"/>
        </w:rPr>
      </w:pPr>
      <w:r>
        <w:rPr>
          <w:rFonts w:eastAsia="Arial Cyr" w:cs="Arial Cyr" w:ascii="Arial Cyr" w:hAnsi="Arial Cyr"/>
          <w:color w:val="auto"/>
        </w:rPr>
        <w:t>Кредиторы реорганизуемого ОАО АКБ “ТОБОЛЬСК” в течение 30 дней с даты опубликования настоящего сообщения вправе потребовать прекращения или досрочного исполнения обязательств, должником по которым является ОАО АКБ “ТОБОЛЬСК”, и возмещения убытков.</w:t>
      </w:r>
    </w:p>
    <w:p>
      <w:pPr>
        <w:pStyle w:val="MainText"/>
        <w:rPr>
          <w:rFonts w:ascii="Arial Cyr" w:hAnsi="Arial Cyr" w:eastAsia="Arial Cyr" w:cs="Arial Cyr"/>
          <w:color w:val="auto"/>
        </w:rPr>
      </w:pPr>
      <w:r>
        <w:rPr>
          <w:rFonts w:eastAsia="Arial Cyr" w:cs="Arial Cyr" w:ascii="Arial Cyr" w:hAnsi="Arial Cyr"/>
          <w:color w:val="auto"/>
        </w:rPr>
        <w:t>Письма с вышеперечисленными требованиями кредиторы ОАО АКБ “ТОБОЛЬСК” могут направлять по адресу: 626150, г. Тобольск, 4-й микрорайон, дом 85.</w:t>
      </w:r>
    </w:p>
    <w:p>
      <w:pPr>
        <w:pStyle w:val="MainText"/>
        <w:rPr>
          <w:rFonts w:ascii="Arial Cyr" w:hAnsi="Arial Cyr" w:eastAsia="Arial Cyr" w:cs="Arial Cyr"/>
          <w:color w:val="auto"/>
        </w:rPr>
      </w:pPr>
      <w:r>
        <w:rPr>
          <w:rFonts w:eastAsia="Arial Cyr" w:cs="Arial Cyr" w:ascii="Arial Cyr" w:hAnsi="Arial Cyr"/>
          <w:color w:val="auto"/>
        </w:rPr>
        <w:t>Телефон для справок, факс: (34511) 52039, 58555; e-mail: bank@tob.ru.</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ПРИМА-БАНК” (ООО)</w:t>
      </w:r>
    </w:p>
    <w:p>
      <w:pPr>
        <w:pStyle w:val="MainText"/>
        <w:rPr>
          <w:rFonts w:ascii="Arial Cyr" w:hAnsi="Arial Cyr" w:eastAsia="Arial Cyr" w:cs="Arial Cyr"/>
          <w:color w:val="auto"/>
        </w:rPr>
      </w:pPr>
      <w:r>
        <w:rPr>
          <w:rFonts w:eastAsia="Arial Cyr" w:cs="Arial Cyr" w:ascii="Arial Cyr" w:hAnsi="Arial Cyr"/>
        </w:rPr>
        <w:t>Конкурсный управляющий Коммерческого банка “ПРИМА-БАНК” (Общество с ограниченной ответственностью), зарегистрированного по адресу: 117292, г. Москва, ул. Дмитрия Ульянова, 18, корп. 1, уведомляет, что в соответствии с решением Арбитражного суда г. Москвы от 13 августа 2003 года по делу номер А40-27365/03-95-22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Григорьев Владимир Василье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07564, г. Москва, Погонный пр-д, 5, корп. 3, пом. 5а.</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169-81-30.</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КБ “ПРИМА-БАНК” (ООО) извещает кредиторов о возможности предъявления требований в течение двух месяцев с даты опубликования первого объявления о ликвидации (“Российская газета” от 26 сентября 2003 года).</w:t>
      </w:r>
    </w:p>
    <w:p>
      <w:pPr>
        <w:pStyle w:val="MainText"/>
        <w:rPr>
          <w:rFonts w:ascii="Arial Cyr" w:hAnsi="Arial Cyr" w:eastAsia="Arial Cyr" w:cs="Arial Cyr"/>
          <w:color w:val="auto"/>
        </w:rPr>
      </w:pPr>
      <w:r>
        <w:rPr>
          <w:rFonts w:eastAsia="Arial Cyr" w:cs="Arial Cyr" w:ascii="Arial Cyr" w:hAnsi="Arial Cyr"/>
          <w:color w:val="auto"/>
        </w:rPr>
        <w:t>Реестр требований кредиторов подлежит закрытию 27 ноября 2003 года.</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по адресу: 107564, г. Москва, Погонный пр-д, 5, корп. 3, пом. 5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Б “Объединенный промышленный банк”</w:t>
      </w:r>
    </w:p>
    <w:p>
      <w:pPr>
        <w:pStyle w:val="MainText"/>
        <w:rPr>
          <w:rFonts w:ascii="Arial Cyr" w:hAnsi="Arial Cyr" w:eastAsia="Arial Cyr" w:cs="Arial Cyr"/>
          <w:color w:val="auto"/>
        </w:rPr>
      </w:pPr>
      <w:r>
        <w:rPr>
          <w:rFonts w:eastAsia="Arial Cyr" w:cs="Arial Cyr" w:ascii="Arial Cyr" w:hAnsi="Arial Cyr"/>
        </w:rPr>
        <w:t>Конкурсный управляющий АКЦИОНЕРНОГО КОММЕРЧЕСКОГО БАНКА “ОБЪЕДИНЕННЫЙ ПРОМЫШЛЕННЫЙ БАНК” (открытое акционерное общество), зарегистрированного по адресу: 107139, г. Москва, Орликов пер., 3, корп. А, уведомляет, что в соответствии с решением Арбитражного суда г. Москвы от 2 октября 2003 года по делу номер А40-35930/03-38-26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а Матвеева Ольга Евгеньевна, являющаяся членом Некоммерческого партнерства “Союз менеджеров и антикризисных управляющих”, находящегося по адресу: 109029, г. Москва, ул. Нижегородская, 32, корп. 15.</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15035, г. Москва, Софийская наб., 30, корп. 2, комн. 14.</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953-54-25.</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АКБ “Объединенный промышленный банк” извещает кредиторов о возможности предъявления требований в течение двух месяцев с даты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Реестр требований кредиторов подлежит закрытию по истечении двух месяцев с даты опубликования сведений о признании АКБ “Объединенный промышленный банк” несостоятельным (банкротом) и открытии в отношении него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по адресу: 115035, г. Москва, Софийская наб., 30, корп. 2, комн. 14.</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2.09.2003 за № 2037711011842 о государственной регистрации РОССИЙСКОГО КОММЕРЧЕСКОГО БАНКА “РОСАКАДЕМБАНК” (основной государственный регистрационный номер 1037711011832)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3.09.2003 № ОД-486 в Книгу государственной регистрации кредитных организаций внесена запись о ликвидации РОССИЙСКОГО КОММЕРЧЕСКОГО БАНКА “РОСАКАДЕМБАНК” (регистрационный номер Банка России 1426,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pPr>
      <w:r>
        <w:rPr>
          <w:rFonts w:eastAsia="Arial Cyr" w:cs="Arial Cyr" w:ascii="Arial Cyr" w:hAnsi="Arial Cyr"/>
        </w:rPr>
        <w:t xml:space="preserve">По сообщению Управления МНС России по г. Москве, в единый государственный реестр </w:t>
      </w:r>
      <w:r>
        <w:rPr>
          <w:rFonts w:eastAsia="Arial Cyr" w:cs="Arial Cyr" w:ascii="Arial Cyr" w:hAnsi="Arial Cyr"/>
          <w:color w:val="auto"/>
        </w:rPr>
        <w:t>юридических лиц внесена запись от 1.10.2003 за № 2037711012337 о государственной регистрации КОММЕРЧЕСКОГО БАНКА “МЕГАСТАРБАНК” (товарищество с ограниченной ответственностью) (основной государственный регистрационный номер 1037711012327)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2.09.2003 № ОД-512 в Книгу государственной регистрации кредитных организаций внесена запись о ликвидации КОММЕРЧЕСКОГО БАНКА “МЕГАСТАРБАНК” (товарищество с ограниченной ответственностью) (регистрационный номер Банка России 2481,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10.2003 за № 2037711012392 о государственной регистрации Коммерческого Банка “Энтраст” (основной государственный регистрационный номер 1037711012371)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2.09.2003 № ОД-514 в Книгу государственной регистрации кредитных организаций внесена запись о ликвидации Коммерческого Банка “Энтраст” (регистрационный номер Банка России 1996, ранее присвоенный Банком России при регистрации создаваемого юридического лица).</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ых организаций в связи с их ликвидацией</w:t>
      </w:r>
    </w:p>
    <w:p>
      <w:pPr>
        <w:pStyle w:val="MainText"/>
        <w:spacing w:before="0" w:after="120"/>
        <w:rPr>
          <w:rFonts w:ascii="Arial Cyr" w:hAnsi="Arial Cyr" w:eastAsia="Arial Cyr" w:cs="Arial Cyr"/>
          <w:color w:val="auto"/>
        </w:rPr>
      </w:pPr>
      <w:r>
        <w:rPr>
          <w:rFonts w:eastAsia="Arial Cyr" w:cs="Arial Cyr" w:ascii="Arial Cyr" w:hAnsi="Arial Cyr"/>
          <w:color w:val="auto"/>
        </w:rPr>
        <w:t>По сообщению Управления МНС России по г. Москве, в единый государственный реестр юридических лиц внесена запись о государственной регистрации нижеперечисленных кредитных организаций в связи с их ликвидацией. Запись о ликвидации указанных кредитных организаций внесена также в Книгу государственной регистрации кредитных организаций.</w:t>
      </w:r>
    </w:p>
    <w:tbl>
      <w:tblPr>
        <w:tblW w:w="16159" w:type="dxa"/>
        <w:jc w:val="center"/>
        <w:tblInd w:w="0" w:type="dxa"/>
        <w:tblLayout w:type="fixed"/>
        <w:tblCellMar>
          <w:top w:w="0" w:type="dxa"/>
          <w:left w:w="28" w:type="dxa"/>
          <w:bottom w:w="0" w:type="dxa"/>
          <w:right w:w="28" w:type="dxa"/>
        </w:tblCellMar>
      </w:tblPr>
      <w:tblGrid>
        <w:gridCol w:w="397"/>
        <w:gridCol w:w="7092"/>
        <w:gridCol w:w="1445"/>
        <w:gridCol w:w="1445"/>
        <w:gridCol w:w="1445"/>
        <w:gridCol w:w="1445"/>
        <w:gridCol w:w="1445"/>
        <w:gridCol w:w="1445"/>
      </w:tblGrid>
      <w:tr>
        <w:trPr>
          <w:tblHeader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7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14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номер Банка России</w:t>
            </w:r>
          </w:p>
        </w:tc>
        <w:tc>
          <w:tcPr>
            <w:tcW w:w="14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иказа Банка России, в соответствии с которым внесена запись</w:t>
            </w:r>
          </w:p>
        </w:tc>
        <w:tc>
          <w:tcPr>
            <w:tcW w:w="14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приказа Банка России, в соответствии с которым внесена запись</w:t>
            </w:r>
          </w:p>
        </w:tc>
        <w:tc>
          <w:tcPr>
            <w:tcW w:w="14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несения записи в единый государственный реестр юридических лиц</w:t>
            </w:r>
          </w:p>
        </w:tc>
        <w:tc>
          <w:tcPr>
            <w:tcW w:w="14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записи в едином государственном реестре юридических лиц</w:t>
            </w:r>
          </w:p>
        </w:tc>
        <w:tc>
          <w:tcPr>
            <w:tcW w:w="14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ой регистрационный номер</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Банк Малого Бизнеса (Открытое акционерное общество) БМБ</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477</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11710</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1170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Московский коммерческий банк содействия малому предпринимательству “ДИОРИТ-БАНK” (товарищество с ограниченной ответственностью) </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2</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426</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10621</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10611</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РЕГИОНАЛЬНЫЙ АKЦИОНЕРНЫЙ ИНВЕСТИЦИОННЫЙ “ДРАФТ-БАНK” (г. Москва)</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479</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11732</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11722</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Дредноуд-Банк” (Товарищество с ограниченной ответственностью)</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480</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11798</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11777</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ЦИОНЕРНЫЙ KОММЕРЧЕСKИЙ БАНK “МАПО-БАНK” (ОТKРЫТОЕ АKЦИОНЕРНОЕ ОБЩЕСТВО) АKБ “МАПО-БАНK”</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2</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482</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11920</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0020211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новационный банк кредитования развития производства и поставок продукции оборонной (машиностроительной) промышленности (Общество с ограниченной ответственностью) ООО KБ “Машбанк”</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428</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10929</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1085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Миссион-банк” (общество с ограниченной ответственностью) KБ “Миссион-банк” (ООО)</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9</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484</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11897</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11887</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МММ-БАНK”</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5</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429</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10148</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10127</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KОВСKИЙ БАНK KРЕДИТОВАНИЯ И ФИНАНСИРОВАНИЯ ЭKСПОРТНЫХ И ИМПОРТНЫХ ОПЕРАЦИЙ “МОСИМПОРТБАНK” (акционерное общество открытого типа)</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5</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430</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10434</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10402</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банк “Первый Русский независимый банк”</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4</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485</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11919</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11909</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ЦИОНЕРНЫЙ KОММЕРЧЕСKИЙ БАНK “СИБМАШНЕФТЕБАНK” — закрытое акционерное общество АKБ “СИБМАШНЕФТЕБАНK”</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431</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1053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10501</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муниципальный коммерческий банк (общество с ограниченной ответственностью) ЦМKБ</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488</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11754</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11744</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ЮРKОМБАНK” (Товарищество с ограниченной ответственностью)</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5</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434</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11875</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11854</w:t>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br/>
        <w:t>об итогах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14 октября 2003 года Центральный банк Российской Федерации в соответствии со ст. 35, 40 и 46 Федерального закона от 10.07.2002 № 86-ФЗ “О Центральном банке Российской Федерации (Банке России)” и Положениями Банка России от 13.03.1996 № 36 “О порядке предоставления Банком России ломбардного кредита банкам”, утвержденным Приказом Банка России от 13.03.1996 № 02-63 (с изменениями и дополнениями), и от 06.03.1998 № 19-П “О порядке предоставления Банком России кредитов банкам, обеспеченных залогом государственных ценных бумаг” (с изменениями и дополнениями) провел ломбардный кредитный аукцион (по американскому способу) со сроком кредита 2 недели (дата предоставления ломбардного кредита Банка России по итогам аукциона — 15 октября 2003 года, дата погашения ломбардного кредита и уплаты процентов по нему — 29 октября 2003 года).</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7%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7,71% годовых.</w:t>
      </w:r>
    </w:p>
    <w:p>
      <w:pPr>
        <w:pStyle w:val="MainTextRightData"/>
        <w:rPr>
          <w:rFonts w:ascii="Arial Cyr" w:hAnsi="Arial Cyr" w:eastAsia="Arial Cyr" w:cs="Arial Cyr"/>
          <w:color w:val="auto"/>
        </w:rPr>
      </w:pPr>
      <w:r>
        <w:rPr>
          <w:rFonts w:eastAsia="Arial Cyr" w:cs="Arial Cyr" w:ascii="Arial Cyr" w:hAnsi="Arial Cyr"/>
          <w:color w:val="auto"/>
        </w:rPr>
        <w:t>14.10.2003 г.</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16 октября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со сроком депозита 2 недели (дата привлечения средств в депозит — 16 октября 2003 года, дата возврата депозита и уплаты процентов — 30 октября 2003 года) и 3 месяца (дата привлечения средств в депозит — 16 октября 2003 года, дата возврата депозита и уплаты процентов — 15 января 2004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2 недели приняли участие 16 банков-резидентов из 9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2,45 до 7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6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5 процента годовых.</w:t>
      </w:r>
    </w:p>
    <w:p>
      <w:pPr>
        <w:pStyle w:val="MainText"/>
        <w:rPr>
          <w:rFonts w:ascii="Arial Cyr" w:hAnsi="Arial Cyr" w:eastAsia="Arial Cyr" w:cs="Arial Cyr"/>
          <w:color w:val="auto"/>
        </w:rPr>
      </w:pPr>
      <w:r>
        <w:rPr>
          <w:rFonts w:eastAsia="Arial Cyr" w:cs="Arial Cyr" w:ascii="Arial Cyr" w:hAnsi="Arial Cyr"/>
          <w:color w:val="auto"/>
        </w:rPr>
        <w:t>Аукцион со сроком депозита 3 месяца признан несостоявшимся.</w:t>
      </w:r>
    </w:p>
    <w:p>
      <w:pPr>
        <w:pStyle w:val="MainTextRightData"/>
        <w:rPr>
          <w:rFonts w:ascii="Arial Cyr" w:hAnsi="Arial Cyr" w:eastAsia="Arial Cyr" w:cs="Arial Cyr"/>
          <w:color w:val="auto"/>
        </w:rPr>
      </w:pPr>
      <w:r>
        <w:rPr>
          <w:rFonts w:eastAsia="Arial Cyr" w:cs="Arial Cyr" w:ascii="Arial Cyr" w:hAnsi="Arial Cyr"/>
          <w:color w:val="auto"/>
        </w:rPr>
        <w:t>16.10.2003 г.</w:t>
      </w:r>
    </w:p>
    <w:p>
      <w:pPr>
        <w:pStyle w:val="Style15"/>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4.10.2003 до 15.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5.10.2003 до 16.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3.10.2003 до 20.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5.10.2003 до 22.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5.10.2003 до 16.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6.10.2003 до 17.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4.10.2003 до 21.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6.10.2003 до 23.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6.10.2003 до 17.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7.10.2003 до 20.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5.10.2003 до 22.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7.10.2003 до 24.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7.10.2003 до 20.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0.10.2003 до 21.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6.10.2003 до 23.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0.10.2003 до 27.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0.10.2003 до 21.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1.10.2003 до 22.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7.10.2003 до 24.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1.10.2003 до 28.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bl>
    <w:p>
      <w:pPr>
        <w:pStyle w:val="Style15"/>
        <w:rPr>
          <w:rFonts w:ascii="Arial Cyr" w:hAnsi="Arial Cyr" w:eastAsia="Arial Cyr" w:cs="Arial Cyr"/>
          <w:sz w:val="4"/>
          <w:szCs w:val="4"/>
          <w:lang w:val="ru-RU"/>
        </w:rPr>
      </w:pPr>
      <w:r>
        <w:rPr>
          <w:rFonts w:eastAsia="Arial Cyr" w:cs="Arial Cyr" w:ascii="Arial Cyr" w:hAnsi="Arial Cyr"/>
          <w:sz w:val="4"/>
          <w:szCs w:val="4"/>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3—17 октябр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1</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0</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4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6</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6.10.2003 по 10.10.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3.10.2003 по 9.10.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pPr>
      <w:r>
        <w:rPr/>
        <w:t>Данные о ставках финансового рынка</w:t>
      </w:r>
    </w:p>
    <w:tbl>
      <w:tblPr>
        <w:tblW w:w="10385" w:type="dxa"/>
        <w:jc w:val="center"/>
        <w:tblInd w:w="0" w:type="dxa"/>
        <w:tblLayout w:type="fixed"/>
        <w:tblCellMar>
          <w:top w:w="0" w:type="dxa"/>
          <w:left w:w="28" w:type="dxa"/>
          <w:bottom w:w="0" w:type="dxa"/>
          <w:right w:w="28" w:type="dxa"/>
        </w:tblCellMar>
      </w:tblPr>
      <w:tblGrid>
        <w:gridCol w:w="1651"/>
        <w:gridCol w:w="794"/>
        <w:gridCol w:w="794"/>
        <w:gridCol w:w="794"/>
        <w:gridCol w:w="794"/>
        <w:gridCol w:w="794"/>
        <w:gridCol w:w="794"/>
        <w:gridCol w:w="794"/>
        <w:gridCol w:w="794"/>
        <w:gridCol w:w="794"/>
        <w:gridCol w:w="794"/>
        <w:gridCol w:w="794"/>
      </w:tblGrid>
      <w:tr>
        <w:trPr>
          <w:tblHeader w:val="true"/>
        </w:trPr>
        <w:tc>
          <w:tcPr>
            <w:tcW w:w="165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17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317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3 г.</w:t>
            </w:r>
          </w:p>
        </w:tc>
      </w:tr>
      <w:tr>
        <w:trPr>
          <w:tblHeader w:val="true"/>
        </w:trPr>
        <w:tc>
          <w:tcPr>
            <w:tcW w:w="16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KО</w:t>
            </w:r>
            <w:r>
              <w:rPr>
                <w:rFonts w:eastAsia="Arial Cyr" w:cs="Arial Cyr" w:ascii="Arial Cyr" w:hAnsi="Arial Cyr"/>
                <w:color w:val="auto"/>
                <w:sz w:val="14"/>
                <w:szCs w:val="14"/>
                <w:vertAlign w:val="superscript"/>
                <w:lang w:val="ru-RU"/>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 кроме депозитов “до востребования”</w:t>
            </w:r>
            <w:r>
              <w:rPr>
                <w:rFonts w:eastAsia="Arial Cyr" w:cs="Arial Cyr" w:ascii="Arial Cyr" w:hAnsi="Arial Cyr"/>
                <w:color w:val="auto"/>
                <w:sz w:val="14"/>
                <w:szCs w:val="14"/>
                <w:vertAlign w:val="superscript"/>
                <w:lang w:val="ru-RU"/>
              </w:rPr>
              <w:t xml:space="preserve"> 5</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trPr>
        <w:tc>
          <w:tcPr>
            <w:tcW w:w="16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69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c>
          <w:tcPr>
            <w:tcW w:w="6057"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3 г.</w:t>
            </w:r>
          </w:p>
        </w:tc>
      </w:tr>
      <w:tr>
        <w:trPr>
          <w:tblHeader w:val="true"/>
        </w:trPr>
        <w:tc>
          <w:tcPr>
            <w:tcW w:w="16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нтябрь</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KО</w:t>
            </w:r>
            <w:r>
              <w:rPr>
                <w:rFonts w:eastAsia="Arial Cyr" w:cs="Arial Cyr" w:ascii="Arial Cyr" w:hAnsi="Arial Cyr"/>
                <w:color w:val="auto"/>
                <w:sz w:val="14"/>
                <w:szCs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 кроме депозитов “до востребования”</w:t>
            </w:r>
            <w:r>
              <w:rPr>
                <w:rFonts w:eastAsia="Arial Cyr" w:cs="Arial Cyr" w:ascii="Arial Cyr" w:hAnsi="Arial Cyr"/>
                <w:color w:val="auto"/>
                <w:sz w:val="14"/>
                <w:szCs w:val="14"/>
                <w:vertAlign w:val="superscript"/>
                <w:lang w:val="ru-RU"/>
              </w:rPr>
              <w:t xml:space="preserve"> 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keepLines/>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Доходность ГКО — средневзвешенная по объемам и срокам в обращении доходность ГКО со сроком до погашения не более 90 дней.</w:t>
      </w:r>
    </w:p>
    <w:p>
      <w:pPr>
        <w:pStyle w:val="Snoska"/>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Доходность ОБР — средневзвешенная по объемам и срокам в обращении доходность.</w:t>
      </w:r>
    </w:p>
    <w:p>
      <w:pPr>
        <w:pStyle w:val="Snoska"/>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Депозитная ставка — средневзвешенная ставка по рублевым депозитам физических лиц в кредитных организациях (включая Сбербанк России) сроком до 1 года.</w:t>
      </w:r>
    </w:p>
    <w:p>
      <w:pPr>
        <w:pStyle w:val="Snoska"/>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Депозитная ставка, кроме депозитов “до востребования”, — средневзвешенная ставка по рублевым депозитам физических лиц в кредитных организациях (включая Сбербанк России) сроком до 1 года, кроме депозитов “до востребования”.</w:t>
      </w:r>
    </w:p>
    <w:p>
      <w:pPr>
        <w:pStyle w:val="Snoska"/>
        <w:keepLines/>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Ставка по кредитам — средневзвешенная ставка по рублевым кредитам юридическим лицам в кредитных организациях (включая Сбербанк России) сроком до 1 год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Годовые и квартальные ставки рассчитываются как среднеарифметические из месячных данны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 без депозитов “до востребования”</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rFonts w:eastAsia="Arial Cyr" w:cs="Arial Cyr" w:ascii="Arial Cyr" w:hAnsi="Arial Cyr"/>
        </w:rPr>
        <w:t>Средние по России расчетные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57 (709).</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60"/>
        <w:rPr/>
      </w:pPr>
      <w:r>
        <w:rPr/>
        <w:t>Динамика учетных цен на драгоценные металлы с 13 по 17 октября 2003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51</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6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8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1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8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4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8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5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8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1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8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4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5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7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5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3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4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7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3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3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2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7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5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7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1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1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5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1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8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9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1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4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7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0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3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8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4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2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6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0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9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6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3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0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3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7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0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6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1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6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1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1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5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5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0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9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5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2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0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1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2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2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3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650</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3 ПО 17 ОКТЯБРЯ 2003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525"/>
        <w:gridCol w:w="1412"/>
        <w:gridCol w:w="1525"/>
        <w:gridCol w:w="1412"/>
        <w:gridCol w:w="1525"/>
        <w:gridCol w:w="1412"/>
        <w:gridCol w:w="1525"/>
        <w:gridCol w:w="1412"/>
        <w:gridCol w:w="1525"/>
        <w:gridCol w:w="1412"/>
      </w:tblGrid>
      <w:tr>
        <w:trPr/>
        <w:tc>
          <w:tcPr>
            <w:tcW w:w="14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4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45</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20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0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03</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58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33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80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6</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0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672</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39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6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30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96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67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19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58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92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653</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30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3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7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0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53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9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33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8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99</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5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1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81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3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61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4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2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5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99</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5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6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6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44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90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5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6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17 октябр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85460" cy="416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85460" cy="416814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864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392430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ВНУТРЕННИЙ ВАЛЮТНЫЙ РЫНОК В СЕНТЯБРЕ 2003 ГОДА</w:t>
      </w:r>
    </w:p>
    <w:p>
      <w:pPr>
        <w:pStyle w:val="MainText"/>
        <w:rPr>
          <w:rFonts w:ascii="Arial Cyr" w:hAnsi="Arial Cyr" w:eastAsia="Arial Cyr" w:cs="Arial Cyr"/>
          <w:color w:val="auto"/>
        </w:rPr>
      </w:pPr>
      <w:r>
        <w:rPr>
          <w:rFonts w:eastAsia="Arial Cyr" w:cs="Arial Cyr" w:ascii="Arial Cyr" w:hAnsi="Arial Cyr"/>
        </w:rPr>
        <w:t>Ситуация на внутреннем валютном рынке в сентябре развивалась на фоне увеличения объема экспортных валютных поступлений в страну. В условиях роста потребности экспортеров в рублях практически вся поступившая экспортная выручка была реализована на рынке, а общий объем предложения иностранной валюты со стороны клиентов достиг рекордного за истекший период 2003 г. уровня. Таким образом, снижение норматива обязательной продажи экспортной валютной выручки не оказало заметного влияния на конъюнктуру внутреннего валютного рынка. Спрос на иностранную валюту в сентябре также существенно увеличился: наряду с объемом покупки валюты для целей обслуживания текущих операций значительно возрос объем вывоза капитала. В целом спрос на иностранную валюту несколько превышал ее предложение, однако операции Банка России способствовали их сбалансированности.</w:t>
      </w:r>
    </w:p>
    <w:p>
      <w:pPr>
        <w:pStyle w:val="MainText"/>
        <w:rPr>
          <w:rFonts w:ascii="Arial Cyr" w:hAnsi="Arial Cyr" w:eastAsia="Arial Cyr" w:cs="Arial Cyr"/>
          <w:color w:val="auto"/>
        </w:rPr>
      </w:pPr>
      <w:r>
        <w:rPr>
          <w:rFonts w:eastAsia="Arial Cyr" w:cs="Arial Cyr" w:ascii="Arial Cyr" w:hAnsi="Arial Cyr"/>
          <w:color w:val="auto"/>
        </w:rPr>
        <w:t>Нетто-продажа иностранной валюты Банком России на внутреннем рынке в определенной степени компенсировалась увеличением долларового эквивалента составляющей валютных резервов, выраженной в евро. Золотовалютные резервы Российской Федерации сократились за сентябрь на 0,7 млрд. долл. США — до 62,1 млрд. долл. США на 1 октября 2003 года. Прирост объема золотовалютных резервов Российской Федерации с начала года составил 14,3 млрд. долл. США (в сопоставимый период 2002 г. — 11,1 млрд. долл. США).</w:t>
      </w:r>
    </w:p>
    <w:p>
      <w:pPr>
        <w:pStyle w:val="MainText"/>
        <w:rPr/>
      </w:pPr>
      <w:r>
        <w:rPr>
          <w:rFonts w:eastAsia="Arial Cyr" w:cs="Arial Cyr" w:ascii="Arial Cyr" w:hAnsi="Arial Cyr"/>
          <w:color w:val="auto"/>
        </w:rPr>
        <w:t>Кредитные организации в сентябре на фоне роста девальвационных ожиданий и увеличения клиентских заявок на покупку и продажу иностранной валюты активизировали формирование “длинных” валютных позиций. Настрой на рост валютного курса при достаточном объеме свободных ресурсов привел к активизации игры на повышение валютного курса в начале месяца (см. рисунок 1). Лишь объемные валютные интервенции, осуществленные Банком России, воспрепятствовали превышению курсом значения 30,70 руб. за доллар США</w:t>
      </w:r>
      <w:r>
        <w:rPr>
          <w:rFonts w:eastAsia="Arial Cyr" w:cs="Arial Cyr" w:ascii="Arial Cyr" w:hAnsi="Arial Cyr"/>
          <w:color w:val="auto"/>
          <w:vertAlign w:val="superscript"/>
        </w:rPr>
        <w:t>1</w:t>
      </w:r>
      <w:r>
        <w:rPr>
          <w:rFonts w:eastAsia="Arial Cyr" w:cs="Arial Cyr" w:ascii="Arial Cyr" w:hAnsi="Arial Cyr"/>
          <w:color w:val="auto"/>
        </w:rPr>
        <w:t>. Со второй декады месяца на ситуацию на валютном рынке все в большей степени влиял усиливающийся дефицит рублевых ресурсов: в условиях высоких ставок по займам в рублях постепенное увеличение объема продажи валюты банками с целью мобилизации ресурсов вызвало снижение валютного курса с 30,70 руб. за доллар США (16 сентября) до 30,44 руб. за доллар США (24 сентября). Валютный курс вновь возрос до 30,61 руб. за доллар США (30 сентября) вследствие резкого увеличения в конце месяца покупки иностранной валюты, происходившей несмотря на беспрецедентно высокую стоимость заимствований в рублях.</w:t>
      </w:r>
    </w:p>
    <w:p>
      <w:pPr>
        <w:pStyle w:val="MainText"/>
        <w:rPr/>
      </w:pPr>
      <w:r>
        <w:rPr>
          <w:rFonts w:eastAsia="Arial Cyr" w:cs="Arial Cyr" w:ascii="Arial Cyr" w:hAnsi="Arial Cyr"/>
          <w:color w:val="auto"/>
        </w:rPr>
        <w:t>В целом по итогам сентября номинальный курс доллара США к рублю возрос на 0,4%</w:t>
      </w:r>
      <w:r>
        <w:rPr>
          <w:rFonts w:eastAsia="Arial Cyr" w:cs="Arial Cyr" w:ascii="Arial Cyr" w:hAnsi="Arial Cyr"/>
          <w:color w:val="auto"/>
          <w:vertAlign w:val="superscript"/>
        </w:rPr>
        <w:t>2</w:t>
      </w:r>
      <w:r>
        <w:rPr>
          <w:rFonts w:eastAsia="Arial Cyr" w:cs="Arial Cyr" w:ascii="Arial Cyr" w:hAnsi="Arial Cyr"/>
          <w:color w:val="auto"/>
        </w:rPr>
        <w:t>. С начала года снижение официального курса доллара США к рублю составило 3,7%.</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Курс доллара США и объемы свободных рублевых ресурсов в распоряжении банк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24500" cy="2423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24500" cy="242316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сентябре Банк России стремился ограничить свое участие в формировании конъюнктуры внутреннего валютного рынка. После удовлетворения “избыточного” спроса на иностранную валюту в начале месяца в оставшиеся дни сентября на фоне сбалансированных валютных потоков объемы операций Банка России на внутреннем валютном рынке были ограниченными.</w:t>
      </w:r>
    </w:p>
    <w:p>
      <w:pPr>
        <w:pStyle w:val="MainText"/>
        <w:rPr>
          <w:rFonts w:ascii="Arial Cyr" w:hAnsi="Arial Cyr" w:eastAsia="Arial Cyr" w:cs="Arial Cyr"/>
          <w:color w:val="auto"/>
        </w:rPr>
      </w:pPr>
      <w:r>
        <w:rPr>
          <w:rFonts w:eastAsia="Arial Cyr" w:cs="Arial Cyr" w:ascii="Arial Cyr" w:hAnsi="Arial Cyr"/>
          <w:color w:val="auto"/>
        </w:rPr>
        <w:t>В результате существенного укрепления позиций евро на международном рынке и повышения среднемесячных номинальных курсов доллара США и евро к рублю реальный эффективный курс рубля в сентябре несколько снизился по сравнению с августом (на 1%). В целом в январе—сентябре по сравнению с декабрем 2002 г. среднемесячный реальный эффективный курс рубля возрос на 3,8%, а реальный курс рубля к доллару США и евро — на 10,6 и 1,4% соответственно (см. рисунок 2).</w:t>
      </w:r>
    </w:p>
    <w:p>
      <w:pPr>
        <w:pStyle w:val="MZagolvokCenter"/>
        <w:keepNext w:val="true"/>
        <w:keepLines/>
        <w:spacing w:before="120" w:after="60"/>
        <w:rPr>
          <w:rFonts w:ascii="Arial Cyr" w:hAnsi="Arial Cyr" w:eastAsia="Arial Cyr" w:cs="Arial Cyr"/>
        </w:rPr>
      </w:pPr>
      <w:r>
        <w:rPr>
          <w:rFonts w:eastAsia="Arial Cyr" w:cs="Arial Cyr" w:ascii="Arial Cyr" w:hAnsi="Arial Cyr"/>
        </w:rPr>
        <w:t xml:space="preserve">Рисунок 2. Динамика среднемесячных реальных курсов рубля в 2002—2003 гг.* (%) (для показателей за 2002 г. 100% = 12.2001; </w:t>
        <w:br/>
        <w:t>для показателей за 2003 г. 100% = 12.2002)</w:t>
      </w:r>
    </w:p>
    <w:p>
      <w:pPr>
        <w:pStyle w:val="Style15"/>
        <w:keepNext w:val="true"/>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54980" cy="2964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54980" cy="2964180"/>
                    </a:xfrm>
                    <a:prstGeom prst="rect">
                      <a:avLst/>
                    </a:prstGeom>
                  </pic:spPr>
                </pic:pic>
              </a:graphicData>
            </a:graphic>
          </wp:inline>
        </w:drawing>
      </w:r>
    </w:p>
    <w:p>
      <w:pPr>
        <w:pStyle w:val="Snoska"/>
        <w:keepLines/>
        <w:tabs>
          <w:tab w:val="clear" w:pos="567"/>
        </w:tabs>
        <w:spacing w:before="60" w:after="120"/>
        <w:rPr>
          <w:rFonts w:ascii="Arial Cyr" w:hAnsi="Arial Cyr" w:eastAsia="Arial Cyr" w:cs="Arial Cyr"/>
          <w:sz w:val="16"/>
          <w:szCs w:val="16"/>
          <w:lang w:val="ru-RU"/>
        </w:rPr>
      </w:pPr>
      <w:r>
        <w:rPr>
          <w:rFonts w:eastAsia="Arial Cyr" w:cs="Arial Cyr" w:ascii="Arial Cyr" w:hAnsi="Arial Cyr"/>
          <w:sz w:val="16"/>
          <w:szCs w:val="16"/>
          <w:lang w:val="ru-RU"/>
        </w:rPr>
        <w:t>* Расчет индекса реального эффективного курса, а также реальных курсов выполнен на основе оценочных данных по инфляции и может в дальнейшем уточняться.</w:t>
      </w:r>
    </w:p>
    <w:p>
      <w:pPr>
        <w:pStyle w:val="MainText"/>
        <w:rPr/>
      </w:pPr>
      <w:r>
        <w:rPr>
          <w:rFonts w:eastAsia="Arial Cyr" w:cs="Arial Cyr" w:ascii="Arial Cyr" w:hAnsi="Arial Cyr"/>
          <w:color w:val="auto"/>
        </w:rPr>
        <w:t>Средний дневной межбанковский оборот на внутреннем валютном рынке по кассовым операциям рубль/доллар США между резидентами сократился в сентябре по сравнению с августом и составил около 11,2 млрд. долл. США</w:t>
      </w:r>
      <w:r>
        <w:rPr>
          <w:rFonts w:eastAsia="Arial Cyr" w:cs="Arial Cyr" w:ascii="Arial Cyr" w:hAnsi="Arial Cyr"/>
          <w:color w:val="auto"/>
          <w:vertAlign w:val="superscript"/>
        </w:rPr>
        <w:t>3</w:t>
      </w:r>
      <w:r>
        <w:rPr>
          <w:rFonts w:eastAsia="Arial Cyr" w:cs="Arial Cyr" w:ascii="Arial Cyr" w:hAnsi="Arial Cyr"/>
          <w:color w:val="auto"/>
        </w:rPr>
        <w:t>. Аналогичный показатель по операциям доллар США/евро за тот же период стабилизировался на уровне 0,9 млрд. долл. США, а по операциям рубль/евро — составил около 50 млн. долл. США.</w:t>
      </w:r>
    </w:p>
    <w:p>
      <w:pPr>
        <w:pStyle w:val="MainText"/>
        <w:spacing w:before="0" w:after="120"/>
        <w:rPr/>
      </w:pPr>
      <w:r>
        <w:rPr>
          <w:rFonts w:eastAsia="Arial Cyr" w:cs="Arial Cyr" w:ascii="Arial Cyr" w:hAnsi="Arial Cyr"/>
          <w:color w:val="auto"/>
        </w:rPr>
        <w:t>Согласно информации ММВБ в сентябре по сравнению с августом совокупный объем биржевых операций рубль/доллар США возрос на 34%. При этом оборот по инструментам, торгуемым на ММВБ вне ЕТС, возрос на 37%</w:t>
      </w:r>
      <w:r>
        <w:rPr>
          <w:rFonts w:eastAsia="Arial Cyr" w:cs="Arial Cyr" w:ascii="Arial Cyr" w:hAnsi="Arial Cyr"/>
          <w:color w:val="auto"/>
          <w:vertAlign w:val="superscript"/>
        </w:rPr>
        <w:t>4</w:t>
      </w:r>
      <w:r>
        <w:rPr>
          <w:rFonts w:eastAsia="Arial Cyr" w:cs="Arial Cyr" w:ascii="Arial Cyr" w:hAnsi="Arial Cyr"/>
          <w:color w:val="auto"/>
        </w:rPr>
        <w:t>, тогда как объем операций на ЕТС увеличился на 31%</w:t>
      </w:r>
      <w:r>
        <w:rPr>
          <w:rFonts w:eastAsia="Arial Cyr" w:cs="Arial Cyr" w:ascii="Arial Cyr" w:hAnsi="Arial Cyr"/>
          <w:color w:val="auto"/>
          <w:vertAlign w:val="superscript"/>
        </w:rPr>
        <w:t>5</w:t>
      </w:r>
      <w:r>
        <w:rPr>
          <w:rFonts w:eastAsia="Arial Cyr" w:cs="Arial Cyr" w:ascii="Arial Cyr" w:hAnsi="Arial Cyr"/>
          <w:color w:val="auto"/>
        </w:rPr>
        <w:t>. Основными причинами увеличения оборота биржевых торгов стал рост объема экспортной валютной выручки и активизация операций Банка России на биржевом сегменте рынка. Суммарный месячный объем по биржевым операциям рубль/евро в сентябре уменьшился на 12% по сравнению со значением этого показателя в августе — до 125 млн. евро</w:t>
      </w:r>
      <w:r>
        <w:rPr>
          <w:rFonts w:eastAsia="Arial Cyr" w:cs="Arial Cyr" w:ascii="Arial Cyr" w:hAnsi="Arial Cyr"/>
          <w:color w:val="auto"/>
          <w:vertAlign w:val="superscript"/>
        </w:rPr>
        <w:t>6</w:t>
      </w:r>
      <w:r>
        <w:rPr>
          <w:rFonts w:eastAsia="Arial Cyr" w:cs="Arial Cyr" w:ascii="Arial Cyr" w:hAnsi="Arial Cyr"/>
          <w:color w:val="auto"/>
        </w:rPr>
        <w:t>.</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Здесь и далее по тексту абзаца рассматривается итоговый средневзвешенный курс ЕТС по доллару США с расчетами “завтра”.</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 расчете использованы официальные курсы доллара США к рублю, действовавшие на первые числа отчетного и следующего за ним месяцев.</w:t>
      </w:r>
    </w:p>
    <w:p>
      <w:pPr>
        <w:pStyle w:val="Snoska"/>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Здесь и далее по тексту абзаца использованы показатели среднего дневного кассового оборота по данным о прямых межбанковских и биржевых сделках 107 банков — респондентов Московского региона, представляющих данные по форме отчетности № 701.</w:t>
      </w:r>
    </w:p>
    <w:p>
      <w:pPr>
        <w:pStyle w:val="Snoska"/>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В расчете использован суммарный объем торгов за месяц на дневных торгах рубль/доллар в СЭЛТ ММВБ по инструментам “today”, “tomorrow”, “spot”, “spot-next”, “swap”.</w:t>
      </w:r>
    </w:p>
    <w:p>
      <w:pPr>
        <w:pStyle w:val="Snoska"/>
        <w:keepLines/>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В расчете использован суммарный объем торгов за месяц на ЕТС по инструментам “today” и “tomorrow”.</w:t>
      </w:r>
    </w:p>
    <w:p>
      <w:pPr>
        <w:pStyle w:val="Snoska"/>
        <w:keepLines/>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В расчете использован суммарный объем торгов за месяц на ЕТС (рубль/евро) и на дневных торгах рубль/евро в СЭЛТ ММВБ.</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 458 от 15 мая 1995 г. “О Генеральных условиях эмиссии и обращения облигаций федеральных займов”, распоряжением Правительства Российской Федерации от 1 июля 2003 г. № 891-р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на Московской межбанковской валютной бирже </w:t>
      </w:r>
      <w:r>
        <w:rPr>
          <w:rFonts w:eastAsia="Arial Cyr" w:cs="Arial Cyr" w:ascii="Arial Cyr" w:hAnsi="Arial Cyr"/>
          <w:b/>
          <w:bCs/>
          <w:color w:val="auto"/>
        </w:rPr>
        <w:t xml:space="preserve">22 октября 2003 года </w:t>
      </w:r>
      <w:r>
        <w:rPr>
          <w:rFonts w:eastAsia="Arial Cyr" w:cs="Arial Cyr" w:ascii="Arial Cyr" w:hAnsi="Arial Cyr"/>
          <w:color w:val="auto"/>
        </w:rPr>
        <w:t xml:space="preserve">состоится аукцион по размещению облигаций федерального займа с фиксированным купонным доходом дополнительного выпуска </w:t>
      </w:r>
      <w:r>
        <w:rPr>
          <w:rFonts w:eastAsia="Arial Cyr" w:cs="Arial Cyr" w:ascii="Arial Cyr" w:hAnsi="Arial Cyr"/>
          <w:b/>
          <w:bCs/>
          <w:color w:val="auto"/>
        </w:rPr>
        <w:t>№ 27025RMFS.</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дополнительного выпуска № 27025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7025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5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1330</w:t>
      </w:r>
      <w:r>
        <w:rPr>
          <w:rFonts w:eastAsia="Arial Cyr" w:cs="Arial Cyr" w:ascii="Arial Cyr" w:hAnsi="Arial Cyr"/>
        </w:rPr>
        <w:t> дн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3 июня 2007 г.;</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выплаты первого купонного дохода — </w:t>
      </w:r>
      <w:r>
        <w:rPr>
          <w:rFonts w:eastAsia="Arial Cyr" w:cs="Arial Cyr" w:ascii="Arial Cyr" w:hAnsi="Arial Cyr"/>
          <w:b/>
          <w:bCs/>
        </w:rPr>
        <w:t>17 декабря 2003 г.;</w:t>
      </w:r>
    </w:p>
    <w:p>
      <w:pPr>
        <w:pStyle w:val="MainTextBulletsMain"/>
        <w:rPr/>
      </w:pPr>
      <w:r>
        <w:rPr>
          <w:rFonts w:eastAsia="Arial Cyr" w:cs="Arial Cyr" w:ascii="Arial Cyr" w:hAnsi="Arial Cyr"/>
        </w:rPr>
        <w:t>—</w:t>
      </w:r>
      <w:r>
        <w:rPr>
          <w:rFonts w:eastAsia="Arial Cyr" w:cs="Arial Cyr" w:ascii="Arial Cyr" w:hAnsi="Arial Cyr"/>
        </w:rPr>
        <w:tab/>
        <w:t xml:space="preserve">длительность периода до выплаты первого купонного дохода — </w:t>
      </w:r>
      <w:r>
        <w:rPr>
          <w:rFonts w:eastAsia="Arial Cyr" w:cs="Arial Cyr" w:ascii="Arial Cyr" w:hAnsi="Arial Cyr"/>
          <w:b/>
          <w:bCs/>
        </w:rPr>
        <w:t>56</w:t>
      </w:r>
      <w:r>
        <w:rPr>
          <w:rFonts w:eastAsia="Arial Cyr" w:cs="Arial Cyr" w:ascii="Arial Cyr" w:hAnsi="Arial Cyr"/>
        </w:rPr>
        <w:t> дней;</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первого купона — </w:t>
      </w:r>
      <w:r>
        <w:rPr>
          <w:rFonts w:eastAsia="Arial Cyr" w:cs="Arial Cyr" w:ascii="Arial Cyr" w:hAnsi="Arial Cyr"/>
          <w:b/>
          <w:bCs/>
        </w:rPr>
        <w:t>8,00%</w:t>
      </w:r>
      <w:r>
        <w:rPr>
          <w:rFonts w:eastAsia="Arial Cyr" w:cs="Arial Cyr" w:ascii="Arial Cyr" w:hAnsi="Arial Cyr"/>
        </w:rPr>
        <w:t xml:space="preserve"> 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первому купону — </w:t>
      </w:r>
      <w:r>
        <w:rPr>
          <w:rFonts w:eastAsia="Arial Cyr" w:cs="Arial Cyr" w:ascii="Arial Cyr" w:hAnsi="Arial Cyr"/>
          <w:b/>
          <w:bCs/>
        </w:rPr>
        <w:t>19</w:t>
      </w:r>
      <w:r>
        <w:rPr>
          <w:rFonts w:eastAsia="Arial Cyr" w:cs="Arial Cyr" w:ascii="Arial Cyr" w:hAnsi="Arial Cyr"/>
        </w:rPr>
        <w:t xml:space="preserve"> рублей </w:t>
      </w:r>
      <w:r>
        <w:rPr>
          <w:rFonts w:eastAsia="Arial Cyr" w:cs="Arial Cyr" w:ascii="Arial Cyr" w:hAnsi="Arial Cyr"/>
          <w:b/>
          <w:bCs/>
        </w:rPr>
        <w:t>95</w:t>
      </w:r>
      <w:r>
        <w:rPr>
          <w:rFonts w:eastAsia="Arial Cyr" w:cs="Arial Cyr" w:ascii="Arial Cyr" w:hAnsi="Arial Cyr"/>
        </w:rPr>
        <w:t> копеек (девятнадцать рублей 95 копеек);</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доход с начала купонного периода — </w:t>
      </w:r>
      <w:r>
        <w:rPr>
          <w:rFonts w:eastAsia="Arial Cyr" w:cs="Arial Cyr" w:ascii="Arial Cyr" w:hAnsi="Arial Cyr"/>
          <w:b/>
          <w:bCs/>
        </w:rPr>
        <w:t>7</w:t>
      </w:r>
      <w:r>
        <w:rPr>
          <w:rFonts w:eastAsia="Arial Cyr" w:cs="Arial Cyr" w:ascii="Arial Cyr" w:hAnsi="Arial Cyr"/>
        </w:rPr>
        <w:t xml:space="preserve"> рублей </w:t>
      </w:r>
      <w:r>
        <w:rPr>
          <w:rFonts w:eastAsia="Arial Cyr" w:cs="Arial Cyr" w:ascii="Arial Cyr" w:hAnsi="Arial Cyr"/>
          <w:b/>
          <w:bCs/>
        </w:rPr>
        <w:t>67</w:t>
      </w:r>
      <w:r>
        <w:rPr>
          <w:rFonts w:eastAsia="Arial Cyr" w:cs="Arial Cyr" w:ascii="Arial Cyr" w:hAnsi="Arial Cyr"/>
        </w:rPr>
        <w:t> копеек.</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фиксированным купонным доходом будут производиться через официально зарегистрированных дилеров Банка России.</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22 октября 2003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7.10.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3 по 17 октября торговля ГКО при суммарном объеме сделок на вторичном рынке 15,17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1</w:t>
            </w:r>
          </w:p>
        </w:tc>
      </w:tr>
    </w:tbl>
    <w:p>
      <w:pPr>
        <w:pStyle w:val="MainText"/>
        <w:keepNext w:val="true"/>
        <w:spacing w:before="60" w:after="60"/>
        <w:rPr/>
      </w:pPr>
      <w:r>
        <w:rPr/>
        <w:t>Торговля ОФЗ при суммарном объеме сделок на вторичном рынке 2280,978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4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68,55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31,4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4,3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73,39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326,6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21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782,3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10,0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89,99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54,6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45,3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83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7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67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53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0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88,0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311,93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2 123,72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7 780,778</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092,7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092,7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102,8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102,8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123,72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147,3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147,3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157,5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157,5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157,55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314,1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314,1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314,1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314,1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314,11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881,8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881,8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881,8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881,8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902,69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 394,5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 632,2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 155,9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 118,6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 379,19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42,6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42,6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55,2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57,2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57,71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85,4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85,2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85,7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84,5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75,38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921,4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969,1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881,4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950,2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016,91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545,0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735,2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333,5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226,6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429,17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8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8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7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78,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3-10-20T17:30:00Z</dcterms:modified>
  <cp:revision>604</cp:revision>
  <dc:subject/>
  <dc:title>������� ����� ������</dc:title>
</cp:coreProperties>
</file>