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 октября 2003 года </w:t>
      </w:r>
      <w:r>
        <w:rPr>
          <w:rFonts w:eastAsia="Arial Cyr" w:cs="Arial Cyr" w:ascii="Arial Cyr" w:hAnsi="Arial Cyr"/>
          <w:color w:val="0000FF"/>
          <w:sz w:val="48"/>
          <w:szCs w:val="48"/>
          <w:lang w:val="ru-RU"/>
        </w:rPr>
        <w:t>№ 54 (70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rPr>
      </w:pPr>
      <w:r>
        <w:rPr>
          <w:rFonts w:eastAsia="Arial Cyr" w:cs="Arial Cyr" w:ascii="Arial Cyr" w:hAnsi="Arial Cyr"/>
          <w:spacing w:val="0"/>
        </w:rPr>
        <w:t>информационные сообщения</w:t>
      </w:r>
    </w:p>
    <w:p>
      <w:pPr>
        <w:pStyle w:val="Tema"/>
        <w:rPr>
          <w:rFonts w:ascii="Arial Cyr" w:hAnsi="Arial Cyr" w:eastAsia="Arial Cyr" w:cs="Arial Cyr"/>
          <w:spacing w:val="0"/>
        </w:rPr>
      </w:pPr>
      <w:r>
        <w:rPr>
          <w:rFonts w:eastAsia="Arial Cyr" w:cs="Arial Cyr" w:ascii="Arial Cyr" w:hAnsi="Arial Cyr"/>
          <w:spacing w:val="0"/>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сентября 2003 года</w:t>
      </w:r>
    </w:p>
    <w:p>
      <w:pPr>
        <w:pStyle w:val="Tema"/>
        <w:rPr>
          <w:rFonts w:ascii="Arial Cyr" w:hAnsi="Arial Cyr" w:eastAsia="Arial Cyr" w:cs="Arial Cyr"/>
          <w:spacing w:val="0"/>
        </w:rPr>
      </w:pPr>
      <w:r>
        <w:rPr>
          <w:rFonts w:eastAsia="Arial Cyr" w:cs="Arial Cyr" w:ascii="Arial Cyr" w:hAnsi="Arial Cyr"/>
          <w:spacing w:val="0"/>
        </w:rPr>
        <w:t>ставки денежного рынка</w:t>
      </w:r>
    </w:p>
    <w:p>
      <w:pPr>
        <w:pStyle w:val="Schertoi"/>
        <w:rPr>
          <w:rFonts w:ascii="Arial Cyr" w:hAnsi="Arial Cyr" w:eastAsia="Arial Cyr" w:cs="Arial Cyr"/>
        </w:rPr>
      </w:pPr>
      <w:r>
        <w:rPr>
          <w:rFonts w:eastAsia="Arial Cyr" w:cs="Arial Cyr" w:ascii="Arial Cyr" w:hAnsi="Arial Cyr"/>
        </w:rPr>
        <w:t>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2 по 26 сентября 2003 года</w:t>
      </w:r>
    </w:p>
    <w:p>
      <w:pPr>
        <w:pStyle w:val="Tema"/>
        <w:rPr>
          <w:rFonts w:ascii="Arial Cyr" w:hAnsi="Arial Cyr" w:eastAsia="Arial Cyr" w:cs="Arial Cyr"/>
          <w:spacing w:val="0"/>
        </w:rPr>
      </w:pPr>
      <w:r>
        <w:rPr>
          <w:rFonts w:eastAsia="Arial Cyr" w:cs="Arial Cyr" w:ascii="Arial Cyr" w:hAnsi="Arial Cyr"/>
          <w:spacing w:val="0"/>
        </w:rPr>
        <w:t>рынок драгоценных металлов</w:t>
      </w:r>
    </w:p>
    <w:p>
      <w:pPr>
        <w:pStyle w:val="Tema"/>
        <w:rPr>
          <w:rFonts w:ascii="Arial Cyr" w:hAnsi="Arial Cyr" w:eastAsia="Arial Cyr" w:cs="Arial Cyr"/>
          <w:spacing w:val="0"/>
        </w:rPr>
      </w:pPr>
      <w:r>
        <w:rPr>
          <w:rFonts w:eastAsia="Arial Cyr" w:cs="Arial Cyr" w:ascii="Arial Cyr" w:hAnsi="Arial Cyr"/>
          <w:spacing w:val="0"/>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spacing w:val="0"/>
        </w:rPr>
      </w:pPr>
      <w:r>
        <w:rPr>
          <w:rFonts w:eastAsia="Arial Cyr" w:cs="Arial Cyr" w:ascii="Arial Cyr" w:hAnsi="Arial Cyr"/>
          <w:spacing w:val="0"/>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Tema"/>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03.07.2003 № 1302-У “О порядке закрытия счетов предприятий и организаций, открытых в уполномоченных банках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r>
    </w:p>
    <w:p>
      <w:pPr>
        <w:pStyle w:val="Tema"/>
        <w:rPr>
          <w:rFonts w:ascii="Arial Cyr" w:hAnsi="Arial Cyr" w:eastAsia="Arial Cyr" w:cs="Arial Cyr"/>
          <w:spacing w:val="0"/>
        </w:rPr>
      </w:pPr>
      <w:r>
        <w:rPr>
          <w:rFonts w:eastAsia="Arial Cyr" w:cs="Arial Cyr" w:ascii="Arial Cyr" w:hAnsi="Arial Cyr"/>
          <w:spacing w:val="0"/>
        </w:rPr>
        <w:t>из истории Банка России</w:t>
      </w:r>
    </w:p>
    <w:p>
      <w:pPr>
        <w:pStyle w:val="Schertoi"/>
        <w:rPr>
          <w:rFonts w:ascii="Arial Cyr" w:hAnsi="Arial Cyr" w:eastAsia="Arial Cyr" w:cs="Arial Cyr"/>
        </w:rPr>
      </w:pPr>
      <w:r>
        <w:rPr>
          <w:rFonts w:eastAsia="Arial Cyr" w:cs="Arial Cyr" w:ascii="Arial Cyr" w:hAnsi="Arial Cyr"/>
        </w:rPr>
        <w:t>Особенности становления банковской системы России в конце XVIII — начале XIX века. Государственный коммерческий банк</w:t>
      </w:r>
    </w:p>
    <w:p>
      <w:pPr>
        <w:pStyle w:val="Tema"/>
        <w:rPr>
          <w:rFonts w:ascii="Arial Cyr" w:hAnsi="Arial Cyr" w:eastAsia="Arial Cyr" w:cs="Arial Cyr"/>
          <w:spacing w:val="0"/>
        </w:rPr>
      </w:pPr>
      <w:r>
        <w:rPr>
          <w:rFonts w:eastAsia="Arial Cyr" w:cs="Arial Cyr" w:ascii="Arial Cyr" w:hAnsi="Arial Cyr"/>
          <w:spacing w:val="0"/>
        </w:rPr>
        <w:t>списки нормативных и иных актов Банка России, а также аналитических и справочно-статистических материалов, опубликованных в “Вестнике Банка России” в III квартале 2003 года</w:t>
      </w:r>
    </w:p>
    <w:p>
      <w:pPr>
        <w:pStyle w:val="Tema"/>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сентября 2003 года составил 62,1 млрд. долларов США и по сравнению с 12 сентября 2003 года не изменился.</w:t>
      </w:r>
    </w:p>
    <w:p>
      <w:pPr>
        <w:pStyle w:val="MainTextRightData"/>
        <w:rPr>
          <w:rFonts w:ascii="Arial Cyr" w:hAnsi="Arial Cyr" w:eastAsia="Arial Cyr" w:cs="Arial Cyr"/>
          <w:color w:val="auto"/>
        </w:rPr>
      </w:pPr>
      <w:r>
        <w:rPr>
          <w:rFonts w:eastAsia="Arial Cyr" w:cs="Arial Cyr" w:ascii="Arial Cyr" w:hAnsi="Arial Cyr"/>
          <w:color w:val="auto"/>
        </w:rPr>
        <w:t>25.09.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2 сентября 2003 года составил 1200,1 млрд. рублей против 1198,7 млрд. рублей на 15 сентя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6.09.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редседателем Национального банка Карачаево-Черкесской Республики Центрального банка Российской Федерации 25 сентября 2003 года назначена Хоменко Татьяна Ивановна, ранее занимавшая должность начальника головного расчетно-кассового центра Национального банка Карачаево-Черкесской Республики Центрального банка Российской Федерац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6.09.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2 по 26 сентябр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9.2003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707</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5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9</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7</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6</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9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4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5</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43 94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83</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37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36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84.</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9.2003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Главное управление Банка России по Санкт-Петербургу и Главное управление по Ленинградской области соответственн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9.2003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9.2003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Сариаб”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Сариаб” (товарищество с ограниченной ответственностью), зарегистрированного по адресу: 367008, г. Махачкала, ул. Танкаева, 65, уведомляет, что в соответствии с решением Арбитражного суда Республики Дагестан от18 марта 2003 года по делу номер А15-263/2003-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Абакаров Абакар Муртузали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67000, Республика Дагестан, г. Махачкала, ул. Даниялова, 29.</w:t>
      </w:r>
    </w:p>
    <w:p>
      <w:pPr>
        <w:pStyle w:val="MainText"/>
        <w:rPr>
          <w:rFonts w:ascii="Arial Cyr" w:hAnsi="Arial Cyr" w:eastAsia="Arial Cyr" w:cs="Arial Cyr"/>
          <w:color w:val="auto"/>
        </w:rPr>
      </w:pPr>
      <w:r>
        <w:rPr>
          <w:rFonts w:eastAsia="Arial Cyr" w:cs="Arial Cyr" w:ascii="Arial Cyr" w:hAnsi="Arial Cyr"/>
          <w:color w:val="auto"/>
        </w:rPr>
        <w:t>Контактный тел. (8722) 68-28-0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Сариаб” (товарищество с ограниченной ответственностью) извещает кредиторов о возможности предъявления требования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367000, Республика Дагестан, г. Махачкала, ул. Даниялова, 2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О.О. КБ “Виктория-Альфа”</w:t>
      </w:r>
    </w:p>
    <w:p>
      <w:pPr>
        <w:pStyle w:val="MainText"/>
        <w:rPr/>
      </w:pPr>
      <w:r>
        <w:rPr>
          <w:rFonts w:eastAsia="Arial Cyr" w:cs="Arial Cyr" w:ascii="Arial Cyr" w:hAnsi="Arial Cyr"/>
        </w:rPr>
        <w:t xml:space="preserve">Конкурсный управляющий общества с ограниченной ответственностью </w:t>
      </w:r>
      <w:r>
        <w:rPr>
          <w:rFonts w:eastAsia="Arial Cyr" w:cs="Arial Cyr" w:ascii="Arial Cyr" w:hAnsi="Arial Cyr"/>
          <w:caps/>
          <w:color w:val="auto"/>
        </w:rPr>
        <w:t>коммерческого банка “Виктория-Альфа</w:t>
      </w:r>
      <w:r>
        <w:rPr>
          <w:rFonts w:eastAsia="Arial Cyr" w:cs="Arial Cyr" w:ascii="Arial Cyr" w:hAnsi="Arial Cyr"/>
          <w:color w:val="auto"/>
        </w:rPr>
        <w:t>”, зарегистрированного по адресу: 367025, Республика Дагестан, г. Махачкала, ул. Абубакарова, 115, уведомляет, что в соответствии с решением Арбитражного суда Республики Дагестан от 4 июля 2003 года по делу номер А15-1043/2003-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Абакаров Абакар Муртузали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67000, Республика Дагестан, г. Махачкала, ул. Даниялова, 29.</w:t>
      </w:r>
    </w:p>
    <w:p>
      <w:pPr>
        <w:pStyle w:val="MainText"/>
        <w:rPr>
          <w:rFonts w:ascii="Arial Cyr" w:hAnsi="Arial Cyr" w:eastAsia="Arial Cyr" w:cs="Arial Cyr"/>
          <w:color w:val="auto"/>
        </w:rPr>
      </w:pPr>
      <w:r>
        <w:rPr>
          <w:rFonts w:eastAsia="Arial Cyr" w:cs="Arial Cyr" w:ascii="Arial Cyr" w:hAnsi="Arial Cyr"/>
          <w:color w:val="auto"/>
        </w:rPr>
        <w:t>Контактный тел. (8722) 68-28-0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О.О. КБ “Виктория-Альфа”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367000, Республика Дагестан, г. Махачкала, ул. Даниялова, 2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Б “КАЗАК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ТКРЫТОГО АКЦИОНЕРНОГО ОБЩЕСТВА КОММЕРЧЕСКОГО БАНКА “КАЗАКБАНК”, зарегистрированного по адресу: 352900, Краснодарский край, г. Армавир, ул. Энгельса, 25, уведомляет, что в соответствии с решением Арбитражного суда Краснодарского края от 1 сентября 2003 года по делу номер А-32-10098/2003-43/10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Цаплев Николай Васильевич, являющийся членом некоммерческого партнерства “Межрегиональная саморегулируемая организация профессиональных арбитражных управляющих “Кубань”, находящегося по адресу: г. Краснодар, ул. Уральская, 144.</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50020, г. Краснодар, ул. Красная, 176, оф. 413.</w:t>
      </w:r>
    </w:p>
    <w:p>
      <w:pPr>
        <w:pStyle w:val="MainText"/>
        <w:rPr>
          <w:rFonts w:ascii="Arial Cyr" w:hAnsi="Arial Cyr" w:eastAsia="Arial Cyr" w:cs="Arial Cyr"/>
          <w:color w:val="auto"/>
        </w:rPr>
      </w:pPr>
      <w:r>
        <w:rPr>
          <w:rFonts w:eastAsia="Arial Cyr" w:cs="Arial Cyr" w:ascii="Arial Cyr" w:hAnsi="Arial Cyr"/>
          <w:color w:val="auto"/>
        </w:rPr>
        <w:t>Контактные тел.: (8612) 55-58-32, 55-58-34, (8237) 5-00-9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Б “КАЗАКБАНК” извещает кредиторов о возможности предъявления требований в срок до 6 ноября 2003 года (первое объявление дано в “Российской газете” № 176 от 5 сентября 2003 года).</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6 ноября 2003 года.</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350020, г. Краснодар, ул. Красная, 176, оф. 41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5.09.2003 за № 2037711007739 о государственной регистрации КОММЕРЧЕСКОГО БАНКА “СОЮЗАВИАКОСМОС” (Общество с ограниченной ответственностью) КБ “Союзавиакосмос” (основной государственный регистрационный номер 103771100772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08.2003 № ОД-432 в Книгу государственной регистрации кредитных организаций внесена запись о ликвидации КОММЕРЧЕСКОГО БАНКА “СОЮЗАВИАКОСМОС” (Общество с ограниченной ответственностью) КБ “Союзавиакосмос” (регистрационный номер Банка России 2916,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5.09.2003 за № 2037711007750 о государственной регистрации Акционерного Коммерческого Банка “АСКОбанк” (закрытое акционерное общество) АКБ “АСКОбанк” (основной государственный регистрационный номер 103771100774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08.2003 № ОД-423 в Книгу государственной регистрации кредитных организаций внесена запись о ликвидации Акционерного Коммерческого Банка “АСКОбанк” (закрытое акционерное общество) АКБ “АСКОбанк” (регистрационный номер Банка России 2558,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Татарстан, в единый государственный реестр юридических лиц внесена запись от 9.09.2003 за № 2031659017421 о государственной регистрации АКЦИОНЕРНОГО ТОРГОВО-ПРОМЫШЛЕННОГО БАНКА (основной государственный регистрационный номер 103165900176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08.2003 № ОД-424 в Книгу государственной регистрации кредитных организаций внесена запись о ликвидации АКЦИОНЕРНОГО ТОРГОВО-ПРОМЫШЛЕННОГО БАНКА (регистрационный номер Банка России 2278,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9.09.2003 за № 2037711007816 о государственной регистрации АКЦИОНЕРНОГО КОММЕРЧЕСКОГО БАНКА “ТЭПКОБАНК” (основной государственный регистрационный номер 103771100780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08.2003 № ОД-433 в Книгу государственной регистрации кредитных организаций внесена запись о ликвидации АКЦИОНЕРНОГО КОММЕРЧЕСКОГО БАНКА “ТЭПКОБАНК” (регистрационный номер Банка России 29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омской области, в единый государственный реестр юридических лиц внесена запись от 12.09.2003 за № 2037000005590 о государственной регистрации акционерного общества открытого типа “Акционерный Народный банк” (основной государственный регистрационный номер 1037000109035)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0.08.2003 № ОД-422 в Книгу государственной регистрации кредитных организаций внесена запись о ликвидации акционерного общества открытого типа “Акционерный Народный банк” (регистрационный номер Банка России 2000,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5 сентябр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25 сентября 2003 года, дата возврата депозита и уплаты процентов — 9 октября 2003 года) и 3 месяца (дата привлечения средств в депозит — 25 сентября 2003 года, дата возврата депозита и уплаты процентов — 25 дека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5 банков-резидентов из 3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4 до 6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4 процентов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4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25.09.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9.2003 до 24.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9.2003 до 25.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09.2003 до 29.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4.09.2003 до 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9.2003 до 25.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9.2003 до 26.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9.2003 до 30.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09.2003 до 2.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9.2003 до 26.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9.2003 до 29.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09.2003 до 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6.09.2003 до 3.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9.2003 до 29.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09.2003 до 30.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9.2003 до 2.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09.2003 до 6.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09.2003 до 30.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09.2003 до 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9.2003 до 3.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09.2003 до 7.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2—26 сентя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5.09.2003 по 19.09.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2.09.2003 по 18.09.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22 по 26 сентября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5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5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0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7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9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5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4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8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2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2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5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9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1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0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8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1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3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6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5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9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5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0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2 ПО 26 СЕНТЯБР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7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47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7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9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7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2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2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4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2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1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9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1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6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1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67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6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6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9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8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0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3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8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7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4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6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9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1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0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8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1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4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70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0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9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6 сентяб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41605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80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9740" cy="38023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2 октября 2003 г. по продаже облигаций федерального займа с постоянным купонным доходом выпуска № 26039RMFS в объеме 3,5 млрд.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9 октября 2003 г. по продаже облигаций федерального займа с амортизацией долга выпуска № 46007RMFS в объеме 20,0 млрд.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16 октября 2003 г. по продаже облигаций федерального займа с амортизацией долга выпуска № 46008RMFS в объеме 20,0 млрд.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23 октября 2003 г. по продаже облигаций федерального займа с амортизацией долга выпуска № 46004RMFS в объеме 10,0 млрд.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30 октября 2003 г. по продаже облигаций федерального займа с постоянным купонным доходом выпуска № 26197RMFS в объеме 20,0 млрд. руб.</w:t>
      </w:r>
    </w:p>
    <w:p>
      <w:pPr>
        <w:pStyle w:val="MainText"/>
        <w:rPr/>
      </w:pPr>
      <w:r>
        <w:rPr>
          <w:rFonts w:eastAsia="Arial Cyr" w:cs="Arial Cyr" w:ascii="Arial Cyr" w:hAnsi="Arial Cyr"/>
          <w:color w:val="auto"/>
        </w:rPr>
        <w:t>2, 9, 16, 23 и 30 октября 2003 г. аукционы по продаже облигаций федеральных займов будут проводиться с расчетами 2, 9, 16, 23 и 30 октября 2003 г. соответственно (код расчетов S</w:t>
      </w:r>
      <w:r>
        <w:rPr>
          <w:rFonts w:eastAsia="Arial Cyr" w:cs="Arial Cyr" w:ascii="Arial Cyr" w:hAnsi="Arial Cyr"/>
          <w:color w:val="auto"/>
          <w:sz w:val="11"/>
          <w:szCs w:val="11"/>
        </w:rPr>
        <w:t>0</w:t>
      </w:r>
      <w:r>
        <w:rPr>
          <w:rFonts w:eastAsia="Arial Cyr" w:cs="Arial Cyr" w:ascii="Arial Cyr" w:hAnsi="Arial Cyr"/>
          <w:color w:val="auto"/>
        </w:rPr>
        <w:t>).</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03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03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35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марта 2016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26039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2603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03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30 октя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9 сентября 2003 г. </w:t>
      </w:r>
      <w:r>
        <w:rPr>
          <w:rFonts w:eastAsia="Arial Cyr" w:cs="Arial Cyr" w:ascii="Arial Cyr" w:hAnsi="Arial Cyr"/>
          <w:color w:val="auto"/>
        </w:rPr>
        <w:t>№ 52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6 ноя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9 сентября 2003 г. </w:t>
      </w:r>
      <w:r>
        <w:rPr>
          <w:rFonts w:eastAsia="Arial Cyr" w:cs="Arial Cyr" w:ascii="Arial Cyr" w:hAnsi="Arial Cyr"/>
          <w:color w:val="auto"/>
        </w:rPr>
        <w:t>№ 53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а погашения облигаций —</w:t>
      </w:r>
      <w:r>
        <w:rPr>
          <w:rFonts w:eastAsia="Arial Cyr" w:cs="Arial Cyr" w:ascii="Arial Cyr" w:hAnsi="Arial Cyr"/>
          <w:b/>
          <w:bCs/>
        </w:rPr>
        <w:t xml:space="preserve"> 8 мая 2024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3 ноя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9 сентября 2003 г. </w:t>
      </w:r>
      <w:r>
        <w:rPr>
          <w:rFonts w:eastAsia="Arial Cyr" w:cs="Arial Cyr" w:ascii="Arial Cyr" w:hAnsi="Arial Cyr"/>
          <w:color w:val="auto"/>
        </w:rPr>
        <w:t>№ 54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5 августа 2018 г. — 60% от номинальной стоимости облигации; 14 августа 2019 г. — 4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4 августа 2019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4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4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4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0 ноя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9 сентября 2003 г. </w:t>
      </w:r>
      <w:r>
        <w:rPr>
          <w:rFonts w:eastAsia="Arial Cyr" w:cs="Arial Cyr" w:ascii="Arial Cyr" w:hAnsi="Arial Cyr"/>
          <w:color w:val="auto"/>
        </w:rPr>
        <w:t>№ 55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1</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6%</w:t>
      </w:r>
      <w:r>
        <w:rPr>
          <w:rFonts w:eastAsia="Arial Cyr" w:cs="Arial Cyr" w:ascii="Arial Cyr" w:hAnsi="Arial Cyr"/>
        </w:rPr>
        <w:t xml:space="preserve"> 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 xml:space="preserve">60 рублей 00 копеек </w:t>
      </w:r>
      <w:r>
        <w:rPr>
          <w:rFonts w:eastAsia="Arial Cyr" w:cs="Arial Cyr" w:ascii="Arial Cyr" w:hAnsi="Arial Cyr"/>
        </w:rPr>
        <w:t>(шестьдесят рублей 00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3 рубля 78 копеек </w:t>
      </w:r>
      <w:r>
        <w:rPr>
          <w:rFonts w:eastAsia="Arial Cyr" w:cs="Arial Cyr" w:ascii="Arial Cyr" w:hAnsi="Arial Cyr"/>
        </w:rPr>
        <w:t>(три рубля 78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8 рублей 38 копеек </w:t>
      </w:r>
      <w:r>
        <w:rPr>
          <w:rFonts w:eastAsia="Arial Cyr" w:cs="Arial Cyr" w:ascii="Arial Cyr" w:hAnsi="Arial Cyr"/>
        </w:rPr>
        <w:t>(восемь рублей 38 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окончания купонных периодов — </w:t>
      </w:r>
      <w:r>
        <w:rPr>
          <w:rFonts w:eastAsia="Arial Cyr" w:cs="Arial Cyr" w:ascii="Arial Cyr" w:hAnsi="Arial Cyr"/>
          <w:b/>
          <w:bCs/>
        </w:rPr>
        <w:t>6 октября 2004 г.; 6 октября 2005 г.; 6 октября 2006 г.; 6 октября 2007 г.; 5 октября 2008 г.; 5 октября 2009 г.; 5 октября 2010 г.; 5 октября 2011 г.; 5 октября 2012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5 окт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26197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2619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19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7 ноя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29 сентября 2003 г. </w:t>
      </w:r>
      <w:r>
        <w:rPr>
          <w:rFonts w:eastAsia="Arial Cyr" w:cs="Arial Cyr" w:ascii="Arial Cyr" w:hAnsi="Arial Cyr"/>
          <w:color w:val="auto"/>
        </w:rPr>
        <w:t>№ 56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7RMFS, № 46008RMFS, № 46004RMFS и облигаций федерального займа с постоянным купонным доходом выпусков № 26039RMFS и № 26197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29.09.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2</w:t>
        <w:tab/>
        <w:t>29 сен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039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30 октя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30 октя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30 октя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3</w:t>
        <w:tab/>
        <w:t>29 сен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6 ноя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6 ноя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6 ноя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4</w:t>
        <w:tab/>
        <w:t>29 сен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3 ноя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3 ноя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3 ноя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5</w:t>
        <w:tab/>
        <w:t>29 сен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4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0 ноя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0 ноя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0 ноя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56</w:t>
        <w:tab/>
        <w:t>29 сен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7 ноя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7 ноя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7 ноя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2 по 26 сентября торговля ГКО при суммарном объеме сделок на вторичном рынке 263,92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9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141,90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7,5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02,5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148,5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051,5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125,6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874,3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4 591,0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5 302,215</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336,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336,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336,6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91,0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 591,0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78,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78,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78,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78,9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478,9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296,5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296,5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296,5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543,9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543,9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811,7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811,7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811,7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818,7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818,7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 286,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 462,9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 250,6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 590,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 072,6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92,7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97,0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96,9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96,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396,9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7,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8,1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2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6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5,0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230,8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390,4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245,5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504,2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791,3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24,8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37,2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763,9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45,2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039,2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7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1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8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6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9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4,6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3,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1,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0,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81,9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8 сентября 2003 года</w:t>
        <w:br/>
        <w:t>Регистрационный № 5086</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 июля 2003 года</w:t>
        <w:tab/>
        <w:t>№ 130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закрытия счетов предприятий и организаций, открытых в уполномоченных банках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r>
    </w:p>
    <w:p>
      <w:pPr>
        <w:pStyle w:val="MainText"/>
        <w:rPr/>
      </w:pPr>
      <w:r>
        <w:rPr>
          <w:rFonts w:eastAsia="Arial Cyr" w:cs="Arial Cyr" w:ascii="Arial Cyr" w:hAnsi="Arial Cyr"/>
        </w:rPr>
        <w:t xml:space="preserve">В соответствии со статьями 39 и 92 Федерального закона “О федеральном бюджете на 2002 год” (Собрание законодательства Российской Федерации, 2001, № 53 (ч. 1), ст. 5030), статьей 34 Федерального закона “О федеральном бюджете на 2003 год” (Собрание законодательства Российской Федерации, 2002, № 52 (ч. 1), ст. 5132), постановлениями Правительства Российской Федерации от 27 мая 2002 года № 353 “О порядке обеспечения возврата в 2002 году задолженности по бюджетным кредитам, предоставленным сельскохозяйственным товаропроизводителям, организациям агропромышленного комплекса и потребительской кооперации с 1992 по 2000 год” (Собрание законодательства Российской Федерации, 2002, № 22, ст. 2098), от 25 июня 2002 года № 460 “О порядке обеспечения возврата в 2002 году задолженности по бюджетным кредитам, предоставленным юридическим лицам с 1992 по 2000 год” (Собрание законодательства Российской Федерации, 2002, № 26, ст. 2602) Центральный банк </w:t>
      </w:r>
      <w:r>
        <w:rPr>
          <w:rFonts w:eastAsia="Arial Cyr" w:cs="Arial Cyr" w:ascii="Arial Cyr" w:hAnsi="Arial Cyr"/>
          <w:color w:val="auto"/>
        </w:rPr>
        <w:t>Российской Федерации устанавливает следующий порядок закрытия в уполномоченных кредитных организациях (далее по тексту — уполномоченные банки) счетов по учету средств федерального бюджета, выделенных предприятиям и организациям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ПК (далее по тексту — средства федерального бюджета на возвратной основе), открытых в соответствии с соглашениями, заключенными уполномоченными банками с Министерством финансов Российской Федерации и/или Министерством сельского хозяйства Российской Федерации, на лицевых счетах балансовых счетов № 40108 “Источники финансирования отдельных государственных программ и мероприятий за счет средств федерального бюджета на возвратной основе”, № 40109 “Финансирование отдельных государственных программ и мероприятий за счет средств федерального бюджета на возвратной основе”, № 40110 “Средства Минфина России для финансирования капитальных вложений”, № 40111 “Финансирование капитальных вложений за счет средств Минфина России”.</w:t>
      </w:r>
    </w:p>
    <w:p>
      <w:pPr>
        <w:pStyle w:val="MainText"/>
        <w:rPr>
          <w:rFonts w:ascii="Arial Cyr" w:hAnsi="Arial Cyr" w:eastAsia="Arial Cyr" w:cs="Arial Cyr"/>
          <w:color w:val="auto"/>
        </w:rPr>
      </w:pPr>
      <w:r>
        <w:rPr>
          <w:rFonts w:eastAsia="Arial Cyr" w:cs="Arial Cyr" w:ascii="Arial Cyr" w:hAnsi="Arial Cyr"/>
          <w:color w:val="auto"/>
        </w:rPr>
        <w:t>1. Уполномоченный банк после получения от Минфина России подписанного в установленном порядке договора уступки прав требования или выписки из приказа Министерства финансов Российской Федерации об установлении объема требований, переданных Минфину России от уполномоченного банка, в течение 10 дней направляет организациям письмо с просьбой представить в уполномоченный банк платежное поручение на перечисление остатков с лицевых счетов по учету средств федерального бюджета на возвратной основе, открытых на балансовых счетах № 40108, 40110, на лицевые счета организации по финансированию за счет этих средств, открытые на балансовых счетах № 40109, 40111, в размере объема права требования по средствам федерального бюджета на возвратной основе по основному долгу, указанного в договоре уступки прав требования либо в выписке из приказа Минфина России, а в случае если сумма, указанная в договоре уступки прав требования либо в выписке из приказа, превышает размер остатка, учитываемого на лицевых счетах балансовых счетов № 40108 и 40110, то в размере средств, учитываемых на соответствующих лицевых счетах балансовых счетов № 40108 и 40110 по учету основного долга.</w:t>
      </w:r>
    </w:p>
    <w:p>
      <w:pPr>
        <w:pStyle w:val="MainText"/>
        <w:rPr>
          <w:rFonts w:ascii="Arial Cyr" w:hAnsi="Arial Cyr" w:eastAsia="Arial Cyr" w:cs="Arial Cyr"/>
          <w:color w:val="auto"/>
        </w:rPr>
      </w:pPr>
      <w:r>
        <w:rPr>
          <w:rFonts w:eastAsia="Arial Cyr" w:cs="Arial Cyr" w:ascii="Arial Cyr" w:hAnsi="Arial Cyr"/>
          <w:color w:val="auto"/>
        </w:rPr>
        <w:t>Уполномоченный банк на основании поступивших от предприятий и организаций платежных поручений, в которых размер суммы соответствует сумме, указанной в предыдущем абзаце, списывает остатки с лицевых счетов, открытых на балансовых счетах № 40108 и 40110, на соответствующие лицевые счета балансовых счетов № 40109 и 40111 путем осуществления следующих бухгалтерских проводо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ебет лицевой счет организации на балансовом счете № 40108 и/или 40110;</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 лицевой счет организации на балансовом счете № 40109 и/или 40111.</w:t>
      </w:r>
    </w:p>
    <w:p>
      <w:pPr>
        <w:pStyle w:val="MainText"/>
        <w:rPr>
          <w:rFonts w:ascii="Arial Cyr" w:hAnsi="Arial Cyr" w:eastAsia="Arial Cyr" w:cs="Arial Cyr"/>
          <w:color w:val="auto"/>
        </w:rPr>
      </w:pPr>
      <w:r>
        <w:rPr>
          <w:rFonts w:eastAsia="Arial Cyr" w:cs="Arial Cyr" w:ascii="Arial Cyr" w:hAnsi="Arial Cyr"/>
          <w:color w:val="auto"/>
        </w:rPr>
        <w:t>В случае, если остатки по лицевым счетам, открытым в уполномоченном банке на балансовых счетах организации № 40108, 40110, превышают остатки, учтенные на лицевых счетах, открытых на балансовых счетах соответственно № 40109 и 40111, организация платежным поручением перечисляет средства федерального бюджета с лицевого счета, открытого на балансовом счете № 40108 и/или 40110, в сумме превышения над остатками по лицевым счетам, открытым на балансовых счетах № 40109 и/или 40111, на лицевой счет Управления федерального казначейства Министерства финансов Российской Федерации по г. Москве, уточнив при этом номер лицевого счета, на который подлежит перечислить эти неиспользованные средства. В поле “Назначение платежа” платежного поручения необходимо указывать соответствующие коды бюджетной классификации Российской Федер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0923003514399380220 — для средств в счет возврата основного долга по инвестиционным проектам и программам конверсии оборонной промышлен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0923003514399380240 — для средств в счет возврата основного долга по специальному фонду льготного кредитования сезонных затрат в агропромышленном комплекс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2010401 — для средств в счет уплаты процентов за пользование средствами федерального бюдже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2070331 — для средств в счет уплаты штрафных санкций за нецелевое использование средств федерального бюдже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2070341 — для средств в счет уплаты штрафов (пеней) за несвоевременный возврат средств федерального бюджета и уплату процентов за пользование ими.</w:t>
      </w:r>
    </w:p>
    <w:p>
      <w:pPr>
        <w:pStyle w:val="MainText"/>
        <w:rPr>
          <w:rFonts w:ascii="Arial Cyr" w:hAnsi="Arial Cyr" w:eastAsia="Arial Cyr" w:cs="Arial Cyr"/>
          <w:color w:val="auto"/>
        </w:rPr>
      </w:pPr>
      <w:r>
        <w:rPr>
          <w:rFonts w:eastAsia="Arial Cyr" w:cs="Arial Cyr" w:ascii="Arial Cyr" w:hAnsi="Arial Cyr"/>
          <w:color w:val="auto"/>
        </w:rPr>
        <w:t>2. Одновременно уполномоченный банк закрывает мемориальным ордером числящиеся суммы просроченных процентов за пользование организациями средствами федерального бюджета на возвратной основе, в размере объема права требования по уплате процентов по ним, указанных в договоре уступки прав требования либо в выписке из приказа Минфина России, на соответствующий лицевой счет по учету расчетов уполномоченного банка с прочими кредиторами, на котором учитывались эти проценты, но не более размера остатка, числящегося на этих счетах.</w:t>
      </w:r>
    </w:p>
    <w:p>
      <w:pPr>
        <w:pStyle w:val="MainText"/>
        <w:rPr>
          <w:rFonts w:ascii="Arial Cyr" w:hAnsi="Arial Cyr" w:eastAsia="Arial Cyr" w:cs="Arial Cyr"/>
          <w:color w:val="auto"/>
        </w:rPr>
      </w:pPr>
      <w:r>
        <w:rPr>
          <w:rFonts w:eastAsia="Arial Cyr" w:cs="Arial Cyr" w:ascii="Arial Cyr" w:hAnsi="Arial Cyr"/>
          <w:color w:val="auto"/>
        </w:rPr>
        <w:t>3. После осуществления операций, предусмотренных в пунктах 1 и 2 настоящего Указания, в случае отсутствия остатков на лицевых счетах организации в уполномоченных банках лицевые счета закрываются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4. Уполномоченный банк на следующий рабочий день после осуществления организацией и уполномоченным банком операций, указанных в пунктах 1 и 2 настоящего Указания, направляет организации копии выписок из лицевых счетов организации, открытых на балансовых счетах № 40108, 40109 и/или 40110, 40111, а также копии выписок из лицевых счетов организации по учету просроченных процентов за пользование средствами федерального бюджета на возвратной основе, заверенные печатями и подписями руководителя и главного бухгалтера уполномоченного банка, подтверждающие перечисление средств в федеральный бюджет и списание организацией и уполномоченным банком остатков с указанных счетов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5. Конкурсный управляющий (ликвидатор, ликвидационная комиссия) уполномоченного банка, находящегося в процессе ликвидации, на основании договора уступки прав требования либо выписки из приказа Министерства финансов Российской Федерации, указанных в п. 1 настоящего Указания, мемориальным ордером осуществляет перечисление средств в размере права требования по средствам федерального бюджета на возвратной основе, указанного в договоре уступки прав требования либо в выписке из приказа Минфина России, а в случае если сумма, указанная в договоре уступки прав требования либо в выписке из приказа Минфина России, превышает размер остатка, учитываемого на лицевых счетах балансовых счетов № 40108 и 40110, то в размере средств, учитываемых на соответствующих лицевых счетах балансовых счетов № 40108 и 40110 по учету основного долга, путем осуществления следующих бухгалтерских проводо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ебет лицевой счет организации на балансовом счете № 40108 и/или 40110;</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 лицевой счет организации на балансовом счете № 40109 и/или 40111.</w:t>
      </w:r>
    </w:p>
    <w:p>
      <w:pPr>
        <w:pStyle w:val="MainText"/>
        <w:rPr>
          <w:rFonts w:ascii="Arial Cyr" w:hAnsi="Arial Cyr" w:eastAsia="Arial Cyr" w:cs="Arial Cyr"/>
          <w:color w:val="auto"/>
        </w:rPr>
      </w:pPr>
      <w:r>
        <w:rPr>
          <w:rFonts w:eastAsia="Arial Cyr" w:cs="Arial Cyr" w:ascii="Arial Cyr" w:hAnsi="Arial Cyr"/>
          <w:color w:val="auto"/>
        </w:rPr>
        <w:t>Одновременно со списанием остатков с лицевых счетов на балансовых счетах № 40108, 40109, 40110, 40111 и закрытием счетов конкурсный управляющий (ликвидатор, ликвидационная комиссия) уполномоченного банка, находящегося в процессе ликвидации, закрывает мемориальным ордером числящиеся суммы просроченных процентов в размере права требования, указанного в договоре уступки прав требования либо в выписке из приказа Минфина России, на соответствующий лицевой счет по учету расчетов этого уполномоченного банка с прочими кредиторами, на котором учитывались эти проценты, но не более остатка, числящегося на этих счетах.</w:t>
      </w:r>
    </w:p>
    <w:p>
      <w:pPr>
        <w:pStyle w:val="MainText"/>
        <w:rPr>
          <w:rFonts w:ascii="Arial Cyr" w:hAnsi="Arial Cyr" w:eastAsia="Arial Cyr" w:cs="Arial Cyr"/>
          <w:color w:val="auto"/>
        </w:rPr>
      </w:pPr>
      <w:r>
        <w:rPr>
          <w:rFonts w:eastAsia="Arial Cyr" w:cs="Arial Cyr" w:ascii="Arial Cyr" w:hAnsi="Arial Cyr"/>
          <w:color w:val="auto"/>
        </w:rPr>
        <w:t>В случае превышения остатков на балансовых счетах № 40108 и/или 40110 в уполномоченном банке, находящемся в процессе ликвидации, над остатками, учтенными на балансовых счетах № 40109 и/или 40111, требование по возврату средств федерального бюджета в сумме этого превышения предъявляется к конкурсному управляющему (ликвидатору, ликвидационной комиссии) в порядке, установленном законодательством о банкротстве.</w:t>
      </w:r>
    </w:p>
    <w:p>
      <w:pPr>
        <w:pStyle w:val="MainText"/>
        <w:rPr>
          <w:rFonts w:ascii="Arial Cyr" w:hAnsi="Arial Cyr" w:eastAsia="Arial Cyr" w:cs="Arial Cyr"/>
          <w:color w:val="auto"/>
        </w:rPr>
      </w:pPr>
      <w:r>
        <w:rPr>
          <w:rFonts w:eastAsia="Arial Cyr" w:cs="Arial Cyr" w:ascii="Arial Cyr" w:hAnsi="Arial Cyr"/>
          <w:color w:val="auto"/>
        </w:rPr>
        <w:t>6. Конкурсный управляющий (ликвидатор, ликвидационная комиссия) уполномоченного банка, находящегося в процессе ликвидации, на следующий рабочий день после осуществления операций, перечисленных в п. 5 настоящего Указания, направляет организации копии выписок из лицевых счетов организации, подтверждающие данные операции, заверенные печатью и подписью конкурсного управляющего (ликвидатора, ликвидационной комиссии) уполномоченного банка, находящегося в процессе ликвидации.</w:t>
      </w:r>
    </w:p>
    <w:p>
      <w:pPr>
        <w:pStyle w:val="MainText"/>
        <w:rPr>
          <w:rFonts w:ascii="Arial Cyr" w:hAnsi="Arial Cyr" w:eastAsia="Arial Cyr" w:cs="Arial Cyr"/>
          <w:color w:val="auto"/>
        </w:rPr>
      </w:pPr>
      <w:r>
        <w:rPr>
          <w:rFonts w:eastAsia="Arial Cyr" w:cs="Arial Cyr" w:ascii="Arial Cyr" w:hAnsi="Arial Cyr"/>
          <w:color w:val="auto"/>
        </w:rPr>
        <w:t>7. Настоящее Указание утверждено решением Совета директоров (протокол от 19.05.2003 № 11) и вступает в силу через 10 дней после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6521" w:hanging="0"/>
        <w:rPr>
          <w:rFonts w:ascii="Arial Cyr" w:hAnsi="Arial Cyr" w:eastAsia="Arial Cyr" w:cs="Arial Cyr"/>
          <w:color w:val="auto"/>
        </w:rPr>
      </w:pPr>
      <w:r>
        <w:rPr>
          <w:rFonts w:eastAsia="Arial Cyr" w:cs="Arial Cyr" w:ascii="Arial Cyr" w:hAnsi="Arial Cyr"/>
          <w:color w:val="auto"/>
        </w:rPr>
        <w:t>ТЕРРИТОРИАЛЬНЫМ УЧРЕЖДЕНИЯМ</w:t>
        <w:br/>
        <w:t>БАНКА РОССИИ</w:t>
        <w:br/>
        <w:t>от 24.09.2003</w:t>
        <w:tab/>
        <w:t>№ 138-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необходимости проверки документов об уплате государственной пошлины</w:t>
      </w:r>
    </w:p>
    <w:p>
      <w:pPr>
        <w:pStyle w:val="MainText"/>
        <w:rPr/>
      </w:pPr>
      <w:r>
        <w:rPr>
          <w:rFonts w:eastAsia="Arial Cyr" w:cs="Arial Cyr" w:ascii="Arial Cyr" w:hAnsi="Arial Cyr"/>
        </w:rPr>
        <w:t>В связи с обращением Министерства Российской Федерации по налогам и сборам (далее — МНС России) по вопросу заполнения реквизитов платежных документов, свиде</w:t>
      </w:r>
      <w:r>
        <w:rPr>
          <w:rFonts w:eastAsia="Arial Cyr" w:cs="Arial Cyr" w:ascii="Arial Cyr" w:hAnsi="Arial Cyr"/>
          <w:color w:val="auto"/>
        </w:rPr>
        <w:t>тельствующих об уплате государственной пошлины за государственную регистрацию кредитной организации при ее создании, реорганизации, государственную регистрацию изменений и дополнений, вносимых в учредительные документы кредитной организации, государственную регистрацию кредитной организации в связи с ее ликвидацией (письмо МНС России № 09-1-02/579-Е188 от 11.02.2003 прилагается),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Документ об уплате государственной пошлины является одним из документов, необходимых для государственной регистрации кредитной организации, представление которого предусмотрено ст. 14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 2002, № 12, ст. 1093). Форматы, порядок заполнения и оформление используемых расчетных документов устанавливаются Положением Банка России от 03.10.2002 № 2-П “О безналичных расчетах в Российской Федерации”, зарегистрированным в Министерстве юстиции Российской Федерации 23.12.2002, регистрационный номер 4068 (“Вестник Банка России” от 28.12.2002 № 74), и Положением Банка России от 01.04.2003 № 222-П “О порядке осуществления безналичных расчетов физическими лицами в Российской Федерации”, зарегистрированным в Министерстве юстиции Российской Федерации 29.04.2003, регистрационный номер 4468 (“Вестник Банка России” от 8.05.2003 № 24). Неправильное заполнение указанного документа рассматривается как представление в Банк России документов, не соответствующих требованиям федеральных законов и принимаемых в соответствии с ними нормативных актов Банка России, и в соответствии с Федеральным законом “О банках и банковской деятельности” является основанием для принятия Банком России решения об отказе в государственной регистрации кредитной организации, государственной регистрации изменений и дополнений, вносимых в учредительные документы кредитной организации,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color w:val="auto"/>
        </w:rPr>
        <w:t>В случае представления в территориальное учреждение Банка России неправильно заполненного расчетного документа территориальному учреждению Банка России следует проинформировать кредитную организацию (ее учредителей, конкурсного управляющего, ликвидатора) о необходимости представления документа, оформленного в соответствии с требованиями указанного письма МНС России, в сроки, установленные нормативными актами Банка России для рассмотрения территориальным учреждением Банка России документов, поступивших для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письма до свед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ложение: письмо МНС России от 11.02.2003 № 09-1-02/579-Е188.</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088" w:hanging="0"/>
        <w:rPr>
          <w:rFonts w:ascii="Arial Cyr" w:hAnsi="Arial Cyr" w:eastAsia="Arial Cyr" w:cs="Arial Cyr"/>
        </w:rPr>
      </w:pPr>
      <w:r>
        <w:rPr>
          <w:rFonts w:eastAsia="Arial Cyr" w:cs="Arial Cyr" w:ascii="Arial Cyr" w:hAnsi="Arial Cyr"/>
        </w:rPr>
        <w:t>Первому заместителю</w:t>
        <w:br/>
        <w:t>Председателя Центрального</w:t>
        <w:br/>
        <w:t>банка Российской Федерации</w:t>
        <w:br/>
        <w:t>А.А. Козлову</w:t>
        <w:br/>
        <w:t>11.02.2003 г. № 09-1-02/579-Е188</w:t>
      </w:r>
    </w:p>
    <w:p>
      <w:pPr>
        <w:pStyle w:val="MGlavaCenter"/>
        <w:keepLines/>
        <w:spacing w:before="0" w:after="120"/>
        <w:rPr>
          <w:rFonts w:ascii="Arial Cyr" w:hAnsi="Arial Cyr" w:eastAsia="Arial Cyr" w:cs="Arial Cyr"/>
          <w:b w:val="false"/>
          <w:b w:val="false"/>
          <w:bCs w:val="false"/>
        </w:rPr>
      </w:pPr>
      <w:r>
        <w:rPr>
          <w:rFonts w:eastAsia="Arial Cyr" w:cs="Arial Cyr" w:ascii="Arial Cyr" w:hAnsi="Arial Cyr"/>
          <w:b w:val="false"/>
          <w:bCs w:val="false"/>
        </w:rPr>
        <w:t>Уважаемый Андрей Андреевич!</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 10 Федерального закона от 08.08.2001 г. № 129-ФЗ “О государственной регистрации юридических лиц” (далее — Закон № 129-ФЗ), ст. 15 Федерального закона от 02.12.1990 г. № 395-1 “О банках и банковской деятельности” (далее — Закон № 395-1) Центральный банк Российской Федерации и его территориальные учреждения на основании представляемых документов для государственной регистрации, установленных ст. 14 Закона № 395-1, принимают решения о государственной регистрации либо об отказе в государственной регистр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перечень документов, представляемых в территориальные учреждения Банка России для принятия решения о государственной регистрации создания, реорганизации, ликвидации, внесения изменений в учредительные документы юридического лица, входит документ, подтверждающий уплату государственной пошлины.</w:t>
      </w:r>
    </w:p>
    <w:p>
      <w:pPr>
        <w:pStyle w:val="MainText"/>
        <w:rPr>
          <w:rFonts w:ascii="Arial Cyr" w:hAnsi="Arial Cyr" w:eastAsia="Arial Cyr" w:cs="Arial Cyr"/>
          <w:color w:val="auto"/>
        </w:rPr>
      </w:pPr>
      <w:r>
        <w:rPr>
          <w:rFonts w:eastAsia="Arial Cyr" w:cs="Arial Cyr" w:ascii="Arial Cyr" w:hAnsi="Arial Cyr"/>
          <w:color w:val="auto"/>
        </w:rPr>
        <w:t>Платежный документ на уплату государственной пошлины может быть представлен по форме 0401060 в соответствии с утвержденным Банком России Положением о безналичных расчетах в Российской Федерации от 12.04.2001 г. № 2-П, а также по форме № ПД (налог), утвержденной совместным письмом МНС России и Сбербанка России от 10.09.2001 г. № ФС-8-10/1199/04-5198.</w:t>
      </w:r>
    </w:p>
    <w:p>
      <w:pPr>
        <w:pStyle w:val="MainText"/>
        <w:rPr>
          <w:rFonts w:ascii="Arial Cyr" w:hAnsi="Arial Cyr" w:eastAsia="Arial Cyr" w:cs="Arial Cyr"/>
          <w:color w:val="auto"/>
        </w:rPr>
      </w:pPr>
      <w:r>
        <w:rPr>
          <w:rFonts w:eastAsia="Arial Cyr" w:cs="Arial Cyr" w:ascii="Arial Cyr" w:hAnsi="Arial Cyr"/>
          <w:color w:val="auto"/>
        </w:rPr>
        <w:t>При заполнении полей платежных документов в поле “Назначение платежа” указываю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форме № 0401060 в показателе “Код бюджетной классификации” (КБК) проставляется значение “1400104”, а в показателе “примечание” указывается “Государственная пошлина за регистрацию юридических лиц”;</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форме № ПД (налог) в поле “Наименование платежа” указывается “Государственная пошлина за регистрацию юридических лиц”, в поле “Код бюджетной классификации” проставляется значение “1400104”.</w:t>
      </w:r>
    </w:p>
    <w:p>
      <w:pPr>
        <w:pStyle w:val="MainText"/>
        <w:rPr>
          <w:rFonts w:ascii="Arial Cyr" w:hAnsi="Arial Cyr" w:eastAsia="Arial Cyr" w:cs="Arial Cyr"/>
          <w:color w:val="auto"/>
        </w:rPr>
      </w:pPr>
      <w:r>
        <w:rPr>
          <w:rFonts w:eastAsia="Arial Cyr" w:cs="Arial Cyr" w:ascii="Arial Cyr" w:hAnsi="Arial Cyr"/>
          <w:color w:val="auto"/>
        </w:rPr>
        <w:t>В целях обеспечения мобилизации в федеральный бюджет государственной пошлины, взимаемой за государственную регистрацию юридических лиц, при поступлении в территориальные учреждения Банка России документов для принятия решения о государственной регистрации юридических лиц необходимо осуществлять проверку правильности заполнения платежных документов, свидетельствующих об уплате государственной пошлины, в частности, полей “Назначение платежа”, “Код бюджетной классификации”.</w:t>
      </w:r>
    </w:p>
    <w:p>
      <w:pPr>
        <w:pStyle w:val="MainText"/>
        <w:rPr>
          <w:rFonts w:ascii="Arial Cyr" w:hAnsi="Arial Cyr" w:eastAsia="Arial Cyr" w:cs="Arial Cyr"/>
          <w:color w:val="auto"/>
        </w:rPr>
      </w:pPr>
      <w:r>
        <w:rPr>
          <w:rFonts w:eastAsia="Arial Cyr" w:cs="Arial Cyr" w:ascii="Arial Cyr" w:hAnsi="Arial Cyr"/>
          <w:color w:val="auto"/>
        </w:rPr>
        <w:t>Заполнение полей платежного документа иными показателями (в частности, неправильное указание кода бюджетной классификации) является основанием для принятия решения об отказе в государственной регистрации юридических лиц в связи с непредставлением документа, свидетельствующего об уплате государственной пошлины.</w:t>
      </w:r>
    </w:p>
    <w:p>
      <w:pPr>
        <w:pStyle w:val="MainText"/>
        <w:rPr>
          <w:rFonts w:ascii="Arial Cyr" w:hAnsi="Arial Cyr" w:eastAsia="Arial Cyr" w:cs="Arial Cyr"/>
          <w:color w:val="auto"/>
        </w:rPr>
      </w:pPr>
      <w:r>
        <w:rPr>
          <w:rFonts w:eastAsia="Arial Cyr" w:cs="Arial Cyr" w:ascii="Arial Cyr" w:hAnsi="Arial Cyr"/>
          <w:color w:val="auto"/>
        </w:rPr>
        <w:t>В случае выявления регистрирующим (налоговым) органом факта отсутствия документа об уплате государственной пошлины документы будут возвращаться в территориальное учреждение Банка России для подготовки решения об отказе в государственной регистрации юридических лиц на основании ст. 16 Закона № 395-1, ст. 23 Закона № 129-ФЗ.</w:t>
      </w:r>
    </w:p>
    <w:p>
      <w:pPr>
        <w:pStyle w:val="MainText"/>
        <w:rPr>
          <w:rFonts w:ascii="Arial Cyr" w:hAnsi="Arial Cyr" w:eastAsia="Arial Cyr" w:cs="Arial Cyr"/>
          <w:color w:val="auto"/>
        </w:rPr>
      </w:pPr>
      <w:r>
        <w:rPr>
          <w:rFonts w:eastAsia="Arial Cyr" w:cs="Arial Cyr" w:ascii="Arial Cyr" w:hAnsi="Arial Cyr"/>
          <w:color w:val="auto"/>
        </w:rPr>
        <w:t>Просим направить соответствующие указания в территориальные учреждения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Действительный государственный советник </w:t>
        <w:br/>
        <w:t>налоговой службы Российской Федерации II ранга</w:t>
        <w:tab/>
        <w:t>М.В. Мишустин</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rFonts w:ascii="Arial Cyr" w:hAnsi="Arial Cyr" w:eastAsia="Arial Cyr" w:cs="Arial Cyr"/>
        </w:rPr>
      </w:pPr>
      <w:r>
        <w:rPr>
          <w:rFonts w:eastAsia="Arial Cyr" w:cs="Arial Cyr" w:ascii="Arial Cyr" w:hAnsi="Arial Cyr"/>
        </w:rPr>
        <w:t xml:space="preserve">Особенности становления банковской системы России </w:t>
        <w:br/>
        <w:t>в конце XVIII — начале XIX века.</w:t>
        <w:br/>
        <w:t>Государственный коммерческий банк</w:t>
      </w:r>
    </w:p>
    <w:p>
      <w:pPr>
        <w:pStyle w:val="MainText"/>
        <w:rPr>
          <w:rFonts w:ascii="Arial Cyr" w:hAnsi="Arial Cyr" w:eastAsia="Arial Cyr" w:cs="Arial Cyr"/>
          <w:color w:val="auto"/>
        </w:rPr>
      </w:pPr>
      <w:r>
        <w:rPr>
          <w:rFonts w:eastAsia="Arial Cyr" w:cs="Arial Cyr" w:ascii="Arial Cyr" w:hAnsi="Arial Cyr"/>
        </w:rPr>
        <w:t>Специфика экономического развития России XVIII в., в частности, небольшие объемы свободных денежных капиталов и малочисленность социальной прослойки экономически свободных людей, а также высокая рискованность торговых операций и слабая правовая обеспеченность кредита (следствие его неразвитости) не способствовали формированию экономических предпосылок для создания частных банкирских заведений.</w:t>
      </w:r>
    </w:p>
    <w:p>
      <w:pPr>
        <w:pStyle w:val="MainText"/>
        <w:rPr>
          <w:rFonts w:ascii="Arial Cyr" w:hAnsi="Arial Cyr" w:eastAsia="Arial Cyr" w:cs="Arial Cyr"/>
          <w:color w:val="auto"/>
        </w:rPr>
      </w:pPr>
      <w:r>
        <w:rPr>
          <w:rFonts w:eastAsia="Arial Cyr" w:cs="Arial Cyr" w:ascii="Arial Cyr" w:hAnsi="Arial Cyr"/>
          <w:color w:val="auto"/>
        </w:rPr>
        <w:t>Если в западноевропейских странах банкиры “вырастали” преимущественно из мастеров ювелирного дела, менял, торговцев (в том числе колониальными товарами) и других мелких предпринимателей, то в России ссудными операциями долгое время занимались крупные купцы, землевладельцы и монастыри. Российские банкирские дома образовывались преимущественно из торговых домов, причем происходило это по сравнению со странами Западной Европы очень поздно — в конце XVIII века.</w:t>
      </w:r>
    </w:p>
    <w:p>
      <w:pPr>
        <w:pStyle w:val="MainText"/>
        <w:rPr>
          <w:rFonts w:ascii="Arial Cyr" w:hAnsi="Arial Cyr" w:eastAsia="Arial Cyr" w:cs="Arial Cyr"/>
          <w:color w:val="auto"/>
        </w:rPr>
      </w:pPr>
      <w:r>
        <w:rPr>
          <w:rFonts w:eastAsia="Arial Cyr" w:cs="Arial Cyr" w:ascii="Arial Cyr" w:hAnsi="Arial Cyr"/>
          <w:color w:val="auto"/>
        </w:rPr>
        <w:t>Отсутствие в стране банков заставило российское правительство взять на себя заботу об их организации и функционировании. В результате, в отличие от стран Западной Европы, где банки были сферой деятельности частного капитала, в Российской империи банковское дело до 1860 г. находилось в основном в руках государства.</w:t>
      </w:r>
    </w:p>
    <w:p>
      <w:pPr>
        <w:pStyle w:val="MainText"/>
        <w:rPr/>
      </w:pPr>
      <w:r>
        <w:rPr>
          <w:rFonts w:eastAsia="Arial Cyr" w:cs="Arial Cyr" w:ascii="Arial Cyr" w:hAnsi="Arial Cyr"/>
          <w:color w:val="auto"/>
        </w:rPr>
        <w:t>В России в течение полувека после открытия в 1754 г. первых банков государственные банки создавались зачастую ради решения какой-то определенной задачи. После ее выполнения или вследствие невыполнения они закрывались. Такими банковскими учреждениями были Артиллерийский банк</w:t>
      </w:r>
      <w:r>
        <w:rPr>
          <w:rFonts w:eastAsia="Arial Cyr" w:cs="Arial Cyr" w:ascii="Arial Cyr" w:hAnsi="Arial Cyr"/>
          <w:color w:val="auto"/>
          <w:vertAlign w:val="superscript"/>
        </w:rPr>
        <w:t>1</w:t>
      </w:r>
      <w:r>
        <w:rPr>
          <w:rFonts w:eastAsia="Arial Cyr" w:cs="Arial Cyr" w:ascii="Arial Cyr" w:hAnsi="Arial Cyr"/>
          <w:color w:val="auto"/>
        </w:rPr>
        <w:t>, Медный банк</w:t>
      </w:r>
      <w:r>
        <w:rPr>
          <w:rFonts w:eastAsia="Arial Cyr" w:cs="Arial Cyr" w:ascii="Arial Cyr" w:hAnsi="Arial Cyr"/>
          <w:color w:val="auto"/>
          <w:vertAlign w:val="superscript"/>
        </w:rPr>
        <w:t>2</w:t>
      </w:r>
      <w:r>
        <w:rPr>
          <w:rFonts w:eastAsia="Arial Cyr" w:cs="Arial Cyr" w:ascii="Arial Cyr" w:hAnsi="Arial Cyr"/>
          <w:color w:val="auto"/>
        </w:rPr>
        <w:t>, а также Государственный вспомогательный банк для дворянства</w:t>
      </w:r>
      <w:r>
        <w:rPr>
          <w:rFonts w:eastAsia="Arial Cyr" w:cs="Arial Cyr" w:ascii="Arial Cyr" w:hAnsi="Arial Cyr"/>
          <w:color w:val="auto"/>
          <w:vertAlign w:val="superscript"/>
        </w:rPr>
        <w:t>3</w:t>
      </w:r>
      <w:r>
        <w:rPr>
          <w:rFonts w:eastAsia="Arial Cyr" w:cs="Arial Cyr" w:ascii="Arial Cyr" w:hAnsi="Arial Cyr"/>
          <w:color w:val="auto"/>
        </w:rPr>
        <w:t>. В этот же период был учрежден ряд банков, которые, претерпев несколько реорганизаций, просуществовали до середины XIX века. Так, Государственный ассигнационный банк, история которого восходит к ассигнационным банкам (променным конторам), учрежденным в Санкт-Петербурге и Москве для распространения ассигнаций и размена их на медную монету в 1768 г., был упразднен лишь в 1843 году. До конца 50-х гг. XIX в. просуществовал Государственный заемный банк, который был учрежден на основе реорганизации созданного в 1754 г. Дворянского банка (Банк для дворянства при Сенате и Сенатской конторе).</w:t>
      </w:r>
    </w:p>
    <w:p>
      <w:pPr>
        <w:pStyle w:val="MainText"/>
        <w:rPr/>
      </w:pPr>
      <w:r>
        <w:rPr>
          <w:rFonts w:eastAsia="Arial Cyr" w:cs="Arial Cyr" w:ascii="Arial Cyr" w:hAnsi="Arial Cyr"/>
          <w:color w:val="auto"/>
        </w:rPr>
        <w:t>Безусловно, в середине XVIII в. правительство было заинтересовано в учреждении сословных государственных банков, поскольку это имело большое значение для дальнейшего экономического развития страны. В то же время создание банков на государственные средства носило некоторый оттенок благотворительности. Спустя несколько десятилетий в России стали появляться банки, капиталы которых формировались из общественных средств, пожертвований и взносов частных лиц, — сначала городские общественные банки, а затем сословные дворянские банки. В целом вплоть до либеральных экономических реформ конца 50-х гг. XIX в. банковская система России имела государственно-общественную основу организации и патерналистско-благотворительную направленность деятельности</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Одной из особенностей дореформенной банковской системы было преобладание в ней ипотечных банков. До середины XIX в. не только в России, но и в западноевропейских странах недвижимое имущество рассматривалось как наиболее надежное обеспечение кредита. Однако в России недвижимость в силу неразвитости промышленности и слабого развития торговли была практически единственным реальным обеспечением. Поэтому все перечисленные государственные кредитные учреждения, кроме Государственного коммерческого банка, были ипотечными. При том что частный кредит в России предоставлялся под 20% годовых и более, государственные банки выдавали ссуды под 6—8% годовых.</w:t>
      </w:r>
    </w:p>
    <w:p>
      <w:pPr>
        <w:pStyle w:val="MainText"/>
        <w:rPr>
          <w:rFonts w:ascii="Arial Cyr" w:hAnsi="Arial Cyr" w:eastAsia="Arial Cyr" w:cs="Arial Cyr"/>
          <w:color w:val="auto"/>
        </w:rPr>
      </w:pPr>
      <w:r>
        <w:rPr>
          <w:rFonts w:eastAsia="Arial Cyr" w:cs="Arial Cyr" w:ascii="Arial Cyr" w:hAnsi="Arial Cyr"/>
          <w:color w:val="auto"/>
        </w:rPr>
        <w:t>Характерной особенностью этого этапа деятельности государственных ипотечных банков было использование основной массы аккумулируемых в них денежных средств на потребительские, непроизводительные цели. Предоставление долгосрочных ссуд землевладельцам под недвижимость являлось, по сути, поддержкой дворянства — сословия, из представителей которого формировались аппарат управления и армия. В России в условиях натурального хозяйства и сравнительно небольших доходов дворянских поместий банковские ссуды имели большое значение, поскольку часть этих средств шла на то, чтобы новые поколения дворян получили образование.</w:t>
      </w:r>
    </w:p>
    <w:p>
      <w:pPr>
        <w:pStyle w:val="MainText"/>
        <w:rPr>
          <w:rFonts w:ascii="Arial Cyr" w:hAnsi="Arial Cyr" w:eastAsia="Arial Cyr" w:cs="Arial Cyr"/>
          <w:color w:val="auto"/>
        </w:rPr>
      </w:pPr>
      <w:r>
        <w:rPr>
          <w:rFonts w:eastAsia="Arial Cyr" w:cs="Arial Cyr" w:ascii="Arial Cyr" w:hAnsi="Arial Cyr"/>
          <w:color w:val="auto"/>
        </w:rPr>
        <w:t>Прием вкладов с выплатой процентов по ним начался с 1770 года. Процент по вкладам в государственных кредитных учреждениях составлял 5% годовых. При низкой торгово-промышленной активности, связанной с господством натурального хозяйства, эти 5% годовых по депозитам стали основой более чем столетней банковской монополии государства. Россия была единственной страной в мире, неограниченно принимавшей в свои банки вклады, по которым начислялись проценты и сложные проценты. При этом владельцы получали вкладные билеты, которые можно было, как деньги, передавать другим лицам, получая еще минимум 4%. В результате почти все денежные средства сосредоточивались в государственных банках. Сумма вкладов в них к 1857 г. составила более 1 млрд. рублей.</w:t>
      </w:r>
    </w:p>
    <w:p>
      <w:pPr>
        <w:pStyle w:val="MainText"/>
        <w:rPr>
          <w:rFonts w:ascii="Arial Cyr" w:hAnsi="Arial Cyr" w:eastAsia="Arial Cyr" w:cs="Arial Cyr"/>
          <w:color w:val="auto"/>
        </w:rPr>
      </w:pPr>
      <w:r>
        <w:rPr>
          <w:rFonts w:eastAsia="Arial Cyr" w:cs="Arial Cyr" w:ascii="Arial Cyr" w:hAnsi="Arial Cyr"/>
          <w:color w:val="auto"/>
        </w:rPr>
        <w:t>Поскольку по вкладам, которые вносились в банки, государство выплачивало проценты, оно было заинтересовано в том, чтобы деньги не лежали праздно. Но при низкой хозяйственной активности большая часть вкладов оставалась неиспользованной. Поэтому государство стало покрывать за счет этих средств бюджетный дефицит. Происходило это посредством выдачи Государственному казначейству беспроцентных краткосрочных и долгосрочных ссуд. Средства для предоставления кредита казне складывались из вкладов Государственного заемного банка, Государственного коммерческого банка, Сохранных казен и Приказов общественного призрения. Обычно удельный вес правительственных “позаимствований” из кредитных учреждений составлял 5—8% бюджета страны. В случае кризисов, войн и т.п. он возрастал до 12—15%.</w:t>
      </w:r>
    </w:p>
    <w:p>
      <w:pPr>
        <w:pStyle w:val="MainText"/>
        <w:rPr/>
      </w:pPr>
      <w:r>
        <w:rPr>
          <w:rFonts w:eastAsia="Arial Cyr" w:cs="Arial Cyr" w:ascii="Arial Cyr" w:hAnsi="Arial Cyr"/>
          <w:color w:val="auto"/>
        </w:rPr>
        <w:t>К первой половине XIX в. банковская система России включала центральные государственные банки — Государственный заемный банк, Государственный коммерческий банк и Сохранные казны</w:t>
      </w:r>
      <w:r>
        <w:rPr>
          <w:rFonts w:eastAsia="Arial Cyr" w:cs="Arial Cyr" w:ascii="Arial Cyr" w:hAnsi="Arial Cyr"/>
          <w:color w:val="auto"/>
          <w:vertAlign w:val="superscript"/>
        </w:rPr>
        <w:t>5</w:t>
      </w:r>
      <w:r>
        <w:rPr>
          <w:rFonts w:eastAsia="Arial Cyr" w:cs="Arial Cyr" w:ascii="Arial Cyr" w:hAnsi="Arial Cyr"/>
          <w:color w:val="auto"/>
        </w:rPr>
        <w:t>, местные государственные банки — Приказы общественного призрения</w:t>
      </w:r>
      <w:r>
        <w:rPr>
          <w:rFonts w:eastAsia="Arial Cyr" w:cs="Arial Cyr" w:ascii="Arial Cyr" w:hAnsi="Arial Cyr"/>
          <w:color w:val="auto"/>
          <w:vertAlign w:val="superscript"/>
        </w:rPr>
        <w:t>6</w:t>
      </w:r>
      <w:r>
        <w:rPr>
          <w:rFonts w:eastAsia="Arial Cyr" w:cs="Arial Cyr" w:ascii="Arial Cyr" w:hAnsi="Arial Cyr"/>
          <w:color w:val="auto"/>
        </w:rPr>
        <w:t>, несколько десятков городских общественных банков</w:t>
      </w:r>
      <w:r>
        <w:rPr>
          <w:rFonts w:eastAsia="Arial Cyr" w:cs="Arial Cyr" w:ascii="Arial Cyr" w:hAnsi="Arial Cyr"/>
          <w:color w:val="auto"/>
          <w:vertAlign w:val="superscript"/>
        </w:rPr>
        <w:t>7</w:t>
      </w:r>
      <w:r>
        <w:rPr>
          <w:rFonts w:eastAsia="Arial Cyr" w:cs="Arial Cyr" w:ascii="Arial Cyr" w:hAnsi="Arial Cyr"/>
          <w:color w:val="auto"/>
        </w:rPr>
        <w:t>, около двух десятков частных банкирских домов, Контору придворных банкиров (она обслуживала государственные внешнеторговые операции) и несколько местных сословных банков.</w:t>
      </w:r>
    </w:p>
    <w:p>
      <w:pPr>
        <w:pStyle w:val="MainText"/>
        <w:spacing w:before="240" w:after="0"/>
        <w:rPr/>
      </w:pPr>
      <w:r>
        <w:rPr>
          <w:rFonts w:eastAsia="Arial Cyr" w:cs="Arial Cyr" w:ascii="Arial Cyr" w:hAnsi="Arial Cyr"/>
          <w:color w:val="auto"/>
        </w:rPr>
        <w:t>Первые шаги по созданию кредитных учреждений в России были сделаны при императрице Анне Иоанновне: 18 августа 1729 г. Монетная контора, которая была организована в 1727 г. при монетных и денежных дворах Санкт-Петербурга для чеканки монет, получила право осуществлять ломбардные операции под 8% годовых “по просьбам закладчиков заложенных ими разного чина людям золотых и серебряных вещей”</w:t>
      </w:r>
      <w:r>
        <w:rPr>
          <w:rFonts w:eastAsia="Arial Cyr" w:cs="Arial Cyr" w:ascii="Arial Cyr" w:hAnsi="Arial Cyr"/>
          <w:color w:val="auto"/>
          <w:vertAlign w:val="superscript"/>
        </w:rPr>
        <w:t>8</w:t>
      </w:r>
      <w:r>
        <w:rPr>
          <w:rFonts w:eastAsia="Arial Cyr" w:cs="Arial Cyr" w:ascii="Arial Cyr" w:hAnsi="Arial Cyr"/>
          <w:color w:val="auto"/>
        </w:rPr>
        <w:t>. Однако осуществлять эту кредитную операцию дозволялось лишь лицам, особо приближенным к императорской фамилии</w:t>
      </w:r>
      <w:r>
        <w:rPr>
          <w:rFonts w:eastAsia="Arial Cyr" w:cs="Arial Cyr" w:ascii="Arial Cyr" w:hAnsi="Arial Cyr"/>
          <w:color w:val="auto"/>
          <w:vertAlign w:val="superscript"/>
        </w:rPr>
        <w:t>9</w:t>
      </w:r>
      <w:r>
        <w:rPr>
          <w:rFonts w:eastAsia="Arial Cyr" w:cs="Arial Cyr" w:ascii="Arial Cyr" w:hAnsi="Arial Cyr"/>
          <w:color w:val="auto"/>
        </w:rPr>
        <w:t>.</w:t>
      </w:r>
    </w:p>
    <w:p>
      <w:pPr>
        <w:pStyle w:val="MainText"/>
        <w:rPr/>
      </w:pPr>
      <w:r>
        <w:rPr>
          <w:rFonts w:eastAsia="Arial Cyr" w:cs="Arial Cyr" w:ascii="Arial Cyr" w:hAnsi="Arial Cyr"/>
          <w:color w:val="auto"/>
        </w:rPr>
        <w:t>В 1733 г. в связи с ростом спроса на займы со стороны частных лиц, в том числе “даровитого купечества”, правительство расширило ссудные операции Монетной конторы. Условия получения ссуд остались прежними (под залог золота и серебра под 8% годовых), но оговаривалось, что размер ссуды не мог быть более 75% от стоимости заклада, и допускалась рассрочка платежа на срок до трех лет. “Понеже многие Российские Наши подданные, — говорится в именном указе Анны Иоанновны от 8 января 1733 г. “О правилах займа денег из Монетной Конторы”, — имея в деньгах нужду, принуждены занимать у чужестранных и у прочих, с несносными великими процентами и с закладами такими, которые против взятья денег в полтора или вдвое стоить может, выкупить же чем на положенный срок не может исправиться, и от того приходят в убожество и разорение, и дают не токмо по 12, но и по 15 и по 20 процентов, чего во всем свете не водится, и случается, что иные проценты вычитают у них из тех данных денег наперед: також есть такие бессовестные грабители, что по прошествии срока насколько малых денег, того положенного заклада, хотя б и деньги приносил, не отдают, и тако в малых деньгах великого заклада лишаются того ради указали Мы, для Государственной и всенародной пользы, деньги в процент всякого чина людям отдавать Монетной Конторе из капитальных денег”</w:t>
      </w:r>
      <w:r>
        <w:rPr>
          <w:rFonts w:eastAsia="Arial Cyr" w:cs="Arial Cyr" w:ascii="Arial Cyr" w:hAnsi="Arial Cyr"/>
          <w:color w:val="auto"/>
          <w:vertAlign w:val="superscript"/>
        </w:rPr>
        <w:t>10</w:t>
      </w:r>
      <w:r>
        <w:rPr>
          <w:rFonts w:eastAsia="Arial Cyr" w:cs="Arial Cyr" w:ascii="Arial Cyr" w:hAnsi="Arial Cyr"/>
          <w:color w:val="auto"/>
        </w:rPr>
        <w:t>.</w:t>
      </w:r>
    </w:p>
    <w:p>
      <w:pPr>
        <w:pStyle w:val="MainText"/>
        <w:rPr/>
      </w:pPr>
      <w:r>
        <w:rPr>
          <w:rFonts w:eastAsia="Arial Cyr" w:cs="Arial Cyr" w:ascii="Arial Cyr" w:hAnsi="Arial Cyr"/>
          <w:color w:val="auto"/>
        </w:rPr>
        <w:t>В октябре 1734 г. Монетная контора была переименована в Монетную канцелярию, и в целях предотвращения всевозможных кредитных злоупотреблений со стороны сановных лиц управление ею было возложено на тайного советника графа М.Головина</w:t>
      </w:r>
      <w:r>
        <w:rPr>
          <w:rFonts w:eastAsia="Arial Cyr" w:cs="Arial Cyr" w:ascii="Arial Cyr" w:hAnsi="Arial Cyr"/>
          <w:color w:val="auto"/>
          <w:vertAlign w:val="superscript"/>
        </w:rPr>
        <w:t>1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уммы, которыми оперировала Монетная канцелярия, были крайне ограниченными, поэтому ссуды из нее могли получать только придворные.</w:t>
      </w:r>
    </w:p>
    <w:p>
      <w:pPr>
        <w:pStyle w:val="MainText"/>
        <w:spacing w:before="240" w:after="0"/>
        <w:rPr>
          <w:rFonts w:ascii="Arial Cyr" w:hAnsi="Arial Cyr" w:eastAsia="Arial Cyr" w:cs="Arial Cyr"/>
          <w:color w:val="auto"/>
        </w:rPr>
      </w:pPr>
      <w:r>
        <w:rPr>
          <w:rFonts w:eastAsia="Arial Cyr" w:cs="Arial Cyr" w:ascii="Arial Cyr" w:hAnsi="Arial Cyr"/>
          <w:color w:val="auto"/>
        </w:rPr>
        <w:t>Первый торговый банк — “Банк для поправления при Санкт-Петербургском порте коммерции” — был учрежден в соответствии с Указом Елизаветы Петровны от 13 мая 1754 года. Банк находился под управлением президента Коммерц-коллегии, поэтому стал называться Коммерческим, или Купеческим, банком.</w:t>
      </w:r>
    </w:p>
    <w:p>
      <w:pPr>
        <w:pStyle w:val="MainText"/>
        <w:rPr/>
      </w:pPr>
      <w:r>
        <w:rPr>
          <w:rFonts w:eastAsia="Arial Cyr" w:cs="Arial Cyr" w:ascii="Arial Cyr" w:hAnsi="Arial Cyr"/>
          <w:color w:val="auto"/>
        </w:rPr>
        <w:t>Купеческий банк был создан одновременно с Банком для дворянства при Сенате и Сенатской конторе. Это были сословные банки. Учреждались они по проекту графа П.И. Шувалова “для облегчения займов”, ограничения непомерного роста расходов государственной казны и “для уменьшения во всем Государстве процентных денег”</w:t>
      </w:r>
      <w:r>
        <w:rPr>
          <w:rFonts w:eastAsia="Arial Cyr" w:cs="Arial Cyr" w:ascii="Arial Cyr" w:hAnsi="Arial Cyr"/>
          <w:color w:val="auto"/>
          <w:vertAlign w:val="superscript"/>
        </w:rPr>
        <w:t>1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Задачей Купеческого банка являлось обеспечение русских купцов, занимавшихся внешнеторговой деятельностью (прежде всего экспортеров), дешевым кредитом, что должно было способствовать развитию внешней торговли, активизации торгового баланса и, следовательно, укреплению вексельного курса. Для осуществления операций банку было выдано из казны 500 тыс. рублей. Купеческий банк выдавал ссуды из расчета 6% годовых русским купцам, торговавшим только при Санкт-Петербургском порте, под залог товаров в размере 75% их стоимости сроком до 1 года. Для получения ссуды необходимо было свидетельство Коммерц-коллегии и поручительство купцов. Коммерц-коллегия имела право разрешить продажу товаров до возврата ссуды при наличии надежного поручительства. Инструкция 1764 г. “О раздаче денег из Коммерческого банка” предусматривала предоставление ссуд без залога товаров при наличии поручительства магистратов, ратуши или купцов.</w:t>
      </w:r>
    </w:p>
    <w:p>
      <w:pPr>
        <w:pStyle w:val="MainText"/>
        <w:rPr/>
      </w:pPr>
      <w:r>
        <w:rPr>
          <w:rFonts w:eastAsia="Arial Cyr" w:cs="Arial Cyr" w:ascii="Arial Cyr" w:hAnsi="Arial Cyr"/>
          <w:color w:val="auto"/>
        </w:rPr>
        <w:t>Ограниченность функций банка и незначительные размеры капитала, предоставленного в его распоряжение, явились причиной того, что розданные небольшой группе купцов средства превратились в долгосрочные и бессрочные ссуды. Кассы банка опустели, поступлений не хватало даже на выплату жалованья его служащим. В 1764 г. капитал Купеческого банка, составивший 802 тыс. руб., был полностью выдан в ссуды. Общая сумма просроченных ссуд достигла 408 тыс. рублей. К 1766 г. половина этой суммы была должниками погашена. Однако еще и в 1785 г. долги еще не были взысканы полностью. С 1770 г. Купеческий банк практически прекратил свою деятельность, но официально он был ликвидирован только в 1782 году</w:t>
      </w:r>
      <w:r>
        <w:rPr>
          <w:rFonts w:eastAsia="Arial Cyr" w:cs="Arial Cyr" w:ascii="Arial Cyr" w:hAnsi="Arial Cyr"/>
          <w:color w:val="auto"/>
          <w:vertAlign w:val="superscript"/>
        </w:rPr>
        <w:t>1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еятельность Купеческого банка идеологически подготовила создание другой государственной структуры по кредитованию “торгующего купечества” — Учетных контор при Государственном ассигнационном банке.</w:t>
      </w:r>
    </w:p>
    <w:p>
      <w:pPr>
        <w:pStyle w:val="MainText"/>
        <w:rPr>
          <w:rFonts w:ascii="Arial Cyr" w:hAnsi="Arial Cyr" w:eastAsia="Arial Cyr" w:cs="Arial Cyr"/>
          <w:color w:val="auto"/>
        </w:rPr>
      </w:pPr>
      <w:r>
        <w:rPr>
          <w:rFonts w:eastAsia="Arial Cyr" w:cs="Arial Cyr" w:ascii="Arial Cyr" w:hAnsi="Arial Cyr"/>
          <w:color w:val="auto"/>
        </w:rPr>
        <w:t>Они были созданы через 15 лет после официальной ликвидации Купеческого банка. В течение этого времени в России не было ни одного учреждения, кредитовавшего торговлю, кроме Астраханского банка. Между тем в последние годы XVIII в. вексельный курс быстро падал и в качестве одного из важных способов улучшения внешнеторгового баланса, так же как и в середине века, рассматривалось создание банка для выдачи ссуд купцам-экспортерам.</w:t>
      </w:r>
    </w:p>
    <w:p>
      <w:pPr>
        <w:pStyle w:val="MainText"/>
        <w:rPr/>
      </w:pPr>
      <w:r>
        <w:rPr>
          <w:rFonts w:eastAsia="Arial Cyr" w:cs="Arial Cyr" w:ascii="Arial Cyr" w:hAnsi="Arial Cyr"/>
          <w:color w:val="auto"/>
        </w:rPr>
        <w:t>С этой целью 18 октября 1797 г. по указу Павла I при Государственном ассигнационном банке в Санкт-Петербурге “к вспомоществлению ремесел и торговли преимущественно российским купцам, заводчикам и фабрикантам, имеющим в деньгах нужды на срочное время для полезных их оборотов”, были учреждены две учетные, или эсконтные, конторы — Вексельная учетная контора и Учетная контора на товары. По этому указу при Ассигнационном банке была организована также Страховая контора “для приема тех товаров, под которые хозяева от Учетной конторы... получать могут в учет товаров деньги”</w:t>
      </w:r>
      <w:r>
        <w:rPr>
          <w:rFonts w:eastAsia="Arial Cyr" w:cs="Arial Cyr" w:ascii="Arial Cyr" w:hAnsi="Arial Cyr"/>
          <w:color w:val="auto"/>
          <w:vertAlign w:val="superscript"/>
        </w:rPr>
        <w:t>1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суды под векселя выдавались на срок не более 9 месяцев, а под “товары собственного Российского продукта”, золото и серебро — не более 6 месяцев. При этом, чтобы не подорвать доверие к купцам, факты отказа от учета векселя или несвоевременности погашения ссуды хранились в тайне.</w:t>
      </w:r>
    </w:p>
    <w:p>
      <w:pPr>
        <w:pStyle w:val="MainText"/>
        <w:rPr>
          <w:rFonts w:ascii="Arial Cyr" w:hAnsi="Arial Cyr" w:eastAsia="Arial Cyr" w:cs="Arial Cyr"/>
          <w:color w:val="auto"/>
        </w:rPr>
      </w:pPr>
      <w:r>
        <w:rPr>
          <w:rFonts w:eastAsia="Arial Cyr" w:cs="Arial Cyr" w:ascii="Arial Cyr" w:hAnsi="Arial Cyr"/>
          <w:color w:val="auto"/>
        </w:rPr>
        <w:t>Векселя принимались к учету через биржевых маклеров ежедневно, за исключением воскресенья. На следующий день после предъявления векселя он или принимался к учету, или возвращался обратно без объяснения причин.</w:t>
      </w:r>
    </w:p>
    <w:p>
      <w:pPr>
        <w:pStyle w:val="MainText"/>
        <w:rPr>
          <w:rFonts w:ascii="Arial Cyr" w:hAnsi="Arial Cyr" w:eastAsia="Arial Cyr" w:cs="Arial Cyr"/>
          <w:color w:val="auto"/>
        </w:rPr>
      </w:pPr>
      <w:r>
        <w:rPr>
          <w:rFonts w:eastAsia="Arial Cyr" w:cs="Arial Cyr" w:ascii="Arial Cyr" w:hAnsi="Arial Cyr"/>
          <w:color w:val="auto"/>
        </w:rPr>
        <w:t>Учетная контора под товары работала на основании устава. В первых его статьях указывалось, что в залог принимаются только товары русского происхождения и от русских купцов. В третьей статье говорилось, что принимаются только товары, застрахованные в Страховой конторе.</w:t>
      </w:r>
    </w:p>
    <w:p>
      <w:pPr>
        <w:pStyle w:val="MainText"/>
        <w:rPr>
          <w:rFonts w:ascii="Arial Cyr" w:hAnsi="Arial Cyr" w:eastAsia="Arial Cyr" w:cs="Arial Cyr"/>
          <w:color w:val="auto"/>
        </w:rPr>
      </w:pPr>
      <w:r>
        <w:rPr>
          <w:rFonts w:eastAsia="Arial Cyr" w:cs="Arial Cyr" w:ascii="Arial Cyr" w:hAnsi="Arial Cyr"/>
          <w:color w:val="auto"/>
        </w:rPr>
        <w:t>Заложенный в конторе товар не подвергался никакому аресту. Если он сгорал во время пожара или был украден, Страховая контора возмещала его стоимость хозяину.</w:t>
      </w:r>
    </w:p>
    <w:p>
      <w:pPr>
        <w:pStyle w:val="MainText"/>
        <w:rPr>
          <w:rFonts w:ascii="Arial Cyr" w:hAnsi="Arial Cyr" w:eastAsia="Arial Cyr" w:cs="Arial Cyr"/>
          <w:color w:val="auto"/>
        </w:rPr>
      </w:pPr>
      <w:r>
        <w:rPr>
          <w:rFonts w:eastAsia="Arial Cyr" w:cs="Arial Cyr" w:ascii="Arial Cyr" w:hAnsi="Arial Cyr"/>
          <w:color w:val="auto"/>
        </w:rPr>
        <w:t>Ссуды под товары подвергались самой жесткой регламентации. Устанавливались точная номенклатура товаров, срок кредита, а также максимальный размер ссуды. В перечне товаров значились все основные предметы русского экспорта (кроме хлеба, который через Санкт-Петербург почти не вывозился). В наиболее благоприятные условия были поставлены экспортеры железа и меди, которым предоставлялись 6-месячные кредиты в размере 75% стоимости вывозимых товаров. Для экспортеров тканей также предусматривался краткосрочный кредит (до 6 месяцев), но только в размере 9/16 стоимости экспортируемых товаров. Экспортерам кожи и растительного масла предоставлялся кредит сроком до 1 месяца в размере 3/5 стоимости товаров.</w:t>
      </w:r>
    </w:p>
    <w:p>
      <w:pPr>
        <w:pStyle w:val="MainText"/>
        <w:rPr>
          <w:rFonts w:ascii="Arial Cyr" w:hAnsi="Arial Cyr" w:eastAsia="Arial Cyr" w:cs="Arial Cyr"/>
          <w:color w:val="auto"/>
        </w:rPr>
      </w:pPr>
      <w:r>
        <w:rPr>
          <w:rFonts w:eastAsia="Arial Cyr" w:cs="Arial Cyr" w:ascii="Arial Cyr" w:hAnsi="Arial Cyr"/>
          <w:color w:val="auto"/>
        </w:rPr>
        <w:t>При выдаче ссуд под залог драгоценных металлов и вещей из них Учетная контора сначала для определения пробы (а значит, и цены) отправляла их на Монетный двор. Затем в зависимости от цены заклада на срок до 6 месяцев выдавалась ссуда. Если в течение этого времени цена металла снижалась, контора уведомляла об этом хозяина заклада и требовала дополнительного залога.</w:t>
      </w:r>
    </w:p>
    <w:p>
      <w:pPr>
        <w:pStyle w:val="MainText"/>
        <w:rPr>
          <w:rFonts w:ascii="Arial Cyr" w:hAnsi="Arial Cyr" w:eastAsia="Arial Cyr" w:cs="Arial Cyr"/>
          <w:color w:val="auto"/>
        </w:rPr>
      </w:pPr>
      <w:r>
        <w:rPr>
          <w:rFonts w:eastAsia="Arial Cyr" w:cs="Arial Cyr" w:ascii="Arial Cyr" w:hAnsi="Arial Cyr"/>
          <w:color w:val="auto"/>
        </w:rPr>
        <w:t>Оборотный капитал Вексельной учетной конторы и Учетной конторы под товары в Санкт-Петербурге составлял 15,7 млн. рублей.</w:t>
      </w:r>
    </w:p>
    <w:p>
      <w:pPr>
        <w:pStyle w:val="MainText"/>
        <w:rPr>
          <w:rFonts w:ascii="Arial Cyr" w:hAnsi="Arial Cyr" w:eastAsia="Arial Cyr" w:cs="Arial Cyr"/>
          <w:color w:val="auto"/>
        </w:rPr>
      </w:pPr>
      <w:r>
        <w:rPr>
          <w:rFonts w:eastAsia="Arial Cyr" w:cs="Arial Cyr" w:ascii="Arial Cyr" w:hAnsi="Arial Cyr"/>
          <w:color w:val="auto"/>
        </w:rPr>
        <w:t>В 1806 г. аналогичные конторы были открыты в Москве, Астрахани, Одессе, Таганроге и Феодосии. Их уставы были опубликованы 2 марта 1806 г., и работали эти конторы до учреждения Государственного коммерческого банка.</w:t>
      </w:r>
    </w:p>
    <w:p>
      <w:pPr>
        <w:pStyle w:val="MainText"/>
        <w:rPr/>
      </w:pPr>
      <w:r>
        <w:rPr>
          <w:rFonts w:eastAsia="Arial Cyr" w:cs="Arial Cyr" w:ascii="Arial Cyr" w:hAnsi="Arial Cyr"/>
          <w:color w:val="auto"/>
        </w:rPr>
        <w:t>В 1817 г. к моменту преобразования Учетных контор в Государственный коммерческий банк на их балансе числилось около 17 млн. рублей. Из них под залог товаров и учет векселей было выдано ссуд на 14 млн. рублей. При этом общий объем операций в учетных конторах за 1817 г. составил 49 млн. рублей</w:t>
      </w:r>
      <w:r>
        <w:rPr>
          <w:rFonts w:eastAsia="Arial Cyr" w:cs="Arial Cyr" w:ascii="Arial Cyr" w:hAnsi="Arial Cyr"/>
          <w:color w:val="auto"/>
          <w:vertAlign w:val="superscript"/>
        </w:rPr>
        <w:t>15</w:t>
      </w:r>
      <w:r>
        <w:rPr>
          <w:rFonts w:eastAsia="Arial Cyr" w:cs="Arial Cyr" w:ascii="Arial Cyr" w:hAnsi="Arial Cyr"/>
          <w:color w:val="auto"/>
        </w:rPr>
        <w:t>.</w:t>
      </w:r>
    </w:p>
    <w:p>
      <w:pPr>
        <w:pStyle w:val="MainText"/>
        <w:spacing w:before="240" w:after="0"/>
        <w:rPr/>
      </w:pPr>
      <w:r>
        <w:rPr>
          <w:rFonts w:eastAsia="Arial Cyr" w:cs="Arial Cyr" w:ascii="Arial Cyr" w:hAnsi="Arial Cyr"/>
          <w:color w:val="auto"/>
        </w:rPr>
        <w:t>В 1817 г. в России началась банковская реформа. Ее составной частью стало создание на базе Учетных контор при Ассигнационном банке Государственного коммерческого банка. Одновременно с его учреждением был создан Совет государственных кредитных установлений и началась подготовка реорганизации Государственного заемного банка. Цель банковской реформы заключалась в том, чтобы “совокупным действием сих установлений на подкрепление кредита частного споспешествовать распространению земледелия, промышленности, торговли и общей пользе... Отечества”</w:t>
      </w:r>
      <w:r>
        <w:rPr>
          <w:rFonts w:eastAsia="Arial Cyr" w:cs="Arial Cyr" w:ascii="Arial Cyr" w:hAnsi="Arial Cyr"/>
          <w:color w:val="auto"/>
          <w:vertAlign w:val="superscript"/>
        </w:rPr>
        <w:t>16</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Идея создания банка для купечества обсуждалась с начала XIX века. В частности, в 1800 г. к императору обратился с прошением об учреждении Купеческого заемного банка харьковский купец третьей гильдии Иван Лобов. Основной капитал этого банка купец предлагал составить из сборов с купцов третьей гильдии за содержание трактиров, бань и постоялых дворов. Обращение Лобова было отправлено в Сенат для обсуждения и принятия решения, однако последствий не имело, а сам он получил устное порицание от московского прокурора за “недозволенное прошение”.</w:t>
      </w:r>
    </w:p>
    <w:p>
      <w:pPr>
        <w:pStyle w:val="MainText"/>
        <w:rPr/>
      </w:pPr>
      <w:r>
        <w:rPr>
          <w:rFonts w:eastAsia="Arial Cyr" w:cs="Arial Cyr" w:ascii="Arial Cyr" w:hAnsi="Arial Cyr"/>
          <w:color w:val="auto"/>
        </w:rPr>
        <w:t>В 1803 г. проблема учреждения банка для купечества обсуждалась Александром I при рассмотрении в Непременном совете прошения главы торгового дома “Пономарев и К</w:t>
      </w:r>
      <w:r>
        <w:rPr>
          <w:rFonts w:eastAsia="Arial Cyr" w:cs="Arial Cyr" w:ascii="Arial Cyr" w:hAnsi="Arial Cyr"/>
          <w:color w:val="auto"/>
          <w:vertAlign w:val="superscript"/>
        </w:rPr>
        <w:t>о</w:t>
      </w:r>
      <w:r>
        <w:rPr>
          <w:rFonts w:eastAsia="Arial Cyr" w:cs="Arial Cyr" w:ascii="Arial Cyr" w:hAnsi="Arial Cyr"/>
          <w:color w:val="auto"/>
        </w:rPr>
        <w:t>” о выдаче из Заемного банка ссуды в размере 100—150 тыс. руб. сроком на 20 лет под 8% годовых. Деньги он просил на расширение коммерческих операций в Англии, где у него и двоих его компаньонов был торговый дом. Поскольку внешняя торговля всегда была одним из приоритетных направлений экономической политики правительства, император обратил особое внимание на это прошение. Тем более что Пономарев в своем прошении говорил о засилье в российской внешней торговле английских купцов и отсутствии достаточных оборотных средств у отечественных торговцев. Чтобы исключить зависимость “от воли и расположения иностранцев, и особенно англичан”, банкир предлагал открыть особое кредитное учреждение — Дисконтный банк, наподобие тех, что были в Лондоне, но “в пользу россиян и торговли их продуктами”</w:t>
      </w:r>
      <w:r>
        <w:rPr>
          <w:rFonts w:eastAsia="Arial Cyr" w:cs="Arial Cyr" w:ascii="Arial Cyr" w:hAnsi="Arial Cyr"/>
          <w:color w:val="auto"/>
          <w:vertAlign w:val="superscript"/>
        </w:rPr>
        <w:t>17</w:t>
      </w:r>
      <w:r>
        <w:rPr>
          <w:rFonts w:eastAsia="Arial Cyr" w:cs="Arial Cyr" w:ascii="Arial Cyr" w:hAnsi="Arial Cyr"/>
          <w:color w:val="auto"/>
        </w:rPr>
        <w:t>. В ссуде Пономареву было отказано, поскольку Заемный банк не кредитовал купцов. Но во время обсуждения этого вопроса было высказано предложение учредить Государственный коммерческий банк, который должен был кредитовать купечество</w:t>
      </w:r>
      <w:r>
        <w:rPr>
          <w:rFonts w:eastAsia="Arial Cyr" w:cs="Arial Cyr" w:ascii="Arial Cyr" w:hAnsi="Arial Cyr"/>
          <w:color w:val="auto"/>
          <w:vertAlign w:val="superscript"/>
        </w:rPr>
        <w:t>18</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1815 г. при составлении Плана финансов снова встал вопрос о создании Государственного коммерческого банка. Его учреждение рассматривалось как одна из мер финансовой стабилизации. Однако в связи с заграничными походами 1815 г. осуществление этого проекта замедлилось. После завершения работы Венского конгресса и подписания Заключительного акта работа над проектом была продолжена. В 1817 г. он был представлен в Государственный совет, и министр финансов Д.А. Гурьев в докладе императору изложил основные направления деятельности будущего банка. Банк должен был осуществлять следующие операции: хранение вкладов в слитках золота, серебра и в иностранной валюте; трансферты денежных вкладов “по примеру Гамбургского и Амстердамского жиро-банков”, то есть операции в виде безналичного расчета; прием вкладов с начислением по ним процентов; учет векселей; ссуды под товары.</w:t>
      </w:r>
    </w:p>
    <w:p>
      <w:pPr>
        <w:pStyle w:val="MainText"/>
        <w:rPr>
          <w:rFonts w:ascii="Arial Cyr" w:hAnsi="Arial Cyr" w:eastAsia="Arial Cyr" w:cs="Arial Cyr"/>
          <w:color w:val="auto"/>
        </w:rPr>
      </w:pPr>
      <w:r>
        <w:rPr>
          <w:rFonts w:eastAsia="Arial Cyr" w:cs="Arial Cyr" w:ascii="Arial Cyr" w:hAnsi="Arial Cyr"/>
          <w:color w:val="auto"/>
        </w:rPr>
        <w:t>В Манифесте об учреждении Государственного коммерческого банка, подписанном Александром I 17 мая 1817 г., говорилось: “Желая открыть купечеству вящие способы к облегчению и расширению коммерческих оборотов, признали Мы за благо вместо существующих ныне учетных контор, коих действие по маловажности их капиталов и разным неудобствам, в образовании их замеченным, не приносит торговле ощутимой пользы, учредить Государственный коммерческий банк”.</w:t>
      </w:r>
    </w:p>
    <w:p>
      <w:pPr>
        <w:pStyle w:val="MainText"/>
        <w:rPr>
          <w:rFonts w:ascii="Arial Cyr" w:hAnsi="Arial Cyr" w:eastAsia="Arial Cyr" w:cs="Arial Cyr"/>
          <w:color w:val="auto"/>
        </w:rPr>
      </w:pPr>
      <w:r>
        <w:rPr>
          <w:rFonts w:eastAsia="Arial Cyr" w:cs="Arial Cyr" w:ascii="Arial Cyr" w:hAnsi="Arial Cyr"/>
          <w:color w:val="auto"/>
        </w:rPr>
        <w:t>Банк открыл свои двери для клиентов 2 января 1818 г., а 7 января 1818 г. второе отделение банка, которое занималось расчетами по векселям, приняло к учету первое письменное долговое обязательство от петербургского купца Михаила Солодовникова на 5 тыс. рублей.</w:t>
      </w:r>
    </w:p>
    <w:p>
      <w:pPr>
        <w:pStyle w:val="MainText"/>
        <w:rPr>
          <w:rFonts w:ascii="Arial Cyr" w:hAnsi="Arial Cyr" w:eastAsia="Arial Cyr" w:cs="Arial Cyr"/>
          <w:color w:val="auto"/>
        </w:rPr>
      </w:pPr>
      <w:r>
        <w:rPr>
          <w:rFonts w:eastAsia="Arial Cyr" w:cs="Arial Cyr" w:ascii="Arial Cyr" w:hAnsi="Arial Cyr"/>
          <w:color w:val="auto"/>
        </w:rPr>
        <w:t>В это время Санкт-Петербургские Учетные конторы (вексельная и товарная) продолжали свои операции, а конторы в других городах закрывались. В дальнейшем предполагалось в городах, где в этом была необходимость, открыть конторы Государственного коммерческого банка.</w:t>
      </w:r>
    </w:p>
    <w:p>
      <w:pPr>
        <w:pStyle w:val="MainText"/>
        <w:rPr>
          <w:rFonts w:ascii="Arial Cyr" w:hAnsi="Arial Cyr" w:eastAsia="Arial Cyr" w:cs="Arial Cyr"/>
          <w:color w:val="auto"/>
        </w:rPr>
      </w:pPr>
      <w:r>
        <w:rPr>
          <w:rFonts w:eastAsia="Arial Cyr" w:cs="Arial Cyr" w:ascii="Arial Cyr" w:hAnsi="Arial Cyr"/>
          <w:color w:val="auto"/>
        </w:rPr>
        <w:t>В структуру Государственного коммерческого банка входили правление и отделения. Правление банка состояло из управляющего, четырех директоров от правительства и четырех директоров, избираемых от купечества.</w:t>
      </w:r>
    </w:p>
    <w:p>
      <w:pPr>
        <w:pStyle w:val="MainText"/>
        <w:rPr>
          <w:rFonts w:ascii="Arial Cyr" w:hAnsi="Arial Cyr" w:eastAsia="Arial Cyr" w:cs="Arial Cyr"/>
          <w:color w:val="auto"/>
        </w:rPr>
      </w:pPr>
      <w:r>
        <w:rPr>
          <w:rFonts w:eastAsia="Arial Cyr" w:cs="Arial Cyr" w:ascii="Arial Cyr" w:hAnsi="Arial Cyr"/>
          <w:color w:val="auto"/>
        </w:rPr>
        <w:t>Управляющим Государственным коммерческим банком был назначен Александр Иванович Рибопьер. Одновременно были назначены директора банка: член Санкт-Петербургской учетной конторы по товарам Гроздов; директор Феодосийской учетной конторы Фурман; находящийся в Департаменте Государственных имуществ для исправления разных поручений Грушецкий; директор Московского отделения Ассигнационного банка Тимофеев. Директорами от купечества стали Андрей Северин, Христиан Таль, Гавриил Москвин и Хлопонин. В случае болезни А.И. Рибопьера его должен был заменять Грушецкий.</w:t>
      </w:r>
    </w:p>
    <w:p>
      <w:pPr>
        <w:pStyle w:val="MainText"/>
        <w:rPr>
          <w:rFonts w:ascii="Arial Cyr" w:hAnsi="Arial Cyr" w:eastAsia="Arial Cyr" w:cs="Arial Cyr"/>
          <w:color w:val="auto"/>
        </w:rPr>
      </w:pPr>
      <w:r>
        <w:rPr>
          <w:rFonts w:eastAsia="Arial Cyr" w:cs="Arial Cyr" w:ascii="Arial Cyr" w:hAnsi="Arial Cyr"/>
          <w:color w:val="auto"/>
        </w:rPr>
        <w:t>При правлении банка числились правитель канцелярии, два письмоводителя, архивариус и экзекутор. Канцелярия напрямую подчинялась управляющему банком. Правителем канцелярии был назначен ранее служивший в Смоленской ревизионной комиссии Сергей Николаевич Даргомыжский (отец будущего известного русского композитора А.С. Даргомыжского).</w:t>
      </w:r>
    </w:p>
    <w:p>
      <w:pPr>
        <w:pStyle w:val="MainText"/>
        <w:rPr>
          <w:rFonts w:ascii="Arial Cyr" w:hAnsi="Arial Cyr" w:eastAsia="Arial Cyr" w:cs="Arial Cyr"/>
          <w:color w:val="auto"/>
        </w:rPr>
      </w:pPr>
      <w:r>
        <w:rPr>
          <w:rFonts w:eastAsia="Arial Cyr" w:cs="Arial Cyr" w:ascii="Arial Cyr" w:hAnsi="Arial Cyr"/>
          <w:color w:val="auto"/>
        </w:rPr>
        <w:t>Правление банка руководило и осуществляло надзор за всеми операциями, которые проводились в отделениях.</w:t>
      </w:r>
    </w:p>
    <w:p>
      <w:pPr>
        <w:pStyle w:val="MainText"/>
        <w:rPr>
          <w:rFonts w:ascii="Arial Cyr" w:hAnsi="Arial Cyr" w:eastAsia="Arial Cyr" w:cs="Arial Cyr"/>
          <w:color w:val="auto"/>
        </w:rPr>
      </w:pPr>
      <w:r>
        <w:rPr>
          <w:rFonts w:eastAsia="Arial Cyr" w:cs="Arial Cyr" w:ascii="Arial Cyr" w:hAnsi="Arial Cyr"/>
          <w:color w:val="auto"/>
        </w:rPr>
        <w:t>В Государственном коммерческом банке было 4 отделения: отделение вкладов и трансфертов, отделение учета векселей, отделение ссуд под товары и кассовое (кассирское) отделение. Первое отделение осуществляло прием и выдачу вкладов на хранение, прием вкладов для трансферта и “для приращения из процентов”. Второе отделение занималось предоставлением ссуд под векселя, вело дела по протесту просроченных векселей, в том числе по взысканиям по ним. В третьем отделении выдавались ссуды под товары. В нем также осуществлялись продажа товаров при просрочке ссуды или неполном ее возврате и другие операции, связанные со ссудами. В четвертом отделении производились прием, хранение и выдача разного рода сумм. В нем было три кассы: одна для хранения вкладов, другая — для их ежедневного приема, третья — для ежедневной выдачи денег.</w:t>
      </w:r>
    </w:p>
    <w:p>
      <w:pPr>
        <w:pStyle w:val="MainText"/>
        <w:rPr>
          <w:rFonts w:ascii="Arial Cyr" w:hAnsi="Arial Cyr" w:eastAsia="Arial Cyr" w:cs="Arial Cyr"/>
          <w:color w:val="auto"/>
        </w:rPr>
      </w:pPr>
      <w:r>
        <w:rPr>
          <w:rFonts w:eastAsia="Arial Cyr" w:cs="Arial Cyr" w:ascii="Arial Cyr" w:hAnsi="Arial Cyr"/>
          <w:color w:val="auto"/>
        </w:rPr>
        <w:t>В первом отделении велись бухгалтерские и контрольные (контролерские) книги по вкладам, во втором — по учету векселей, в третьем — по выдаче ссуд под товары.</w:t>
      </w:r>
    </w:p>
    <w:p>
      <w:pPr>
        <w:pStyle w:val="MainText"/>
        <w:rPr>
          <w:rFonts w:ascii="Arial Cyr" w:hAnsi="Arial Cyr" w:eastAsia="Arial Cyr" w:cs="Arial Cyr"/>
          <w:color w:val="auto"/>
        </w:rPr>
      </w:pPr>
      <w:r>
        <w:rPr>
          <w:rFonts w:eastAsia="Arial Cyr" w:cs="Arial Cyr" w:ascii="Arial Cyr" w:hAnsi="Arial Cyr"/>
          <w:color w:val="auto"/>
        </w:rPr>
        <w:t>В штате отделений состояли бухгалтеры, контролеры и их помощники. Кроме того, в штате отделений учета векселей и ссуд под товары имелись должности маклеров. В штате кассирского отделения были должности главного кассира, двоих кассиров и их помощников.</w:t>
      </w:r>
    </w:p>
    <w:p>
      <w:pPr>
        <w:pStyle w:val="MainText"/>
        <w:rPr>
          <w:rFonts w:ascii="Arial Cyr" w:hAnsi="Arial Cyr" w:eastAsia="Arial Cyr" w:cs="Arial Cyr"/>
          <w:color w:val="auto"/>
        </w:rPr>
      </w:pPr>
      <w:r>
        <w:rPr>
          <w:rFonts w:eastAsia="Arial Cyr" w:cs="Arial Cyr" w:ascii="Arial Cyr" w:hAnsi="Arial Cyr"/>
          <w:color w:val="auto"/>
        </w:rPr>
        <w:t>Руководили отделениями вкладов и трансфертов, учета векселей и ссуд под товары директора банка от правительства. Первое отделение банка возглавил Фурман, второе — Гроздов, третье — Тимофеев.</w:t>
      </w:r>
    </w:p>
    <w:p>
      <w:pPr>
        <w:pStyle w:val="MainText"/>
        <w:rPr>
          <w:rFonts w:ascii="Arial Cyr" w:hAnsi="Arial Cyr" w:eastAsia="Arial Cyr" w:cs="Arial Cyr"/>
          <w:color w:val="auto"/>
        </w:rPr>
      </w:pPr>
      <w:r>
        <w:rPr>
          <w:rFonts w:eastAsia="Arial Cyr" w:cs="Arial Cyr" w:ascii="Arial Cyr" w:hAnsi="Arial Cyr"/>
          <w:color w:val="auto"/>
        </w:rPr>
        <w:t>Управляющий Государственным коммерческим банком назначался императором по представлению министра финансов. Директора банка от правительства, а также правитель канцелярии назначались министром финансов и утверждались в должности императором.</w:t>
      </w:r>
    </w:p>
    <w:p>
      <w:pPr>
        <w:pStyle w:val="MainText"/>
        <w:rPr>
          <w:rFonts w:ascii="Arial Cyr" w:hAnsi="Arial Cyr" w:eastAsia="Arial Cyr" w:cs="Arial Cyr"/>
          <w:color w:val="auto"/>
        </w:rPr>
      </w:pPr>
      <w:r>
        <w:rPr>
          <w:rFonts w:eastAsia="Arial Cyr" w:cs="Arial Cyr" w:ascii="Arial Cyr" w:hAnsi="Arial Cyr"/>
          <w:color w:val="auto"/>
        </w:rPr>
        <w:t>Бухгалтеры, контролеры, кассиры и их помощники, архивариус, экзекутор, маклеры назначались на должность министром финансов. Остальные, в том числе счетчики и другие низшие служащие, принимались на службу правлением банка.</w:t>
      </w:r>
    </w:p>
    <w:p>
      <w:pPr>
        <w:pStyle w:val="MainText"/>
        <w:rPr>
          <w:rFonts w:ascii="Arial Cyr" w:hAnsi="Arial Cyr" w:eastAsia="Arial Cyr" w:cs="Arial Cyr"/>
          <w:color w:val="auto"/>
        </w:rPr>
      </w:pPr>
      <w:r>
        <w:rPr>
          <w:rFonts w:eastAsia="Arial Cyr" w:cs="Arial Cyr" w:ascii="Arial Cyr" w:hAnsi="Arial Cyr"/>
          <w:color w:val="auto"/>
        </w:rPr>
        <w:t>Директора от купечества избирались на 4 года “обществом первых двух гильдий из первостатейных купцов, торгующих при Санкт-Петербургском и Кронштадтском портах”.</w:t>
      </w:r>
    </w:p>
    <w:p>
      <w:pPr>
        <w:pStyle w:val="MainText"/>
        <w:rPr>
          <w:rFonts w:ascii="Arial Cyr" w:hAnsi="Arial Cyr" w:eastAsia="Arial Cyr" w:cs="Arial Cyr"/>
          <w:color w:val="auto"/>
        </w:rPr>
      </w:pPr>
      <w:r>
        <w:rPr>
          <w:rFonts w:eastAsia="Arial Cyr" w:cs="Arial Cyr" w:ascii="Arial Cyr" w:hAnsi="Arial Cyr"/>
          <w:color w:val="auto"/>
        </w:rPr>
        <w:t>Первоначально в штате Государственного коммерческого банка, кроме Управляющего и директоров и не считая тех, кто работал по найму, было 3 бухгалтера, 3 контролера, 10 помощников бухгалтеров и контролеров, главный кассир, 2 кассира, 3 помощника кассира, 2 письмоводителя, архивариус, экзекутор, врач и 2 ревизора для свидетельствования товаров.</w:t>
      </w:r>
    </w:p>
    <w:p>
      <w:pPr>
        <w:pStyle w:val="MainText"/>
        <w:rPr>
          <w:rFonts w:ascii="Arial Cyr" w:hAnsi="Arial Cyr" w:eastAsia="Arial Cyr" w:cs="Arial Cyr"/>
          <w:color w:val="auto"/>
        </w:rPr>
      </w:pPr>
      <w:r>
        <w:rPr>
          <w:rFonts w:eastAsia="Arial Cyr" w:cs="Arial Cyr" w:ascii="Arial Cyr" w:hAnsi="Arial Cyr"/>
          <w:color w:val="auto"/>
        </w:rPr>
        <w:t>Постепенно, с ростом объема операций, в штатное расписание вносились изменения, в нем появлялись новые должности. Так, в 1827 г. в связи с увеличившимся объемом дел, связанных с протестом векселей и банкротствами должников банка, была введена должность юрисконсульта. В 1842 г. в штатном расписании появились две дополнительные должности директоров банка. В декабре 1857 г. для снижения риска операции учета векселей было принято решение к уже действовавшим от купечества четырем директорам избрать еще двоих.</w:t>
      </w:r>
    </w:p>
    <w:p>
      <w:pPr>
        <w:pStyle w:val="MainText"/>
        <w:rPr/>
      </w:pPr>
      <w:r>
        <w:rPr>
          <w:rFonts w:eastAsia="Arial Cyr" w:cs="Arial Cyr" w:ascii="Arial Cyr" w:hAnsi="Arial Cyr"/>
          <w:color w:val="auto"/>
        </w:rPr>
        <w:t>К концу 1850-х гг. штат Государственного коммерческого банка увеличился почти в пять раз. Кроме управляющего, в нем состояли 147 служащих, в том числе 3 старших и 3 младших директора от правительства, 6 директоров от купечества (двое из них временные), юрисконсульт, главный бухгалтер, правитель канцелярии, 4 письмоводителя, 2 старших и 2 младших помощника письмоводителя, 7 столоначальников, 3 старших и 4 младших помощника столоначальника, 3 старших и 3 младших бухгалтера, 10 старших и 10 младших помощников бухгалтера, 2 старших и 2 младших контролера, 4 старших и 4 младших помощника контролера, 6 кассиров, 2 старших и 5 младших помощников кассира, экзекутор, архивариус, журналист, 4 чиновника особых поручений, 2 ревизора товаров, 2 надзирателя буянов</w:t>
      </w:r>
      <w:r>
        <w:rPr>
          <w:rFonts w:eastAsia="Arial Cyr" w:cs="Arial Cyr" w:ascii="Arial Cyr" w:hAnsi="Arial Cyr"/>
          <w:color w:val="auto"/>
          <w:vertAlign w:val="superscript"/>
        </w:rPr>
        <w:t>19</w:t>
      </w:r>
      <w:r>
        <w:rPr>
          <w:rFonts w:eastAsia="Arial Cyr" w:cs="Arial Cyr" w:ascii="Arial Cyr" w:hAnsi="Arial Cyr"/>
          <w:color w:val="auto"/>
        </w:rPr>
        <w:t>, врач, 3 маклера и один помощник маклера, 31 канцелярский чиновник, 11 канцелярских служителей и один “состоящий при Коммерческом банке”. Кроме того, на службе состояли 37 нижних чинов, из них 4 курьера, 4 присяжных, 11 счетчиков, 17 сторожей и привратник.</w:t>
      </w:r>
    </w:p>
    <w:p>
      <w:pPr>
        <w:pStyle w:val="MainText"/>
        <w:rPr>
          <w:rFonts w:ascii="Arial Cyr" w:hAnsi="Arial Cyr" w:eastAsia="Arial Cyr" w:cs="Arial Cyr"/>
          <w:color w:val="auto"/>
        </w:rPr>
      </w:pPr>
      <w:r>
        <w:rPr>
          <w:rFonts w:eastAsia="Arial Cyr" w:cs="Arial Cyr" w:ascii="Arial Cyr" w:hAnsi="Arial Cyr"/>
          <w:color w:val="auto"/>
        </w:rPr>
        <w:t>По уставу управляющий являлся председателем правления банка. Он контролировал работу служащих всех отделений, исполнение ими должностных обязанностей, определял сроки выполнения заданий, переводил служащих из одного отдела в другой.</w:t>
      </w:r>
    </w:p>
    <w:p>
      <w:pPr>
        <w:pStyle w:val="MainText"/>
        <w:rPr>
          <w:rFonts w:ascii="Arial Cyr" w:hAnsi="Arial Cyr" w:eastAsia="Arial Cyr" w:cs="Arial Cyr"/>
          <w:color w:val="auto"/>
        </w:rPr>
      </w:pPr>
      <w:r>
        <w:rPr>
          <w:rFonts w:eastAsia="Arial Cyr" w:cs="Arial Cyr" w:ascii="Arial Cyr" w:hAnsi="Arial Cyr"/>
          <w:color w:val="auto"/>
        </w:rPr>
        <w:t>Управляющий и директора от правительства обязаны были присутствовать в банке ежедневно, за исключением праздничных дней. При этом директора, возглавлявшие отделения, обязаны были приходить в банк до начала рабочего дня и отдавать необходимые распоряжения по текущим делам на день.</w:t>
      </w:r>
    </w:p>
    <w:p>
      <w:pPr>
        <w:pStyle w:val="MainText"/>
        <w:rPr>
          <w:rFonts w:ascii="Arial Cyr" w:hAnsi="Arial Cyr" w:eastAsia="Arial Cyr" w:cs="Arial Cyr"/>
          <w:color w:val="auto"/>
        </w:rPr>
      </w:pPr>
      <w:r>
        <w:rPr>
          <w:rFonts w:eastAsia="Arial Cyr" w:cs="Arial Cyr" w:ascii="Arial Cyr" w:hAnsi="Arial Cyr"/>
          <w:color w:val="auto"/>
        </w:rPr>
        <w:t>Директора от купечества должны были появляться в банке дважды в неделю, однако при необходимости управляющий мог дополнительно пригласить их на заседание правления банка. Обязанностью директоров от купечества было предоставлять необходимую информацию при обсуждении вопросов, связанных с предоставлением ссуд под учет векселей и товаров.</w:t>
      </w:r>
    </w:p>
    <w:p>
      <w:pPr>
        <w:pStyle w:val="MainText"/>
        <w:rPr>
          <w:rFonts w:ascii="Arial Cyr" w:hAnsi="Arial Cyr" w:eastAsia="Arial Cyr" w:cs="Arial Cyr"/>
          <w:color w:val="auto"/>
        </w:rPr>
      </w:pPr>
      <w:r>
        <w:rPr>
          <w:rFonts w:eastAsia="Arial Cyr" w:cs="Arial Cyr" w:ascii="Arial Cyr" w:hAnsi="Arial Cyr"/>
          <w:color w:val="auto"/>
        </w:rPr>
        <w:t>Правление регулярно представляло министру финансов краткие записки о положении дел в банке и ведомости о движении всех сумм и капиталов банка. Записки направлялись в министерство каждые семь дней, а ведомости были еженедельными, ежемесячными и годовыми.</w:t>
      </w:r>
    </w:p>
    <w:p>
      <w:pPr>
        <w:pStyle w:val="MainText"/>
        <w:rPr>
          <w:rFonts w:ascii="Arial Cyr" w:hAnsi="Arial Cyr" w:eastAsia="Arial Cyr" w:cs="Arial Cyr"/>
          <w:color w:val="auto"/>
        </w:rPr>
      </w:pPr>
      <w:r>
        <w:rPr>
          <w:rFonts w:eastAsia="Arial Cyr" w:cs="Arial Cyr" w:ascii="Arial Cyr" w:hAnsi="Arial Cyr"/>
          <w:color w:val="auto"/>
        </w:rPr>
        <w:t>Прием вкладов на хранение, для трансферта и “для обращения из процентов”, а также перевод вкладов и их возврат совершались ежедневно (исключая праздничные дни). Дважды в неделю осуществлялись выдача ссуд под товары и учет векселей. Для получения ссуды необходимо было заручиться согласием всех директоров банка. Каждые 15 дней правление, собравшись в полном составе, обсуждало вопрос о целесообразности изменения учетного процента. Свои предложения оно направляло министру финансов, который их утверждал.</w:t>
      </w:r>
    </w:p>
    <w:p>
      <w:pPr>
        <w:pStyle w:val="MainText"/>
        <w:rPr>
          <w:rFonts w:ascii="Arial Cyr" w:hAnsi="Arial Cyr" w:eastAsia="Arial Cyr" w:cs="Arial Cyr"/>
          <w:color w:val="auto"/>
        </w:rPr>
      </w:pPr>
      <w:r>
        <w:rPr>
          <w:rFonts w:eastAsia="Arial Cyr" w:cs="Arial Cyr" w:ascii="Arial Cyr" w:hAnsi="Arial Cyr"/>
          <w:color w:val="auto"/>
        </w:rPr>
        <w:t>Суммы, направляемые на ссуды под товары и под учет векселей, зависели от величины капиталов, предоставляемых банку казной, и вкладов, внесенных в него “для приращения из процентов”. Какая часть этих средств будет выделена на эти цели, определяло правление банка, а утверждал принятое решение министр финансов.</w:t>
      </w:r>
    </w:p>
    <w:p>
      <w:pPr>
        <w:pStyle w:val="MainText"/>
        <w:rPr>
          <w:rFonts w:ascii="Arial Cyr" w:hAnsi="Arial Cyr" w:eastAsia="Arial Cyr" w:cs="Arial Cyr"/>
          <w:color w:val="auto"/>
        </w:rPr>
      </w:pPr>
      <w:r>
        <w:rPr>
          <w:rFonts w:eastAsia="Arial Cyr" w:cs="Arial Cyr" w:ascii="Arial Cyr" w:hAnsi="Arial Cyr"/>
          <w:color w:val="auto"/>
        </w:rPr>
        <w:t>Если какая-либо операция приносила убытки или возникали нештатные ситуации, правление должно было немедленно поставить в известность об этом министра финансов и в полном составе приступить к расследованию причин их возникновения. Свое заключение правление должно было направлять министру финансов.</w:t>
      </w:r>
    </w:p>
    <w:p>
      <w:pPr>
        <w:pStyle w:val="MainText"/>
        <w:rPr>
          <w:rFonts w:ascii="Arial Cyr" w:hAnsi="Arial Cyr" w:eastAsia="Arial Cyr" w:cs="Arial Cyr"/>
          <w:color w:val="auto"/>
        </w:rPr>
      </w:pPr>
      <w:r>
        <w:rPr>
          <w:rFonts w:eastAsia="Arial Cyr" w:cs="Arial Cyr" w:ascii="Arial Cyr" w:hAnsi="Arial Cyr"/>
          <w:color w:val="auto"/>
        </w:rPr>
        <w:t>Все операции банка, кроме трансферта, прекращались 24 декабря и возобновлялись 7 января. В этот период правление банка и его отделения составляли отчеты, которые затем направлялись в Совет государственных кредитных установлений. После составления баланса часть прибыли “Высочайшей властью по представлению Министра финансов” отчислялась на премирование всех служащих банка.</w:t>
      </w:r>
    </w:p>
    <w:p>
      <w:pPr>
        <w:pStyle w:val="MainText"/>
        <w:rPr>
          <w:rFonts w:ascii="Arial Cyr" w:hAnsi="Arial Cyr" w:eastAsia="Arial Cyr" w:cs="Arial Cyr"/>
          <w:color w:val="auto"/>
        </w:rPr>
      </w:pPr>
      <w:r>
        <w:rPr>
          <w:rFonts w:eastAsia="Arial Cyr" w:cs="Arial Cyr" w:ascii="Arial Cyr" w:hAnsi="Arial Cyr"/>
          <w:color w:val="auto"/>
        </w:rPr>
        <w:t>Руководители отделений банка должны были иметь “основательные знания бухгалтерской и контрольной части” и проявлять “усердие и заботливость о соблюдении надлежащего порядка, исправности и точности в составлении и ведении книг по предметам их отделений”. Они распределяли дела в руководимых ими отделениях по отделам (“столам”) и контролировали сроки и качество выполнения заданий.</w:t>
      </w:r>
    </w:p>
    <w:p>
      <w:pPr>
        <w:pStyle w:val="MainText"/>
        <w:rPr>
          <w:rFonts w:ascii="Arial Cyr" w:hAnsi="Arial Cyr" w:eastAsia="Arial Cyr" w:cs="Arial Cyr"/>
          <w:color w:val="auto"/>
        </w:rPr>
      </w:pPr>
      <w:r>
        <w:rPr>
          <w:rFonts w:eastAsia="Arial Cyr" w:cs="Arial Cyr" w:ascii="Arial Cyr" w:hAnsi="Arial Cyr"/>
          <w:color w:val="auto"/>
        </w:rPr>
        <w:t>Бухгалтеры и контролеры первых трех отделений под руководством начальников отделений вели бухгалтерские и контрольные книги. Они должны были следить за тем, чтобы в книгах не было описок, поправок и подчисток. В отделениях также составлялись еженедельные и ежемесячные ведомости о движении сумм по их операциям. Кроме того, каждое отделение под руководством правления составляло свою часть годового отчета банка.</w:t>
      </w:r>
    </w:p>
    <w:p>
      <w:pPr>
        <w:pStyle w:val="MainText"/>
        <w:rPr>
          <w:rFonts w:ascii="Arial Cyr" w:hAnsi="Arial Cyr" w:eastAsia="Arial Cyr" w:cs="Arial Cyr"/>
          <w:color w:val="auto"/>
        </w:rPr>
      </w:pPr>
      <w:r>
        <w:rPr>
          <w:rFonts w:eastAsia="Arial Cyr" w:cs="Arial Cyr" w:ascii="Arial Cyr" w:hAnsi="Arial Cyr"/>
          <w:color w:val="auto"/>
        </w:rPr>
        <w:t>Кассой (кассирским отделением), руководил главный кассир, который должен был контролировать прием, хранение и выдачу наличных денег по трем кассам. Он наблюдал за тем, как велись в этих кассах журналы приема и выдачи денег. Ответственность за проведение операций по приему, хранению и выдаче наличных несли также кассиры и их помощники. Ежедневно в правление банка направлялись за подписями главного кассира и кассиров записки о принятых и выданных суммах и о том, сколько находится в каждой кассе наличности и вкладов. Наличные суммы в кассах ежемесячно проверялись правлением банка.</w:t>
      </w:r>
    </w:p>
    <w:p>
      <w:pPr>
        <w:pStyle w:val="MainText"/>
        <w:rPr>
          <w:rFonts w:ascii="Arial Cyr" w:hAnsi="Arial Cyr" w:eastAsia="Arial Cyr" w:cs="Arial Cyr"/>
          <w:color w:val="auto"/>
        </w:rPr>
      </w:pPr>
      <w:r>
        <w:rPr>
          <w:rFonts w:eastAsia="Arial Cyr" w:cs="Arial Cyr" w:ascii="Arial Cyr" w:hAnsi="Arial Cyr"/>
          <w:color w:val="auto"/>
        </w:rPr>
        <w:t>Общая касса опечатывалась личными печатями управляющего и двоих директоров банка, а ключи от нее находились у главного кассира и его помощников. Каждый день один из директоров банка и главный кассир проверяли ежедневные кассы. Открывали кассу те же служащие банка, которые ее закрывали и опечатывали. В конце года кассирское отделение представляло правлению банка “отчет о приходе и расходе всех сумм”.</w:t>
      </w:r>
    </w:p>
    <w:p>
      <w:pPr>
        <w:pStyle w:val="MainText"/>
        <w:rPr>
          <w:rFonts w:ascii="Arial Cyr" w:hAnsi="Arial Cyr" w:eastAsia="Arial Cyr" w:cs="Arial Cyr"/>
          <w:color w:val="auto"/>
        </w:rPr>
      </w:pPr>
      <w:r>
        <w:rPr>
          <w:rFonts w:eastAsia="Arial Cyr" w:cs="Arial Cyr" w:ascii="Arial Cyr" w:hAnsi="Arial Cyr"/>
          <w:color w:val="auto"/>
        </w:rPr>
        <w:t>За разглашение сведений о счетах частных лиц служащим банка грозило увольнение и предание суду.</w:t>
      </w:r>
    </w:p>
    <w:p>
      <w:pPr>
        <w:pStyle w:val="MainText"/>
        <w:rPr>
          <w:rFonts w:ascii="Arial Cyr" w:hAnsi="Arial Cyr" w:eastAsia="Arial Cyr" w:cs="Arial Cyr"/>
          <w:color w:val="auto"/>
        </w:rPr>
      </w:pPr>
      <w:r>
        <w:rPr>
          <w:rFonts w:eastAsia="Arial Cyr" w:cs="Arial Cyr" w:ascii="Arial Cyr" w:hAnsi="Arial Cyr"/>
          <w:color w:val="auto"/>
        </w:rPr>
        <w:t>Маклеры Государственного коммерческого банка отвечали “за благонадежность векселей, в учет принимаемых”. За заведомо ложные сведения, касающиеся качества предъявляемого к учету векселя, маклер привлекался к суду. При этом на его имущество налагался арест и с него взыскивалось “все, чего недостанет по произведении взыскания с предъявителя или других лиц, в векселе участвующих”.</w:t>
      </w:r>
    </w:p>
    <w:p>
      <w:pPr>
        <w:pStyle w:val="MainText"/>
        <w:rPr>
          <w:rFonts w:ascii="Arial Cyr" w:hAnsi="Arial Cyr" w:eastAsia="Arial Cyr" w:cs="Arial Cyr"/>
          <w:color w:val="auto"/>
        </w:rPr>
      </w:pPr>
      <w:r>
        <w:rPr>
          <w:rFonts w:eastAsia="Arial Cyr" w:cs="Arial Cyr" w:ascii="Arial Cyr" w:hAnsi="Arial Cyr"/>
          <w:color w:val="auto"/>
        </w:rPr>
        <w:t>До 1826 г. вознаграждение за посредничество маклеры ни с кем не делили. Это значительно усиливало их заинтересованность в умножении числа принятых к учету векселей. Но в 1826 г. министр финансов Е.Ф. Канкрин дал указание о разделе куртажных денег, полученных от учета векселей, между всеми маклерами банка поровну, что предполагало и разделение ответственности между всеми маклерами банка независимо от участия в сделках. Новые правила неоднократно приводили к спорам между маклерами банка и жалобам на несправедливый раздел куртажных денег и незаконное присвоение общих средств. В 1856 г. после очередного обращения маклеров к министру финансов эти правила были отменены. Впредь все куртажные деньги оставались у посредника.</w:t>
      </w:r>
    </w:p>
    <w:p>
      <w:pPr>
        <w:pStyle w:val="MainText"/>
        <w:rPr>
          <w:rFonts w:ascii="Arial Cyr" w:hAnsi="Arial Cyr" w:eastAsia="Arial Cyr" w:cs="Arial Cyr"/>
          <w:color w:val="auto"/>
        </w:rPr>
      </w:pPr>
      <w:r>
        <w:rPr>
          <w:rFonts w:eastAsia="Arial Cyr" w:cs="Arial Cyr" w:ascii="Arial Cyr" w:hAnsi="Arial Cyr"/>
          <w:color w:val="auto"/>
        </w:rPr>
        <w:t>В 1818 г. была учреждена Московская контора Государственного коммерческого банка. За 42 года деятельности было открыто всего 12 его контор, из них 3 временные. В 1819 г. были подписаны Указы о создании контор в Архангельске и Одессе, в 1820 г. — в Риге и Нижнем Новгороде (временная контора), в 1821 г. — в Астрахани. Только спустя 18 лет после этого — в 1839 г. — была учреждена Киевская контора, в 1841 г. — Рыбинская (временная), в 1843 г. — Харьковская, в 1846 г. — Екатеринбургская и Ирбитская (временная). Последней в 1852 г. была открыта контора Государственного коммерческого банка в Полтаве.</w:t>
      </w:r>
    </w:p>
    <w:p>
      <w:pPr>
        <w:pStyle w:val="MainText"/>
        <w:rPr>
          <w:rFonts w:ascii="Arial Cyr" w:hAnsi="Arial Cyr" w:eastAsia="Arial Cyr" w:cs="Arial Cyr"/>
          <w:color w:val="auto"/>
        </w:rPr>
      </w:pPr>
      <w:r>
        <w:rPr>
          <w:rFonts w:eastAsia="Arial Cyr" w:cs="Arial Cyr" w:ascii="Arial Cyr" w:hAnsi="Arial Cyr"/>
          <w:color w:val="auto"/>
        </w:rPr>
        <w:t>Процесс развития сети банковских контор сдерживался не столько осторожной политикой Министерства финансов, сколько низким уровнем развития народного хозяйства. Невысокая платежеспособность российского купечества и низкая покупательная способность населения делали нецелесообразным учреждение новых контор банка.</w:t>
      </w:r>
    </w:p>
    <w:p>
      <w:pPr>
        <w:pStyle w:val="MainText"/>
        <w:rPr>
          <w:rFonts w:ascii="Arial Cyr" w:hAnsi="Arial Cyr" w:eastAsia="Arial Cyr" w:cs="Arial Cyr"/>
          <w:color w:val="auto"/>
        </w:rPr>
      </w:pPr>
      <w:r>
        <w:rPr>
          <w:rFonts w:eastAsia="Arial Cyr" w:cs="Arial Cyr" w:ascii="Arial Cyr" w:hAnsi="Arial Cyr"/>
          <w:color w:val="auto"/>
        </w:rPr>
        <w:t>В деятельности каждой конторы были свои особенности. Например, Московская контора имела право производить прием вкладов на хранение и для трансферта и учет векселей, но у нее не было права выдавать ссуды под товары, поскольку ссуды этого вида распространялись только на экспортные товары, а Москва не являлась портовым городом.</w:t>
      </w:r>
    </w:p>
    <w:p>
      <w:pPr>
        <w:pStyle w:val="MainText"/>
        <w:rPr>
          <w:rFonts w:ascii="Arial Cyr" w:hAnsi="Arial Cyr" w:eastAsia="Arial Cyr" w:cs="Arial Cyr"/>
          <w:color w:val="auto"/>
        </w:rPr>
      </w:pPr>
      <w:r>
        <w:rPr>
          <w:rFonts w:eastAsia="Arial Cyr" w:cs="Arial Cyr" w:ascii="Arial Cyr" w:hAnsi="Arial Cyr"/>
          <w:color w:val="auto"/>
        </w:rPr>
        <w:t>Создание Одесской конторы Государственного коммерческого банка проходило в острой борьбе с местными купцами и владельцами банкирских контор. Поскольку традиции частного банковского бизнеса в этом регионе были значительно более сильными, чем в центре, вновь учрежденная Одесская контора рассматривалась местными предпринимателями как сильный конкурент.</w:t>
      </w:r>
    </w:p>
    <w:p>
      <w:pPr>
        <w:pStyle w:val="MainText"/>
        <w:rPr>
          <w:rFonts w:ascii="Arial Cyr" w:hAnsi="Arial Cyr" w:eastAsia="Arial Cyr" w:cs="Arial Cyr"/>
          <w:color w:val="auto"/>
        </w:rPr>
      </w:pPr>
      <w:r>
        <w:rPr>
          <w:rFonts w:eastAsia="Arial Cyr" w:cs="Arial Cyr" w:ascii="Arial Cyr" w:hAnsi="Arial Cyr"/>
          <w:color w:val="auto"/>
        </w:rPr>
        <w:t>Для подготовки к открытию Одесской конторы в город был командирован директор Коммерческого банка Р.Ф. Фурман (в дальнейшем назначенный управляющим конторой). Он, так же как и местные банкиры, стремился избавиться от конкурентов на денежном рынке региона. С этой целью Р.Ф. Фурман обратился за помощью к управляющему Коммерческим банком А.И. Рибопьеру. В результате 20 октября 1819 г. был подписан императорский указ, запретивший деятельность всех частных одесских кредитных учреждений. Для того чтобы уменьшить недовольство местных предпринимателей этими действиями правительства, учетный процент в Одесской конторе был установлен невысокий — 0,75% в месяц, причем предполагалось его дальнейшее понижение.</w:t>
      </w:r>
    </w:p>
    <w:p>
      <w:pPr>
        <w:pStyle w:val="MainText"/>
        <w:rPr>
          <w:rFonts w:ascii="Arial Cyr" w:hAnsi="Arial Cyr" w:eastAsia="Arial Cyr" w:cs="Arial Cyr"/>
          <w:color w:val="auto"/>
        </w:rPr>
      </w:pPr>
      <w:r>
        <w:rPr>
          <w:rFonts w:eastAsia="Arial Cyr" w:cs="Arial Cyr" w:ascii="Arial Cyr" w:hAnsi="Arial Cyr"/>
          <w:color w:val="auto"/>
        </w:rPr>
        <w:t>В отличие от других контор банка, Одесская контора получила право производить обмен ассигнаций и медной монеты на серебряные рубли и покупать иностранную золотую и серебряную монету. Это давало ей возможность получать значительную прибыль, так как валютные операции в этом регионе были очень выгодными. Покупая по низкой цене российскую серебряную монету в преддверии открытия киевских контрактов, местные купцы и владельцы банкирских контор с большой выгодой продавали ее во время производства этих контрактов, когда цена отечественной звонкой монеты значительно возрастала. Иностранную монету они покупали весной, в момент прихода в Одессу большого количества иностранных торговых судов, а затем, когда в город приезжали покупатели валюты, в том числе из Москвы, они ее выгодно продавали.</w:t>
      </w:r>
    </w:p>
    <w:p>
      <w:pPr>
        <w:pStyle w:val="MainText"/>
        <w:rPr>
          <w:rFonts w:ascii="Arial Cyr" w:hAnsi="Arial Cyr" w:eastAsia="Arial Cyr" w:cs="Arial Cyr"/>
          <w:color w:val="auto"/>
        </w:rPr>
      </w:pPr>
      <w:r>
        <w:rPr>
          <w:rFonts w:eastAsia="Arial Cyr" w:cs="Arial Cyr" w:ascii="Arial Cyr" w:hAnsi="Arial Cyr"/>
          <w:color w:val="auto"/>
        </w:rPr>
        <w:t>Рижская контора имела право принимать вклады на хранение, производить учет векселей и выдавать ссуды под товары. Размер дисконта при учете векселей определялся “главноуправляющим гражданской частью” один раз в 14 дней. Контора могла производить трансферты как в пределах Риги, так и в те города, в которых действовали банковские отделения. В штате конторы состояли 5 директоров, из них 2 назначались министром финансов, а 3 выбирались купечеством.</w:t>
      </w:r>
    </w:p>
    <w:p>
      <w:pPr>
        <w:pStyle w:val="MainText"/>
        <w:rPr>
          <w:rFonts w:ascii="Arial Cyr" w:hAnsi="Arial Cyr" w:eastAsia="Arial Cyr" w:cs="Arial Cyr"/>
          <w:color w:val="auto"/>
        </w:rPr>
      </w:pPr>
      <w:r>
        <w:rPr>
          <w:rFonts w:eastAsia="Arial Cyr" w:cs="Arial Cyr" w:ascii="Arial Cyr" w:hAnsi="Arial Cyr"/>
          <w:color w:val="auto"/>
        </w:rPr>
        <w:t>Астраханская контора, в отличие от других контор банка, получила право принимать в залог, помимо товаров, указанных в перечне товаров, принимаемых как обеспечение ссуд, “азиатский шелк и хлопчатую бумагу”. Однако просуществовала Астраханская контора недолго. Она была ликвидирована на основании указа Николая I от 5 ноября 1831 года. Причиной ее закрытия стали злоупотребления директоров конторы от купечества. В это время управляющим конторой был Дмитрий Воеводский. Он не смог объяснить управляющему банком С.С. Уварову причину, по которой контора увеличила учет векселей вопреки указанию министра финансов сократить его. Кроме того, руководство банка насторожило отсутствие в отчетах конторы данных о протесте векселей.</w:t>
      </w:r>
    </w:p>
    <w:p>
      <w:pPr>
        <w:pStyle w:val="MainText"/>
        <w:rPr>
          <w:rFonts w:ascii="Arial Cyr" w:hAnsi="Arial Cyr" w:eastAsia="Arial Cyr" w:cs="Arial Cyr"/>
          <w:color w:val="auto"/>
        </w:rPr>
      </w:pPr>
      <w:r>
        <w:rPr>
          <w:rFonts w:eastAsia="Arial Cyr" w:cs="Arial Cyr" w:ascii="Arial Cyr" w:hAnsi="Arial Cyr"/>
          <w:color w:val="auto"/>
        </w:rPr>
        <w:t>Для того чтобы избежать неправильной оценки ситуации, министр финансов Е.Ф. Канкрин отправил весной 1828 г. в Астрахань чиновников Министерства финансов, которыми руководил управляющий Московской конторой Е.Г. Рогожин, для производства полной ревизии. Затем туда же по поручению шефа III отделения А.Х. Бенкендорфа выехал полковник жандармского корпуса Шамин. В его донесениях содержались многочисленные нелицеприятные сведения о большинстве директоров конторы и руководителях города. Несмотря на попытки управляющего банком спасти Астраханскую контору, по представлению министра финансов Е.Ф. Канкрина Высочайшим указом она была ликвидирована.</w:t>
      </w:r>
    </w:p>
    <w:p>
      <w:pPr>
        <w:pStyle w:val="MainText"/>
        <w:rPr>
          <w:rFonts w:ascii="Arial Cyr" w:hAnsi="Arial Cyr" w:eastAsia="Arial Cyr" w:cs="Arial Cyr"/>
          <w:color w:val="auto"/>
        </w:rPr>
      </w:pPr>
      <w:r>
        <w:rPr>
          <w:rFonts w:eastAsia="Arial Cyr" w:cs="Arial Cyr" w:ascii="Arial Cyr" w:hAnsi="Arial Cyr"/>
          <w:color w:val="auto"/>
        </w:rPr>
        <w:t>Контора Государственного коммерческого банка в Нижнем Новгороде функционировала только во время ярмарок — с 20 июля по 20 августа. Ее операции были ограничены приемом вкладов для трансферта или переводом внутри конторы от одного лица к другому по текущим счетам. Кроме того, контора принимала к учету векселя, срок которых был не менее 8 дней и не более 6 месяцев. В распоряжение временной конторы было предоставлено около 6 млн. рублей.</w:t>
      </w:r>
    </w:p>
    <w:p>
      <w:pPr>
        <w:pStyle w:val="MainText"/>
        <w:rPr>
          <w:rFonts w:ascii="Arial Cyr" w:hAnsi="Arial Cyr" w:eastAsia="Arial Cyr" w:cs="Arial Cyr"/>
          <w:color w:val="auto"/>
        </w:rPr>
      </w:pPr>
      <w:r>
        <w:rPr>
          <w:rFonts w:eastAsia="Arial Cyr" w:cs="Arial Cyr" w:ascii="Arial Cyr" w:hAnsi="Arial Cyr"/>
          <w:color w:val="auto"/>
        </w:rPr>
        <w:t>Киевская контора значительно отличалась от других контор Государственного коммерческого банка. Поскольку она должна была стать посредником между местными землевладельцами и ипотечными банками, в состав правления конторы, кроме 2 директоров от правительства и 2 директоров от купечества, вошли 3 директора от помещиков Киевской, Волынской и Подольской губерний.</w:t>
      </w:r>
    </w:p>
    <w:p>
      <w:pPr>
        <w:pStyle w:val="MainText"/>
        <w:rPr>
          <w:rFonts w:ascii="Arial Cyr" w:hAnsi="Arial Cyr" w:eastAsia="Arial Cyr" w:cs="Arial Cyr"/>
          <w:color w:val="auto"/>
        </w:rPr>
      </w:pPr>
      <w:r>
        <w:rPr>
          <w:rFonts w:eastAsia="Arial Cyr" w:cs="Arial Cyr" w:ascii="Arial Cyr" w:hAnsi="Arial Cyr"/>
          <w:color w:val="auto"/>
        </w:rPr>
        <w:t>Контора имела право выдавать ссуды под сельскохозяйственные продукты и под государственные облигации, осуществляла обмен ассигнаций, вместо Казенной палаты производила передаточные надписи на билетах Государственной комиссии погашения долгов. Киевская контора получила право принимать вклады населения. Учет векселей производился в том случае, если срок платежа был не более 6 месяцев.</w:t>
      </w:r>
    </w:p>
    <w:p>
      <w:pPr>
        <w:pStyle w:val="MainText"/>
        <w:rPr>
          <w:rFonts w:ascii="Arial Cyr" w:hAnsi="Arial Cyr" w:eastAsia="Arial Cyr" w:cs="Arial Cyr"/>
          <w:color w:val="auto"/>
        </w:rPr>
      </w:pPr>
      <w:r>
        <w:rPr>
          <w:rFonts w:eastAsia="Arial Cyr" w:cs="Arial Cyr" w:ascii="Arial Cyr" w:hAnsi="Arial Cyr"/>
          <w:color w:val="auto"/>
        </w:rPr>
        <w:t>Операции Екатеринбургской конторы были очень ограниченными и расширялись только в период ярмарок в Ирбите, когда контора имела возможность открыть временную Ирбитскую контору. Екатеринбургская контора получила право выдавать ссуды под железо разных сортов, под медь и золото. Кроме того, принимались вклады для трансферта внутри конторы и в другие города, производился обмен бумажных денег на звонкую монету. Ирбитская контора действовала в течение февраля каждого года и имела такие же права, как временные конторы в Нижнем Новгороде и Рыбинске, где принимались к учету векселя и вклады для трансферта.</w:t>
      </w:r>
    </w:p>
    <w:p>
      <w:pPr>
        <w:pStyle w:val="MainText"/>
        <w:rPr>
          <w:rFonts w:ascii="Arial Cyr" w:hAnsi="Arial Cyr" w:eastAsia="Arial Cyr" w:cs="Arial Cyr"/>
          <w:color w:val="auto"/>
        </w:rPr>
      </w:pPr>
      <w:r>
        <w:rPr>
          <w:rFonts w:eastAsia="Arial Cyr" w:cs="Arial Cyr" w:ascii="Arial Cyr" w:hAnsi="Arial Cyr"/>
          <w:color w:val="auto"/>
        </w:rPr>
        <w:t>Рыбинская временная контора осуществляла операции ежегодно с 10 мая по 10 июля.</w:t>
      </w:r>
    </w:p>
    <w:p>
      <w:pPr>
        <w:pStyle w:val="MainText"/>
        <w:spacing w:before="240" w:after="0"/>
        <w:rPr>
          <w:rFonts w:ascii="Arial Cyr" w:hAnsi="Arial Cyr" w:eastAsia="Arial Cyr" w:cs="Arial Cyr"/>
          <w:color w:val="auto"/>
        </w:rPr>
      </w:pPr>
      <w:r>
        <w:rPr>
          <w:rFonts w:eastAsia="Arial Cyr" w:cs="Arial Cyr" w:ascii="Arial Cyr" w:hAnsi="Arial Cyr"/>
          <w:color w:val="auto"/>
        </w:rPr>
        <w:t>Государственный коммерческий банк начал работу с консолидации своих капиталов. С учетом ссуд из Казначейства в течение 1818 г. его капитал превысил 17 млн. руб., из которых 4 млн. руб. были переведены в Московскую контору.</w:t>
      </w:r>
    </w:p>
    <w:p>
      <w:pPr>
        <w:pStyle w:val="MainText"/>
        <w:rPr>
          <w:rFonts w:ascii="Arial Cyr" w:hAnsi="Arial Cyr" w:eastAsia="Arial Cyr" w:cs="Arial Cyr"/>
          <w:color w:val="auto"/>
        </w:rPr>
      </w:pPr>
      <w:r>
        <w:rPr>
          <w:rFonts w:eastAsia="Arial Cyr" w:cs="Arial Cyr" w:ascii="Arial Cyr" w:hAnsi="Arial Cyr"/>
          <w:color w:val="auto"/>
        </w:rPr>
        <w:t>По уставу капитал банка составлялся из капитала учетных контор, отчислений из Двадцатипятилетней экспедиции, процентов от обращения капитала банка, которые отчислялись до достижения им 30 млн. рублей.</w:t>
      </w:r>
    </w:p>
    <w:p>
      <w:pPr>
        <w:pStyle w:val="MainText"/>
        <w:rPr>
          <w:rFonts w:ascii="Arial Cyr" w:hAnsi="Arial Cyr" w:eastAsia="Arial Cyr" w:cs="Arial Cyr"/>
          <w:color w:val="auto"/>
        </w:rPr>
      </w:pPr>
      <w:r>
        <w:rPr>
          <w:rFonts w:eastAsia="Arial Cyr" w:cs="Arial Cyr" w:ascii="Arial Cyr" w:hAnsi="Arial Cyr"/>
          <w:color w:val="auto"/>
        </w:rPr>
        <w:t>Задачей Государственного коммерческого банка было “облегчение коммерческих оборотов и платежей”. Для ее выполнения на банк были возложены функции приема вкладов и выдачи ссуд.</w:t>
      </w:r>
    </w:p>
    <w:p>
      <w:pPr>
        <w:pStyle w:val="MainText"/>
        <w:rPr>
          <w:rFonts w:ascii="Arial Cyr" w:hAnsi="Arial Cyr" w:eastAsia="Arial Cyr" w:cs="Arial Cyr"/>
          <w:color w:val="auto"/>
        </w:rPr>
      </w:pPr>
      <w:r>
        <w:rPr>
          <w:rFonts w:eastAsia="Arial Cyr" w:cs="Arial Cyr" w:ascii="Arial Cyr" w:hAnsi="Arial Cyr"/>
          <w:color w:val="auto"/>
        </w:rPr>
        <w:t>Банк принимал разные виды вкладов. Во-первых, вклады на хранение, которые могли вноситься в российской и иностранной золотой или серебряной монете, а также в золотых и серебряных слитках. Во-вторых, вклады для трансферта, то есть перевода с одного текущего счета на другой. В-третьих, вклады “для обращения из процентов”. Два последних вида вкладов могли вноситься как государственными ассигнациями, так и российской золотой и серебряной монетой.</w:t>
      </w:r>
    </w:p>
    <w:p>
      <w:pPr>
        <w:pStyle w:val="MainText"/>
        <w:rPr>
          <w:rFonts w:ascii="Arial Cyr" w:hAnsi="Arial Cyr" w:eastAsia="Arial Cyr" w:cs="Arial Cyr"/>
          <w:color w:val="auto"/>
        </w:rPr>
      </w:pPr>
      <w:r>
        <w:rPr>
          <w:rFonts w:eastAsia="Arial Cyr" w:cs="Arial Cyr" w:ascii="Arial Cyr" w:hAnsi="Arial Cyr"/>
          <w:color w:val="auto"/>
        </w:rPr>
        <w:t>Вклады на хранение принимались в банк на срок не менее 6 месяцев. Сумма вклада не могла быть менее 500 рублей. Вклады хранились в специальных ящиках или сундуках, опечатанных банковской печатью и личной печатью вкладчика. На них указывались имя вкладчика и номер, под которым этот вклад был записан в книгах банка.</w:t>
      </w:r>
    </w:p>
    <w:p>
      <w:pPr>
        <w:pStyle w:val="MainText"/>
        <w:rPr>
          <w:rFonts w:ascii="Arial Cyr" w:hAnsi="Arial Cyr" w:eastAsia="Arial Cyr" w:cs="Arial Cyr"/>
          <w:color w:val="auto"/>
        </w:rPr>
      </w:pPr>
      <w:r>
        <w:rPr>
          <w:rFonts w:eastAsia="Arial Cyr" w:cs="Arial Cyr" w:ascii="Arial Cyr" w:hAnsi="Arial Cyr"/>
          <w:color w:val="auto"/>
        </w:rPr>
        <w:t>При приеме вклада клиенту выдавалось свидетельство, в котором указывалось, когда и в какой форме сделан вклад, его величина и срок возврата. Если вклад был сделан в золотых или серебряных слитках, то фиксировались вес слитков и их цена в российских серебряных рублях. Если это была звонкая монета, то фиксировались ее вид и сумма в российских серебряных рублях.</w:t>
      </w:r>
    </w:p>
    <w:p>
      <w:pPr>
        <w:pStyle w:val="MainText"/>
        <w:rPr>
          <w:rFonts w:ascii="Arial Cyr" w:hAnsi="Arial Cyr" w:eastAsia="Arial Cyr" w:cs="Arial Cyr"/>
          <w:color w:val="auto"/>
        </w:rPr>
      </w:pPr>
      <w:r>
        <w:rPr>
          <w:rFonts w:eastAsia="Arial Cyr" w:cs="Arial Cyr" w:ascii="Arial Cyr" w:hAnsi="Arial Cyr"/>
          <w:color w:val="auto"/>
        </w:rPr>
        <w:t>При получении свидетельства вкладчик вносил плату серебряной монетой или ассигнациями в размере 0,25% от суммы вклада. Затем этот процент взимался за каждые 6 месяцев хранения вклада. Свидетельства о вкладе могли передаваться от одного лица другому, но об этом следовало сообщить банку.</w:t>
      </w:r>
    </w:p>
    <w:p>
      <w:pPr>
        <w:pStyle w:val="MainText"/>
        <w:rPr>
          <w:rFonts w:ascii="Arial Cyr" w:hAnsi="Arial Cyr" w:eastAsia="Arial Cyr" w:cs="Arial Cyr"/>
          <w:color w:val="auto"/>
        </w:rPr>
      </w:pPr>
      <w:r>
        <w:rPr>
          <w:rFonts w:eastAsia="Arial Cyr" w:cs="Arial Cyr" w:ascii="Arial Cyr" w:hAnsi="Arial Cyr"/>
          <w:color w:val="auto"/>
        </w:rPr>
        <w:t>Срочные вклады в звонкой монете и в золотых и серебряных слитках могли вносить как российские подданные, так и иностранцы.</w:t>
      </w:r>
    </w:p>
    <w:p>
      <w:pPr>
        <w:pStyle w:val="MainText"/>
        <w:rPr>
          <w:rFonts w:ascii="Arial Cyr" w:hAnsi="Arial Cyr" w:eastAsia="Arial Cyr" w:cs="Arial Cyr"/>
          <w:color w:val="auto"/>
        </w:rPr>
      </w:pPr>
      <w:r>
        <w:rPr>
          <w:rFonts w:eastAsia="Arial Cyr" w:cs="Arial Cyr" w:ascii="Arial Cyr" w:hAnsi="Arial Cyr"/>
          <w:color w:val="auto"/>
        </w:rPr>
        <w:t>Вклады “для обращения из процентов” принимались на любой срок под 5% годовых. На внесенную сумму вкладчик получал билеты, которые были подписаны двумя членами правления банка, бухгалтером и кассиром. Билеты выдавались на имя вкладчика или другого лица, им указанного. Билеты на предъявителя не выдавались. Ежегодно выплачиваемые вкладчикам проценты по желанию клиента могли быть прибавлены к сумме счета.</w:t>
      </w:r>
    </w:p>
    <w:p>
      <w:pPr>
        <w:pStyle w:val="MainText"/>
        <w:rPr>
          <w:rFonts w:ascii="Arial Cyr" w:hAnsi="Arial Cyr" w:eastAsia="Arial Cyr" w:cs="Arial Cyr"/>
          <w:color w:val="auto"/>
        </w:rPr>
      </w:pPr>
      <w:r>
        <w:rPr>
          <w:rFonts w:eastAsia="Arial Cyr" w:cs="Arial Cyr" w:ascii="Arial Cyr" w:hAnsi="Arial Cyr"/>
          <w:color w:val="auto"/>
        </w:rPr>
        <w:t>Основными вкладчиками Государственного коммерческого банка были промышленники и купцы, в том числе иностранные. Предприниматели помещали в банк свободные капиталы в виде процентных вкладов, а платежи по оборотам производили банковскими билетами, которые выдавались им на вложенную сумму. Среди клиентов банка были российские чиновники, военные, помещики, священники, мещане, маклеры, врачи, булочники, приказчики, артельщики и крестьяне.</w:t>
      </w:r>
    </w:p>
    <w:p>
      <w:pPr>
        <w:pStyle w:val="MainText"/>
        <w:rPr>
          <w:rFonts w:ascii="Arial Cyr" w:hAnsi="Arial Cyr" w:eastAsia="Arial Cyr" w:cs="Arial Cyr"/>
          <w:color w:val="auto"/>
        </w:rPr>
      </w:pPr>
      <w:r>
        <w:rPr>
          <w:rFonts w:eastAsia="Arial Cyr" w:cs="Arial Cyr" w:ascii="Arial Cyr" w:hAnsi="Arial Cyr"/>
          <w:color w:val="auto"/>
        </w:rPr>
        <w:t>Суммы, вносимые в банк, не подлежали ни описи, ни секвестру как по частным, так и по казенным искам. Иностранцы, внесшие вклад в банк, имели право получить его полностью и беспрепятственно даже “в случае войны с тою Державою, которой подданным он состоит”. Император гарантировал как “целость капиталов”, которые банку “вверяемы будут частными лицами”, так и “неприкосновенность по оным прав каждого”.</w:t>
      </w:r>
    </w:p>
    <w:p>
      <w:pPr>
        <w:pStyle w:val="MainText"/>
        <w:rPr>
          <w:rFonts w:ascii="Arial Cyr" w:hAnsi="Arial Cyr" w:eastAsia="Arial Cyr" w:cs="Arial Cyr"/>
          <w:color w:val="auto"/>
        </w:rPr>
      </w:pPr>
      <w:r>
        <w:rPr>
          <w:rFonts w:eastAsia="Arial Cyr" w:cs="Arial Cyr" w:ascii="Arial Cyr" w:hAnsi="Arial Cyr"/>
          <w:color w:val="auto"/>
        </w:rPr>
        <w:t>Вклады, вносимые в банк для трансферта, так же как и вклады, вносимые для хранения, не могли составлять менее 500 рублей.</w:t>
      </w:r>
    </w:p>
    <w:p>
      <w:pPr>
        <w:pStyle w:val="MainText"/>
        <w:rPr>
          <w:rFonts w:ascii="Arial Cyr" w:hAnsi="Arial Cyr" w:eastAsia="Arial Cyr" w:cs="Arial Cyr"/>
          <w:color w:val="auto"/>
        </w:rPr>
      </w:pPr>
      <w:r>
        <w:rPr>
          <w:rFonts w:eastAsia="Arial Cyr" w:cs="Arial Cyr" w:ascii="Arial Cyr" w:hAnsi="Arial Cyr"/>
          <w:color w:val="auto"/>
        </w:rPr>
        <w:t>Трансфертные операции существенно облегчали коммерческие обороты и платежи, поэтому они пользовались наибольшей популярностью у купцов. Каждому вкладчику, намеревавшемуся осуществлять трансферты, в банке открывался счет. Желавший сделать денежный перевод в другую контору списывал со своего счета необходимую сумму и платил 0,25% в пользу банка (внутрибанковские переводы в Санкт-Петербурге были бесплатными), после чего ему выдавалась трансфертная записка с правом получить переведенную сумму в Москве или в других городах, где действовали конторы. Выдача отправленных денег производилась не ранее чем через 5 дней после представления трансфертной записки. Получатель денег мог передать право получения перевода другому лицу, произведя на записке соответствующую надпись.</w:t>
      </w:r>
    </w:p>
    <w:p>
      <w:pPr>
        <w:pStyle w:val="MainText"/>
        <w:rPr>
          <w:rFonts w:ascii="Arial Cyr" w:hAnsi="Arial Cyr" w:eastAsia="Arial Cyr" w:cs="Arial Cyr"/>
          <w:color w:val="auto"/>
        </w:rPr>
      </w:pPr>
      <w:r>
        <w:rPr>
          <w:rFonts w:eastAsia="Arial Cyr" w:cs="Arial Cyr" w:ascii="Arial Cyr" w:hAnsi="Arial Cyr"/>
          <w:color w:val="auto"/>
        </w:rPr>
        <w:t>В 1820—1830-е гг. основная масса трансфертов из Петербурга приходилась на Ригу, Архангельск и Москву. При этом в отдельные годы более крупные суммы денег перечислялись то в Москву, то в Ригу, то в Архангельск — в зависимости от конъюнктуры рынка. Менее значительными были переводы в Одессу и Астрахань. В 1840-е гг. основная доля этих операций приходилась на Ригу и Одессу. Московские купцы в основном переводили деньги в Петербург и Одессу. Трансферт в Москву из других контор был сравнительно небольшим.</w:t>
      </w:r>
    </w:p>
    <w:p>
      <w:pPr>
        <w:pStyle w:val="MainText"/>
        <w:rPr>
          <w:rFonts w:ascii="Arial Cyr" w:hAnsi="Arial Cyr" w:eastAsia="Arial Cyr" w:cs="Arial Cyr"/>
          <w:color w:val="auto"/>
        </w:rPr>
      </w:pPr>
      <w:r>
        <w:rPr>
          <w:rFonts w:eastAsia="Arial Cyr" w:cs="Arial Cyr" w:ascii="Arial Cyr" w:hAnsi="Arial Cyr"/>
          <w:color w:val="auto"/>
        </w:rPr>
        <w:t>Суммы внутрибанковских и внутриконторских переводов были существенно меньше, чем суммы межгородских перечислений, и в среднем составляли около 25—30% всех трансфертных операций, причем в отдельные годы подобных переводов в банке и его конторах вообще не было.</w:t>
      </w:r>
    </w:p>
    <w:p>
      <w:pPr>
        <w:pStyle w:val="MainText"/>
        <w:rPr>
          <w:rFonts w:ascii="Arial Cyr" w:hAnsi="Arial Cyr" w:eastAsia="Arial Cyr" w:cs="Arial Cyr"/>
          <w:color w:val="auto"/>
        </w:rPr>
      </w:pPr>
      <w:r>
        <w:rPr>
          <w:rFonts w:eastAsia="Arial Cyr" w:cs="Arial Cyr" w:ascii="Arial Cyr" w:hAnsi="Arial Cyr"/>
          <w:color w:val="auto"/>
        </w:rPr>
        <w:t>К трансфертным операциям правление Государственного коммерческого банка относило и покупку тратт, которую банк проводил в 1819—1822 годах. Инициатором осуществления трансфертных операций был управляющий Одесской конторой Р.Ф. Фурман. В Одессе в это время обращались два вида переводных векселей: первые трассировались из Одессы в Броды, Вену, Берлин и другие города, вторые выписывались из различных стран в европейские города. Различными путями попадали они в Одессу до акцепта. Покупка тратт для дальнейшей отправки в Петербург могла принести банку солидную прибыль, поскольку петербургский курс был выше одесского на 2—8%. Однако, поскольку продажа тратт с постоянно высокой прибылью оказалась сложным делом, требующим большого штата сотрудников, Одесской конторе в 1822 г. запретили проводить эту операцию.</w:t>
      </w:r>
    </w:p>
    <w:p>
      <w:pPr>
        <w:pStyle w:val="MainText"/>
        <w:rPr>
          <w:rFonts w:ascii="Arial Cyr" w:hAnsi="Arial Cyr" w:eastAsia="Arial Cyr" w:cs="Arial Cyr"/>
          <w:color w:val="auto"/>
        </w:rPr>
      </w:pPr>
      <w:r>
        <w:rPr>
          <w:rFonts w:eastAsia="Arial Cyr" w:cs="Arial Cyr" w:ascii="Arial Cyr" w:hAnsi="Arial Cyr"/>
          <w:color w:val="auto"/>
        </w:rPr>
        <w:t>Государственный коммерческий банк выдавал ссуды под учет векселей и под товары российского производства. Учет векселей банк производил в том случае, если до срока платежа оставалось не менее 8 дней и не более 6 месяцев, “со взиманием в сем случае процентов сообразно с движением коммерческих оборотов, имея в предмете понижение количества оных, а не умножение прибыли Банка”.</w:t>
      </w:r>
    </w:p>
    <w:p>
      <w:pPr>
        <w:pStyle w:val="MainText"/>
        <w:rPr>
          <w:rFonts w:ascii="Arial Cyr" w:hAnsi="Arial Cyr" w:eastAsia="Arial Cyr" w:cs="Arial Cyr"/>
          <w:color w:val="auto"/>
        </w:rPr>
      </w:pPr>
      <w:r>
        <w:rPr>
          <w:rFonts w:eastAsia="Arial Cyr" w:cs="Arial Cyr" w:ascii="Arial Cyr" w:hAnsi="Arial Cyr"/>
          <w:color w:val="auto"/>
        </w:rPr>
        <w:t>В течение 42 лет учетная ставка банка колебалась в пределах 6—9%, причем с 1830-х гг. она редко превышала нижний предел. На бирже учетная ставка составляла от 7 до 10% (в западноевропейских странах частная учетная ставка колебалась в этот период в интервале 10—12%, а в банках она составляла 3,5—6%).</w:t>
      </w:r>
    </w:p>
    <w:p>
      <w:pPr>
        <w:pStyle w:val="MainText"/>
        <w:rPr>
          <w:rFonts w:ascii="Arial Cyr" w:hAnsi="Arial Cyr" w:eastAsia="Arial Cyr" w:cs="Arial Cyr"/>
          <w:color w:val="auto"/>
        </w:rPr>
      </w:pPr>
      <w:r>
        <w:rPr>
          <w:rFonts w:eastAsia="Arial Cyr" w:cs="Arial Cyr" w:ascii="Arial Cyr" w:hAnsi="Arial Cyr"/>
          <w:color w:val="auto"/>
        </w:rPr>
        <w:t>К учету принимались векселя как российских купцов, так и иностранных гостей с условием, чтобы в числе участвовавших в векселе купцов был хотя бы один российский подданный. Кроме того, один из участников сделки на момент принятия векселя к учету должен был находиться в Петербурге. Куртаж при учете векселей составлял 1/8 процента. Все векселя сначала поступали к директору второго отделения для проверки их подлинности и состоятельности участников сделки. Удостоверившись в отсутствии каких-либо препятствий к проведению операции, директор вносил соответствующие данные в книгу по учету векселей. Затем в отделении составлялась записка, содержавшая сведения о предъявителе, векселедателе и других участниках сделки с указанием, в каких отношениях состояли клиенты с банком, какие ссуды и в какое время брали, а также размер их долга банку и его конторам на момент внесения векселя. Затем вексель и записка поступали в правление.</w:t>
      </w:r>
    </w:p>
    <w:p>
      <w:pPr>
        <w:pStyle w:val="MainText"/>
        <w:rPr>
          <w:rFonts w:ascii="Arial Cyr" w:hAnsi="Arial Cyr" w:eastAsia="Arial Cyr" w:cs="Arial Cyr"/>
          <w:color w:val="auto"/>
        </w:rPr>
      </w:pPr>
      <w:r>
        <w:rPr>
          <w:rFonts w:eastAsia="Arial Cyr" w:cs="Arial Cyr" w:ascii="Arial Cyr" w:hAnsi="Arial Cyr"/>
          <w:color w:val="auto"/>
        </w:rPr>
        <w:t>В особую графу записки директорами от купечества вносилось мнение о благонадежности векселя и операции по нему. Чтобы исключить возможность принятия к учету неблагонадежных векселей, конторы банка обменивались списками заемщиков. В одном из списков были данные о полученных суммах и сроках их возврата, в другом содержались имена клиентов, просрочивших платежи. Кроме того, в банке велась общая “черная книга” с именами неблагонадежных купцов. С 1818 по 1860 г. в нее были вписаны имена 417 купцов.</w:t>
      </w:r>
    </w:p>
    <w:p>
      <w:pPr>
        <w:pStyle w:val="MainText"/>
        <w:rPr>
          <w:rFonts w:ascii="Arial Cyr" w:hAnsi="Arial Cyr" w:eastAsia="Arial Cyr" w:cs="Arial Cyr"/>
          <w:color w:val="auto"/>
        </w:rPr>
      </w:pPr>
      <w:r>
        <w:rPr>
          <w:rFonts w:eastAsia="Arial Cyr" w:cs="Arial Cyr" w:ascii="Arial Cyr" w:hAnsi="Arial Cyr"/>
          <w:color w:val="auto"/>
        </w:rPr>
        <w:t>С целью сокращения протеста векселей министр финансов издал в 1831 г. секретное предписание, которое ограничивало размер ссуд под векселя для гильдейских купцов. Купцы третьей гильдии могли получить под векселя не более 25 тыс. руб., купцы второй гильдии — не более 100 тыс. руб., купцы первой гильдии — не более 200 тыс. руб. в одни руки. При этом купец должен был состоять в гильдии не менее года. В декабре 1857 г. в связи с бурным ростом акционерных обществ, в особенности железнодорожных, к учету были допущены акции различных железнодорожных обществ и одновременно отменены гильдейские размеры ссуд под векселя.</w:t>
      </w:r>
    </w:p>
    <w:p>
      <w:pPr>
        <w:pStyle w:val="MainText"/>
        <w:rPr>
          <w:rFonts w:ascii="Arial Cyr" w:hAnsi="Arial Cyr" w:eastAsia="Arial Cyr" w:cs="Arial Cyr"/>
          <w:color w:val="auto"/>
        </w:rPr>
      </w:pPr>
      <w:r>
        <w:rPr>
          <w:rFonts w:eastAsia="Arial Cyr" w:cs="Arial Cyr" w:ascii="Arial Cyr" w:hAnsi="Arial Cyr"/>
          <w:color w:val="auto"/>
        </w:rPr>
        <w:t>Суммы ежегодно выдаваемых ссуд под векселя значительно превышали основной капитал банка. Последний, после того как он достиг в 1822 г. положенных по уставу 30 млн. руб., был сокращен до немногим более 7 млн. рублей. Правительство считало, что банк в условиях начавшегося в 1820-е гг. роста денежных вкладов населения (к 1 января 1859 г. их сумма достигла 240 262 764 руб. серебром) мог обойтись без большого осно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ая масса ссуд под векселя выдавалась в Санкт-Петербурге, поскольку для этих целей использовался не только основной капитал Банка, но и вклады населения. Конторы банка (кроме Одесской и Киевской) не имели права принимать вклады от населения, поэтому размер ссудных операций в них был небольшим.</w:t>
      </w:r>
    </w:p>
    <w:p>
      <w:pPr>
        <w:pStyle w:val="MainText"/>
        <w:rPr>
          <w:rFonts w:ascii="Arial Cyr" w:hAnsi="Arial Cyr" w:eastAsia="Arial Cyr" w:cs="Arial Cyr"/>
          <w:color w:val="auto"/>
        </w:rPr>
      </w:pPr>
      <w:r>
        <w:rPr>
          <w:rFonts w:eastAsia="Arial Cyr" w:cs="Arial Cyr" w:ascii="Arial Cyr" w:hAnsi="Arial Cyr"/>
          <w:color w:val="auto"/>
        </w:rPr>
        <w:t>Наибольшим объем ссуд был в 1818—1821 годах. С 1818 по 1821 г. выдача ссуд возросла более чем в 4 раза — с 38 342 820 до 162 188 717 рублей. В 1822 г. она несколько сократилась, но уже в 1826 г. достигла 126 687 504 рублей. С 1828 г. началось новое уменьшение объемов ссудных операций. В 1832 г. под учет векселей был выдан всего 28 304 771 рубль. В 1838 г. значение данного показателя достигло 43 823 642 руб., в последующие годы оно было равно около 44 млн. руб. в год.</w:t>
      </w:r>
    </w:p>
    <w:p>
      <w:pPr>
        <w:pStyle w:val="MainText"/>
        <w:rPr/>
      </w:pPr>
      <w:r>
        <w:rPr>
          <w:rFonts w:eastAsia="Arial Cyr" w:cs="Arial Cyr" w:ascii="Arial Cyr" w:hAnsi="Arial Cyr"/>
          <w:color w:val="auto"/>
        </w:rPr>
        <w:t>В период денежной реформы Е.Ф. Канкрина учет векселей сократился, но после ее завершения снова стал расти. В 1843 г. он составил 7 425 290 руб. серебром, а в 1853 г. возрос до 21 979 654 рублей. Во время Крымской войны в связи со снижением экономической активности учет векселей снова сократился. Но уже в 1859 г. он превысил 40 млн. рублей</w:t>
      </w:r>
      <w:r>
        <w:rPr>
          <w:rFonts w:eastAsia="Arial Cyr" w:cs="Arial Cyr" w:ascii="Arial Cyr" w:hAnsi="Arial Cyr"/>
          <w:color w:val="auto"/>
          <w:vertAlign w:val="superscript"/>
        </w:rPr>
        <w:t>20</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олг по опротестованным векселям за время функционирования банка составил 1 510 229 рублей. По сравнению с суммой выданных за этот период ссуд эта сумма была незначительной.</w:t>
      </w:r>
    </w:p>
    <w:p>
      <w:pPr>
        <w:pStyle w:val="MainText"/>
        <w:rPr>
          <w:rFonts w:ascii="Arial Cyr" w:hAnsi="Arial Cyr" w:eastAsia="Arial Cyr" w:cs="Arial Cyr"/>
          <w:color w:val="auto"/>
        </w:rPr>
      </w:pPr>
      <w:r>
        <w:rPr>
          <w:rFonts w:eastAsia="Arial Cyr" w:cs="Arial Cyr" w:ascii="Arial Cyr" w:hAnsi="Arial Cyr"/>
          <w:color w:val="auto"/>
        </w:rPr>
        <w:t>На всем протяжении существования Государственного коммерческого банка суммы, выдаваемые банком под залог товаров, были незначительными по сравнению с суммами, выдаваемыми под учет векселей. Куртаж в этом случае составлял 0,25% занятой суммы.</w:t>
      </w:r>
    </w:p>
    <w:p>
      <w:pPr>
        <w:pStyle w:val="MainText"/>
        <w:rPr>
          <w:rFonts w:ascii="Arial Cyr" w:hAnsi="Arial Cyr" w:eastAsia="Arial Cyr" w:cs="Arial Cyr"/>
          <w:color w:val="auto"/>
        </w:rPr>
      </w:pPr>
      <w:r>
        <w:rPr>
          <w:rFonts w:eastAsia="Arial Cyr" w:cs="Arial Cyr" w:ascii="Arial Cyr" w:hAnsi="Arial Cyr"/>
          <w:color w:val="auto"/>
        </w:rPr>
        <w:t>Ссуды под товары выдавались согласно перечню товаров, принимаемых как обеспечение ссуды, который включал в себя исключительно товары, идущие на экспорт. Только в декабре 1857 г. банку было разрешено принимать в залог от торговавших на Петербургской бирже российских купцов и иностранных гостей серебро в слитках, свинец, олово, жесть, хлопчатую бумагу, индиго, сахар сырец, масло деревянное, табак и кофе. Некоторое время промышленную и горнозаводскую продукцию принимала в залог Астраханская контора. Затем ссуды под железо, медь, селитру и другие товары выдавали Харьковская и Екатеринбургская конторы.</w:t>
      </w:r>
    </w:p>
    <w:p>
      <w:pPr>
        <w:pStyle w:val="MainText"/>
        <w:rPr>
          <w:rFonts w:ascii="Arial Cyr" w:hAnsi="Arial Cyr" w:eastAsia="Arial Cyr" w:cs="Arial Cyr"/>
          <w:color w:val="auto"/>
        </w:rPr>
      </w:pPr>
      <w:r>
        <w:rPr>
          <w:rFonts w:eastAsia="Arial Cyr" w:cs="Arial Cyr" w:ascii="Arial Cyr" w:hAnsi="Arial Cyr"/>
          <w:color w:val="auto"/>
        </w:rPr>
        <w:t>Подтоварные ссуды в значительной степени зависели от того, был ли спрос на какой-либо товар за границей. Иногда правительство запрещало выдавать ссуды под тот или иной товар, в особенности под зерно.</w:t>
      </w:r>
    </w:p>
    <w:p>
      <w:pPr>
        <w:pStyle w:val="MainText"/>
        <w:rPr>
          <w:rFonts w:ascii="Arial Cyr" w:hAnsi="Arial Cyr" w:eastAsia="Arial Cyr" w:cs="Arial Cyr"/>
          <w:color w:val="auto"/>
        </w:rPr>
      </w:pPr>
      <w:r>
        <w:rPr>
          <w:rFonts w:eastAsia="Arial Cyr" w:cs="Arial Cyr" w:ascii="Arial Cyr" w:hAnsi="Arial Cyr"/>
          <w:color w:val="auto"/>
        </w:rPr>
        <w:t>Наибольшим объем подтоварных ссуд был в городах, где имелись условия для хранения товаров, принятых в качестве залога, — в Санкт-Петербурге и Риге. В Архангельске и Одессе объем этих операций был небольшим, причем Одесская контора периодически прекращала выдачу подтоварных ссуд из-за отсутствия потребности в них.</w:t>
      </w:r>
    </w:p>
    <w:p>
      <w:pPr>
        <w:pStyle w:val="MainText"/>
        <w:rPr/>
      </w:pPr>
      <w:r>
        <w:rPr>
          <w:rFonts w:eastAsia="Arial Cyr" w:cs="Arial Cyr" w:ascii="Arial Cyr" w:hAnsi="Arial Cyr"/>
          <w:color w:val="auto"/>
        </w:rPr>
        <w:t>Всего за 42 года работы Государственным коммерческим банком было учтено векселей на сумму 833 205 120 руб. серебром и выдано ссуд под товары более чем на 880 млн. руб. серебром</w:t>
      </w:r>
      <w:r>
        <w:rPr>
          <w:rFonts w:eastAsia="Arial Cyr" w:cs="Arial Cyr" w:ascii="Arial Cyr" w:hAnsi="Arial Cyr"/>
          <w:color w:val="auto"/>
          <w:vertAlign w:val="superscript"/>
        </w:rPr>
        <w:t>21</w:t>
      </w:r>
      <w:r>
        <w:rPr>
          <w:rFonts w:eastAsia="Arial Cyr" w:cs="Arial Cyr" w:ascii="Arial Cyr" w:hAnsi="Arial Cyr"/>
          <w:color w:val="auto"/>
        </w:rPr>
        <w:t>. Таков был вклад банка в развитие экономики России.</w:t>
      </w:r>
    </w:p>
    <w:p>
      <w:pPr>
        <w:pStyle w:val="MainText"/>
        <w:rPr>
          <w:rFonts w:ascii="Arial Cyr" w:hAnsi="Arial Cyr" w:eastAsia="Arial Cyr" w:cs="Arial Cyr"/>
          <w:color w:val="auto"/>
        </w:rPr>
      </w:pPr>
      <w:r>
        <w:rPr>
          <w:rFonts w:eastAsia="Arial Cyr" w:cs="Arial Cyr" w:ascii="Arial Cyr" w:hAnsi="Arial Cyr"/>
          <w:color w:val="auto"/>
        </w:rPr>
        <w:t>На протяжении всего периода существования Государственного коммерческого банка у Министерства финансов не было стремления существенно сократить объемы его ссудных операций. Принятые министром финансов Е.Ф. Канкриным меры к ограничению кредита были направлены в основном на снижение издержек банка при их производстве. Для того чтобы сохранить равновесие баланса банка, пришлось отказаться от практиковавшейся в первые годы его деятельности неограниченной выдачи ссуд.</w:t>
      </w:r>
    </w:p>
    <w:p>
      <w:pPr>
        <w:pStyle w:val="MainText"/>
        <w:rPr>
          <w:rFonts w:ascii="Arial Cyr" w:hAnsi="Arial Cyr" w:eastAsia="Arial Cyr" w:cs="Arial Cyr"/>
          <w:color w:val="auto"/>
        </w:rPr>
      </w:pPr>
      <w:r>
        <w:rPr>
          <w:rFonts w:eastAsia="Arial Cyr" w:cs="Arial Cyr" w:ascii="Arial Cyr" w:hAnsi="Arial Cyr"/>
          <w:color w:val="auto"/>
        </w:rPr>
        <w:t>В условиях постоянного бюджетного дефицита одним из основных источников кредитования государства стали частные вклады населения, не находившие себе применения ни в торговле, ни в производстве в силу низкого уровня развития экономики страны. Они концентрировались во всех государственных кредитных учреждениях России, в том числе в Коммерческом банке.</w:t>
      </w:r>
    </w:p>
    <w:p>
      <w:pPr>
        <w:pStyle w:val="MainText"/>
        <w:rPr>
          <w:rFonts w:ascii="Arial Cyr" w:hAnsi="Arial Cyr" w:eastAsia="Arial Cyr" w:cs="Arial Cyr"/>
          <w:color w:val="auto"/>
        </w:rPr>
      </w:pPr>
      <w:r>
        <w:rPr>
          <w:rFonts w:eastAsia="Arial Cyr" w:cs="Arial Cyr" w:ascii="Arial Cyr" w:hAnsi="Arial Cyr"/>
          <w:color w:val="auto"/>
        </w:rPr>
        <w:t>Однако, поскольку вклады населения подлежали возврату, Министерство финансов было постоянно озабочено доходностью всех государственных банков. До середины 50-х гг. XIX в. стабильность банковской системы поддерживалась только за счет того, что в условиях крепостного права предпринимательская активность в России была невысокой, вследствие чего сумма вкладов почти всегда превосходила сумму изъятых средств. Очень редко и недолго объем вкладной операции был меньше, чем возврат вкладов. (Так было, например, в 1831 г. после того, как процент по вкладам был снижен с 5 до 4, но массовое изъятие клиентами Коммерческого банка своих сбережений довольно быстро прекратилось, и ситуация стабилизировалась.)</w:t>
      </w:r>
    </w:p>
    <w:p>
      <w:pPr>
        <w:pStyle w:val="MainText"/>
        <w:rPr>
          <w:rFonts w:ascii="Arial Cyr" w:hAnsi="Arial Cyr" w:eastAsia="Arial Cyr" w:cs="Arial Cyr"/>
          <w:color w:val="auto"/>
        </w:rPr>
      </w:pPr>
      <w:r>
        <w:rPr>
          <w:rFonts w:eastAsia="Arial Cyr" w:cs="Arial Cyr" w:ascii="Arial Cyr" w:hAnsi="Arial Cyr"/>
          <w:color w:val="auto"/>
        </w:rPr>
        <w:t>В 1857 г. министр финансов П.Ф. Брок пытался аналогичным образом решить проблему праздно лежащих капиталов. Но экономическая ситуация в России в конце 1850-х гг. сильно отличалась от ситуации начала 1830-х годов. В результате снижения процента по вкладам начался отток вкладов из казенных банков. Это стало началом конца дореформенной банковской системы. Будучи не в состоянии вернуть деньги вкладчиков, взятые в качестве беспроцентных ссуд у банков, правительство приняло решение о консолидации вкладов, которые были объявлены государственным долгом. После этого были вновь снижены проценты по вкладам, ликвидированы государственные ипотечные банки и проведена реорганизация Государственного коммерческого банка.</w:t>
      </w:r>
    </w:p>
    <w:p>
      <w:pPr>
        <w:pStyle w:val="MainText"/>
        <w:keepLines/>
        <w:spacing w:before="120" w:after="240"/>
        <w:jc w:val="right"/>
        <w:rPr>
          <w:rFonts w:ascii="Arial Cyr" w:hAnsi="Arial Cyr" w:eastAsia="Arial Cyr" w:cs="Arial Cyr"/>
          <w:i/>
          <w:i/>
          <w:iCs/>
          <w:color w:val="auto"/>
        </w:rPr>
      </w:pPr>
      <w:r>
        <w:rPr>
          <w:rFonts w:eastAsia="Arial Cyr" w:cs="Arial Cyr" w:ascii="Arial Cyr" w:hAnsi="Arial Cyr"/>
          <w:i/>
          <w:iCs/>
          <w:color w:val="auto"/>
        </w:rPr>
        <w:t>И.Левичева</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Артиллерийский банк — Банк артиллерийского и инженерного корпусов (учрежден в 1760 г.) — должен был способствовать улучшению денежного обращения и накоплению серебряной монеты. Капитал банка был выделен из средств, полученных от переплавки старых медных пушек на монету. В 1763 г., после того как Артиллерийский банк раздал все свои средства в ссуды, он был закрыт.</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Медный банк — Банковые конторы вексельного производства для обращения внутри России медных денег (учрежден в 1758 г.) — был создан для привлечения в казну серебряной монеты и облегчения обращения медной монеты. Выполнял также функции ипотечного банка. Был ликвидирован в 1763 г., так как не смог обеспечить притока в казну серебряной монеты и все свои средства раздал в ссуды.</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Государственный вспомогательный банк для дворянства (учрежден в 1797 г.) — ипотечный банк, учрежденный для выдачи ссуд дворянам, за счет которых они погашали свои долги частным лицам и государственным кредитным учреждениям. Прекратил выдачу ссуд в начале 1799 года. В 1802 г. был присоединен к Заемному банку под названием Двадцатипятилетней экспедиции.</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Андрюшин С.А. Банковская система России: особенности эволюции и концепция развития. — М., 1998. — С. 105.</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Сохранные казны (учреждены в 1772 г. при Опекунских советах Воспитательных домов) являлись местными государственными ипотечными банками.</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Приказы общественного призрения (учреждались в губернских городах на основании указа Екатерины II от 20 ноября 1772 г.), будучи благотворительными учреждениями, выполняли также функции государственных губернских ипотечных банков.</w:t>
      </w:r>
    </w:p>
    <w:p>
      <w:pPr>
        <w:pStyle w:val="Snoska"/>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Городские общественные банки — депозитные кредитные учреждения, выполнявшие функции муниципальных банков.</w:t>
      </w:r>
    </w:p>
    <w:p>
      <w:pPr>
        <w:pStyle w:val="Snoska"/>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Полное собрание законов Российской империи (ПСЗ). Собрание 1. — Т. VIII. — № 5463.</w:t>
      </w:r>
    </w:p>
    <w:p>
      <w:pPr>
        <w:pStyle w:val="Snoska"/>
        <w:keepLines/>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Толстой Д.А. История финансовых учреждений России. — СПб., 1848. — С. 233.</w:t>
      </w:r>
    </w:p>
    <w:p>
      <w:pPr>
        <w:pStyle w:val="Snoska"/>
        <w:keepLines/>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ПСЗ. Собрание 1. — Т. X. — № 6300.</w:t>
      </w:r>
    </w:p>
    <w:p>
      <w:pPr>
        <w:pStyle w:val="Snoska"/>
        <w:keepLines/>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Там же. — № 6636.</w:t>
      </w:r>
    </w:p>
    <w:p>
      <w:pPr>
        <w:pStyle w:val="Snoska"/>
        <w:keepLines/>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Там же. — Т. XIV. — № 10235.</w:t>
      </w:r>
    </w:p>
    <w:p>
      <w:pPr>
        <w:pStyle w:val="Snoska"/>
        <w:keepLines/>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Оставшиеся средства Купеческого банка были переданы Дворянскому банку.</w:t>
      </w:r>
    </w:p>
    <w:p>
      <w:pPr>
        <w:pStyle w:val="Snoska"/>
        <w:keepLines/>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ПСЗ. Собрание 1. — Т. XXIV. — № 18275.</w:t>
      </w:r>
    </w:p>
    <w:p>
      <w:pPr>
        <w:pStyle w:val="Snoska"/>
        <w:keepLines/>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Боровой С.Я. Кредит и банки в России (середина XVII в. — 1861 г.). — М., 1958. — С. 124—126.</w:t>
      </w:r>
    </w:p>
    <w:p>
      <w:pPr>
        <w:pStyle w:val="Snoska"/>
        <w:keepLines/>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Здесь и далее по тексту цитаты из устава Государственного коммерческого банка даются по изданию: ПСЗ. Собрание 1. — Т. XXХIV. — № 26837.</w:t>
      </w:r>
    </w:p>
    <w:p>
      <w:pPr>
        <w:pStyle w:val="Snoska"/>
        <w:keepLines/>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Морозан В.В. История банковского дела в России (вторая половина XVIII — первая половина XIX в.). — СПб.: Изд-во Санкт-Петербургского университета, 2001. — С. 280.</w:t>
      </w:r>
    </w:p>
    <w:p>
      <w:pPr>
        <w:pStyle w:val="Snoska"/>
        <w:keepLines/>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Печерин Я.С. Исторический обзор правительственных, общественных и частных кредитных установлений в России. — СПб., 1904. — С. 109.</w:t>
      </w:r>
    </w:p>
    <w:p>
      <w:pPr>
        <w:pStyle w:val="Snoska"/>
        <w:keepLines/>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Буяны — места хранения товаров, склады.</w:t>
      </w:r>
    </w:p>
    <w:p>
      <w:pPr>
        <w:pStyle w:val="Snoska"/>
        <w:keepLines/>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Морозан В.В. Указ. соч. — С. 383—386.</w:t>
      </w:r>
    </w:p>
    <w:p>
      <w:pPr>
        <w:pStyle w:val="Snoska"/>
        <w:keepLines/>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Там же.</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pPr>
      <w:r>
        <w:rPr/>
        <w:t>Список нормативных и иных актов Банка России, опубликованных в “Вестнике Банка России” в III квартале 2003 года</w:t>
      </w:r>
    </w:p>
    <w:tbl>
      <w:tblPr>
        <w:tblW w:w="10274" w:type="dxa"/>
        <w:jc w:val="center"/>
        <w:tblInd w:w="0" w:type="dxa"/>
        <w:tblLayout w:type="fixed"/>
        <w:tblCellMar>
          <w:top w:w="0" w:type="dxa"/>
          <w:left w:w="107" w:type="dxa"/>
          <w:bottom w:w="0" w:type="dxa"/>
          <w:right w:w="107" w:type="dxa"/>
        </w:tblCellMar>
      </w:tblPr>
      <w:tblGrid>
        <w:gridCol w:w="737"/>
        <w:gridCol w:w="1021"/>
        <w:gridCol w:w="6418"/>
        <w:gridCol w:w="1077"/>
        <w:gridCol w:w="1021"/>
      </w:tblGrid>
      <w:tr>
        <w:trPr>
          <w:tblHeader w:val="true"/>
        </w:trPr>
        <w:tc>
          <w:tcPr>
            <w:tcW w:w="175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418"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418"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22 июля 2002 года № 102-И “О правилах выпуска и регистрации ценных бумаг кредитными организациями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69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69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применении к кредитным организациям мер воздействия за несоблюдение требования Указания Банка России от 7 июля 1999 г.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69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304-У </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тановлении размера обязательной продажи валютной выручки от экспорта товаров (работ, услуг, результатов интеллектуальной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8 (69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организации кредитных организаций в форме слияния и присоедине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9 (69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9 (69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бслуживании и обращении выпусков федеральных государственных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ключения и исполнения сделок РЕПО с государственными ценными бумагам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влечении кредитными организациями средств граждан во вклады с розыгрышем приз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ловиях отнесения юридических и(или) физических лиц к группе лиц, связанных соглашени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0 (6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6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5 ноября 2001 года № 1044-У “Об изменении вида кредитной организации с небанковской кредитной организации на банк”</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6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формах контроля отчетност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1 (6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формирования кредитными организациями резервов на возможные потер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6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6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 вопросам аудита кредитных организаций и банковских/консолидированных груп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6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6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уществлении Банком России контроля за исполнением кредитными организациями (их филиалами) Федерального закона “О противодействии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6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ункта 3.1 Положения Банка России от 10.02.2003 № 215-П “О методике определения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5 (6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6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Инструкцию Банка России от 30.06.97 № 62а “О порядке формирования и использования резерва на возможные потери по ссуда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6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к кредитным организациям мер принуждения за нарушения законодательства о противодействии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6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спользовании в работе письма МАП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7 (6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ыплаты купонного дохода (погашения номинальной стоимости, части номинальной стоимости) по федеральным государственным ценным бумагам, владельцам которых Банк России не произвел указанные выплаты</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70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отдельных нормативных и и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70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действиях при выявлении фактов невыполнения нормативов Н8, Н9, Н11, Н11.1 и Н14</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70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ормативе риска собственных вексельных обязательств (Н13)</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8 (70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ема наличной иностранной валюты от таможенных органов Российской Федерации Первым Операционным управлением при Центральном банке Российской Федерации (Банке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9 (70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28.12.2000 № 96-И “О специальных счетах нерезидентов типа “С”</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9 (70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9 (70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49 (70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я в Указание оперативного характера Банка России от 20.08.2003 № 121-Т “О действиях при выявлении факторов невыполнения нормативов Н8, Н9, Н11, Н11.1 и Н14”</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0 (70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положений Указания Банка России от 20 октября 1998 года № 383-У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0 (70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7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установления уполномоченными банками корреспондентских отношений с банками-нерезидентами, зарегистрированными в государствах 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офшорных зон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7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формировании и размере резерва под операции кредитных организаций с резидентами офшорных зон</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7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7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1 (70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7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нструкции Центральной избирательной комиссии Российской Федерации, утвержденной Постановлением Центральной избирательной комиссии Российской Федерации от 25 августа 2003 года № 21/151-4 и согласованной с Банком России и Минфином России, а также форме договора банковского сче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7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2003</w:t>
            </w:r>
          </w:p>
        </w:tc>
        <w:tc>
          <w:tcPr>
            <w:tcW w:w="6418"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территориальными учреждениями Банка России Положения Банка России от 19.03.2003 № 218-П “О порядке и критериях оценки финансового положения юридических лиц — учредителей (участников)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7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3</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Аналитические материалы, опубликованные в “Вестнике Банка России” в III квартале 2003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I квартал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69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II квартал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70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н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69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л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август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7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 (692)</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70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704)</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и внешний долг Российской Федерации за I квартал 2003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44 (695—696)</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не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 (69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ле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в августе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704)</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практика (Соглашение между Центральным банком Российской Федерации и Центральным банком Монголии об организации расчетов по внешнеэкономическим связям)</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69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в январе—июне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70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денежной сферы и реализация денежно-кредитной политики в первом полугодии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70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первом полугодии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70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ъюнктура мировых товарных рынков и внешняя торговля России в первом полугодии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70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pPr>
      <w:r>
        <w:rPr/>
        <w:t>Справочные и статистические материалы, опубликованные в “Вестнике Банка России” в III квартале 2003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ликвидаторов) кредитных организаций, выданных (переоформленных), продленных и аннулированных за период:</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с 1 июня по 1 июл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68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с 1 июля по 1 августа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69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с 1 августа по 1 сентябр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70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в мае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 (68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не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 (69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в июле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702)</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июля 2003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691)</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июн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 (69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июл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августа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70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июл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августа 2003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99)</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нформация о регистрации и лицензировании кредитных организаций во II квартале </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май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н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69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за июль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 (70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давших согласие на раскрытие информации о своей деятельности на странице Банка России в сети Интернет, по состоянию:</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7 июля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57" w:right="0" w:hanging="0"/>
              <w:rPr>
                <w:rFonts w:ascii="Arial Cyr" w:hAnsi="Arial Cyr" w:eastAsia="Arial Cyr" w:cs="Arial Cyr"/>
                <w:color w:val="auto"/>
                <w:sz w:val="16"/>
                <w:szCs w:val="16"/>
              </w:rPr>
            </w:pPr>
            <w:r>
              <w:rPr>
                <w:rFonts w:eastAsia="Arial Cyr" w:cs="Arial Cyr" w:ascii="Arial Cyr" w:hAnsi="Arial Cyr"/>
                <w:color w:val="auto"/>
                <w:sz w:val="16"/>
                <w:szCs w:val="16"/>
              </w:rPr>
              <w:t>на 18 августа 2003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69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ки кредитных организаций России по кредитам предприятиям и организациям</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 депозитам физических лиц в рублях</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69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703)</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расчетные ставки по краткосрочным кредитам,</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 (693)</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доставленным кредитными организациями России, в долларах СШ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698)</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 (703)</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7.200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 (69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20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нерезидентов на 1 июля 2003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69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2003</w:t>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09-29T18:42:00Z</dcterms:modified>
  <cp:revision>430</cp:revision>
  <dc:subject/>
  <dc:title>������� ����� ������</dc:title>
</cp:coreProperties>
</file>