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8 августа 2003 года </w:t>
      </w:r>
      <w:r>
        <w:rPr>
          <w:rFonts w:eastAsia="Arial Cyr" w:cs="Arial Cyr" w:ascii="Arial Cyr" w:hAnsi="Arial Cyr"/>
          <w:color w:val="0000FF"/>
          <w:sz w:val="48"/>
          <w:szCs w:val="48"/>
          <w:lang w:val="ru-RU"/>
        </w:rPr>
        <w:t>№ 46 (69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участием нерезидентов на 1 июля 2003 года</w:t>
      </w:r>
    </w:p>
    <w:p>
      <w:pPr>
        <w:pStyle w:val="Schertoi"/>
        <w:rPr>
          <w:rFonts w:ascii="Arial Cyr" w:hAnsi="Arial Cyr" w:eastAsia="Arial Cyr" w:cs="Arial Cyr"/>
        </w:rPr>
      </w:pPr>
      <w:r>
        <w:rPr>
          <w:rFonts w:eastAsia="Arial Cyr" w:cs="Arial Cyr" w:ascii="Arial Cyr" w:hAnsi="Arial Cyr"/>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июнь 2003 года</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ликвидаторов) кредитных организаций, выданных (переоформленных), продленных и аннулированных за период с 1 июля по 1 августа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4 по 8 августа 2003 года</w:t>
      </w:r>
    </w:p>
    <w:p>
      <w:pPr>
        <w:pStyle w:val="Schertoi"/>
        <w:rPr>
          <w:rFonts w:ascii="Arial Cyr" w:hAnsi="Arial Cyr" w:eastAsia="Arial Cyr" w:cs="Arial Cyr"/>
        </w:rPr>
      </w:pPr>
      <w:r>
        <w:rPr>
          <w:rFonts w:eastAsia="Arial Cyr" w:cs="Arial Cyr" w:ascii="Arial Cyr" w:hAnsi="Arial Cyr"/>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bCs/>
        </w:rPr>
        <w:t> </w:t>
      </w:r>
      <w:r>
        <w:rPr>
          <w:rFonts w:eastAsia="Arial Cyr" w:cs="Arial Cyr" w:ascii="Arial Cyr" w:hAnsi="Arial Cyr"/>
        </w:rPr>
        <w:t>кредитными организациями России в долларах СШ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8 августа 2003 года</w:t>
      </w:r>
    </w:p>
    <w:p>
      <w:pPr>
        <w:pStyle w:val="Tema"/>
        <w:rPr>
          <w:rFonts w:ascii="Arial Cyr" w:hAnsi="Arial Cyr" w:eastAsia="Arial Cyr" w:cs="Arial Cyr"/>
        </w:rPr>
      </w:pPr>
      <w:r>
        <w:rPr>
          <w:rFonts w:eastAsia="Arial Cyr" w:cs="Arial Cyr" w:ascii="Arial Cyr" w:hAnsi="Arial Cyr"/>
        </w:rPr>
        <w:t>международная практика</w:t>
      </w:r>
    </w:p>
    <w:p>
      <w:pPr>
        <w:pStyle w:val="Schertoi"/>
        <w:rPr>
          <w:rFonts w:ascii="Arial Cyr" w:hAnsi="Arial Cyr" w:eastAsia="Arial Cyr" w:cs="Arial Cyr"/>
        </w:rPr>
      </w:pPr>
      <w:r>
        <w:rPr>
          <w:rFonts w:eastAsia="Arial Cyr" w:cs="Arial Cyr" w:ascii="Arial Cyr" w:hAnsi="Arial Cyr"/>
        </w:rPr>
        <w:t>Соглашение между Центральным банком Российской Федерации и Центральным банком Монголии об организации расчетов по внешнеэкономическим связям</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 августа 2003 года составил 64,4 млрд. долларов США против 63,9 млрд. долларов США на 25 июля 2003 года.</w:t>
      </w:r>
    </w:p>
    <w:p>
      <w:pPr>
        <w:pStyle w:val="MainTextRightData"/>
        <w:rPr>
          <w:rFonts w:ascii="Arial Cyr" w:hAnsi="Arial Cyr" w:eastAsia="Arial Cyr" w:cs="Arial Cyr"/>
          <w:color w:val="auto"/>
        </w:rPr>
      </w:pPr>
      <w:r>
        <w:rPr>
          <w:rFonts w:eastAsia="Arial Cyr" w:cs="Arial Cyr" w:ascii="Arial Cyr" w:hAnsi="Arial Cyr"/>
          <w:color w:val="auto"/>
        </w:rPr>
        <w:t>7.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4 августа 2003 года составил 1159,7 млрд. рублей против 1164,8 млрд. рублей на 28 июл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8.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4 по 8 августа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 кредитных организациях с участием нерезидентов на 1 июля 2003 года</w:t>
      </w:r>
    </w:p>
    <w:p>
      <w:pPr>
        <w:pStyle w:val="MainText"/>
        <w:rPr/>
      </w:pPr>
      <w:r>
        <w:rPr>
          <w:rFonts w:eastAsia="Arial Cyr" w:cs="Arial Cyr" w:ascii="Arial Cyr" w:hAnsi="Arial Cyr"/>
          <w:b/>
          <w:bCs/>
        </w:rPr>
        <w:t>По состоянию на 1 июля 2003 г.</w:t>
      </w:r>
      <w:r>
        <w:rPr>
          <w:rFonts w:eastAsia="Arial Cyr" w:cs="Arial Cyr" w:ascii="Arial Cyr" w:hAnsi="Arial Cyr"/>
          <w:color w:val="auto"/>
        </w:rPr>
        <w:t xml:space="preserve"> на территории Российской Федерации имеют лицензии на осуществление банковских операций 125 кредитных организаций с участием нерезидентов (124 банка и 1 небанковская кредитная организация) и один филиал иностранного банка.</w:t>
      </w:r>
    </w:p>
    <w:p>
      <w:pPr>
        <w:pStyle w:val="MainText"/>
        <w:rPr>
          <w:rFonts w:ascii="Arial Cyr" w:hAnsi="Arial Cyr" w:eastAsia="Arial Cyr" w:cs="Arial Cyr"/>
          <w:color w:val="auto"/>
        </w:rPr>
      </w:pPr>
      <w:r>
        <w:rPr>
          <w:rFonts w:eastAsia="Arial Cyr" w:cs="Arial Cyr" w:ascii="Arial Cyr" w:hAnsi="Arial Cyr"/>
          <w:color w:val="auto"/>
        </w:rPr>
        <w:t>106 кредитных организаций с участием нерезидентов (или 84,8% их общего количества) действуют в форме акционерного общества, из них 49 кредитных организаций (или 39,2%) — в форме ЗАО, 19 кредитных организаций (или 15,2%) — в форме ООО.</w:t>
      </w:r>
    </w:p>
    <w:p>
      <w:pPr>
        <w:pStyle w:val="MainText"/>
        <w:rPr>
          <w:rFonts w:ascii="Arial Cyr" w:hAnsi="Arial Cyr" w:eastAsia="Arial Cyr" w:cs="Arial Cyr"/>
          <w:color w:val="auto"/>
        </w:rPr>
      </w:pPr>
      <w:r>
        <w:rPr>
          <w:rFonts w:eastAsia="Arial Cyr" w:cs="Arial Cyr" w:ascii="Arial Cyr" w:hAnsi="Arial Cyr"/>
          <w:color w:val="auto"/>
        </w:rPr>
        <w:t>79 кредитных организаций с участием нерезидентов (или 63,2% их общего количества) осуществляют банковскую деятельность на основании Генеральной лицензии, 44 кредитные организации (или 35,2%) имеют лицензию на осуществление банковских операций в рублях и иностранной валюте, 2 кредитные организации (или 1,6%) — лицензию на осуществление банковских операций только в рублях, 116 кредитных организаций (или 92,8%) имеют лицензию на привлечение во вклады денежных средств физических лиц, 35 кредитных организаций (или 28,0%) — лицензию на привлечение во вклады и размещение драгоценных металлов.</w:t>
      </w:r>
    </w:p>
    <w:p>
      <w:pPr>
        <w:pStyle w:val="MainText"/>
        <w:rPr>
          <w:rFonts w:ascii="Arial Cyr" w:hAnsi="Arial Cyr" w:eastAsia="Arial Cyr" w:cs="Arial Cyr"/>
          <w:color w:val="auto"/>
        </w:rPr>
      </w:pPr>
      <w:r>
        <w:rPr>
          <w:rFonts w:eastAsia="Arial Cyr" w:cs="Arial Cyr" w:ascii="Arial Cyr" w:hAnsi="Arial Cyr"/>
          <w:color w:val="auto"/>
        </w:rPr>
        <w:t>Действующие кредитные организации с участием нерезидентов расположены в 26 субъектах Российской Федерации, в том числе 84 кредитные организации (или 67,2% их общего количества) находятся в г. Москве, 8 банков — в г. Санкт-Петербурге, 5 банков — в Тюменской области, по два банка — в Нижегородской, Оренбургской, Самарской областях, Приморском крае и в Удмуртской Республике. В 18 субъектах Российской Федерации действует по одному банку с иностранными инвестициями. Таким образом, 87 кредитных организаций (или 69,6%) расположены в Центральном федеральном округе, 13 банков (или 10,4%) — в Северо-Западном федеральном округе, 8 банков (или 6,4%) — в Приволжском федеральном округе, 7 банков (или 5,6%) — в Уральском федеральном округе, 4 банка (или 3,2%) — в Дальневосточном федеральном округе, по три банка — в Южном и Сибирском федеральных округах (Приложение 1).</w:t>
      </w:r>
    </w:p>
    <w:p>
      <w:pPr>
        <w:pStyle w:val="MainText"/>
        <w:rPr>
          <w:rFonts w:ascii="Arial Cyr" w:hAnsi="Arial Cyr" w:eastAsia="Arial Cyr" w:cs="Arial Cyr"/>
          <w:color w:val="auto"/>
        </w:rPr>
      </w:pPr>
      <w:r>
        <w:rPr>
          <w:rFonts w:eastAsia="Arial Cyr" w:cs="Arial Cyr" w:ascii="Arial Cyr" w:hAnsi="Arial Cyr"/>
          <w:color w:val="auto"/>
        </w:rPr>
        <w:t>На территории Российской Федерации открыты 14 филиалов банков со 100-процентным участием нерезидентов. За II квартал 2003 г. количество таких филиалов увеличилось на 2 за счет открытия АКБ “Мичиноку Банк (Москва)” (ЗАО) и “МБА-МОСКВА” ООО филиалов соответственно в Хабаровске и Санкт-Петербурге.</w:t>
      </w:r>
    </w:p>
    <w:p>
      <w:pPr>
        <w:pStyle w:val="MainText"/>
        <w:rPr>
          <w:rFonts w:ascii="Arial Cyr" w:hAnsi="Arial Cyr" w:eastAsia="Arial Cyr" w:cs="Arial Cyr"/>
          <w:color w:val="auto"/>
        </w:rPr>
      </w:pPr>
      <w:r>
        <w:rPr>
          <w:rFonts w:eastAsia="Arial Cyr" w:cs="Arial Cyr" w:ascii="Arial Cyr" w:hAnsi="Arial Cyr"/>
          <w:color w:val="auto"/>
        </w:rPr>
        <w:t>Совокупный зарегистрированный уставный капитал действующих кредитных организаций составил на 1 июля 2003 г. 333 450 млн. руб., увеличившись за II квартал 2003 г. на 20 627,0 млн. руб., или на 6,6%.</w:t>
      </w:r>
    </w:p>
    <w:p>
      <w:pPr>
        <w:pStyle w:val="MainText"/>
        <w:rPr>
          <w:rFonts w:ascii="Arial Cyr" w:hAnsi="Arial Cyr" w:eastAsia="Arial Cyr" w:cs="Arial Cyr"/>
          <w:color w:val="auto"/>
        </w:rPr>
      </w:pPr>
      <w:r>
        <w:rPr>
          <w:rFonts w:eastAsia="Arial Cyr" w:cs="Arial Cyr" w:ascii="Arial Cyr" w:hAnsi="Arial Cyr"/>
          <w:color w:val="auto"/>
        </w:rPr>
        <w:t>Общая сумма зарегистрированных долей (акций) нерезидентов в уставных капиталах действующих кредитных организаций на 1 июля 2003 г. составила 17 452,7 млн. рублей. За I квартал она увеличилась на 228,6 млн. руб., или на 1,3%.</w:t>
      </w:r>
    </w:p>
    <w:p>
      <w:pPr>
        <w:pStyle w:val="MainText"/>
        <w:rPr>
          <w:rFonts w:ascii="Arial Cyr" w:hAnsi="Arial Cyr" w:eastAsia="Arial Cyr" w:cs="Arial Cyr"/>
          <w:color w:val="auto"/>
        </w:rPr>
      </w:pPr>
      <w:r>
        <w:rPr>
          <w:rFonts w:eastAsia="Arial Cyr" w:cs="Arial Cyr" w:ascii="Arial Cyr" w:hAnsi="Arial Cyr"/>
          <w:color w:val="auto"/>
        </w:rPr>
        <w:t>Таким образом, во II квартале 2003 г. темп роста совокупного зарегистрированного уставного капитала действующих кредитных организаций (106,6%) опережал темп роста суммы зарегистрированных долей (акций) нерезидентов в уставных капиталах действующих кредитных организаций (101,3%), в результате доля нерезидентов в совокупном зарегистрированном уставном капитале на 1 июля 2003 г. уменьшилась и составила 5,23% против 5,51% на 1 апреля 2003 г. (Приложение 2).</w:t>
      </w:r>
    </w:p>
    <w:p>
      <w:pPr>
        <w:pStyle w:val="MainText"/>
        <w:rPr/>
      </w:pPr>
      <w:r>
        <w:rPr>
          <w:rFonts w:eastAsia="Arial Cyr" w:cs="Arial Cyr" w:ascii="Arial Cyr" w:hAnsi="Arial Cyr"/>
          <w:color w:val="auto"/>
        </w:rPr>
        <w:t>У </w:t>
      </w:r>
      <w:r>
        <w:rPr>
          <w:rFonts w:eastAsia="Arial Cyr" w:cs="Arial Cyr" w:ascii="Arial Cyr" w:hAnsi="Arial Cyr"/>
          <w:b/>
          <w:bCs/>
          <w:color w:val="auto"/>
        </w:rPr>
        <w:t>29</w:t>
      </w:r>
      <w:r>
        <w:rPr>
          <w:rFonts w:eastAsia="Arial Cyr" w:cs="Arial Cyr" w:ascii="Arial Cyr" w:hAnsi="Arial Cyr"/>
          <w:color w:val="auto"/>
        </w:rPr>
        <w:t xml:space="preserve"> банков (или 23,2%) уставный капитал на </w:t>
      </w:r>
      <w:r>
        <w:rPr>
          <w:rFonts w:eastAsia="Arial Cyr" w:cs="Arial Cyr" w:ascii="Arial Cyr" w:hAnsi="Arial Cyr"/>
          <w:b/>
          <w:bCs/>
          <w:color w:val="auto"/>
        </w:rPr>
        <w:t>100%</w:t>
      </w:r>
      <w:r>
        <w:rPr>
          <w:rFonts w:eastAsia="Arial Cyr" w:cs="Arial Cyr" w:ascii="Arial Cyr" w:hAnsi="Arial Cyr"/>
          <w:color w:val="auto"/>
        </w:rPr>
        <w:t xml:space="preserve"> сформирован за счет средств нерезидентов. Количество таких банков за II квартал не изменилось (Приложение 3).</w:t>
      </w:r>
    </w:p>
    <w:p>
      <w:pPr>
        <w:pStyle w:val="MainText"/>
        <w:rPr>
          <w:rFonts w:ascii="Arial Cyr" w:hAnsi="Arial Cyr" w:eastAsia="Arial Cyr" w:cs="Arial Cyr"/>
          <w:color w:val="auto"/>
        </w:rPr>
      </w:pPr>
      <w:r>
        <w:rPr>
          <w:rFonts w:eastAsia="Arial Cyr" w:cs="Arial Cyr" w:ascii="Arial Cyr" w:hAnsi="Arial Cyr"/>
          <w:color w:val="auto"/>
        </w:rPr>
        <w:t>Взносы нерезидентов в уставные капиталы банков этой группы составили 11 337,9 млн. руб., или 65,0% общей суммы иностранных инвестиций.</w:t>
      </w:r>
    </w:p>
    <w:p>
      <w:pPr>
        <w:pStyle w:val="MainText"/>
        <w:rPr/>
      </w:pPr>
      <w:r>
        <w:rPr>
          <w:rFonts w:eastAsia="Arial Cyr" w:cs="Arial Cyr" w:ascii="Arial Cyr" w:hAnsi="Arial Cyr"/>
          <w:color w:val="auto"/>
        </w:rPr>
        <w:t>У </w:t>
      </w:r>
      <w:r>
        <w:rPr>
          <w:rFonts w:eastAsia="Arial Cyr" w:cs="Arial Cyr" w:ascii="Arial Cyr" w:hAnsi="Arial Cyr"/>
          <w:b/>
          <w:bCs/>
          <w:color w:val="auto"/>
        </w:rPr>
        <w:t>9 </w:t>
      </w:r>
      <w:r>
        <w:rPr>
          <w:rFonts w:eastAsia="Arial Cyr" w:cs="Arial Cyr" w:ascii="Arial Cyr" w:hAnsi="Arial Cyr"/>
          <w:color w:val="auto"/>
        </w:rPr>
        <w:t xml:space="preserve">кредитных организаций — 8 банков и 1 небанковской кредитной организации (или 7,2% их общего количества) доля нерезидентов составляет </w:t>
      </w:r>
      <w:r>
        <w:rPr>
          <w:rFonts w:eastAsia="Arial Cyr" w:cs="Arial Cyr" w:ascii="Arial Cyr" w:hAnsi="Arial Cyr"/>
          <w:b/>
          <w:bCs/>
          <w:color w:val="auto"/>
        </w:rPr>
        <w:t>более 50, но менее 100%.</w:t>
      </w:r>
      <w:r>
        <w:rPr>
          <w:rFonts w:eastAsia="Arial Cyr" w:cs="Arial Cyr" w:ascii="Arial Cyr" w:hAnsi="Arial Cyr"/>
          <w:color w:val="auto"/>
        </w:rPr>
        <w:t xml:space="preserve"> Количество таких банков за II квартал 2003 г. не изменилось (Приложение 4).</w:t>
      </w:r>
    </w:p>
    <w:p>
      <w:pPr>
        <w:pStyle w:val="MainText"/>
        <w:rPr>
          <w:rFonts w:ascii="Arial Cyr" w:hAnsi="Arial Cyr" w:eastAsia="Arial Cyr" w:cs="Arial Cyr"/>
          <w:color w:val="auto"/>
        </w:rPr>
      </w:pPr>
      <w:r>
        <w:rPr>
          <w:rFonts w:eastAsia="Arial Cyr" w:cs="Arial Cyr" w:ascii="Arial Cyr" w:hAnsi="Arial Cyr"/>
          <w:color w:val="auto"/>
        </w:rPr>
        <w:t>Взносы нерезидентов в уставные капиталы кредитных организаций этой группы составляют 4164,5 млн. руб., или 23,9% общей суммы иностранных инвестиций.</w:t>
      </w:r>
    </w:p>
    <w:p>
      <w:pPr>
        <w:pStyle w:val="MainText"/>
        <w:rPr/>
      </w:pPr>
      <w:r>
        <w:rPr>
          <w:rFonts w:eastAsia="Arial Cyr" w:cs="Arial Cyr" w:ascii="Arial Cyr" w:hAnsi="Arial Cyr"/>
          <w:color w:val="auto"/>
        </w:rPr>
        <w:t xml:space="preserve">Кроме того, у </w:t>
      </w:r>
      <w:r>
        <w:rPr>
          <w:rFonts w:eastAsia="Arial Cyr" w:cs="Arial Cyr" w:ascii="Arial Cyr" w:hAnsi="Arial Cyr"/>
          <w:b/>
          <w:bCs/>
          <w:color w:val="auto"/>
        </w:rPr>
        <w:t>14</w:t>
      </w:r>
      <w:r>
        <w:rPr>
          <w:rFonts w:eastAsia="Arial Cyr" w:cs="Arial Cyr" w:ascii="Arial Cyr" w:hAnsi="Arial Cyr"/>
          <w:color w:val="auto"/>
        </w:rPr>
        <w:t xml:space="preserve"> кредитных организаций доля нерезидентов составляет </w:t>
      </w:r>
      <w:r>
        <w:rPr>
          <w:rFonts w:eastAsia="Arial Cyr" w:cs="Arial Cyr" w:ascii="Arial Cyr" w:hAnsi="Arial Cyr"/>
          <w:b/>
          <w:bCs/>
          <w:color w:val="auto"/>
        </w:rPr>
        <w:t>от 20 до 50%.</w:t>
      </w:r>
      <w:r>
        <w:rPr>
          <w:rFonts w:eastAsia="Arial Cyr" w:cs="Arial Cyr" w:ascii="Arial Cyr" w:hAnsi="Arial Cyr"/>
          <w:color w:val="auto"/>
        </w:rPr>
        <w:t xml:space="preserve"> Взносы нерезидентов в уставные капиталы таких кредитных организаций составляют 968,1 млн. руб., или 5,5% общей суммы иностранных инвестиций.</w:t>
      </w:r>
    </w:p>
    <w:p>
      <w:pPr>
        <w:pStyle w:val="MainText"/>
        <w:rPr>
          <w:rFonts w:ascii="Arial Cyr" w:hAnsi="Arial Cyr" w:eastAsia="Arial Cyr" w:cs="Arial Cyr"/>
          <w:color w:val="auto"/>
        </w:rPr>
      </w:pPr>
      <w:r>
        <w:rPr>
          <w:rFonts w:eastAsia="Arial Cyr" w:cs="Arial Cyr" w:ascii="Arial Cyr" w:hAnsi="Arial Cyr"/>
          <w:color w:val="auto"/>
        </w:rPr>
        <w:t>Таким образом, на 52 кредитные организации (или 41,6% общего количества кредитных организаций с иностранными инвестициями) приходится 16 470,5 млн. руб., или 4,94% совокупного уставного капитала банковской системы и 94,37% общей суммы иностранных инвестиций в уставные капиталы российских кредитных организаций, а на остальные 73 кредитные организации (58,4%) — 0,29% совокупного уставного капитала банковской системы и 5,63% иностранных инвестиций в уставные капиталы российских кредитных организаций.</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1</w:t>
      </w:r>
    </w:p>
    <w:p>
      <w:pPr>
        <w:pStyle w:val="MZagolvokCenter"/>
        <w:keepNext w:val="true"/>
        <w:keepLines/>
        <w:spacing w:before="0" w:after="120"/>
        <w:rPr/>
      </w:pPr>
      <w:r>
        <w:rPr/>
        <w:t>Количество зарегистрированных кредитных организаций с участием нерезидентов и их размещение по федеральным округам Российской Федерации на 1 июля 2003 года</w:t>
      </w:r>
    </w:p>
    <w:tbl>
      <w:tblPr>
        <w:tblW w:w="10432" w:type="dxa"/>
        <w:jc w:val="center"/>
        <w:tblInd w:w="0" w:type="dxa"/>
        <w:tblLayout w:type="fixed"/>
        <w:tblCellMar>
          <w:top w:w="0" w:type="dxa"/>
          <w:left w:w="28" w:type="dxa"/>
          <w:bottom w:w="0" w:type="dxa"/>
          <w:right w:w="28" w:type="dxa"/>
        </w:tblCellMar>
      </w:tblPr>
      <w:tblGrid>
        <w:gridCol w:w="3659"/>
        <w:gridCol w:w="1559"/>
        <w:gridCol w:w="869"/>
        <w:gridCol w:w="869"/>
        <w:gridCol w:w="869"/>
        <w:gridCol w:w="869"/>
        <w:gridCol w:w="869"/>
        <w:gridCol w:w="869"/>
      </w:tblGrid>
      <w:tr>
        <w:trPr>
          <w:tblHeader w:val="true"/>
        </w:trPr>
        <w:tc>
          <w:tcPr>
            <w:tcW w:w="36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6773" w:type="dxa"/>
            <w:gridSpan w:val="7"/>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с участием нерезидентов</w:t>
            </w:r>
          </w:p>
        </w:tc>
      </w:tr>
      <w:tr>
        <w:trPr>
          <w:tblHeader w:val="true"/>
        </w:trPr>
        <w:tc>
          <w:tcPr>
            <w:tcW w:w="365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о,</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w:t>
            </w:r>
          </w:p>
        </w:tc>
        <w:tc>
          <w:tcPr>
            <w:tcW w:w="434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с долей нерезидентов в уставном капитале</w:t>
            </w:r>
          </w:p>
        </w:tc>
      </w:tr>
      <w:tr>
        <w:trPr>
          <w:tblHeader w:val="true"/>
        </w:trPr>
        <w:tc>
          <w:tcPr>
            <w:tcW w:w="3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86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цензию, всего</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 до 10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 до 5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до 2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w:t>
            </w:r>
          </w:p>
        </w:tc>
      </w:tr>
      <w:tr>
        <w:trPr>
          <w:tblHeader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и</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5</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w:t>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2</w:t>
      </w:r>
    </w:p>
    <w:p>
      <w:pPr>
        <w:pStyle w:val="MZagolvokCenter"/>
        <w:keepNext w:val="true"/>
        <w:keepLines/>
        <w:spacing w:before="0" w:after="120"/>
        <w:rPr/>
      </w:pPr>
      <w:r>
        <w:rPr/>
        <w:t>Данные о количестве действующих кредитных организаций с участием нерезидентов, размере участия иностранного капитала в банковской системе Российской Федерации и зарегистрированных совокупных суммах уставных капиталов за 2000—2003 годы</w:t>
      </w:r>
    </w:p>
    <w:tbl>
      <w:tblPr>
        <w:tblW w:w="16105" w:type="dxa"/>
        <w:jc w:val="center"/>
        <w:tblInd w:w="0" w:type="dxa"/>
        <w:tblLayout w:type="fixed"/>
        <w:tblCellMar>
          <w:top w:w="0" w:type="dxa"/>
          <w:left w:w="28" w:type="dxa"/>
          <w:bottom w:w="0" w:type="dxa"/>
          <w:right w:w="28" w:type="dxa"/>
        </w:tblCellMar>
      </w:tblPr>
      <w:tblGrid>
        <w:gridCol w:w="243"/>
        <w:gridCol w:w="3110"/>
        <w:gridCol w:w="797"/>
        <w:gridCol w:w="797"/>
        <w:gridCol w:w="797"/>
        <w:gridCol w:w="797"/>
        <w:gridCol w:w="797"/>
        <w:gridCol w:w="797"/>
        <w:gridCol w:w="797"/>
        <w:gridCol w:w="797"/>
        <w:gridCol w:w="797"/>
        <w:gridCol w:w="797"/>
        <w:gridCol w:w="797"/>
        <w:gridCol w:w="797"/>
        <w:gridCol w:w="797"/>
        <w:gridCol w:w="797"/>
        <w:gridCol w:w="797"/>
        <w:gridCol w:w="797"/>
      </w:tblGrid>
      <w:tr>
        <w:trPr>
          <w:tblHeader w:val="true"/>
        </w:trPr>
        <w:tc>
          <w:tcPr>
            <w:tcW w:w="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7.2003 к 1.04.2003 (%)</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действующих кредитных организаций с участием нерезидентов, всего</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97,7</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зарегистрированных долей (акций) нерезидентов в уставных капиталах действующих кредитных организаций (млн. руб.)</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98,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7,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31,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408,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576,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541,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597,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58,6</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43,6</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678,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54,7</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885,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86,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24,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52,7</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1,3</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зарегистрированный уставный капитал действующих кредитных организаций (млн. руб.)</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13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574</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45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68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 40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 75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 73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 564</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98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 70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8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 31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9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 82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 45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6,6</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мп роста суммы иностранных инвестиций в уставные капиталы кредитных организаций к 1.01.2000 (%)</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х</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мп роста суммы зарегистрированного уставного капитала всей банковской системы к 1.01.2000 (%)</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2</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х</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нерезидентов в совокупном уставном капитале (%)</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7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х</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Динамика роста суммы иностранных инвестиций в уставные капиталы кредитных организаций и суммы зарегистрированного уставного капитала всей банковской системы (%)</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71160" cy="358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1160" cy="358902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Доля нерезидентов в совокупном уставном капитале (%)</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63540" cy="362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3540" cy="362712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3</w:t>
      </w:r>
    </w:p>
    <w:p>
      <w:pPr>
        <w:pStyle w:val="MZagolvokCenter"/>
        <w:keepNext w:val="true"/>
        <w:keepLines/>
        <w:spacing w:before="0" w:after="120"/>
        <w:rPr/>
      </w:pPr>
      <w:r>
        <w:rPr/>
        <w:t>Список действующих банков со 100-процентным участием нерезидентов на 1 июля 2003 года</w:t>
      </w:r>
    </w:p>
    <w:tbl>
      <w:tblPr>
        <w:tblW w:w="10425" w:type="dxa"/>
        <w:jc w:val="center"/>
        <w:tblInd w:w="0" w:type="dxa"/>
        <w:tblLayout w:type="fixed"/>
        <w:tblCellMar>
          <w:top w:w="0" w:type="dxa"/>
          <w:left w:w="108" w:type="dxa"/>
          <w:bottom w:w="0" w:type="dxa"/>
          <w:right w:w="108" w:type="dxa"/>
        </w:tblCellMar>
      </w:tblPr>
      <w:tblGrid>
        <w:gridCol w:w="534"/>
        <w:gridCol w:w="5671"/>
        <w:gridCol w:w="1"/>
        <w:gridCol w:w="1274"/>
        <w:gridCol w:w="1"/>
        <w:gridCol w:w="1134"/>
        <w:gridCol w:w="1809"/>
        <w:gridCol w:w="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672" w:type="dxa"/>
            <w:gridSpan w:val="2"/>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местонахождени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10"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672" w:type="dxa"/>
            <w:gridSpan w:val="2"/>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1991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ЕДИ ЛИОНЭ РУСБАНК”, г. Санкт-Петербург</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 349,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ОВАНИЯ МАЛОГО БИЗНЕСА </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1992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668,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резднер Банк” Закрытое акционерное общество,</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7 32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КРЕДИТ СВИСС ФЕРСТ БОСТОН А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Ситибанк”,</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 АМРО БАНК А.О.”,</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7 504,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ж. П. Морган Банк Интернешнл”</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1995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1995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 1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Эйч-эс-би-си Банк (РР)” (Общество с ограниченной ответственностью),</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1996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6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 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Райффайзенбанк Австрия”, </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1996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04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1997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 76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1998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37 4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Иктисат Банк (Москва)”,</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1998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ЦБАНК (ЕВРАЗИЯ)”,</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1998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3</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1999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7</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ДельтаКредит”,</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2.1999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8</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Инвестиционный Банк Кубани”,</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4.1999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Краснодар</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9</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ЯПЫ КРЕДИ БАНК МОСКВА”</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 272,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Натексис”,</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1.2002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 08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0</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БАНК АЗЕРБАЙДЖАНА — МОСКВА”</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1.2002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5</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Мелли Иран”,</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1.2002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 56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6</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НП ПАРИБА Банк” Закрытое акционерное общество,</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2002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07</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pPr>
            <w:r>
              <w:rPr>
                <w:rFonts w:eastAsia="Arial Cyr" w:cs="Arial Cyr" w:ascii="Arial Cyr" w:hAnsi="Arial Cyr"/>
                <w:color w:val="auto"/>
                <w:sz w:val="16"/>
                <w:szCs w:val="16"/>
              </w:rPr>
              <w:t>Акционерный Коммерческий банк “</w:t>
            </w:r>
            <w:r>
              <w:rPr>
                <w:rFonts w:eastAsia="Arial Cyr" w:cs="Arial Cyr" w:ascii="Arial Cyr" w:hAnsi="Arial Cyr"/>
                <w:caps/>
                <w:color w:val="auto"/>
                <w:sz w:val="16"/>
                <w:szCs w:val="16"/>
              </w:rPr>
              <w:t>Азия-Инвест Банк</w:t>
            </w:r>
            <w:r>
              <w:rPr>
                <w:rFonts w:eastAsia="Arial Cyr" w:cs="Arial Cyr" w:ascii="Arial Cyr" w:hAnsi="Arial Cyr"/>
                <w:color w:val="auto"/>
                <w:sz w:val="16"/>
                <w:szCs w:val="16"/>
              </w:rPr>
              <w:t xml:space="preserve">” </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1996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 166,9</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Стандарт Банк”,</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2002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31</w:t>
            </w:r>
          </w:p>
        </w:tc>
        <w:tc>
          <w:tcPr>
            <w:tcW w:w="1135" w:type="dxa"/>
            <w:gridSpan w:val="2"/>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6.1990 г.</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 0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Хоум Кредит энд Финанс Банк”, г. Москва</w:t>
            </w:r>
          </w:p>
        </w:tc>
        <w:tc>
          <w:tcPr>
            <w:tcW w:w="1275" w:type="dxa"/>
            <w:gridSpan w:val="2"/>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6</w:t>
            </w:r>
          </w:p>
        </w:tc>
        <w:tc>
          <w:tcPr>
            <w:tcW w:w="1135" w:type="dxa"/>
            <w:gridSpan w:val="2"/>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аименования банков соответствуют наименованиям в Книге государственной регистрации кредитных организаций.</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на осуществление банковских операций”:</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 лицензия на право совершения операций только в рублях;</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 лицензия на право совершения операций в рублях и иностранной валюте (без права установления корреспондентских отношений с иностранными банками (с учетом положения письма Банка России от 17.10.1996 г. № 345);</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 лицензия на право совершения операций в рублях и иностранной валюте (с правом установления корреспондентских отношений с 6 иностранными банкам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 лицензия на право совершения операций в рублях и ин. валюте (без ограничения иностранных банков — корреспондент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5 — Генеральная лицензия;</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БФ — отсутствует лицензия на работу с физическими лицами, ДМ — право на работу с драгметаллами.</w:t>
      </w:r>
    </w:p>
    <w:p>
      <w:pPr>
        <w:pStyle w:val="Style15"/>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4</w:t>
      </w:r>
    </w:p>
    <w:p>
      <w:pPr>
        <w:pStyle w:val="MZagolvokCenter"/>
        <w:keepNext w:val="true"/>
        <w:keepLines/>
        <w:spacing w:before="0" w:after="120"/>
        <w:rPr/>
      </w:pPr>
      <w:r>
        <w:rPr/>
        <w:t>Список действующих кредитных организаций с долей нерезидентов в уставном капитале более 50, но менее 100% на 1 июля 2003 года</w:t>
      </w:r>
    </w:p>
    <w:tbl>
      <w:tblPr>
        <w:tblW w:w="10424" w:type="dxa"/>
        <w:jc w:val="center"/>
        <w:tblInd w:w="0" w:type="dxa"/>
        <w:tblLayout w:type="fixed"/>
        <w:tblCellMar>
          <w:top w:w="0" w:type="dxa"/>
          <w:left w:w="108" w:type="dxa"/>
          <w:bottom w:w="0" w:type="dxa"/>
          <w:right w:w="108" w:type="dxa"/>
        </w:tblCellMar>
      </w:tblPr>
      <w:tblGrid>
        <w:gridCol w:w="534"/>
        <w:gridCol w:w="5671"/>
        <w:gridCol w:w="1275"/>
        <w:gridCol w:w="1135"/>
        <w:gridCol w:w="180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671"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местонахождение</w:t>
            </w:r>
          </w:p>
        </w:tc>
        <w:tc>
          <w:tcPr>
            <w:tcW w:w="1275"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 Банка России</w:t>
            </w:r>
          </w:p>
        </w:tc>
        <w:tc>
          <w:tcPr>
            <w:tcW w:w="1135"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0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671"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5"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5"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Аксис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0.1995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 537,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3</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ельта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0.1997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6</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ираат Банк (Москва)” (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 4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9</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Кредитсоюзком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1994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91</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1989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 141 741,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1991 г.)</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закрытое акционерное общество), </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1995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4 409,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ебанковская кредитная</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1994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ганизация “Вестерн Юнион ДП Восток”,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с</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Промышленный экспортн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5.1994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ортный банк” (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47</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10.1992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4 817,2</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ЛЕФ-БАНК”, г. Москва</w:t>
            </w:r>
          </w:p>
        </w:tc>
        <w:tc>
          <w:tcPr>
            <w:tcW w:w="1275"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19</w:t>
            </w:r>
          </w:p>
        </w:tc>
        <w:tc>
          <w:tcPr>
            <w:tcW w:w="1135"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аименования банков соответствуют наименованиям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на осуществление банковских операций” дана в Приложении 3.</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июнь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1" w:type="dxa"/>
        <w:jc w:val="center"/>
        <w:tblInd w:w="0" w:type="dxa"/>
        <w:tblLayout w:type="fixed"/>
        <w:tblCellMar>
          <w:top w:w="0" w:type="dxa"/>
          <w:left w:w="108" w:type="dxa"/>
          <w:bottom w:w="0" w:type="dxa"/>
          <w:right w:w="108" w:type="dxa"/>
        </w:tblCellMar>
      </w:tblPr>
      <w:tblGrid>
        <w:gridCol w:w="7762"/>
        <w:gridCol w:w="931"/>
        <w:gridCol w:w="931"/>
        <w:gridCol w:w="931"/>
        <w:gridCol w:w="931"/>
        <w:gridCol w:w="931"/>
        <w:gridCol w:w="874"/>
        <w:gridCol w:w="950"/>
        <w:gridCol w:w="950"/>
        <w:gridCol w:w="950"/>
      </w:tblGrid>
      <w:tr>
        <w:trPr>
          <w:tblHeader w:val="true"/>
        </w:trPr>
        <w:tc>
          <w:tcPr>
            <w:tcW w:w="776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79"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од</w:t>
            </w:r>
          </w:p>
        </w:tc>
      </w:tr>
      <w:tr>
        <w:trPr>
          <w:tblHeader w:val="true"/>
        </w:trPr>
        <w:tc>
          <w:tcPr>
            <w:tcW w:w="77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ай </w:t>
            </w:r>
          </w:p>
        </w:tc>
        <w:tc>
          <w:tcPr>
            <w:tcW w:w="8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9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9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7762" w:type="dxa"/>
            <w:tcBorders>
              <w:top w:val="dashed" w:sz="6" w:space="0" w:color="auto"/>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8,71</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51</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8,31</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2,61</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1,33</w:t>
            </w:r>
          </w:p>
        </w:tc>
        <w:tc>
          <w:tcPr>
            <w:tcW w:w="87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81</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07,54</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84,76</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 892,30</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1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4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71</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02,20</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банков-резидентов</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74</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28</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70</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67</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29</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47</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71</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43</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206,14</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физических лиц и принято для конверсии</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55</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71</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6,27</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519,98</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43</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56</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18</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4</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97</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68</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8,16</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2,7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 070,95</w:t>
            </w:r>
          </w:p>
        </w:tc>
      </w:tr>
      <w:tr>
        <w:trPr/>
        <w:tc>
          <w:tcPr>
            <w:tcW w:w="776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чие поступления</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1</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7</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9</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2</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3</w:t>
            </w:r>
          </w:p>
        </w:tc>
        <w:tc>
          <w:tcPr>
            <w:tcW w:w="87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1</w:t>
            </w:r>
          </w:p>
        </w:tc>
        <w:tc>
          <w:tcPr>
            <w:tcW w:w="95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47</w:t>
            </w:r>
          </w:p>
        </w:tc>
        <w:tc>
          <w:tcPr>
            <w:tcW w:w="95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6</w:t>
            </w:r>
          </w:p>
        </w:tc>
        <w:tc>
          <w:tcPr>
            <w:tcW w:w="95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93,03</w:t>
            </w:r>
          </w:p>
        </w:tc>
      </w:tr>
      <w:tr>
        <w:trPr/>
        <w:tc>
          <w:tcPr>
            <w:tcW w:w="77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0,23</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7,94</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95</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77</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2,25</w:t>
            </w:r>
          </w:p>
        </w:tc>
        <w:tc>
          <w:tcPr>
            <w:tcW w:w="87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0,13</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01,11</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83,14</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 684,25</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0</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97</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02</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39,99</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банкам-резидентам</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14</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96</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99</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58</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87</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15</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3,0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6,60</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219,69</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физическим лицам и выдано по конверсии</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15</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3,46</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3,20</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486,66</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21</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14</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85</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04</w:t>
            </w:r>
          </w:p>
        </w:tc>
        <w:tc>
          <w:tcPr>
            <w:tcW w:w="9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36</w:t>
            </w:r>
          </w:p>
        </w:tc>
        <w:tc>
          <w:tcPr>
            <w:tcW w:w="8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50</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3,21</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8,90</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 522,11</w:t>
            </w:r>
          </w:p>
        </w:tc>
      </w:tr>
      <w:tr>
        <w:trPr/>
        <w:tc>
          <w:tcPr>
            <w:tcW w:w="776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израсходовано прочее</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7</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6</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7</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5</w:t>
            </w:r>
          </w:p>
        </w:tc>
        <w:tc>
          <w:tcPr>
            <w:tcW w:w="93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3</w:t>
            </w:r>
          </w:p>
        </w:tc>
        <w:tc>
          <w:tcPr>
            <w:tcW w:w="87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3</w:t>
            </w:r>
          </w:p>
        </w:tc>
        <w:tc>
          <w:tcPr>
            <w:tcW w:w="95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39</w:t>
            </w:r>
          </w:p>
        </w:tc>
        <w:tc>
          <w:tcPr>
            <w:tcW w:w="95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42</w:t>
            </w:r>
          </w:p>
        </w:tc>
        <w:tc>
          <w:tcPr>
            <w:tcW w:w="95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15,81</w:t>
            </w:r>
          </w:p>
        </w:tc>
      </w:tr>
      <w:tr>
        <w:trPr/>
        <w:tc>
          <w:tcPr>
            <w:tcW w:w="77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64</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13</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38</w:t>
            </w:r>
          </w:p>
        </w:tc>
        <w:tc>
          <w:tcPr>
            <w:tcW w:w="93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61</w:t>
            </w:r>
          </w:p>
        </w:tc>
        <w:tc>
          <w:tcPr>
            <w:tcW w:w="87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22</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22</w:t>
            </w:r>
          </w:p>
        </w:tc>
        <w:tc>
          <w:tcPr>
            <w:tcW w:w="95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26,22</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6,1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7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5,6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5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7,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7,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9</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7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9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9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3,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6,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1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1</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пре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5,2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82</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55,0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5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9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2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1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0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7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8</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й</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4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46</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3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22</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8,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5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0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5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4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9</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н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8,2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83</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9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5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5,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1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3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7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9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0</w:t>
            </w:r>
          </w:p>
        </w:tc>
      </w:tr>
    </w:tbl>
    <w:p>
      <w:pPr>
        <w:pStyle w:val="MZagolvokCenter"/>
        <w:keepNext w:val="true"/>
        <w:keepLines/>
        <w:spacing w:before="120" w:after="60"/>
        <w:rPr>
          <w:rFonts w:ascii="Arial Cyr" w:hAnsi="Arial Cyr" w:eastAsia="Arial Cyr" w:cs="Arial Cyr"/>
        </w:rPr>
      </w:pPr>
      <w:r>
        <w:br w:type="page"/>
      </w:r>
      <w:r>
        <w:rPr>
          <w:rFonts w:eastAsia="Arial Cyr" w:cs="Arial Cyr" w:ascii="Arial Cyr" w:hAnsi="Arial Cyr"/>
        </w:rPr>
        <w:t>Сводные данные об объемах покупки наличной иностранной валюты уполномоченными банками и их филиалами у физических лиц в 2003 году</w:t>
      </w:r>
    </w:p>
    <w:p>
      <w:pPr>
        <w:pStyle w:val="MainTextBezOtstupa1"/>
        <w:keepNext w:val="true"/>
        <w:keepLines/>
        <w:jc w:val="center"/>
        <w:rPr>
          <w:rFonts w:ascii="Arial Cyr" w:hAnsi="Arial Cyr" w:eastAsia="Arial Cyr" w:cs="Arial Cyr"/>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млн. долл. США)</w:t>
      </w:r>
    </w:p>
    <w:tbl>
      <w:tblPr>
        <w:tblW w:w="10421" w:type="dxa"/>
        <w:jc w:val="center"/>
        <w:tblInd w:w="0" w:type="dxa"/>
        <w:tblLayout w:type="fixed"/>
        <w:tblCellMar>
          <w:top w:w="0" w:type="dxa"/>
          <w:left w:w="108" w:type="dxa"/>
          <w:bottom w:w="0" w:type="dxa"/>
          <w:right w:w="108" w:type="dxa"/>
        </w:tblCellMar>
      </w:tblPr>
      <w:tblGrid>
        <w:gridCol w:w="3794"/>
        <w:gridCol w:w="2209"/>
        <w:gridCol w:w="2209"/>
        <w:gridCol w:w="2209"/>
      </w:tblGrid>
      <w:tr>
        <w:trPr>
          <w:tblHeader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йской Федерации*</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9,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7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8,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6,6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6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5,7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0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7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нец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6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1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5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9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ми-Пермяц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6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Ханты-Мансий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86</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4</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аймыр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сть-Ордынский Бурят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гинский Бурят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ряк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9,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2,1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7,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водные данные об объемах продажи наличной иностранной валюты уполномоченными банками и их филиалами физическим лицам в 2003 году</w:t>
      </w:r>
    </w:p>
    <w:p>
      <w:pPr>
        <w:pStyle w:val="MainTextBezOtstupa1"/>
        <w:keepNext w:val="true"/>
        <w:keepLines/>
        <w:jc w:val="center"/>
        <w:rPr>
          <w:rFonts w:ascii="Arial Cyr" w:hAnsi="Arial Cyr" w:eastAsia="Arial Cyr" w:cs="Arial Cyr"/>
          <w:b/>
          <w:b/>
          <w:bCs/>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1" w:type="dxa"/>
        <w:jc w:val="center"/>
        <w:tblInd w:w="0" w:type="dxa"/>
        <w:tblLayout w:type="fixed"/>
        <w:tblCellMar>
          <w:top w:w="0" w:type="dxa"/>
          <w:left w:w="108" w:type="dxa"/>
          <w:bottom w:w="0" w:type="dxa"/>
          <w:right w:w="108" w:type="dxa"/>
        </w:tblCellMar>
      </w:tblPr>
      <w:tblGrid>
        <w:gridCol w:w="3794"/>
        <w:gridCol w:w="2209"/>
        <w:gridCol w:w="2209"/>
        <w:gridCol w:w="2209"/>
      </w:tblGrid>
      <w:tr>
        <w:trPr>
          <w:tblHeader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йской Федерации*</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1,1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7,8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3,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2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8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4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7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2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нец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4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3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39</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3</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2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7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8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9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ми-Пермяц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6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4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1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Ханты-Мансий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8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аймыр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сть-Ордынский Бурят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гинский Бурят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4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2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ряк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9</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4,1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56</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4,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22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ыданных за период с 1 июля по 1 августа 2003 года</w:t>
      </w:r>
    </w:p>
    <w:tbl>
      <w:tblPr>
        <w:tblW w:w="10418" w:type="dxa"/>
        <w:jc w:val="center"/>
        <w:tblInd w:w="0" w:type="dxa"/>
        <w:tblLayout w:type="fixed"/>
        <w:tblCellMar>
          <w:top w:w="0" w:type="dxa"/>
          <w:left w:w="108" w:type="dxa"/>
          <w:bottom w:w="0" w:type="dxa"/>
          <w:right w:w="108" w:type="dxa"/>
        </w:tblCellMar>
      </w:tblPr>
      <w:tblGrid>
        <w:gridCol w:w="533"/>
        <w:gridCol w:w="2551"/>
        <w:gridCol w:w="1276"/>
        <w:gridCol w:w="605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А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1</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ПЕРВЫЙ ФЕДЕРАЛЬНЫЙ АKЦИОНЕРНЫЙ KОММЕРЧЕСKИЙ БАНK г. МОСKВЫ”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А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4</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АНДРЕЕВ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ИМПУЛЬС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РИМ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ЖИНСKИЙ В.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9</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ВРОР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УТОВА М.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4</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ЭДЕЛЬВЕЙС-KРЕД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KОВ О.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ОБЪЕДИНЕННЫЙ БАНK”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KОВ О.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УБИKОН-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С.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НЕФТЕХИМБАНK”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49</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KОВСKИЙ ИННОВАЦИОННЫЙ 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за период с 1 июля по 1 августа 2003 года принято решение о продлении срока действия</w:t>
      </w:r>
    </w:p>
    <w:tbl>
      <w:tblPr>
        <w:tblW w:w="10418" w:type="dxa"/>
        <w:jc w:val="center"/>
        <w:tblInd w:w="0" w:type="dxa"/>
        <w:tblLayout w:type="fixed"/>
        <w:tblCellMar>
          <w:top w:w="0" w:type="dxa"/>
          <w:left w:w="108" w:type="dxa"/>
          <w:bottom w:w="0" w:type="dxa"/>
          <w:right w:w="108" w:type="dxa"/>
        </w:tblCellMar>
      </w:tblPr>
      <w:tblGrid>
        <w:gridCol w:w="533"/>
        <w:gridCol w:w="2551"/>
        <w:gridCol w:w="1276"/>
        <w:gridCol w:w="605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АЙKИН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K “МЕТАЛЭK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ПРОМЫШЛЕНН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ШТА Е.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1</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Р-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МАН В.Я.</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ЭЛЕKТРОПРИВОД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А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1</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ПЕРВЫЙ ФЕДЕРАЛЬНЫЙ АKЦИОНЕРНЕРНЫЙ KОММЕРЧЕСKИЙ БАНK г. МОСKВ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K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ДИАМАН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МИТРИЕВ С.Е.</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БИЗНЕ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9</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ПАK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Б “СОЦИУ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ЖИНСKИЙ В.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ЕМСKОВА О.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KОРБЕНИНВЕС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ЕМСKОВА О.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ПБ “СОГЛАСИ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ЯЗЕВ О.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9</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ЛЮБ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ЯЗЕВ О.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ЭЛЬДОРАД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С.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НЕФТЕХИ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ГНЕВ В.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0</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ЕФТЕСТРОЙ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ЗОЕВ Е.K.</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ТРОВСK-ЗАБАЙKАЛЬ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ОН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3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ЗУМРУД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ЛИKОВА Т.Я.</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ЗАБАЙKАЛЗОЛОТО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ГОРОДСKО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СKУРЯKОВ Н.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7</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ТАТУС-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 “ЛИТАН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Б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2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АЛМАЗ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ИKОВ М.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9</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ЛАБИН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ЛИНЬШ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ОТРАДНО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ЛЬНИK В.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МАМА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АХАЧKАЛАПРОМСТРОЙ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0</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ОРТ-ПЕТРОВС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7</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ШУР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МАKОВ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ЯЗАНЬУНИВЕРСАЛ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ДОРОВ Г.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6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ПСKОВАKО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ОЛО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Б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ДОЕВА Л.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ОНГУДАЙ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ЩАНИН Т.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ПРОМТЕХ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за период с 1 июля по 1 августа 2003 года принято решение об их аннулировании</w:t>
      </w:r>
    </w:p>
    <w:tbl>
      <w:tblPr>
        <w:tblW w:w="10418" w:type="dxa"/>
        <w:jc w:val="center"/>
        <w:tblInd w:w="0" w:type="dxa"/>
        <w:tblLayout w:type="fixed"/>
        <w:tblCellMar>
          <w:top w:w="0" w:type="dxa"/>
          <w:left w:w="108" w:type="dxa"/>
          <w:bottom w:w="0" w:type="dxa"/>
          <w:right w:w="108" w:type="dxa"/>
        </w:tblCellMar>
      </w:tblPr>
      <w:tblGrid>
        <w:gridCol w:w="533"/>
        <w:gridCol w:w="2551"/>
        <w:gridCol w:w="1276"/>
        <w:gridCol w:w="605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1</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НТАЛЬЯ”</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изнании дополнительного выпуска ценных бумаг ЗАО АКБ “МЕГАВАТТ-БАНК” несостоявшимся и аннулировании его государственной регистрации</w:t>
      </w:r>
    </w:p>
    <w:p>
      <w:pPr>
        <w:pStyle w:val="MainText"/>
        <w:rPr>
          <w:rFonts w:ascii="Arial Cyr" w:hAnsi="Arial Cyr" w:eastAsia="Arial Cyr" w:cs="Arial Cyr"/>
          <w:color w:val="auto"/>
        </w:rPr>
      </w:pPr>
      <w:r>
        <w:rPr>
          <w:rFonts w:eastAsia="Arial Cyr" w:cs="Arial Cyr" w:ascii="Arial Cyr" w:hAnsi="Arial Cyr"/>
        </w:rPr>
        <w:t>Департамент лицензирования деятельности и финансового оздоровления кредитных организаций Банка России 4 августа 2003 года принял решение о признании несостоявшимся и аннулировал государственную регистрацию дополнительного выпуска обыкновенных бездокументарных именных акций Коммерческого банка “МЕГАВАТТ-БАНК” (закрытого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Дата регистрации выпуска — 2 апреля 2003 года.</w:t>
      </w:r>
    </w:p>
    <w:p>
      <w:pPr>
        <w:pStyle w:val="MainText"/>
        <w:rPr>
          <w:rFonts w:ascii="Arial Cyr" w:hAnsi="Arial Cyr" w:eastAsia="Arial Cyr" w:cs="Arial Cyr"/>
          <w:color w:val="auto"/>
        </w:rPr>
      </w:pPr>
      <w:r>
        <w:rPr>
          <w:rFonts w:eastAsia="Arial Cyr" w:cs="Arial Cyr" w:ascii="Arial Cyr" w:hAnsi="Arial Cyr"/>
          <w:color w:val="auto"/>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Вид, категория (тип) ценных бумаг — обыкновенные бездокументарные именные акции. </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 100 рублей.</w:t>
      </w:r>
    </w:p>
    <w:p>
      <w:pPr>
        <w:pStyle w:val="MainText"/>
        <w:rPr>
          <w:rFonts w:ascii="Arial Cyr" w:hAnsi="Arial Cyr" w:eastAsia="Arial Cyr" w:cs="Arial Cyr"/>
          <w:color w:val="auto"/>
        </w:rPr>
      </w:pPr>
      <w:r>
        <w:rPr>
          <w:rFonts w:eastAsia="Arial Cyr" w:cs="Arial Cyr" w:ascii="Arial Cyr" w:hAnsi="Arial Cyr"/>
          <w:color w:val="auto"/>
        </w:rPr>
        <w:t>Количество акций в выпуске — 300 400 штук.</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 10102799В.</w:t>
      </w:r>
    </w:p>
    <w:p>
      <w:pPr>
        <w:pStyle w:val="MainText"/>
        <w:rPr>
          <w:rFonts w:ascii="Arial Cyr" w:hAnsi="Arial Cyr" w:eastAsia="Arial Cyr" w:cs="Arial Cyr"/>
          <w:color w:val="auto"/>
        </w:rPr>
      </w:pPr>
      <w:r>
        <w:rPr>
          <w:rFonts w:eastAsia="Arial Cyr" w:cs="Arial Cyr" w:ascii="Arial Cyr" w:hAnsi="Arial Cyr"/>
          <w:color w:val="auto"/>
        </w:rPr>
        <w:t>Основание для признания выпуска ценных бумаг несостоявшимся: пункт 17.3 Инструкции Банка России от 22.07.2002 г. № 102-И “О правилах выпуска и регистрации ценных бумаг кредитными организациями на территории Российской Федерации” — непредставление в регистрирующий орган документов, предусмотренных п. 14.2 указанной инструкции (не представлен документ, подтверждающий предварительное согласование с Московским ГТУ Банка России приобретения группой акционеров ЗАО АКБ “МЕГАВАТТ-БАНК” более 20% акций банка).</w:t>
      </w:r>
    </w:p>
    <w:p>
      <w:pPr>
        <w:pStyle w:val="MainText"/>
        <w:rPr>
          <w:rFonts w:ascii="Arial Cyr" w:hAnsi="Arial Cyr" w:eastAsia="Arial Cyr" w:cs="Arial Cyr"/>
          <w:color w:val="auto"/>
        </w:rPr>
      </w:pPr>
      <w:r>
        <w:rPr>
          <w:rFonts w:eastAsia="Arial Cyr" w:cs="Arial Cyr" w:ascii="Arial Cyr" w:hAnsi="Arial Cyr"/>
          <w:color w:val="auto"/>
        </w:rPr>
        <w:t xml:space="preserve">С 4 августа 2003 года запрещается совершение сделок с ценными бумагами данного выпуска, их рекламы, а также публичное объявление цен их покупки и (или) предложения. </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меньшении уставного капитала УКБ “Центурион” (ООО)</w:t>
      </w:r>
    </w:p>
    <w:p>
      <w:pPr>
        <w:pStyle w:val="MainText"/>
        <w:rPr>
          <w:rFonts w:ascii="Arial Cyr" w:hAnsi="Arial Cyr" w:eastAsia="Arial Cyr" w:cs="Arial Cyr"/>
          <w:color w:val="auto"/>
        </w:rPr>
      </w:pPr>
      <w:r>
        <w:rPr>
          <w:rFonts w:eastAsia="Arial Cyr" w:cs="Arial Cyr" w:ascii="Arial Cyr" w:hAnsi="Arial Cyr"/>
        </w:rPr>
        <w:t>В соответствии с п. 4 ст. 20 Федерального закона “Об обществах с ограниченной ответственностью” № 14-ФЗ от 8 февраля 1998 года Универсальный коммерческий банк “Центурион” (общество с ограниченной ответственностью) уведомляет о том, что внеочередным общим собранием участников банка, состоявшимся 17 июля 2003 года, принято решение об уменьшении уставного капитала банка до 116 785 200 (cто шестнадцать миллионов семьсот восемьдесят пять тысяч двести) рублей (протокол № 31 от 17 июля 2003 года).</w:t>
      </w:r>
    </w:p>
    <w:p>
      <w:pPr>
        <w:pStyle w:val="MainText"/>
        <w:rPr>
          <w:rFonts w:ascii="Arial Cyr" w:hAnsi="Arial Cyr" w:eastAsia="Arial Cyr" w:cs="Arial Cyr"/>
          <w:color w:val="auto"/>
        </w:rPr>
      </w:pPr>
      <w:r>
        <w:rPr>
          <w:rFonts w:eastAsia="Arial Cyr" w:cs="Arial Cyr" w:ascii="Arial Cyr" w:hAnsi="Arial Cyr"/>
          <w:color w:val="auto"/>
        </w:rPr>
        <w:t>Кредиторы банка вправе в течение тридцати дней с даты опубликования настоящего сообщения письменно потребовать досрочного прекращения или исполнения соответствующих обязательств УКБ “Центурион” 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29090, г. Москва, ул. Мещанская, 7а.</w:t>
      </w:r>
    </w:p>
    <w:p>
      <w:pPr>
        <w:pStyle w:val="MainText"/>
        <w:rPr>
          <w:rFonts w:ascii="Arial Cyr" w:hAnsi="Arial Cyr" w:eastAsia="Arial Cyr" w:cs="Arial Cyr"/>
          <w:color w:val="auto"/>
        </w:rPr>
      </w:pPr>
      <w:r>
        <w:rPr>
          <w:rFonts w:eastAsia="Arial Cyr" w:cs="Arial Cyr" w:ascii="Arial Cyr" w:hAnsi="Arial Cyr"/>
          <w:color w:val="auto"/>
        </w:rPr>
        <w:t>Тел. (095) 284-75-77, факс (095) 284-76-76.</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Ставропольскому краю, в единый государственный реестр юридических лиц внесена запись от 15.07.2003 г. за № 2032602102510 о государственной регистрации Товарищества с ограниченной ответственностью “Коммерческий банк “Кисловодск” (основной государственный регистрационный номер 103260210249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34 в Книгу государственной регистрации кредитных организаций внесена запись о ликвидации Товарищества с ограниченной ответственностью “Коммерческий банк “Кисловодск” (регистрационный номер Банка России 50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 xml:space="preserve">По сообщению Управления МНС России по г. Москве, в единый государственный реестр юридических лиц внесена запись от 16.07.2003 г. за № 2037711005374 о государственной регистрации </w:t>
      </w:r>
      <w:r>
        <w:rPr>
          <w:rFonts w:eastAsia="Arial Cyr" w:cs="Arial Cyr" w:ascii="Arial Cyr" w:hAnsi="Arial Cyr"/>
          <w:caps/>
          <w:color w:val="auto"/>
        </w:rPr>
        <w:t xml:space="preserve">Акционерного банка “Деловая Россия” (Акционерное общество открытого типа) </w:t>
      </w:r>
      <w:r>
        <w:rPr>
          <w:rFonts w:eastAsia="Arial Cyr" w:cs="Arial Cyr" w:ascii="Arial Cyr" w:hAnsi="Arial Cyr"/>
          <w:color w:val="auto"/>
        </w:rPr>
        <w:t>(основной государственный регистрационный номер 1037711005364) в связи с его ликвидацией.</w:t>
      </w:r>
    </w:p>
    <w:p>
      <w:pPr>
        <w:pStyle w:val="MainText"/>
        <w:rPr/>
      </w:pPr>
      <w:r>
        <w:rPr>
          <w:rFonts w:eastAsia="Arial Cyr" w:cs="Arial Cyr" w:ascii="Arial Cyr" w:hAnsi="Arial Cyr"/>
          <w:color w:val="auto"/>
        </w:rPr>
        <w:t xml:space="preserve">На основании данного сообщения, а также в соответствии с приказом Банка России от 27.03.2003 г. № ОД-155 в Книгу государственной регистрации кредитных организаций внесена запись о ликвидации </w:t>
      </w:r>
      <w:r>
        <w:rPr>
          <w:rFonts w:eastAsia="Arial Cyr" w:cs="Arial Cyr" w:ascii="Arial Cyr" w:hAnsi="Arial Cyr"/>
          <w:caps/>
          <w:color w:val="auto"/>
        </w:rPr>
        <w:t xml:space="preserve">Акционерного банка “Деловая Россия” (Акционерное общество открытого типа) </w:t>
      </w:r>
      <w:r>
        <w:rPr>
          <w:rFonts w:eastAsia="Arial Cyr" w:cs="Arial Cyr" w:ascii="Arial Cyr" w:hAnsi="Arial Cyr"/>
          <w:color w:val="auto"/>
        </w:rPr>
        <w:t>(регистрационный номер Банка России 135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6.07.2003 г. за № 2037711005440 о государственной регистрации Коммерческого банка “Люблино” (Товарищество с ограниченной ответственностью) (основной государственный регистрационный номер 103771100543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03.2003 г. № ОД-157 в Книгу государственной регистрации кредитных организаций внесена запись о ликвидации Коммерческого банка “Люблино” (Товарищество с ограниченной ответственностью) (регистрационный номер Банка России 1553,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6.07.2003 г. за № 2037711005396 о государственной регистрации Республиканского объединенного коммерческого банка содействия экспортной торговле и инвестициям “РОСЭКСПОРТБАНК” (Товарищество с ограниченной ответственностью) (основной государственный регистрационный номер 103771100538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г. № ОД-276 в Книгу государственной регистрации кредитных организаций внесена запись о ликвидации Республиканского объединенного коммерческого банка содействия экспортной торговле и инвестициям “РОСЭКСПОРТБАНК” (Товарищество с ограниченной ответственностью) (регистрационный номер Банка России 243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7.07.2003 г. за № 2037711005517 о государственной регистрации Акционерного Коммерческого “МАКСбанка” (основной государственный регистрационный номер 103771100549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г. № ОД-269 в Книгу государственной регистрации кредитных организаций внесена запись о ликвидации Акционерного Коммерческого “МАКСбанка” (регистрационный номер Банка России 1916,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7.07.2003 г. за № 2037711005540 о государственной регистрации Межотраслевого акционерного банка “Промышленный кредит” (акционерное общество открытого типа) (основной государственный регистрационный номер 103771100552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г. № ОД-273 в Книгу государственной регистрации кредитных организаций внесена запись о ликвидации Межотраслевого акционерного банка “Промышленный кредит” (акционерное общество открытого типа) (регистрационный номер Банка России 2622,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8.07.2003 г. за № 2037711005561 о государственной регистрации Тушинского коммерческого банка “ПРЕОБРАЖЕНИЕ” (основной государственный регистрационный номер 103771100555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г. № ОД-275 в Книгу государственной регистрации кредитных организаций внесена запись о ликвидации Тушинского коммерческого банка “ПРЕОБРАЖЕНИЕ” (регистрационный номер Банка России 132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 xml:space="preserve">По сообщению Управления МНС России по г. Москве, в единый государственный реестр юридических лиц внесена запись от 18.07.2003 г. за № 2037711005583 о государственной регистрации </w:t>
      </w:r>
      <w:r>
        <w:rPr>
          <w:rFonts w:eastAsia="Arial Cyr" w:cs="Arial Cyr" w:ascii="Arial Cyr" w:hAnsi="Arial Cyr"/>
          <w:caps/>
          <w:color w:val="auto"/>
        </w:rPr>
        <w:t xml:space="preserve">Универсального коммерческого банка </w:t>
      </w:r>
      <w:r>
        <w:rPr>
          <w:rFonts w:eastAsia="Arial Cyr" w:cs="Arial Cyr" w:ascii="Arial Cyr" w:hAnsi="Arial Cyr"/>
          <w:color w:val="auto"/>
        </w:rPr>
        <w:t>“СТАНДАРТ” (общество с ограниченной ответственностью) УКБ “СТАНДАРТ” (основной государственный регистрационный номер 1037711005573) в связи с его ликвидацией.</w:t>
      </w:r>
    </w:p>
    <w:p>
      <w:pPr>
        <w:pStyle w:val="MainText"/>
        <w:rPr/>
      </w:pPr>
      <w:r>
        <w:rPr>
          <w:rFonts w:eastAsia="Arial Cyr" w:cs="Arial Cyr" w:ascii="Arial Cyr" w:hAnsi="Arial Cyr"/>
          <w:color w:val="auto"/>
        </w:rPr>
        <w:t xml:space="preserve">На основании данного сообщения, а также в соответствии с приказом Банка России от 28.02.2003 г. № ОД-95 в Книгу государственной регистрации кредитных организаций внесена запись о ликвидации </w:t>
      </w:r>
      <w:r>
        <w:rPr>
          <w:rFonts w:eastAsia="Arial Cyr" w:cs="Arial Cyr" w:ascii="Arial Cyr" w:hAnsi="Arial Cyr"/>
          <w:caps/>
          <w:color w:val="auto"/>
        </w:rPr>
        <w:t xml:space="preserve">Универсального коммерческого банка </w:t>
      </w:r>
      <w:r>
        <w:rPr>
          <w:rFonts w:eastAsia="Arial Cyr" w:cs="Arial Cyr" w:ascii="Arial Cyr" w:hAnsi="Arial Cyr"/>
          <w:color w:val="auto"/>
        </w:rPr>
        <w:t>“СТАНДАРТ” (общество с ограниченной ответственностью) УКБ “СТАНДАРТ” (регистрационный номер Банка России 1790,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Удмуртской Республике, в единый государственный реестр юридических лиц внесена запись от 22.07.2003 г. за № 2031802490113 о государственной регистрации Акционерного банка “Конверсия” (открытое акционерное общество) (банк “Конверсия”) (основной государственный регистрационный номер 103180249006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35 в Книгу государственной регистрации кредитных организаций внесена запись о ликвидации Акционерного банка “Конверсия” (открытое акционерное общество) (банк “Конверсия”) (регистрационный номер Банка России 2413,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4.07.2003 г. за № 2037711005946 о государственной регистрации АКЦИОНЕРНОГО КОММЕРЧЕСКОГО БАНКА “ДИАЛОГБАНК” (закрытое акционерное общество) АКБ “ДиалогБанк” (ЗАО) (основной государственный регистрационный номер 103771100593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30 в Книгу государственной регистрации кредитных организаций внесена запись о ликвидации АКЦИОНЕРНОГО КОММЕРЧЕСКОГО БАНКА “ДИАЛОГБАНК” (закрытое акционерное общество) АКБ “ДиалогБанк” (ЗАО) (регистрационный номер Банка России 207,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4.07.2003 г. за № 2037711005902 о государственной регистрации Акционерного Коммерческого Банка “Земский Земельный Банк” (закрытое акционерное общество) (АКБ “Земский Земельный Банк”) (основной государственный регистрационный номер 1037711005892)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г. № ОД-267 в Книгу государственной регистрации кредитных организаций внесена запись о ликвидации Акционерного Коммерческого Банка “Земский Земельный Банк” (закрытое акционерное общество) (АКБ “Земский Земельный Банк”) (регистрационный номер Банка России 308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4.07.2003 г. за № 2037711005980 о государственной регистрации КОММЕРЧЕСКОГО БАНКА “РУСИЧ” (Товарищество с ограниченной ответственностью) (основной государственный регистрационный номер 103771100597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40 в Книгу государственной регистрации кредитных организаций внесена запись о ликвидации КОММЕРЧЕСКОГО БАНКА “РУСИЧ” (Товарищество с ограниченной ответственностью) (регистрационный номер Банка России 2580,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keepNext w:val="true"/>
        <w:keepLines/>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7.2003 г. за № 2037711006133 о государственной регистрации Акционерного Коммерческого Банка “АНТЕЙ” (Акционерное Общество закрытого типа) (основной государственный регистрационный номер 103771100610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28 в Книгу государственной регистрации кредитных организаций внесена запись о ликвидации Акционерного Коммерческого Банка “АНТЕЙ” (Акционерное Общество закрытого типа) (регистрационный номер Банка России 2615,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7.2003 г. за № 2037711006155 о государственной регистрации АКЦИОНЕРНОГО КОММЕРЧЕСКОГО БАНКА “НЕФТЯНОЙ КАПИТАЛ” (ОТКРЫТОЕ АКЦИОНЕРНОЕ ОБЩЕСТВО) АКБ “НЕФТЯНОЙ КАПИТАЛ” (основной государственный регистрационный номер 1037711006145)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г. № ОД-274 в Книгу государственной регистрации кредитных организаций внесена запись о ликвидации АКЦИОНЕРНОГО КОММЕРЧЕСКОГО БАНКА “НЕФТЯНОЙ КАПИТАЛ” (ОТКРЫТОЕ АКЦИОНЕРНОЕ ОБЩЕСТВО) АКБ “НЕФТЯНОЙ КАПИТАЛ” (регистрационный номер Банка России 2520,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7.2003 г. за № 2037711006078 о государственной регистрации Акционерного коммерческого банка “Русский Коммерческий Банк” (акционерное общество открытого типа) (основной государственный регистрационный номер 1037711006068)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41 в Книгу государственной регистрации кредитных организаций внесена запись о ликвидации Акционерного коммерческого банка “Русский Коммерческий Банк” (акционерное общество открытого типа) (регистрационный номер Банка России 2509,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7.2003 г. за № 2037711006090 о государственной регистрации КОММЕРЧЕСКОГО БАНКА “ИНТЕРГЛОБ” ТОВАРИЩЕСТВА С ОГРАНИЧЕННОЙ ОТВЕТСТВЕННОСТЬЮ (основной государственный регистрационный номер 103771100608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32 в Книгу государственной регистрации кредитных организаций внесена запись о ликвидации КОММЕРЧЕСКОГО БАНКА “ИНТЕРГЛОБ” ТОВАРИЩЕСТВА С ОГРАНИЧЕННОЙ ОТВЕТСТВЕННОСТЬЮ (регистрационный номер Банка России 2692,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7.2003 г. за № 2037711006199 о государственной регистрации КОММЕРЧЕСКОГО БАНКА “МЕДИЦИНСКИЙ СТРОИТЕЛЬНЫЙ ИНВЕСТИЦИОННЫЙ БАНК” ТОВАРИЩЕСТВА С ОГРАНИЧЕННОЙ ОТВЕТСТВЕННОСТЬЮ (основной государственный регистрационный номер 1037711006178)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36 в Книгу государственной регистрации кредитных организаций внесена запись о ликвидации КОММЕРЧЕСКОГО БАНКА “МЕДИЦИНСКИЙ СТРОИТЕЛЬНЫЙ ИНВЕСТИЦИОННЫЙ БАНК” ТОВАРИЩЕСТВА С ОГРАНИЧЕННОЙ ОТВЕТСТВЕННОСТЬЮ (регистрационный номер Банка России 247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7.2003 г. за № 2037711006122 о государственной регистрации Коммерческого банка “СОЛО-БАНК” (Общество с ограниченной ответственностью) КБ “СОЛО-БАНК” (ООО) (основной государственный регистрационный номер 1037711006112)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г. № ОД-342 в Книгу государственной регистрации кредитных организаций внесена запись о ликвидации Коммерческого банка “СОЛО-БАНК” (Общество с ограниченной ответственностью) КБ “СОЛО-БАНК” (ООО) (регистрационный номер Банка России 3080,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Липецкой области, в единый государственный реестр юридических лиц внесена запись от 1.08.2003 г. за № 2034800003710 о государственной регистрации Акционерного банка “Липецккредит” открытого акционерного общества АБ “Липецккредит” (основной государственный регистрационный номер 102480000415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6.07.2003 г. № ОД-386 в Книгу государственной регистрации кредитных организаций внесена запись о ликвидации Акционерного банка “Липецккредит” открытого акционерного общества АБ “Липецккредит” (регистрационный номер Банка России 1283,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7 августа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7 августа 2003 года, дата возврата депозита и уплаты процентов — 21 августа 2003 года) и 3 месяца (дата привлечения средств в депозит — 7 августа 2003 года, дата возврата депозита и уплаты процентов — 6 нояб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20 банков-резидентов из 11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0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04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7.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8.2003 до 6.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8.2003 до 7.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8.2003 до 11.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08.2003 до 13.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8.2003 до 7.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8.2003 до 8.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8.2003 до 12.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7.08.2003 до 14.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8.2003 до 8.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8.2003 до 11.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8.2003 до 13.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8.08.2003 до 15.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8.2003 до 11.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08.2003 до 12.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08.2003 до 14.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1.08.2003 до 18.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08.2003 до 12.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08.2003 до 13.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8.2003 до 15.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2.08.2003 до 19.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4—8 августа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3</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8</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8.07.2003 по 1.08.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5.07.2003 по 31.07.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Данные о ставках финансового рынка</w:t>
      </w:r>
    </w:p>
    <w:tbl>
      <w:tblPr>
        <w:tblW w:w="10387" w:type="dxa"/>
        <w:jc w:val="center"/>
        <w:tblInd w:w="0" w:type="dxa"/>
        <w:tblLayout w:type="fixed"/>
        <w:tblCellMar>
          <w:top w:w="0" w:type="dxa"/>
          <w:left w:w="28" w:type="dxa"/>
          <w:bottom w:w="0" w:type="dxa"/>
          <w:right w:w="28" w:type="dxa"/>
        </w:tblCellMar>
      </w:tblPr>
      <w:tblGrid>
        <w:gridCol w:w="1651"/>
        <w:gridCol w:w="728"/>
        <w:gridCol w:w="728"/>
        <w:gridCol w:w="728"/>
        <w:gridCol w:w="728"/>
        <w:gridCol w:w="728"/>
        <w:gridCol w:w="728"/>
        <w:gridCol w:w="728"/>
        <w:gridCol w:w="728"/>
        <w:gridCol w:w="728"/>
        <w:gridCol w:w="728"/>
        <w:gridCol w:w="728"/>
        <w:gridCol w:w="728"/>
      </w:tblGrid>
      <w:tr>
        <w:trPr>
          <w:tblHeader w:val="true"/>
        </w:trPr>
        <w:tc>
          <w:tcPr>
            <w:tcW w:w="165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7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r>
      <w:tr>
        <w:trPr>
          <w:tblHeader w:val="true"/>
        </w:trPr>
        <w:tc>
          <w:tcPr>
            <w:tcW w:w="16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7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trPr>
        <w:tc>
          <w:tcPr>
            <w:tcW w:w="1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03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471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r>
      <w:tr>
        <w:trPr>
          <w:tblHeader w:val="true"/>
        </w:trPr>
        <w:tc>
          <w:tcPr>
            <w:tcW w:w="1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Доходность ОБР — средневзвешенная по объемам и срокам в обращении доходность.</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включая Сбербанк России) сроком до 1 года, кроме депозитов “до востребования”.</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довые и квартальные ставки рассчитываются как среднеарифметические из месячных данны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46(698.</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4 по 8 августа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9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2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9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2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8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6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4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0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7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8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9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6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7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5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6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4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5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5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5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6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7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9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50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4 ПО 8 АВГУСТА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9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7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5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3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5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0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5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5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6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6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6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8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9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3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9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4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75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21</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5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8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9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9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38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4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1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0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1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6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3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6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7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6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4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9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7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2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8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09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2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7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8 августа,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39740" cy="41148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24500" cy="38328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государственных краткосрочных бескупонных облигаций </w:t>
      </w:r>
      <w:r>
        <w:rPr>
          <w:rFonts w:eastAsia="Arial Cyr" w:cs="Arial Cyr" w:ascii="Arial Cyr" w:hAnsi="Arial Cyr"/>
          <w:b/>
          <w:bCs/>
          <w:color w:val="auto"/>
        </w:rPr>
        <w:t xml:space="preserve">№ SU21170RMFS </w:t>
      </w:r>
      <w:r>
        <w:rPr>
          <w:rFonts w:eastAsia="Arial Cyr" w:cs="Arial Cyr" w:ascii="Arial Cyr" w:hAnsi="Arial Cyr"/>
          <w:color w:val="auto"/>
        </w:rPr>
        <w:t xml:space="preserve">(выпуск — </w:t>
      </w:r>
      <w:r>
        <w:rPr>
          <w:rFonts w:eastAsia="Arial Cyr" w:cs="Arial Cyr" w:ascii="Arial Cyr" w:hAnsi="Arial Cyr"/>
          <w:b/>
          <w:bCs/>
          <w:color w:val="auto"/>
        </w:rPr>
        <w:t xml:space="preserve">6 августа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21 июля 2004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350 дней</w:t>
      </w:r>
      <w:r>
        <w:rPr>
          <w:rFonts w:eastAsia="Arial Cyr" w:cs="Arial Cyr" w:ascii="Arial Cyr" w:hAnsi="Arial Cyr"/>
          <w:color w:val="auto"/>
        </w:rPr>
        <w:t xml:space="preserve">) состоялся </w:t>
      </w:r>
      <w:r>
        <w:rPr>
          <w:rFonts w:eastAsia="Arial Cyr" w:cs="Arial Cyr" w:ascii="Arial Cyr" w:hAnsi="Arial Cyr"/>
          <w:b/>
          <w:bCs/>
          <w:color w:val="auto"/>
        </w:rPr>
        <w:t>6 августа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16.</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5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0,000 </w:t>
      </w:r>
      <w:r>
        <w:rPr>
          <w:rFonts w:eastAsia="Arial Cyr" w:cs="Arial Cyr" w:ascii="Arial Cyr" w:hAnsi="Arial Cyr"/>
          <w:color w:val="auto"/>
        </w:rPr>
        <w:t xml:space="preserve">до </w:t>
      </w:r>
      <w:r>
        <w:rPr>
          <w:rFonts w:eastAsia="Arial Cyr" w:cs="Arial Cyr" w:ascii="Arial Cyr" w:hAnsi="Arial Cyr"/>
          <w:b/>
          <w:bCs/>
          <w:color w:val="auto"/>
        </w:rPr>
        <w:t xml:space="preserve">87,5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4 913 804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4,115%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821 674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17,41%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4,125%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193 935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4,11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4,12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6,5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6,51</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7.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выпуска № SU26039RMFS состоялся 7 августа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3 5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3.</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770 до 99,707% от номинала. Общий объем поданных конкурентных и неконкурентных заявок составил 3 559 411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757% от номинала. Конкурентные заявки удовлетворены на общий объем 1 527 642 000 руб. 00 коп. по номиналу (что составляет 42,92%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763%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75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76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1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10</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8.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ГКО—ОФЗ ПО СОСТОЯНИЮ НА 8 АВГУСТА 2003 ГОДА</w:t>
      </w:r>
    </w:p>
    <w:tbl>
      <w:tblPr>
        <w:tblW w:w="10421" w:type="dxa"/>
        <w:jc w:val="center"/>
        <w:tblInd w:w="0" w:type="dxa"/>
        <w:tblLayout w:type="fixed"/>
        <w:tblCellMar>
          <w:top w:w="0" w:type="dxa"/>
          <w:left w:w="108" w:type="dxa"/>
          <w:bottom w:w="0" w:type="dxa"/>
          <w:right w:w="108" w:type="dxa"/>
        </w:tblCellMar>
      </w:tblPr>
      <w:tblGrid>
        <w:gridCol w:w="675"/>
        <w:gridCol w:w="8505"/>
        <w:gridCol w:w="1241"/>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ТРОЙ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НИКОЙ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505" w:type="dxa"/>
            <w:tcBorders/>
          </w:tcPr>
          <w:p>
            <w:pPr>
              <w:pStyle w:val="ListPlusReg"/>
              <w:tabs>
                <w:tab w:val="clear" w:pos="397"/>
                <w:tab w:val="clear" w:pos="624"/>
                <w:tab w:val="clear" w:pos="8447"/>
              </w:tabs>
              <w:ind w:left="0" w:hanging="0"/>
              <w:rPr/>
            </w:pPr>
            <w:r>
              <w:rPr>
                <w:rFonts w:eastAsia="Arial Cyr" w:cs="Arial Cyr" w:ascii="Arial Cyr" w:hAnsi="Arial Cyr"/>
                <w:color w:val="auto"/>
              </w:rPr>
              <w:t>АКБ “Э</w:t>
            </w:r>
            <w:r>
              <w:rPr>
                <w:rFonts w:eastAsia="Arial Cyr" w:cs="Arial Cyr" w:ascii="Arial Cyr" w:hAnsi="Arial Cyr"/>
                <w:caps/>
                <w:color w:val="auto"/>
              </w:rPr>
              <w:t>нергобанк</w:t>
            </w:r>
            <w:r>
              <w:rPr>
                <w:rFonts w:eastAsia="Arial Cyr" w:cs="Arial Cyr" w:ascii="Arial Cyr" w:hAnsi="Arial Cyr"/>
                <w:color w:val="auto"/>
              </w:rPr>
              <w:t>”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СБ-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ЦЕНТРО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РОСС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ЮГО-ВОСТО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ИНД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ЯБИНВЕ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ГИ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РИН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 СП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ЕРМЬ”</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К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КУЗНЕЦК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ИП-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ДО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АКБ “МОСКВ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ЭС “САХАЛИН-ВЕСТ”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РЕДИ ЛИОНЭ РУ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ЕЛАК-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ЕЛГОРОД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ЕСПР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ИЖЕГОРОД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СБ-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ЭЛЛИПС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А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ПРОМЫШЛЕН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ЕФТЕПР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РО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БСОЛЮТ 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КРЕДИТ СВИСС ФЕРСТ БОСТО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НОВИ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ЮНИКО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 БАРС”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К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ЭКОНАЦ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АНГАР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ГЛЕМЕ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ВИЗАВ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И 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ЕКАТЕРИНБУРГ”</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ЛТИНВЕ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БАНК-ВОЛГ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КОММЕРЦ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Исеть-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ерфин трей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ФК “МЕГАТРАСТОЙ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емен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4 по 8 августа торговля ГКО при суммарном объеме сделок на вторичном рынке 47,41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467,02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49,8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50,1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19,6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80,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94,5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05,4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0 303,21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 578,794</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 167,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 167,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03,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03,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03,21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25,9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25,9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93,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93,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93,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93,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93,4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 546,5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 620,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 857,9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 903,4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 327,2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939,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939,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56,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66,1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71,3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4,5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5,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59,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0,2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58,3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543,1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597,2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680,9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566,0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826,5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199,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219,4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460,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611,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771,0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международная практика</w:t>
      </w:r>
    </w:p>
    <w:p>
      <w:pPr>
        <w:pStyle w:val="MainText"/>
        <w:spacing w:before="240" w:after="0"/>
        <w:rPr>
          <w:rFonts w:ascii="Arial Cyr" w:hAnsi="Arial Cyr" w:eastAsia="Arial Cyr" w:cs="Arial Cyr"/>
          <w:i/>
          <w:i/>
          <w:iCs/>
          <w:color w:val="auto"/>
        </w:rPr>
      </w:pPr>
      <w:r>
        <w:rPr>
          <w:rFonts w:eastAsia="Arial Cyr" w:cs="Arial Cyr" w:ascii="Arial Cyr" w:hAnsi="Arial Cyr"/>
          <w:i/>
          <w:iCs/>
          <w:color w:val="auto"/>
        </w:rPr>
        <w:t>1 июля 2003 года состоялось подписание “Соглашения между Центральным банком Российской Федерации и Центральным банком Монголии об организации расчетов по внешнеэкономическим связям”. Соглашение подписано заместителем Председателя Банка России О.В. Можайсковым и Председателем Монголбанка О.Чулуунбатом.</w:t>
      </w:r>
    </w:p>
    <w:p>
      <w:pPr>
        <w:pStyle w:val="MainText"/>
        <w:rPr>
          <w:rFonts w:ascii="Arial Cyr" w:hAnsi="Arial Cyr" w:eastAsia="Arial Cyr" w:cs="Arial Cyr"/>
          <w:i/>
          <w:i/>
          <w:iCs/>
          <w:color w:val="auto"/>
        </w:rPr>
      </w:pPr>
      <w:r>
        <w:rPr>
          <w:rFonts w:eastAsia="Arial Cyr" w:cs="Arial Cyr" w:ascii="Arial Cyr" w:hAnsi="Arial Cyr"/>
          <w:i/>
          <w:iCs/>
          <w:color w:val="auto"/>
        </w:rPr>
        <w:t>Стороны рассчитывают, что реализация условий соглашения будет содействовать росту товарооборота между странами, прежде всего в приграничной торговле.</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ГЛАШЕНИЕ</w:t>
        <w:br/>
        <w:t>между Центральным банком Российской Федерации и Центральным банком Монголии об организации расчетов по внешнеэкономическим связям</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Банк России) и Центральный банк Монголии (Монголбанк), именуемые в дальнейшем “Стороны”, в целях развития и углубления взаимной торговли и эффективного экономического сотрудничества, основываясь на положениях Платежного Соглашения между Правительством Российской Федерации и Правительством Монголии от 2 июня 1992 года, в соответствии с законодательством Российской Федерации и Монголии, договорились о нижеследующем:</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1</w:t>
      </w:r>
    </w:p>
    <w:p>
      <w:pPr>
        <w:pStyle w:val="MainText"/>
        <w:rPr>
          <w:rFonts w:ascii="Arial Cyr" w:hAnsi="Arial Cyr" w:eastAsia="Arial Cyr" w:cs="Arial Cyr"/>
          <w:color w:val="auto"/>
        </w:rPr>
      </w:pPr>
      <w:r>
        <w:rPr>
          <w:rFonts w:eastAsia="Arial Cyr" w:cs="Arial Cyr" w:ascii="Arial Cyr" w:hAnsi="Arial Cyr"/>
          <w:color w:val="auto"/>
        </w:rPr>
        <w:t>Все расчеты и платежи между хозяйствующими субъектами (юридическими и физическими лицами) Российской Федерации и Монголии могут осуществляться либо в национальных валютах Российской Федерации и Монголии (российских рублях и монгольских тугриках), либо в валютах третьих стран с учетом норм законодательства, действующих на территории каждого государства. Валюта платежа и форма расчетов определяются по их договоренност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2</w:t>
      </w:r>
    </w:p>
    <w:p>
      <w:pPr>
        <w:pStyle w:val="MainText"/>
        <w:rPr>
          <w:rFonts w:ascii="Arial Cyr" w:hAnsi="Arial Cyr" w:eastAsia="Arial Cyr" w:cs="Arial Cyr"/>
          <w:color w:val="auto"/>
        </w:rPr>
      </w:pPr>
      <w:r>
        <w:rPr>
          <w:rFonts w:eastAsia="Arial Cyr" w:cs="Arial Cyr" w:ascii="Arial Cyr" w:hAnsi="Arial Cyr"/>
          <w:color w:val="auto"/>
        </w:rPr>
        <w:t>Указанные в статье 1 расчеты и платежи осуществляются через корреспондентские счета уполномоченных банков Российской Федерации и Монголии.</w:t>
      </w:r>
    </w:p>
    <w:p>
      <w:pPr>
        <w:pStyle w:val="MainText"/>
        <w:rPr>
          <w:rFonts w:ascii="Arial Cyr" w:hAnsi="Arial Cyr" w:eastAsia="Arial Cyr" w:cs="Arial Cyr"/>
          <w:color w:val="auto"/>
        </w:rPr>
      </w:pPr>
      <w:r>
        <w:rPr>
          <w:rFonts w:eastAsia="Arial Cyr" w:cs="Arial Cyr" w:ascii="Arial Cyr" w:hAnsi="Arial Cyr"/>
          <w:color w:val="auto"/>
        </w:rPr>
        <w:t>Уполномоченные банки Российской Федерации и Монголии открывают друг у друга или в одностороннем порядке счета на основе заключенных между ними договоров о корреспондентских отношениях, в которых устанавливается технический порядок и условия осуществления расчетов.</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3</w:t>
      </w:r>
    </w:p>
    <w:p>
      <w:pPr>
        <w:pStyle w:val="MainText"/>
        <w:rPr>
          <w:rFonts w:ascii="Arial Cyr" w:hAnsi="Arial Cyr" w:eastAsia="Arial Cyr" w:cs="Arial Cyr"/>
          <w:color w:val="auto"/>
        </w:rPr>
      </w:pPr>
      <w:r>
        <w:rPr>
          <w:rFonts w:eastAsia="Arial Cyr" w:cs="Arial Cyr" w:ascii="Arial Cyr" w:hAnsi="Arial Cyr"/>
          <w:color w:val="auto"/>
        </w:rPr>
        <w:t>Уполномоченными банками Российской Федерации являются банки и иные кредитные организации, получившие лицензии Банка России на проведение валютных операций.</w:t>
      </w:r>
    </w:p>
    <w:p>
      <w:pPr>
        <w:pStyle w:val="MainText"/>
        <w:rPr>
          <w:rFonts w:ascii="Arial Cyr" w:hAnsi="Arial Cyr" w:eastAsia="Arial Cyr" w:cs="Arial Cyr"/>
          <w:color w:val="auto"/>
        </w:rPr>
      </w:pPr>
      <w:r>
        <w:rPr>
          <w:rFonts w:eastAsia="Arial Cyr" w:cs="Arial Cyr" w:ascii="Arial Cyr" w:hAnsi="Arial Cyr"/>
          <w:color w:val="auto"/>
        </w:rPr>
        <w:t>Уполномоченными банками Монголии являются банки и иные кредитные организации, получившие разрешения Монголбанка на проведение банковских операций с иностранной валютой.</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4</w:t>
      </w:r>
    </w:p>
    <w:p>
      <w:pPr>
        <w:pStyle w:val="MainText"/>
        <w:rPr>
          <w:rFonts w:ascii="Arial Cyr" w:hAnsi="Arial Cyr" w:eastAsia="Arial Cyr" w:cs="Arial Cyr"/>
          <w:color w:val="auto"/>
        </w:rPr>
      </w:pPr>
      <w:r>
        <w:rPr>
          <w:rFonts w:eastAsia="Arial Cyr" w:cs="Arial Cyr" w:ascii="Arial Cyr" w:hAnsi="Arial Cyr"/>
          <w:color w:val="auto"/>
        </w:rPr>
        <w:t>В рамках заключенных договоров российские и монгольские уполномоченные банки могут покупать и продавать национальные валюты Российской Федерации и Монголии, осуществлять депозитные операции и взаимное кредитование в национальных валютах, а также проводить все виды операций в валютах третьих стран в соответствии с принятой международной практикой.</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5</w:t>
      </w:r>
    </w:p>
    <w:p>
      <w:pPr>
        <w:pStyle w:val="MainText"/>
        <w:rPr>
          <w:rFonts w:ascii="Arial Cyr" w:hAnsi="Arial Cyr" w:eastAsia="Arial Cyr" w:cs="Arial Cyr"/>
          <w:color w:val="auto"/>
        </w:rPr>
      </w:pPr>
      <w:r>
        <w:rPr>
          <w:rFonts w:eastAsia="Arial Cyr" w:cs="Arial Cyr" w:ascii="Arial Cyr" w:hAnsi="Arial Cyr"/>
          <w:color w:val="auto"/>
        </w:rPr>
        <w:t>Средства в рублях и тугриках на корреспондентских счетах российских и монгольских уполномоченных банков могут использоваться для платежей по текущим операциям в пользу как юридических и физических лиц Российской Федерации и Монголии, так и юридических и физических лиц третьих стран.</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6</w:t>
      </w:r>
    </w:p>
    <w:p>
      <w:pPr>
        <w:pStyle w:val="MainText"/>
        <w:rPr>
          <w:rFonts w:ascii="Arial Cyr" w:hAnsi="Arial Cyr" w:eastAsia="Arial Cyr" w:cs="Arial Cyr"/>
          <w:color w:val="auto"/>
        </w:rPr>
      </w:pPr>
      <w:r>
        <w:rPr>
          <w:rFonts w:eastAsia="Arial Cyr" w:cs="Arial Cyr" w:ascii="Arial Cyr" w:hAnsi="Arial Cyr"/>
          <w:color w:val="auto"/>
        </w:rPr>
        <w:t xml:space="preserve">Ответственность за выполнение взаимных платежных обязательств и требований по расчетам, осуществляемым через уполномоченные банки, полностью несут субъекты внешнеэкономической деятельности. </w:t>
      </w:r>
    </w:p>
    <w:p>
      <w:pPr>
        <w:pStyle w:val="MainText"/>
        <w:rPr>
          <w:rFonts w:ascii="Arial Cyr" w:hAnsi="Arial Cyr" w:eastAsia="Arial Cyr" w:cs="Arial Cyr"/>
          <w:color w:val="auto"/>
        </w:rPr>
      </w:pPr>
      <w:r>
        <w:rPr>
          <w:rFonts w:eastAsia="Arial Cyr" w:cs="Arial Cyr" w:ascii="Arial Cyr" w:hAnsi="Arial Cyr"/>
          <w:color w:val="auto"/>
        </w:rPr>
        <w:t>Стороны не несут ответственности по урегулированию обязательств уполномоченных банков.</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7</w:t>
      </w:r>
    </w:p>
    <w:p>
      <w:pPr>
        <w:pStyle w:val="MainText"/>
        <w:rPr>
          <w:rFonts w:ascii="Arial Cyr" w:hAnsi="Arial Cyr" w:eastAsia="Arial Cyr" w:cs="Arial Cyr"/>
          <w:color w:val="auto"/>
        </w:rPr>
      </w:pPr>
      <w:r>
        <w:rPr>
          <w:rFonts w:eastAsia="Arial Cyr" w:cs="Arial Cyr" w:ascii="Arial Cyr" w:hAnsi="Arial Cyr"/>
          <w:color w:val="auto"/>
        </w:rPr>
        <w:t>Стороны будут способствовать, в соответствии с законодательством своих стран, проведению операций в национальных валютах, в том числе и путем организации рынков национальных валют Российской Федерации и Монгол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8</w:t>
      </w:r>
    </w:p>
    <w:p>
      <w:pPr>
        <w:pStyle w:val="MainText"/>
        <w:rPr>
          <w:rFonts w:ascii="Arial Cyr" w:hAnsi="Arial Cyr" w:eastAsia="Arial Cyr" w:cs="Arial Cyr"/>
          <w:color w:val="auto"/>
        </w:rPr>
      </w:pPr>
      <w:r>
        <w:rPr>
          <w:rFonts w:eastAsia="Arial Cyr" w:cs="Arial Cyr" w:ascii="Arial Cyr" w:hAnsi="Arial Cyr"/>
          <w:color w:val="auto"/>
        </w:rPr>
        <w:t>Стороны согласились, что операции уполномоченных банков в национальных валютах (в рублях и тугриках) осуществляются по договорному (рыночному) курсу с учетом складывающегося спроса и предложения на валютном рынке.</w:t>
      </w:r>
    </w:p>
    <w:p>
      <w:pPr>
        <w:pStyle w:val="MainText"/>
        <w:rPr>
          <w:rFonts w:ascii="Arial Cyr" w:hAnsi="Arial Cyr" w:eastAsia="Arial Cyr" w:cs="Arial Cyr"/>
          <w:color w:val="auto"/>
        </w:rPr>
      </w:pPr>
      <w:r>
        <w:rPr>
          <w:rFonts w:eastAsia="Arial Cyr" w:cs="Arial Cyr" w:ascii="Arial Cyr" w:hAnsi="Arial Cyr"/>
          <w:color w:val="auto"/>
        </w:rPr>
        <w:t>Порядок установления официального курса своей национальной валюты каждая из Сторон определяет самостоятельно.</w:t>
      </w:r>
    </w:p>
    <w:p>
      <w:pPr>
        <w:pStyle w:val="MainText"/>
        <w:rPr>
          <w:rFonts w:ascii="Arial Cyr" w:hAnsi="Arial Cyr" w:eastAsia="Arial Cyr" w:cs="Arial Cyr"/>
          <w:color w:val="auto"/>
        </w:rPr>
      </w:pPr>
      <w:r>
        <w:rPr>
          <w:rFonts w:eastAsia="Arial Cyr" w:cs="Arial Cyr" w:ascii="Arial Cyr" w:hAnsi="Arial Cyr"/>
          <w:color w:val="auto"/>
        </w:rPr>
        <w:t>Стороны будут обмениваться информацией об устанавливаемых ими курсах национальных валют.</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9</w:t>
      </w:r>
    </w:p>
    <w:p>
      <w:pPr>
        <w:pStyle w:val="MainText"/>
        <w:rPr>
          <w:rFonts w:ascii="Arial Cyr" w:hAnsi="Arial Cyr" w:eastAsia="Arial Cyr" w:cs="Arial Cyr"/>
          <w:color w:val="auto"/>
        </w:rPr>
      </w:pPr>
      <w:r>
        <w:rPr>
          <w:rFonts w:eastAsia="Arial Cyr" w:cs="Arial Cyr" w:ascii="Arial Cyr" w:hAnsi="Arial Cyr"/>
          <w:color w:val="auto"/>
        </w:rPr>
        <w:t>Открытие и ведение в уполномоченных банках Монголии счетов юридических лиц (небанковских учреждений) Российской Федерации производится в соответствии с законодательством Монголии при наличии соответствующего разрешения Банка России, если получение такого разрешения предусмотрено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опускается открытие физическими лицами Российской Федерации счетов в уполномоченных банках Монголии без соответствующего разрешения Банка России только во время их пребывания на территории Монголии.</w:t>
      </w:r>
    </w:p>
    <w:p>
      <w:pPr>
        <w:pStyle w:val="MainText"/>
        <w:rPr>
          <w:rFonts w:ascii="Arial Cyr" w:hAnsi="Arial Cyr" w:eastAsia="Arial Cyr" w:cs="Arial Cyr"/>
          <w:color w:val="auto"/>
        </w:rPr>
      </w:pPr>
      <w:r>
        <w:rPr>
          <w:rFonts w:eastAsia="Arial Cyr" w:cs="Arial Cyr" w:ascii="Arial Cyr" w:hAnsi="Arial Cyr"/>
          <w:color w:val="auto"/>
        </w:rPr>
        <w:t>Открытие и ведение в уполномоченных банках Российской Федерации счетов юридических лиц Монголии производится в соответствии с законодательством Российской Федерации и Монгол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10</w:t>
      </w:r>
    </w:p>
    <w:p>
      <w:pPr>
        <w:pStyle w:val="MainText"/>
        <w:rPr>
          <w:rFonts w:ascii="Arial Cyr" w:hAnsi="Arial Cyr" w:eastAsia="Arial Cyr" w:cs="Arial Cyr"/>
          <w:color w:val="auto"/>
        </w:rPr>
      </w:pPr>
      <w:r>
        <w:rPr>
          <w:rFonts w:eastAsia="Arial Cyr" w:cs="Arial Cyr" w:ascii="Arial Cyr" w:hAnsi="Arial Cyr"/>
          <w:color w:val="auto"/>
        </w:rPr>
        <w:t>Стороны информируют все кредитные организации своего государства о содержании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Положения настоящего Соглашения могут быть дополнены или изменены по взаимному согласию Сторон. Изменения и дополнения к настоящему Соглашению оформляются письменно и становятся неотъемлемой частью Соглашения.</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которые могут возникнуть в ходе выполнения настоящего Соглашения, Стороны будут решать путем переговоров.</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Статья 11</w:t>
      </w:r>
    </w:p>
    <w:p>
      <w:pPr>
        <w:pStyle w:val="MainText"/>
        <w:rPr>
          <w:rFonts w:ascii="Arial Cyr" w:hAnsi="Arial Cyr" w:eastAsia="Arial Cyr" w:cs="Arial Cyr"/>
          <w:color w:val="auto"/>
        </w:rPr>
      </w:pPr>
      <w:r>
        <w:rPr>
          <w:rFonts w:eastAsia="Arial Cyr" w:cs="Arial Cyr" w:ascii="Arial Cyr" w:hAnsi="Arial Cyr"/>
          <w:color w:val="auto"/>
        </w:rPr>
        <w:t>Настоящее Соглашение вступает в силу с момента подписания обеими Сторонами и действует до 31 декабря 2003 года. Срок действия настоящего соглашения считается автоматически продленным на очередной год, если ни одна из Сторон за один месяц до истечения срока действия Соглашения не заявит о его прекращении.</w:t>
      </w:r>
    </w:p>
    <w:p>
      <w:pPr>
        <w:pStyle w:val="MainText"/>
        <w:rPr>
          <w:rFonts w:ascii="Arial Cyr" w:hAnsi="Arial Cyr" w:eastAsia="Arial Cyr" w:cs="Arial Cyr"/>
          <w:color w:val="auto"/>
        </w:rPr>
      </w:pPr>
      <w:r>
        <w:rPr>
          <w:rFonts w:eastAsia="Arial Cyr" w:cs="Arial Cyr" w:ascii="Arial Cyr" w:hAnsi="Arial Cyr"/>
          <w:color w:val="auto"/>
        </w:rPr>
        <w:t>В случае необходимости прекращения действия настоящего Соглашения или внесения в него изменений и дополнений каждая из Сторон уведомит об этом письменно другую Сторону не менее чем за три месяца до момента выхода из Соглашения или момента введения в действие изменений к нему.</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Совершено в г. Москве 1 июля 2003 года в двух подлинных экземплярах, каждый на русском и монгольском языках, причем оба текста имеют одинаковую юридическую силу.</w:t>
      </w:r>
    </w:p>
    <w:p>
      <w:pPr>
        <w:pStyle w:val="Podpis2"/>
        <w:keepNext w:val="true"/>
        <w:keepLines/>
        <w:tabs>
          <w:tab w:val="clear" w:pos="5102"/>
          <w:tab w:val="left" w:pos="7230" w:leader="none"/>
        </w:tabs>
        <w:spacing w:before="240" w:after="0"/>
        <w:rPr>
          <w:rFonts w:ascii="Arial Cyr" w:hAnsi="Arial Cyr" w:eastAsia="Arial Cyr" w:cs="Arial Cyr"/>
          <w:color w:val="auto"/>
        </w:rPr>
      </w:pPr>
      <w:r>
        <w:rPr>
          <w:rFonts w:eastAsia="Arial Cyr" w:cs="Arial Cyr" w:ascii="Arial Cyr" w:hAnsi="Arial Cyr"/>
          <w:color w:val="auto"/>
        </w:rPr>
        <w:t>ЗА ЦЕНТРАЛЬНЫЙ БАНК</w:t>
        <w:tab/>
        <w:t>ЗА ЦЕНТРАЛЬНЫЙ БАНК</w:t>
        <w:br/>
        <w:t>РОССИЙСКОЙ ФЕДЕРАЦИИ</w:t>
        <w:tab/>
        <w:t>МОНГОЛИИ</w:t>
      </w:r>
    </w:p>
    <w:p>
      <w:pPr>
        <w:pStyle w:val="Podpis2"/>
        <w:keepLines/>
        <w:tabs>
          <w:tab w:val="clear" w:pos="5102"/>
          <w:tab w:val="left" w:pos="7230" w:leader="none"/>
        </w:tabs>
        <w:spacing w:before="120" w:after="0"/>
        <w:rPr>
          <w:rFonts w:ascii="Arial Cyr" w:hAnsi="Arial Cyr" w:eastAsia="Arial Cyr" w:cs="Arial Cyr"/>
          <w:color w:val="auto"/>
        </w:rPr>
      </w:pPr>
      <w:r>
        <w:rPr>
          <w:rFonts w:eastAsia="Arial Cyr" w:cs="Arial Cyr" w:ascii="Arial Cyr" w:hAnsi="Arial Cyr"/>
          <w:color w:val="auto"/>
        </w:rPr>
        <w:t>О.В. МОЖАЙСКОВ</w:t>
        <w:tab/>
        <w:t>О.ЧУЛУУНБАТ</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7-14T17:36:00Z</cp:lastPrinted>
  <dcterms:modified xsi:type="dcterms:W3CDTF">2003-08-14T18:16:00Z</dcterms:modified>
  <cp:revision>248</cp:revision>
  <dc:subject/>
  <dc:title>������� ����� ������</dc:title>
</cp:coreProperties>
</file>