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3 июля 2003 года </w:t>
      </w:r>
      <w:r>
        <w:rPr>
          <w:rFonts w:eastAsia="Arial Cyr" w:cs="Arial Cyr" w:ascii="Arial Cyr" w:hAnsi="Arial Cyr"/>
          <w:color w:val="0000FF"/>
          <w:sz w:val="48"/>
          <w:szCs w:val="48"/>
          <w:lang w:val="ru-RU"/>
        </w:rPr>
        <w:t>№ 41 (69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регистрации и лицензировании кредитных организаций на 1 июля 2003 года</w:t>
      </w:r>
    </w:p>
    <w:p>
      <w:pPr>
        <w:pStyle w:val="Schertoi"/>
        <w:rPr/>
      </w:pPr>
      <w:r>
        <w:rPr>
          <w:rFonts w:eastAsia="Arial Cyr" w:cs="Arial Cyr" w:ascii="Arial Cyr" w:hAnsi="Arial Cyr"/>
          <w:caps/>
          <w:sz w:val="22"/>
          <w:szCs w:val="22"/>
        </w:rPr>
        <w:t>И</w:t>
      </w:r>
      <w:r>
        <w:rPr>
          <w:rFonts w:eastAsia="Arial Cyr" w:cs="Arial Cyr" w:ascii="Arial Cyr" w:hAnsi="Arial Cyr"/>
          <w:sz w:val="22"/>
          <w:szCs w:val="22"/>
        </w:rPr>
        <w:t>нформация о регистрации и лицензировании кредитных организаций во II квартале 2003 года</w:t>
      </w:r>
    </w:p>
    <w:p>
      <w:pPr>
        <w:pStyle w:val="Schertoi"/>
        <w:rPr>
          <w:rFonts w:ascii="Arial Cyr" w:hAnsi="Arial Cyr" w:eastAsia="Arial Cyr" w:cs="Arial Cyr"/>
          <w:sz w:val="22"/>
          <w:szCs w:val="22"/>
        </w:rPr>
      </w:pPr>
      <w:r>
        <w:rPr>
          <w:rFonts w:eastAsia="Arial Cyr" w:cs="Arial Cyr" w:ascii="Arial Cyr" w:hAnsi="Arial Cyr"/>
          <w:sz w:val="22"/>
          <w:szCs w:val="22"/>
        </w:rPr>
        <w:t>Данные о движении наличной иностранной валюты и платежных документов в иностранной валюте на территории Российской Федерации через уполномоченные банки за май 2003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кредитных организаций, давших согласие на раскрытие информации о своей деятельности на странице Банка России в сети Интернет, по состоянию на 17 июля 2003 года</w:t>
      </w:r>
    </w:p>
    <w:p>
      <w:pPr>
        <w:pStyle w:val="Tema"/>
        <w:rPr>
          <w:rFonts w:ascii="Arial Cyr" w:hAnsi="Arial Cyr" w:eastAsia="Arial Cyr" w:cs="Arial Cyr"/>
          <w:sz w:val="22"/>
          <w:szCs w:val="22"/>
        </w:rPr>
      </w:pPr>
      <w:r>
        <w:rPr>
          <w:rFonts w:eastAsia="Arial Cyr" w:cs="Arial Cyr" w:ascii="Arial Cyr" w:hAnsi="Arial Cyr"/>
          <w:sz w:val="22"/>
          <w:szCs w:val="22"/>
        </w:rPr>
        <w:t>ставки денежного рынка</w:t>
      </w:r>
    </w:p>
    <w:p>
      <w:pPr>
        <w:pStyle w:val="Schertoi"/>
        <w:rPr>
          <w:rFonts w:ascii="Arial Cyr" w:hAnsi="Arial Cyr" w:eastAsia="Arial Cyr" w:cs="Arial Cyr"/>
          <w:sz w:val="22"/>
          <w:szCs w:val="22"/>
        </w:rPr>
      </w:pPr>
      <w:r>
        <w:rPr>
          <w:rFonts w:eastAsia="Arial Cyr" w:cs="Arial Cyr" w:ascii="Arial Cyr" w:hAnsi="Arial Cyr"/>
          <w:sz w:val="22"/>
          <w:szCs w:val="22"/>
        </w:rPr>
        <w:t>Сообщение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4 по 18 июля 2003 года</w:t>
      </w:r>
    </w:p>
    <w:p>
      <w:pPr>
        <w:pStyle w:val="Schertoi"/>
        <w:rPr>
          <w:rFonts w:ascii="Arial Cyr" w:hAnsi="Arial Cyr" w:eastAsia="Arial Cyr" w:cs="Arial Cyr"/>
          <w:sz w:val="22"/>
          <w:szCs w:val="22"/>
        </w:rPr>
      </w:pPr>
      <w:r>
        <w:rPr>
          <w:rFonts w:eastAsia="Arial Cyr" w:cs="Arial Cyr" w:ascii="Arial Cyr" w:hAnsi="Arial Cyr"/>
          <w:sz w:val="22"/>
          <w:szCs w:val="22"/>
        </w:rPr>
        <w:t>Ставки кредитных организаций России по кредитам предприятиям и организациям и депозитам физических лиц в российских рублях</w:t>
      </w:r>
    </w:p>
    <w:p>
      <w:pPr>
        <w:pStyle w:val="Schertoi"/>
        <w:rPr/>
      </w:pPr>
      <w:r>
        <w:rPr>
          <w:rFonts w:eastAsia="Arial Cyr" w:cs="Arial Cyr" w:ascii="Arial Cyr" w:hAnsi="Arial Cyr"/>
          <w:sz w:val="22"/>
          <w:szCs w:val="22"/>
        </w:rPr>
        <w:t>Средние по России расчетные ставки по краткосрочным кредитам, предоставленным</w:t>
      </w:r>
      <w:r>
        <w:rPr>
          <w:rFonts w:eastAsia="Arial Cyr" w:cs="Arial Cyr" w:ascii="Arial Cyr" w:hAnsi="Arial Cyr"/>
          <w:b/>
          <w:bCs/>
          <w:sz w:val="22"/>
          <w:szCs w:val="22"/>
        </w:rPr>
        <w:t> </w:t>
      </w:r>
      <w:r>
        <w:rPr>
          <w:rFonts w:eastAsia="Arial Cyr" w:cs="Arial Cyr" w:ascii="Arial Cyr" w:hAnsi="Arial Cyr"/>
          <w:sz w:val="22"/>
          <w:szCs w:val="22"/>
        </w:rPr>
        <w:t>кредитными организациями России в долларах США</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ое сообщение Банка Росс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т 19.06.2003 № 1292-У “О порядке 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w:t>
      </w:r>
    </w:p>
    <w:p>
      <w:pPr>
        <w:pStyle w:val="Schertoi"/>
        <w:rPr>
          <w:rFonts w:ascii="Arial Cyr" w:hAnsi="Arial Cyr" w:eastAsia="Arial Cyr" w:cs="Arial Cyr"/>
          <w:sz w:val="22"/>
          <w:szCs w:val="22"/>
        </w:rPr>
      </w:pPr>
      <w:r>
        <w:rPr>
          <w:rFonts w:eastAsia="Arial Cyr" w:cs="Arial Cyr" w:ascii="Arial Cyr" w:hAnsi="Arial Cyr"/>
          <w:sz w:val="22"/>
          <w:szCs w:val="22"/>
        </w:rPr>
        <w:t>Указание от 19.06.2003 № 1293-У “О признании утратившим силу Указания Банка России от 5 ноября 2001 года № 1044-У “Об изменении вида кредитной организации с небанковской кредитной организации на банк”</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1 июля 2003 года составил 64,7 млрд. долларов США против 64,9 млрд. долларов США на 4 июля 2003 года.</w:t>
      </w:r>
    </w:p>
    <w:p>
      <w:pPr>
        <w:pStyle w:val="MainTextRightData"/>
        <w:rPr>
          <w:rFonts w:ascii="Arial Cyr" w:hAnsi="Arial Cyr" w:eastAsia="Arial Cyr" w:cs="Arial Cyr"/>
          <w:color w:val="auto"/>
        </w:rPr>
      </w:pPr>
      <w:r>
        <w:rPr>
          <w:rFonts w:eastAsia="Arial Cyr" w:cs="Arial Cyr" w:ascii="Arial Cyr" w:hAnsi="Arial Cyr"/>
          <w:color w:val="auto"/>
        </w:rPr>
        <w:t>17.07.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4 июля 2003 года составил 1174,6 млрд. рублей против 1148,0 млрд. рублей на 7 июл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8.07.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28 июля 2003 года вступают в силу Положения Банка </w:t>
      </w:r>
      <w:r>
        <w:rPr>
          <w:rFonts w:eastAsia="Arial Cyr" w:cs="Arial Cyr" w:ascii="Arial Cyr" w:hAnsi="Arial Cyr"/>
          <w:color w:val="auto"/>
        </w:rPr>
        <w:t>России от 25 марта 2003 г. № 219-П “Об обслуживании и обращении выпусков федеральных государственных ценных бумаг” и № 220-П “О порядке заключения и исполнения сделок РЕПО с государственными ценными бумагами Российской Федерации” (“Вестник Банка России” от 17.07.2003 № 40).</w:t>
      </w:r>
    </w:p>
    <w:p>
      <w:pPr>
        <w:pStyle w:val="MainText"/>
        <w:rPr>
          <w:rFonts w:ascii="Arial Cyr" w:hAnsi="Arial Cyr" w:eastAsia="Arial Cyr" w:cs="Arial Cyr"/>
          <w:color w:val="auto"/>
        </w:rPr>
      </w:pPr>
      <w:r>
        <w:rPr>
          <w:rFonts w:eastAsia="Arial Cyr" w:cs="Arial Cyr" w:ascii="Arial Cyr" w:hAnsi="Arial Cyr"/>
          <w:color w:val="auto"/>
        </w:rPr>
        <w:t>В соответствии с Положением Банка России от 25 марта 2003 г. № 219-П “Об обслуживании и обращении выпусков федеральных государственных ценных бумаг” Банк России устанавливает на рынке государственных ценных бумаг следующее:</w:t>
      </w:r>
    </w:p>
    <w:p>
      <w:pPr>
        <w:pStyle w:val="MainText"/>
        <w:rPr/>
      </w:pPr>
      <w:r>
        <w:rPr>
          <w:rFonts w:eastAsia="Arial Cyr" w:cs="Arial Cyr" w:ascii="Arial Cyr" w:hAnsi="Arial Cyr"/>
          <w:color w:val="auto"/>
        </w:rPr>
        <w:t>1. Внесистемные сделки на рынке ГКО—ОФЗ с кодом расчетов S</w:t>
      </w:r>
      <w:r>
        <w:rPr>
          <w:rFonts w:eastAsia="Arial Cyr" w:cs="Arial Cyr" w:ascii="Arial Cyr" w:hAnsi="Arial Cyr"/>
          <w:color w:val="auto"/>
          <w:vertAlign w:val="subscript"/>
        </w:rPr>
        <w:t>n</w:t>
      </w:r>
      <w:r>
        <w:rPr>
          <w:rFonts w:eastAsia="Arial Cyr" w:cs="Arial Cyr" w:ascii="Arial Cyr" w:hAnsi="Arial Cyr"/>
          <w:color w:val="auto"/>
        </w:rPr>
        <w:t xml:space="preserve"> могут заключаться только с Банком России. При этом допустимый срок исполнения сделок (n) устанавливается равным 0, 1, 2 рабочим дням.</w:t>
      </w:r>
    </w:p>
    <w:p>
      <w:pPr>
        <w:pStyle w:val="MainText"/>
        <w:rPr>
          <w:rFonts w:ascii="Arial Cyr" w:hAnsi="Arial Cyr" w:eastAsia="Arial Cyr" w:cs="Arial Cyr"/>
          <w:color w:val="auto"/>
        </w:rPr>
      </w:pPr>
      <w:r>
        <w:rPr>
          <w:rFonts w:eastAsia="Arial Cyr" w:cs="Arial Cyr" w:ascii="Arial Cyr" w:hAnsi="Arial Cyr"/>
          <w:color w:val="auto"/>
        </w:rPr>
        <w:t>2. Точность указания/расчета цены облигаций — 4 знака после запятой, годовой доходности к погашению — 2 знака после запятой.</w:t>
      </w:r>
    </w:p>
    <w:p>
      <w:pPr>
        <w:pStyle w:val="MainText"/>
        <w:rPr/>
      </w:pPr>
      <w:r>
        <w:rPr>
          <w:rFonts w:eastAsia="Arial Cyr" w:cs="Arial Cyr" w:ascii="Arial Cyr" w:hAnsi="Arial Cyr"/>
          <w:color w:val="auto"/>
        </w:rPr>
        <w:t>3. Внесистемные сделки с кодом расчетов S</w:t>
      </w:r>
      <w:r>
        <w:rPr>
          <w:rFonts w:eastAsia="Arial Cyr" w:cs="Arial Cyr" w:ascii="Arial Cyr" w:hAnsi="Arial Cyr"/>
          <w:color w:val="auto"/>
          <w:vertAlign w:val="subscript"/>
        </w:rPr>
        <w:t>n</w:t>
      </w:r>
      <w:r>
        <w:rPr>
          <w:rFonts w:eastAsia="Arial Cyr" w:cs="Arial Cyr" w:ascii="Arial Cyr" w:hAnsi="Arial Cyr"/>
          <w:color w:val="auto"/>
        </w:rPr>
        <w:t xml:space="preserve"> регистрируются в Торговой системе только при условии, если отклонение доходности по данным сделкам не превышает:</w:t>
      </w:r>
    </w:p>
    <w:p>
      <w:pPr>
        <w:pStyle w:val="MainText"/>
        <w:rPr>
          <w:rFonts w:ascii="Arial Cyr" w:hAnsi="Arial Cyr" w:eastAsia="Arial Cyr" w:cs="Arial Cyr"/>
          <w:color w:val="auto"/>
        </w:rPr>
      </w:pPr>
      <w:r>
        <w:rPr>
          <w:rFonts w:eastAsia="Arial Cyr" w:cs="Arial Cyr" w:ascii="Arial Cyr" w:hAnsi="Arial Cyr"/>
          <w:color w:val="auto"/>
        </w:rPr>
        <w:t>при n = 0 — ± 0,3 процентного пункта от доходности, соответствующей средневзвешенной цене, сложившейся в ходе торгов;</w:t>
      </w:r>
    </w:p>
    <w:p>
      <w:pPr>
        <w:pStyle w:val="MainText"/>
        <w:rPr>
          <w:rFonts w:ascii="Arial Cyr" w:hAnsi="Arial Cyr" w:eastAsia="Arial Cyr" w:cs="Arial Cyr"/>
          <w:color w:val="auto"/>
        </w:rPr>
      </w:pPr>
      <w:r>
        <w:rPr>
          <w:rFonts w:eastAsia="Arial Cyr" w:cs="Arial Cyr" w:ascii="Arial Cyr" w:hAnsi="Arial Cyr"/>
          <w:color w:val="auto"/>
        </w:rPr>
        <w:t>при n = 1 — ± 0,4 процентного пункта от доходности, соответствующей средневзвешенной цене, сложившейся в ходе торгов;</w:t>
      </w:r>
    </w:p>
    <w:p>
      <w:pPr>
        <w:pStyle w:val="MainText"/>
        <w:rPr>
          <w:rFonts w:ascii="Arial Cyr" w:hAnsi="Arial Cyr" w:eastAsia="Arial Cyr" w:cs="Arial Cyr"/>
          <w:color w:val="auto"/>
        </w:rPr>
      </w:pPr>
      <w:r>
        <w:rPr>
          <w:rFonts w:eastAsia="Arial Cyr" w:cs="Arial Cyr" w:ascii="Arial Cyr" w:hAnsi="Arial Cyr"/>
          <w:color w:val="auto"/>
        </w:rPr>
        <w:t>при n = 2 — ± 0,5 процентного пункта от доходности, соответствующей средневзвешенной цене, сложившейся в ходе торгов.</w:t>
      </w:r>
    </w:p>
    <w:p>
      <w:pPr>
        <w:pStyle w:val="MainText"/>
        <w:rPr>
          <w:rFonts w:ascii="Arial Cyr" w:hAnsi="Arial Cyr" w:eastAsia="Arial Cyr" w:cs="Arial Cyr"/>
          <w:color w:val="auto"/>
        </w:rPr>
      </w:pPr>
      <w:r>
        <w:rPr>
          <w:rFonts w:eastAsia="Arial Cyr" w:cs="Arial Cyr" w:ascii="Arial Cyr" w:hAnsi="Arial Cyr"/>
          <w:color w:val="auto"/>
        </w:rPr>
        <w:t>4. Временной регламент совершения сделок купли-продажи на рынке ГКО—ОФЗ:</w:t>
      </w:r>
    </w:p>
    <w:p>
      <w:pPr>
        <w:pStyle w:val="MainText"/>
        <w:rPr/>
      </w:pPr>
      <w:r>
        <w:rPr>
          <w:rFonts w:eastAsia="Arial Cyr" w:cs="Arial Cyr" w:ascii="Arial Cyr" w:hAnsi="Arial Cyr"/>
          <w:color w:val="auto"/>
        </w:rPr>
        <w:t>11.00—16.30 — заключение и исполнение сделок купли-продажи ГКО—ОФЗ, а также внесистемных сделок с кодом расчетов S</w:t>
      </w:r>
      <w:r>
        <w:rPr>
          <w:rFonts w:eastAsia="Arial Cyr" w:cs="Arial Cyr" w:ascii="Arial Cyr" w:hAnsi="Arial Cyr"/>
          <w:color w:val="auto"/>
          <w:vertAlign w:val="subscript"/>
        </w:rPr>
        <w:t>n</w:t>
      </w:r>
      <w:r>
        <w:rPr>
          <w:rFonts w:eastAsia="Arial Cyr" w:cs="Arial Cyr" w:ascii="Arial Cyr" w:hAnsi="Arial Cyr"/>
          <w:color w:val="auto"/>
        </w:rPr>
        <w:t>;</w:t>
      </w:r>
    </w:p>
    <w:p>
      <w:pPr>
        <w:pStyle w:val="MainText"/>
        <w:rPr/>
      </w:pPr>
      <w:r>
        <w:rPr>
          <w:rFonts w:eastAsia="Arial Cyr" w:cs="Arial Cyr" w:ascii="Arial Cyr" w:hAnsi="Arial Cyr"/>
          <w:color w:val="auto"/>
        </w:rPr>
        <w:t>16.30—16.45 — заключение внесистемных сделок с кодом расчетов Т</w:t>
      </w:r>
      <w:r>
        <w:rPr>
          <w:rFonts w:eastAsia="Arial Cyr" w:cs="Arial Cyr" w:ascii="Arial Cyr" w:hAnsi="Arial Cyr"/>
          <w:color w:val="auto"/>
          <w:vertAlign w:val="subscript"/>
        </w:rPr>
        <w:t>0</w:t>
      </w:r>
      <w:r>
        <w:rPr>
          <w:rFonts w:eastAsia="Arial Cyr" w:cs="Arial Cyr" w:ascii="Arial Cyr" w:hAnsi="Arial Cyr"/>
          <w:color w:val="auto"/>
        </w:rPr>
        <w:t xml:space="preserve"> по средневзвешенной цене, заключение внесистемных сделок с кодом расчетов S</w:t>
      </w:r>
      <w:r>
        <w:rPr>
          <w:rFonts w:eastAsia="Arial Cyr" w:cs="Arial Cyr" w:ascii="Arial Cyr" w:hAnsi="Arial Cyr"/>
          <w:color w:val="auto"/>
          <w:vertAlign w:val="subscript"/>
        </w:rPr>
        <w:t>n</w:t>
      </w:r>
      <w:r>
        <w:rPr>
          <w:rFonts w:eastAsia="Arial Cyr" w:cs="Arial Cyr" w:ascii="Arial Cyr" w:hAnsi="Arial Cyr"/>
          <w:color w:val="auto"/>
        </w:rPr>
        <w:t xml:space="preserve"> при n = 1, 2 и исполнение внесистемных сделок с кодом расчетов S</w:t>
      </w:r>
      <w:r>
        <w:rPr>
          <w:rFonts w:eastAsia="Arial Cyr" w:cs="Arial Cyr" w:ascii="Arial Cyr" w:hAnsi="Arial Cyr"/>
          <w:color w:val="auto"/>
          <w:vertAlign w:val="subscript"/>
        </w:rPr>
        <w:t>n</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18.00—20.00 — исполнение внесистемных сделок с Банком России.</w:t>
      </w:r>
    </w:p>
    <w:p>
      <w:pPr>
        <w:pStyle w:val="MainText"/>
        <w:rPr>
          <w:rFonts w:ascii="Arial Cyr" w:hAnsi="Arial Cyr" w:eastAsia="Arial Cyr" w:cs="Arial Cyr"/>
          <w:color w:val="auto"/>
        </w:rPr>
      </w:pPr>
      <w:r>
        <w:rPr>
          <w:rFonts w:eastAsia="Arial Cyr" w:cs="Arial Cyr" w:ascii="Arial Cyr" w:hAnsi="Arial Cyr"/>
          <w:color w:val="auto"/>
        </w:rPr>
        <w:t>В соответствии с Положением Банка России от 25 марта 2003 г. № 220-П “О порядке заключения и исполнения сделок РЕПО с государственными ценными бумагами Российской Федерации” Банк России устанавливает для сделок РЕПО на рынке государственных ценных бумаг следующее:</w:t>
      </w:r>
    </w:p>
    <w:p>
      <w:pPr>
        <w:pStyle w:val="MainText"/>
        <w:rPr>
          <w:rFonts w:ascii="Arial Cyr" w:hAnsi="Arial Cyr" w:eastAsia="Arial Cyr" w:cs="Arial Cyr"/>
          <w:color w:val="auto"/>
        </w:rPr>
      </w:pPr>
      <w:r>
        <w:rPr>
          <w:rFonts w:eastAsia="Arial Cyr" w:cs="Arial Cyr" w:ascii="Arial Cyr" w:hAnsi="Arial Cyr"/>
          <w:color w:val="auto"/>
        </w:rPr>
        <w:t>1. Точность указания ставки РЕПО — 4 знака после запятой.</w:t>
      </w:r>
    </w:p>
    <w:p>
      <w:pPr>
        <w:pStyle w:val="MainText"/>
        <w:rPr>
          <w:rFonts w:ascii="Arial Cyr" w:hAnsi="Arial Cyr" w:eastAsia="Arial Cyr" w:cs="Arial Cyr"/>
          <w:color w:val="auto"/>
        </w:rPr>
      </w:pPr>
      <w:r>
        <w:rPr>
          <w:rFonts w:eastAsia="Arial Cyr" w:cs="Arial Cyr" w:ascii="Arial Cyr" w:hAnsi="Arial Cyr"/>
          <w:color w:val="auto"/>
        </w:rPr>
        <w:t>2. Точность расчета величины Начального значения дисконта, а также Верхнего и Нижнего предельных значений дисконта — 4 знака после запятой.</w:t>
      </w:r>
    </w:p>
    <w:p>
      <w:pPr>
        <w:pStyle w:val="MainText"/>
        <w:rPr/>
      </w:pPr>
      <w:r>
        <w:rPr>
          <w:rFonts w:eastAsia="Arial Cyr" w:cs="Arial Cyr" w:ascii="Arial Cyr" w:hAnsi="Arial Cyr"/>
          <w:color w:val="auto"/>
        </w:rPr>
        <w:t>3. Заключение сделок РЕПО допускается с кодом расчетов T</w:t>
      </w:r>
      <w:r>
        <w:rPr>
          <w:rFonts w:eastAsia="Arial Cyr" w:cs="Arial Cyr" w:ascii="Arial Cyr" w:hAnsi="Arial Cyr"/>
          <w:color w:val="auto"/>
          <w:vertAlign w:val="subscript"/>
        </w:rPr>
        <w:t>0</w:t>
      </w:r>
      <w:r>
        <w:rPr>
          <w:rFonts w:eastAsia="Arial Cyr" w:cs="Arial Cyr" w:ascii="Arial Cyr" w:hAnsi="Arial Cyr"/>
          <w:color w:val="auto"/>
        </w:rPr>
        <w:t xml:space="preserve"> и S</w:t>
      </w:r>
      <w:r>
        <w:rPr>
          <w:rFonts w:eastAsia="Arial Cyr" w:cs="Arial Cyr" w:ascii="Arial Cyr" w:hAnsi="Arial Cyr"/>
          <w:color w:val="auto"/>
          <w:vertAlign w:val="subscript"/>
        </w:rPr>
        <w:t>n</w:t>
      </w:r>
      <w:r>
        <w:rPr>
          <w:rFonts w:eastAsia="Arial Cyr" w:cs="Arial Cyr" w:ascii="Arial Cyr" w:hAnsi="Arial Cyr"/>
          <w:color w:val="auto"/>
        </w:rPr>
        <w:t>, где n = 0, 1, 2 рабочим дням.</w:t>
      </w:r>
    </w:p>
    <w:p>
      <w:pPr>
        <w:pStyle w:val="MainText"/>
        <w:rPr>
          <w:rFonts w:ascii="Arial Cyr" w:hAnsi="Arial Cyr" w:eastAsia="Arial Cyr" w:cs="Arial Cyr"/>
          <w:color w:val="auto"/>
        </w:rPr>
      </w:pPr>
      <w:r>
        <w:rPr>
          <w:rFonts w:eastAsia="Arial Cyr" w:cs="Arial Cyr" w:ascii="Arial Cyr" w:hAnsi="Arial Cyr"/>
          <w:color w:val="auto"/>
        </w:rPr>
        <w:t>4. Временной регламент совершения сделок РЕПО на рынке ГКО—ОФЗ:</w:t>
      </w:r>
    </w:p>
    <w:p>
      <w:pPr>
        <w:pStyle w:val="MainText"/>
        <w:rPr>
          <w:rFonts w:ascii="Arial Cyr" w:hAnsi="Arial Cyr" w:eastAsia="Arial Cyr" w:cs="Arial Cyr"/>
          <w:color w:val="auto"/>
        </w:rPr>
      </w:pPr>
      <w:r>
        <w:rPr>
          <w:rFonts w:eastAsia="Arial Cyr" w:cs="Arial Cyr" w:ascii="Arial Cyr" w:hAnsi="Arial Cyr"/>
          <w:color w:val="auto"/>
        </w:rPr>
        <w:t>11.00—16.45 — заключение и исполнение сделок РЕПО;</w:t>
      </w:r>
    </w:p>
    <w:p>
      <w:pPr>
        <w:pStyle w:val="MainText"/>
        <w:rPr>
          <w:rFonts w:ascii="Arial Cyr" w:hAnsi="Arial Cyr" w:eastAsia="Arial Cyr" w:cs="Arial Cyr"/>
          <w:color w:val="auto"/>
        </w:rPr>
      </w:pPr>
      <w:r>
        <w:rPr>
          <w:rFonts w:eastAsia="Arial Cyr" w:cs="Arial Cyr" w:ascii="Arial Cyr" w:hAnsi="Arial Cyr"/>
          <w:color w:val="auto"/>
        </w:rPr>
        <w:t>18.00—20.00 — заключение и исполнение сделок РЕПО с Банком России.</w:t>
      </w:r>
    </w:p>
    <w:p>
      <w:pPr>
        <w:pStyle w:val="MainText"/>
        <w:rPr>
          <w:rFonts w:ascii="Arial Cyr" w:hAnsi="Arial Cyr" w:eastAsia="Arial Cyr" w:cs="Arial Cyr"/>
          <w:color w:val="auto"/>
        </w:rPr>
      </w:pPr>
      <w:r>
        <w:rPr>
          <w:rFonts w:eastAsia="Arial Cyr" w:cs="Arial Cyr" w:ascii="Arial Cyr" w:hAnsi="Arial Cyr"/>
          <w:color w:val="auto"/>
        </w:rPr>
        <w:t>5. Отклонение минимальной цены продажи на аукционе по реализации Облигаций, входящих в Обеспечение, не может отличаться в меньшую сторону более чем на 10% от средневзвешенной цены предыдущего торгового дня на первом аукционе и на каждом последующем аукционе — от цены отсечения на предыдущем аукционе.</w:t>
      </w:r>
    </w:p>
    <w:p>
      <w:pPr>
        <w:pStyle w:val="MainText"/>
        <w:rPr>
          <w:rFonts w:ascii="Arial Cyr" w:hAnsi="Arial Cyr" w:eastAsia="Arial Cyr" w:cs="Arial Cyr"/>
          <w:color w:val="auto"/>
        </w:rPr>
      </w:pPr>
      <w:r>
        <w:rPr>
          <w:rFonts w:eastAsia="Arial Cyr" w:cs="Arial Cyr" w:ascii="Arial Cyr" w:hAnsi="Arial Cyr"/>
          <w:color w:val="auto"/>
        </w:rPr>
        <w:t>6. Срок РЕПО при заключении сделки не может быть более 180 дней.</w:t>
      </w:r>
    </w:p>
    <w:p>
      <w:pPr>
        <w:pStyle w:val="MainText"/>
        <w:rPr>
          <w:rFonts w:ascii="Arial Cyr" w:hAnsi="Arial Cyr" w:eastAsia="Arial Cyr" w:cs="Arial Cyr"/>
          <w:color w:val="auto"/>
        </w:rPr>
      </w:pPr>
      <w:r>
        <w:rPr>
          <w:rFonts w:eastAsia="Arial Cyr" w:cs="Arial Cyr" w:ascii="Arial Cyr" w:hAnsi="Arial Cyr"/>
          <w:color w:val="auto"/>
        </w:rPr>
        <w:t>7. Срок РЕПО может быть увеличен на срок не более 90 дней.</w:t>
      </w:r>
    </w:p>
    <w:p>
      <w:pPr>
        <w:pStyle w:val="MainText"/>
        <w:rPr>
          <w:rFonts w:ascii="Arial Cyr" w:hAnsi="Arial Cyr" w:eastAsia="Arial Cyr" w:cs="Arial Cyr"/>
          <w:color w:val="auto"/>
        </w:rPr>
      </w:pPr>
      <w:r>
        <w:rPr>
          <w:rFonts w:eastAsia="Arial Cyr" w:cs="Arial Cyr" w:ascii="Arial Cyr" w:hAnsi="Arial Cyr"/>
          <w:color w:val="auto"/>
        </w:rPr>
        <w:t>8. К участию в сделках РЕПО допускаются только Дилеры и Инвесторы — юридические лица.</w:t>
      </w:r>
    </w:p>
    <w:p>
      <w:pPr>
        <w:pStyle w:val="MainText"/>
        <w:rPr>
          <w:rFonts w:ascii="Arial Cyr" w:hAnsi="Arial Cyr" w:eastAsia="Arial Cyr" w:cs="Arial Cyr"/>
          <w:color w:val="auto"/>
        </w:rPr>
      </w:pPr>
      <w:r>
        <w:rPr>
          <w:rFonts w:eastAsia="Arial Cyr" w:cs="Arial Cyr" w:ascii="Arial Cyr" w:hAnsi="Arial Cyr"/>
          <w:color w:val="auto"/>
        </w:rPr>
        <w:t>С 28 июля 2003 г. прекращают свое действие Положение Банка России от 15.06.1995 № 02-125 “Об обслуживании и обращении выпусков государственных краткосрочных бескупонных облигаций” с изменениями и дополнениями и Приказ Банка России от 09.06.1995 № 02-123 “Об операциях с облигациями федерального займа с переменным купоном”.</w:t>
      </w:r>
    </w:p>
    <w:p>
      <w:pPr>
        <w:pStyle w:val="MainTextRightData"/>
        <w:rPr>
          <w:rFonts w:ascii="Arial Cyr" w:hAnsi="Arial Cyr" w:eastAsia="Arial Cyr" w:cs="Arial Cyr"/>
          <w:color w:val="auto"/>
        </w:rPr>
      </w:pPr>
      <w:r>
        <w:rPr>
          <w:rFonts w:eastAsia="Arial Cyr" w:cs="Arial Cyr" w:ascii="Arial Cyr" w:hAnsi="Arial Cyr"/>
          <w:color w:val="auto"/>
        </w:rPr>
        <w:t>18.07.2003 г.</w:t>
      </w:r>
    </w:p>
    <w:p>
      <w:pPr>
        <w:pStyle w:val="MainText"/>
        <w:rPr>
          <w:rFonts w:ascii="Arial Cyr" w:hAnsi="Arial Cyr" w:eastAsia="Arial Cyr" w:cs="Arial Cyr"/>
          <w:color w:val="auto"/>
        </w:rPr>
      </w:pPr>
      <w:r>
        <w:rPr>
          <w:rFonts w:eastAsia="Arial Cyr" w:cs="Arial Cyr" w:ascii="Arial Cyr" w:hAnsi="Arial Cyr"/>
          <w:color w:val="auto"/>
        </w:rPr>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17 июля 2003 года Банк России выпускает в обращение памятную серебряную монету достоинством 3 рубля серии “Памятники архитектуры России” с изображением Свято-Троицкого Серафимо-Дивеевского монастыря (масса драгоценного металла в чистоте — 31,1 г, проба сплава — 900, каталожный номер — 5111-0117).</w:t>
      </w:r>
    </w:p>
    <w:p>
      <w:pPr>
        <w:pStyle w:val="MainText"/>
        <w:rPr>
          <w:rFonts w:ascii="Arial Cyr" w:hAnsi="Arial Cyr" w:eastAsia="Arial Cyr" w:cs="Arial Cyr"/>
          <w:color w:val="auto"/>
        </w:rPr>
      </w:pPr>
      <w:r>
        <w:rPr>
          <w:rFonts w:eastAsia="Arial Cyr" w:cs="Arial Cyr" w:ascii="Arial Cyr" w:hAnsi="Arial Cyr"/>
          <w:color w:val="auto"/>
        </w:rPr>
        <w:t>Монета имеет форму круга диаметром 39,0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ы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ы — “ТРИ РУБЛЯ” — и год чеканки — “2003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ы расположены рельефные изображения панорамы архитектурного ансамбля Свято-Троицкого Серафимо-Дивеевского монастыря и над ним в овале портрет основателя монастыря преподобного Серафима Саровского, вверху по окружности имеется надпись “СВЯТО-ТРОИЦКИЙ СЕРАФИМО-ДИВЕЕВСКИЙ МОНАС</w:t>
        <w:softHyphen/>
        <w:t>ТЫРЬ”, внизу — даты “XVIII—XX вв.”.</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ы рифленая.</w:t>
      </w:r>
    </w:p>
    <w:p>
      <w:pPr>
        <w:pStyle w:val="MainText"/>
        <w:rPr>
          <w:rFonts w:ascii="Arial Cyr" w:hAnsi="Arial Cyr" w:eastAsia="Arial Cyr" w:cs="Arial Cyr"/>
          <w:color w:val="auto"/>
        </w:rPr>
      </w:pPr>
      <w:r>
        <w:rPr>
          <w:rFonts w:eastAsia="Arial Cyr" w:cs="Arial Cyr" w:ascii="Arial Cyr" w:hAnsi="Arial Cyr"/>
          <w:color w:val="auto"/>
        </w:rPr>
        <w:t>Монета изготовлена качеством “пруф”.</w:t>
      </w:r>
    </w:p>
    <w:p>
      <w:pPr>
        <w:pStyle w:val="MainText"/>
        <w:rPr>
          <w:rFonts w:ascii="Arial Cyr" w:hAnsi="Arial Cyr" w:eastAsia="Arial Cyr" w:cs="Arial Cyr"/>
          <w:color w:val="auto"/>
        </w:rPr>
      </w:pPr>
      <w:r>
        <w:rPr>
          <w:rFonts w:eastAsia="Arial Cyr" w:cs="Arial Cyr" w:ascii="Arial Cyr" w:hAnsi="Arial Cyr"/>
          <w:color w:val="auto"/>
        </w:rPr>
        <w:t>Тираж монеты — 10,0 тыс. штук.</w:t>
      </w:r>
    </w:p>
    <w:p>
      <w:pPr>
        <w:pStyle w:val="MainText"/>
        <w:rPr>
          <w:rFonts w:ascii="Arial Cyr" w:hAnsi="Arial Cyr" w:eastAsia="Arial Cyr" w:cs="Arial Cyr"/>
          <w:color w:val="auto"/>
        </w:rPr>
      </w:pPr>
      <w:r>
        <w:rPr>
          <w:rFonts w:eastAsia="Arial Cyr" w:cs="Arial Cyr" w:ascii="Arial Cyr" w:hAnsi="Arial Cyr"/>
          <w:color w:val="auto"/>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4 по 18 июля 2003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7.2003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либо на основании его решения Уполномоченным егистрирующим органом,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7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0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5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процент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9</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о 1.07.2002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9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84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0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0</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5</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процент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 процент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33 4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процент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0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0</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eastAsia="Arial Cyr" w:cs="Arial Cyr" w:ascii="Arial Cyr" w:hAnsi="Arial Cyr"/>
                <w:color w:val="auto"/>
                <w:sz w:val="16"/>
                <w:szCs w:val="16"/>
                <w:vertAlign w:val="superscript"/>
              </w:rPr>
              <w:t>7</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r>
              <w:rPr>
                <w:rFonts w:eastAsia="Arial Cyr" w:cs="Arial Cyr" w:ascii="Arial Cyr" w:hAnsi="Arial Cyr"/>
                <w:color w:val="auto"/>
                <w:sz w:val="16"/>
                <w:szCs w:val="16"/>
                <w:vertAlign w:val="superscript"/>
              </w:rPr>
              <w:t>8</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94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5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5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2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5</w:t>
            </w:r>
          </w:p>
        </w:tc>
      </w:tr>
      <w:tr>
        <w:trPr/>
        <w:tc>
          <w:tcPr>
            <w:tcW w:w="604" w:type="dxa"/>
            <w:tcBorders>
              <w:left w:val="single" w:sz="6" w:space="0" w:color="000000"/>
              <w:bottom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r>
        <w:trPr/>
        <w:tc>
          <w:tcPr>
            <w:tcW w:w="604" w:type="dxa"/>
            <w:tcBorders>
              <w:left w:val="single" w:sz="6" w:space="0" w:color="000000"/>
              <w:bottom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7939" w:type="dxa"/>
            <w:tcBorders>
              <w:bottom w:val="single" w:sz="6" w:space="0" w:color="000000"/>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нарушением законодательства в части оплаты уставного капитала</w:t>
            </w:r>
          </w:p>
        </w:tc>
        <w:tc>
          <w:tcPr>
            <w:tcW w:w="885" w:type="dxa"/>
            <w:tcBorders>
              <w:top w:val="dashed" w:sz="6" w:space="0" w:color="auto"/>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bl>
    <w:p>
      <w:pPr>
        <w:pStyle w:val="Snoska"/>
        <w:keepNext w:val="true"/>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ыдаются с декабря 1996 г. в соответствии с письмом Банка России от 3.12.96 г. № 367.</w:t>
      </w:r>
    </w:p>
    <w:p>
      <w:pPr>
        <w:pStyle w:val="Snoska"/>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Указываются филиалы, открытые российскими КО за рубежом.</w:t>
      </w:r>
    </w:p>
    <w:p>
      <w:pPr>
        <w:pStyle w:val="Snoska"/>
        <w:keepLines/>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eastAsia="Arial Cyr" w:cs="Arial Cyr" w:ascii="Arial Cyr" w:hAnsi="Arial Cyr"/>
          <w:sz w:val="16"/>
          <w:szCs w:val="16"/>
          <w:vertAlign w:val="superscript"/>
        </w:rPr>
        <w:t>7</w:t>
      </w:r>
      <w:r>
        <w:rPr>
          <w:rFonts w:eastAsia="Arial Cyr" w:cs="Arial Cyr" w:ascii="Arial Cyr" w:hAnsi="Arial Cyr"/>
          <w:sz w:val="16"/>
          <w:szCs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383.</w:t>
      </w:r>
    </w:p>
    <w:p>
      <w:pPr>
        <w:pStyle w:val="Snoska"/>
        <w:keepLines/>
        <w:tabs>
          <w:tab w:val="clear" w:pos="567"/>
        </w:tabs>
        <w:spacing w:before="60" w:after="0"/>
        <w:rPr/>
      </w:pPr>
      <w:r>
        <w:rPr>
          <w:rFonts w:eastAsia="Arial Cyr" w:cs="Arial Cyr" w:ascii="Arial Cyr" w:hAnsi="Arial Cyr"/>
          <w:sz w:val="16"/>
          <w:szCs w:val="16"/>
          <w:vertAlign w:val="superscript"/>
        </w:rPr>
        <w:t>8</w:t>
      </w:r>
      <w:r>
        <w:rPr>
          <w:rFonts w:eastAsia="Arial Cyr" w:cs="Arial Cyr" w:ascii="Arial Cyr" w:hAnsi="Arial Cyr"/>
          <w:sz w:val="16"/>
          <w:szCs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7.2003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bl>
    <w:p>
      <w:pPr>
        <w:pStyle w:val="Snoska"/>
        <w:tabs>
          <w:tab w:val="clear" w:pos="567"/>
        </w:tabs>
        <w:spacing w:before="60" w:after="0"/>
        <w:rPr/>
      </w:pPr>
      <w:r>
        <w:rPr>
          <w:rFonts w:eastAsia="Arial Cyr" w:cs="Arial Cyr" w:ascii="Arial Cyr" w:hAnsi="Arial Cyr"/>
          <w:b/>
          <w:bCs/>
          <w:sz w:val="16"/>
          <w:szCs w:val="16"/>
          <w:lang w:val="ru-RU"/>
        </w:rPr>
        <w:t>Примечание.</w:t>
      </w:r>
      <w:r>
        <w:rPr>
          <w:rFonts w:eastAsia="Arial Cyr" w:cs="Arial Cyr" w:ascii="Arial Cyr" w:hAnsi="Arial Cyr"/>
          <w:sz w:val="16"/>
          <w:szCs w:val="16"/>
          <w:lang w:val="ru-RU"/>
        </w:rPr>
        <w:t xml:space="preserve"> По г. Санкт-Петербургу и Ленинградской области в графах “Количество КО в регионе” и “Количество филиалов в регионе” указано число кредитных организаций и филиалов, учет сведений о которых в Книге государственной регистрации кредитных организаций осуществляют Главное управление Банка России по Санкт-Петербургу и Главное управление по Ленинградской области соответственн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7.2003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3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2003 г.</w:t>
            </w:r>
          </w:p>
        </w:tc>
        <w:tc>
          <w:tcPr>
            <w:tcW w:w="161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r>
    </w:tbl>
    <w:p>
      <w:pPr>
        <w:pStyle w:val="Snoska"/>
        <w:keepNext w:val="true"/>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0" w:after="120"/>
        <w:jc w:val="center"/>
        <w:rPr/>
      </w:pPr>
      <w:r>
        <w:rPr/>
        <w:t>ГРУППИРОВКА ДЕЙСТВУЮЩИХ КРЕДИТНЫХ ОРГАНИЗАЦИЙ ПО ВЕЛИЧИНЕ ЗАРЕГИСТРИРОВАННОГО УСТАВНОГО КАПИТАЛА ПО СОСТОЯНИЮ НА 1.07.2003 г.</w:t>
      </w:r>
    </w:p>
    <w:tbl>
      <w:tblPr>
        <w:tblW w:w="10414" w:type="dxa"/>
        <w:jc w:val="center"/>
        <w:tblInd w:w="0" w:type="dxa"/>
        <w:tblLayout w:type="fixed"/>
        <w:tblCellMar>
          <w:top w:w="0" w:type="dxa"/>
          <w:left w:w="28" w:type="dxa"/>
          <w:bottom w:w="0" w:type="dxa"/>
          <w:right w:w="28" w:type="dxa"/>
        </w:tblCellMar>
      </w:tblPr>
      <w:tblGrid>
        <w:gridCol w:w="3790"/>
        <w:gridCol w:w="828"/>
        <w:gridCol w:w="828"/>
        <w:gridCol w:w="828"/>
        <w:gridCol w:w="828"/>
        <w:gridCol w:w="828"/>
        <w:gridCol w:w="828"/>
        <w:gridCol w:w="986"/>
        <w:gridCol w:w="670"/>
      </w:tblGrid>
      <w:tr>
        <w:trPr>
          <w:tblHeader w:val="true"/>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9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оссийская Федерац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0</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3</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уш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
        <w:keepNext w:val="true"/>
        <w:keepLines/>
        <w:spacing w:before="0" w:after="0"/>
        <w:jc w:val="center"/>
        <w:rPr>
          <w:rFonts w:ascii="Arial Cyr" w:hAnsi="Arial Cyr" w:eastAsia="Arial Cyr" w:cs="Arial Cyr"/>
          <w:lang w:val="ru-RU"/>
        </w:rPr>
      </w:pPr>
      <w:r>
        <w:rPr>
          <w:rFonts w:eastAsia="Arial Cyr" w:cs="Arial Cyr" w:ascii="Arial Cyr" w:hAnsi="Arial Cyr"/>
        </w:rPr>
        <w:t xml:space="preserve">ИНФОРМАЦИЯ О </w:t>
      </w:r>
      <w:r>
        <w:rPr>
          <w:rFonts w:eastAsia="Arial Cyr" w:cs="Arial Cyr" w:ascii="Arial Cyr" w:hAnsi="Arial Cyr"/>
          <w:caps/>
        </w:rPr>
        <w:t>регистрации</w:t>
      </w:r>
      <w:r>
        <w:rPr>
          <w:rFonts w:eastAsia="Arial Cyr" w:cs="Arial Cyr" w:ascii="Arial Cyr" w:hAnsi="Arial Cyr"/>
        </w:rPr>
        <w:t xml:space="preserve"> И ЛИЦЕНЗИРОВАНИИ КРЕДИТНЫХ ОРГАНИЗАЦИЙ ВО II КВАРТАЛЕ 2003 г.</w:t>
      </w:r>
    </w:p>
    <w:p>
      <w:pPr>
        <w:pStyle w:val="PrilZagolovok"/>
        <w:keepNext w:val="true"/>
        <w:keepLines/>
        <w:spacing w:before="120" w:after="60"/>
        <w:rPr>
          <w:rFonts w:ascii="Arial Cyr" w:hAnsi="Arial Cyr" w:eastAsia="Arial Cyr" w:cs="Arial Cyr"/>
        </w:rPr>
      </w:pPr>
      <w:r>
        <w:rPr>
          <w:rFonts w:eastAsia="Arial Cyr" w:cs="Arial Cyr" w:ascii="Arial Cyr" w:hAnsi="Arial Cyr"/>
        </w:rPr>
        <w:t>Кредитные организации, вновь зарегистрированные Банком России во II квартале 2003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0421" w:type="dxa"/>
        <w:jc w:val="center"/>
        <w:tblInd w:w="0" w:type="dxa"/>
        <w:tblLayout w:type="fixed"/>
        <w:tblCellMar>
          <w:top w:w="0" w:type="dxa"/>
          <w:left w:w="108" w:type="dxa"/>
          <w:bottom w:w="0" w:type="dxa"/>
          <w:right w:w="108" w:type="dxa"/>
        </w:tblCellMar>
      </w:tblPr>
      <w:tblGrid>
        <w:gridCol w:w="675"/>
        <w:gridCol w:w="3402"/>
        <w:gridCol w:w="3172"/>
        <w:gridCol w:w="3172"/>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4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31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31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ВЕ СТОЛИЦЫ</w:t>
            </w:r>
          </w:p>
        </w:tc>
        <w:tc>
          <w:tcPr>
            <w:tcW w:w="3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5</w:t>
            </w:r>
          </w:p>
        </w:tc>
        <w:tc>
          <w:tcPr>
            <w:tcW w:w="3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ИKО</w:t>
            </w:r>
          </w:p>
        </w:tc>
        <w:tc>
          <w:tcPr>
            <w:tcW w:w="3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3</w:t>
            </w:r>
          </w:p>
        </w:tc>
        <w:tc>
          <w:tcPr>
            <w:tcW w:w="3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ИНВЕСТИЦИОННЫЙ АЛЬЯНС</w:t>
            </w:r>
          </w:p>
        </w:tc>
        <w:tc>
          <w:tcPr>
            <w:tcW w:w="3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4</w:t>
            </w:r>
          </w:p>
        </w:tc>
        <w:tc>
          <w:tcPr>
            <w:tcW w:w="31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Кредитные организации, реорганизованные в форме присоединения во II квартале 2003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0418" w:type="dxa"/>
        <w:jc w:val="center"/>
        <w:tblInd w:w="0" w:type="dxa"/>
        <w:tblLayout w:type="fixed"/>
        <w:tblCellMar>
          <w:top w:w="0" w:type="dxa"/>
          <w:left w:w="108" w:type="dxa"/>
          <w:bottom w:w="0" w:type="dxa"/>
          <w:right w:w="108" w:type="dxa"/>
        </w:tblCellMar>
      </w:tblPr>
      <w:tblGrid>
        <w:gridCol w:w="673"/>
        <w:gridCol w:w="1392"/>
        <w:gridCol w:w="735"/>
        <w:gridCol w:w="1276"/>
        <w:gridCol w:w="1417"/>
        <w:gridCol w:w="2836"/>
        <w:gridCol w:w="824"/>
        <w:gridCol w:w="1265"/>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ормация о присоединившейся KО</w:t>
            </w:r>
          </w:p>
        </w:tc>
        <w:tc>
          <w:tcPr>
            <w:tcW w:w="492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ормация о KО, к которой осуществлено присоединение</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7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организации</w:t>
            </w:r>
          </w:p>
        </w:tc>
        <w:tc>
          <w:tcPr>
            <w:tcW w:w="28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8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ДОРБАНK</w:t>
            </w:r>
          </w:p>
        </w:tc>
        <w:tc>
          <w:tcPr>
            <w:tcW w:w="7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994</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28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ЕРБУРГСKИЙ СОЦИАЛЬНЫЙ KОМ. БАНK</w:t>
            </w:r>
          </w:p>
        </w:tc>
        <w:tc>
          <w:tcPr>
            <w:tcW w:w="8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1</w:t>
            </w:r>
          </w:p>
        </w:tc>
        <w:tc>
          <w:tcPr>
            <w:tcW w:w="12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993</w:t>
            </w:r>
          </w:p>
        </w:tc>
      </w:tr>
    </w:tbl>
    <w:p>
      <w:pPr>
        <w:pStyle w:val="PrilZagolovok"/>
        <w:keepNext w:val="true"/>
        <w:keepLines/>
        <w:spacing w:before="120" w:after="60"/>
        <w:rPr/>
      </w:pPr>
      <w:r>
        <w:rPr/>
        <w:t>Кредитные организации, получившие во II квартале 2003 г. впервые после регистрации лицензию на осуществление банковских операций</w:t>
      </w:r>
    </w:p>
    <w:tbl>
      <w:tblPr>
        <w:tblW w:w="10418" w:type="dxa"/>
        <w:jc w:val="center"/>
        <w:tblInd w:w="0" w:type="dxa"/>
        <w:tblLayout w:type="fixed"/>
        <w:tblCellMar>
          <w:top w:w="0" w:type="dxa"/>
          <w:left w:w="108" w:type="dxa"/>
          <w:bottom w:w="0" w:type="dxa"/>
          <w:right w:w="108" w:type="dxa"/>
        </w:tblCellMar>
      </w:tblPr>
      <w:tblGrid>
        <w:gridCol w:w="673"/>
        <w:gridCol w:w="1949"/>
        <w:gridCol w:w="1949"/>
        <w:gridCol w:w="1949"/>
        <w:gridCol w:w="1949"/>
        <w:gridCol w:w="194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9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9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9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9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c>
          <w:tcPr>
            <w:tcW w:w="19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KАБОР</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6</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3</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ИKО</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3</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о II квартале 2003 г.</w:t>
      </w:r>
    </w:p>
    <w:tbl>
      <w:tblPr>
        <w:tblW w:w="10420" w:type="dxa"/>
        <w:jc w:val="center"/>
        <w:tblInd w:w="0" w:type="dxa"/>
        <w:tblLayout w:type="fixed"/>
        <w:tblCellMar>
          <w:top w:w="0" w:type="dxa"/>
          <w:left w:w="108" w:type="dxa"/>
          <w:bottom w:w="0" w:type="dxa"/>
          <w:right w:w="108" w:type="dxa"/>
        </w:tblCellMar>
      </w:tblPr>
      <w:tblGrid>
        <w:gridCol w:w="675"/>
        <w:gridCol w:w="3827"/>
        <w:gridCol w:w="850"/>
        <w:gridCol w:w="1702"/>
        <w:gridCol w:w="336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НТАЛ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5</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1994</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ОГОС</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3</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1995</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БТ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9</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994</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5.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KОВСKИЙ KЛИРИНГОВЫЙ ЦЕНТР</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1992</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19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ЕРБУРГСKИЙ СОЦИАЛЬНЫЙ KОМ. 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1</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993</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ОРИТЕ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5</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4</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НА-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7</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995</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5.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ЙМЫР</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1991</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KИЙ ЗЕМЕ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1991</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r>
    </w:tbl>
    <w:p>
      <w:pPr>
        <w:pStyle w:val="MZagolvokCenter"/>
        <w:keepNext w:val="true"/>
        <w:keepLines/>
        <w:spacing w:before="120" w:after="60"/>
        <w:rPr/>
      </w:pPr>
      <w:r>
        <w:rPr/>
        <w:t>Kредитные организации, получившие право расширить свою деятельность за счет снятия ограничений на установление корреспондентских отношений с иностранными банками во II квартале 2003 г.</w:t>
      </w:r>
    </w:p>
    <w:tbl>
      <w:tblPr>
        <w:tblW w:w="10418" w:type="dxa"/>
        <w:jc w:val="center"/>
        <w:tblInd w:w="0" w:type="dxa"/>
        <w:tblLayout w:type="fixed"/>
        <w:tblCellMar>
          <w:top w:w="0" w:type="dxa"/>
          <w:left w:w="108" w:type="dxa"/>
          <w:bottom w:w="0" w:type="dxa"/>
          <w:right w:w="108" w:type="dxa"/>
        </w:tblCellMar>
      </w:tblPr>
      <w:tblGrid>
        <w:gridCol w:w="675"/>
        <w:gridCol w:w="3827"/>
        <w:gridCol w:w="850"/>
        <w:gridCol w:w="1701"/>
        <w:gridCol w:w="3365"/>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3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KОММЕРЧЕСKИ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0</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994</w:t>
            </w:r>
          </w:p>
        </w:tc>
        <w:tc>
          <w:tcPr>
            <w:tcW w:w="33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5.2003</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Генеральной лицензии Банка России во II квартале 2003 г.</w:t>
      </w:r>
    </w:p>
    <w:tbl>
      <w:tblPr>
        <w:tblW w:w="10420" w:type="dxa"/>
        <w:jc w:val="center"/>
        <w:tblInd w:w="0" w:type="dxa"/>
        <w:tblLayout w:type="fixed"/>
        <w:tblCellMar>
          <w:top w:w="0" w:type="dxa"/>
          <w:left w:w="108" w:type="dxa"/>
          <w:bottom w:w="0" w:type="dxa"/>
          <w:right w:w="108" w:type="dxa"/>
        </w:tblCellMar>
      </w:tblPr>
      <w:tblGrid>
        <w:gridCol w:w="675"/>
        <w:gridCol w:w="2436"/>
        <w:gridCol w:w="1107"/>
        <w:gridCol w:w="3101"/>
        <w:gridCol w:w="3101"/>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1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ТОРГБАНK</w:t>
            </w:r>
          </w:p>
        </w:tc>
        <w:tc>
          <w:tcPr>
            <w:tcW w:w="11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1</w:t>
            </w:r>
          </w:p>
        </w:tc>
        <w:tc>
          <w:tcPr>
            <w:tcW w:w="3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1992</w:t>
            </w:r>
          </w:p>
        </w:tc>
        <w:tc>
          <w:tcPr>
            <w:tcW w:w="3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ОВБИЗНЕСБАНK</w:t>
            </w:r>
          </w:p>
        </w:tc>
        <w:tc>
          <w:tcPr>
            <w:tcW w:w="11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w:t>
            </w:r>
          </w:p>
        </w:tc>
        <w:tc>
          <w:tcPr>
            <w:tcW w:w="3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8.1992</w:t>
            </w:r>
          </w:p>
        </w:tc>
        <w:tc>
          <w:tcPr>
            <w:tcW w:w="31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3</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о II квартале 2003 г.</w:t>
      </w:r>
    </w:p>
    <w:tbl>
      <w:tblPr>
        <w:tblW w:w="10419" w:type="dxa"/>
        <w:jc w:val="center"/>
        <w:tblInd w:w="0" w:type="dxa"/>
        <w:tblLayout w:type="fixed"/>
        <w:tblCellMar>
          <w:top w:w="0" w:type="dxa"/>
          <w:left w:w="108" w:type="dxa"/>
          <w:bottom w:w="0" w:type="dxa"/>
          <w:right w:w="108" w:type="dxa"/>
        </w:tblCellMar>
      </w:tblPr>
      <w:tblGrid>
        <w:gridCol w:w="675"/>
        <w:gridCol w:w="2436"/>
        <w:gridCol w:w="2436"/>
        <w:gridCol w:w="2436"/>
        <w:gridCol w:w="243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ОГОС</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3</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1995</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НА-БАНK</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7</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995</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5.2003</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на проведение операций с драгметаллами во II квартале 2003 г.</w:t>
      </w:r>
    </w:p>
    <w:tbl>
      <w:tblPr>
        <w:tblW w:w="10419" w:type="dxa"/>
        <w:jc w:val="center"/>
        <w:tblInd w:w="0" w:type="dxa"/>
        <w:tblLayout w:type="fixed"/>
        <w:tblCellMar>
          <w:top w:w="0" w:type="dxa"/>
          <w:left w:w="108" w:type="dxa"/>
          <w:bottom w:w="0" w:type="dxa"/>
          <w:right w:w="108" w:type="dxa"/>
        </w:tblCellMar>
      </w:tblPr>
      <w:tblGrid>
        <w:gridCol w:w="675"/>
        <w:gridCol w:w="2436"/>
        <w:gridCol w:w="2436"/>
        <w:gridCol w:w="2436"/>
        <w:gridCol w:w="243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БАНK РАЗВИТИЯ</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1992</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ОВБИЗНЕСБАНK</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8.1992</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3</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о II квартале 2003 г.</w:t>
      </w:r>
    </w:p>
    <w:p>
      <w:pPr>
        <w:pStyle w:val="MainTextBezOtstupa2"/>
        <w:jc w:val="center"/>
        <w:rPr>
          <w:rFonts w:ascii="Arial Cyr" w:hAnsi="Arial Cyr" w:eastAsia="Arial Cyr" w:cs="Arial Cyr"/>
          <w:lang w:val="ru-RU"/>
        </w:rPr>
      </w:pPr>
      <w:r>
        <w:rPr>
          <w:rFonts w:eastAsia="Arial Cyr" w:cs="Arial Cyr" w:ascii="Arial Cyr" w:hAnsi="Arial Cyr"/>
        </w:rPr>
        <w:t>Нет.</w:t>
      </w:r>
    </w:p>
    <w:p>
      <w:pPr>
        <w:pStyle w:val="PrilZagolovok"/>
        <w:keepNext w:val="true"/>
        <w:keepLines/>
        <w:spacing w:before="120" w:after="60"/>
        <w:rPr/>
      </w:pPr>
      <w:r>
        <w:rPr/>
        <w:t>Kредитные организации, изменившие свое место нахождения и получившие в связи с этим новую лицензию во II квартале 2003 г.</w:t>
      </w:r>
    </w:p>
    <w:tbl>
      <w:tblPr>
        <w:tblW w:w="10420" w:type="dxa"/>
        <w:jc w:val="center"/>
        <w:tblInd w:w="0" w:type="dxa"/>
        <w:tblLayout w:type="fixed"/>
        <w:tblCellMar>
          <w:top w:w="0" w:type="dxa"/>
          <w:left w:w="108" w:type="dxa"/>
          <w:bottom w:w="0" w:type="dxa"/>
          <w:right w:w="108" w:type="dxa"/>
        </w:tblCellMar>
      </w:tblPr>
      <w:tblGrid>
        <w:gridCol w:w="673"/>
        <w:gridCol w:w="1560"/>
        <w:gridCol w:w="710"/>
        <w:gridCol w:w="1275"/>
        <w:gridCol w:w="2126"/>
        <w:gridCol w:w="2269"/>
        <w:gridCol w:w="18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жнее место нахождения KO</w:t>
            </w:r>
          </w:p>
        </w:tc>
        <w:tc>
          <w:tcPr>
            <w:tcW w:w="2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е место нахождения KO</w:t>
            </w:r>
          </w:p>
        </w:tc>
        <w:tc>
          <w:tcPr>
            <w:tcW w:w="18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ТО-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8</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90, Московская обл., г. Kраснознаменск, ул. Октябрьская, 7</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90, Московская обл., г. Kраснознаменск, ул. Октябрьская, 7</w:t>
            </w:r>
          </w:p>
        </w:tc>
        <w:tc>
          <w:tcPr>
            <w:tcW w:w="18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ИНВЕСТ</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1990</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800, Республика Дагестан, г. Kизляр, ул. Ленина, 8</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100, Республика Дагестан, г. Kизилюрт, ул. Гагарина, 40а</w:t>
            </w:r>
          </w:p>
        </w:tc>
        <w:tc>
          <w:tcPr>
            <w:tcW w:w="18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KРЕСТЬЯНСKИЙ 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8</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199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99, г. Новосибирск, ул. Октябрьская, 52</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53, г. Москва, ул. 1-я Пугачевская, 17, стр. 2</w:t>
            </w:r>
          </w:p>
        </w:tc>
        <w:tc>
          <w:tcPr>
            <w:tcW w:w="18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ЛИЧНЫЙ KАПИТАЛ</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028, г. Махачкала, ул. Ирчи Kазака, 2а</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91, г. Москва, Рязанский пр-т, 37</w:t>
            </w:r>
          </w:p>
        </w:tc>
        <w:tc>
          <w:tcPr>
            <w:tcW w:w="18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1991</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046, г. Рязань, ул. Есенина, 11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97, г. Москва, ул. 3-я Владимирская, 25, к. 1</w:t>
            </w:r>
          </w:p>
        </w:tc>
        <w:tc>
          <w:tcPr>
            <w:tcW w:w="18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по которым внесена запись в Книгу государственной регистрации о ликвидации во II квартале 2003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0418" w:type="dxa"/>
        <w:jc w:val="center"/>
        <w:tblInd w:w="0" w:type="dxa"/>
        <w:tblLayout w:type="fixed"/>
        <w:tblCellMar>
          <w:top w:w="0" w:type="dxa"/>
          <w:left w:w="108" w:type="dxa"/>
          <w:bottom w:w="0" w:type="dxa"/>
          <w:right w:w="108" w:type="dxa"/>
        </w:tblCellMar>
      </w:tblPr>
      <w:tblGrid>
        <w:gridCol w:w="673"/>
        <w:gridCol w:w="4821"/>
        <w:gridCol w:w="1231"/>
        <w:gridCol w:w="1231"/>
        <w:gridCol w:w="1231"/>
        <w:gridCol w:w="1231"/>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тзыва лицензии</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ЗНЕС-ПАРИТЕТ</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200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РЖЕВОЙ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С-KРЕДИТ</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K АТР</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5.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KРЕШЕНИЕ</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НЕРАЛЬНЫЙ ИНВЕСТИЦИОННЫЙ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ОЛ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198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ОРГИЕВС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РОЖНАЯ ЗАСТАВА</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5.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ПАДНО-СИБИРСKИЙ БАНK РАЗВИТИЯ</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БЭС</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АН</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ЧУБЕЕВСKИ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СЕРВИС</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4.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ИПС</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ЗБАССОЦ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ДИНА</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ТОР-СИНЕМА</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РСУРИ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ЛОВЯННИНСKИ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ТИМИСТ</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ГРЕССПРОМ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ДОР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00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СЕВЕР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8.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ЮЗ-УНИВЕРСАЛ-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УС-KРЕДИТ-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БАСАРАН</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ШЛА</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KСТИЛЬ</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ХНО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200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А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KИЙ ИНДУСТРИАЛЬНО-KОММЕРЧЕСKИЙ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KИЙ KРЕДИТ</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НЦУKУЛЬ</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ОЖА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ПЕХ</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ЗАР</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KСНЕТ</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5.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200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О-ДОНСKО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НИБЕСТ</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KУТС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5.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МАЛ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МАЛГАЗ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r>
    </w:tbl>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Zagolovok"/>
        <w:keepNext w:val="true"/>
        <w:keepLines/>
        <w:spacing w:before="0" w:after="120"/>
        <w:jc w:val="center"/>
        <w:rPr/>
      </w:pPr>
      <w:r>
        <w:rPr/>
        <w:t>Список кредитных организаций, изменивших свое наименование и получивших в связи с этим новую лицензию во II квартале 2003 г.</w:t>
      </w:r>
    </w:p>
    <w:tbl>
      <w:tblPr>
        <w:tblW w:w="16153" w:type="dxa"/>
        <w:jc w:val="center"/>
        <w:tblInd w:w="0" w:type="dxa"/>
        <w:tblLayout w:type="fixed"/>
        <w:tblCellMar>
          <w:top w:w="0" w:type="dxa"/>
          <w:left w:w="107" w:type="dxa"/>
          <w:bottom w:w="0" w:type="dxa"/>
          <w:right w:w="107" w:type="dxa"/>
        </w:tblCellMar>
      </w:tblPr>
      <w:tblGrid>
        <w:gridCol w:w="675"/>
        <w:gridCol w:w="4564"/>
        <w:gridCol w:w="4564"/>
        <w:gridCol w:w="879"/>
        <w:gridCol w:w="3147"/>
        <w:gridCol w:w="1162"/>
        <w:gridCol w:w="1162"/>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64"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КО</w:t>
            </w:r>
          </w:p>
        </w:tc>
        <w:tc>
          <w:tcPr>
            <w:tcW w:w="4564"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КО</w:t>
            </w:r>
          </w:p>
        </w:tc>
        <w:tc>
          <w:tcPr>
            <w:tcW w:w="879"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3147"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w:t>
            </w:r>
          </w:p>
        </w:tc>
        <w:tc>
          <w:tcPr>
            <w:tcW w:w="1162"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62"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коммерческий банк) “БАЛТОНЭКСИМ БАНК” “БАЛТОНЭКСИМ БАНК”</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Балтийский Инвестиционный Банк”</w:t>
            </w:r>
          </w:p>
        </w:tc>
        <w:tc>
          <w:tcPr>
            <w:tcW w:w="8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31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3124, г. Санкт-Петербург, пл. Пролетарской диктатуры, 6</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Уралконтактбанк” (ОАО “Уралконтактбанк”)</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анк24.ру” (Открытое акционерное общество)</w:t>
            </w:r>
          </w:p>
        </w:tc>
        <w:tc>
          <w:tcPr>
            <w:tcW w:w="8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7</w:t>
            </w:r>
          </w:p>
        </w:tc>
        <w:tc>
          <w:tcPr>
            <w:tcW w:w="31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ГСП-209, ул. Белинского, 56</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1992</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социальный банк “Бастион” (открытое акционерное общество) (АСБ “БАСТИОН”)</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социальный банк “Бастион” (открытое акционерное общество)</w:t>
            </w:r>
          </w:p>
        </w:tc>
        <w:tc>
          <w:tcPr>
            <w:tcW w:w="8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8</w:t>
            </w:r>
          </w:p>
        </w:tc>
        <w:tc>
          <w:tcPr>
            <w:tcW w:w="31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ул. Советская, 125</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1992</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Синдикат-банк” ЗАО “Синдикат-банк”</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улгар банк”</w:t>
            </w:r>
          </w:p>
        </w:tc>
        <w:tc>
          <w:tcPr>
            <w:tcW w:w="8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c>
          <w:tcPr>
            <w:tcW w:w="31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110, г. Казань, ул. Сафиуллина, 16</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6.1992</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АЗВИТИЯ ЖИЛИЩНО-КОММУНАЛЬНОГО ХОЗЯЙСТВА “Жилкоммунбанк” (закрытое акционерное общество) АКБ “Жилкоммунбанк”</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АЗВИТИЯ ЖИЛИЩНО-КОММУНАЛЬНОГО ХОЗЯЙСТВА “Жилкоммунбанк” (закрытое акционерное общество)</w:t>
            </w:r>
          </w:p>
        </w:tc>
        <w:tc>
          <w:tcPr>
            <w:tcW w:w="8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31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8, Республика Северная Осетия — Алания, г. Владикавказ, ул. Кырджалийская, 3</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1996</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ОЦИНВЕСТ-АГРО” (ОБЩЕСТВО С ОГРАНИЧЕННОЙ ОТВЕТСТВЕННОСТЬЮ) (КБ “Социнвест-Агро” (ООО)</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банк “Инвестиционный капитал”</w:t>
            </w:r>
          </w:p>
        </w:tc>
        <w:tc>
          <w:tcPr>
            <w:tcW w:w="8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31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00, Республика Башкортостан, г. Уфа, ул. Матросова, 2</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3</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5.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РАЛО-СИБИРСКИЙ БАНК СОЦИАЛЬНОГО РАЗВИТИЯ” (ЗАО “УРАЛСИБСОЦБАНК”)</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ДМ-БАНК-УРАЛ”</w:t>
            </w:r>
          </w:p>
        </w:tc>
        <w:tc>
          <w:tcPr>
            <w:tcW w:w="8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31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ул. Восточная, 68</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2</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акционерный коммерческий банк “КРАСТОРГБАНК” (открытое акционерное общество) АКБ “Красторгбанк” (ОАО)</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Международный коммерческий банк” (открытое акционерное общество)</w:t>
            </w:r>
          </w:p>
        </w:tc>
        <w:tc>
          <w:tcPr>
            <w:tcW w:w="8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31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280, г. Москва, Пересветов пер., 2/3, подъезды 1, 2</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3</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оссибинтербанк” (Закрытое акционерное общество) АКБ Моссибинтербанк ЗАО</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оссибинтербанк” (Закрытое акционерное общество)</w:t>
            </w:r>
          </w:p>
        </w:tc>
        <w:tc>
          <w:tcPr>
            <w:tcW w:w="8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31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182, г. Москва, ул. Живописная, 46</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3</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ПИКО-БАНК” (открытое акционерное общество) “ПИКО-БАНК” ОАО</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ПИКО-БАНК” (открытое акционерное общество)</w:t>
            </w:r>
          </w:p>
        </w:tc>
        <w:tc>
          <w:tcPr>
            <w:tcW w:w="8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31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00, Камчатская обл., г. Петропавловск-Камчатский, пр-т Карла Маркса, 35</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2</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ОНЭКСИМ-ВОЛГА” (ЗАО Банк “ОНЭКСИМ-ВОЛГА”)</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РОСБАНК-ВОЛГА”</w:t>
            </w:r>
          </w:p>
        </w:tc>
        <w:tc>
          <w:tcPr>
            <w:tcW w:w="8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31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Новая, 17б</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7.1996</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ХОВАНСКИЙ” (закрытое акционерное общество) АКБ “ХОВАНСКИЙ” (ЗАО)</w:t>
            </w:r>
          </w:p>
        </w:tc>
        <w:tc>
          <w:tcPr>
            <w:tcW w:w="45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ХОВАНСКИЙ” (закрытое акционерное общество)</w:t>
            </w:r>
          </w:p>
        </w:tc>
        <w:tc>
          <w:tcPr>
            <w:tcW w:w="8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314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200, Московская обл., г. Пушкино, ул. 2-я Домбровская, 25</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200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Zagolovok"/>
        <w:keepNext w:val="true"/>
        <w:keepLines/>
        <w:spacing w:before="0" w:after="120"/>
        <w:jc w:val="center"/>
        <w:rPr/>
      </w:pPr>
      <w:r>
        <w:rPr/>
        <w:t>Список филиалов кредитных организаций, внесенных в Книгу государственной регистрации кредитных организаций во II квартале 2003 г.</w:t>
      </w:r>
    </w:p>
    <w:tbl>
      <w:tblPr>
        <w:tblW w:w="16143" w:type="dxa"/>
        <w:jc w:val="center"/>
        <w:tblInd w:w="0" w:type="dxa"/>
        <w:tblLayout w:type="fixed"/>
        <w:tblCellMar>
          <w:top w:w="0" w:type="dxa"/>
          <w:left w:w="108" w:type="dxa"/>
          <w:bottom w:w="0" w:type="dxa"/>
          <w:right w:w="108" w:type="dxa"/>
        </w:tblCellMar>
      </w:tblPr>
      <w:tblGrid>
        <w:gridCol w:w="675"/>
        <w:gridCol w:w="4112"/>
        <w:gridCol w:w="708"/>
        <w:gridCol w:w="1276"/>
        <w:gridCol w:w="2410"/>
        <w:gridCol w:w="993"/>
        <w:gridCol w:w="596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11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0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27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41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 нахождения)</w:t>
            </w:r>
          </w:p>
        </w:tc>
        <w:tc>
          <w:tcPr>
            <w:tcW w:w="99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96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 филиал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ХИМ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23, г. Санкт-Петербург, ул. Фурдштадская, 40, литер 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КОМ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55, г. Москва, Угловой пер.,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УЛЬ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600, г. Тула, Красноармейский пр-т, 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ВТ</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7</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5, г. Саратов, ул. им. Е.И. Пугачева, 147/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ЭБ-ИНВЕСТ 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009, г. Москва, ул. Большая Никитская, 17/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5</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юдинов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400, Калужская обл., г. Людиново, ул. Семашко,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ОДСКОЙ КЛИЕНТСКИЙ</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200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алуга</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600, г. Калуга, ул. Театральная, 37/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Ново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650, Тульская обл., г. Новомосковск, ул. Комсомольская/Октябрьская, 34/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молен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14, г. Смоленск, ул. Исаковского,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АЛОГ-ОПТИМ</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ренбург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21, Оренбургская обл., г. Оренбург, ул. 60 лет Октября, 2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АЛОГ-ОПТИМ</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оронеж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26, г. Воронеж, ул. Донбасская,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ТОРГ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3</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Пензен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26, г. Пенза, ул. Карла Маркса, 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035, г. Москва, Космодамианская наб., 4/22, корп. Б, стр.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ИНВЕСТ”</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64, г. Москва, ул. Земляной вал, 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Й АГРО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СТ-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5</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Нев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4100, г. Санкт-Петербург, ул. Новолитовская,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СТЕР-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анкт-Петербург”</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3029, г. Санкт-Петербург, Большой Смоленский пр-т, 2, литер 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БА-МОСКВА</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5</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200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анкт-Петербург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19, г. Санкт-Петербург, ул. Марата, 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ЧИНОКУ БАНК МОСКВА</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1999</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вченко,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енина, 3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МОС-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ганрог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923, Ростовская обл., г. Таганрог, пл. Авиаторов,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ГРЭС-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901, Пензенская обл., г. Заречный, пр-т 30-летия Победы, 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ГРЭС-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10, Самарская обл., г. Самара, ул. Чапаевская, 14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дар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ВЯЗЬ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5</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03, г. Ярославль, Республиканский пр-д, 3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ВЯЗЬ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5</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800, Белгородская обл., г. Белгород, ул. Коммунистическая, 5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ВЯЗЬ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5</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05, г. Волгоград, пр-т им. В.И. Ленина, 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04, г. Санкт-Петербург, ул. Рылеева,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ий региональны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00, г. Ярославль, Советская пл., 1/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АПИТАЛ</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П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0000, г. Псков, ул. Советская, 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о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0, г. Тверь, б-р Радищева, 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ОЕ ОБЩЕСТВО ВЗАИМНОГО КРЕДИТА</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5</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региональны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1, г.Тюмень, ул. Ямская, 7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ЭКО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ах</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20, Чувашская Республика, г. Чебоксары, ул. Пристанционн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СИБ</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ургут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8400, Ханты-Мансийский автономный округ, г. Сургут, ул. Мира, 3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о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630, Тверская обл., г. Тверь, Вагжановский пер.,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Тульская обл., г. Тула, ул. Фрунзе, 7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ИД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рко”</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0, г. Махачкала, пр-т Имама Шамиля, 55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О-ВОСТО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000, г. Белгород, ул. Кирова, 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ул. Клары Цеткин,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76, г. Уфа, ул. Коммунистическая, 19/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7, г. Ставрополь, ул. Ленина, 231/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лябинск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91, г. Челябинск, пр-т Ленина, 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рми</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11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К</w:t>
            </w:r>
          </w:p>
        </w:tc>
        <w:tc>
          <w:tcPr>
            <w:tcW w:w="70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юмени</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96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3, г. Тюмень, ул. Республики, 24/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Zagolovok"/>
        <w:keepNext w:val="true"/>
        <w:keepLines/>
        <w:spacing w:before="0" w:after="120"/>
        <w:jc w:val="center"/>
        <w:rPr/>
      </w:pPr>
      <w:r>
        <w:rPr/>
        <w:t>Список филиалов кредитных организаций, исключенных из Книги государственной регистрации кредитных организаций во II квартале 2003 г.</w:t>
      </w:r>
    </w:p>
    <w:tbl>
      <w:tblPr>
        <w:tblW w:w="16145" w:type="dxa"/>
        <w:jc w:val="center"/>
        <w:tblInd w:w="0" w:type="dxa"/>
        <w:tblLayout w:type="fixed"/>
        <w:tblCellMar>
          <w:top w:w="0" w:type="dxa"/>
          <w:left w:w="108" w:type="dxa"/>
          <w:bottom w:w="0" w:type="dxa"/>
          <w:right w:w="108" w:type="dxa"/>
        </w:tblCellMar>
      </w:tblPr>
      <w:tblGrid>
        <w:gridCol w:w="675"/>
        <w:gridCol w:w="4112"/>
        <w:gridCol w:w="708"/>
        <w:gridCol w:w="1277"/>
        <w:gridCol w:w="2694"/>
        <w:gridCol w:w="954"/>
        <w:gridCol w:w="5725"/>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11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0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27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69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 нахождения)</w:t>
            </w:r>
          </w:p>
        </w:tc>
        <w:tc>
          <w:tcPr>
            <w:tcW w:w="95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72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 филиала*</w:t>
            </w:r>
          </w:p>
        </w:tc>
      </w:tr>
      <w:tr>
        <w:trPr/>
        <w:tc>
          <w:tcPr>
            <w:tcW w:w="675"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2"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ГАЗБАНК</w:t>
            </w:r>
          </w:p>
        </w:tc>
        <w:tc>
          <w:tcPr>
            <w:tcW w:w="708"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1277"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2</w:t>
            </w:r>
          </w:p>
        </w:tc>
        <w:tc>
          <w:tcPr>
            <w:tcW w:w="2694"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замасский</w:t>
            </w:r>
          </w:p>
        </w:tc>
        <w:tc>
          <w:tcPr>
            <w:tcW w:w="954"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725" w:type="dxa"/>
            <w:tcBorders>
              <w:top w:val="dashed" w:sz="6" w:space="0" w:color="auto"/>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220, Нижегородская обл., г. Арзамас, ул. Кирова, 2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ГАЗ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влов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100, Нижегородская обл., г. Павлово, ул. Коммунистическ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ГАЗ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волж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524, Нижегородская обл., г. Заволжье, ул. Пономарева,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ХИ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стри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500, Московская обл., г. Истра, пл. Революции,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ксни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560, Вологодская обл., Шекснинский р-н, пгт. Шексна, ул. Ленина, 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Б-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Партизанская,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ЖЕВО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 № 1</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027, г. Санкт-Петербург, ул. Магнитогорская, 5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АГР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Жуковском</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г. Жуковский, ул. Жуковского, 1, корп. 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 АТР**</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граничны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580, п. Пограничный, ул. Ленина, 9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дым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9736, Тюменская обл., Ямало-Ненецкий автономный округ, г. Надым, ул. Зверева,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КВНЕШТОРГ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у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910, Нижегородская обл., г. Шахунья, ул. Гагарина, 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ов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480, Воронежская обл., рп. Таловая, ул. Советская, 1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ПР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рисоглеб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140, Воронежская обл., г. Борисоглебск, ул. Юбилейная, 65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Л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89</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гуча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430, Красноярский край, с. Богучаны, ул. Береговая, 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Л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89</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пашев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420, Томская обл., г. Колпашево, ул. Портовая, 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ый Сулин</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350, Ростовская обл., г. Красный Сулин, ул. Ленина, 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ЕВРОКОМ” в г. Москве</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240, г. Москва, ул. Яузская,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СКИЙ ОБЪЕДИНЕН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1994</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ит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66, Красноярский край, Эвенкийский автономный округ, с. Байкит, ул. Баяки,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БАНК РАЗВИТИЯ**</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01, г. Москва, Гранатный пер.,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АК-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07, г. Москва, Хорошевское ш., 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БЭС**</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ркесск, ул. Строителей,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БЭС**</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28, г. Москва, Серебрянический пер., 12, стр.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апуль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900, Удмуртская Республика, г. Сарапул, ул. Достоевского, 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00, г. Оренбург, ул. 8 Марта, 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125, г. Самара, ул. Аминева,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51, г. Тюмень, ул. 30-летия Победы, 1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ЧАТБИЗНЕС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лючинске</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090, Камчатская обл., г. Вилючинск, ул. Строительная, 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ЧУБЕЕ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ьми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10, Ставропольский край, с. Казьминское, ул. Советская, 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ЧУБЕЕВСКИ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винномыс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г. Невинномысск, б-р Мира,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СЕРВИС**</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Радищева, 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ИМПЭКС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Баксанское ш.,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ИЧЕСКИЙ КОММЕРЧЕСКИ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Бабаево</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450, Вологодская обл., г. Бабаево, ул. К.Маркса, 4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дви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02, Архангельская обл., г. Северодвинск, пр-т Победы, 7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озавод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280, г. Москва, ул. Велозаводская,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БД-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хни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406, Нижегородская обл., г. Балахна, мкр. Правдинск, пр-т Дзержинского, 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улов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4350, Новгородская обл, г. Окуловка, ул. Н.Николаева,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АВТО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сакли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570, Самарская обл., с. Исаклы, ул. Куйбышева, 1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йское ОСБ № 8502</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1561, Республика Бурятия, п. Таксимо, ул. Солнечная,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омайское ОСБ № 3931</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3700, Тамбовская обл., пгт. Первомайский, пл. Ленина,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оюрьевское ОСБ № 3900</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3800, Тамбовская обл., с. Староюрьево, ул. Кооперативная, 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пургинское ОСБ № 4462</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20, Удмуртская Республика, с. Малая Пурга, ул. Пионерская, 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екское ОСБ № 3713</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800, Кабардино-Балкарская Республика, п. Кашхатау, ул. Мечиева, 1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ухинское ОСБ № 1595</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6020, Курская обл., пгт. Золотухино, ул. Кирова, 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резовское ОСБ № 8562</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420, Кемеровская обл., г. Березовский, пр-т Шахтеров, 7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Йошкар-Олинское ОСБ № 89</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4038, Республика Марий Эл, г. Йошкар-Ола, ул. Петрова, 14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ганское ОСБ № 2412</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391, Иркутская обл., п. Балаганск, ул. Кольцевая, 6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митриевское ОСБ № 3816</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7500, Курская обл, г. Дмитриев, ул. Ленина, 62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венское ОСБ № 1599</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7030, Курская обл., п. Медвенка, ул. Советская, 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ширское ОСБ № 2663</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900, Московская обл., г. Кашира-2, ул. Садовая,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ксанское ОСБ № 5018</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500, Кабардино-Балкарская Республика, г. Баксан, пр-т Ленина, 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ьское ОСБ № 3712</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700, Кабардино-Балкарская Республика, п. Залукоаже, ул. Комсомольская, 7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хладненское ОСБ № 5017</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000, Кабардино-Балкарская Республика, г. Прохладный, ул. Ленина, 1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ванское ОСБ № 5254</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300, Кабардино-Балкарская Республика, г. Нарткала, ул. Ленина, 7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гемское ОСБ № 5406</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400, Кабардино-Балкарская Республика, пгт. Чегем-1, Баксанское ш., 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Ф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кинское ОСБ № 2366</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320, Кемеровская обл., г. Топки, мкр. Красная Горка, 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радненское ОСБ № 1588</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250, Краснодарский край, ст. Отрадная, ул. Комарова, 5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ое ОСБ № 3779</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7910, Курская обл., сл. Белая, ул. Комсомольская, 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рское ОСБ № 5270</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200, Кабардино-Балкарская Республика, г. Терек, ул. Ленина, 3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щевское ОСБ № 1823</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030, Краснодарский край, ст. Кущевская, ул. Советская, 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йское ОСБ № 3710</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100, Кабардино-Балкарская Республика, г. Майский, ул. Энгельса, 6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реченское ОСБ № 1825</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632, Краснодарский край, г. Белореченск, ул. Гоголя, 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иновское ОСБ № 1826</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250, Ростовская обл., г. Константиновск, ул. Ленина, 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ячеключевское ОСБ № 1819</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292, Краснодарский край, г. Горячий Ключ, ул. Ворошилова, 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тинское ОСБ № 250</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500, Ростовская обл., г. Шахты, ул. Советская, 2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бинское ОСБ N 5150</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320, Краснодарский край, г. Абинск, ул. Парижской Коммуны, 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оминское ОСБ № 1822</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600, Краснодарский край, ст. Староминская, ул. Красная,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ифоровское ОСБ № 3865</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3000, Тамбовская обл., пгт. Дмитриевка, ул. Центральная,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оянское ОСБ № 1598</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6230, Курская обл., г. Обоянь, ул. Ленина, 4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тежское ОСБ № 1596</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7100, Кировская обл., г. Фатеж, ул. К.Маркса, 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ьбрусское ОСБ № 7878</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600, Кабардино-Балкарская Республика, г. Тырныауз, Эльбрусский пр., 5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Вайнера, 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АЯ КАЗНА</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град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50, Свердловская обл., г. Кировград, ул. Декабристов, 14/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ГМА</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ытищи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18, Московская обл., г. Мытищи, Новомытищинский пр-т, 8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ЕРГИЯ</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4</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тищев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010, Саратовская обл., г. Ртищево, ул. Саратовская,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ти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3340, Свердловская обл., г. Арти, ул. Ленина, 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холож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800, Свердловская обл., г. Сухой Лог, ул. Белинского, 54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НВЕСТ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ай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837, Республика Башкортостан, г. Сибай, пр-т Горняков, 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НВЕСТ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104, г. Нижний Новгород, ул. Нартова,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Йошкар-Оли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4033, г. Йошкар-Ола, ул. Петрова, 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1991</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20, г. Санкт-Петербург, ул. Бумажная,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одско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34, г. Тула, ул. Демонстрации, 1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городиц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800, г. Богородицк, ул. Володарского,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100, г. Кизилюрт, ул. Г.Цадасы, 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Щекински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200, г. Щекино, пл. Ленина,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шим</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7400, г. Ишим, ул. Иркутская,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Ноябрьск</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26, г. Ноябрьск, ул. Советская, 39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Нижневартовск</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Спортивная,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571, г. Москва, Ленинский пр-т, 154/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Нефтеюганск</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430, г. Нефтеюганск, 6-й мкр., 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Новый Уренго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Ямальская, 9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ОЖАЙ**</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ос</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30, г. Набережные Челны, ул. М.Джалиля, 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дыгейский региональны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718, г. Майкоп, ул. Дмитрова, 4, корп.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ий региональный</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63, г. Ульяновск, ул. К.Маркса, 7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ЬБИН</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мбет</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930, Республика Дагестан, Гумбетовский р-н, с. Мехель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ЬБИН</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ид</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ахачкала, пр-т Имама Шамиля, 55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БЕС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синске</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706, г. Усинск, ул. 60 лет Октября,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БЕС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Гатчине</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350, г. Гатчина, ул. Рощинская, 13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411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БЕСТ**</w:t>
            </w:r>
          </w:p>
        </w:tc>
        <w:tc>
          <w:tcPr>
            <w:tcW w:w="70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1992</w:t>
            </w:r>
          </w:p>
        </w:tc>
        <w:tc>
          <w:tcPr>
            <w:tcW w:w="269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95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72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 устава К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Банки, по которым внесена запись в Книгу государственной регистрации кредитных организаций о ликвид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0" w:after="120"/>
        <w:jc w:val="center"/>
        <w:rPr/>
      </w:pPr>
      <w:r>
        <w:rPr/>
        <w:t>Kредитные организации, открывшие представительства на территории Российской Федерации и за рубежом во II квартале 2003 г.</w:t>
      </w:r>
    </w:p>
    <w:tbl>
      <w:tblPr>
        <w:tblW w:w="16143" w:type="dxa"/>
        <w:jc w:val="center"/>
        <w:tblInd w:w="0" w:type="dxa"/>
        <w:tblLayout w:type="fixed"/>
        <w:tblCellMar>
          <w:top w:w="0" w:type="dxa"/>
          <w:left w:w="108" w:type="dxa"/>
          <w:bottom w:w="0" w:type="dxa"/>
          <w:right w:w="108" w:type="dxa"/>
        </w:tblCellMar>
      </w:tblPr>
      <w:tblGrid>
        <w:gridCol w:w="674"/>
        <w:gridCol w:w="4111"/>
        <w:gridCol w:w="710"/>
        <w:gridCol w:w="1276"/>
        <w:gridCol w:w="2977"/>
        <w:gridCol w:w="6395"/>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 KO</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 KO</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редставительства</w:t>
            </w:r>
          </w:p>
        </w:tc>
        <w:tc>
          <w:tcPr>
            <w:tcW w:w="6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 нахождения представительств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СТАНДАРТ</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Барнаул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056, Алтайский край, г. Барнаул, ул. Пушкина,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KОВСKИЙ 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1989</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Челябинск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080, г. Челябинск, пр-т Ленина, 21в, офис 30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БИЗНЕС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19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Тул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00, г. Тула, пр-т Ленина, 46, офис 713—7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ЭK-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Уф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98, г. Уфа, ул. Российская, 9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ЭK-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Нижнем Новгород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950, г. Нижний Новгород, Сормовское ш.,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ЭK-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ратов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31, г. Саратов, ул. Московская,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ЛИДАРНОСТЬ</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19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очи</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024, Kраснодарский край, г. Сочи, Хостинский р-н, ул. Аллея Челтенхэм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KФ 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фимское регионально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98, Республика Башкортостан, г. Уфа, ул. Российская, 9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KФ 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ое регионально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18, г. Ростов-на-Дону, Буденновский пр-т, 80а, комн. 110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KФ 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нкт-Петербургское регионально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04, г. Санкт-Петербург, Васильевский остров, 4-я линия,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KФ 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19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занское регионально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97, Республика Татарстан, г. Kазань, ул. Академиче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НТЫ-МАНСИЙСKИЙ 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199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Екатеринбург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26, г. Екатеринбург, ул. Kуйбышева, 44, офис 6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KАПИТАЛ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Обнинск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020, Kалужская обл., г. Обнинск, ул. Шацког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ТОРГБАНK</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Нижнем Новгороде</w:t>
            </w:r>
          </w:p>
        </w:tc>
        <w:tc>
          <w:tcPr>
            <w:tcW w:w="6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024, г. Нижний Новгород, ул. Полтавская, 14</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 xml:space="preserve">Кредитные организации, реорганизованные в форме преобразования во II квартале 2003 г. </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6124" w:type="dxa"/>
        <w:jc w:val="center"/>
        <w:tblInd w:w="0" w:type="dxa"/>
        <w:tblLayout w:type="fixed"/>
        <w:tblCellMar>
          <w:top w:w="0" w:type="dxa"/>
          <w:left w:w="107" w:type="dxa"/>
          <w:bottom w:w="0" w:type="dxa"/>
          <w:right w:w="107" w:type="dxa"/>
        </w:tblCellMar>
      </w:tblPr>
      <w:tblGrid>
        <w:gridCol w:w="250"/>
        <w:gridCol w:w="3408"/>
        <w:gridCol w:w="686"/>
        <w:gridCol w:w="629"/>
        <w:gridCol w:w="1647"/>
        <w:gridCol w:w="3451"/>
        <w:gridCol w:w="695"/>
        <w:gridCol w:w="1723"/>
        <w:gridCol w:w="1723"/>
        <w:gridCol w:w="1911"/>
        <w:gridCol w:w="1"/>
      </w:tblGrid>
      <w:tr>
        <w:trPr>
          <w:tblHeader w:val="true"/>
        </w:trPr>
        <w:tc>
          <w:tcPr>
            <w:tcW w:w="25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реорганизации в форме преобразования</w:t>
            </w:r>
          </w:p>
        </w:tc>
        <w:tc>
          <w:tcPr>
            <w:tcW w:w="62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w:t>
            </w:r>
          </w:p>
        </w:tc>
        <w:tc>
          <w:tcPr>
            <w:tcW w:w="16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9503"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 реорганизации в форме преобразования</w:t>
            </w:r>
          </w:p>
        </w:tc>
      </w:tr>
      <w:tr>
        <w:trPr>
          <w:tblHeader w:val="true"/>
        </w:trPr>
        <w:tc>
          <w:tcPr>
            <w:tcW w:w="25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62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17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идетельства о гос. регистрации</w:t>
            </w:r>
          </w:p>
        </w:tc>
        <w:tc>
          <w:tcPr>
            <w:tcW w:w="17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свидетельства о гос. регистрации</w:t>
            </w:r>
          </w:p>
        </w:tc>
        <w:tc>
          <w:tcPr>
            <w:tcW w:w="19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й уставный капитал (в соответствии с уставом) (тыс. руб.)</w:t>
            </w:r>
          </w:p>
        </w:tc>
      </w:tr>
      <w:tr>
        <w:trPr/>
        <w:tc>
          <w:tcPr>
            <w:tcW w:w="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инвестиционно-трастовый банк “Kазанский” ООО “Банк Kазанский”</w:t>
            </w:r>
          </w:p>
        </w:tc>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8</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4</w:t>
            </w:r>
          </w:p>
        </w:tc>
        <w:tc>
          <w:tcPr>
            <w:tcW w:w="34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дополнительной ответственностью “Kоммерческий инвестиционно-трастовый банк “Kазанский”</w:t>
            </w:r>
          </w:p>
        </w:tc>
        <w:tc>
          <w:tcPr>
            <w:tcW w:w="6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О</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8</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9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 000</w:t>
            </w:r>
          </w:p>
        </w:tc>
      </w:tr>
      <w:tr>
        <w:trPr/>
        <w:tc>
          <w:tcPr>
            <w:tcW w:w="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СБЕРЕЖЕНИЙ (Общество с ограниченной ответственностью)</w:t>
            </w:r>
          </w:p>
        </w:tc>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1995</w:t>
            </w:r>
          </w:p>
        </w:tc>
        <w:tc>
          <w:tcPr>
            <w:tcW w:w="34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СБЕРЕЖЕНИЙ (Закрытое акционерное общество)</w:t>
            </w:r>
          </w:p>
        </w:tc>
        <w:tc>
          <w:tcPr>
            <w:tcW w:w="6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w:t>
            </w:r>
          </w:p>
        </w:tc>
        <w:tc>
          <w:tcPr>
            <w:tcW w:w="17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c>
          <w:tcPr>
            <w:tcW w:w="19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16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Ф — организационно-правовая форма; ООО — общество с ограниченной ответственностью; ОДО — общество с дополнительной ответственностью; ЗАО — закрытое акционерное обществ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0"/>
        <w:rPr>
          <w:rFonts w:ascii="Arial Cyr" w:hAnsi="Arial Cyr" w:eastAsia="Arial Cyr" w:cs="Arial Cyr"/>
          <w:caps/>
        </w:rPr>
      </w:pPr>
      <w:r>
        <w:rPr>
          <w:rFonts w:eastAsia="Arial Cyr" w:cs="Arial Cyr" w:ascii="Arial Cyr" w:hAnsi="Arial Cyr"/>
          <w:caps/>
        </w:rPr>
        <w:t>данные о движении наличной иностранной валюты и платежных документов в иностранной валюте на территории Российской Федерации через уполномоченные банки за МАЙ 2003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31" w:type="dxa"/>
        <w:jc w:val="center"/>
        <w:tblInd w:w="0" w:type="dxa"/>
        <w:tblLayout w:type="fixed"/>
        <w:tblCellMar>
          <w:top w:w="0" w:type="dxa"/>
          <w:left w:w="108" w:type="dxa"/>
          <w:bottom w:w="0" w:type="dxa"/>
          <w:right w:w="108" w:type="dxa"/>
        </w:tblCellMar>
      </w:tblPr>
      <w:tblGrid>
        <w:gridCol w:w="7759"/>
        <w:gridCol w:w="1196"/>
        <w:gridCol w:w="1196"/>
        <w:gridCol w:w="1196"/>
        <w:gridCol w:w="1196"/>
        <w:gridCol w:w="1196"/>
        <w:gridCol w:w="1196"/>
        <w:gridCol w:w="1196"/>
      </w:tblGrid>
      <w:tr>
        <w:trPr>
          <w:tblHeader w:val="true"/>
        </w:trPr>
        <w:tc>
          <w:tcPr>
            <w:tcW w:w="77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72"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од</w:t>
            </w:r>
          </w:p>
        </w:tc>
      </w:tr>
      <w:tr>
        <w:trPr>
          <w:tblHeader w:val="true"/>
        </w:trPr>
        <w:tc>
          <w:tcPr>
            <w:tcW w:w="775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11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11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11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11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11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11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77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8,71</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0,51</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8,31</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2,61</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1,33</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07,54</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 441,48</w:t>
            </w:r>
          </w:p>
        </w:tc>
      </w:tr>
      <w:tr>
        <w:trPr/>
        <w:tc>
          <w:tcPr>
            <w:tcW w:w="775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1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775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46</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61</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43</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72</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79</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49</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976,00</w:t>
            </w:r>
          </w:p>
        </w:tc>
      </w:tr>
      <w:tr>
        <w:trPr/>
        <w:tc>
          <w:tcPr>
            <w:tcW w:w="775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74</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28</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70</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67</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29</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2,71</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573,67</w:t>
            </w:r>
          </w:p>
        </w:tc>
      </w:tr>
      <w:tr>
        <w:trPr/>
        <w:tc>
          <w:tcPr>
            <w:tcW w:w="775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 и принято для конверсии</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69</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01</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01</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16</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56</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3,71</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705,43</w:t>
            </w:r>
          </w:p>
        </w:tc>
      </w:tr>
      <w:tr>
        <w:trPr/>
        <w:tc>
          <w:tcPr>
            <w:tcW w:w="775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43</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6,56</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18</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14</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97</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8,16</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997,27</w:t>
            </w:r>
          </w:p>
        </w:tc>
      </w:tr>
      <w:tr>
        <w:trPr/>
        <w:tc>
          <w:tcPr>
            <w:tcW w:w="7759" w:type="dxa"/>
            <w:tcBorders>
              <w:top w:val="single" w:sz="6" w:space="0" w:color="000000"/>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119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41</w:t>
            </w:r>
          </w:p>
        </w:tc>
        <w:tc>
          <w:tcPr>
            <w:tcW w:w="119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7</w:t>
            </w:r>
          </w:p>
        </w:tc>
        <w:tc>
          <w:tcPr>
            <w:tcW w:w="119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99</w:t>
            </w:r>
          </w:p>
        </w:tc>
        <w:tc>
          <w:tcPr>
            <w:tcW w:w="119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92</w:t>
            </w:r>
          </w:p>
        </w:tc>
        <w:tc>
          <w:tcPr>
            <w:tcW w:w="119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73</w:t>
            </w:r>
          </w:p>
        </w:tc>
        <w:tc>
          <w:tcPr>
            <w:tcW w:w="119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47</w:t>
            </w:r>
          </w:p>
        </w:tc>
        <w:tc>
          <w:tcPr>
            <w:tcW w:w="119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89,12</w:t>
            </w:r>
          </w:p>
        </w:tc>
      </w:tr>
      <w:tr>
        <w:trPr/>
        <w:tc>
          <w:tcPr>
            <w:tcW w:w="77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0,23</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7,94</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2,95</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77</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2,25</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301,11</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 054,13</w:t>
            </w:r>
          </w:p>
        </w:tc>
      </w:tr>
      <w:tr>
        <w:trPr/>
        <w:tc>
          <w:tcPr>
            <w:tcW w:w="775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1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775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9</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0</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9</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2</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11</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97</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87,70</w:t>
            </w:r>
          </w:p>
        </w:tc>
      </w:tr>
      <w:tr>
        <w:trPr/>
        <w:tc>
          <w:tcPr>
            <w:tcW w:w="775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3,14</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96</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99</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58</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87</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3,09</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589,54</w:t>
            </w:r>
          </w:p>
        </w:tc>
      </w:tr>
      <w:tr>
        <w:trPr/>
        <w:tc>
          <w:tcPr>
            <w:tcW w:w="775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 и выдано по конверсии</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83</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29</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35</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48</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57</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3,46</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898,52</w:t>
            </w:r>
          </w:p>
        </w:tc>
      </w:tr>
      <w:tr>
        <w:trPr/>
        <w:tc>
          <w:tcPr>
            <w:tcW w:w="775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8,21</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9,14</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85</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2,04</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36</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3,21</w:t>
            </w:r>
          </w:p>
        </w:tc>
        <w:tc>
          <w:tcPr>
            <w:tcW w:w="11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 227,60</w:t>
            </w:r>
          </w:p>
        </w:tc>
      </w:tr>
      <w:tr>
        <w:trPr/>
        <w:tc>
          <w:tcPr>
            <w:tcW w:w="7759" w:type="dxa"/>
            <w:tcBorders>
              <w:top w:val="single" w:sz="6" w:space="0" w:color="000000"/>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расходовано прочее</w:t>
            </w:r>
          </w:p>
        </w:tc>
        <w:tc>
          <w:tcPr>
            <w:tcW w:w="119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7</w:t>
            </w:r>
          </w:p>
        </w:tc>
        <w:tc>
          <w:tcPr>
            <w:tcW w:w="119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46</w:t>
            </w:r>
          </w:p>
        </w:tc>
        <w:tc>
          <w:tcPr>
            <w:tcW w:w="119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97</w:t>
            </w:r>
          </w:p>
        </w:tc>
        <w:tc>
          <w:tcPr>
            <w:tcW w:w="119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05</w:t>
            </w:r>
          </w:p>
        </w:tc>
        <w:tc>
          <w:tcPr>
            <w:tcW w:w="119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33</w:t>
            </w:r>
          </w:p>
        </w:tc>
        <w:tc>
          <w:tcPr>
            <w:tcW w:w="119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39</w:t>
            </w:r>
          </w:p>
        </w:tc>
        <w:tc>
          <w:tcPr>
            <w:tcW w:w="1196"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50,78</w:t>
            </w:r>
          </w:p>
        </w:tc>
      </w:tr>
      <w:tr>
        <w:trPr/>
        <w:tc>
          <w:tcPr>
            <w:tcW w:w="775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4,64</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13</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84</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38</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61</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84</w:t>
            </w:r>
          </w:p>
        </w:tc>
        <w:tc>
          <w:tcPr>
            <w:tcW w:w="119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88,61</w:t>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2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6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4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9</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3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8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6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6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6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4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9</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7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5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7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2</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1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9</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1,1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7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2</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5,6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5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3,6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2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0</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7,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7,1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0</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Евро</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6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1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7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5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9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9</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1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8</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0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5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9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8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63,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8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0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0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0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29</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6,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4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1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8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0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35</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0,3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0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8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1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48</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5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98</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арт</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8,70</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40</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5,17</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69</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8,9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6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8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5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8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7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4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5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7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8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5</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прел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5,20</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82</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55,04</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57</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9,2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2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7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4</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9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2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1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0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8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8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7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8</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ай</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4,40</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46</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5,32</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3,22</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8,0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1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3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7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2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5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0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5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9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4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1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5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Список кредитных организаций, давших согласие на раскрытие информации о своей деятельности на странице Банка России в сети Интернет, по состоянию на 17 июля 2003 года</w:t>
      </w:r>
    </w:p>
    <w:p>
      <w:pPr>
        <w:pStyle w:val="MZagolvokCenter"/>
        <w:keepNext w:val="true"/>
        <w:keepLines/>
        <w:spacing w:before="0" w:after="60"/>
        <w:rPr/>
      </w:pPr>
      <w:r>
        <w:rPr/>
        <w:t>(информация размещена на странице Банка России в сети Интернет (http://www.cbr.ru) в разделе “Справочник по кредитным организациям”*)</w:t>
      </w:r>
    </w:p>
    <w:tbl>
      <w:tblPr>
        <w:tblW w:w="10418" w:type="dxa"/>
        <w:jc w:val="center"/>
        <w:tblInd w:w="0" w:type="dxa"/>
        <w:tblLayout w:type="fixed"/>
        <w:tblCellMar>
          <w:top w:w="0" w:type="dxa"/>
          <w:left w:w="108" w:type="dxa"/>
          <w:bottom w:w="0" w:type="dxa"/>
          <w:right w:w="108" w:type="dxa"/>
        </w:tblCellMar>
      </w:tblPr>
      <w:tblGrid>
        <w:gridCol w:w="532"/>
        <w:gridCol w:w="850"/>
        <w:gridCol w:w="4395"/>
        <w:gridCol w:w="1547"/>
        <w:gridCol w:w="1547"/>
        <w:gridCol w:w="154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4395"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4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101 (ежемесячная)</w:t>
            </w:r>
          </w:p>
        </w:tc>
        <w:tc>
          <w:tcPr>
            <w:tcW w:w="154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102 (ежеквартальная)</w:t>
            </w:r>
          </w:p>
        </w:tc>
        <w:tc>
          <w:tcPr>
            <w:tcW w:w="154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102 (годов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БСОЛЮТ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АНГАРД</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ТОВ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ТО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5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ТОГРА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ТОДО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ТОМОБИЛЬНЫЙ БАНКИРСКИЙ ДО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ГРОИМПУЛЬ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4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ГРОИН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ГРОКРЕ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6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ГРОРО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ДМИРАЛТЕЙ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ЗИЯ-ИНВЕСТ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9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КАДЕМХИ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КРОПОЛ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5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АН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ДАНЗОЛОТ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ЕМА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9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МАЗЗОЛОТО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МАЗЭРГИЭ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ТАЙЖИЛ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ТАЙКАПИТ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Ь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2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ЬФ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ЬФА-БАНК-БАШКОРТОСТА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7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М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5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МУ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1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МУР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НТ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П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РЧЕКА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СБ-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СПЕК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ШКАДА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ДР-ФОРТЕ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ЙК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ЙКАЛРО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ЛАКОВ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ЛТИЙ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ЛТИК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ЛТ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БФ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ИНВЕСТИЦИЙ И СБЕРЕЖЕН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КИТАЯ (ЭЛО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МОСКВЫ</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3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ХАКАСИ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24.РУ</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8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Ш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8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ШКИРСКИЙ ЖЕЛЕЗНОДОРОЖ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9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ШКОМСНАБ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Ш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3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ШЭКОН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В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6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ЕЛГОРОД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0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ЕЛ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8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ИЗНЕС-СЕРВИС-ТРА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И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ИРЖЕВОЙ РАСЧЕТНЫЙ ЦЕНТ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3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И-СИ-Д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КФ</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4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НП ПАРИБ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7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ПФ</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РАТСКИЙ АНК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РИ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У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9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РХНЕВОЛЖ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РХНЕ-ВОЛЖСКИЙ НЕФТЕ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ИКИНГ</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К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0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ЗРОЖДЕНИ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К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8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ЛЖСКИЙ УНИВЕРС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РКУТ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РОНЕЖ</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3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СТСИБТРАНС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СЕРОССИЙСКИЙ БАНК РАЗВИТИЯ РЕГИОНО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У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ЫБ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1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ЭБ-ИНВЕСТ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9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ЯТИЧ</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ЯТК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ГАРИН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З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З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7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ЛИЧ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РАНТИ БАНК-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РАНТ-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9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ЕЛЕНДЖИ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ЛОБУ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ОРОДСКОЙ КЛИЕНТ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РАНД ИНВЕСТ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6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РАН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РАН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РИ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У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АЛЕН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АЛЬНЕВОСТОЧНОЕ ОВ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АЛЬНЕВОСТОЧ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ЕРЖА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ЗЕРЖИ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ЛИНС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АКТИВ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СКОЙ ИНВЕСТИЦИО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2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СКОЙ НАРОД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ТЕК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ХЛЕБ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РОЖН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РАГОЦЕННОСТИ УРАЛ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АТП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АЗИЯ-ЦЕНТ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8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АЛЬЯН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ПЕЙ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ПЕЙСКИЙ РАСЧЕТ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ТРА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ФИНАН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ДИНСТВЕН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КАТЕРИНБУРГ</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КАТЕРИНИ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НИСЕ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4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НИСЕЙСКИЙ ОБЪЕДИНЕ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ЖЕЛДО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ЖЕЛЕЗНОВОДС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АРЕЧЬ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ЕЛЕНОКУМ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Е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ЕРН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ИРААТ БАНК (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ОЛОТО-ПЛАТИНА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4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ЖЛАД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МПЕРИ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БАНКПРОДУК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ВЕСТИЦИОННЫЙ БАНК КУБАН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3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ВЕСТИЦИОННЫЙ ГОРОДСКО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4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ВЕСТИЦИОННЫЙ ПРОМ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7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ВЕСТКАПИТ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Г БАНК (ЕВРАЗ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ГОССТРАХ-СОЮЗ</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КА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40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КРЕ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ТЕГР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ТЕРНАЦИОНАЛЬНЫЙ ТОРГ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ТЕР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ФОРМПРОГРЕС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РДА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С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СТО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9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ТУРУП</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7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Ф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ВКАЗ-ГЕЛИО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8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ВКАЗСКИЙ КОМСЕЛЬХО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ЗА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ЛУГ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М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М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4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МЧАТКОМАГРО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6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ПИТ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ПИТАЛ 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ПИТ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3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ПИТАЛЪ-ЭКСПРЕС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7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БР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БЦ</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ЕД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ЕМСОЦИ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4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ЕТОВ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МБ-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ММЕРЧЕСКИЙ БАНК СБЕРЕЖЕН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МТЕХ-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НВЕР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НСТ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НТО</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4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СМО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8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СТРОМАБИЗНЕ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СТРОМАСЕЛЬ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6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АЙ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АЙНИЙ СЕВЕ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А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АС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ЕДИТ УРАЛ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ЕДИТ-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ЕДИТСОЮЗ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ЫЛОВ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9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БАНСКИЙ УНИВЕРС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БАНЬ 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БАНЬ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ЗБАССХИ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5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ЗНЕЦКБИЗНЕ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ЗНЕЦКИЙ МО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РГАН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3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РСК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АКМ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АН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ЕВОБЕРЕЖ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ЕОД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3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ЕС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4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ИПЕЦК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О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3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АЙКОП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АЙ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А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АСС МЕДИА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БА-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БХХ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0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БАНК САНКТ-ПЕТЕРБУРГ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ПРОМЫШЛЕ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СОЦИ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ФОНД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РЕГИОНАЛЬНЫЙ ПОЧТ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ТОП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НАТЕП САНКТ-ПЕТЕРБУРГ</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РИ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0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ТАЛЛУРГИЧЕ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Т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ТРА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ТРОПОЛ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ЧЕ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РАФ-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6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ХАЙЛОВСКИЙ ПЖС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КБ ИМ. С. ЖИВАГО</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БИ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8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ЛОДЕЖНЫЙ БИЗНЕ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РОЗОВСККОМАГР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9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РСКО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5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РСКОЙ ТОРГОВО-ПРОМЫШЛЕ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ВА.ЦЕНТ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ВА-СИТ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ВСКИЙ БАНК РЕКОНСТРУКЦИИ И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ВСКИЙ ИНДУСТРИ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ВСКИЙ КАПИТ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7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ВСКИЙ КРЕДИТ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1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ВСКИЙ НЕФТЕХИМИ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МПРИВА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НА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СТРОЙЭКОН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5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ТР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УР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3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УНИЦИПАЛЬНЫ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ЛЬЧ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РА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7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ЦИОНАЛЬНЫЙ ИНВЕСТИЦИОННО-ПРОМЫШЛЕН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5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ЦИОНАЛЬНЫЙ КОСМИ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7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ЦИОНАЛЬНЫЙ РЕЗЕРВ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ЦИОНАЛЬНЫЙ ТОРГ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9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Ш ДО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Б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ЕДР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7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ЕРЕХТА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ЕРЮНГР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ЕФТЕ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ЕФТЯНОЙ АЛЬЯН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ИЖЕГОРОД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3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ИЖНЕВОЛЖ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И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ИКОЙ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0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А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4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АЦ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АЯ ЭКОНОМИЧЕСКАЯ ПОЗИЦ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4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И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ОКИ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ОКУЗНЕЦКИЙ МУНИЦИП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ОПОКРОВ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1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ОСИБИРСК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8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ОСИБИРСКИЙ МУНИЦИП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ЫЙ МОСКОВ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МО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5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ОСФЕР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ЭКЛИ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Б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4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БЪЕДИНЕННЫ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1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БЪЕДИНЕННЫЙ КАПИТ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БЪЕДИНЕННЫЙ НАЦИОН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ГНИ МОСКВЫ</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ЛИМПИЙ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8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МС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МСКИЙ 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П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РГРЭ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РЕОЛ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Р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Х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ХОТНЫЙ РЯД</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АРТНЕ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0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ОЕ ОБЩЕСТВО ВЗАИМНОГО КРЕДИТ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ОМАЙ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ОУРАЛЬС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ЫЙ ДОРТР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ЫЙ РЕСПУБЛИКАН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ЫЙ ЧЕШСКО-РОССИЙ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М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0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М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4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МСКИ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М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ТЕРБУРГСКИЙ СОЦИАЛЬНЫЙ КОМ.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ТРО-АЭР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ТРОКОММЕРЦ</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ЛАТЕЖНЫЙ ЦЕНТ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ЛАТИН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ЛАТ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ВОЛЖСКИЙ НЕМЕЦ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7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ВОЛЖСКОЕ ОВ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ДОЛЬСКПРОМ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ТЕНЦИ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ЧТ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5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ШЕХО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ЕДГОРЬ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ЕОДОЛЕНИ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КАМЬ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М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О-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СКО КАПИТАЛ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УПС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БИЗНЕ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АВТ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РЕГИО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СВЯЗЬ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6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ТР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2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ФИНСЕРВИ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ЫШЛЕННО-СТРОИТЕ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Э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Ф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9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СКОВ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8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ЯТИГОРС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АДИА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АСЧЕТНО-КРЕДИТ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4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Б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ЕГ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ЕГИОН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ЕГИОНФИН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ЕЗЕРВ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ИАЛ-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2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ИБ-СИБИР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6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ИН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7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ДО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ЕВР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СЕЛЬХО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СИЙСКИЙ 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СИ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С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ТОВСКИЙ УНИВЕРСАЛЬ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0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Т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1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5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СК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9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БЛЕ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ИЧ ЦЕНТР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3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Е ФИНАНСОВЫЕ ТРАДИЦИ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Й НАЦИОНАЛЬНЫЙ ИНВЕСТИЦИО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Й РЕГИОН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ЛАВ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Ь-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Ю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Ф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АРАТО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9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АХАКРЕДИ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АХАЛ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8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БЕРБАНК РОССИ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ВЕРДЛОВСКИЙ ГУБЕРН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ВЕРДЛ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Д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6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8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НАЯ КАЗН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2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НЫЙ НАРОД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О-ВОСТОЧНЫЙ АЛЬЯН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О-ВОСТОЧНЫЙ ИНВЕСТИЦИО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КАВ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ЛЬМАШ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АКАДЕ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ИРСКИЙ КРЕСТЬЯН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0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ИРСКИЙ ЭНЕРГЕТИ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ИРСКОЕ СОГЛАСИ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4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ИРЬ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КУП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Э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ГМ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НЕРГ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Н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9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ТИ ИНВЕСТ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Т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К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0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КБ-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8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ЛАВЯН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НЕЖИ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БИ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ВИНКО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ДРУЖЕСТВО</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КОЛОВ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ЛИДАРНОСТ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3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ОТЕЧЕСТВЕННИК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Ф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ЦГО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Ц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ЦКРЕДИ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ЧИИН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ПЕЦ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ПУР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ПУТН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АВРОПОЛЬ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АН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ЕЛЛ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4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РОЙ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УРГУТНЕФТЕ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АТТ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0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ВРИЧЕ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3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ГИ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НДЕ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РХАНЫ</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Т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ТФОН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ВЕР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1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ВК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8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ЕТРАПОЛИ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ЕХНОХИ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ОЛЬЯТТИХИ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ОМСК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ОМСК-РЕЗЕР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ОРЖОКУНИВЕРС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1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РАНСКАПИТ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РАНСПОРТ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РАНС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6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РЕТИЙ РИ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8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УЛЬСКИЙ ПРОМЫШЛЕНН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6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ЭМБ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ЮМЕНСКИЙ ГОРОДСКО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ЮМЕНЬ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9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ГЛЕМЕ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0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И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3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ЛЬЯНОВСК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ВЕ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ВЕРС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2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ВЕРСАЛ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4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ВЕРСАЛЬНЫЙ БАНК СБЕРЕЖЕН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ФИ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2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ПРИВА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6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9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СИ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ТР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7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ФИНАН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ФИН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2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АЯ РАСЧЕТНАЯ ПАЛАТ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2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ИЙ БАНК РЕКОНСТРУКЦИИ И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4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ИЙ МЕЖРЕГИОН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ИЙ ТРАСТ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ИЙ ФИНАНСОВЫЙ ДО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6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Х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ЕДЕРАЛЬНЫЙ БАНК ИННОВАЦИЙ И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ЕДЕРАЛЬНЫЙ ДЕПОЗИТ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4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И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ИНАНСОВЫЙ КАПИТ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ИН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ЛОРА-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8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ОНДСЕРВИ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ОН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ОР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6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О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РА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АКАССКИЙ МУНИЦИП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АР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ИМ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ИММАШ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КФ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ЛЕБ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ЛЫНО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ОЛДИНГ-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ЦЕНТРАЛЬНО-АЗИАТ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ЦЕНТР-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ЦЕНТРО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ЦЕНТУР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ЦЕРИХ</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ЧЕЛИН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ЧЕЛЯБ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ОН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1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О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9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СП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СПРЕСС-ВОЛГ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СТР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Л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ЛЕКТРОНИК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9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ЛИТ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5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ЛЛИПС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НГЕЛЬ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СИ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7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Г-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ГО-ВОСТО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8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ГР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ЖНЫЙ РЕГ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ЖНЫЙ РЕГИОН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7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ЖНЫЙ ТОРГ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НИАСТРУМ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8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НИКО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ИНТЕ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ОСЛА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ОСЛАВИЧ</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ОСЛАВСКИЙ ЗЕМЕ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публикуются на основе информации, предоставленной кредитными организация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банковского регулирования и надзор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точнении персонального состава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дополнение к приказу Банка России от 17.06.2003 № ОД-310 “О назначении временной администрации по управлению Коммерческим банком “ПРИМА-БАНК” (Общество с ограниченной ответственностью) КБ “ПРИМА-БАНК” ООО (регистрационный № 1513), г. Москва” Банк России принял решение (приказ Банка России от 15 июля 2003 года № ОД-385):</w:t>
      </w:r>
    </w:p>
    <w:p>
      <w:pPr>
        <w:pStyle w:val="MainTextBulletsMain"/>
        <w:rPr>
          <w:rFonts w:ascii="Arial Cyr" w:hAnsi="Arial Cyr" w:eastAsia="Arial Cyr" w:cs="Arial Cyr"/>
          <w:color w:val="auto"/>
        </w:rPr>
      </w:pPr>
      <w:r>
        <w:rPr>
          <w:rFonts w:eastAsia="Arial Cyr" w:cs="Arial Cyr" w:ascii="Arial Cyr" w:hAnsi="Arial Cyr"/>
          <w:color w:val="auto"/>
        </w:rPr>
        <w:t>1.</w:t>
        <w:tab/>
        <w:t>В связи с производственной необходимостью исключить из состава временной администрации по управлению Коммерческим банком “ПРИМА-БАНК” (Общество с ограниченной ответственностью) ведущего эксперта отдела обеспечения оперативной информацией Управления внутренней безопасности Московского главного территориального управления Центрального банка Российской Федерации Вакуленко Владимира Федоровича.</w:t>
      </w:r>
    </w:p>
    <w:p>
      <w:pPr>
        <w:pStyle w:val="MainTextBulletsMain"/>
        <w:rPr>
          <w:rFonts w:ascii="Arial Cyr" w:hAnsi="Arial Cyr" w:eastAsia="Arial Cyr" w:cs="Arial Cyr"/>
          <w:color w:val="auto"/>
        </w:rPr>
      </w:pPr>
      <w:r>
        <w:rPr>
          <w:rFonts w:eastAsia="Arial Cyr" w:cs="Arial Cyr" w:ascii="Arial Cyr" w:hAnsi="Arial Cyr"/>
          <w:color w:val="auto"/>
        </w:rPr>
        <w:t>2.</w:t>
        <w:tab/>
        <w:t>Включить в состав временной администрации по управлению Коммерческим банком “ПРИМА-БАНК” (Общество с ограниченной ответственностью) заместителя начальника отдела инспектирования Отделения № 4 Московского главного территориального управления Центрального банка Российской Федерации Боброву Валентину Алексеевну.</w:t>
      </w:r>
    </w:p>
    <w:p>
      <w:pPr>
        <w:pStyle w:val="MainTextRightData"/>
        <w:rPr>
          <w:rFonts w:ascii="Arial Cyr" w:hAnsi="Arial Cyr" w:eastAsia="Arial Cyr" w:cs="Arial Cyr"/>
          <w:color w:val="auto"/>
        </w:rPr>
      </w:pPr>
      <w:r>
        <w:rPr>
          <w:rFonts w:eastAsia="Arial Cyr" w:cs="Arial Cyr" w:ascii="Arial Cyr" w:hAnsi="Arial Cyr"/>
          <w:color w:val="auto"/>
        </w:rPr>
        <w:t>15.07.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Закрытого акционерного общества КАЛИНИНГРАДСКИЙ КОММЕРЧЕСКИЙ БАНК “АТЛАНТБАНК” ККБ “АТЛАНТБАНК”</w:t>
      </w:r>
    </w:p>
    <w:p>
      <w:pPr>
        <w:pStyle w:val="MainText"/>
        <w:rPr>
          <w:rFonts w:ascii="Arial Cyr" w:hAnsi="Arial Cyr" w:eastAsia="Arial Cyr" w:cs="Arial Cyr"/>
          <w:color w:val="auto"/>
        </w:rPr>
      </w:pPr>
      <w:r>
        <w:rPr>
          <w:rFonts w:eastAsia="Arial Cyr" w:cs="Arial Cyr" w:ascii="Arial Cyr" w:hAnsi="Arial Cyr"/>
        </w:rPr>
        <w:t>Конкурсный управляющий ККБ “АТЛАНТБАНК”, зарегистрированного по адресу: 236016, г. Калининград, ул. Пионерская, 61, уведомляет, что в соответствии с решением Арбитражного суда Калининградской области от 9.06.2003 № А 21-1444/02-С2 данная кредитная организация подлежит ликвидации в порядке, установленном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Иванов Владимир Петро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236040, г. Калининград, Ленинский пр-т, 65а, кв. 8.</w:t>
      </w:r>
    </w:p>
    <w:p>
      <w:pPr>
        <w:pStyle w:val="MainText"/>
        <w:rPr>
          <w:rFonts w:ascii="Arial Cyr" w:hAnsi="Arial Cyr" w:eastAsia="Arial Cyr" w:cs="Arial Cyr"/>
          <w:color w:val="auto"/>
        </w:rPr>
      </w:pPr>
      <w:r>
        <w:rPr>
          <w:rFonts w:eastAsia="Arial Cyr" w:cs="Arial Cyr" w:ascii="Arial Cyr" w:hAnsi="Arial Cyr"/>
          <w:color w:val="auto"/>
        </w:rPr>
        <w:t>Контактные тел.: 43-21-55; 58-27-63.</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извещает кредиторов ККБ “АТЛАНТБАНК” о возможности предъявления претензий в течение 2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Претензии направляются по адресу: 236040, г. Калининград, Ленинский пр-т, 65а, кв. 8, Иванову В.П.</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Хабаровскому краю, в Единый государственный реестр юридических лиц внесена запись от 26.06.2003 за № 2032700003840 о государственной регистрации Акционерного коммерческого банка “Дальстройбанк” (открытое акционерное общество) АКБ “Дальстройбанк” (основной государственный регистрационный номер 1032700003830)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30.05.2003 № ОД-265 в Книгу государственной регистрации кредитных организаций внесена запись о ликвидации Акционерного коммерческого банка “Дальстройбанк” (открытое акционерное общество) АКБ “Дальстройбанк” (регистрационный номер Банка России 615,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Брянской области, в Единый государственный реестр юридических лиц внесена запись от 8.07.2003 за № 2033200010853 о государственной регистрации Акционерного коммерческого банка “Брянсккредитбанк” (открытое акционерное общество) АКБ “Брянсккредитбанк” (основной государственный регистрационный номер 1033200010843)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0.02.2003 № ОД-53 в Книгу государственной регистрации кредитных организаций внесена запись о ликвидации Акционерного коммерческого банка “Брянсккредитбанк” (открытое акционерное общество) АКБ “Брянсккредитбанк” (регистрационный номер Банка России 1162,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Брянской области, в Единый государственный реестр юридических лиц внесена запись от 8.07.2003 за № 2033200010886 о государственной регистрации Брасовского коммерческого банка “Брасовокомбанк” (основной государственный регистрационный номер 1033200010876)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4.06.2003 № ОД-329 в Книгу государственной регистрации кредитных организаций внесена запись о ликвидации Брасовского коммерческого банка “Брасовокомбанк” (регистрационный номер Банка России 1112, ранее присвоенный Банком России при регистрации создаваемого юридического лица).</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ых организаций в связи с их ликвидацией</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color w:val="auto"/>
        </w:rPr>
        <w:t>По сообщению Управления МНС России по г. Москве, в Единый государственный реестр юридических лиц внесена запись о регистрации следующих кредитных организаций в связи с их ликвидацией:</w:t>
      </w:r>
    </w:p>
    <w:tbl>
      <w:tblPr>
        <w:tblW w:w="16160" w:type="dxa"/>
        <w:jc w:val="center"/>
        <w:tblInd w:w="0" w:type="dxa"/>
        <w:tblLayout w:type="fixed"/>
        <w:tblCellMar>
          <w:top w:w="0" w:type="dxa"/>
          <w:left w:w="28" w:type="dxa"/>
          <w:bottom w:w="0" w:type="dxa"/>
          <w:right w:w="28" w:type="dxa"/>
        </w:tblCellMar>
      </w:tblPr>
      <w:tblGrid>
        <w:gridCol w:w="397"/>
        <w:gridCol w:w="6523"/>
        <w:gridCol w:w="1540"/>
        <w:gridCol w:w="1540"/>
        <w:gridCol w:w="1540"/>
        <w:gridCol w:w="1540"/>
        <w:gridCol w:w="1540"/>
        <w:gridCol w:w="1540"/>
      </w:tblGrid>
      <w:tr>
        <w:trPr>
          <w:tblHeader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6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 Банка России, ранее присвоенный Банком России при регистрации создаваемого юридического лица</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иказа Банка России, в соответствии с которым внесена запись</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приказа Банка России, в соответствии с которым внесена запись</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несения записи в Единый государственный реестр юридических лиц</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записи в Едином государственном реестре юридических лиц</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ой регистрационный номер</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Автроконбанк”</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508</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04164</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04154</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ЦИОНЕРНЫЙ KОММЕРЧЕСKИЙ БАНK “АГРОТЕХПРОМБАНK” (ЗАKРЫТОЕ АKЦИОНЕРНОЕ ОБЩЕСТВО) АKБ “АГРОТЕХПРОМБАНK”</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5</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818</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0437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0436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коммерческий банк “ВИТТА” — общество с ограниченной ответственностью (МKБ “ВИТТА”)</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511</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04527</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03771100451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Деловой” (г. Москва)</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51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04241</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04231</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Kаскад-Банк” (Товарищество с ограниченной ответственностью)</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7</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514</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04208</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04198</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коммерческий банк “Kредит-Kонсенсус” г. Москвы</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515</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04186</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04176</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Меридиан”</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4</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200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820</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04406</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04385</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Московский” товарищество с ограниченной ответственностью</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517</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04329</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04319</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ЦИОНЕРНЫЙ KОММЕРЧЕСKИЙ БАНK НЕФТЕГАЗОВОГО СТРОИТЕЛЬСТВА “НГСБАНK”</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519</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200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04417</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04396</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6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еформа” (Товарищество с ограниченной ответственностью)</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9</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52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04285</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04275</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6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банковская кредитная организация “СБЕРИНВЕСТ” (Общество с ограниченной ответственностью) Kредитная организация “СБЕРИНВЕСТ” (ООО)</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7-K</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524</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0426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0425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6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ЦИОНЕРНЫЙ KОММЕРЧЕСKИЙ ИНВЕСТИЦИОННЫЙ БАНK “СУПЕРЛАН”</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6</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200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74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04307</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0429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KОММЕРЧЕСKИЙ БАНK “УНИВЕРСАЛЬНЫЕ ИНВЕСТИЦИИ” — Общество с ограниченной ответственностью (МKБ “УНИИНВЕСТ”)</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5</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527</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200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04340</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0433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5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ФИНАНССЕРВИС” (товарищество с ограниченной ответственностью)</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2</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Д-528</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3</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711004220</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711004210</w:t>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17 июля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со сроком депозита 2 недели (дата привлечения средств в депозит — 17 июля 2003 года, дата возврата депозита и уплаты процентов — 31 июля 2003 года) и 3 месяца (дата привлечения средств в депозит — 17 июля 2003 года, дата возврата депозита и уплаты процентов — 16 октября 2003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2 недели приняли участие 14 банков-резидентов из 8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2 до 7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0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04 процента годовых.</w:t>
      </w:r>
    </w:p>
    <w:p>
      <w:pPr>
        <w:pStyle w:val="MainText"/>
        <w:rPr>
          <w:rFonts w:ascii="Arial Cyr" w:hAnsi="Arial Cyr" w:eastAsia="Arial Cyr" w:cs="Arial Cyr"/>
          <w:color w:val="auto"/>
        </w:rPr>
      </w:pPr>
      <w:r>
        <w:rPr>
          <w:rFonts w:eastAsia="Arial Cyr" w:cs="Arial Cyr" w:ascii="Arial Cyr" w:hAnsi="Arial Cyr"/>
          <w:color w:val="auto"/>
        </w:rPr>
        <w:t>Аукцион со сроком депозита 3 месяца признан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17.07.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5.07.2003 до 16.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6.07.2003 до 17.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4.07.2003 до 21.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6.07.2003 до 23.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6.07.2003 до 17.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7.07.2003 до 18.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5.07.2003 до 22.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7.07.2003 до 24.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7.07.2003 до 18.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8.07.2003 до 21.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6.07.2003 до 23.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8.07.2003 до 25.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8.07.2003 до 21.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1.07.2003 до 22.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7.07.2003 до 24.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1.07.2003 до 28.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1.07.2003 до 22.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2.07.2003 до 23.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8.07.2003 до 25.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2.07.2003 до 29.07.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c>
          <w:tcPr>
            <w:tcW w:w="32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4—18 июл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3</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7.07.2003 по 11.07.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4.07.2003 по 10.07.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pPr>
      <w:r>
        <w:rPr/>
        <w:t>Данные о ставках финансового рынка</w:t>
      </w:r>
    </w:p>
    <w:tbl>
      <w:tblPr>
        <w:tblW w:w="10387" w:type="dxa"/>
        <w:jc w:val="center"/>
        <w:tblInd w:w="0" w:type="dxa"/>
        <w:tblLayout w:type="fixed"/>
        <w:tblCellMar>
          <w:top w:w="0" w:type="dxa"/>
          <w:left w:w="28" w:type="dxa"/>
          <w:bottom w:w="0" w:type="dxa"/>
          <w:right w:w="28" w:type="dxa"/>
        </w:tblCellMar>
      </w:tblPr>
      <w:tblGrid>
        <w:gridCol w:w="1651"/>
        <w:gridCol w:w="728"/>
        <w:gridCol w:w="728"/>
        <w:gridCol w:w="728"/>
        <w:gridCol w:w="728"/>
        <w:gridCol w:w="728"/>
        <w:gridCol w:w="728"/>
        <w:gridCol w:w="728"/>
        <w:gridCol w:w="728"/>
        <w:gridCol w:w="728"/>
        <w:gridCol w:w="728"/>
        <w:gridCol w:w="728"/>
        <w:gridCol w:w="728"/>
      </w:tblGrid>
      <w:tr>
        <w:trPr>
          <w:tblHeader w:val="true"/>
        </w:trPr>
        <w:tc>
          <w:tcPr>
            <w:tcW w:w="165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291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7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c>
          <w:tcPr>
            <w:tcW w:w="291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3 г.</w:t>
            </w:r>
          </w:p>
        </w:tc>
      </w:tr>
      <w:tr>
        <w:trPr>
          <w:tblHeader w:val="true"/>
        </w:trPr>
        <w:tc>
          <w:tcPr>
            <w:tcW w:w="16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w:t>
            </w:r>
          </w:p>
        </w:tc>
        <w:tc>
          <w:tcPr>
            <w:tcW w:w="7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KО</w:t>
            </w:r>
            <w:r>
              <w:rPr>
                <w:rFonts w:eastAsia="Arial Cyr" w:cs="Arial Cyr" w:ascii="Arial Cyr" w:hAnsi="Arial Cyr"/>
                <w:color w:val="auto"/>
                <w:sz w:val="14"/>
                <w:szCs w:val="14"/>
                <w:vertAlign w:val="superscript"/>
                <w:lang w:val="ru-RU"/>
              </w:rPr>
              <w:t>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 кроме депозитов “до востребования”</w:t>
            </w:r>
            <w:r>
              <w:rPr>
                <w:rFonts w:eastAsia="Arial Cyr" w:cs="Arial Cyr" w:ascii="Arial Cyr" w:hAnsi="Arial Cyr"/>
                <w:color w:val="auto"/>
                <w:sz w:val="14"/>
                <w:szCs w:val="14"/>
                <w:vertAlign w:val="superscript"/>
                <w:lang w:val="ru-RU"/>
              </w:rPr>
              <w:t xml:space="preserve"> 5</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6</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trPr>
        <w:tc>
          <w:tcPr>
            <w:tcW w:w="16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711"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c>
          <w:tcPr>
            <w:tcW w:w="403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3 г.</w:t>
            </w:r>
          </w:p>
        </w:tc>
      </w:tr>
      <w:tr>
        <w:trPr>
          <w:tblHeader w:val="true"/>
        </w:trPr>
        <w:tc>
          <w:tcPr>
            <w:tcW w:w="16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KО</w:t>
            </w:r>
            <w:r>
              <w:rPr>
                <w:rFonts w:eastAsia="Arial Cyr" w:cs="Arial Cyr" w:ascii="Arial Cyr" w:hAnsi="Arial Cyr"/>
                <w:color w:val="auto"/>
                <w:sz w:val="14"/>
                <w:szCs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 кроме депозитов “до востребования”</w:t>
            </w:r>
            <w:r>
              <w:rPr>
                <w:rFonts w:eastAsia="Arial Cyr" w:cs="Arial Cyr" w:ascii="Arial Cyr" w:hAnsi="Arial Cyr"/>
                <w:color w:val="auto"/>
                <w:sz w:val="14"/>
                <w:szCs w:val="14"/>
                <w:vertAlign w:val="superscript"/>
                <w:lang w:val="ru-RU"/>
              </w:rPr>
              <w:t xml:space="preserve"> 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Доходность ГКО — средневзвешенная по объемам и срокам в обращении доходность ГКО со сроком до погашения не более 90 дней.</w:t>
      </w:r>
    </w:p>
    <w:p>
      <w:pPr>
        <w:pStyle w:val="Snoska"/>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Доходность ОБР — средневзвешенная по объемам и срокам в обращении доходность.</w:t>
      </w:r>
    </w:p>
    <w:p>
      <w:pPr>
        <w:pStyle w:val="Snoska"/>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Депозитная ставка — средневзвешенная ставка по рублевым депозитам физических лиц в кредитных организациях (включая Сбербанк России) сроком до 1 года.</w:t>
      </w:r>
    </w:p>
    <w:p>
      <w:pPr>
        <w:pStyle w:val="Snoska"/>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Депозитная ставка, кроме депозитов “до востребования”, — средневзвешенная ставка по рублевым депозитам физических лиц в кредитных организациях (включая Сбербанк России) сроком до 1 года, кроме депозитов “до востребования”.</w:t>
      </w:r>
    </w:p>
    <w:p>
      <w:pPr>
        <w:pStyle w:val="Snoska"/>
        <w:keepLines/>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Ставка по кредитам — средневзвешенная ставка по рублевым кредитам юридическим лицам в кредитных организациях (включая Сбербанк России) сроком до 1 год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Годовые и квартальные ставки рассчитываются как среднеарифметические из месячных данны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 без депозитов “до востребования”</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41 (69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60"/>
        <w:rPr/>
      </w:pPr>
      <w:r>
        <w:rPr/>
        <w:t>Динамика учетных цен на драгоценные металлы с 14 по 18 июля 2003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7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5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6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5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0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1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0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5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8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9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3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1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7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8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4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3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0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7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3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0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2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1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9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4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2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8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5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3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1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4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5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4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4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2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4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4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9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5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2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0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1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8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1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7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3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5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3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3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4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8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2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8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8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5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9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9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620</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4 ПО 18 ИЮЛЯ 2003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525"/>
        <w:gridCol w:w="1412"/>
        <w:gridCol w:w="1525"/>
        <w:gridCol w:w="1412"/>
        <w:gridCol w:w="1525"/>
        <w:gridCol w:w="1412"/>
        <w:gridCol w:w="1525"/>
        <w:gridCol w:w="1412"/>
        <w:gridCol w:w="1525"/>
        <w:gridCol w:w="141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86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2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95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9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24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85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3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93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42</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2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4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98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3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69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3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7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9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74</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34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2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33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65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83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32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0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18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14</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09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4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02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2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90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06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7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13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8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7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3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75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0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01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5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4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7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69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4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36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2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30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7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13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39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6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30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9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8 июл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16880" cy="374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6880" cy="374142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326380" cy="319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26380" cy="319278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 458 от 15 мая 1995 г. “О Генеральных условиях эмиссии и обращения облигаций федеральных займов”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на Московской межбанковской валютной бирже </w:t>
      </w:r>
      <w:r>
        <w:rPr>
          <w:rFonts w:eastAsia="Arial Cyr" w:cs="Arial Cyr" w:ascii="Arial Cyr" w:hAnsi="Arial Cyr"/>
          <w:b/>
          <w:bCs/>
          <w:color w:val="auto"/>
        </w:rPr>
        <w:t xml:space="preserve">23 июля 2003 года </w:t>
      </w:r>
      <w:r>
        <w:rPr>
          <w:rFonts w:eastAsia="Arial Cyr" w:cs="Arial Cyr" w:ascii="Arial Cyr" w:hAnsi="Arial Cyr"/>
          <w:color w:val="auto"/>
        </w:rPr>
        <w:t xml:space="preserve">состоится аукцион по размещению облигаций федерального займа с фиксированным купонным доходом дополнительного выпуска </w:t>
      </w:r>
      <w:r>
        <w:rPr>
          <w:rFonts w:eastAsia="Arial Cyr" w:cs="Arial Cyr" w:ascii="Arial Cyr" w:hAnsi="Arial Cyr"/>
          <w:b/>
          <w:bCs/>
          <w:color w:val="auto"/>
        </w:rPr>
        <w:t>№ 27024RMFS.</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27024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7024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6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1001</w:t>
      </w:r>
      <w:r>
        <w:rPr>
          <w:rFonts w:eastAsia="Arial Cyr" w:cs="Arial Cyr" w:ascii="Arial Cyr" w:hAnsi="Arial Cyr"/>
        </w:rPr>
        <w:t> день;</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9 апреля 2006 г.;</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выплаты первого купонного дохода — </w:t>
      </w:r>
      <w:r>
        <w:rPr>
          <w:rFonts w:eastAsia="Arial Cyr" w:cs="Arial Cyr" w:ascii="Arial Cyr" w:hAnsi="Arial Cyr"/>
          <w:b/>
          <w:bCs/>
        </w:rPr>
        <w:t>22 октября 2003 г.;</w:t>
      </w:r>
    </w:p>
    <w:p>
      <w:pPr>
        <w:pStyle w:val="MainTextBulletsMain"/>
        <w:rPr/>
      </w:pPr>
      <w:r>
        <w:rPr>
          <w:rFonts w:eastAsia="Arial Cyr" w:cs="Arial Cyr" w:ascii="Arial Cyr" w:hAnsi="Arial Cyr"/>
        </w:rPr>
        <w:t>—</w:t>
      </w:r>
      <w:r>
        <w:rPr>
          <w:rFonts w:eastAsia="Arial Cyr" w:cs="Arial Cyr" w:ascii="Arial Cyr" w:hAnsi="Arial Cyr"/>
        </w:rPr>
        <w:tab/>
        <w:t xml:space="preserve">длительность периода до выплаты первого купонного дохода — </w:t>
      </w:r>
      <w:r>
        <w:rPr>
          <w:rFonts w:eastAsia="Arial Cyr" w:cs="Arial Cyr" w:ascii="Arial Cyr" w:hAnsi="Arial Cyr"/>
          <w:b/>
          <w:bCs/>
        </w:rPr>
        <w:t>91</w:t>
      </w:r>
      <w:r>
        <w:rPr>
          <w:rFonts w:eastAsia="Arial Cyr" w:cs="Arial Cyr" w:ascii="Arial Cyr" w:hAnsi="Arial Cyr"/>
        </w:rPr>
        <w:t> день;</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первого купона — </w:t>
      </w:r>
      <w:r>
        <w:rPr>
          <w:rFonts w:eastAsia="Arial Cyr" w:cs="Arial Cyr" w:ascii="Arial Cyr" w:hAnsi="Arial Cyr"/>
          <w:b/>
          <w:bCs/>
        </w:rPr>
        <w:t xml:space="preserve">8,00% </w:t>
      </w:r>
      <w:r>
        <w:rPr>
          <w:rFonts w:eastAsia="Arial Cyr" w:cs="Arial Cyr" w:ascii="Arial Cyr" w:hAnsi="Arial Cyr"/>
        </w:rPr>
        <w:t>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первому купону — </w:t>
      </w:r>
      <w:r>
        <w:rPr>
          <w:rFonts w:eastAsia="Arial Cyr" w:cs="Arial Cyr" w:ascii="Arial Cyr" w:hAnsi="Arial Cyr"/>
          <w:b/>
          <w:bCs/>
        </w:rPr>
        <w:t>23</w:t>
      </w:r>
      <w:r>
        <w:rPr>
          <w:rFonts w:eastAsia="Arial Cyr" w:cs="Arial Cyr" w:ascii="Arial Cyr" w:hAnsi="Arial Cyr"/>
        </w:rPr>
        <w:t xml:space="preserve"> рубля </w:t>
      </w:r>
      <w:r>
        <w:rPr>
          <w:rFonts w:eastAsia="Arial Cyr" w:cs="Arial Cyr" w:ascii="Arial Cyr" w:hAnsi="Arial Cyr"/>
          <w:b/>
          <w:bCs/>
        </w:rPr>
        <w:t>01</w:t>
      </w:r>
      <w:r>
        <w:rPr>
          <w:rFonts w:eastAsia="Arial Cyr" w:cs="Arial Cyr" w:ascii="Arial Cyr" w:hAnsi="Arial Cyr"/>
        </w:rPr>
        <w:t> копейка (двадцать три рубля 01 копейка);</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доход с начала купонного периода — </w:t>
      </w:r>
      <w:r>
        <w:rPr>
          <w:rFonts w:eastAsia="Arial Cyr" w:cs="Arial Cyr" w:ascii="Arial Cyr" w:hAnsi="Arial Cyr"/>
          <w:b/>
          <w:bCs/>
        </w:rPr>
        <w:t>03</w:t>
      </w:r>
      <w:r>
        <w:rPr>
          <w:rFonts w:eastAsia="Arial Cyr" w:cs="Arial Cyr" w:ascii="Arial Cyr" w:hAnsi="Arial Cyr"/>
        </w:rPr>
        <w:t xml:space="preserve"> рубля </w:t>
      </w:r>
      <w:r>
        <w:rPr>
          <w:rFonts w:eastAsia="Arial Cyr" w:cs="Arial Cyr" w:ascii="Arial Cyr" w:hAnsi="Arial Cyr"/>
          <w:b/>
          <w:bCs/>
        </w:rPr>
        <w:t>07</w:t>
      </w:r>
      <w:r>
        <w:rPr>
          <w:rFonts w:eastAsia="Arial Cyr" w:cs="Arial Cyr" w:ascii="Arial Cyr" w:hAnsi="Arial Cyr"/>
        </w:rPr>
        <w:t> копеек.</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фиксированным купонным доходом будут произ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23 июля 2003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8.07.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120"/>
        <w:jc w:val="left"/>
        <w:rPr>
          <w:rFonts w:ascii="Arial Cyr" w:hAnsi="Arial Cyr" w:eastAsia="Arial Cyr" w:cs="Arial Cyr"/>
          <w:color w:val="auto"/>
        </w:rPr>
      </w:pPr>
      <w:r>
        <w:rPr>
          <w:rFonts w:eastAsia="Arial Cyr" w:cs="Arial Cyr" w:ascii="Arial Cyr" w:hAnsi="Arial Cyr"/>
        </w:rPr>
        <w:t xml:space="preserve">№ </w:t>
      </w:r>
      <w:r>
        <w:rPr>
          <w:rFonts w:eastAsia="Arial Cyr" w:cs="Arial Cyr" w:ascii="Arial Cyr" w:hAnsi="Arial Cyr"/>
        </w:rPr>
        <w:t>43</w:t>
        <w:tab/>
        <w:t>27 июн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постоянным купонным доходом выпуска № 26198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8 августа 2003 г. на следующих условиях:</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8 августа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8 августа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5. Арбитражная оговорка</w:t>
      </w:r>
    </w:p>
    <w:p>
      <w:pPr>
        <w:pStyle w:val="MainText"/>
        <w:spacing w:before="0" w:after="120"/>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Настоящая безотзывная оферта публикуется в дополнение к официальному сообщению Банка России от 30.06.2003 г., размещенному в “Вестнике Банка России” от 9.07.2003 г. № 37 (стр. 24—26).</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4 по 18 июля торговля ГКО при суммарном объеме сделок на вторичном рынке 278,6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1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8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9</w:t>
            </w:r>
          </w:p>
        </w:tc>
      </w:tr>
    </w:tbl>
    <w:p>
      <w:pPr>
        <w:pStyle w:val="MainText"/>
        <w:keepNext w:val="true"/>
        <w:spacing w:before="60" w:after="60"/>
        <w:rPr/>
      </w:pPr>
      <w:r>
        <w:rPr/>
        <w:t>Торговля ОФЗ при суммарном объеме сделок на вторичном рынке 3289,84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8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2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6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2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9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8</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25,2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74,7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39,97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60,02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22,58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77,4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994,8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68,55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31,4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027,54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4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54,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45,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2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83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7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19,65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80,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94,55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905,4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4 870,5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 851,483</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 870,5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 870,5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 870,5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 870,5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 870,52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 971,1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 971,1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 971,1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 971,1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 971,1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98,83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 756,7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 383,2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 683,2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 036,3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 569,4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911,1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922,7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924,6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929,7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933,47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4,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4,4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4,8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4,3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4,75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620,3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332,6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508,7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529,0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529,82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381,2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283,5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 405,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 733,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 261,39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7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6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6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5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59,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5 июля 2003 года</w:t>
        <w:br/>
        <w:t>Регистрационный № 4899</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9 июня 2003 года</w:t>
        <w:tab/>
        <w:t>№ 129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w:t>
      </w:r>
    </w:p>
    <w:p>
      <w:pPr>
        <w:pStyle w:val="MainText"/>
        <w:rPr/>
      </w:pPr>
      <w:r>
        <w:rPr>
          <w:rFonts w:eastAsia="Arial Cyr" w:cs="Arial Cyr" w:ascii="Arial Cyr" w:hAnsi="Arial Cyr"/>
        </w:rPr>
        <w:t xml:space="preserve">В соответствии с Федеральным законом “О государственной регистрации юридических лиц” (Собрание законодательства Российской Федерации, 2001, № 33 (часть I), ст. 343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ст. 3469; 2001, № 26, ст. 2586; № 33 (часть I), ст. 3424; 2002, № 12, ст. 1093), Федеральным законом “О Центральном банке Российской Федерации (Банке России)” (Собрание законодательства Российской Федерации, 2002, № 28, ст. 2790; 2003, № 2, ст. 157) Банк России устанавливает порядок </w:t>
      </w:r>
      <w:r>
        <w:rPr>
          <w:rFonts w:eastAsia="Arial Cyr" w:cs="Arial Cyr" w:ascii="Arial Cyr" w:hAnsi="Arial Cyr"/>
          <w:color w:val="auto"/>
        </w:rPr>
        <w:t>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 и регулирует деятельность подразделений Банка России в случае получения небанковской кредитной организацией статуса банка.</w:t>
      </w:r>
    </w:p>
    <w:p>
      <w:pPr>
        <w:pStyle w:val="MainText"/>
        <w:rPr>
          <w:rFonts w:ascii="Arial Cyr" w:hAnsi="Arial Cyr" w:eastAsia="Arial Cyr" w:cs="Arial Cyr"/>
          <w:color w:val="auto"/>
        </w:rPr>
      </w:pPr>
      <w:r>
        <w:rPr>
          <w:rFonts w:eastAsia="Arial Cyr" w:cs="Arial Cyr" w:ascii="Arial Cyr" w:hAnsi="Arial Cyr"/>
          <w:color w:val="auto"/>
        </w:rPr>
        <w:t>1. Получение небанковской кредитной организацией (далее — кредитная организация) статуса банка возможно при условии соблюдения кредитной организацией требований, установленных нормативными актами Банка России, регламентирующими процедуру лицензирования банковской деятельности для кредитных организаций, расширяющих деятельность путем получения дополнительных лицензий.</w:t>
      </w:r>
    </w:p>
    <w:p>
      <w:pPr>
        <w:pStyle w:val="MainText"/>
        <w:rPr>
          <w:rFonts w:ascii="Arial Cyr" w:hAnsi="Arial Cyr" w:eastAsia="Arial Cyr" w:cs="Arial Cyr"/>
          <w:color w:val="auto"/>
        </w:rPr>
      </w:pPr>
      <w:r>
        <w:rPr>
          <w:rFonts w:eastAsia="Arial Cyr" w:cs="Arial Cyr" w:ascii="Arial Cyr" w:hAnsi="Arial Cyr"/>
          <w:color w:val="auto"/>
        </w:rPr>
        <w:t>Для принятия Банком России решения о получении кредитной организацией статуса банка и о выдаче кредитной организации лицензии на осуществление банковских операций в территориальное учреждение Банка России, осуществляющее надзор за деятельностью кредитной организации (далее — территориальное учреждение Банка России), кредитной организацией должны быть представлены документы, предусмотренные нормативными актами Банка России, регламентирующими процедуру лицензирования банковской деятельности. Рассмотрение представленных документов осуществляется в соответствии с нормативными актами Банка России, регламентирующими порядок рассмотрения документов, представляемых в территориальное учреждение Банка России для регистрации кредитных организаций и лицензирования банковской деятельности, с учетом настоящего Указания.</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рассматривает представленные кредитной организацией документы в срок не более сорока пяти календарных дней с даты регистрации документов в общем отделе (канцелярии, управлении делами).</w:t>
      </w:r>
    </w:p>
    <w:p>
      <w:pPr>
        <w:pStyle w:val="MainText"/>
        <w:rPr>
          <w:rFonts w:ascii="Arial Cyr" w:hAnsi="Arial Cyr" w:eastAsia="Arial Cyr" w:cs="Arial Cyr"/>
          <w:color w:val="auto"/>
        </w:rPr>
      </w:pPr>
      <w:r>
        <w:rPr>
          <w:rFonts w:eastAsia="Arial Cyr" w:cs="Arial Cyr" w:ascii="Arial Cyr" w:hAnsi="Arial Cyr"/>
          <w:color w:val="auto"/>
        </w:rPr>
        <w:t>В случае несоответствия представленных документов законодательству Российской Федерации и нормативным актам Банка России, наличия замечаний по представленным документам, отсутствия полного комплекта документов территориальное учреждение Банка России возвращает их кредитной организации не позднее срока, установленного третьим абзацем пункта 1 настоящего Указания. По одному экземпляру представленных документов остается в территориальном учреждении Банка России. В случае представления кредитной организацией документов в одном экземпляре указанные документы не возвращаются. Исправленные и повторно направленные в территориальное учреждение Банка России документы кредитной организации считаются вновь поступившими и рассматриваются в установленном нормативными актами Банка России порядке.</w:t>
      </w:r>
    </w:p>
    <w:p>
      <w:pPr>
        <w:pStyle w:val="MainText"/>
        <w:rPr>
          <w:rFonts w:ascii="Arial Cyr" w:hAnsi="Arial Cyr" w:eastAsia="Arial Cyr" w:cs="Arial Cyr"/>
          <w:color w:val="auto"/>
        </w:rPr>
      </w:pPr>
      <w:r>
        <w:rPr>
          <w:rFonts w:eastAsia="Arial Cyr" w:cs="Arial Cyr" w:ascii="Arial Cyr" w:hAnsi="Arial Cyr"/>
          <w:color w:val="auto"/>
        </w:rPr>
        <w:t>При отсутствии замечаний по представленным документам территориальное учреждение Банка России не позднее срока, установленного третьим абзацем пункта 1 настоящего Указания, направляет заключение о возможности получения кредитной организацией статуса банка и выдачи ей лицензии, расширяющей деятельность, вместе с комплектом документов в Банк России (Департамент лицензирования деятельности и финансового оздоровления кредитных организаций). Упомянутое заключение составляется в соответствии с требованиями, установленными нормативными актами Банка России, регламентирующими процедуру лицензирования банковской деятельности для кредитных организаций, расширяющих деятельность путем получения дополнительных лицензий. Если лицензия на осуществление банковских операций кредитной организации, принявшей решение о получении статуса банка, не предусматривала право проведения операций по кассовому обслуживанию юридических лиц, в заключении территориального учреждения Банка России должна содержаться информация о соответствии помещений кредитной организации для совершения операций с ценностями требованиям Банка России.</w:t>
      </w:r>
    </w:p>
    <w:p>
      <w:pPr>
        <w:pStyle w:val="MainText"/>
        <w:rPr>
          <w:rFonts w:ascii="Arial Cyr" w:hAnsi="Arial Cyr" w:eastAsia="Arial Cyr" w:cs="Arial Cyr"/>
          <w:color w:val="auto"/>
        </w:rPr>
      </w:pPr>
      <w:r>
        <w:rPr>
          <w:rFonts w:eastAsia="Arial Cyr" w:cs="Arial Cyr" w:ascii="Arial Cyr" w:hAnsi="Arial Cyr"/>
          <w:color w:val="auto"/>
        </w:rPr>
        <w:t>Срок рассмотрения в Банке России документов, представляемых для принятия Банком России решения о получении кредитной организацией статуса банка и выдаче лицензии на осуществление банковских операций не должен превышать девяноста календарных дней с даты поступления документов в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При наличии замечаний по представленным документам, не позволяющих принять решение о получении кредитной организацией статуса банка и выдаче лицензии на осуществление банковских операций, Банк России (Департамент лицензирования деятельности и финансового оздоровления кредитных организаций) не позднее срока, установленного шестым абзацем пункта 1 настоящего Указания, возвращает документы с мотивированным заключением территориальному учреждению Банка России для последующего уведомления об это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случае принятия Банком России положительного решения о получении кредитной организацией статуса банка и выдаче лицензии на осуществление банковских операций (в зависимости от ходатайства кредитной организации) Банк России (Департамент лицензирования деятельности и финансового оздоровления кредитных организаций) не позднее срока, установленного шестым абзацем пункта 1 настоящего Указания, направляет в кредитную организацию сообщение о принятом решении. Кредитная организация после получения указанного сообщения представляет в Банк России (Департамент лицензирования деятельности и финансового оздоровления кредитных организаций) документы для государственной регистрации изменений в учредительные документы (учредительных документов в новой редакции) кредитной организации, предусмотренные законодательством Российской Федерации и нормативными актами Банка России, регламентирующими процедуру регистрации кредитных организаций и лицензирования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Банк России (Департамент лицензирования деятельности и финансового оздоровления кредитных организаций) в месячный срок со дня представления указанных в восьмом абзаце пункта 1 настоящего Указания документов принимает решение о государственной регистрации изменений в учредительные документы (учредительных документов в новой редакции) кредитной организации и осуществляет взаимодействие с Министерством Российской Федерации по налогам и сборам (далее — уполномоченный регистрирующий орган) в установленном порядке. В случае несоответствия представленных документов законодательству Российской Федерации и нормативным актам Банка России, наличия замечаний по представленным документам, отсутствия полного комплекта документов, не позволяющих принять решение о государственной регистрации изменений в учредительные документы (учредительных документов в новой редакции) кредитной организации, Банк России (Департамент лицензирования деятельности и финансового оздоровления кредитных организаций) не позднее срока, установленного настоящим абзацем, возвращает документы с мотивированным заключением кредитной организации для устранения замечаний. Исправленные и повторно направленные в Банк России (Департамент лицензирования деятельности и финансового оздоровления кредитных организаций) документы кредитной организации считаются вновь поступившими и рассматриваются в установленном нормативными актами Банка России порядке.</w:t>
      </w:r>
    </w:p>
    <w:p>
      <w:pPr>
        <w:pStyle w:val="MainText"/>
        <w:rPr>
          <w:rFonts w:ascii="Arial Cyr" w:hAnsi="Arial Cyr" w:eastAsia="Arial Cyr" w:cs="Arial Cyr"/>
          <w:color w:val="auto"/>
        </w:rPr>
      </w:pPr>
      <w:r>
        <w:rPr>
          <w:rFonts w:eastAsia="Arial Cyr" w:cs="Arial Cyr" w:ascii="Arial Cyr" w:hAnsi="Arial Cyr"/>
          <w:color w:val="auto"/>
        </w:rPr>
        <w:t>Одновременно с получением кредитной организацией статуса банка не может быть выдана лицензия на привлечение во вклады денежных средств физических лиц согласно части третьей статьи 36 Федерального закона “О банках и банковской деятельности”. Период времени, необходимый для получения указанного права, исчисляется со дня внесения соответствующей записи в единый государственный реестр юридических лиц о государственной регистрации изменений в учредительные документы (учредительных документов в новой редакции) кредитной организации и связанных с получением кредитной организацией статуса банка.</w:t>
      </w:r>
    </w:p>
    <w:p>
      <w:pPr>
        <w:pStyle w:val="MainText"/>
        <w:rPr>
          <w:rFonts w:ascii="Arial Cyr" w:hAnsi="Arial Cyr" w:eastAsia="Arial Cyr" w:cs="Arial Cyr"/>
          <w:color w:val="auto"/>
        </w:rPr>
      </w:pPr>
      <w:r>
        <w:rPr>
          <w:rFonts w:eastAsia="Arial Cyr" w:cs="Arial Cyr" w:ascii="Arial Cyr" w:hAnsi="Arial Cyr"/>
          <w:color w:val="auto"/>
        </w:rPr>
        <w:t>2. За государственную регистрацию изменений в учредительные документы (учредительных документов в новой редакции) кредитной организации уплачивается государственная пошлина в соответствии со статьей 12 Федерального закона “О банках и банковской деятельности” и статьями 3, 17 Федерального закона “О государственной регистрации юридических лиц”. За рассмотрение вопроса о выдаче кредитной организации лицензии на осуществление банковских операций взимает</w:t>
        <w:softHyphen/>
        <w:t>ся лицензионный сбор в размере 0,01 процента от размера уставного капитала кредитной организации, указанного в ее уставе.</w:t>
      </w:r>
    </w:p>
    <w:p>
      <w:pPr>
        <w:pStyle w:val="MainText"/>
        <w:rPr>
          <w:rFonts w:ascii="Arial Cyr" w:hAnsi="Arial Cyr" w:eastAsia="Arial Cyr" w:cs="Arial Cyr"/>
          <w:color w:val="auto"/>
        </w:rPr>
      </w:pPr>
      <w:r>
        <w:rPr>
          <w:rFonts w:eastAsia="Arial Cyr" w:cs="Arial Cyr" w:ascii="Arial Cyr" w:hAnsi="Arial Cyr"/>
          <w:color w:val="auto"/>
        </w:rPr>
        <w:t>3. Кредитная организация со дня получения свидетельства уполномоченного регистрирующего органа о внесении записи в единый государственный реестр юридических лиц о государственной регистрации изменений в учредительные документы (учредительных документов в новой редакции) кредитной организации в связи с получением статуса банка обязана соблюдать пруденциальные нормы деятельности, установленные нормативными актами Банка России в отношении банков.</w:t>
      </w:r>
    </w:p>
    <w:p>
      <w:pPr>
        <w:pStyle w:val="MainText"/>
        <w:rPr>
          <w:rFonts w:ascii="Arial Cyr" w:hAnsi="Arial Cyr" w:eastAsia="Arial Cyr" w:cs="Arial Cyr"/>
          <w:color w:val="auto"/>
        </w:rPr>
      </w:pPr>
      <w:r>
        <w:rPr>
          <w:rFonts w:eastAsia="Arial Cyr" w:cs="Arial Cyr" w:ascii="Arial Cyr" w:hAnsi="Arial Cyr"/>
          <w:color w:val="auto"/>
        </w:rPr>
        <w:t>4. В случае получения кредитной организацией статуса банка Банком России (Департамент лицензирования деятельности и финансового оздоровления кредитных организаций) и территориальным учреждением Банка России проставляются запис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лицевой стороне всех экземпляров лицензий на осуществление банковских операций, на основании которых кредитная организация действовала до получения статуса банка, — согласно Приложению 1 к настоящему Указанию;</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титульном листе всех экземпляров учредительных документов кредитной организации в предыдущей редакции — согласно Приложению 2 к настоящему Указанию;</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лицевой стороне выданного Банком России свидетельства о государственной регистрации кредитной организации, получившей статус банка, — согласно Приложению 3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Записи на экземплярах указанных документов, находящихся в регистрационных делах кредитных организаций в центральном аппарате Банка России, проставляются Департаментом лицензирования деятельности и финансового оздоровления кредитных организаций Банка России.</w:t>
      </w:r>
    </w:p>
    <w:p>
      <w:pPr>
        <w:pStyle w:val="MainText"/>
        <w:rPr>
          <w:rFonts w:ascii="Arial Cyr" w:hAnsi="Arial Cyr" w:eastAsia="Arial Cyr" w:cs="Arial Cyr"/>
          <w:color w:val="auto"/>
        </w:rPr>
      </w:pPr>
      <w:r>
        <w:rPr>
          <w:rFonts w:eastAsia="Arial Cyr" w:cs="Arial Cyr" w:ascii="Arial Cyr" w:hAnsi="Arial Cyr"/>
          <w:color w:val="auto"/>
        </w:rPr>
        <w:t>Записи на экземплярах указанных документов, находящихся в регистрационных делах кредитных организаций в территориальных учреждениях Банка России, проставляются территориальными учреждениями Банка России.</w:t>
      </w:r>
    </w:p>
    <w:p>
      <w:pPr>
        <w:pStyle w:val="MainText"/>
        <w:rPr>
          <w:rFonts w:ascii="Arial Cyr" w:hAnsi="Arial Cyr" w:eastAsia="Arial Cyr" w:cs="Arial Cyr"/>
          <w:color w:val="auto"/>
        </w:rPr>
      </w:pPr>
      <w:r>
        <w:rPr>
          <w:rFonts w:eastAsia="Arial Cyr" w:cs="Arial Cyr" w:ascii="Arial Cyr" w:hAnsi="Arial Cyr"/>
          <w:color w:val="auto"/>
        </w:rPr>
        <w:t>5. Настоящее Указание вступает в силу по истечении 10 дней после дня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480"/>
        <w:jc w:val="right"/>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w:t>
        <w:br/>
        <w:t xml:space="preserve"> “О порядке представления небанковской</w:t>
        <w:br/>
        <w:t xml:space="preserve"> кредитной организацией в Банк России</w:t>
        <w:br/>
        <w:t xml:space="preserve"> документов для принятия Банком России</w:t>
        <w:br/>
        <w:t xml:space="preserve"> решения о получении небанковской</w:t>
        <w:br/>
        <w:t xml:space="preserve"> кредитной организацией статуса банка”</w:t>
        <w:br/>
        <w:t xml:space="preserve"> от 19 июня 2003 г. № 1292-У</w:t>
      </w:r>
    </w:p>
    <w:p>
      <w:pPr>
        <w:pStyle w:val="MainText"/>
        <w:rPr>
          <w:rFonts w:ascii="Arial Cyr" w:hAnsi="Arial Cyr" w:eastAsia="Arial Cyr" w:cs="Arial Cyr"/>
          <w:color w:val="auto"/>
        </w:rPr>
      </w:pPr>
      <w:r>
        <w:rPr>
          <w:rFonts w:eastAsia="Arial Cyr" w:cs="Arial Cyr" w:ascii="Arial Cyr" w:hAnsi="Arial Cyr"/>
          <w:color w:val="auto"/>
        </w:rPr>
        <w:t>Лицензия утратила силу.</w:t>
      </w:r>
    </w:p>
    <w:p>
      <w:pPr>
        <w:pStyle w:val="MainText"/>
        <w:rPr>
          <w:rFonts w:ascii="Arial Cyr" w:hAnsi="Arial Cyr" w:eastAsia="Arial Cyr" w:cs="Arial Cyr"/>
          <w:color w:val="auto"/>
        </w:rPr>
      </w:pPr>
      <w:r>
        <w:rPr>
          <w:rFonts w:eastAsia="Arial Cyr" w:cs="Arial Cyr" w:ascii="Arial Cyr" w:hAnsi="Arial Cyr"/>
          <w:color w:val="auto"/>
        </w:rPr>
        <w:t>Лицензия на осуществление банковских операций заменена в связи с получением небанковской кредитной организацией статуса банка. Новая лицензия выдана __________________________________________________.</w:t>
      </w:r>
    </w:p>
    <w:p>
      <w:pPr>
        <w:pStyle w:val="MainTextBezOtstupa1"/>
        <w:ind w:left="4820" w:right="-1" w:hanging="0"/>
        <w:jc w:val="center"/>
        <w:rPr>
          <w:rFonts w:ascii="Arial Cyr" w:hAnsi="Arial Cyr" w:eastAsia="Arial Cyr" w:cs="Arial Cyr"/>
          <w:sz w:val="16"/>
          <w:szCs w:val="16"/>
        </w:rPr>
      </w:pPr>
      <w:r>
        <w:rPr>
          <w:rFonts w:eastAsia="Arial Cyr" w:cs="Arial Cyr" w:ascii="Arial Cyr" w:hAnsi="Arial Cyr"/>
          <w:sz w:val="16"/>
          <w:szCs w:val="16"/>
        </w:rPr>
        <w:t>(дата выдачи лицензии)</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должность уполномоченного лица Департамента лицензирования деятельности и финансового оздоровления кредитных организаций Банка России (уполномоченного лица территориального учреждения Банка России)</w:t>
      </w:r>
    </w:p>
    <w:p>
      <w:pPr>
        <w:pStyle w:val="MainTextLine"/>
        <w:tabs>
          <w:tab w:val="clear" w:pos="8787"/>
          <w:tab w:val="right" w:pos="5102" w:leader="underscore"/>
        </w:tabs>
        <w:spacing w:before="240" w:after="0"/>
        <w:ind w:left="737" w:right="0" w:hanging="737"/>
        <w:rPr>
          <w:rFonts w:ascii="Arial Cyr" w:hAnsi="Arial Cyr" w:eastAsia="Arial Cyr" w:cs="Arial Cyr"/>
        </w:rPr>
      </w:pPr>
      <w:r>
        <w:rPr>
          <w:rFonts w:eastAsia="Arial Cyr" w:cs="Arial Cyr" w:ascii="Arial Cyr" w:hAnsi="Arial Cyr"/>
        </w:rPr>
        <w:t>Подпись*</w:t>
        <w:tab/>
      </w:r>
    </w:p>
    <w:p>
      <w:pPr>
        <w:pStyle w:val="MainTextLine"/>
        <w:tabs>
          <w:tab w:val="clear" w:pos="8787"/>
          <w:tab w:val="right" w:pos="5102" w:leader="underscore"/>
        </w:tabs>
        <w:spacing w:before="0" w:after="360"/>
        <w:ind w:left="737" w:right="0" w:hanging="737"/>
        <w:rPr>
          <w:rFonts w:ascii="Arial Cyr" w:hAnsi="Arial Cyr" w:eastAsia="Arial Cyr" w:cs="Arial Cyr"/>
        </w:rPr>
      </w:pPr>
      <w:r>
        <w:rPr>
          <w:rFonts w:eastAsia="Arial Cyr" w:cs="Arial Cyr" w:ascii="Arial Cyr" w:hAnsi="Arial Cyr"/>
        </w:rPr>
        <w:t>Дата проставления подписи</w:t>
        <w:tab/>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дпись Директора (Заместителя директора) Департамента лицензирования деятельности и финансового оздоровления кредитных организаций Банка России (руководителя (заместителя руководителя) территориального учреждения Банка России) с расшифровкой его фамилии, имени, отчества, заверенная штампом Департамента лицензирования деятельности и финансового оздоровления кредитных организаций Банка России (печатью территориального учреждения Банка России).</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480"/>
        <w:jc w:val="right"/>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w:t>
        <w:br/>
        <w:t xml:space="preserve"> “О порядке представления небанковской</w:t>
        <w:br/>
        <w:t xml:space="preserve"> кредитной организацией в Банк России</w:t>
        <w:br/>
        <w:t xml:space="preserve"> документов для принятия Банком России</w:t>
        <w:br/>
        <w:t xml:space="preserve"> решения о получении небанковской</w:t>
        <w:br/>
        <w:t xml:space="preserve"> кредитной организацией статуса банка”</w:t>
        <w:br/>
        <w:t xml:space="preserve"> от 19 июня 2003 г. № 1292-У</w:t>
      </w:r>
    </w:p>
    <w:p>
      <w:pPr>
        <w:pStyle w:val="MainText"/>
        <w:rPr>
          <w:rFonts w:ascii="Arial Cyr" w:hAnsi="Arial Cyr" w:eastAsia="Arial Cyr" w:cs="Arial Cyr"/>
          <w:color w:val="auto"/>
        </w:rPr>
      </w:pPr>
      <w:r>
        <w:rPr>
          <w:rFonts w:eastAsia="Arial Cyr" w:cs="Arial Cyr" w:ascii="Arial Cyr" w:hAnsi="Arial Cyr"/>
          <w:color w:val="auto"/>
        </w:rPr>
        <w:t>Учредительные документы утратили силу*.</w:t>
      </w:r>
    </w:p>
    <w:p>
      <w:pPr>
        <w:pStyle w:val="MainText"/>
        <w:rPr>
          <w:rFonts w:ascii="Arial Cyr" w:hAnsi="Arial Cyr" w:eastAsia="Arial Cyr" w:cs="Arial Cyr"/>
          <w:color w:val="auto"/>
        </w:rPr>
      </w:pPr>
      <w:r>
        <w:rPr>
          <w:rFonts w:eastAsia="Arial Cyr" w:cs="Arial Cyr" w:ascii="Arial Cyr" w:hAnsi="Arial Cyr"/>
          <w:color w:val="auto"/>
        </w:rPr>
        <w:t>Запись о государственной регистрации изменений в учредительные документы (учредительных документов в новой редакции) небанковской кредитной организации, получившей статус банка, внесена __________________</w:t>
      </w:r>
    </w:p>
    <w:p>
      <w:pPr>
        <w:pStyle w:val="MainText"/>
        <w:ind w:hanging="0"/>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регистрирующего органа)</w:t>
      </w:r>
    </w:p>
    <w:p>
      <w:pPr>
        <w:pStyle w:val="MainTextBezOtstupa1"/>
        <w:rPr>
          <w:rFonts w:ascii="Arial Cyr" w:hAnsi="Arial Cyr" w:eastAsia="Arial Cyr" w:cs="Arial Cyr"/>
        </w:rPr>
      </w:pPr>
      <w:r>
        <w:rPr>
          <w:rFonts w:eastAsia="Arial Cyr" w:cs="Arial Cyr" w:ascii="Arial Cyr" w:hAnsi="Arial Cyr"/>
        </w:rPr>
        <w:t>в единый государственный реестр юридических лиц “___” __________ 200__ г., государственный регистрационный номер ___________________________________________________________________________.</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должность уполномоченного лица Департамента лицензирования деятельности и финансового оздоровления кредитных организаций Банка России (уполномоченного лица территориального учреждения Банка России)</w:t>
      </w:r>
    </w:p>
    <w:p>
      <w:pPr>
        <w:pStyle w:val="MainTextLine"/>
        <w:tabs>
          <w:tab w:val="clear" w:pos="8787"/>
          <w:tab w:val="right" w:pos="5102" w:leader="underscore"/>
        </w:tabs>
        <w:spacing w:before="240" w:after="0"/>
        <w:ind w:left="737" w:right="0" w:hanging="737"/>
        <w:rPr>
          <w:rFonts w:ascii="Arial Cyr" w:hAnsi="Arial Cyr" w:eastAsia="Arial Cyr" w:cs="Arial Cyr"/>
        </w:rPr>
      </w:pPr>
      <w:r>
        <w:rPr>
          <w:rFonts w:eastAsia="Arial Cyr" w:cs="Arial Cyr" w:ascii="Arial Cyr" w:hAnsi="Arial Cyr"/>
        </w:rPr>
        <w:t>Подпись**</w:t>
        <w:tab/>
      </w:r>
    </w:p>
    <w:p>
      <w:pPr>
        <w:pStyle w:val="MainTextLine"/>
        <w:tabs>
          <w:tab w:val="clear" w:pos="8787"/>
          <w:tab w:val="right" w:pos="5102" w:leader="underscore"/>
        </w:tabs>
        <w:spacing w:before="0" w:after="360"/>
        <w:ind w:left="737" w:right="0" w:hanging="737"/>
        <w:rPr>
          <w:rFonts w:ascii="Arial Cyr" w:hAnsi="Arial Cyr" w:eastAsia="Arial Cyr" w:cs="Arial Cyr"/>
        </w:rPr>
      </w:pPr>
      <w:r>
        <w:rPr>
          <w:rFonts w:eastAsia="Arial Cyr" w:cs="Arial Cyr" w:ascii="Arial Cyr" w:hAnsi="Arial Cyr"/>
        </w:rPr>
        <w:t>Дата проставления подписи</w:t>
        <w:tab/>
      </w:r>
    </w:p>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казанная запись проставляется в случае государственной регистрации учредительных документов небанковской кредитной организации в новой редакции.</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дпись Директора (Заместителя директора) Департамента лицензирования деятельности и финансового оздоровления кредитных организаций Банка России (руководителя (заместителя руководителя) территориального учреждения Банка России) с расшифровкой его фамилии, имени, отчества, заверенная штампом Департамента лицензирования деятельности и финансового оздоровления кредитных организаций Банка России (печатью территориального учреждения Банка России).</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480"/>
        <w:jc w:val="right"/>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w:t>
        <w:br/>
        <w:t xml:space="preserve"> “О порядке представления небанковской</w:t>
        <w:br/>
        <w:t xml:space="preserve"> кредитной организацией в Банк России</w:t>
        <w:br/>
        <w:t xml:space="preserve"> документов для принятия Банком России</w:t>
        <w:br/>
        <w:t xml:space="preserve"> решения о получении небанковской</w:t>
        <w:br/>
        <w:t xml:space="preserve"> кредитной организацией статуса банка”</w:t>
        <w:br/>
        <w:t xml:space="preserve"> от 19 июня 2003 г. № 1292-У</w:t>
      </w:r>
    </w:p>
    <w:p>
      <w:pPr>
        <w:pStyle w:val="MainText"/>
        <w:rPr>
          <w:rFonts w:ascii="Arial Cyr" w:hAnsi="Arial Cyr" w:eastAsia="Arial Cyr" w:cs="Arial Cyr"/>
          <w:color w:val="auto"/>
        </w:rPr>
      </w:pPr>
      <w:r>
        <w:rPr>
          <w:rFonts w:eastAsia="Arial Cyr" w:cs="Arial Cyr" w:ascii="Arial Cyr" w:hAnsi="Arial Cyr"/>
          <w:color w:val="auto"/>
        </w:rPr>
        <w:t>В связи с получением небанковской кредитной организацией статуса банка наименование кредитной организации изменено на 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указывается новое полное официальное наименовани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Запись о государственной регистрации изменений в учредительные документы (учредительных документов в новой редакции) небанковской кредитной организации, получившей статус банка, внесена __________________</w:t>
      </w:r>
    </w:p>
    <w:p>
      <w:pPr>
        <w:pStyle w:val="MainText"/>
        <w:ind w:hanging="0"/>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spacing w:before="0" w:after="57"/>
        <w:ind w:left="1701" w:hanging="0"/>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регистрирующего органа)</w:t>
      </w:r>
    </w:p>
    <w:p>
      <w:pPr>
        <w:pStyle w:val="MainTextBezOtstupa1"/>
        <w:rPr>
          <w:rFonts w:ascii="Arial Cyr" w:hAnsi="Arial Cyr" w:eastAsia="Arial Cyr" w:cs="Arial Cyr"/>
        </w:rPr>
      </w:pPr>
      <w:r>
        <w:rPr>
          <w:rFonts w:eastAsia="Arial Cyr" w:cs="Arial Cyr" w:ascii="Arial Cyr" w:hAnsi="Arial Cyr"/>
        </w:rPr>
        <w:t>в единый государственный реестр юридических лиц “___” __________ 200__ г., государственный регистрационный номер ___________________________________________________________________________.</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должность уполномоченного лица Департамента лицензирования деятельности и финансового оздоровления кредитных организаций Банка России (уполномоченного лица территориального учреждения Банка России)</w:t>
      </w:r>
    </w:p>
    <w:p>
      <w:pPr>
        <w:pStyle w:val="MainTextLine"/>
        <w:tabs>
          <w:tab w:val="clear" w:pos="8787"/>
          <w:tab w:val="right" w:pos="5102" w:leader="underscore"/>
        </w:tabs>
        <w:spacing w:before="240" w:after="0"/>
        <w:ind w:left="737" w:right="0" w:hanging="737"/>
        <w:rPr>
          <w:rFonts w:ascii="Arial Cyr" w:hAnsi="Arial Cyr" w:eastAsia="Arial Cyr" w:cs="Arial Cyr"/>
        </w:rPr>
      </w:pPr>
      <w:r>
        <w:rPr>
          <w:rFonts w:eastAsia="Arial Cyr" w:cs="Arial Cyr" w:ascii="Arial Cyr" w:hAnsi="Arial Cyr"/>
        </w:rPr>
        <w:t>Подпись*</w:t>
        <w:tab/>
      </w:r>
    </w:p>
    <w:p>
      <w:pPr>
        <w:pStyle w:val="MainTextLine"/>
        <w:tabs>
          <w:tab w:val="clear" w:pos="8787"/>
          <w:tab w:val="right" w:pos="5102" w:leader="underscore"/>
        </w:tabs>
        <w:spacing w:before="0" w:after="360"/>
        <w:ind w:left="737" w:right="0" w:hanging="737"/>
        <w:rPr>
          <w:rFonts w:ascii="Arial Cyr" w:hAnsi="Arial Cyr" w:eastAsia="Arial Cyr" w:cs="Arial Cyr"/>
        </w:rPr>
      </w:pPr>
      <w:r>
        <w:rPr>
          <w:rFonts w:eastAsia="Arial Cyr" w:cs="Arial Cyr" w:ascii="Arial Cyr" w:hAnsi="Arial Cyr"/>
        </w:rPr>
        <w:t>Дата проставления подписи</w:t>
        <w:tab/>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дпись Директора (Заместителя директора) Департамента лицензирования деятельности и финансового оздоровления кредитных организаций Банка России (руководителя (заместителя руководителя) территориального учреждения Банка России) с расшифровкой его фамилии, имени, отчества, заверенная штампом Департамента лицензирования деятельности и финансового оздоровления кредитных организаций Банка России (печатью территориального учреждения Банка России).</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9 июня 2003 года</w:t>
        <w:tab/>
        <w:t>№ 129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 силу Указания Банка России от 5 ноября 2001 года № 1044-У “Об изменении вида кредитной организации с небанковской кредитной организации на банк”</w:t>
      </w:r>
    </w:p>
    <w:p>
      <w:pPr>
        <w:pStyle w:val="MainText"/>
        <w:rPr>
          <w:rFonts w:ascii="Arial Cyr" w:hAnsi="Arial Cyr" w:eastAsia="Arial Cyr" w:cs="Arial Cyr"/>
          <w:color w:val="auto"/>
        </w:rPr>
      </w:pPr>
      <w:r>
        <w:rPr>
          <w:rFonts w:eastAsia="Arial Cyr" w:cs="Arial Cyr" w:ascii="Arial Cyr" w:hAnsi="Arial Cyr"/>
        </w:rPr>
        <w:t>1. В связи с принятием Указания Банка России от 19 июня 2003 года № 1292-У “О порядке 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 зарегистрированного Министерством юстиции Российской Федерации 15 июля 2003 года, регистрационный № 4899 (“Вестник Банка России” от 23 июля 2003 года № 41), признать утратившим силу Указание Банка России от 5 ноября 2001 года № 1044-У “Об изменении вида кредитной организации с небанковской кредитной организации на банк” (“Вестник Банка России” от 15 ноября 2001 года № 68).</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Главные управления</w:t>
        <w:br/>
        <w:t>(Национальные банки)</w:t>
        <w:br/>
        <w:t>Центрального банка</w:t>
        <w:br/>
        <w:t>Российской Федерации</w:t>
        <w:br/>
        <w:t>от 16.07.2003</w:t>
        <w:tab/>
        <w:t>№ 109-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формах контроля отчетности кредитных организаций</w:t>
      </w:r>
    </w:p>
    <w:p>
      <w:pPr>
        <w:pStyle w:val="MainText"/>
        <w:rPr>
          <w:rFonts w:ascii="Arial Cyr" w:hAnsi="Arial Cyr" w:eastAsia="Arial Cyr" w:cs="Arial Cyr"/>
          <w:color w:val="auto"/>
        </w:rPr>
      </w:pPr>
      <w:r>
        <w:rPr>
          <w:rFonts w:eastAsia="Arial Cyr" w:cs="Arial Cyr" w:ascii="Arial Cyr" w:hAnsi="Arial Cyr"/>
        </w:rPr>
        <w:t>В целях обеспечения единого подхода к организации работы по приему отчетности от кредитных организаций предлагаю территориальным учреждениям Банка России в срок до 1 августа 2003 года направить в Департамент банковского регулирования и надзора (далее — ДБРН) используемые правила дополнительного контроля отчетности кредитных организаций, поступающей в Банк России для осуществления надзора за деятельностью кредитных организаций (далее — пруденциальная отчетность) для рассмотрения на предмет их возможной унификации и внесения необходимых изменений в действующую систему входного контроля отчетност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 рамках данного указания оперативного характера под правилами дополнительного контроля отчетности кредитных организаций понимаются правила, самостоятельно установленные территориальными учреждениями Банка России в дополнение к правилам основного контроля. Под правилами основного контроля отчетности кредитных организаций следует понимать правила, установленные Банком России при разработке программного обеспечения для формирования и приема отчетност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Территориальные учреждения Банка России при наличии у них предложений по совершенствованию действующих и (или) установлению новых правил контроля пруденциальной отчетности кредитных организаций могут направлять их в ДБРН для рассмотрения. В случае согласия с предложениями территориального учреждения ДБРН подготовит предложения Главному центру информатизации (ГЦИ) Банка России для внесения изменений и (или) дополнений в действующие програм</w:t>
        <w:softHyphen/>
        <w:t>мные продукты по формированию пруденциальной отчетност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Одновременно обращаем внимание территориальных учреждений Банка России на недопустимость отказа кредитным организациям в приеме пруденциальной отчетности по причине несоответствия правилам как дополнительного, так и основного контроля, установленным в программном обеспечении по формированию отчетности. При этом территориальные учреждения Банка России должны обеспечить выполнение п. 10 Указания Банка России от 14 ноября 1997 года № 27-У “О порядке составления и представления отчетности территориальными учреждениями Банка России в Центральный банк Российской Федерации” (с дополнениями и изменениями).</w:t>
      </w:r>
    </w:p>
    <w:p>
      <w:pPr>
        <w:pStyle w:val="MainText"/>
        <w:rPr>
          <w:rFonts w:ascii="Arial Cyr" w:hAnsi="Arial Cyr" w:eastAsia="Arial Cyr" w:cs="Arial Cyr"/>
          <w:color w:val="auto"/>
        </w:rPr>
      </w:pPr>
      <w:r>
        <w:rPr>
          <w:rFonts w:eastAsia="Arial Cyr" w:cs="Arial Cyr" w:ascii="Arial Cyr" w:hAnsi="Arial Cyr"/>
          <w:color w:val="auto"/>
        </w:rPr>
        <w:t>В дополнение к изложенному при приеме пруденциальной отчетности кредитных организаций предлагаю территориальным учреждениям Банка России руководствоваться следующим:</w:t>
      </w:r>
    </w:p>
    <w:p>
      <w:pPr>
        <w:pStyle w:val="MainText"/>
        <w:rPr>
          <w:rFonts w:ascii="Arial Cyr" w:hAnsi="Arial Cyr" w:eastAsia="Arial Cyr" w:cs="Arial Cyr"/>
          <w:color w:val="auto"/>
        </w:rPr>
      </w:pPr>
      <w:r>
        <w:rPr>
          <w:rFonts w:eastAsia="Arial Cyr" w:cs="Arial Cyr" w:ascii="Arial Cyr" w:hAnsi="Arial Cyr"/>
          <w:color w:val="auto"/>
        </w:rPr>
        <w:t>1. Факты несоответствия принимаемой пруденциальной отчетности кредитной организации правилам основного контроля территориальное учреждение Банка России может учитывать при оценке достоверности учета и отчетности кредитных организаций при классификации кредитных организаций по финансовому состоянию в соответствии с Указанием Банка России от 31 марта 2000 года № 766-У “О критериях определения финансового состояния кредитных организаций” с изменениями (“Вестник Банка России” от 12.04.2000 № 19; от 15.06.2000 № 31; от 27.12.2000 № 70) с учетом поступивших от кредитных организаций пояснений по нарушениям правил основного контроля.</w:t>
      </w:r>
    </w:p>
    <w:p>
      <w:pPr>
        <w:pStyle w:val="MainText"/>
        <w:rPr>
          <w:rFonts w:ascii="Arial Cyr" w:hAnsi="Arial Cyr" w:eastAsia="Arial Cyr" w:cs="Arial Cyr"/>
          <w:color w:val="auto"/>
        </w:rPr>
      </w:pPr>
      <w:r>
        <w:rPr>
          <w:rFonts w:eastAsia="Arial Cyr" w:cs="Arial Cyr" w:ascii="Arial Cyr" w:hAnsi="Arial Cyr"/>
          <w:color w:val="auto"/>
        </w:rPr>
        <w:t>2. Факты несоответствия принимаемой пруденциальной отчетности кредитной организации правилам дополнительного контроля не могут использоваться для оценки достоверности учета и отчетности кредитных организаций и классификации кредитных организаций по финансовому состоянию.</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ainText"/>
        <w:rPr>
          <w:rFonts w:ascii="Arial Cyr" w:hAnsi="Arial Cyr" w:eastAsia="Arial Cyr" w:cs="Arial Cyr"/>
          <w:color w:val="auto"/>
        </w:rPr>
      </w:pPr>
      <w:r>
        <w:rPr>
          <w:rFonts w:eastAsia="Arial Cyr" w:cs="Arial Cyr" w:ascii="Arial Cyr" w:hAnsi="Arial Cyr"/>
          <w:color w:val="auto"/>
        </w:rPr>
        <w:t>В связи с поступающими запросами о применении отдельных положений Указания Банка России от 21.06.2003 № 1297-У “О порядке оформления карточки с образцами подписей и оттиска печати”, зарегистрированного в Министерстве юстиции Российской Федерации 25.06.2003, регистрационный № 4829 (“Вестник Банка России” от 27.06.2003, № 36) (далее — Указание № 1297-У), Юридический департамент Банка России разъясняет следующее.</w:t>
      </w:r>
    </w:p>
    <w:p>
      <w:pPr>
        <w:pStyle w:val="MainText"/>
        <w:rPr>
          <w:rFonts w:ascii="Arial Cyr" w:hAnsi="Arial Cyr" w:eastAsia="Arial Cyr" w:cs="Arial Cyr"/>
          <w:color w:val="auto"/>
        </w:rPr>
      </w:pPr>
      <w:r>
        <w:rPr>
          <w:rFonts w:eastAsia="Arial Cyr" w:cs="Arial Cyr" w:ascii="Arial Cyr" w:hAnsi="Arial Cyr"/>
          <w:color w:val="auto"/>
        </w:rPr>
        <w:t>Пунктом 17 Указания № 1297-У установлено, что данное Указание вступает в силу с 1 июля 2003 года.</w:t>
      </w:r>
    </w:p>
    <w:p>
      <w:pPr>
        <w:pStyle w:val="MainText"/>
        <w:rPr>
          <w:rFonts w:ascii="Arial Cyr" w:hAnsi="Arial Cyr" w:eastAsia="Arial Cyr" w:cs="Arial Cyr"/>
          <w:color w:val="auto"/>
        </w:rPr>
      </w:pPr>
      <w:r>
        <w:rPr>
          <w:rFonts w:eastAsia="Arial Cyr" w:cs="Arial Cyr" w:ascii="Arial Cyr" w:hAnsi="Arial Cyr"/>
          <w:color w:val="auto"/>
        </w:rPr>
        <w:t>При этом пункт 16 Указания № 1297-У определяет, что установленная данным Указанием форма карточки с образцами подписей и оттиска печати, а также порядок ее заполнения применяются для клиентов — юридических лиц (обособленных подразделений) по истечении двух месяцев со дня вступления в силу Указания № 1297-У.</w:t>
      </w:r>
    </w:p>
    <w:p>
      <w:pPr>
        <w:pStyle w:val="MainText"/>
        <w:rPr>
          <w:rFonts w:ascii="Arial Cyr" w:hAnsi="Arial Cyr" w:eastAsia="Arial Cyr" w:cs="Arial Cyr"/>
          <w:color w:val="auto"/>
        </w:rPr>
      </w:pPr>
      <w:r>
        <w:rPr>
          <w:rFonts w:eastAsia="Arial Cyr" w:cs="Arial Cyr" w:ascii="Arial Cyr" w:hAnsi="Arial Cyr"/>
          <w:color w:val="auto"/>
        </w:rPr>
        <w:t>Тем самым Банк России установил обязанность кредитных организаций (филиалов) или подразделений расчетной сети Банка России оформлять указанные карточки в отношении клиентов — юридических лиц (обособленных подразделений) в порядке, предусмотренном Указанием № 1297-У с 1 сентября 2003 года.</w:t>
      </w:r>
    </w:p>
    <w:p>
      <w:pPr>
        <w:pStyle w:val="MainText"/>
        <w:rPr>
          <w:rFonts w:ascii="Arial Cyr" w:hAnsi="Arial Cyr" w:eastAsia="Arial Cyr" w:cs="Arial Cyr"/>
          <w:color w:val="auto"/>
        </w:rPr>
      </w:pPr>
      <w:r>
        <w:rPr>
          <w:rFonts w:eastAsia="Arial Cyr" w:cs="Arial Cyr" w:ascii="Arial Cyr" w:hAnsi="Arial Cyr"/>
          <w:color w:val="auto"/>
        </w:rPr>
        <w:t>Период с 1 июля 2003 года по 1 сентября 2003 года является переходным периодом, когда карточки с образцами подписей и оттиска печати могут оформляться как в соответствии с Указанием № 1297-У, так и в соответствии с Приложением 2 к Инструкции Госбанка СССР от 30.10.86 № 28 “О расчетных, текущих и бюджетных счетах, открываемых в учреждениях Госбанка СССР”.</w:t>
      </w:r>
    </w:p>
    <w:p>
      <w:pPr>
        <w:pStyle w:val="MainText"/>
        <w:rPr>
          <w:rFonts w:ascii="Arial Cyr" w:hAnsi="Arial Cyr" w:eastAsia="Arial Cyr" w:cs="Arial Cyr"/>
          <w:color w:val="auto"/>
        </w:rPr>
      </w:pPr>
      <w:r>
        <w:rPr>
          <w:rFonts w:eastAsia="Arial Cyr" w:cs="Arial Cyr" w:ascii="Arial Cyr" w:hAnsi="Arial Cyr"/>
          <w:color w:val="auto"/>
        </w:rPr>
        <w:t>При этом карточки, оформленные в соответствии с Приложением 2 к упомянутой Инструкции Госбанка СССР от 30.10.86 № 28, как до вступления в силу Указания № 1297-У, так и в течение переходного периода, не подлежат переоформлению после 1 сентября 2003 года до момента, пока в этом не возникнет необходимость (изменение в составе лиц, имеющих право подписи, реквизитов и др.).</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Юрид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7-14T17:36:00Z</cp:lastPrinted>
  <dcterms:modified xsi:type="dcterms:W3CDTF">2003-07-21T18:13:00Z</dcterms:modified>
  <cp:revision>159</cp:revision>
  <dc:subject/>
  <dc:title>������� ����� ������</dc:title>
</cp:coreProperties>
</file>