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9 июля 2003 года </w:t>
      </w:r>
      <w:r>
        <w:rPr>
          <w:rFonts w:eastAsia="Arial Cyr" w:cs="Arial Cyr" w:ascii="Arial Cyr" w:hAnsi="Arial Cyr"/>
          <w:color w:val="0000FF"/>
          <w:sz w:val="48"/>
          <w:szCs w:val="48"/>
          <w:lang w:val="ru-RU"/>
        </w:rPr>
        <w:t>№ 37 (68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едения об аттестатах арбитражных управляющих (ликвидаторов) кредитных организаций, выданных (переоформленных), продленных и аннулированных за период с 1 июня по 1 июля 2003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е 2003 года (обзор)</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Сообщения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3 по 27 июня 2003 год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0 июня по 4 июля 2003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с 1 июля 2003 года</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Schertoi"/>
        <w:rPr>
          <w:rFonts w:ascii="Arial Cyr" w:hAnsi="Arial Cyr" w:eastAsia="Arial Cyr" w:cs="Arial Cyr"/>
        </w:rPr>
      </w:pPr>
      <w:r>
        <w:rPr>
          <w:rFonts w:eastAsia="Arial Cyr" w:cs="Arial Cyr" w:ascii="Arial Cyr" w:hAnsi="Arial Cyr"/>
        </w:rPr>
        <w:t>Список Дилеров на рынке ГКО—ОФЗ по состоянию на 30 июня 2003 года</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spacing w:before="0" w:after="120"/>
        <w:rPr/>
      </w:pPr>
      <w:r>
        <w:rPr>
          <w:rFonts w:eastAsia="Arial Cyr" w:cs="Arial Cyr" w:ascii="Arial Cyr" w:hAnsi="Arial Cyr"/>
          <w:color w:val="auto"/>
        </w:rPr>
        <w:t>Департамент внешних и общественных связей Банка России сообщает, что Центральный банк Российской Федерации в соответствии с Положением Банка России от 05.11.2002 г.</w:t>
      </w:r>
      <w:r>
        <w:rPr/>
        <w:t xml:space="preserve">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в Министерстве юстиции Российской Федерации 25.11.2002 г. № 3947 (далее — Положение № 203-П), проводит в июле 2003 года депозитные аукционы с кредитными организациями — резидентами Российской Федерации на следующих условиях:</w:t>
      </w:r>
    </w:p>
    <w:tbl>
      <w:tblPr>
        <w:tblW w:w="10423" w:type="dxa"/>
        <w:jc w:val="center"/>
        <w:tblInd w:w="0" w:type="dxa"/>
        <w:tblLayout w:type="fixed"/>
        <w:tblCellMar>
          <w:top w:w="0" w:type="dxa"/>
          <w:left w:w="108" w:type="dxa"/>
          <w:bottom w:w="0" w:type="dxa"/>
          <w:right w:w="108" w:type="dxa"/>
        </w:tblCellMar>
      </w:tblPr>
      <w:tblGrid>
        <w:gridCol w:w="1809"/>
        <w:gridCol w:w="2128"/>
        <w:gridCol w:w="1842"/>
        <w:gridCol w:w="2127"/>
        <w:gridCol w:w="2517"/>
      </w:tblGrid>
      <w:tr>
        <w:trPr>
          <w:tblHeader w:val="true"/>
        </w:trPr>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аукциона</w:t>
            </w:r>
          </w:p>
        </w:tc>
        <w:tc>
          <w:tcPr>
            <w:tcW w:w="2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особ проведения аукциона</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ок депозита</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еречисления средств банками</w:t>
            </w:r>
          </w:p>
        </w:tc>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озврата средств и уплаты процентов Банком Росси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7.2003</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7.2003</w:t>
            </w:r>
          </w:p>
        </w:tc>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7.2003</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7.2003</w:t>
            </w:r>
          </w:p>
        </w:tc>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7.20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20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7.2003</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7.2003</w:t>
            </w:r>
          </w:p>
        </w:tc>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8.20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2003</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2003</w:t>
            </w:r>
          </w:p>
        </w:tc>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8.20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7.2003</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месяца</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7.2003</w:t>
            </w:r>
          </w:p>
        </w:tc>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7.2003</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месяца</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7.2003</w:t>
            </w:r>
          </w:p>
        </w:tc>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0.20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месяца</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10.20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7.2003</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месяца</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7.2003</w:t>
            </w:r>
          </w:p>
        </w:tc>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0.20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2003</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месяца</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2003</w:t>
            </w:r>
          </w:p>
        </w:tc>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0.2003</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w:t>
      </w:r>
    </w:p>
    <w:p>
      <w:pPr>
        <w:pStyle w:val="MainText"/>
        <w:rPr>
          <w:rFonts w:ascii="Arial Cyr" w:hAnsi="Arial Cyr" w:eastAsia="Arial Cyr" w:cs="Arial Cyr"/>
          <w:color w:val="auto"/>
        </w:rPr>
      </w:pPr>
      <w:r>
        <w:rPr>
          <w:rFonts w:eastAsia="Arial Cyr" w:cs="Arial Cyr" w:ascii="Arial Cyr" w:hAnsi="Arial Cyr"/>
          <w:color w:val="auto"/>
        </w:rPr>
        <w:t>К участию в депозитных аукционах принимаются конкурентные и неконкурентные аукционные Заявки/Договоры-Заявк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 подаче неконкурентной аукционной Заявки/Договора-Заявки вместо номинального значения процентной ставки по размещаемому депозиту кредитная организация указывает обозначение средневзвешенной ставки (латинскими буквами) — WA.</w:t>
      </w:r>
    </w:p>
    <w:p>
      <w:pPr>
        <w:pStyle w:val="MainText"/>
        <w:rPr>
          <w:rFonts w:ascii="Arial Cyr" w:hAnsi="Arial Cyr" w:eastAsia="Arial Cyr" w:cs="Arial Cyr"/>
          <w:color w:val="auto"/>
        </w:rPr>
      </w:pPr>
      <w:r>
        <w:rPr>
          <w:rFonts w:eastAsia="Arial Cyr" w:cs="Arial Cyr" w:ascii="Arial Cyr" w:hAnsi="Arial Cyr"/>
          <w:color w:val="auto"/>
        </w:rPr>
        <w:t>Максимальная доля неконкурентных Заявок/Договоров-Заявок для одной кредитной организации, определяемая как отношение совокупного объема по сумме поданных кредитной организацией неконкурентных аукционных Заявок/Договоров-Заявок к совокупному объему по сумме всех Заявок/Договоров-Заявок данной кредитной организации, выраженное в процентах, устанавливается Банком России в размере 50%.</w:t>
      </w:r>
    </w:p>
    <w:p>
      <w:pPr>
        <w:pStyle w:val="MainText"/>
        <w:rPr>
          <w:rFonts w:ascii="Arial Cyr" w:hAnsi="Arial Cyr" w:eastAsia="Arial Cyr" w:cs="Arial Cyr"/>
          <w:color w:val="auto"/>
        </w:rPr>
      </w:pPr>
      <w:r>
        <w:rPr>
          <w:rFonts w:eastAsia="Arial Cyr" w:cs="Arial Cyr" w:ascii="Arial Cyr" w:hAnsi="Arial Cyr"/>
          <w:color w:val="auto"/>
        </w:rPr>
        <w:t>В соответствии с решением Совета директоров Банка России от 19 мая 2003 года максимальная ставка отсечения по депозитным аукционам на срок 2 недели — 7% годовых, в соответствии с решением Комитета Банка России по денежно-кредитной политике от 27 мая 2003 года максимальная ставка отсечения по депозитным аукционам на срок 3 месяца — 9% годовых.</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роведения Банком России депозитных аукционов должна быть доведена до кредитных организаций территориальными учреждениями Банка России и размещена на странице Банка России “CBDEPAUC” в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Депозитные операции, проводимые Банком России по фиксированным процентным ставкам на стандартных условиях “том-некст”, “спот-некст”, “до востребования”, “1 неделя”, “спот-неделя” по системе “Рейтерс-Дилинг”, осуществляютс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3 июля, 10 июля, 17 июля, 24 июля, 31 июля — с 13.00 до 17.00 московского времени.</w:t>
      </w:r>
    </w:p>
    <w:p>
      <w:pPr>
        <w:pStyle w:val="MainTextRightData"/>
        <w:rPr>
          <w:rFonts w:ascii="Arial Cyr" w:hAnsi="Arial Cyr" w:eastAsia="Arial Cyr" w:cs="Arial Cyr"/>
          <w:color w:val="auto"/>
        </w:rPr>
      </w:pPr>
      <w:r>
        <w:rPr>
          <w:rFonts w:eastAsia="Arial Cyr" w:cs="Arial Cyr" w:ascii="Arial Cyr" w:hAnsi="Arial Cyr"/>
          <w:color w:val="auto"/>
        </w:rPr>
        <w:t>26.06.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0 июня 2003 года составил 64,9 млрд. долларов США против 63,6 млрд. долларов США на 13 июня 2003 года.</w:t>
      </w:r>
    </w:p>
    <w:p>
      <w:pPr>
        <w:pStyle w:val="MainTextRightData"/>
        <w:rPr>
          <w:rFonts w:ascii="Arial Cyr" w:hAnsi="Arial Cyr" w:eastAsia="Arial Cyr" w:cs="Arial Cyr"/>
          <w:color w:val="auto"/>
        </w:rPr>
      </w:pPr>
      <w:r>
        <w:rPr>
          <w:rFonts w:eastAsia="Arial Cyr" w:cs="Arial Cyr" w:ascii="Arial Cyr" w:hAnsi="Arial Cyr"/>
          <w:color w:val="auto"/>
        </w:rPr>
        <w:t>26.06.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3 июня 2003 года составил 1112,3 млрд. рублей против 1091,4 млрд. рублей на 16 июн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7.06.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сообщает, что 1 июля 2003 года в Центральном банке Российской Федерации под председательством заместителя Председателя Национального банковского совета, Председателя Банка России С.М. Игнатьева состоялось очередное заседание Национального банковского совета (НБС).</w:t>
      </w:r>
    </w:p>
    <w:p>
      <w:pPr>
        <w:pStyle w:val="MainText"/>
        <w:rPr>
          <w:rFonts w:ascii="Arial Cyr" w:hAnsi="Arial Cyr" w:eastAsia="Arial Cyr" w:cs="Arial Cyr"/>
          <w:color w:val="auto"/>
        </w:rPr>
      </w:pPr>
      <w:r>
        <w:rPr>
          <w:rFonts w:eastAsia="Arial Cyr" w:cs="Arial Cyr" w:ascii="Arial Cyr" w:hAnsi="Arial Cyr"/>
          <w:color w:val="auto"/>
        </w:rPr>
        <w:t>Национальный банковский совет рассмотрел и решил принять к сведению Годовой отчет Банка России за 2002 год.</w:t>
      </w:r>
    </w:p>
    <w:p>
      <w:pPr>
        <w:pStyle w:val="MainText"/>
        <w:rPr>
          <w:rFonts w:ascii="Arial Cyr" w:hAnsi="Arial Cyr" w:eastAsia="Arial Cyr" w:cs="Arial Cyr"/>
          <w:color w:val="auto"/>
        </w:rPr>
      </w:pPr>
      <w:r>
        <w:rPr>
          <w:rFonts w:eastAsia="Arial Cyr" w:cs="Arial Cyr" w:ascii="Arial Cyr" w:hAnsi="Arial Cyr"/>
          <w:color w:val="auto"/>
        </w:rPr>
        <w:t>Кроме того, НБС обсудил проект федерального закона “О валютном регулировании и валютном контроле” и вопросы, касающиеся Стратегии развития банковского сектора Российской Федерации на 2003 год и на период до 2007 года.</w:t>
      </w:r>
    </w:p>
    <w:p>
      <w:pPr>
        <w:pStyle w:val="MainTextRightData"/>
        <w:rPr>
          <w:rFonts w:ascii="Arial Cyr" w:hAnsi="Arial Cyr" w:eastAsia="Arial Cyr" w:cs="Arial Cyr"/>
          <w:color w:val="auto"/>
        </w:rPr>
      </w:pPr>
      <w:r>
        <w:rPr>
          <w:rFonts w:eastAsia="Arial Cyr" w:cs="Arial Cyr" w:ascii="Arial Cyr" w:hAnsi="Arial Cyr"/>
          <w:color w:val="auto"/>
        </w:rPr>
        <w:t>2.07.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7 июня 2003 года составил 64,4 млрд. долларов США против 64,9 млрд. долларов США на 20 июня 2003 года.</w:t>
      </w:r>
    </w:p>
    <w:p>
      <w:pPr>
        <w:pStyle w:val="MainTextRightData"/>
        <w:rPr>
          <w:rFonts w:ascii="Arial Cyr" w:hAnsi="Arial Cyr" w:eastAsia="Arial Cyr" w:cs="Arial Cyr"/>
          <w:color w:val="auto"/>
        </w:rPr>
      </w:pPr>
      <w:r>
        <w:rPr>
          <w:rFonts w:eastAsia="Arial Cyr" w:cs="Arial Cyr" w:ascii="Arial Cyr" w:hAnsi="Arial Cyr"/>
          <w:color w:val="auto"/>
        </w:rPr>
        <w:t>3.07.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30 июня 2003 года составил 1123,6 млрд. рублей против 1112,3 млрд. рублей на 23 июн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4.07.2003 г.</w:t>
      </w:r>
    </w:p>
    <w:p>
      <w:pPr>
        <w:pStyle w:val="MainText"/>
        <w:rPr>
          <w:rFonts w:ascii="Arial Cyr" w:hAnsi="Arial Cyr" w:eastAsia="Arial Cyr" w:cs="Arial Cyr"/>
          <w:color w:val="auto"/>
        </w:rPr>
      </w:pPr>
      <w:r>
        <w:rPr>
          <w:rFonts w:eastAsia="Arial Cyr" w:cs="Arial Cyr" w:ascii="Arial Cyr" w:hAnsi="Arial Cyr"/>
          <w:color w:val="auto"/>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июне 2003 года Банк России не проводил с уполномоченными коммерческими банками сделок “валютный своп” на условиях buy/sell.</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4.07.2003 г.</w:t>
      </w:r>
    </w:p>
    <w:p>
      <w:pPr>
        <w:pStyle w:val="MainText"/>
        <w:rPr>
          <w:rFonts w:ascii="Arial Cyr" w:hAnsi="Arial Cyr" w:eastAsia="Arial Cyr" w:cs="Arial Cyr"/>
          <w:color w:val="auto"/>
        </w:rPr>
      </w:pPr>
      <w:r>
        <w:rPr>
          <w:rFonts w:eastAsia="Arial Cyr" w:cs="Arial Cyr" w:ascii="Arial Cyr" w:hAnsi="Arial Cyr"/>
          <w:color w:val="auto"/>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сообщает, что 7 июля в Центре переподготовки персонала (пос. Клязьма) 44 специалистам главных территориальных управлений Банка России были вручены дипломы об окончании программы переподготовки по специальностям “Куратор коммерческого банка — банковский менеджер” и “Инспектор коммерческого банка — банковский менеджер”.</w:t>
      </w:r>
    </w:p>
    <w:p>
      <w:pPr>
        <w:pStyle w:val="MainText"/>
        <w:rPr>
          <w:rFonts w:ascii="Arial Cyr" w:hAnsi="Arial Cyr" w:eastAsia="Arial Cyr" w:cs="Arial Cyr"/>
          <w:color w:val="auto"/>
        </w:rPr>
      </w:pPr>
      <w:r>
        <w:rPr>
          <w:rFonts w:eastAsia="Arial Cyr" w:cs="Arial Cyr" w:ascii="Arial Cyr" w:hAnsi="Arial Cyr"/>
          <w:color w:val="auto"/>
        </w:rPr>
        <w:t>Таким образом, Банк России при участии Академии народного хозяйства при Правительстве Российской Федерации и Государственного университета — Высшей школы экономики завершил реализацию первого этапа профессиональной переподготовки специалистов Банка России в области банковского надзора. Данный образовательный проект является частью Стратегии развития банковского сектор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торой этап программы — переподготовка сотрудников Московского главного территориального управления и центрального аппарата — планируется реализовать к концу 2003 года.</w:t>
      </w:r>
    </w:p>
    <w:p>
      <w:pPr>
        <w:pStyle w:val="MainText"/>
        <w:rPr>
          <w:rFonts w:ascii="Arial Cyr" w:hAnsi="Arial Cyr" w:eastAsia="Arial Cyr" w:cs="Arial Cyr"/>
          <w:color w:val="auto"/>
        </w:rPr>
      </w:pPr>
      <w:r>
        <w:rPr>
          <w:rFonts w:eastAsia="Arial Cyr" w:cs="Arial Cyr" w:ascii="Arial Cyr" w:hAnsi="Arial Cyr"/>
          <w:color w:val="auto"/>
        </w:rPr>
        <w:t>Программа сочетает профессиональное и бизнес-образование, во многом сходное с MBA (Master of Business Administration), и по уровню и спектру преподаваемых дисциплин не имеет аналогов в России.</w:t>
      </w:r>
    </w:p>
    <w:p>
      <w:pPr>
        <w:pStyle w:val="MainText"/>
        <w:rPr>
          <w:rFonts w:ascii="Arial Cyr" w:hAnsi="Arial Cyr" w:eastAsia="Arial Cyr" w:cs="Arial Cyr"/>
          <w:color w:val="auto"/>
        </w:rPr>
      </w:pPr>
      <w:r>
        <w:rPr>
          <w:rFonts w:eastAsia="Arial Cyr" w:cs="Arial Cyr" w:ascii="Arial Cyr" w:hAnsi="Arial Cyr"/>
          <w:color w:val="auto"/>
        </w:rPr>
        <w:t>В ходе лекций, тренингов и ролевых игр специалисты надзорных служб совершенствовали свои знания в области банковского менеджмента, международных стандартов банковского надзора, банковского права, а также маркетинга, банковских услуг, стратегического планирования и информационных технологий в банковском бизнесе.</w:t>
      </w:r>
    </w:p>
    <w:p>
      <w:pPr>
        <w:pStyle w:val="MainText"/>
        <w:rPr>
          <w:rFonts w:ascii="Arial Cyr" w:hAnsi="Arial Cyr" w:eastAsia="Arial Cyr" w:cs="Arial Cyr"/>
          <w:color w:val="auto"/>
        </w:rPr>
      </w:pPr>
      <w:r>
        <w:rPr>
          <w:rFonts w:eastAsia="Arial Cyr" w:cs="Arial Cyr" w:ascii="Arial Cyr" w:hAnsi="Arial Cyr"/>
          <w:color w:val="auto"/>
        </w:rPr>
        <w:t>За 2 года Банк России планирует подготовить около 400 специалистов, способных обеспечить модернизацию банковской системы и стать носителями и проводниками новой культуры банковского надзора.</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7.07.2003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30 июня 2003 года Банк России выпускает в обращение памятные монеты из драгоценных металлов серии “Знаки зодиака” с изображением Девы:</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3 рубля (масса драгоценного металла в чистоте — 31,1 г, проба сплава — 900, каталожный номер — 5111-0115);</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ую монету достоинством 50 рублей (масса драгоценного металла в чистоте — 7,78 г, проба сплава — 999, каталожный номер — 5216-0040).</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3 рубля — 39,0 м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50 рублей — 22,6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ПЯТЬДЕСЯТ РУБЛЕЙ” — и год чеканки — “2003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 расположены рельефные изображения сидящей девушки, звезд из зодиакального созвездия Девы и справа — его знака.</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w:t>
      </w:r>
    </w:p>
    <w:p>
      <w:pPr>
        <w:pStyle w:val="MainText"/>
        <w:rPr>
          <w:rFonts w:ascii="Arial Cyr" w:hAnsi="Arial Cyr" w:eastAsia="Arial Cyr" w:cs="Arial Cyr"/>
          <w:color w:val="auto"/>
        </w:rPr>
      </w:pPr>
      <w:r>
        <w:rPr>
          <w:rFonts w:eastAsia="Arial Cyr" w:cs="Arial Cyr" w:ascii="Arial Cyr" w:hAnsi="Arial Cyr"/>
          <w:color w:val="auto"/>
        </w:rPr>
        <w:t>качеством “пруф”:</w:t>
      </w:r>
    </w:p>
    <w:p>
      <w:pPr>
        <w:pStyle w:val="MainText"/>
        <w:rPr>
          <w:rFonts w:ascii="Arial Cyr" w:hAnsi="Arial Cyr" w:eastAsia="Arial Cyr" w:cs="Arial Cyr"/>
          <w:color w:val="auto"/>
        </w:rPr>
      </w:pPr>
      <w:r>
        <w:rPr>
          <w:rFonts w:eastAsia="Arial Cyr" w:cs="Arial Cyr" w:ascii="Arial Cyr" w:hAnsi="Arial Cyr"/>
          <w:color w:val="auto"/>
        </w:rPr>
        <w:t>серебряная монета достоинством 3 рубля;</w:t>
      </w:r>
    </w:p>
    <w:p>
      <w:pPr>
        <w:pStyle w:val="MainText"/>
        <w:rPr>
          <w:rFonts w:ascii="Arial Cyr" w:hAnsi="Arial Cyr" w:eastAsia="Arial Cyr" w:cs="Arial Cyr"/>
          <w:color w:val="auto"/>
        </w:rPr>
      </w:pPr>
      <w:r>
        <w:rPr>
          <w:rFonts w:eastAsia="Arial Cyr" w:cs="Arial Cyr" w:ascii="Arial Cyr" w:hAnsi="Arial Cyr"/>
          <w:color w:val="auto"/>
        </w:rPr>
        <w:t>качеством “анциркулейтед” (без зеркальной поверхности):</w:t>
      </w:r>
    </w:p>
    <w:p>
      <w:pPr>
        <w:pStyle w:val="MainText"/>
        <w:rPr>
          <w:rFonts w:ascii="Arial Cyr" w:hAnsi="Arial Cyr" w:eastAsia="Arial Cyr" w:cs="Arial Cyr"/>
          <w:color w:val="auto"/>
        </w:rPr>
      </w:pPr>
      <w:r>
        <w:rPr>
          <w:rFonts w:eastAsia="Arial Cyr" w:cs="Arial Cyr" w:ascii="Arial Cyr" w:hAnsi="Arial Cyr"/>
          <w:color w:val="auto"/>
        </w:rPr>
        <w:t>золотая монета достоинством 50 рублей.</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3 рубля — до 30,0 тыс. ш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ой монеты достоинством 50 рублей — до 30,0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MainText"/>
        <w:rPr>
          <w:rFonts w:ascii="Arial Cyr" w:hAnsi="Arial Cyr" w:eastAsia="Arial Cyr" w:cs="Arial Cyr"/>
          <w:color w:val="auto"/>
        </w:rPr>
      </w:pPr>
      <w:r>
        <w:rPr>
          <w:rFonts w:eastAsia="Arial Cyr" w:cs="Arial Cyr" w:ascii="Arial Cyr" w:hAnsi="Arial Cyr"/>
          <w:color w:val="auto"/>
        </w:rPr>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4 июля 2003 года Банк России выпускает в обращение памятные монеты из драгоценных металлов серии “Знаки зодиака” с изображением Весов:</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3 рубля (масса драгоценного металла в чистоте — 31,1 г, проба сплава — 900, каталожный номер — 5111-0116);</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ую монету достоинством 50 рублей (масса драгоценного металла в чистоте — 7,78 г, проба сплава — 999, каталожный номер — 5216-0041).</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3 рубля — 39,0 м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50 рублей — 22,6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ПЯТЬДЕСЯТ РУБЛЕЙ” — и год чеканки — “2003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 расположены рельефные изображения весов, звезд из зодиакального созвездия Весов и ниже — его знака.</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w:t>
      </w:r>
    </w:p>
    <w:p>
      <w:pPr>
        <w:pStyle w:val="MainText"/>
        <w:rPr>
          <w:rFonts w:ascii="Arial Cyr" w:hAnsi="Arial Cyr" w:eastAsia="Arial Cyr" w:cs="Arial Cyr"/>
          <w:color w:val="auto"/>
        </w:rPr>
      </w:pPr>
      <w:r>
        <w:rPr>
          <w:rFonts w:eastAsia="Arial Cyr" w:cs="Arial Cyr" w:ascii="Arial Cyr" w:hAnsi="Arial Cyr"/>
          <w:color w:val="auto"/>
        </w:rPr>
        <w:t>качеством “пруф”:</w:t>
      </w:r>
    </w:p>
    <w:p>
      <w:pPr>
        <w:pStyle w:val="MainText"/>
        <w:rPr>
          <w:rFonts w:ascii="Arial Cyr" w:hAnsi="Arial Cyr" w:eastAsia="Arial Cyr" w:cs="Arial Cyr"/>
          <w:color w:val="auto"/>
        </w:rPr>
      </w:pPr>
      <w:r>
        <w:rPr>
          <w:rFonts w:eastAsia="Arial Cyr" w:cs="Arial Cyr" w:ascii="Arial Cyr" w:hAnsi="Arial Cyr"/>
          <w:color w:val="auto"/>
        </w:rPr>
        <w:t>серебряная монета достоинством 3 рубля;</w:t>
      </w:r>
    </w:p>
    <w:p>
      <w:pPr>
        <w:pStyle w:val="MainText"/>
        <w:rPr>
          <w:rFonts w:ascii="Arial Cyr" w:hAnsi="Arial Cyr" w:eastAsia="Arial Cyr" w:cs="Arial Cyr"/>
          <w:color w:val="auto"/>
        </w:rPr>
      </w:pPr>
      <w:r>
        <w:rPr>
          <w:rFonts w:eastAsia="Arial Cyr" w:cs="Arial Cyr" w:ascii="Arial Cyr" w:hAnsi="Arial Cyr"/>
          <w:color w:val="auto"/>
        </w:rPr>
        <w:t>качеством “анциркулейтед” (без зеркальной поверхности):</w:t>
      </w:r>
    </w:p>
    <w:p>
      <w:pPr>
        <w:pStyle w:val="MainText"/>
        <w:rPr>
          <w:rFonts w:ascii="Arial Cyr" w:hAnsi="Arial Cyr" w:eastAsia="Arial Cyr" w:cs="Arial Cyr"/>
          <w:color w:val="auto"/>
        </w:rPr>
      </w:pPr>
      <w:r>
        <w:rPr>
          <w:rFonts w:eastAsia="Arial Cyr" w:cs="Arial Cyr" w:ascii="Arial Cyr" w:hAnsi="Arial Cyr"/>
          <w:color w:val="auto"/>
        </w:rPr>
        <w:t>золотая монета достоинством 50 рублей.</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3 рубля — до 30,0 тыс. ш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ой монеты достоинством 50 рублей — до 30,0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3 июня по 4 июля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выданных за период с 1 июня по 1 июля 2003 года</w:t>
      </w:r>
    </w:p>
    <w:tbl>
      <w:tblPr>
        <w:tblW w:w="10420" w:type="dxa"/>
        <w:jc w:val="center"/>
        <w:tblInd w:w="0" w:type="dxa"/>
        <w:tblLayout w:type="fixed"/>
        <w:tblCellMar>
          <w:top w:w="0" w:type="dxa"/>
          <w:left w:w="108" w:type="dxa"/>
          <w:bottom w:w="0" w:type="dxa"/>
          <w:right w:w="108" w:type="dxa"/>
        </w:tblCellMar>
      </w:tblPr>
      <w:tblGrid>
        <w:gridCol w:w="534"/>
        <w:gridCol w:w="2408"/>
        <w:gridCol w:w="1277"/>
        <w:gridCol w:w="620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2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4</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ВИKТОРИЯ-АЛЬФ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8</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АГИМЕДЖ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4</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АЙМОХ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ЙДАРОВ K.Д.</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1</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АРА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ГОРЬЕВ В.В.</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KО “МОСKОВСKОЕ KОММЕРЧЕСKОЕ БЮРО (ПРАВИТЕЛЬСТВА МОСKВЫ)”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ЕВ Н.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3</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K “ЯKИМАНKА”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KТИВ”(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ЦЕ А.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2</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ОСТ-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ЖЕВНИKОВ В.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4</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ОЛНИЯ”</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по которым за период с 1 июня по 1 июля 2003 года принято решение о продлении срока действия</w:t>
      </w:r>
    </w:p>
    <w:tbl>
      <w:tblPr>
        <w:tblW w:w="10420" w:type="dxa"/>
        <w:jc w:val="center"/>
        <w:tblInd w:w="0" w:type="dxa"/>
        <w:tblLayout w:type="fixed"/>
        <w:tblCellMar>
          <w:top w:w="0" w:type="dxa"/>
          <w:left w:w="108" w:type="dxa"/>
          <w:bottom w:w="0" w:type="dxa"/>
          <w:right w:w="108" w:type="dxa"/>
        </w:tblCellMar>
      </w:tblPr>
      <w:tblGrid>
        <w:gridCol w:w="534"/>
        <w:gridCol w:w="2408"/>
        <w:gridCol w:w="1277"/>
        <w:gridCol w:w="620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2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ВKУН В.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9</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ГДАНОВ Е.В.</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16</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ФИНВ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ГДАНОВ Е.В.</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1</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ОСKОВСKИЙ ТРАСТОВ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РKОВА Р.Ф.</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98</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А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KKА А.Б.</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9</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ВРИЛИН В.П.</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1</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KБ “СОЦ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ЕРМАН И.Ю.</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8</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ПРЕ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ГОРЬЕВ В.В.</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KО “МОСKОВСKОЕ KОММЕРЧЕСKОЕ БЮРО (ПРАВИТЕЛЬСТВА МОСKВ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РЕВИЧ Л.С.</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96</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АKБ “УНИ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БРЫНИНА Е.Ю.</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9</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ЕПОЗИТАРНО-KЛИРИНГОВ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8</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БУРЯТАВИ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4</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ГБ “УЛАН-УДЭ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ЛИСЕЕВ Е.В.</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МЕЖ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21</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РАKТИK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ЙKОВ А.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6</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ВЕНГЕРОВ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АТУЛЛИН И.Р.</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1</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АНK ВДН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KТИ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ЛАРИОНОВ М.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42</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ЕЖИНВ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ЦЕ А.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2</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О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СЕЛЕВ 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2</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БАЙKАЛЬ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ЛЕЙН С.М.</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0</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ВОСТСИБ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БЕДЕВ А.П.</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9</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ЯKУТАГРО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ТИРОСОВ K.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3</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А.Ю.</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8</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ОСЭ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ШИKОВ В.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8</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ВТОРО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ТАПОВ Г.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63</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ХАНДЫГСKИЙ KОММЕРЧЕСKИЙ БАНK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ТАПОВ Г.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98</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АБ “ЯKУТЗОЛОТ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ЛАНДАЕВА Н.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9</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ТРАЛЬНЫЙ МУНИЦИПАЛЬНЫЙ KОММЕРЧЕ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2</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ЦKБ “ВОЛГОДОНСKЦЕНТР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81</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НСKОЙ АKЦИОНЕРНЫЙ KОММЕРЧЕСKИЙ БАНK РЕKОНСТРУKЦИИ И РАЗВИ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ЧKОВ А.С.</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8</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ТУ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4</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НДИ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37</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ДАГЗЕ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9</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МАНА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5</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Б “KАВKАЗСKИЙ БИРЖЕВО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23</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АРАВА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33</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НУ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ОИЦKИЙ В.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12</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ЕГИОНАЛЬНЫЙ ИНВЕСТИЦИОННЫЙ БАНK” (РЕИН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ЙРУЛЛИН Р.Б.</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7</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Б “ИДЕЛЬ-УР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ЙРУЛЛИН Р.Б.</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40</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ТАТОНЭKСИМ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НЯЕВ А.В.</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ИНKОМ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по которым за период с 1 июня по 1 июля 2003 года принято решение об их аннулировании</w:t>
      </w:r>
    </w:p>
    <w:tbl>
      <w:tblPr>
        <w:tblW w:w="10420" w:type="dxa"/>
        <w:jc w:val="center"/>
        <w:tblInd w:w="0" w:type="dxa"/>
        <w:tblLayout w:type="fixed"/>
        <w:tblCellMar>
          <w:top w:w="0" w:type="dxa"/>
          <w:left w:w="108" w:type="dxa"/>
          <w:bottom w:w="0" w:type="dxa"/>
          <w:right w:w="108" w:type="dxa"/>
        </w:tblCellMar>
      </w:tblPr>
      <w:tblGrid>
        <w:gridCol w:w="534"/>
        <w:gridCol w:w="2408"/>
        <w:gridCol w:w="1277"/>
        <w:gridCol w:w="620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2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ЕРМАН И.Ю.</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52</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ОЛИС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е 2003 года (обзор)</w:t>
      </w:r>
    </w:p>
    <w:p>
      <w:pPr>
        <w:pStyle w:val="MainText"/>
        <w:rPr>
          <w:rFonts w:ascii="Arial Cyr" w:hAnsi="Arial Cyr" w:eastAsia="Arial Cyr" w:cs="Arial Cyr"/>
          <w:color w:val="auto"/>
        </w:rPr>
      </w:pPr>
      <w:r>
        <w:rPr>
          <w:rFonts w:eastAsia="Arial Cyr" w:cs="Arial Cyr" w:ascii="Arial Cyr" w:hAnsi="Arial Cyr"/>
        </w:rPr>
        <w:t>В мае 2003 г. впервые с сентября 2001 г. предложение физическими лицами наличной иностранной валюты на внутреннем валютном рынке (продажа в обменных пунктах и зачисление на счета) превысило спрос на нее (покупку и снятие со счетов). При этом разница между предложением и спросом достигла максимального за весь период мониторинга значения. Сокращение спроса на наличную иностранную валюту в значительной степени определялось ожиданием дальнейшего ослабления курса доллара на международном рынке, что сделало рубль более выгодным средством накопления, чем ведущие мировые валюты.</w:t>
      </w:r>
    </w:p>
    <w:p>
      <w:pPr>
        <w:pStyle w:val="MZagolvokCenter"/>
        <w:keepNext w:val="true"/>
        <w:keepLines/>
        <w:spacing w:before="120" w:after="60"/>
        <w:rPr>
          <w:rFonts w:ascii="Arial Cyr" w:hAnsi="Arial Cyr" w:eastAsia="Arial Cyr" w:cs="Arial Cyr"/>
        </w:rPr>
      </w:pPr>
      <w:r>
        <w:rPr>
          <w:rFonts w:eastAsia="Arial Cyr" w:cs="Arial Cyr" w:ascii="Arial Cyr" w:hAnsi="Arial Cyr"/>
        </w:rPr>
        <w:t>Внутренний рынок наличной иностранной валюты</w:t>
      </w:r>
    </w:p>
    <w:p>
      <w:pPr>
        <w:pStyle w:val="MainText"/>
        <w:spacing w:before="0" w:after="120"/>
        <w:rPr>
          <w:rFonts w:ascii="Arial Cyr" w:hAnsi="Arial Cyr" w:eastAsia="Arial Cyr" w:cs="Arial Cyr"/>
          <w:color w:val="auto"/>
        </w:rPr>
      </w:pPr>
      <w:r>
        <w:rPr>
          <w:rFonts w:eastAsia="Arial Cyr" w:cs="Arial Cyr" w:ascii="Arial Cyr" w:hAnsi="Arial Cyr"/>
          <w:color w:val="auto"/>
        </w:rPr>
        <w:t>После наблюдавшегося в апреле роста значений важнейших показателей, характеризующих состояние рынка наличной иностранной валюты, в мае 2003 г. они снизились: суммарные обороты операций физических лиц — на 10%, обороты межбанковского рынка — на 16%, чистый ввоз — на 50%.</w:t>
      </w:r>
    </w:p>
    <w:tbl>
      <w:tblPr>
        <w:tblW w:w="10427" w:type="dxa"/>
        <w:jc w:val="center"/>
        <w:tblInd w:w="0" w:type="dxa"/>
        <w:tblLayout w:type="fixed"/>
        <w:tblCellMar>
          <w:top w:w="0" w:type="dxa"/>
          <w:left w:w="107" w:type="dxa"/>
          <w:bottom w:w="0" w:type="dxa"/>
          <w:right w:w="107" w:type="dxa"/>
        </w:tblCellMar>
      </w:tblPr>
      <w:tblGrid>
        <w:gridCol w:w="5211"/>
        <w:gridCol w:w="1043"/>
        <w:gridCol w:w="1043"/>
        <w:gridCol w:w="896"/>
        <w:gridCol w:w="1117"/>
        <w:gridCol w:w="1117"/>
      </w:tblGrid>
      <w:tr>
        <w:trPr>
          <w:tblHeader w:val="true"/>
        </w:trPr>
        <w:tc>
          <w:tcPr>
            <w:tcW w:w="52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9"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2 г.</w:t>
            </w:r>
          </w:p>
        </w:tc>
      </w:tr>
      <w:tr>
        <w:trPr>
          <w:tblHeader w:val="true"/>
        </w:trPr>
        <w:tc>
          <w:tcPr>
            <w:tcW w:w="521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w:t>
            </w:r>
          </w:p>
        </w:tc>
        <w:tc>
          <w:tcPr>
            <w:tcW w:w="111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r>
      <w:tr>
        <w:trPr>
          <w:tblHeader w:val="true"/>
        </w:trPr>
        <w:tc>
          <w:tcPr>
            <w:tcW w:w="52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мкость рынка</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1</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23</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воз</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2</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межбанковского рынка</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2</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23</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рные обороты операций физических лиц</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7</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6</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спрос (СОФЛ)*</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5</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20</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32</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2</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9</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8</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Суммарный объем наличной иностранной валюты по всем источникам поступления, включая ее остатки в кассах уполномоченных банков на начало периода (емкость рынка), в мае снизился на 7% — до 7 млрд. долларов. Доля сегмента наличного евро в общей емкости рынка увеличилась с 16 до 20%, что было обусловлено ослаблением курса доллара и ростом курса евро.</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2001—2003 годах (млн. долларов)</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329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329946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Спрос физических лиц на наличную иностранную валюту</w:t>
      </w:r>
    </w:p>
    <w:p>
      <w:pPr>
        <w:pStyle w:val="MainText"/>
        <w:rPr>
          <w:rFonts w:ascii="Arial Cyr" w:hAnsi="Arial Cyr" w:eastAsia="Arial Cyr" w:cs="Arial Cyr"/>
          <w:color w:val="auto"/>
        </w:rPr>
      </w:pPr>
      <w:r>
        <w:rPr>
          <w:rFonts w:eastAsia="Arial Cyr" w:cs="Arial Cyr" w:ascii="Arial Cyr" w:hAnsi="Arial Cyr"/>
        </w:rPr>
        <w:t>Совокупный спрос населения на наличную иностранную валюту (сумма купленной в обменных пунктах, полученной по конверсии и снятой с валютных счетов наличной иностранной валюты) в мае 2003 г. уменьшился на 17% — до 3,5 млрд. долларов, оставаясь тем не менее более высоким, чем в мае 2001 и 2002 гг. (в 1,6 и 1,4 раза соответственно).</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спроса физических лиц на наличную иностранную валюту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294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9413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Физические лица сняли со своих валютных счетов наличной иностранной валюты на 21% меньше, чем в апреле, купили ее в обменных пунктах на 10% меньше. Количество сделок по покупке физическими лицами наличной иностранной валюты в обменных пунктах сократилось по сравнению с апрелем на 16%, тогда как средние размеры этих сделок практически не изменились.</w:t>
      </w:r>
    </w:p>
    <w:p>
      <w:pPr>
        <w:pStyle w:val="MainText"/>
        <w:spacing w:before="0" w:after="120"/>
        <w:rPr/>
      </w:pPr>
      <w:r>
        <w:rPr/>
        <w:t>Совокупный спрос резидентов уменьшился на 13%, нерезидентов — на 29%.</w:t>
      </w:r>
    </w:p>
    <w:tbl>
      <w:tblPr>
        <w:tblW w:w="10427" w:type="dxa"/>
        <w:jc w:val="center"/>
        <w:tblInd w:w="0" w:type="dxa"/>
        <w:tblLayout w:type="fixed"/>
        <w:tblCellMar>
          <w:top w:w="0" w:type="dxa"/>
          <w:left w:w="107" w:type="dxa"/>
          <w:bottom w:w="0" w:type="dxa"/>
          <w:right w:w="107" w:type="dxa"/>
        </w:tblCellMar>
      </w:tblPr>
      <w:tblGrid>
        <w:gridCol w:w="5211"/>
        <w:gridCol w:w="1043"/>
        <w:gridCol w:w="1043"/>
        <w:gridCol w:w="896"/>
        <w:gridCol w:w="1117"/>
        <w:gridCol w:w="1117"/>
      </w:tblGrid>
      <w:tr>
        <w:trPr>
          <w:tblHeader w:val="true"/>
        </w:trPr>
        <w:tc>
          <w:tcPr>
            <w:tcW w:w="52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9"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2 г.</w:t>
            </w:r>
          </w:p>
        </w:tc>
      </w:tr>
      <w:tr>
        <w:trPr>
          <w:tblHeader w:val="true"/>
        </w:trPr>
        <w:tc>
          <w:tcPr>
            <w:tcW w:w="521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w:t>
            </w:r>
          </w:p>
        </w:tc>
        <w:tc>
          <w:tcPr>
            <w:tcW w:w="111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r>
      <w:tr>
        <w:trPr>
          <w:tblHeader w:val="true"/>
        </w:trPr>
        <w:tc>
          <w:tcPr>
            <w:tcW w:w="52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6</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8</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7</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9</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9</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в обменных пунктах</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8</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7</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о с валютных сче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0</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2</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8</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r>
    </w:tbl>
    <w:p>
      <w:pPr>
        <w:pStyle w:val="MainText"/>
        <w:spacing w:before="120" w:after="120"/>
        <w:rPr/>
      </w:pPr>
      <w:r>
        <w:rPr/>
        <w:t>Физические лица в мае приобрели (купили в обменных пунктах, получили по конверсии и сняли с валютных счетов) на 19% меньше долларов, чем месяцем ранее (2,7 и 3,2 млрд. долларов соответственно). Спрос на евро вырос в мае на 13% и составил 0,76 млрд. в долларовом эквиваленте относительно 0,67 млрд. в апреле. Доля евро в совокупном спросе резидентов составила 26%, нерезидентов — 7%.</w:t>
      </w:r>
    </w:p>
    <w:tbl>
      <w:tblPr>
        <w:tblW w:w="10426" w:type="dxa"/>
        <w:jc w:val="center"/>
        <w:tblInd w:w="0" w:type="dxa"/>
        <w:tblLayout w:type="fixed"/>
        <w:tblCellMar>
          <w:top w:w="0" w:type="dxa"/>
          <w:left w:w="107" w:type="dxa"/>
          <w:bottom w:w="0" w:type="dxa"/>
          <w:right w:w="107" w:type="dxa"/>
        </w:tblCellMar>
      </w:tblPr>
      <w:tblGrid>
        <w:gridCol w:w="4167"/>
        <w:gridCol w:w="1043"/>
        <w:gridCol w:w="1043"/>
        <w:gridCol w:w="1043"/>
        <w:gridCol w:w="896"/>
        <w:gridCol w:w="1117"/>
        <w:gridCol w:w="1117"/>
      </w:tblGrid>
      <w:tr>
        <w:trPr>
          <w:tblHeader w:val="true"/>
        </w:trPr>
        <w:tc>
          <w:tcPr>
            <w:tcW w:w="416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42"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2 г.</w:t>
            </w:r>
          </w:p>
        </w:tc>
      </w:tr>
      <w:tr>
        <w:trPr>
          <w:tblHeader w:val="true"/>
        </w:trPr>
        <w:tc>
          <w:tcPr>
            <w:tcW w:w="416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w:t>
            </w:r>
          </w:p>
        </w:tc>
        <w:tc>
          <w:tcPr>
            <w:tcW w:w="111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r>
      <w:tr>
        <w:trPr>
          <w:tblHeader w:val="true"/>
        </w:trPr>
        <w:tc>
          <w:tcPr>
            <w:tcW w:w="416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 по всем видам валют, из них:</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6</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8</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6</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Предложение физическими лицами наличной иностранной валюты</w:t>
      </w:r>
    </w:p>
    <w:p>
      <w:pPr>
        <w:pStyle w:val="MainText"/>
        <w:rPr>
          <w:rFonts w:ascii="Arial Cyr" w:hAnsi="Arial Cyr" w:eastAsia="Arial Cyr" w:cs="Arial Cyr"/>
          <w:color w:val="auto"/>
        </w:rPr>
      </w:pPr>
      <w:r>
        <w:rPr>
          <w:rFonts w:eastAsia="Arial Cyr" w:cs="Arial Cyr" w:ascii="Arial Cyr" w:hAnsi="Arial Cyr"/>
        </w:rPr>
        <w:t>В мае 2003 г. совокупное предложение населением наличной иностранной валюты (сумма проданной в обменных пунктах, перечисленной по конверсии и зачисленной на валютные счета наличной иностранной валюты) незначительно сократилось и составило 3,6 млрд. долларов. Объем предложения населением наличной иностранной валюты превысил величину данного показателя в мае 2001 и 2002 гг. в 2,1 и 1,8 раза соответственно.</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предложения физическими лицами наличной иностранной валюты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294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9413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Совокупное предложение наличной иностранной валюты физическими лицами — резидентами уменьшилось на 2%, нерезидентами — на 1%. При этом уменьшение объемов предложения наличной иностранной валюты было обеспечено более высокими темпами сокращения объемов ее зачисления на валютные счета физических лиц по сравнению с темпами роста продажи наличной иностранной валюты в обменных пунктах.</w:t>
      </w:r>
    </w:p>
    <w:p>
      <w:pPr>
        <w:pStyle w:val="MainText"/>
        <w:spacing w:before="0" w:after="120"/>
        <w:rPr/>
      </w:pPr>
      <w:r>
        <w:rPr/>
        <w:t>Количество сделок по продаже физическими лицами наличной иностранной валюты в обменных пунктах увеличилось на 10%, средние размеры сделок возросли на 2%.</w:t>
      </w:r>
    </w:p>
    <w:tbl>
      <w:tblPr>
        <w:tblW w:w="10427" w:type="dxa"/>
        <w:jc w:val="center"/>
        <w:tblInd w:w="0" w:type="dxa"/>
        <w:tblLayout w:type="fixed"/>
        <w:tblCellMar>
          <w:top w:w="0" w:type="dxa"/>
          <w:left w:w="107" w:type="dxa"/>
          <w:bottom w:w="0" w:type="dxa"/>
          <w:right w:w="107" w:type="dxa"/>
        </w:tblCellMar>
      </w:tblPr>
      <w:tblGrid>
        <w:gridCol w:w="5211"/>
        <w:gridCol w:w="1043"/>
        <w:gridCol w:w="1043"/>
        <w:gridCol w:w="896"/>
        <w:gridCol w:w="1117"/>
        <w:gridCol w:w="1117"/>
      </w:tblGrid>
      <w:tr>
        <w:trPr>
          <w:tblHeader w:val="true"/>
        </w:trPr>
        <w:tc>
          <w:tcPr>
            <w:tcW w:w="52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9"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2 г.</w:t>
            </w:r>
          </w:p>
        </w:tc>
      </w:tr>
      <w:tr>
        <w:trPr>
          <w:tblHeader w:val="true"/>
        </w:trPr>
        <w:tc>
          <w:tcPr>
            <w:tcW w:w="521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w:t>
            </w:r>
          </w:p>
        </w:tc>
        <w:tc>
          <w:tcPr>
            <w:tcW w:w="111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r>
      <w:tr>
        <w:trPr>
          <w:tblHeader w:val="true"/>
        </w:trPr>
        <w:tc>
          <w:tcPr>
            <w:tcW w:w="52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1</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9</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в обменных пунктах</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валютные счета</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9</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3</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3</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bl>
    <w:p>
      <w:pPr>
        <w:pStyle w:val="MainText"/>
        <w:spacing w:before="120" w:after="120"/>
        <w:rPr/>
      </w:pPr>
      <w:r>
        <w:rPr/>
        <w:t>Доля евро в совокупном предложении как резидентов, так и нерезидентов колебалась в пределах 9–10%.</w:t>
      </w:r>
    </w:p>
    <w:tbl>
      <w:tblPr>
        <w:tblW w:w="10426" w:type="dxa"/>
        <w:jc w:val="center"/>
        <w:tblInd w:w="0" w:type="dxa"/>
        <w:tblLayout w:type="fixed"/>
        <w:tblCellMar>
          <w:top w:w="0" w:type="dxa"/>
          <w:left w:w="107" w:type="dxa"/>
          <w:bottom w:w="0" w:type="dxa"/>
          <w:right w:w="107" w:type="dxa"/>
        </w:tblCellMar>
      </w:tblPr>
      <w:tblGrid>
        <w:gridCol w:w="4167"/>
        <w:gridCol w:w="1043"/>
        <w:gridCol w:w="1043"/>
        <w:gridCol w:w="1043"/>
        <w:gridCol w:w="896"/>
        <w:gridCol w:w="1117"/>
        <w:gridCol w:w="1117"/>
      </w:tblGrid>
      <w:tr>
        <w:trPr>
          <w:tblHeader w:val="true"/>
        </w:trPr>
        <w:tc>
          <w:tcPr>
            <w:tcW w:w="416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42"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2 г.</w:t>
            </w:r>
          </w:p>
        </w:tc>
      </w:tr>
      <w:tr>
        <w:trPr>
          <w:tblHeader w:val="true"/>
        </w:trPr>
        <w:tc>
          <w:tcPr>
            <w:tcW w:w="416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w:t>
            </w:r>
          </w:p>
        </w:tc>
        <w:tc>
          <w:tcPr>
            <w:tcW w:w="111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r>
      <w:tr>
        <w:trPr>
          <w:tblHeader w:val="true"/>
        </w:trPr>
        <w:tc>
          <w:tcPr>
            <w:tcW w:w="416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 по всем видам валют, из них:</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1</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3</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Сальдо операций физических лиц с наличной иностранной валютой</w:t>
      </w:r>
    </w:p>
    <w:p>
      <w:pPr>
        <w:pStyle w:val="MainText"/>
        <w:rPr>
          <w:rFonts w:ascii="Arial Cyr" w:hAnsi="Arial Cyr" w:eastAsia="Arial Cyr" w:cs="Arial Cyr"/>
          <w:color w:val="auto"/>
        </w:rPr>
      </w:pPr>
      <w:r>
        <w:rPr>
          <w:rFonts w:eastAsia="Arial Cyr" w:cs="Arial Cyr" w:ascii="Arial Cyr" w:hAnsi="Arial Cyr"/>
        </w:rPr>
        <w:t>В мае население предпочитало в большей степени продавать наличную иностранную валюту, чем приобретать ее. Разница между предложением и спросом составила 0,14 млрд. долларов. Такое положение на внутреннем рынке наличной иностранной валюты было вызвано операциями резидентов с наличными долларами США.</w:t>
      </w:r>
    </w:p>
    <w:p>
      <w:pPr>
        <w:pStyle w:val="MainText"/>
        <w:rPr>
          <w:rFonts w:ascii="Arial Cyr" w:hAnsi="Arial Cyr" w:eastAsia="Arial Cyr" w:cs="Arial Cyr"/>
          <w:color w:val="auto"/>
        </w:rPr>
      </w:pPr>
      <w:r>
        <w:rPr>
          <w:rFonts w:eastAsia="Arial Cyr" w:cs="Arial Cyr" w:ascii="Arial Cyr" w:hAnsi="Arial Cyr"/>
          <w:color w:val="auto"/>
        </w:rPr>
        <w:t>Чистый спрос нерезидентов на наличную иностранную валюту в мае сократился по сравнению с апрелем на 37% — до 0,5 млрд. долларов, однако по операциям и с долларом США, и с евро оставался положительным.</w:t>
      </w:r>
    </w:p>
    <w:p>
      <w:pPr>
        <w:pStyle w:val="MainText"/>
        <w:rPr>
          <w:rFonts w:ascii="Arial Cyr" w:hAnsi="Arial Cyr" w:eastAsia="Arial Cyr" w:cs="Arial Cyr"/>
          <w:color w:val="auto"/>
        </w:rPr>
      </w:pPr>
      <w:r>
        <w:rPr>
          <w:rFonts w:eastAsia="Arial Cyr" w:cs="Arial Cyr" w:ascii="Arial Cyr" w:hAnsi="Arial Cyr"/>
          <w:color w:val="auto"/>
        </w:rPr>
        <w:t>В мае ввоз наличной иностранной валюты уполномоченными банками уменьшился на 5% — до 0,55 млрд. долларов. Сохранялась тенденция, наблюдающаяся с февраля 2003 г., когда объем ввоза евро начал превышать объемы ввезенных долларов: в мае данные показатели составили 0,44 и 0,11 млрд. долларов соответственно, или 80 и 19% от всего объема ввезенной в страну наличной иностранной валюты. Вывоз долларов США превысил ввоз в 3,5 раза.</w:t>
      </w:r>
    </w:p>
    <w:p>
      <w:pPr>
        <w:pStyle w:val="MainText"/>
        <w:rPr>
          <w:rFonts w:ascii="Arial Cyr" w:hAnsi="Arial Cyr" w:eastAsia="Arial Cyr" w:cs="Arial Cyr"/>
          <w:color w:val="auto"/>
        </w:rPr>
      </w:pPr>
      <w:r>
        <w:rPr>
          <w:rFonts w:eastAsia="Arial Cyr" w:cs="Arial Cyr" w:ascii="Arial Cyr" w:hAnsi="Arial Cyr"/>
          <w:color w:val="auto"/>
        </w:rPr>
        <w:t>Таким образом, в мае 2003 г. наблюдалось сокращение объемов операций, связанных с поступлением и расходованием наличной иностранной валюты. При этом прирост поступления наличной иностранной валюты отмечался только по операциям физических лиц с наличной иностранной валютой в обменных пунктах уполномоченных банков, а расходования — по вывозу банками наличного доллара США из России. Остатки наличной иностранной валюты в кассах уполномоченных банков увеличились на 26% и составили на конец месяца 1,59 млрд. долларов.</w:t>
      </w:r>
    </w:p>
    <w:p>
      <w:pPr>
        <w:pStyle w:val="MZagolvokCenter"/>
        <w:keepNext w:val="true"/>
        <w:keepLines/>
        <w:spacing w:before="120" w:after="60"/>
        <w:rPr/>
      </w:pPr>
      <w:r>
        <w:rPr/>
        <w:t>Движение наличной иностранной валюты через уполномоченные банки в мае 2003 года</w:t>
      </w:r>
    </w:p>
    <w:tbl>
      <w:tblPr>
        <w:tblW w:w="10427" w:type="dxa"/>
        <w:jc w:val="center"/>
        <w:tblInd w:w="0" w:type="dxa"/>
        <w:tblLayout w:type="fixed"/>
        <w:tblCellMar>
          <w:top w:w="0" w:type="dxa"/>
          <w:left w:w="107" w:type="dxa"/>
          <w:bottom w:w="0" w:type="dxa"/>
          <w:right w:w="107" w:type="dxa"/>
        </w:tblCellMar>
      </w:tblPr>
      <w:tblGrid>
        <w:gridCol w:w="5211"/>
        <w:gridCol w:w="1043"/>
        <w:gridCol w:w="1043"/>
        <w:gridCol w:w="896"/>
        <w:gridCol w:w="1117"/>
        <w:gridCol w:w="1117"/>
      </w:tblGrid>
      <w:tr>
        <w:trPr>
          <w:tblHeader w:val="true"/>
        </w:trPr>
        <w:tc>
          <w:tcPr>
            <w:tcW w:w="52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9"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2 г.</w:t>
            </w:r>
          </w:p>
        </w:tc>
      </w:tr>
      <w:tr>
        <w:trPr>
          <w:tblHeader w:val="true"/>
        </w:trPr>
        <w:tc>
          <w:tcPr>
            <w:tcW w:w="521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w:t>
            </w:r>
          </w:p>
        </w:tc>
        <w:tc>
          <w:tcPr>
            <w:tcW w:w="111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r>
      <w:tr>
        <w:trPr>
          <w:tblHeader w:val="true"/>
        </w:trPr>
        <w:tc>
          <w:tcPr>
            <w:tcW w:w="52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1,2</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1,5</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езено банками в Российскую Федерацию</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8</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9</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банков-резиден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3</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4,4</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физических лиц и принято для конверсии</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5</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7</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3</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9</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8</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9,3</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3,3</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2,7</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оступления</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7</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2</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2,2</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48,5</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6</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езено банками из Российской Федерации</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банкам-резидентам</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9</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8,7</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3</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физическим лицам</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6</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9</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2</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6,8</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4</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1</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но физическим лицам с их валютных счетов</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4</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9,7</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8</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2,1</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6</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7,6</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7</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месяца</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4</w:t>
            </w:r>
          </w:p>
        </w:tc>
        <w:tc>
          <w:tcPr>
            <w:tcW w:w="104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c>
          <w:tcPr>
            <w:tcW w:w="8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7</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w:t>
            </w:r>
          </w:p>
        </w:tc>
        <w:tc>
          <w:tcPr>
            <w:tcW w:w="11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6" w:type="dxa"/>
        <w:jc w:val="center"/>
        <w:tblInd w:w="0" w:type="dxa"/>
        <w:tblLayout w:type="fixed"/>
        <w:tblCellMar>
          <w:top w:w="0" w:type="dxa"/>
          <w:left w:w="107" w:type="dxa"/>
          <w:bottom w:w="0" w:type="dxa"/>
          <w:right w:w="107" w:type="dxa"/>
        </w:tblCellMar>
      </w:tblPr>
      <w:tblGrid>
        <w:gridCol w:w="4167"/>
        <w:gridCol w:w="1043"/>
        <w:gridCol w:w="1043"/>
        <w:gridCol w:w="1043"/>
        <w:gridCol w:w="896"/>
        <w:gridCol w:w="1117"/>
        <w:gridCol w:w="1117"/>
      </w:tblGrid>
      <w:tr>
        <w:trPr>
          <w:tblHeader w:val="true"/>
        </w:trPr>
        <w:tc>
          <w:tcPr>
            <w:tcW w:w="416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142"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 2002 г.</w:t>
            </w:r>
          </w:p>
        </w:tc>
      </w:tr>
      <w:tr>
        <w:trPr>
          <w:tblHeader w:val="true"/>
        </w:trPr>
        <w:tc>
          <w:tcPr>
            <w:tcW w:w="416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4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 2003 г.</w:t>
            </w:r>
          </w:p>
        </w:tc>
        <w:tc>
          <w:tcPr>
            <w:tcW w:w="11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ю</w:t>
            </w:r>
          </w:p>
        </w:tc>
        <w:tc>
          <w:tcPr>
            <w:tcW w:w="111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r>
      <w:tr>
        <w:trPr>
          <w:tblHeader w:val="true"/>
        </w:trPr>
        <w:tc>
          <w:tcPr>
            <w:tcW w:w="416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c>
          <w:tcPr>
            <w:tcW w:w="11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 по всем видам валют, из них:</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8</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9</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2,2</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2</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7</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7</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 по всем видам валют, из них:</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1</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8</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r>
      <w:tr>
        <w:trPr/>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0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8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w:t>
            </w:r>
          </w:p>
        </w:tc>
        <w:tc>
          <w:tcPr>
            <w:tcW w:w="11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вязи с решением Арбитражного суда г. Москвы от 5.06.2003 о признании несостоятельным (банкротом) </w:t>
      </w:r>
      <w:r>
        <w:rPr>
          <w:rFonts w:eastAsia="Arial Cyr" w:cs="Arial Cyr" w:ascii="Arial Cyr" w:hAnsi="Arial Cyr"/>
          <w:color w:val="auto"/>
        </w:rPr>
        <w:t>Общества с ограниченной ответственностью Московский Коммерческий Банк “Банк Энергосбережения” ООО МКБ “ЭнергоСберБанк” (регистрационный номер 1863), г. Москва, и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30 июня 2003 года № ОД-356) прекратить с 1 июля 2003 года деятельность временной администрации по управлению Обществом с ограниченной ответственностью Московский Коммерческий Банк “Банк Энергосбережения” ООО МКБ “ЭнергоСберБанк”, назначенной приказом Банка России от 18.02.2003 № ОД-63 “О назначении временной администрации по управлению Обществом с ограниченной ответственностью Московский Коммерческий Банк “Банк Энергосбережения” ООО МКБ “ЭнергоСберБанк” (регистрационный номер 1863), г. Москва”.</w:t>
      </w:r>
    </w:p>
    <w:p>
      <w:pPr>
        <w:pStyle w:val="MainTextRightData"/>
        <w:rPr>
          <w:rFonts w:ascii="Arial Cyr" w:hAnsi="Arial Cyr" w:eastAsia="Arial Cyr" w:cs="Arial Cyr"/>
          <w:color w:val="auto"/>
        </w:rPr>
      </w:pPr>
      <w:r>
        <w:rPr>
          <w:rFonts w:eastAsia="Arial Cyr" w:cs="Arial Cyr" w:ascii="Arial Cyr" w:hAnsi="Arial Cyr"/>
          <w:color w:val="auto"/>
        </w:rPr>
        <w:t>30.06.2003 г.</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 июля 2003 года</w:t>
        <w:tab/>
        <w:t>№ ОД-359</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Акционерного коммерческого банка “Андреевский” (открытое акционерное общество), ОАО КБ “Андреевский” (г. Москва)</w:t>
      </w:r>
    </w:p>
    <w:p>
      <w:pPr>
        <w:pStyle w:val="MainText"/>
        <w:rPr/>
      </w:pPr>
      <w:r>
        <w:rPr>
          <w:rFonts w:eastAsia="Arial Cyr" w:cs="Arial Cyr" w:ascii="Arial Cyr" w:hAnsi="Arial Cyr"/>
        </w:rPr>
        <w:t xml:space="preserve">В связи с неисполнением Акционерным коммерческим банком “Андреевский” (открытое акционерное общество)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w:t>
      </w:r>
      <w:r>
        <w:rPr>
          <w:rFonts w:eastAsia="Arial Cyr" w:cs="Arial Cyr" w:ascii="Arial Cyr" w:hAnsi="Arial Cyr"/>
          <w:color w:val="auto"/>
        </w:rPr>
        <w:t>удовлетворить требования кредиторов по денежным обязательствам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3 июля 2003 года лицензию на осуществление банковских операций (в рублях и иностранной валюте) у Акционерного коммерческого банка “Андреевский” (открытое акционерное общество) (регистрационный № 1994 от 17 августа 1992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Акционерного коммерческого банка “Андреевский”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ндреевский”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Акционерного коммерческого банка “Андреевский”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Акционерного коммерческого банка “Андреевский” (открытое акционерное общество) и предложить им до создания в Акционерном коммерческом банке “Андреевский” (открытое акционерное общество) ликвидационной комиссии (ликвидатора) прекратить операции, связанные со списанием средств с его счет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б изменении функций, полномочий и срока действия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 несостоятельности (банкротстве) кредитных организаций” и статьей 20 Федерального закона “О банках и банковской деятельности”, в связи с отзывом у Акционерного коммерческого банка “Андреевский” (открытое акционерное общество), ОАО КБ “Андреевский” (регистрационный номер 1994), г. Москва, лицензии на осуществление банковских операций (приказ Банка России от 2 июля 2003 года № ОД-359), Банк России установил (приказ Банка России от 2 июля 2003 года № ОД-360):</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ременная администрация по управлению Акционерным коммерческим банком “Андреевский” (открытое акционерное общество), назначенная приказом Банка России от 24.06.2003 № ОД-326, осуществляет функции, предусмотренные статьей 22.1 Федерального закона “О несостоятельности (банкротстве) кредитных организаций”, и обладает полномочиями, предусмотренными статьей 22 Федерального закона “О несостоятельности (банкротстве) кредитных организаций” и принятыми в соответствии с ним нормативными актами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соответствии с пунктом 4 статьи 18 Федерального закона “О несостоятельности (банкротстве) кредитных организаций” временная администрация по управлению Акционерным коммерческим банком “Андреевский” (открытое акционерное общество) действует до момента назначения ликвидатора либо до момента назначения конкурсного управляющего.</w:t>
      </w:r>
    </w:p>
    <w:p>
      <w:pPr>
        <w:pStyle w:val="MainTextRightData"/>
        <w:rPr>
          <w:rFonts w:ascii="Arial Cyr" w:hAnsi="Arial Cyr" w:eastAsia="Arial Cyr" w:cs="Arial Cyr"/>
          <w:color w:val="auto"/>
        </w:rPr>
      </w:pPr>
      <w:r>
        <w:rPr>
          <w:rFonts w:eastAsia="Arial Cyr" w:cs="Arial Cyr" w:ascii="Arial Cyr" w:hAnsi="Arial Cyr"/>
          <w:color w:val="auto"/>
        </w:rPr>
        <w:t>2.07.2003 г.</w:t>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г. Москвы от 24.06.2003 о признании несостоятельным (банкротом) Коммерческого банка развития иностранного туризма “ИНТУРБАНК” общество с ограниченной ответственностью и назначением конкурсного управляющего,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4 июля 2003 года № ОД-363) прекратить с 7 июля 2003 года деятельность временной администрации по управлению Коммерческим банком развития иностранного туризма “ИНТУРБАНК” общество с ограниченной ответственностью, назначенной приказом Банка России от 13.05.2002 № ОД-282 “О назначении временной администрации по управлению Коммерческим банком развития иностранного туризма “ИНТУРБАНК” общество с ограниченной ответственностью КБ “ИНТУРБАНК” ООО (регистрационный номер 1328), г. Москва, в связи с отзывом лицензии на осуществление банковских опера</w:t>
      </w:r>
      <w:r>
        <w:rPr>
          <w:rFonts w:eastAsia="Arial Cyr" w:cs="Arial Cyr" w:ascii="Arial Cyr" w:hAnsi="Arial Cyr"/>
          <w:color w:val="auto"/>
        </w:rPr>
        <w:t>ций”.</w:t>
      </w:r>
    </w:p>
    <w:p>
      <w:pPr>
        <w:pStyle w:val="MainTextRightData"/>
        <w:rPr>
          <w:rFonts w:ascii="Arial Cyr" w:hAnsi="Arial Cyr" w:eastAsia="Arial Cyr" w:cs="Arial Cyr"/>
          <w:color w:val="auto"/>
        </w:rPr>
      </w:pPr>
      <w:r>
        <w:rPr>
          <w:rFonts w:eastAsia="Arial Cyr" w:cs="Arial Cyr" w:ascii="Arial Cyr" w:hAnsi="Arial Cyr"/>
          <w:color w:val="auto"/>
        </w:rPr>
        <w:t>4.07.2003 г.</w:t>
      </w:r>
    </w:p>
    <w:p>
      <w:pPr>
        <w:pStyle w:val="MZagolvokCenter"/>
        <w:keepNext w:val="true"/>
        <w:spacing w:before="120" w:after="120"/>
        <w:rPr>
          <w:rFonts w:ascii="Arial Cyr" w:hAnsi="Arial Cyr" w:eastAsia="Arial Cyr" w:cs="Arial Cyr"/>
        </w:rPr>
      </w:pPr>
      <w:r>
        <w:rPr>
          <w:rFonts w:eastAsia="Arial Cyr" w:cs="Arial Cyr" w:ascii="Arial Cyr" w:hAnsi="Arial Cyr"/>
        </w:rPr>
        <w:t xml:space="preserve">ОБЪЯВЛЕНИЕ </w:t>
        <w:br/>
        <w:t>о предварительных выплатах кредиторам первой очереди ОАО Банк ИБК</w:t>
      </w:r>
    </w:p>
    <w:p>
      <w:pPr>
        <w:pStyle w:val="MainText"/>
        <w:rPr>
          <w:rFonts w:ascii="Arial Cyr" w:hAnsi="Arial Cyr" w:eastAsia="Arial Cyr" w:cs="Arial Cyr"/>
          <w:color w:val="auto"/>
        </w:rPr>
      </w:pPr>
      <w:r>
        <w:rPr>
          <w:rFonts w:eastAsia="Arial Cyr" w:cs="Arial Cyr" w:ascii="Arial Cyr" w:hAnsi="Arial Cyr"/>
        </w:rPr>
        <w:t>Конкурсный управляющий АКЦИОНЕРНОГО КОММЕРЧЕСКОГО БАНКА “ИНВЕСТИЦИОННАЯ БАНКОВСКАЯ КОРПОРАЦИЯ” (ОТКРЫТОЕ АКЦИОНЕРНОЕ ОБЩЕСТВО), зарегистрированного по адресу: 103045, г. Москва, Колокольников пер., 7, стр. 1, сообщает, что в соответствии с требованиями Федерального закона “О несостоятельности (банкротстве) кредитных организаций” будут осуществляться предварительные выплаты кредиторам первой очереди, включенным в реестр требований кредиторов по состоянию на 2.06.2003 г.</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начинаются не позднее третьего рабочего дня со дня первого опубликования объявления о предварительных выплатах и осуществляются в течение трех месяцев с указанной даты.</w:t>
      </w:r>
    </w:p>
    <w:p>
      <w:pPr>
        <w:pStyle w:val="MainText"/>
        <w:rPr>
          <w:rFonts w:ascii="Arial Cyr" w:hAnsi="Arial Cyr" w:eastAsia="Arial Cyr" w:cs="Arial Cyr"/>
          <w:color w:val="auto"/>
        </w:rPr>
      </w:pPr>
      <w:r>
        <w:rPr>
          <w:rFonts w:eastAsia="Arial Cyr" w:cs="Arial Cyr" w:ascii="Arial Cyr" w:hAnsi="Arial Cyr"/>
          <w:color w:val="auto"/>
        </w:rPr>
        <w:t>Расчеты с кредиторами будут производиться двумя способам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письменному заявлению кредитора, направленному по почтовому адресу ОАО Банк ИБК: 115114, г. Москва, а/я 22, причитающиеся ему денежные средства могут быть перечислены на счет, открытый в Сбербанке России или иной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енежные средства могут быть получены кредитором в наличной форме по предварительной записи по телефону (095) 235-22-06 с 10.00 до 16.00 в кассе ОАО Банк ИБК по адресу: 115114, г. Москва. ул. Дербеневская, 20, стр. 2.</w:t>
      </w:r>
    </w:p>
    <w:p>
      <w:pPr>
        <w:pStyle w:val="MainText"/>
        <w:rPr>
          <w:rFonts w:ascii="Arial Cyr" w:hAnsi="Arial Cyr" w:eastAsia="Arial Cyr" w:cs="Arial Cyr"/>
          <w:color w:val="auto"/>
        </w:rPr>
      </w:pPr>
      <w:r>
        <w:rPr>
          <w:rFonts w:eastAsia="Arial Cyr" w:cs="Arial Cyr" w:ascii="Arial Cyr" w:hAnsi="Arial Cyr"/>
          <w:color w:val="auto"/>
        </w:rPr>
        <w:t>Выплаты производятся в размере 80% от признанных конкурсным управляющим требований кредиторов первой очереди.</w:t>
      </w:r>
    </w:p>
    <w:p>
      <w:pPr>
        <w:pStyle w:val="MainText"/>
        <w:rPr>
          <w:rFonts w:ascii="Arial Cyr" w:hAnsi="Arial Cyr" w:eastAsia="Arial Cyr" w:cs="Arial Cyr"/>
          <w:color w:val="auto"/>
        </w:rPr>
      </w:pPr>
      <w:r>
        <w:rPr>
          <w:rFonts w:eastAsia="Arial Cyr" w:cs="Arial Cyr" w:ascii="Arial Cyr" w:hAnsi="Arial Cyr"/>
          <w:color w:val="auto"/>
        </w:rPr>
        <w:t>Консультации можно получить по адресу: 115114, г. Москва, ул. Дербеневская, 20, стр. 2, или по телефону (095) 235-22-06.</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br/>
        <w:t>о реорганизации ООО КБ “Каури”</w:t>
      </w:r>
    </w:p>
    <w:p>
      <w:pPr>
        <w:pStyle w:val="MainText"/>
        <w:rPr/>
      </w:pPr>
      <w:r>
        <w:rPr>
          <w:rFonts w:eastAsia="Arial Cyr" w:cs="Arial Cyr" w:ascii="Arial Cyr" w:hAnsi="Arial Cyr"/>
        </w:rPr>
        <w:t xml:space="preserve">В соответствии со ст. 51 Федерального закона “Об обществах с ограниченной ответственностью” № 14-ФЗ от 8 февраля 1998 года Общество с ограниченной ответственностью коммерческий банк “Каури” (регистрационный номер 776) уведомляет о том, что 16 декабря 2002 года внеочередное общее собрание участников банка приняло решение о реорганизации ООО КБ “Каури” в форме преобразования в Открытое акционерное общество коммерческий банк “Каури” (протокол № 4 от 16 декабря 2002 года). Все права и обязанности ООО КБ “Каури” перейдут в полном объеме к ОАО КБ “Каури”. Кредиторы ООО КБ “Каури” в течение 30 дней с даты опубликования настоящего </w:t>
      </w:r>
      <w:r>
        <w:rPr>
          <w:rFonts w:eastAsia="Arial Cyr" w:cs="Arial Cyr" w:ascii="Arial Cyr" w:hAnsi="Arial Cyr"/>
          <w:color w:val="auto"/>
        </w:rPr>
        <w:t>сообщения вправе письменно потребовать досрочного прекращения или исполнения соответствующих обязательств ООО КБ “Каури” и возмещения убытков. Письменные требования направлять по адресу: 614039, г. Пермь, ул. Белинского, 47а. Тел. (3422) 44-37-00, факс (3422) 44-19-78.</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остовской области, в Единый государственный реестр юридических лиц внесена запись от 4.03.2003 за № 2036100004301 о государственной регистрации ЮЖНО-ДОНСКОГО КОММЕРЧЕСКОГО БАНКА (основной государственный регистрационный номер 1036100004291)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9.02.2003 № ОД-76 в Книгу государственной регистрации кредитных организаций внесена запись о ликвидации ЮЖНО-ДОНСКОГО КОММЕРЧЕСКОГО БАНКА (регистрационный номер Банка России 541,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Белгородской области, в Единый государственный реестр юридических лиц внесена запись от 3.06.2003 за № 2033110250050 о государственной регистрации Белгородского коммерческого банка “Кредит-Сервис” (основной государственный регистрационный номер 103310000027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5.05.2003 № ОД-225 в Книгу государственной регистрации кредитных организаций внесена запись о ликвидации Белгородского коммерческого банка “Кредит-Сервис” (регистрационный номер Банка России 1779,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Дагестан, в Единый государственный реестр юридических лиц внесена запись от 16.06.2003 за № 2030500003268 о государственной регистрации Коммерческого банка “Успех” (товарищество с ограниченной ответственностью) (основной государственный регистрационный номер 1030500001377)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7.03.2003 № ОД-161 в Книгу государственной регистрации кредитных организаций внесена запись о ликвидации Коммерческого банка “Успех” (товарищество с ограниченной ответственностью) (регистрационный номер Банка России 2889,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Дагестан, в Единый государственный реестр юридических лиц внесена запись от 16.06.2003 за № 2030500003280 о государственной регистрации КОММЕРЧЕСКОГО БАНКА “ОПТИМИСТ” (Товарищество с ограниченной ответственностью) (основной государственный регистрационный номер 1030500000948)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7.03.2003 № ОД-159 в Книгу государственной регистрации кредитных организаций внесена запись о ликвидации КОММЕРЧЕСКОГО БАНКА “ОПТИМИСТ” (Товарищество с ограниченной ответственностью) (регистрационный номер Банка России 2885,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Дагестан, в Единый государственный реестр юридических лиц внесена запись от 17.06.2003 за № 2030500003279 о государственной регистрации Коммерческого Банка “МЕРСУРИЙ” — товарищества с ограниченной ответственностью (основной государственный регистрационный номер 103050000111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7.03.2003 № ОД-158 в Книгу государственной регистрации кредитных организаций внесена запись о ликвидации Коммерческого Банка “МЕРСУРИЙ” — товарищества с ограниченной ответственностью (регистрационный номер Банка России 3127,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Дагестан, в Единый государственный реестр юридических лиц внесена запись от 19.06.2003 за № 2030500003312 о государственной регистрации КОММЕРЧЕСКОГО БАНКА “МЕДИНА” (ТОВАРИЩЕСТВО С ОГРАНИЧЕННОЙ ОТВЕТСТВЕННОСТЬЮ) (основной государственный регистрационный номер 1030500000904)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05.2003 № ОД-271 в Книгу государственной регистрации кредитных организаций внесена запись о ликвидации КОММЕРЧЕСКОГО БАНКА “МЕДИНА” (ТОВАРИЩЕСТВО С ОГРАНИЧЕННОЙ ОТВЕТСТВЕННОСТЬЮ) (регистрационный номер Банка России 2924,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Дагестан, в Единый государственный реестр юридических лиц внесена запись от 19.06.2003 за № 2030500003323 о государственной регистрации КОММЕРЧЕСКОГО БАНКА “ХАЗАР” (товарищество с ограниченной ответственностью) (основной государственный регистрационный номер 1030500000871)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05.2003 № ОД-277 в Книгу государственной регистрации кредитных организаций внесена запись о ликвидации КОММЕРЧЕСКОГО БАНКА “ХАЗАР” (товарищество с ограниченной ответственностью) (регистрационный номер Банка России 2516,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6 июн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26 июня 2003 года, дата возврата депозита и уплаты процентов — 10 июля 2003 года) и 3 месяца (дата привлечения средств в депозит — 26 июня 2003 года, дата возврата депозита и уплаты процентов — 25 сентябр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17 банков-резидентов из 10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1,9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0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1,95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3 банка-резидента.</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3,85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9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9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26.06.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3 июл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3 июля 2003 года, дата возврата депозита и уплаты процентов — 17 июля 2003 года) и 3 месяца (дата привлечения средств в депозит — 3 июля 2003 года, дата возврата депозита и уплаты процентов — 2 октябр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27 банков-резидентов из 12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1,9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0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02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3 месяца приняли участие 4 банка-резидента из 2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3,9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9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9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3.07.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4.06.2003 до 25.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06.2003 до 26.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3.06.2003 до 30.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5.06.2003 до 2.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06.2003 до 26.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06.2003 до 27.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4.06.2003 до 1.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6.06.2003 до 3.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06.2003 до 27.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7.06.2003 до 30.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5.06.2003 до 2.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7.06.2003 до 4.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7.06.2003 до 30.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06.2003 до 1.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06.2003 до 3.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0.06.2003 до 7.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06.2003 до 1.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7.2003 до 2.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7.06.2003 до 4.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07.2003 до 8.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07.2003 до 2.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о 2.07.2003 до 3.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06.2003 до 7.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о 2.07.2003 до 9.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о 2.07.2003 до 3.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7.2003 до 4.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07.2003 до 8.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07.2003 до 9.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7.2003 до 4.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4.07.2003 до 7.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о 2.07.2003 до 9.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4.07.2003 до 11.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4.07.2003 до 7.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7.07.2003 до 8.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7.2003 до 10.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7.07.2003 до 14.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7.07.2003 до 8.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07.2003 до 9.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07.2003 до 11.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8.07.2003 до 15.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28" w:type="dxa"/>
          <w:bottom w:w="0" w:type="dxa"/>
          <w:right w:w="28" w:type="dxa"/>
        </w:tblCellMar>
      </w:tblPr>
      <w:tblGrid>
        <w:gridCol w:w="3227"/>
        <w:gridCol w:w="719"/>
        <w:gridCol w:w="719"/>
        <w:gridCol w:w="719"/>
        <w:gridCol w:w="719"/>
        <w:gridCol w:w="719"/>
        <w:gridCol w:w="719"/>
        <w:gridCol w:w="719"/>
        <w:gridCol w:w="719"/>
        <w:gridCol w:w="719"/>
        <w:gridCol w:w="719"/>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7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3—27 июн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6.06.2003 по 21.06.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1.06.2003 по 20.06.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30 июня — 4 июл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6</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3.06.2003 по 27.06.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1.06.2003 по 26.06.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23 июня по 4 июля 2003 года</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7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5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3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6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2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4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8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3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6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24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с 1.07.2003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08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9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84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18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1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65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1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ргентинский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7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8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63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5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77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2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95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6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6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93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42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4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4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52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6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9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9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9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6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11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2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4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0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5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9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4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88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6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7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3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16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20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5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20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8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30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9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45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5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67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69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83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34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74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44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1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4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05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6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9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6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8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5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36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00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6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90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3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64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5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8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60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3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91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1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2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93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1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32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18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1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2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3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5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66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91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55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югославских новы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4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433</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3" w:type="dxa"/>
        <w:jc w:val="center"/>
        <w:tblInd w:w="0" w:type="dxa"/>
        <w:tblLayout w:type="fixed"/>
        <w:tblCellMar>
          <w:top w:w="0" w:type="dxa"/>
          <w:left w:w="28" w:type="dxa"/>
          <w:bottom w:w="0" w:type="dxa"/>
          <w:right w:w="28" w:type="dxa"/>
        </w:tblCellMar>
      </w:tblPr>
      <w:tblGrid>
        <w:gridCol w:w="2663"/>
        <w:gridCol w:w="776"/>
        <w:gridCol w:w="776"/>
        <w:gridCol w:w="776"/>
        <w:gridCol w:w="776"/>
        <w:gridCol w:w="776"/>
        <w:gridCol w:w="776"/>
        <w:gridCol w:w="776"/>
        <w:gridCol w:w="776"/>
        <w:gridCol w:w="776"/>
        <w:gridCol w:w="776"/>
      </w:tblGrid>
      <w:tr>
        <w:trPr>
          <w:tblHeader w:val="true"/>
        </w:trPr>
        <w:tc>
          <w:tcPr>
            <w:tcW w:w="266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43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5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31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97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4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82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1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8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1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58</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67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07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73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67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87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77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05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13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85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975</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0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0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82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88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6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5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81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6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8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53</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60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11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17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03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22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31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04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10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47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015</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54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51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8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9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8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0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6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0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0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06</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71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61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14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30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12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22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30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97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3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342</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46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85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08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75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17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02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62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53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30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904</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9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4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8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8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6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94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0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3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2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32</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96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21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14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7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4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9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82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6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34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881</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9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1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35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42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40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27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80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87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99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49</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13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80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9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30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72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88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83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24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53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907</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65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3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4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1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7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9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31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1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64</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62</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01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9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4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17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6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43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7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207</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5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16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33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03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39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92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96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30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05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775</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42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55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26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026</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77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94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65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82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21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803</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17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89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2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19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752</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2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128</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14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77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225</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54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43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740</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46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727</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301</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933</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069</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65</w:t>
            </w:r>
          </w:p>
        </w:tc>
        <w:tc>
          <w:tcPr>
            <w:tcW w:w="7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049</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3 ИЮНЯ ПО 4 ИЮЛЯ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2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0</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5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2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1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3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1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8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03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9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0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5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04</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62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1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7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8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71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6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4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4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32</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6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2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7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4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46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8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6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2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5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9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6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9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36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1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0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62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69</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51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9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55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1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42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62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2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65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19</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75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4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65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6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61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64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0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64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17</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6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5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8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6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70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9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6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2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8</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4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5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0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92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51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2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3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78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02</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1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24</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41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2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07</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2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3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60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1</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8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7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4 июл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415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77840" cy="41529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3589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47360" cy="358902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 3 июля 2003 г. по продаже облигаций федерального займа с амортизацией долга выпуска № 46009RMFS в объеме 20,0 млрд. руб. и облигаций федерального займа с постоянным купонным доходом выпуска № 26039RMFS в объеме 3,5 млрд. руб., 10 июля 2003 г. по продаже облигаций федерального займа с амортизацией долга выпуска № 46004RMFS в объеме 10,0 млрд. руб., 17 июля 2003 г. по продаже облигаций федерального займа с амортизацией долга выпуска № 46007RMFS в объеме 20,0 млрд. руб., 24 июля 2003 г. по продаже облигаций федерального займа с амортизацией долга выпуска № 46008RMFS в объеме 20,0 млрд. руб. и 31 июля 2003 г. по продаже облигаций федерального займа с постоянным купонным доходом выпуска № 26198RMFS в объеме 20,0 мл</w:t>
      </w:r>
      <w:r>
        <w:rPr>
          <w:rFonts w:eastAsia="Arial Cyr" w:cs="Arial Cyr" w:ascii="Arial Cyr" w:hAnsi="Arial Cyr"/>
          <w:color w:val="auto"/>
        </w:rPr>
        <w:t>рд. руб.</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9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9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 июня 2027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7 июня 2023 г. — 15% от номинальной стоимости облигации; 5 июня 2024 г. — 20% от номинальной стоимости облигации; 4 июня 2025 г. — 25% от номинальной стоимости облигации; 3 июня 2026 г. — 20% от номинальной стоимости облигации; 2 июня 2027 г. — 2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2.15—12.45 — </w:t>
      </w:r>
      <w:r>
        <w:rPr>
          <w:rFonts w:eastAsia="Arial Cyr" w:cs="Arial Cyr" w:ascii="Arial Cyr" w:hAnsi="Arial Cyr"/>
          <w:color w:val="auto"/>
        </w:rPr>
        <w:t>ввод заявок на аукцион по продаже облигаций выпуска № 46009RMFS;</w:t>
      </w:r>
    </w:p>
    <w:p>
      <w:pPr>
        <w:pStyle w:val="MainText"/>
        <w:rPr/>
      </w:pPr>
      <w:r>
        <w:rPr>
          <w:rFonts w:eastAsia="Arial Cyr" w:cs="Arial Cyr" w:ascii="Arial Cyr" w:hAnsi="Arial Cyr"/>
          <w:b/>
          <w:bCs/>
          <w:color w:val="auto"/>
        </w:rPr>
        <w:t xml:space="preserve">13.20 — </w:t>
      </w:r>
      <w:r>
        <w:rPr>
          <w:rFonts w:eastAsia="Arial Cyr" w:cs="Arial Cyr" w:ascii="Arial Cyr" w:hAnsi="Arial Cyr"/>
          <w:color w:val="auto"/>
        </w:rPr>
        <w:t>ввод цены отсечения для выпуска № 46009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9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1 декабр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0 мая 2003 г. </w:t>
      </w:r>
      <w:r>
        <w:rPr>
          <w:rFonts w:eastAsia="Arial Cyr" w:cs="Arial Cyr" w:ascii="Arial Cyr" w:hAnsi="Arial Cyr"/>
          <w:color w:val="auto"/>
        </w:rPr>
        <w:t>№ 35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26039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6039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35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5 марта 2016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26039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26039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26039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31 июл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7 июня 2003 г. </w:t>
      </w:r>
      <w:r>
        <w:rPr>
          <w:rFonts w:eastAsia="Arial Cyr" w:cs="Arial Cyr" w:ascii="Arial Cyr" w:hAnsi="Arial Cyr"/>
          <w:color w:val="auto"/>
        </w:rPr>
        <w:t>№ 39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4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4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1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4 августа 2019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5 августа 2018 г. — 60% от номинальной стоимости облигации; 14 августа 2019 г. — 4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4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4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4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7 августа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7 июня 2003 г. </w:t>
      </w:r>
      <w:r>
        <w:rPr>
          <w:rFonts w:eastAsia="Arial Cyr" w:cs="Arial Cyr" w:ascii="Arial Cyr" w:hAnsi="Arial Cyr"/>
          <w:color w:val="auto"/>
        </w:rPr>
        <w:t>№ 40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7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7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0 октября 2021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1 октября 2020 г. — 50% от номинальной стоимости облигации; 20 октября 2021 г. — 5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7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7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7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4 августа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7 июня 2003 г. </w:t>
      </w:r>
      <w:r>
        <w:rPr>
          <w:rFonts w:eastAsia="Arial Cyr" w:cs="Arial Cyr" w:ascii="Arial Cyr" w:hAnsi="Arial Cyr"/>
          <w:color w:val="auto"/>
        </w:rPr>
        <w:t>№ 41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8 мая 2024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2 мая 2021 г. — 25% от номинальной стоимости облигации; 11 мая 2022 г. — 37,5% от номинальной стоимости облигации; 10 мая 2023 г. — 27,5% от номинальной стоимости облигации; 8 мая 2024 г. — 1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4600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8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1 августа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7 июня 2003 г. </w:t>
      </w:r>
      <w:r>
        <w:rPr>
          <w:rFonts w:eastAsia="Arial Cyr" w:cs="Arial Cyr" w:ascii="Arial Cyr" w:hAnsi="Arial Cyr"/>
          <w:color w:val="auto"/>
        </w:rPr>
        <w:t>№ 42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2619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619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1 058,702</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 ноября 2012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6%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 xml:space="preserve">64 рубля 44 копейки </w:t>
      </w:r>
      <w:r>
        <w:rPr>
          <w:rFonts w:eastAsia="Arial Cyr" w:cs="Arial Cyr" w:ascii="Arial Cyr" w:hAnsi="Arial Cyr"/>
        </w:rPr>
        <w:t>(шестьдесят четыре рубля 44 копейк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аукциона — </w:t>
      </w:r>
      <w:r>
        <w:rPr>
          <w:rFonts w:eastAsia="Arial Cyr" w:cs="Arial Cyr" w:ascii="Arial Cyr" w:hAnsi="Arial Cyr"/>
          <w:b/>
          <w:bCs/>
        </w:rPr>
        <w:t xml:space="preserve">48 рублей 49 копеек </w:t>
      </w:r>
      <w:r>
        <w:rPr>
          <w:rFonts w:eastAsia="Arial Cyr" w:cs="Arial Cyr" w:ascii="Arial Cyr" w:hAnsi="Arial Cyr"/>
        </w:rPr>
        <w:t>(сорок восемь рублей 49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выкупа — </w:t>
      </w:r>
      <w:r>
        <w:rPr>
          <w:rFonts w:eastAsia="Arial Cyr" w:cs="Arial Cyr" w:ascii="Arial Cyr" w:hAnsi="Arial Cyr"/>
          <w:b/>
          <w:bCs/>
        </w:rPr>
        <w:t xml:space="preserve">53 рубля 10 копеек </w:t>
      </w:r>
      <w:r>
        <w:rPr>
          <w:rFonts w:eastAsia="Arial Cyr" w:cs="Arial Cyr" w:ascii="Arial Cyr" w:hAnsi="Arial Cyr"/>
        </w:rPr>
        <w:t>(пятьдесят три рубля 10 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ы выплаты купонного дохода — </w:t>
      </w:r>
      <w:r>
        <w:rPr>
          <w:rFonts w:eastAsia="Arial Cyr" w:cs="Arial Cyr" w:ascii="Arial Cyr" w:hAnsi="Arial Cyr"/>
          <w:b/>
          <w:bCs/>
        </w:rPr>
        <w:t>5 ноября 2003 г.; 4 ноября 2004 г.; 4 ноября 2005 г.; 4 ноября 2006 г.; 4 ноября 2007 г.; 3 ноября 2008 г.; 3 ноября 2009 г.; 3 ноября 2010 г.; 3 ноября 2011 г.; 2 ноября 2012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15—15.45 — </w:t>
      </w:r>
      <w:r>
        <w:rPr>
          <w:rFonts w:eastAsia="Arial Cyr" w:cs="Arial Cyr" w:ascii="Arial Cyr" w:hAnsi="Arial Cyr"/>
          <w:color w:val="auto"/>
        </w:rPr>
        <w:t>ввод заявок на аукцион по продаже облигаций выпуска № 26198RMFS;</w:t>
      </w:r>
    </w:p>
    <w:p>
      <w:pPr>
        <w:pStyle w:val="MainText"/>
        <w:rPr/>
      </w:pPr>
      <w:r>
        <w:rPr>
          <w:rFonts w:eastAsia="Arial Cyr" w:cs="Arial Cyr" w:ascii="Arial Cyr" w:hAnsi="Arial Cyr"/>
          <w:b/>
          <w:bCs/>
          <w:color w:val="auto"/>
        </w:rPr>
        <w:t xml:space="preserve">16.20 — </w:t>
      </w:r>
      <w:r>
        <w:rPr>
          <w:rFonts w:eastAsia="Arial Cyr" w:cs="Arial Cyr" w:ascii="Arial Cyr" w:hAnsi="Arial Cyr"/>
          <w:color w:val="auto"/>
        </w:rPr>
        <w:t>ввод цены отсечения для выпуска № 2619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26198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8 августа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7 июня 2003 г. </w:t>
      </w:r>
      <w:r>
        <w:rPr>
          <w:rFonts w:eastAsia="Arial Cyr" w:cs="Arial Cyr" w:ascii="Arial Cyr" w:hAnsi="Arial Cyr"/>
          <w:color w:val="auto"/>
        </w:rPr>
        <w:t>№ 43 на условиях указанной оферты.</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ах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выпусков № 46009RMFS, № 46004RMFS, № 46007RMFS, № 46008RMFS и облигаций федерального займа с постоянным купонным доходом выпусков № 26039RMFS и № 26198RMFS будут производиться через официально зарегистрированных дилеров Банка России.</w:t>
      </w:r>
    </w:p>
    <w:p>
      <w:pPr>
        <w:pStyle w:val="MainTextRightData"/>
        <w:rPr>
          <w:rFonts w:ascii="Arial Cyr" w:hAnsi="Arial Cyr" w:eastAsia="Arial Cyr" w:cs="Arial Cyr"/>
          <w:color w:val="auto"/>
        </w:rPr>
      </w:pPr>
      <w:r>
        <w:rPr>
          <w:rFonts w:eastAsia="Arial Cyr" w:cs="Arial Cyr" w:ascii="Arial Cyr" w:hAnsi="Arial Cyr"/>
          <w:color w:val="auto"/>
        </w:rPr>
        <w:t>30.06.2003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39</w:t>
        <w:tab/>
        <w:t>27 июн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остоянным купонным доходом выпуска № 26039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31 июл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31 июл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31 июл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40</w:t>
        <w:tab/>
        <w:t>27 июн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4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7 августа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7 августа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7 августа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41</w:t>
        <w:tab/>
        <w:t>27 июн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4 августа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4 августа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4 августа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42</w:t>
        <w:tab/>
        <w:t>27 июн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8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1 августа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1 августа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1 августа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26039RMFS состоялся 3 июля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3 5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3.</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816 до 99,736% от номинала. Общий объем поданных конкурентных и неконкурентных заявок составил 1 256 000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759% от номинала. Конкурентные заявки удовлетворены на общий объем 1 200 000 000 руб. 00 коп. по номиналу (что составляет 95,54%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790% от номинала.</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7" w:type="dxa"/>
          <w:bottom w:w="0" w:type="dxa"/>
          <w:right w:w="107"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759%</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790%</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15</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2,74</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4.07.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на Московской межбанковской валютной бирже </w:t>
      </w:r>
      <w:r>
        <w:rPr>
          <w:rFonts w:eastAsia="Arial Cyr" w:cs="Arial Cyr" w:ascii="Arial Cyr" w:hAnsi="Arial Cyr"/>
          <w:b/>
          <w:bCs/>
          <w:color w:val="auto"/>
        </w:rPr>
        <w:t xml:space="preserve">9 июля 2003 года </w:t>
      </w:r>
      <w:r>
        <w:rPr>
          <w:rFonts w:eastAsia="Arial Cyr" w:cs="Arial Cyr" w:ascii="Arial Cyr" w:hAnsi="Arial Cyr"/>
          <w:color w:val="auto"/>
        </w:rPr>
        <w:t xml:space="preserve">состоится аукцион по размещению облигаций федерального займа с фиксированным купонным доходом выпуска </w:t>
      </w:r>
      <w:r>
        <w:rPr>
          <w:rFonts w:eastAsia="Arial Cyr" w:cs="Arial Cyr" w:ascii="Arial Cyr" w:hAnsi="Arial Cyr"/>
          <w:b/>
          <w:bCs/>
          <w:color w:val="auto"/>
        </w:rPr>
        <w:t>№ 27024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27024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7024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5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015</w:t>
      </w:r>
      <w:r>
        <w:rPr>
          <w:rFonts w:eastAsia="Arial Cyr" w:cs="Arial Cyr" w:ascii="Arial Cyr" w:hAnsi="Arial Cyr"/>
        </w:rPr>
        <w:t> 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9 апреля 2006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первый—пятый купоны — </w:t>
      </w:r>
      <w:r>
        <w:rPr>
          <w:rFonts w:eastAsia="Arial Cyr" w:cs="Arial Cyr" w:ascii="Arial Cyr" w:hAnsi="Arial Cyr"/>
          <w:b/>
          <w:bCs/>
        </w:rPr>
        <w:t xml:space="preserve">8,00% </w:t>
      </w:r>
      <w:r>
        <w:rPr>
          <w:rFonts w:eastAsia="Arial Cyr" w:cs="Arial Cyr" w:ascii="Arial Cyr" w:hAnsi="Arial Cyr"/>
        </w:rPr>
        <w:t xml:space="preserve">годовых каждый, шестой—девятый купоны — </w:t>
      </w:r>
      <w:r>
        <w:rPr>
          <w:rFonts w:eastAsia="Arial Cyr" w:cs="Arial Cyr" w:ascii="Arial Cyr" w:hAnsi="Arial Cyr"/>
          <w:b/>
          <w:bCs/>
        </w:rPr>
        <w:t xml:space="preserve">7,50% </w:t>
      </w:r>
      <w:r>
        <w:rPr>
          <w:rFonts w:eastAsia="Arial Cyr" w:cs="Arial Cyr" w:ascii="Arial Cyr" w:hAnsi="Arial Cyr"/>
        </w:rPr>
        <w:t xml:space="preserve">годовых каждый; десятый и одиннадцатый купоны — </w:t>
      </w:r>
      <w:r>
        <w:rPr>
          <w:rFonts w:eastAsia="Arial Cyr" w:cs="Arial Cyr" w:ascii="Arial Cyr" w:hAnsi="Arial Cyr"/>
          <w:b/>
          <w:bCs/>
        </w:rPr>
        <w:t xml:space="preserve">7,00% </w:t>
      </w:r>
      <w:r>
        <w:rPr>
          <w:rFonts w:eastAsia="Arial Cyr" w:cs="Arial Cyr" w:ascii="Arial Cyr" w:hAnsi="Arial Cyr"/>
        </w:rPr>
        <w:t>годовых каждый;</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ервый купон — </w:t>
      </w:r>
      <w:r>
        <w:rPr>
          <w:rFonts w:eastAsia="Arial Cyr" w:cs="Arial Cyr" w:ascii="Arial Cyr" w:hAnsi="Arial Cyr"/>
          <w:b/>
          <w:bCs/>
        </w:rPr>
        <w:t>23</w:t>
      </w:r>
      <w:r>
        <w:rPr>
          <w:rFonts w:eastAsia="Arial Cyr" w:cs="Arial Cyr" w:ascii="Arial Cyr" w:hAnsi="Arial Cyr"/>
        </w:rPr>
        <w:t xml:space="preserve"> рубля </w:t>
      </w:r>
      <w:r>
        <w:rPr>
          <w:rFonts w:eastAsia="Arial Cyr" w:cs="Arial Cyr" w:ascii="Arial Cyr" w:hAnsi="Arial Cyr"/>
          <w:b/>
          <w:bCs/>
        </w:rPr>
        <w:t>01</w:t>
      </w:r>
      <w:r>
        <w:rPr>
          <w:rFonts w:eastAsia="Arial Cyr" w:cs="Arial Cyr" w:ascii="Arial Cyr" w:hAnsi="Arial Cyr"/>
        </w:rPr>
        <w:t xml:space="preserve"> копейка (двадцать три рубля 01 копейка), второй—пятый купоны — </w:t>
      </w:r>
      <w:r>
        <w:rPr>
          <w:rFonts w:eastAsia="Arial Cyr" w:cs="Arial Cyr" w:ascii="Arial Cyr" w:hAnsi="Arial Cyr"/>
          <w:b/>
          <w:bCs/>
        </w:rPr>
        <w:t>19</w:t>
      </w:r>
      <w:r>
        <w:rPr>
          <w:rFonts w:eastAsia="Arial Cyr" w:cs="Arial Cyr" w:ascii="Arial Cyr" w:hAnsi="Arial Cyr"/>
        </w:rPr>
        <w:t xml:space="preserve"> рублей </w:t>
      </w:r>
      <w:r>
        <w:rPr>
          <w:rFonts w:eastAsia="Arial Cyr" w:cs="Arial Cyr" w:ascii="Arial Cyr" w:hAnsi="Arial Cyr"/>
          <w:b/>
          <w:bCs/>
        </w:rPr>
        <w:t xml:space="preserve">95 </w:t>
      </w:r>
      <w:r>
        <w:rPr>
          <w:rFonts w:eastAsia="Arial Cyr" w:cs="Arial Cyr" w:ascii="Arial Cyr" w:hAnsi="Arial Cyr"/>
        </w:rPr>
        <w:t xml:space="preserve">копеек (девятнадцать рублей 95 копеек) каждый, шестой—девятый купоны — </w:t>
      </w:r>
      <w:r>
        <w:rPr>
          <w:rFonts w:eastAsia="Arial Cyr" w:cs="Arial Cyr" w:ascii="Arial Cyr" w:hAnsi="Arial Cyr"/>
          <w:b/>
          <w:bCs/>
        </w:rPr>
        <w:t>18</w:t>
      </w:r>
      <w:r>
        <w:rPr>
          <w:rFonts w:eastAsia="Arial Cyr" w:cs="Arial Cyr" w:ascii="Arial Cyr" w:hAnsi="Arial Cyr"/>
        </w:rPr>
        <w:t xml:space="preserve"> рублей </w:t>
      </w:r>
      <w:r>
        <w:rPr>
          <w:rFonts w:eastAsia="Arial Cyr" w:cs="Arial Cyr" w:ascii="Arial Cyr" w:hAnsi="Arial Cyr"/>
          <w:b/>
          <w:bCs/>
        </w:rPr>
        <w:t>70</w:t>
      </w:r>
      <w:r>
        <w:rPr>
          <w:rFonts w:eastAsia="Arial Cyr" w:cs="Arial Cyr" w:ascii="Arial Cyr" w:hAnsi="Arial Cyr"/>
        </w:rPr>
        <w:t xml:space="preserve"> копеек (восемнадцать рублей 70 копеек) каждый, десятый и одиннадцатый купоны — </w:t>
      </w:r>
      <w:r>
        <w:rPr>
          <w:rFonts w:eastAsia="Arial Cyr" w:cs="Arial Cyr" w:ascii="Arial Cyr" w:hAnsi="Arial Cyr"/>
          <w:b/>
          <w:bCs/>
        </w:rPr>
        <w:t>17</w:t>
      </w:r>
      <w:r>
        <w:rPr>
          <w:rFonts w:eastAsia="Arial Cyr" w:cs="Arial Cyr" w:ascii="Arial Cyr" w:hAnsi="Arial Cyr"/>
        </w:rPr>
        <w:t xml:space="preserve"> рублей </w:t>
      </w:r>
      <w:r>
        <w:rPr>
          <w:rFonts w:eastAsia="Arial Cyr" w:cs="Arial Cyr" w:ascii="Arial Cyr" w:hAnsi="Arial Cyr"/>
          <w:b/>
          <w:bCs/>
        </w:rPr>
        <w:t>45</w:t>
      </w:r>
      <w:r>
        <w:rPr>
          <w:rFonts w:eastAsia="Arial Cyr" w:cs="Arial Cyr" w:ascii="Arial Cyr" w:hAnsi="Arial Cyr"/>
        </w:rPr>
        <w:t> копеек (семнадцать рублей 45 копеек) каждый.</w:t>
      </w:r>
    </w:p>
    <w:p>
      <w:pPr>
        <w:pStyle w:val="MGlavaCenter"/>
        <w:keepLines/>
        <w:spacing w:before="120" w:after="12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лительность купонного периода (в днях)</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 октябр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5</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янва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апрел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июл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октяб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январ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апрел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июл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октябр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 январ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апрел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фиксированным купонным доходом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9 июля 2003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7.07.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pPr>
      <w:r>
        <w:rPr/>
        <w:t>СПИСОК ДИЛЕРОВ НА РЫНКЕ ГКО—ОФЗ ПО СОСТОЯНИЮ НА 30 ИЮНЯ 2003 ГОДА</w:t>
      </w:r>
    </w:p>
    <w:tbl>
      <w:tblPr>
        <w:tblW w:w="10421" w:type="dxa"/>
        <w:jc w:val="center"/>
        <w:tblInd w:w="0" w:type="dxa"/>
        <w:tblLayout w:type="fixed"/>
        <w:tblCellMar>
          <w:top w:w="0" w:type="dxa"/>
          <w:left w:w="108" w:type="dxa"/>
          <w:bottom w:w="0" w:type="dxa"/>
          <w:right w:w="108" w:type="dxa"/>
        </w:tblCellMar>
      </w:tblPr>
      <w:tblGrid>
        <w:gridCol w:w="675"/>
        <w:gridCol w:w="8789"/>
        <w:gridCol w:w="957"/>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МОСКОВСКИ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ТРОЙ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ЖЕЛД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СБ-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ЦЕНТРО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РОСС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ЮГО-ВОСТО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ИНД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ОН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ЯБИНВЕ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ФЛОРА-МОСКВ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ПРИОБЬЕ”</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ГИ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РИН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ЫБ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 СП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ЕРМЬ”</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ИН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НЕШТ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К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КУЗНЕЦК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МБС 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 СИБИРЬ”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БИН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СНЕЖИНСКИЙ”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ИП-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ВОЗРОЖДЕНИЕ”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Д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ДМ-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АКБ “МОСКВ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БЭС “САХАЛИН-ВЕСТ”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РЕДИ ЛИОНЭ РУ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ЕЛГОРОД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ЕС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ИЖЕГОРОДПРОМСТРОЙ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СБ-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ЭЛЛИПС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ПРОМЫШЛЕН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БЪЕДИНЕННЫЙ НАЦИОНАЛЬНЫЙ 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АЛЕФ-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ТРАНСКРЕДИ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ЕФТЕ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РО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СЖВ”</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БСОЛЮТ 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Е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НОВИК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ЮНИКОР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 БАРС”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КФ”</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РУССКИЙ БАНКИРСКИЙ ДОМ”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ОСКВЫ”</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К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ЭКОНАЦ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РОСАВТ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ЭКСИ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Б “АКАДЕМХИ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НЭ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МОСВОДОКАНАЛ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АНГАР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ЖТОПЭНЕРГО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ЕВРОТРАСТ”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ГЛЕМЕТ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РИМОРЬЕ”</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ВИЗАВ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 О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ЕКАТЕРИНБУРГ”</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ЗЕНИ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 “СЕНАТОР”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СЕЛЬХОЗБАН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4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КОММЕРЦБАНК”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ОО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ективность, финансы, инвестици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Исеть-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КТО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9.</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0.</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1.</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2.</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3.</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 Варбург”</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4.</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ЛОР 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5.</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МЕГАТРАСТОЙЛ”</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6.</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СахаИнвест”</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7.</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8.</w:t>
            </w:r>
          </w:p>
        </w:tc>
        <w:tc>
          <w:tcPr>
            <w:tcW w:w="8789"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ерфин трейд”</w:t>
            </w:r>
          </w:p>
        </w:tc>
        <w:tc>
          <w:tcPr>
            <w:tcW w:w="957"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3 по 27 июня торговля ГКО при суммарном объеме сделок на вторичном рынке 3127,9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26,4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r>
    </w:tbl>
    <w:p>
      <w:pPr>
        <w:pStyle w:val="MainText"/>
        <w:keepNext w:val="true"/>
        <w:spacing w:before="60" w:after="60"/>
        <w:rPr/>
      </w:pPr>
      <w:r>
        <w:rPr/>
        <w:t>Торговля ОФЗ при суммарном объеме сделок на вторичном рынке 2276,83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2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7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39,9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60,0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22,58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7,4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994,8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8,5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31,4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2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19,6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80,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94,5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905,4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0 842,9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 879,024</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842,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842,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842,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842,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842,9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 390,7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 505,8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 930,5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 414,4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 350,95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76,0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78,6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78,6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87,4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87,84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0,1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3,0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3,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3,8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4,32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429,8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398,7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726,3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494,4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434,7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244,7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385,4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482,0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188,5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184,0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0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0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0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0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03,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30 июня по 4 июля торговля ГКО при суммарном объеме сделок на вторичном рынке 545,21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r>
    </w:tbl>
    <w:p>
      <w:pPr>
        <w:pStyle w:val="MainText"/>
        <w:keepNext w:val="true"/>
        <w:spacing w:before="60" w:after="60"/>
        <w:rPr/>
      </w:pPr>
      <w:r>
        <w:rPr/>
        <w:t>Торговля ОФЗ при суммарном объеме сделок на вторичном рынке 5002,67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03,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2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7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39,9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60,0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22,58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7,4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994,8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8,5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31,4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2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19,6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80,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94,5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905,4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0 842,9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 879,024</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842,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842,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842,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842,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842,9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 454,9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 129,6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 352,7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 468,4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 248,92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01,2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01,6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02,4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02,4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02,5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4,3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4,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8,4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8,8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9,2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474,3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362,8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 942,1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098,8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161,35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234,9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020,2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 659,7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 618,3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 335,71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9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9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9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96,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dcterms:modified xsi:type="dcterms:W3CDTF">2003-07-08T16:37:00Z</dcterms:modified>
  <cp:revision>78</cp:revision>
  <dc:subject/>
  <dc:title>������� ����� ������</dc:title>
</cp:coreProperties>
</file>