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3 апреля 2003 года </w:t>
      </w:r>
      <w:r>
        <w:rPr>
          <w:rFonts w:eastAsia="Arial Cyr" w:cs="Arial Cyr" w:ascii="Arial Cyr" w:hAnsi="Arial Cyr"/>
          <w:color w:val="0000FF"/>
          <w:sz w:val="48"/>
          <w:szCs w:val="48"/>
          <w:lang w:val="ru-RU"/>
        </w:rPr>
        <w:t>№ 22 (67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наличное денежное обращение</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Cтруктура наличной денежной массы в обращении по эмиссионному балансу по состоянию на 1 апреля 2003 год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апреля 2003 года</w:t>
      </w:r>
    </w:p>
    <w:p>
      <w:pPr>
        <w:pStyle w:val="Schertoi"/>
        <w:spacing w:before="120" w:after="0"/>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кредитных организаций в I квартале 2003 год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февраль 2003 год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6 апреля 2003 года</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4 по 18 апреля 2003 год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Указание от 20.03.2003 № 1259-У “О порядке ведения кредитными организациями бухгалтерского учета депозитных операций, проводимых Центральным банком Российской Федерац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Указание от 17.04.2003 № 1271-У “О признании утратившими силу отдельных нормативных актов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Schertoi"/>
        <w:spacing w:before="120" w:after="0"/>
        <w:rPr>
          <w:rFonts w:ascii="Arial Cyr" w:hAnsi="Arial Cyr" w:eastAsia="Arial Cyr" w:cs="Arial Cyr"/>
          <w:sz w:val="22"/>
          <w:szCs w:val="22"/>
        </w:rPr>
      </w:pPr>
      <w:r>
        <w:rPr>
          <w:rFonts w:eastAsia="Arial Cyr" w:cs="Arial Cyr" w:ascii="Arial Cyr" w:hAnsi="Arial Cyr"/>
          <w:sz w:val="22"/>
          <w:szCs w:val="22"/>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с 15 апреля 2003 года на Единой торговой сессии межбанковских валютных бирж (ETC) начинаются торги долларами США за российские рубли со сроком расчетов “завтра”. При этом сохраняется действующая в настоящее время на ETC система управления рисками, а также равный доступ для участников торгов из различных регионов России.</w:t>
      </w:r>
    </w:p>
    <w:p>
      <w:pPr>
        <w:pStyle w:val="MainText"/>
        <w:rPr>
          <w:rFonts w:ascii="Arial Cyr" w:hAnsi="Arial Cyr" w:eastAsia="Arial Cyr" w:cs="Arial Cyr"/>
          <w:color w:val="auto"/>
        </w:rPr>
      </w:pPr>
      <w:r>
        <w:rPr>
          <w:rFonts w:eastAsia="Arial Cyr" w:cs="Arial Cyr" w:ascii="Arial Cyr" w:hAnsi="Arial Cyr"/>
          <w:color w:val="auto"/>
        </w:rPr>
        <w:t>По оценкам Банка России, новый сегмент биржевого валютного рынка должен стать наиболее ликвидной его частью в связи со значительной продолжительностью торгов, а также снижением операционных рисков по сравнению с конверсионными сделками с расчетами “сегодня”. При этом курс, складывающийся на торгах с расчетами “завтра”, является более репрезентативным, так как менее подвержен влиянию краткосрочных конъюнктурных факторов, в том числе изменений текущей ликвидности уполномоченных банков.</w:t>
      </w:r>
    </w:p>
    <w:p>
      <w:pPr>
        <w:pStyle w:val="MainText"/>
        <w:rPr>
          <w:rFonts w:ascii="Arial Cyr" w:hAnsi="Arial Cyr" w:eastAsia="Arial Cyr" w:cs="Arial Cyr"/>
          <w:color w:val="auto"/>
        </w:rPr>
      </w:pPr>
      <w:r>
        <w:rPr>
          <w:rFonts w:eastAsia="Arial Cyr" w:cs="Arial Cyr" w:ascii="Arial Cyr" w:hAnsi="Arial Cyr"/>
          <w:color w:val="auto"/>
        </w:rPr>
        <w:t>В связи c этим Банком России принято решение изменить существующий порядок определения официального курса доллара США к российскому рублю по итогам торгов ETC с расчетами “сегодня” и использовать для этих целей средневзвешенное значение курса доллара США на торгах ETC со сроком расчетов “завтра”, сложившееся по состоянию на 11 часов 30 минут дня торгов.</w:t>
      </w:r>
    </w:p>
    <w:p>
      <w:pPr>
        <w:pStyle w:val="MainTextRightData"/>
        <w:rPr>
          <w:rFonts w:ascii="Arial Cyr" w:hAnsi="Arial Cyr" w:eastAsia="Arial Cyr" w:cs="Arial Cyr"/>
          <w:color w:val="auto"/>
        </w:rPr>
      </w:pPr>
      <w:r>
        <w:rPr>
          <w:rFonts w:eastAsia="Arial Cyr" w:cs="Arial Cyr" w:ascii="Arial Cyr" w:hAnsi="Arial Cyr"/>
          <w:color w:val="auto"/>
        </w:rPr>
        <w:t>14.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Продолжая политику, направленную на повышение транспарентности отечественной банковской системы, Банк России тесно сотрудничает с кредитными организациями, предоставляя им для решения этой задачи свои технические возможности.</w:t>
      </w:r>
    </w:p>
    <w:p>
      <w:pPr>
        <w:pStyle w:val="MainText"/>
        <w:rPr>
          <w:rFonts w:ascii="Arial Cyr" w:hAnsi="Arial Cyr" w:eastAsia="Arial Cyr" w:cs="Arial Cyr"/>
          <w:color w:val="auto"/>
        </w:rPr>
      </w:pPr>
      <w:r>
        <w:rPr>
          <w:rFonts w:eastAsia="Arial Cyr" w:cs="Arial Cyr" w:ascii="Arial Cyr" w:hAnsi="Arial Cyr"/>
          <w:color w:val="auto"/>
        </w:rPr>
        <w:t>На протяжении вот уже пяти лет коммерческие банки размещают информацию о своей деятельности на сайте Центрального банка Российской Федерации (www.cbr.ru). Этой возможностью сейчас пользуются 198 кредитных организаций, в том числе 15, входящих в число 30 крупнейших банков страны.</w:t>
      </w:r>
    </w:p>
    <w:p>
      <w:pPr>
        <w:pStyle w:val="MainText"/>
        <w:rPr>
          <w:rFonts w:ascii="Arial Cyr" w:hAnsi="Arial Cyr" w:eastAsia="Arial Cyr" w:cs="Arial Cyr"/>
          <w:color w:val="auto"/>
        </w:rPr>
      </w:pPr>
      <w:r>
        <w:rPr>
          <w:rFonts w:eastAsia="Arial Cyr" w:cs="Arial Cyr" w:ascii="Arial Cyr" w:hAnsi="Arial Cyr"/>
          <w:color w:val="auto"/>
        </w:rPr>
        <w:t>Исходя из согласованной с Банком России политики открытости многие коммерческие банки приняли решение раскрывать дополнительную информацию, делая ее доступной клиентам, инвесторам и аналитикам финансового рынка. При этом они участвуют в этой программе по собственной инициативе, стремясь в рамках пилотного проекта как можно лучше подготовиться к предстоящему переходу российской банковской системы на международные стандарты финансовой отчетности.</w:t>
      </w:r>
    </w:p>
    <w:p>
      <w:pPr>
        <w:pStyle w:val="MainText"/>
        <w:rPr/>
      </w:pPr>
      <w:r>
        <w:rPr>
          <w:rFonts w:eastAsia="Arial Cyr" w:cs="Arial Cyr" w:ascii="Arial Cyr" w:hAnsi="Arial Cyr"/>
          <w:color w:val="auto"/>
        </w:rPr>
        <w:t xml:space="preserve">Сегодня Центральный банк Российской Федерации размещает на своей странице в сети Интернет список банков, сотрудничающих с Банком России в области раскрытия информации и показывающих данные оборотной ведомости по счетам бухгалтерского учета по формам 101 и 102 — раздел </w:t>
      </w:r>
      <w:r>
        <w:rPr>
          <w:rFonts w:eastAsia="Arial Cyr" w:cs="Arial Cyr" w:ascii="Arial Cyr" w:hAnsi="Arial Cyr"/>
          <w:b/>
          <w:bCs/>
          <w:color w:val="auto"/>
        </w:rPr>
        <w:t xml:space="preserve">Справочник по кредитным организациям, </w:t>
      </w:r>
      <w:r>
        <w:rPr>
          <w:rFonts w:eastAsia="Arial Cyr" w:cs="Arial Cyr" w:ascii="Arial Cyr" w:hAnsi="Arial Cyr"/>
          <w:color w:val="auto"/>
        </w:rPr>
        <w:t xml:space="preserve">подраздел </w:t>
      </w:r>
      <w:r>
        <w:rPr>
          <w:rFonts w:eastAsia="Arial Cyr" w:cs="Arial Cyr" w:ascii="Arial Cyr" w:hAnsi="Arial Cyr"/>
          <w:b/>
          <w:bCs/>
          <w:color w:val="auto"/>
        </w:rPr>
        <w:t xml:space="preserve">Кредитные организации </w:t>
      </w:r>
      <w:r>
        <w:rPr>
          <w:rFonts w:eastAsia="Arial Cyr" w:cs="Arial Cyr" w:ascii="Arial Cyr" w:hAnsi="Arial Cyr"/>
          <w:color w:val="auto"/>
        </w:rPr>
        <w:t>(форма 101 и форма 102).</w:t>
      </w:r>
    </w:p>
    <w:p>
      <w:pPr>
        <w:pStyle w:val="MainText"/>
        <w:rPr>
          <w:rFonts w:ascii="Arial Cyr" w:hAnsi="Arial Cyr" w:eastAsia="Arial Cyr" w:cs="Arial Cyr"/>
          <w:color w:val="auto"/>
        </w:rPr>
      </w:pPr>
      <w:r>
        <w:rPr>
          <w:rFonts w:eastAsia="Arial Cyr" w:cs="Arial Cyr" w:ascii="Arial Cyr" w:hAnsi="Arial Cyr"/>
          <w:color w:val="auto"/>
        </w:rPr>
        <w:t>Эта информация будет также опубликована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Учитывая интересы всех юридических и физических лиц, пользующихся банковскими услугами, Банк России намерен ежемесячно обновлять список банков, сотрудничающих с ним в области раскрытия информации, а также своевременно вносить изменения в методику раскрытия информации о деятельности кредитных организаций, оперативно сообщая об этих изменениях.</w:t>
      </w:r>
    </w:p>
    <w:p>
      <w:pPr>
        <w:pStyle w:val="MainTextRightData"/>
        <w:spacing w:before="0" w:after="120"/>
        <w:rPr>
          <w:rFonts w:ascii="Arial Cyr" w:hAnsi="Arial Cyr" w:eastAsia="Arial Cyr" w:cs="Arial Cyr"/>
          <w:color w:val="auto"/>
        </w:rPr>
      </w:pPr>
      <w:r>
        <w:rPr>
          <w:rFonts w:eastAsia="Arial Cyr" w:cs="Arial Cyr" w:ascii="Arial Cyr" w:hAnsi="Arial Cyr"/>
          <w:color w:val="auto"/>
        </w:rPr>
        <w:t>16.04.2003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м. “Вестник Банка России” № 22 от 23.04.2003 г., стр. 32—35.</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1 апреля 2003 года составил 57,6 млрд. долларов США против 55,8 млрд. долларов США на 4 апреля 2003 года.</w:t>
      </w:r>
    </w:p>
    <w:p>
      <w:pPr>
        <w:pStyle w:val="MainTextRightData"/>
        <w:rPr>
          <w:rFonts w:ascii="Arial Cyr" w:hAnsi="Arial Cyr" w:eastAsia="Arial Cyr" w:cs="Arial Cyr"/>
          <w:color w:val="auto"/>
        </w:rPr>
      </w:pPr>
      <w:r>
        <w:rPr>
          <w:rFonts w:eastAsia="Arial Cyr" w:cs="Arial Cyr" w:ascii="Arial Cyr" w:hAnsi="Arial Cyr"/>
          <w:color w:val="auto"/>
        </w:rPr>
        <w:t>17.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4 апреля 2003 года составил 967,1 млрд. рублей против 937,5 млрд. рублей на 7 апрел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4.2003 г.</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4 апреля и 30 апреля 2003 года Центральный банк Российской Федерации в соответствии с Положением Банка России от 05.11.2002 г.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в Министерстве юстиции Российской Федерации 25.11.2002 г. № 3947 (далее — Положение № 203-П), проводит депозитные аукционы с кредитными организациями — резидент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рок привлечения денежных средств в депозит:</w:t>
      </w:r>
    </w:p>
    <w:p>
      <w:pPr>
        <w:pStyle w:val="MainText"/>
        <w:rPr>
          <w:rFonts w:ascii="Arial Cyr" w:hAnsi="Arial Cyr" w:eastAsia="Arial Cyr" w:cs="Arial Cyr"/>
          <w:color w:val="auto"/>
        </w:rPr>
      </w:pPr>
      <w:r>
        <w:rPr>
          <w:rFonts w:eastAsia="Arial Cyr" w:cs="Arial Cyr" w:ascii="Arial Cyr" w:hAnsi="Arial Cyr"/>
          <w:color w:val="auto"/>
        </w:rPr>
        <w:t>24 апреля 2003 г. — 2 недели;</w:t>
      </w:r>
    </w:p>
    <w:p>
      <w:pPr>
        <w:pStyle w:val="MainText"/>
        <w:rPr>
          <w:rFonts w:ascii="Arial Cyr" w:hAnsi="Arial Cyr" w:eastAsia="Arial Cyr" w:cs="Arial Cyr"/>
          <w:color w:val="auto"/>
        </w:rPr>
      </w:pPr>
      <w:r>
        <w:rPr>
          <w:rFonts w:eastAsia="Arial Cyr" w:cs="Arial Cyr" w:ascii="Arial Cyr" w:hAnsi="Arial Cyr"/>
          <w:color w:val="auto"/>
        </w:rPr>
        <w:t>30 апреля 2003 г. — 15 календарных дней.</w:t>
      </w:r>
    </w:p>
    <w:p>
      <w:pPr>
        <w:pStyle w:val="MainText"/>
        <w:rPr>
          <w:rFonts w:ascii="Arial Cyr" w:hAnsi="Arial Cyr" w:eastAsia="Arial Cyr" w:cs="Arial Cyr"/>
          <w:color w:val="auto"/>
        </w:rPr>
      </w:pPr>
      <w:r>
        <w:rPr>
          <w:rFonts w:eastAsia="Arial Cyr" w:cs="Arial Cyr" w:ascii="Arial Cyr" w:hAnsi="Arial Cyr"/>
          <w:color w:val="auto"/>
        </w:rPr>
        <w:t>Аукционы проводятся на следующих условиях:</w:t>
      </w:r>
    </w:p>
    <w:p>
      <w:pPr>
        <w:pStyle w:val="BulletsTwoTen"/>
        <w:rPr>
          <w:rFonts w:ascii="Arial Cyr" w:hAnsi="Arial Cyr" w:eastAsia="Arial Cyr" w:cs="Arial Cyr"/>
        </w:rPr>
      </w:pPr>
      <w:r>
        <w:rPr>
          <w:rFonts w:eastAsia="Arial Cyr" w:cs="Arial Cyr" w:ascii="Arial Cyr" w:hAnsi="Arial Cyr"/>
        </w:rPr>
        <w:tab/>
        <w:t>1.</w:t>
        <w:tab/>
        <w:t>Способ проведения аукциона — “американский”.</w:t>
      </w:r>
    </w:p>
    <w:p>
      <w:pPr>
        <w:pStyle w:val="BulletsTwoTen"/>
        <w:rPr>
          <w:rFonts w:ascii="Arial Cyr" w:hAnsi="Arial Cyr" w:eastAsia="Arial Cyr" w:cs="Arial Cyr"/>
        </w:rPr>
      </w:pPr>
      <w:r>
        <w:rPr>
          <w:rFonts w:eastAsia="Arial Cyr" w:cs="Arial Cyr" w:ascii="Arial Cyr" w:hAnsi="Arial Cyr"/>
        </w:rPr>
        <w:tab/>
        <w:t>2.</w:t>
        <w:tab/>
        <w:t>Дата перечисления кредитными организациями средств в депозит, открываемый в Банке России, — 24 апреля 2003 года и 30 апреля 2003 года соответственно.</w:t>
      </w:r>
    </w:p>
    <w:p>
      <w:pPr>
        <w:pStyle w:val="BulletsTwoTen"/>
        <w:rPr>
          <w:rFonts w:ascii="Arial Cyr" w:hAnsi="Arial Cyr" w:eastAsia="Arial Cyr" w:cs="Arial Cyr"/>
        </w:rPr>
      </w:pPr>
      <w:r>
        <w:rPr>
          <w:rFonts w:eastAsia="Arial Cyr" w:cs="Arial Cyr" w:ascii="Arial Cyr" w:hAnsi="Arial Cyr"/>
        </w:rPr>
        <w:tab/>
        <w:t>3.</w:t>
        <w:tab/>
        <w:t>Дата возврата кредитным организациям суммы депозита и уплаты процентов Банком России — 8 мая 2003 года и 15 мая 2003 года соответственно.</w:t>
      </w:r>
    </w:p>
    <w:p>
      <w:pPr>
        <w:pStyle w:val="BulletsTwoTen"/>
        <w:rPr>
          <w:rFonts w:ascii="Arial Cyr" w:hAnsi="Arial Cyr" w:eastAsia="Arial Cyr" w:cs="Arial Cyr"/>
        </w:rPr>
      </w:pPr>
      <w:r>
        <w:rPr>
          <w:rFonts w:eastAsia="Arial Cyr" w:cs="Arial Cyr" w:ascii="Arial Cyr" w:hAnsi="Arial Cyr"/>
        </w:rPr>
        <w:tab/>
        <w:t>4.</w:t>
        <w:tab/>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К участию в депозитном аукционе принимаются конкурентные и неконкурентные аукционные Заявки/Договоры-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аукционной Заявки/Договора-Заявки вместо номинального значения процентной ставки по размещаемому депоз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Договоров-Заявок для одной кредитной организации, определяемая как отношение совокупного объема по сумме поданных кредитной организацией неконкурентных аукционных Заявок/Договоров-Заявок к совокупному объему по сумме всех Заявок/Договоров-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Банка России от 14 февраля 2003 года ставка отсечения по результатам депозитного аукциона не должна превышать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ого аукциона должна быть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проводимые Банком России по фиксированным процентным ставкам на стандартных условиях “том-некст”, “спот-некст”, “до востребования”, “1 неделя”, “спот-неделя” по системе “Рейтерс-Дилинг”, осуществляются:</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24 апреля 2003 года — с 13.00 до 17.00 московского времени;</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30 апреля 2003 года — с 13.00 до 15.00 московского времени.</w:t>
      </w:r>
    </w:p>
    <w:p>
      <w:pPr>
        <w:pStyle w:val="MainTextRightData"/>
        <w:rPr>
          <w:rFonts w:ascii="Arial Cyr" w:hAnsi="Arial Cyr" w:eastAsia="Arial Cyr" w:cs="Arial Cyr"/>
          <w:color w:val="auto"/>
        </w:rPr>
      </w:pPr>
      <w:r>
        <w:rPr>
          <w:rFonts w:eastAsia="Arial Cyr" w:cs="Arial Cyr" w:ascii="Arial Cyr" w:hAnsi="Arial Cyr"/>
          <w:color w:val="auto"/>
        </w:rPr>
        <w:t>18.04.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АПРЕЛя 2003 года</w:t>
      </w:r>
    </w:p>
    <w:p>
      <w:pPr>
        <w:pStyle w:val="MZagolovok"/>
        <w:keepNext w:val="true"/>
        <w:keepLines/>
        <w:spacing w:before="120" w:after="120"/>
        <w:rPr/>
      </w:pPr>
      <w:r>
        <w:rPr/>
        <w:t>Сумма, количество и удельный вес банкнот и монеты, находящихся в обращении, по эмиссионному балансу</w:t>
      </w:r>
    </w:p>
    <w:tbl>
      <w:tblPr>
        <w:tblW w:w="10420" w:type="dxa"/>
        <w:jc w:val="center"/>
        <w:tblInd w:w="0" w:type="dxa"/>
        <w:tblLayout w:type="fixed"/>
        <w:tblCellMar>
          <w:top w:w="0" w:type="dxa"/>
          <w:left w:w="108" w:type="dxa"/>
          <w:bottom w:w="0" w:type="dxa"/>
          <w:right w:w="108" w:type="dxa"/>
        </w:tblCellMar>
      </w:tblPr>
      <w:tblGrid>
        <w:gridCol w:w="3085"/>
        <w:gridCol w:w="2445"/>
        <w:gridCol w:w="2445"/>
        <w:gridCol w:w="2445"/>
      </w:tblGrid>
      <w:tr>
        <w:trPr/>
        <w:tc>
          <w:tcPr>
            <w:tcW w:w="3085"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 153,6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6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01 381,20</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емпляров (млн.)</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0,6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87,5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 748,10</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0</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1</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0</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3 (млн. руб.)</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 400,1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 147,40</w:t>
            </w:r>
          </w:p>
        </w:tc>
      </w:tr>
      <w:tr>
        <w:trPr/>
        <w:tc>
          <w:tcPr>
            <w:tcW w:w="3085"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3 (%)</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0</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24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86</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212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32385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5621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3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0320" cy="153162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0320" cy="157734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788920"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88920" cy="153924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й сумм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60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60782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м количестве</w:t>
      </w:r>
    </w:p>
    <w:p>
      <w:pPr>
        <w:pStyle w:val="Style15"/>
        <w:keepNext w:val="true"/>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0320" cy="1493520"/>
                    </a:xfrm>
                    <a:prstGeom prst="rect">
                      <a:avLst/>
                    </a:prstGeom>
                  </pic:spPr>
                </pic:pic>
              </a:graphicData>
            </a:graphic>
          </wp:inline>
        </w:drawing>
      </w:r>
    </w:p>
    <w:p>
      <w:pPr>
        <w:pStyle w:val="Snoska"/>
        <w:pBdr>
          <w:top w:val="single" w:sz="6" w:space="1" w:color="000000"/>
        </w:pBdr>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4 по 18 апрел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3</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2003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80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5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9</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9</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12 82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0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7</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0</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26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90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79.</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4.2003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4.2003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3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2003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04.2003 г.</w:t>
      </w:r>
    </w:p>
    <w:tbl>
      <w:tblPr>
        <w:tblW w:w="10417" w:type="dxa"/>
        <w:jc w:val="center"/>
        <w:tblInd w:w="0" w:type="dxa"/>
        <w:tblLayout w:type="fixed"/>
        <w:tblCellMar>
          <w:top w:w="0" w:type="dxa"/>
          <w:left w:w="28" w:type="dxa"/>
          <w:bottom w:w="0" w:type="dxa"/>
          <w:right w:w="28" w:type="dxa"/>
        </w:tblCellMar>
      </w:tblPr>
      <w:tblGrid>
        <w:gridCol w:w="3649"/>
        <w:gridCol w:w="846"/>
        <w:gridCol w:w="846"/>
        <w:gridCol w:w="846"/>
        <w:gridCol w:w="846"/>
        <w:gridCol w:w="846"/>
        <w:gridCol w:w="846"/>
        <w:gridCol w:w="1020"/>
        <w:gridCol w:w="672"/>
      </w:tblGrid>
      <w:tr>
        <w:trPr>
          <w:tblHeader w:val="true"/>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keepNext w:val="true"/>
        <w:keepLines/>
        <w:jc w:val="center"/>
        <w:rPr>
          <w:rFonts w:ascii="Arial Cyr" w:hAnsi="Arial Cyr" w:eastAsia="Arial Cyr" w:cs="Arial Cyr"/>
          <w:sz w:val="36"/>
          <w:szCs w:val="36"/>
          <w:lang w:val="ru-RU"/>
        </w:rPr>
      </w:pPr>
      <w:r>
        <w:rPr>
          <w:rFonts w:eastAsia="Arial Cyr" w:cs="Arial Cyr" w:ascii="Arial Cyr" w:hAnsi="Arial Cyr"/>
          <w:sz w:val="36"/>
          <w:szCs w:val="36"/>
        </w:rPr>
        <w:t xml:space="preserve">ИНФОРМАЦИЯ О </w:t>
      </w:r>
      <w:r>
        <w:rPr>
          <w:rFonts w:eastAsia="Arial Cyr" w:cs="Arial Cyr" w:ascii="Arial Cyr" w:hAnsi="Arial Cyr"/>
          <w:caps/>
          <w:sz w:val="36"/>
          <w:szCs w:val="36"/>
        </w:rPr>
        <w:t>регистрации</w:t>
      </w:r>
      <w:r>
        <w:rPr>
          <w:rFonts w:eastAsia="Arial Cyr" w:cs="Arial Cyr" w:ascii="Arial Cyr" w:hAnsi="Arial Cyr"/>
          <w:sz w:val="36"/>
          <w:szCs w:val="36"/>
        </w:rPr>
        <w:t xml:space="preserve"> И ЛИЦЕНЗИРОВАНИИ КРЕДИТНЫХ ОРГАНИЗАЦИЙ В I КВАРТАЛЕ 2003 г.</w:t>
      </w:r>
    </w:p>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вновь зарегистрированные Банком России в 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4"/>
        <w:gridCol w:w="3248"/>
        <w:gridCol w:w="3248"/>
        <w:gridCol w:w="3248"/>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ЕВРО ТРЕЙД</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2</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НДАРТ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Кредитные организации, реорганизованные в форме присоединения в 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Кредитные организации, получившие в I квартале 2003 г. впервые после регистрации лицензию на осуществление банковских операций</w:t>
      </w:r>
    </w:p>
    <w:tbl>
      <w:tblPr>
        <w:tblW w:w="10422" w:type="dxa"/>
        <w:jc w:val="center"/>
        <w:tblInd w:w="0" w:type="dxa"/>
        <w:tblLayout w:type="fixed"/>
        <w:tblCellMar>
          <w:top w:w="0" w:type="dxa"/>
          <w:left w:w="108" w:type="dxa"/>
          <w:bottom w:w="0" w:type="dxa"/>
          <w:right w:w="108" w:type="dxa"/>
        </w:tblCellMar>
      </w:tblPr>
      <w:tblGrid>
        <w:gridCol w:w="673"/>
        <w:gridCol w:w="4397"/>
        <w:gridCol w:w="851"/>
        <w:gridCol w:w="1275"/>
        <w:gridCol w:w="1277"/>
        <w:gridCol w:w="194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K-KАЗАНЬ</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9</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ЕВРО ТРЕЙД</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РТИKАЛЬ</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ЛИРИНГОВЫЙ ДОМ</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KЛИРИНГОВЫЙ ЦЕНТ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4</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KАНСKОЕ ФИНАНСОВОЕ ОБЪЕДИН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Е ФИНАНСОВ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7</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3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НДАР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1</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3</w:t>
            </w:r>
          </w:p>
        </w:tc>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3 г.</w:t>
      </w:r>
    </w:p>
    <w:tbl>
      <w:tblPr>
        <w:tblW w:w="10419" w:type="dxa"/>
        <w:jc w:val="center"/>
        <w:tblInd w:w="0" w:type="dxa"/>
        <w:tblLayout w:type="fixed"/>
        <w:tblCellMar>
          <w:top w:w="0" w:type="dxa"/>
          <w:left w:w="108" w:type="dxa"/>
          <w:bottom w:w="0" w:type="dxa"/>
          <w:right w:w="108" w:type="dxa"/>
        </w:tblCellMar>
      </w:tblPr>
      <w:tblGrid>
        <w:gridCol w:w="675"/>
        <w:gridCol w:w="2267"/>
        <w:gridCol w:w="993"/>
        <w:gridCol w:w="2409"/>
        <w:gridCol w:w="407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40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АБИЗНЕС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990</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БИЛ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 KАПИТАЛ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4</w:t>
            </w:r>
          </w:p>
        </w:tc>
        <w:tc>
          <w:tcPr>
            <w:tcW w:w="40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00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 квартале 2003 г.</w:t>
      </w:r>
    </w:p>
    <w:p>
      <w:pPr>
        <w:pStyle w:val="MainTextBezOtstupa2"/>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 квартале 2003 г.</w:t>
      </w:r>
    </w:p>
    <w:tbl>
      <w:tblPr>
        <w:tblW w:w="10419" w:type="dxa"/>
        <w:jc w:val="center"/>
        <w:tblInd w:w="0" w:type="dxa"/>
        <w:tblLayout w:type="fixed"/>
        <w:tblCellMar>
          <w:top w:w="0" w:type="dxa"/>
          <w:left w:w="108" w:type="dxa"/>
          <w:bottom w:w="0" w:type="dxa"/>
          <w:right w:w="108" w:type="dxa"/>
        </w:tblCellMar>
      </w:tblPr>
      <w:tblGrid>
        <w:gridCol w:w="675"/>
        <w:gridCol w:w="2267"/>
        <w:gridCol w:w="993"/>
        <w:gridCol w:w="3242"/>
        <w:gridCol w:w="3242"/>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2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 БРИДЖ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8</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994</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KKОМ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РИТ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1994</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KСС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2</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1995</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1990</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ЬГАЗ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ИНВЕСТ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2</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4</w:t>
            </w:r>
          </w:p>
        </w:tc>
        <w:tc>
          <w:tcPr>
            <w:tcW w:w="3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3 г.</w:t>
      </w:r>
    </w:p>
    <w:p>
      <w:pPr>
        <w:pStyle w:val="MainTextBezOtstupa2"/>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на проведение операций с драгметаллами в I квартале 2003 г.</w:t>
      </w:r>
    </w:p>
    <w:tbl>
      <w:tblPr>
        <w:tblW w:w="10419" w:type="dxa"/>
        <w:jc w:val="center"/>
        <w:tblInd w:w="0" w:type="dxa"/>
        <w:tblLayout w:type="fixed"/>
        <w:tblCellMar>
          <w:top w:w="0" w:type="dxa"/>
          <w:left w:w="108" w:type="dxa"/>
          <w:bottom w:w="0" w:type="dxa"/>
          <w:right w:w="108" w:type="dxa"/>
        </w:tblCellMar>
      </w:tblPr>
      <w:tblGrid>
        <w:gridCol w:w="675"/>
        <w:gridCol w:w="2436"/>
        <w:gridCol w:w="2436"/>
        <w:gridCol w:w="2436"/>
        <w:gridCol w:w="2436"/>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АТТА</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24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3 г.</w:t>
      </w:r>
    </w:p>
    <w:p>
      <w:pPr>
        <w:pStyle w:val="MainTextBezOtstupa2"/>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Kредитные организации, изменившие свое место нахождения и получившие в связи с этим новую лицензию в I квартале 2003 г.</w:t>
      </w:r>
    </w:p>
    <w:tbl>
      <w:tblPr>
        <w:tblW w:w="10421" w:type="dxa"/>
        <w:jc w:val="center"/>
        <w:tblInd w:w="0" w:type="dxa"/>
        <w:tblLayout w:type="fixed"/>
        <w:tblCellMar>
          <w:top w:w="0" w:type="dxa"/>
          <w:left w:w="108" w:type="dxa"/>
          <w:bottom w:w="0" w:type="dxa"/>
          <w:right w:w="108" w:type="dxa"/>
        </w:tblCellMar>
      </w:tblPr>
      <w:tblGrid>
        <w:gridCol w:w="673"/>
        <w:gridCol w:w="1624"/>
        <w:gridCol w:w="787"/>
        <w:gridCol w:w="1276"/>
        <w:gridCol w:w="2411"/>
        <w:gridCol w:w="2126"/>
        <w:gridCol w:w="152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 нахождения KO</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 нахождения KO</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2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KОМБАНK</w:t>
            </w:r>
          </w:p>
        </w:tc>
        <w:tc>
          <w:tcPr>
            <w:tcW w:w="7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24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80, г. Kраснодар, ул. Уральская, 156, Литер Б</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40, г. Москва, ул. Яузская, 12</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Kредитные организации, по которым внесена запись в Книгу государственной регистрации о ликвидации в I квартале 2003 г.</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0419" w:type="dxa"/>
        <w:jc w:val="center"/>
        <w:tblInd w:w="0" w:type="dxa"/>
        <w:tblLayout w:type="fixed"/>
        <w:tblCellMar>
          <w:top w:w="0" w:type="dxa"/>
          <w:left w:w="108" w:type="dxa"/>
          <w:bottom w:w="0" w:type="dxa"/>
          <w:right w:w="108" w:type="dxa"/>
        </w:tblCellMar>
      </w:tblPr>
      <w:tblGrid>
        <w:gridCol w:w="673"/>
        <w:gridCol w:w="4822"/>
        <w:gridCol w:w="1231"/>
        <w:gridCol w:w="1231"/>
        <w:gridCol w:w="1231"/>
        <w:gridCol w:w="1231"/>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ТЕМИД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ПРОГРЕСС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ИНСK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K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KРЕСЕНИЕ</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ТKИНСKИНKОМ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О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ПРОГРЕС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Й БАНK ПОДДЕРЖKИ ПРЕДПРИНИМАТЕЛЬСТВ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KИТИМСK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KИЙ СОЦИАЛЬНЫЙ НАРОД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ВАНТ</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ДЕЛОВОГО СОТРУДНИЧЕСТВ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СТАНТА ИНТЕРНЭЙШНЛ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С</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ЦИОНАЛЬНОЕ KРЕДИТНОЕ ТОВАРИЩЕСТВО</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О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KИЙ ЗЕМЕЛЬНЫ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ФИН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А-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8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KИЙ БИРЖЕВО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ВИС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ЛАВЯНС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ТТОРГ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ИНВЕСТ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199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KИЙ ИНДУСТРИАЛЬНО-KОММЕРЧЕСKИЙ БАНK</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00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8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KУТ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00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2003</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0" w:after="60"/>
        <w:jc w:val="center"/>
        <w:rPr/>
      </w:pPr>
      <w:r>
        <w:rPr/>
        <w:t>Список кредитных организаций, изменивших свое наименование и получивших в связи с этим новую лицензию в I квартале 2003 г.</w:t>
      </w:r>
    </w:p>
    <w:tbl>
      <w:tblPr>
        <w:tblW w:w="16149" w:type="dxa"/>
        <w:jc w:val="center"/>
        <w:tblInd w:w="0" w:type="dxa"/>
        <w:tblLayout w:type="fixed"/>
        <w:tblCellMar>
          <w:top w:w="0" w:type="dxa"/>
          <w:left w:w="107" w:type="dxa"/>
          <w:bottom w:w="0" w:type="dxa"/>
          <w:right w:w="107" w:type="dxa"/>
        </w:tblCellMar>
      </w:tblPr>
      <w:tblGrid>
        <w:gridCol w:w="536"/>
        <w:gridCol w:w="4400"/>
        <w:gridCol w:w="4400"/>
        <w:gridCol w:w="851"/>
        <w:gridCol w:w="3580"/>
        <w:gridCol w:w="1191"/>
        <w:gridCol w:w="1191"/>
      </w:tblGrid>
      <w:tr>
        <w:trPr>
          <w:tblHeader w:val="true"/>
        </w:trPr>
        <w:tc>
          <w:tcPr>
            <w:tcW w:w="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40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40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58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ОВСКИЙ АКЦИОНЕРНЫЙ КОММЕРЧЕСКИЙ БАНК “ВОЗРОЖДЕНИЕ” (МАКБ “ВОЗРОЖДЕНИЕ”)</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нк “Возрождение” (Банк “Возрождение” (О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999, г. Москва, ГСП-9, Лучников пер., 7/4,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ДУС” (ООО КБ “ОДУС”)</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ЕВРОКОМБАНК” ООО “ЕВРОКОМ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40, г. Москва, ул. Яузская, 1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урбанк” (открытое акционерное общество) (АКБ “Амур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мурбанк” (ОАО “Амур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Амурская обл., г. Благовещенск, ул. Зейская, 173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осковское кредитное товарищество” (Общество с ограниченной ответственностью) “МКТ-Банк” ООО</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Деловой накопительный банк” ООО “Делна 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85, г. Москва, пр-т Мира, 95, стр.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 “Мичиноку Банк (Москва)” (МБМ)</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 АКБ “Мичиноку Банк (Москва)”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17, г. Москва, ул. Большая Ордынка, 37/4,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нский универсальный акционерный коммерческий банк “ВИЗА” (открытое акционерное общество) ОАО “РУАКБ “ВИЗА”</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ВИП-БАНК” ОАО “ВИП-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Даев пер., 2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ЛЬБИН” (ЗАКРЫТОЕ АКЦИОНЕРНОЕ ОБЩЕСТВО) АКБ “ЭЛЬБИН”</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ЭЛЬБИН” (ОТКРЫТОЕ АКЦИОНЕРНОЕ ОБЩЕСТВО) ОАО АКБ “ЭЛЬБИН”</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г. Махачкала, ул. Батырая, 5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агропромышленный строительный банк ЗАО “АСБ-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агропромышленный строительный банк ОАО “АСБ-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пер. Красина, 1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йкалОНЭКСИМ Банк” (открытое акционерное общество) АКБ “БайкалОНЭКСИМ 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йкалРОСБАНК” (открытое акционерное общество) КБ “БайкалРОСБАНК” (О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Иркутская обл., г. Иркутск, ул. Октябьской Революции, 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Натексис Банк Попюлэр” ЗАО “Натексис Банк Попюлэр”</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Натексис” “Банк Натексис (З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47, г. Москва, ул. 1-я Тверская-Ямская, 23,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АЯ КРЕДИТНАЯ ОРГАНИЗАЦИЯ КЛИРИНГОВЫЙ ЦЕНТР “БАНКОВСКИЕ ИНФОРМАЦИОННЫЕ ТЕХНОЛОГИИ” (ОТКРЫТОЕ АКЦИОНЕРНОЕ ОБЩЕСТВО) (ОАО КЦ “БИТ”)</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АЯ КРЕДИТНАЯ ОРГАНИЗАЦИЯ РАСЧЕТНО-КЛИРИНГОВЫЙ ЦЕНТР “БАНКОВСКИЕ ИНФОРМАЦИОННЫЕ ТЕХНОЛОГИИ” (ОТКРЫТОЕ АКЦИОНЕРНОЕ ОБЩЕСТВО) (НКО РКЦ “БИТ” (О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26, Тульская обл., г. Тула, пр-т Ленина, 10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СКОЙ АКЦИОНЕРНЫЙ БАНК (Открытое Акционерное общество) (МОР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СКОЙ АКЦИОНЕРНЫЙ БАНК (Открытое Акционерное общество) МОРБАНК (ОАО)</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30, г. Москва, ул. Новослободская, 14/19, стр. 7</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муниципальный банк “Падун” (открытое акционерное общество) АКМБ “Падун”</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ибирский Банк экономического развития” ОАО КБ “Сибирский Банк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Иркутская обл., г. Братск, ул. Комсомольская, 38б</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ратсккомплекс” (ООО КБ “Братсккомплекс”)</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ПромСервисБанк” (ООО “ПромСервис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9</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18, Иркутская обл., г. Братск-18, Промплощадка ОАО Лесопромышленная холдинговая компания “Братский лесопромышленный комплекс”, а/я 43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ОМЫШЛЕННО-ИНВЕСТИЦИОННЫЙ БАНК” (открытое акционерное общество) АКБ “ПРОМИНВЕСТ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ПРОМЫШЛЕННО-ИНВЕСТИЦИОННЫЙ БАНК” (открытое акционерное общество) ОАО АКБ “ПРОМИНВЕСТ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70, г. Москва, ул. Ильинка, 13/19, стр.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уйкомбанк” (ООО КБ “Буйком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вестиционный коммерческий банк “Совкомбанк” ООО ИКБ “Совком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40, Костромская обл., г. Буй, ул. 10-й годовщины Октября,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индикат-банк” ЗАО “Синдикат-банк”</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Синдикат-банк” ЗАО “Синдикат-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110, г. Казань, ул. Сафиуллина, 16</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6.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2003</w:t>
            </w:r>
          </w:p>
        </w:tc>
      </w:tr>
      <w:tr>
        <w:trPr/>
        <w:tc>
          <w:tcPr>
            <w:tcW w:w="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Инновационный банк “Технополис” ООО ИБ “Технополис”</w:t>
            </w:r>
          </w:p>
        </w:tc>
        <w:tc>
          <w:tcPr>
            <w:tcW w:w="440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Хоум Кредит энд Финанс Банк” ООО “ХКФ Банк”</w:t>
            </w:r>
          </w:p>
        </w:tc>
        <w:tc>
          <w:tcPr>
            <w:tcW w:w="85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58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4482, г. Москва, Зеленоград, корп. 317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200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60"/>
        <w:jc w:val="center"/>
        <w:rPr/>
      </w:pPr>
      <w:r>
        <w:rPr/>
        <w:t>Список филиалов кредитных организаций, внесенных в Книгу государственной регистрации кредитных организаций в I квартале 2003 г.</w:t>
      </w:r>
    </w:p>
    <w:tbl>
      <w:tblPr>
        <w:tblW w:w="16140" w:type="dxa"/>
        <w:jc w:val="center"/>
        <w:tblInd w:w="0" w:type="dxa"/>
        <w:tblLayout w:type="fixed"/>
        <w:tblCellMar>
          <w:top w:w="0" w:type="dxa"/>
          <w:left w:w="108" w:type="dxa"/>
          <w:bottom w:w="0" w:type="dxa"/>
          <w:right w:w="108" w:type="dxa"/>
        </w:tblCellMar>
      </w:tblPr>
      <w:tblGrid>
        <w:gridCol w:w="534"/>
        <w:gridCol w:w="4817"/>
        <w:gridCol w:w="852"/>
        <w:gridCol w:w="1416"/>
        <w:gridCol w:w="2127"/>
        <w:gridCol w:w="993"/>
        <w:gridCol w:w="540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12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40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ВЕРСКО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Свободный пер.,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Ростовская обл., г. Ростов на-Дону, Доломановский пер., 18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32, Краснодарский край, г. Сочи, ул. Черноморск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ХИ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Советская, 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И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270, г. Москва, Комсомольский пр-т, 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КО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льятти”</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7, Самарская обл., г. Тольятти, Автозаводской р-н, ул. 40 лет Победы,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8, г. Иркутск, ул. Розы Люксембург, 1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йкоп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5000, Республика Адыгея, г. Майкоп, ул. Пионерская, 374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ИН-Ставрополь”</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2, г. Ставрополь, ул. 8 Марта,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м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10, г. Омск, пр-т Маркса,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10, Самарская обл., г. Тольятти, ул. Советская, 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СТ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ИТИНО” 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430, г. Москва, Пятницкое ш., 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ГОРОДСКОЙ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4</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Кутузовский пр-т, 36, стр.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ГОССТРАХ-СОЮЗ</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00, Челябинская обл., г. Миасс, пр-т Автозаводцев,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Х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106, г. Москва, Гостиничный пр-д, 8, корп.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Т БРИДЖ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Привокзальный р-н, ул. Путейская,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2000</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атки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910, Челябинская обл. г. Сатка, ул. Ленин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Й АГРОПРО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Урицкого,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ит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38, г. Чита, ул. Красноармейская, 6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9, г. Новосибирск, ул. Максима Горького, 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Йошкар-Ол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03, Республика Марий Эл, г. Йошкар-Ола, ул. Первомайская, 1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НИЦИПАЛЬНЫЙ КАМЧАТПРОФИТ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1992</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восток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600, Приморский край, г. Владивосток, ул. Мельниковская, 1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0, г. Самара, Московское ш., 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3, г. Иркутск, ул. Литвинова,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ДИНЕННЫЙ БАНК ПРОМЫШЛЕННЫХ ИНВЕСТИЦИЙ</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Махачкали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Батырая, 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РАСЧЕТ</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же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380, Тверская обл., г. Ржев, Советская пл.,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22, г. Ростов-на-Дону, Кировский пр-т, 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кут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Курашова, 28/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ДМ-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1</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23, г. Тверь, пр-т Ленина, 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БИЗНЕС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3</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7, Тюменская обл., г. Тюмень, ул. Валерии Гнаровской, 8/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УП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2, г. Тюмень, ул. Немцова,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аснодарски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33, г. Краснодар, ул. Ставропольская, 9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АТЕГИЯ</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9, Костромская обл., г. Кострома, ул. Советская, 12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ГЛЕМЕТ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34, г. Москва, Пожарский пер., 5/12, стр.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ыть-Ях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381, Ханты-Мансийский автономный округ, г. Пыть-Ях, мкр. 2,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НТЫ-МАНСИЙ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2</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4, г. Санкт-Петербург, Фуражный пер., З., литер 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40, г. Калининград, ул. Сергеева,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пр-т Ленина, 6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Самарская обл., г. Самара, Октябрьский р-н, пр-т Масленников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Вольская, 95 ВВ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8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12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ярске</w:t>
            </w:r>
          </w:p>
        </w:tc>
        <w:tc>
          <w:tcPr>
            <w:tcW w:w="9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40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Красноярск, пр-т Мира, 5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Zagolovok"/>
        <w:keepNext w:val="true"/>
        <w:keepLines/>
        <w:spacing w:before="0" w:after="60"/>
        <w:jc w:val="center"/>
        <w:rPr/>
      </w:pPr>
      <w:r>
        <w:rPr/>
        <w:t>Список филиалов кредитных организаций, исключенных из Книги государственной регистрации кредитных организаций в I квартале 2003 г.</w:t>
      </w:r>
    </w:p>
    <w:tbl>
      <w:tblPr>
        <w:tblW w:w="16140" w:type="dxa"/>
        <w:jc w:val="center"/>
        <w:tblInd w:w="0" w:type="dxa"/>
        <w:tblLayout w:type="fixed"/>
        <w:tblCellMar>
          <w:top w:w="0" w:type="dxa"/>
          <w:left w:w="108" w:type="dxa"/>
          <w:bottom w:w="0" w:type="dxa"/>
          <w:right w:w="108" w:type="dxa"/>
        </w:tblCellMar>
      </w:tblPr>
      <w:tblGrid>
        <w:gridCol w:w="534"/>
        <w:gridCol w:w="4677"/>
        <w:gridCol w:w="850"/>
        <w:gridCol w:w="1417"/>
        <w:gridCol w:w="2552"/>
        <w:gridCol w:w="992"/>
        <w:gridCol w:w="5118"/>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5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 нахождения)</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118"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 нахождения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Автозаводском районе г. Тольятт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8, Самарская обл., г. Тольятти, ул. Ворошилова,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АЗ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Банный пер.,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флотская,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й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740, Пермская обл., г. Чайковский, ул. Ленина, 39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ьв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960, Пермская обл., г. Лысьва, ул. Смышляева, 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и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Большая Никитская, 33,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ор</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7, Республика Северная Осетия — Алания, г. Владикавказ, ул. Павленко, 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г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В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зержин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56, Московская обл., г. Дзержинский, ул. Советская, 6, стр. 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зрани</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г. Назрань, ул. Московская, 1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см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310, Воронежская обл., с. Новая Усмань, ул. Юбилейная, 2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К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неч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1901, Хабаровский край, пгт. Солнечный, ул. Ленина, 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ПРОГРЕСС**</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87, г. Москва, Петровско-Разумовский пр-д, 2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ИЙ</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езни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Пермская обл., г. Березники, ул. Юбилейная,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32, Ростовская обл., г. Миллерово, ул. III Интернационала, 2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Целин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760, Ростовская обл., Целинский р-н, п. Целина, ул. Строителей,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лет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9, г. Ростов-на-Дону, пл. К.Маркс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кса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720, Ростовская обл., г. Аксай, ул. Ленина, 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ЛАДА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з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560, Удмуртская Республика, Кезский р-н, пгт. Кез, ул. Кооперативн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27, г. Рязань, ул. Попова, 19/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Пушкина, 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180, г. Москва, 1-й Голутвинский пе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Иркутская обл., г. Иркутск, ул. Рабочая,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28, г. Екатеринбург, ул. Толедова, 4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2, Самарская обл., г. Тольятти, ул. Свердлова,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Дикопольцева,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ЛОВОГО СОТРУДНИЧЕСТВ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пр-т Мира, 1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ЕЛОВОГО СОТРУДНИЧЕСТВ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гатин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Нагатинская, 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Первомайская, 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ов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СОЦИАЛЬ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Южны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Республика Ингушетия, ст. Орджоникидзевская, ул. Осканова, 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атск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17, Иркутская обл., г. Братск, ул. Киров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ЭКОНО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ров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202, г. Москва, ул. 1-я Карачаровская,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ЛЬС СТОЛИЦЫ</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4</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00, Свердловская обл., г. Серов, ул. Труд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19, г. Брянск, ул. Красноармейская, 1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ул. Советск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22, г. Новосибирск, ул. Д.Ковальчук, 258/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г. Сургут, ул. Лермонтова, 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601, г. Киров, ул. Молодая гвардия, 6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0000, г. Саранск, пр-т Ленина,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31, г. Смоленск, ул. Индустриальн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38, г. Воронеж, ул. Космонавтов,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600, г. Нижний Новгород, ул. Горького, 1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го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130, Курская обл., г. Железногорск, ул. Ленин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ганрог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900, Ростовская обл., г. Таганрог, ул. Петровская, 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Советская, 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45, г. Казань, ул. Николая Ершова, 35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01, г. Калуга, ул. Кирова, 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0, г. Иваново, пр-т Фридриха Энгельса, 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ул. Некрасова, 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ЮГ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ищ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012, Волгоградская обл., пгт. Городище, ул. Чуйкова,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чаевское ОСБ 3877</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970, Тамбовская обл., с. Пичаево, ул. Пролетарская, 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важское отделение 4119</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300, Вологодская обл., с. Веpховажье, ул. Петухова,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евское ОСБ 1985</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5350, Новгородская обл., с. Марево, ул. Комсомольская, 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новское ОСБ 3898</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840, Тамбовская обл., пгт. Сосновка, ул. Вокзальн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ровское отделение 4083</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200, Вологодская обл., г. Хаpовск, Октябpьская пл.,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чкан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56, Свердловская обл., г. Качканар, ул. Свердлова,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Сямжа</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220, с. Сямжа, ул. Рабочая,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Молочн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901, п. Молочное,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Харовск</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200, г. Харовск, ул. Энергетиков, 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Кубинско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 с. Кубинское, ул. Гражданская, 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РЕГИ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6682, Иркутская обл., г. Усть-Илимск, пр-т. Мира, 51, н.п.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РЕГИ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30, Иркутская обл., г. Братск, ул. Юбилейная, 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РЕГИ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гар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806, Иркутская обл., г. Ангарск, ул. Восточная,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РЕГИОН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802, г. Москва, Научный пр-д, 12, к. 6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ИНКОМ</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ий областно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20, Калужская обл., г. Обнинск, ул. Гагари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ФИНТРЕЙД</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6.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14, г. Пермь, ул. 1905 года,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мертау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00, Республика Башкортостан, г. Кумертау, ул. Ленина,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20, Республика Башкортостан, г. Октябрьский, ул. Свердлова, 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ймаз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750, Республика Башкортостан, г. Туймазы, ул. Чапаева,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кам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80, Республика Башкортостан, г. Нефтекамск, ул. Ленина, 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лават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16, Республика Башкортостан, г. Салават, ул. Островского,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бай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10, Республика Башкортостан, г. Ишимбай, ул. Стахановская, 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леуз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850, Республика Башкортостан, г. Мелеуз, ул. Воровского,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че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450, Республика Башкортостан, г. Бирск, ул. Мира,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ЦИНВЕСТ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ерлитамак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120, Республика Башкортостан, г. Стерлитамак, пр-т Октября, 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ПЕР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1991</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ковородино</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014, Амурская обл., г. Сковородино, ул. Победы,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ХИМ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3, Самарская обл., г. Тольятти, ул. Советская, 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менске-Уральском</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411, г. Каменск-Уральский, ул. Каменская,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СОЦ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2</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шве</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00, г. Кушва, ул. Красноармейская, 1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6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ТРАСТОВЫЙ БАНК</w:t>
            </w:r>
          </w:p>
        </w:tc>
        <w:tc>
          <w:tcPr>
            <w:tcW w:w="85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3</w:t>
            </w:r>
          </w:p>
        </w:tc>
        <w:tc>
          <w:tcPr>
            <w:tcW w:w="25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11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2, г. Москва, ул. Макаренко, 3, стр. 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0" w:after="60"/>
        <w:jc w:val="center"/>
        <w:rPr/>
      </w:pPr>
      <w:r>
        <w:rPr/>
        <w:t>Kредитные организации, открывшие представительства на территории Российской Федерации и за рубежом в I квартале 2003 г.</w:t>
      </w:r>
    </w:p>
    <w:tbl>
      <w:tblPr>
        <w:tblW w:w="16140" w:type="dxa"/>
        <w:jc w:val="center"/>
        <w:tblInd w:w="0" w:type="dxa"/>
        <w:tblLayout w:type="fixed"/>
        <w:tblCellMar>
          <w:top w:w="0" w:type="dxa"/>
          <w:left w:w="108" w:type="dxa"/>
          <w:bottom w:w="0" w:type="dxa"/>
          <w:right w:w="108" w:type="dxa"/>
        </w:tblCellMar>
      </w:tblPr>
      <w:tblGrid>
        <w:gridCol w:w="533"/>
        <w:gridCol w:w="3543"/>
        <w:gridCol w:w="860"/>
        <w:gridCol w:w="1579"/>
        <w:gridCol w:w="3012"/>
        <w:gridCol w:w="661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5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5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0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66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 представительства</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Ростове-на-Дону</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19, г. Ростов-на-Дону, ул. Советская, 4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НЫЙ АГРОПРОМ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0</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1994</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Гурьевске Kемеровской области</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780, Kемеровская обл., г. Гурьевск, ул. 30 лет Победы,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СТРОЙЭKОНОМ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кавказско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72, Kраснодарский край, г. Kраснодар, ул. Московская, 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ДИНЕННЫЙ НАЦИОНАЛЬНЫЙ 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1992</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омсомольске-на-Амур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000, Хабаровский край, г. Kомсомольск-на-Амуре, пр-т Мира, 3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ИНД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1990</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латоустовско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217, Челябинская обл., г. Златоуст, ул. Дворцовая, 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О</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1992</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ул. Сельскохозяйственная, 14, корп. 2, кв. 6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ЭНЕРГЕТИЧЕСKИЙ 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3</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овосибирск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009, г. Новосибирск, ул. Никитина, 2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БА</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5.2002</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оскв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46, г. Москва, Ступинский пр-д, 1, стр. 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1991</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 Вьетнаме, г. Хошимин</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ис 1604, 16-й этаж, Сайгон Трейдт Центр, 37 Ton Duc Thang ул., Район 1, Хошимин</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1991</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Лондон</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омбард Стрит, 60, EC3V 9FA, Лондон, Великобритани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ПОСТ</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5</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1993</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Минске, Республика Беларусь</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99, Республика Беларусь, г. Минск, ул. Kазинца, 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54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ИЙ ИНДУСТРИАЛЬНЫЙ БАНK</w:t>
            </w:r>
          </w:p>
        </w:tc>
        <w:tc>
          <w:tcPr>
            <w:tcW w:w="8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5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30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Франкфурте-на-Майне</w:t>
            </w:r>
          </w:p>
        </w:tc>
        <w:tc>
          <w:tcPr>
            <w:tcW w:w="66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dam-Leis-Str., 9, 60439 Frankfurt am Main</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rFonts w:ascii="Arial Cyr" w:hAnsi="Arial Cyr" w:eastAsia="Arial Cyr" w:cs="Arial Cyr"/>
        </w:rPr>
      </w:pPr>
      <w:r>
        <w:rPr>
          <w:rFonts w:eastAsia="Arial Cyr" w:cs="Arial Cyr" w:ascii="Arial Cyr" w:hAnsi="Arial Cyr"/>
        </w:rPr>
        <w:t xml:space="preserve">Кредитные организации, реорганизованные в форме преобразования в I квартале 2003 г. </w:t>
        <w:br/>
      </w:r>
      <w:r>
        <w:rPr>
          <w:rFonts w:eastAsia="Arial Cyr" w:cs="Arial Cyr" w:ascii="Arial Cyr" w:hAnsi="Arial Cyr"/>
          <w:b w:val="false"/>
          <w:bCs w:val="false"/>
        </w:rPr>
        <w:t>(информация подготовлена на основании сведений, поступивших из Уполномоченного регистрирующего органа на отчетную дату)</w:t>
      </w:r>
    </w:p>
    <w:tbl>
      <w:tblPr>
        <w:tblW w:w="16123" w:type="dxa"/>
        <w:jc w:val="center"/>
        <w:tblInd w:w="0" w:type="dxa"/>
        <w:tblLayout w:type="fixed"/>
        <w:tblCellMar>
          <w:top w:w="0" w:type="dxa"/>
          <w:left w:w="107" w:type="dxa"/>
          <w:bottom w:w="0" w:type="dxa"/>
          <w:right w:w="107" w:type="dxa"/>
        </w:tblCellMar>
      </w:tblPr>
      <w:tblGrid>
        <w:gridCol w:w="250"/>
        <w:gridCol w:w="3408"/>
        <w:gridCol w:w="686"/>
        <w:gridCol w:w="629"/>
        <w:gridCol w:w="1766"/>
        <w:gridCol w:w="3408"/>
        <w:gridCol w:w="686"/>
        <w:gridCol w:w="1701"/>
        <w:gridCol w:w="1701"/>
        <w:gridCol w:w="1888"/>
      </w:tblGrid>
      <w:tr>
        <w:trPr>
          <w:tblHeader w:val="true"/>
        </w:trPr>
        <w:tc>
          <w:tcPr>
            <w:tcW w:w="25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6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76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9384"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62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76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8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Движение” (ООО KБ “Движение”)</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6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76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989</w:t>
            </w:r>
          </w:p>
        </w:tc>
        <w:tc>
          <w:tcPr>
            <w:tcW w:w="3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коммерческий банк “Движение” ЗАО KБ “Движение”</w:t>
            </w:r>
          </w:p>
        </w:tc>
        <w:tc>
          <w:tcPr>
            <w:tcW w:w="6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2003</w:t>
            </w:r>
          </w:p>
        </w:tc>
        <w:tc>
          <w:tcPr>
            <w:tcW w:w="18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068,29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ООО — общество с ограниченной ответственностью; ЗАО — за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ФЕВРАЛЬ 2003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trPr>
        <w:tc>
          <w:tcPr>
            <w:tcW w:w="832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од</w:t>
            </w:r>
          </w:p>
        </w:tc>
      </w:tr>
      <w:tr>
        <w:trPr>
          <w:tblHeader w:val="true"/>
        </w:trPr>
        <w:tc>
          <w:tcPr>
            <w:tcW w:w="832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04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r>
      <w:tr>
        <w:trPr/>
        <w:tc>
          <w:tcPr>
            <w:tcW w:w="8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621,35</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3,58</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21</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4</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43</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0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4,18</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36</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3,47</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54</w:t>
            </w:r>
          </w:p>
        </w:tc>
      </w:tr>
      <w:tr>
        <w:trPr/>
        <w:tc>
          <w:tcPr>
            <w:tcW w:w="8329"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04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7</w:t>
            </w:r>
          </w:p>
        </w:tc>
        <w:tc>
          <w:tcPr>
            <w:tcW w:w="104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42</w:t>
            </w:r>
          </w:p>
        </w:tc>
      </w:tr>
      <w:tr>
        <w:trPr/>
        <w:tc>
          <w:tcPr>
            <w:tcW w:w="8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529,91</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3,33</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23</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54</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47,01</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39</w:t>
            </w:r>
          </w:p>
        </w:tc>
      </w:tr>
      <w:tr>
        <w:trPr/>
        <w:tc>
          <w:tcPr>
            <w:tcW w:w="8329"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04</w:t>
            </w:r>
          </w:p>
        </w:tc>
        <w:tc>
          <w:tcPr>
            <w:tcW w:w="104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8,18</w:t>
            </w:r>
          </w:p>
        </w:tc>
      </w:tr>
      <w:tr>
        <w:trPr/>
        <w:tc>
          <w:tcPr>
            <w:tcW w:w="8329"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104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0</w:t>
            </w:r>
          </w:p>
        </w:tc>
        <w:tc>
          <w:tcPr>
            <w:tcW w:w="104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12</w:t>
            </w:r>
          </w:p>
        </w:tc>
      </w:tr>
      <w:tr>
        <w:trPr/>
        <w:tc>
          <w:tcPr>
            <w:tcW w:w="8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24</w:t>
            </w:r>
          </w:p>
        </w:tc>
        <w:tc>
          <w:tcPr>
            <w:tcW w:w="104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06</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2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14</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1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67,4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8,1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6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3,1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01,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4,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47,0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2,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3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5,0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Янва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5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0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4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8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3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6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9</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евра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5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9</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07</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03</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7,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9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8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3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ыделенные полужирным шрифтом цифры скорректированы по сравнению с ранее опубликованными данными с учетом информации, поступившей в марте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ями Арбитражного суда г. Москвы от 18.03.2003 о признании несостоятельным (банкротом) Акционерного коммерческого банка развития местного хозяйства (открытое акционерное общество) Местбанк (регистрационный номер 373), г. Москва, и от 9.04.2003 о назначении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5 апреля 2003 года № ОД-183) прекратить с 16 апреля 2003 года деятельность временной администрации по управлению Акционерным коммерческим банком развития местного хозяйства (открытое акционерное общество) Местбанк, назначенной Приказом Банка России от 27.08.2002 № ОД-544 “О назначении временной администрации по управлению Акционерным коммерческим банком развития местного хозяйства (открытое акционерное общество) Местбанк (регистрационный номер 373), г. Москва”.</w:t>
      </w:r>
    </w:p>
    <w:p>
      <w:pPr>
        <w:pStyle w:val="MainTextRightData"/>
        <w:rPr>
          <w:rFonts w:ascii="Arial Cyr" w:hAnsi="Arial Cyr" w:eastAsia="Arial Cyr" w:cs="Arial Cyr"/>
          <w:color w:val="auto"/>
        </w:rPr>
      </w:pPr>
      <w:r>
        <w:rPr>
          <w:rFonts w:eastAsia="Arial Cyr" w:cs="Arial Cyr" w:ascii="Arial Cyr" w:hAnsi="Arial Cyr"/>
          <w:color w:val="auto"/>
        </w:rPr>
        <w:t>15.04.2003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7 апреля 2003 года</w:t>
        <w:tab/>
        <w:t>№ ОД-191</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Объединенный банк” (открытое акционерное общество) ОАО АКБ “Объединенный бан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Объединенный банк” (открытое акционерное общество) федеральных законов, регулирующих банковскую деятельность, а также нормативных актов Банка России,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регистрации кредитной организации, неспособностью удовлетворить требования кредиторов по денежным обязательствам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ами 1, 2 и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8 апреля 2003 года лицензию на осуществление банковских операций (в рублях и иностранной валюте) у Акционерного коммерческого банка “Объединенный банк” (открытое акционерное общество) (регистрационный № 1703 от 2 января 1992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Объединенны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Объединенный банк”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Акционерного коммерческого банка “Объединенный 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Объединенный банк” (открытое акционерное общество) и предложить им до создания в Акционерном коммерческом банке “Объединенный 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Объединенный банк” (открытое акцио</w:t>
      </w:r>
      <w:r>
        <w:rPr>
          <w:rFonts w:eastAsia="Arial Cyr" w:cs="Arial Cyr" w:ascii="Arial Cyr" w:hAnsi="Arial Cyr"/>
          <w:color w:val="auto"/>
        </w:rPr>
        <w:t>нерное общество) ОАО АКБ “Объединенный банк”, г. Москва (Приказ Банка России от 17 апреля 2003 года № ОД-191), Банк России принял решение (Приказ Банка России от 17 апреля 2003 года № ОД-192) назначить с 18 апреля 2003 года временную администрацию по управлению Акционерным коммерческим банком “Объединенный банк” (от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Акционерным коммерческим банком “Объединенный банк” (открытое акционерное общество) назначена ведущий экономист отдела по работе с кредитными организациями, имеющими признаки банкротства, Управления банковского надзора Московского главного территориального управления Центрального банка Российской Федерации Кабанова Елена Георгие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Акционерным коммерческим банком “Объединенный банк” (открытое акционерное общество) включен Кульков С.А.</w:t>
      </w:r>
    </w:p>
    <w:p>
      <w:pPr>
        <w:pStyle w:val="MainTextRightData"/>
        <w:rPr>
          <w:rFonts w:ascii="Arial Cyr" w:hAnsi="Arial Cyr" w:eastAsia="Arial Cyr" w:cs="Arial Cyr"/>
          <w:color w:val="auto"/>
        </w:rPr>
      </w:pPr>
      <w:r>
        <w:rPr>
          <w:rFonts w:eastAsia="Arial Cyr" w:cs="Arial Cyr" w:ascii="Arial Cyr" w:hAnsi="Arial Cyr"/>
          <w:color w:val="auto"/>
        </w:rPr>
        <w:t>17.04.2003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7 апреля 2003 года</w:t>
        <w:tab/>
        <w:t>№ ОД-193</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Общества с ограниченной ответственностью Московского Коммерческого Банка “Банк Энергосбережения”, ООО МКБ “ЭнергоСберБан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Обществом с ограниченной ответственностью Московским Коммерческим Банком “Банк Энергосбережения”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18 апреля 2003 года лицензию на осуществление банковских операций (в рублях и иностранной валюте) у Общества с ограниченной ответственностью Московского Коммерческого Банка “Банк Энергосбережения” (регистрационный № 1863 от 7 мая 1992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Общества с ограниченной ответственностью Московского Коммерческого Банка “Банк Энергосбережения”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Московского Коммерческого Банка “Банк Энергосбережения”.</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Общества с ограниченной ответственностью Московского Коммерческого Банка “Банк Энергосбережения”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Общества с ограниченной ответственностью Московского Коммерческого Банка “Банк Энергосбережения” и предложить им до создания в Обществе с ограниченной ответственностью Московском Коммерческом Банке “Банк Энергосбережения”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зменении функций, полномочий и срока действия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и статьей 20 Федерального закона “О банках и банковской деятельности”, в связи с отзывом у Общества с ограниченной ответственностью Московский Коммерческий Банк “Банк Энергосбережения” ООО МКБ “ЭнергоСберБанк” (регистрационный номер 1863), г. Москва, лицензии на осуществление банковских операций (Приказ Банка России от 17 апреля </w:t>
      </w:r>
      <w:r>
        <w:rPr>
          <w:rFonts w:eastAsia="Arial Cyr" w:cs="Arial Cyr" w:ascii="Arial Cyr" w:hAnsi="Arial Cyr"/>
          <w:color w:val="auto"/>
        </w:rPr>
        <w:t>2003 года № ОД-193) Банк России установил (Приказ Банка России от 17 апреля 2003 года № ОД-194):</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ременная администрация по управлению Обществом с ограниченной ответственностью Московский Коммерческий Банк “Банк Энергосбережения”, назначенная Приказом Банка России от 18.02.2003 № ОД-63, осуществляет функции, предусмотренные статьей 22.1 Федерального закона “О несостоятельности (банкротстве) кредитных организаций”, и обладает полномочиями, предусмотренными статьей 22 Федерального закона “О несостоятельности (банкротстве) кредитных организаций” и принятыми в соответствии с ним нормативными актам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оответствии с пунктом 4 статьи 18 Федерального закона “О несостоятельности (банкротстве) кредитных организаций” временная администрация по управлению Обществом с ограниченной ответственностью Московский Коммерческий Банк “Банк Энергосбережения” действует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17.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назначении уполномоченного представителя Банка Росс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о статьей 76 Федерального закона “О Центральном банке Российской Федерации (Банке России)” в целях защиты интересов вкладчиков и кредиторов и в связи с отзывом лицензии на осуществление банковских операций у Открытого акционерного общества Социального пенсионного банка “Социумбанк”, ОАО СПБ “Социумбанк”, Республика Бурятия, г. Улан-Удэ (Приказ Банка России от 8.09.1999 № ОД-341), Банк России назначил (Приказ Банка России от 18.04.2003 № ОД-198) с 18 апреля 2003 года ведущего эксперта Управления инспектирования кредитных организаций Национального банка Республики Бурятия Казарбина Виталия Васильевича уполномоченным представителем Банка России в Открытое акционерное общество Социальный пенсионный банк “Социумбанк” (регистрационный № 1756 от 6 апреля 1992 года) сроком действия до момента создания ликвидационной комиссии (ликвидатора) или назначения арбитражным судом арбитражного управляющего банк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4.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Ставропольскому краю, в Единый государственный реестр юридических лиц внесена запись от 12.03.2003 за № 2032602099737 о государственной регистрации Товарищества с ограниченной ответственностью — коммерческого банка “Георгиевск” (основной государственный регистрационный номер 1032602099727)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70 в Книгу государственной регистрации кредитных организаций внесена запись о ликвидации Товарищества с ограниченной ответственностью — коммерческого банка “Георгиевск” (регистрационный номер Банка России 718,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4.03.2003 за № 2037711001436 о государственной регистрации Коммерческого банка “Дорожная застава” (товарищество с ограниченной ответственностью) (основной государственный регистрационный номер 1037711001426)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3.2003 № ОД-126 в Книгу государственной регистрации кредитных организаций внесена запись о ликвидации Коммерческого банка “Дорожная застава” (товарищество с ограниченной ответственностью) (регистрационный номер Банка России 3014,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3.2003 за № 2037711001480 о государственной регистрации КОММЕРЧЕСКОГО БАНКА “КИРАН” (основной государственный регистрационный номер 103770025989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72 в Книгу государственной регистрации кредитных организаций внесена запись о ликвидации КОММЕРЧЕСКОГО БАНКА “КИРАН” (регистрационный номер Банка России 2097,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5.03.2003 за № 2037711001470 о государственной регистрации АКЦИОНЕРНОГО БАНКА “ЭксНет” (открытое акционерное общество) АБ “ЭксНет” (основной государственный регистрационный номер 103771100145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6.03.2003 № ОД-113 в Книгу государственной регистрации кредитных организаций внесена запись о ликвидации АКЦИОНЕРНОГО БАНКА “ЭксНет” (открытое акционерное общество) АБ “ЭксНет” (регистрационный номер Банка России 1886,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Ивановской области, в Единый государственный реестр юридических лиц внесена запись от 26.03.2003 за № 2033700028459 о государственной регистрации АКЦИОНЕРНОГО КОММЕРЧЕСКОГО БАНКА РЕКОНСТРУКЦИИ И РАЗВИТИЯ ЛЕГКОЙ ПРОМЫШЛЕННОСТИ “ТЕКСТИЛЬ” — ОТКРЫТОГО АКЦИОНЕРНОГО ОБЩЕСТВА (АКБ “ТЕКСТИЛЬ”) (основной государственный регистрационный номер 103370002844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3.2003 № ОД-130 в Книгу государственной регистрации кредитных организаций внесена запись о ликвидации АКЦИОНЕРНОГО КОММЕРЧЕСКОГО БАНКА РЕКОНСТРУКЦИИ И РАЗВИТИЯ ЛЕГКОЙ ПРОМЫШЛЕННОСТИ “ТЕКСТИЛЬ” — ОТКРЫТОГО АКЦИОНЕРНОГО ОБЩЕСТВА (АКБ “ТЕКСТИЛЬ”) (регистрационный номер Банка России 51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верской области, в Единый государственный реестр юридических лиц внесена запись от 27.03.2003 за № 2036920006319 о государственной регистрации Акционерного коммерческого банка “Прогресспромбанк” (Открытое акционерное общество) АКБ “Прогресспромбанк” (основной государственный регистрационный номер 103692000630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3.2003 № ОД-128 в Книгу государственной регистрации кредитных организаций внесена запись о ликвидации Акционерного коммерческого банка “Прогресспромбанк” (Открытое акционерное общество) АКБ “Прогресспромбанк” (регистрационный номер Банка России 1371,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8.03.2003 за № 2037711001678 о государственной регистрации Коммерческого Банка “Генеральный Инвестиционный Банк” (Общество с ограниченной ответственностью) КБ “ГИБ” (основной государственный регистрационный номер 1037711001668)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69 в Книгу государственной регистрации кредитных организаций внесена запись о ликвидации Коммерческого Банка “Генеральный Инвестиционный Банк” (Общество с ограниченной ответственностью) КБ “ГИБ” (регистрационный номер Банка России 1620,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31.03.2003 за № 2037711001733 о государственной регистрации Коммерческого Банка “Бизнес-Паритет” (Общество с ограниченной ответственностью) ООО КБ “Бизнес-Паритет” (основной государственный регистрационный номер 103771100170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67 в Книгу государственной регистрации кредитных организаций внесена запись о ликвидации Коммерческого Банка “Бизнес-Паритет” (Общество с ограниченной ответственностью) ООО КБ “Бизнес-Паритет” (регистрационный номер Банка России 314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31.03.2003 за № 2037711001744 о государственной регистрации коммерческого банка “Ментор Синема” (основной государственный регистрационный номер 103771100169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02.2003 № ОД-73 в Книгу государственной регистрации кредитных организаций внесена запись о ликвидации коммерческого банка “Ментор Синема” (регистрационный номер Банка России 1433,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04.2003 за № 2037711001810 о государственной регистрации Акционерного банка “ВОСКРЕШЕНИЕ” (основной государственный регистрационный номер 1037711001800)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02.2003 № ОД-54 в Книгу государственной регистрации кредитных организаций внесена запись о ликвидации Акционерного банка “ВОСКРЕШЕНИЕ” (регистрационный номер Банка России 2426,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Список кредитных организаций, давших согласие на раскрытие информации о своей деятельности на странице Банка России в сети Интернет, по состоянию на 16 апреля 2003 года</w:t>
      </w:r>
    </w:p>
    <w:p>
      <w:pPr>
        <w:pStyle w:val="MZagolvokCenter"/>
        <w:keepNext w:val="true"/>
        <w:keepLines/>
        <w:spacing w:before="0" w:after="60"/>
        <w:rPr/>
      </w:pPr>
      <w:r>
        <w:rPr/>
        <w:t>(информация размещена на странице Банка России в сети Интернет (http://www.cbr.ru) в разделе “Справочник по кредитным организациям”*)</w:t>
      </w:r>
    </w:p>
    <w:tbl>
      <w:tblPr>
        <w:tblW w:w="10418" w:type="dxa"/>
        <w:jc w:val="center"/>
        <w:tblInd w:w="0" w:type="dxa"/>
        <w:tblLayout w:type="fixed"/>
        <w:tblCellMar>
          <w:top w:w="0" w:type="dxa"/>
          <w:left w:w="108" w:type="dxa"/>
          <w:bottom w:w="0" w:type="dxa"/>
          <w:right w:w="108" w:type="dxa"/>
        </w:tblCellMar>
      </w:tblPr>
      <w:tblGrid>
        <w:gridCol w:w="532"/>
        <w:gridCol w:w="850"/>
        <w:gridCol w:w="4395"/>
        <w:gridCol w:w="1547"/>
        <w:gridCol w:w="1547"/>
        <w:gridCol w:w="15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4395"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1 (ежемесяч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ежеквартальная)</w:t>
            </w:r>
          </w:p>
        </w:tc>
        <w:tc>
          <w:tcPr>
            <w:tcW w:w="1547"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102 (годо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БСОЛЮ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ВТО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ГРОР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КАДЕМ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ДАНЗОЛО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ЗОЛОТО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МАЗЭРГИЭ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ТАЙЖИЛ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ЛЬФ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Н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АП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ДР-ФОРТЕ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АКОВ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ЛТОНЭКСИ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НК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АШКИРСКИЙ ЖЕЛЕЗНОДОРОЖ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В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БРАТСКИЙ АНК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ЕРХНЕ-ВОЛЖСКИЙ НЕФТЕ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ЗРОЖДЕНИЕ</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ОРОНЕЖ</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У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ЫБ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ВЯТ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ГАРИН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ЛОБУ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РАН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ГУ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ЗЕР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8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2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СКОЙ НАРОД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ДОНХЛЕБ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ПЕЙ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ВРОФИНАН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ЕКАТЕРИН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МЕ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ЕРН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ЗОЛОТО-ПЛАТИН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МПЕРИ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Г БАНК (ЕВРАЗ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К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ТЕР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НФОРМПРОГ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И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ВКАЗ-ГЕЛИО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4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МЧАТКОМАГР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АПИТАЛЪ-ЭКСПРЕС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ЕТОВСКИ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МЕРЧЕСКИЙ БАНК СБЕРЕЖЕН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МТЕХ-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ВЕР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ОНТ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5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А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РЕДИТСОЮЗ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1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ГА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7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КУРСК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АН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2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ОД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ЕС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ЛО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АСС МЕДИ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0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ПРОМЫШЛЕ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СОЦ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ДУНАРОДНЫЙ ФОНД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ЖРЕГИОНАЛЬНЫЙ ПОЧ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НАТЕП САНКТ-ПЕТЕРБУРГ</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4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К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ТРОПОЛ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ЕЧЕ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4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РА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6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ИХАЙЛОВСКИЙ ПЖСБ</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КБ ИМ. С.ЖИВАГ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БИ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9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РСКО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ВА. ЦЕНТР</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ИНДУСТРИ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7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ВСКИЙ КРЕДИТ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КОМПРИВА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СТРОЙ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6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ОСУР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7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МУНИЦИПАЛЬНЫЙ КОММЕРЧЕ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9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ЛЬЧ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РЕЗЕРВ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8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ЦИОНАЛЬНЫЙ ТОРГ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9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АШ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Б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ЕРЮНГР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9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ЖЕГОРОД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ИКОЙ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0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АЯ ЭКОНОМИЧЕСКАЯ ПОЗИЦ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ОСИБИР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ВЫЙ МОСКОВСКИ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НОМО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БЪЕДИНЕННЫЙ НАЦИОНА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ГНИ МОСКВ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0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МСКИЙ ПРОМ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П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9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О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7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ЕРМ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И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ЛАТ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5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ОШЕХО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ИН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СВЯЗЬ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1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3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МЫШЛЕННО-СТРОИТ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ПРОФ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ИБ-СИБИР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ЙСКИЙ 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2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СИ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ОСТОВСКИЙ УНИВЕРСАЛЬНЫ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КИЙ БАНК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7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ЛАВ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1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С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2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УСЮ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РФ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АРАТО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7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ВЕРДЛ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3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Д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НАЯ КАЗН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ВЕРО-ВОСТОЧНЫЙ ИНВЕСТИЦИОН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ЛЬМАШ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Е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3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4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ИРЬ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КУП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БЭС</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9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ГМ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НК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9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 ИНВЕСТ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ИТИ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7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НЕЖИН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БИН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4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ДРУЖЕСТВО</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КОЛОВСКИЙ</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ЛИДАРНОСТЬ</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3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ООТЕЧЕСТВЕННИКИ</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4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ЕЛЛ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ТРОЙВЕС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8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СУРГУТНЕФТЕГАЗ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АТТ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АРХАНЫ</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1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ВК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5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0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ЛЬЯТТИХИ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ОМСК-РЕЗЕР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1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РАНСКАПИТАЛ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38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УЛЬСКИЙ ПРОМЫШЛЕНН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ЭМБ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6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СКИЙ ГОРОДСКО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ТЮМЕНЬЭНЕ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63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ЛЬЯНОВСКВНЕШТОРГ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2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ВЕРСАЛСТРОЙ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6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5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НИФИ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КОНТАКТ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ТРАНС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2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БАНК РЕКОНСТРУКЦИИ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2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ТРАСТОВ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РАЛЬСКИЙ ФИНАНСОВЫЙ ДО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66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УХТА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64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ЕДЕРАЛЬНЫЙ БАНК ИННОВАЦИЙ И РАЗВИТИЯ</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7</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ИН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53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ЛОРА-МОСКВА</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7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ОН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15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ФРАМ</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11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ИМИ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81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ЛЕБ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3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ХОЛДИНГ-КРЕДИ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22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Р-ИНВЕСТ</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9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ЦЕНТУР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48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ЧЕЛИНД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31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Н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01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ОПРОМ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89</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3052</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КСТР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0</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950</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ЛЛИПС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1</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85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ЭРГО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2</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409</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ЖНЫЙ РЕГИОН</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3</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771</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ЮНИАСТРУМ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4</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564</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ИНТЕР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5</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2906</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6</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093</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ИЧ</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7</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1415</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ОСЛАВСКИЙ ЗЕМЕЛЬНЫЙ 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532"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right"/>
              <w:rPr>
                <w:rFonts w:ascii="Arial Cyr" w:hAnsi="Arial Cyr" w:eastAsia="Arial Cyr" w:cs="Arial Cyr"/>
                <w:sz w:val="16"/>
                <w:szCs w:val="16"/>
              </w:rPr>
            </w:pPr>
            <w:r>
              <w:rPr>
                <w:rFonts w:eastAsia="Arial Cyr" w:cs="Arial Cyr" w:ascii="Arial Cyr" w:hAnsi="Arial Cyr"/>
                <w:sz w:val="16"/>
                <w:szCs w:val="16"/>
              </w:rPr>
              <w:t>198</w:t>
            </w:r>
          </w:p>
        </w:tc>
        <w:tc>
          <w:tcPr>
            <w:tcW w:w="85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828</w:t>
            </w:r>
          </w:p>
        </w:tc>
        <w:tc>
          <w:tcPr>
            <w:tcW w:w="4395"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Cyr" w:hAnsi="Arial Cyr" w:eastAsia="Arial Cyr" w:cs="Arial Cyr"/>
                <w:sz w:val="16"/>
                <w:szCs w:val="16"/>
              </w:rPr>
            </w:pPr>
            <w:r>
              <w:rPr>
                <w:rFonts w:eastAsia="Arial Cyr" w:cs="Arial Cyr" w:ascii="Arial Cyr" w:hAnsi="Arial Cyr"/>
                <w:sz w:val="16"/>
                <w:szCs w:val="16"/>
              </w:rPr>
              <w:t>ЯРСОЦБАНК</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c>
          <w:tcPr>
            <w:tcW w:w="1547"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Cyr" w:hAnsi="Arial Cyr" w:eastAsia="Arial Cyr" w:cs="Arial Cyr"/>
                <w:sz w:val="16"/>
                <w:szCs w:val="16"/>
              </w:rPr>
            </w:pPr>
            <w:r>
              <w:rPr>
                <w:rFonts w:eastAsia="Arial Cyr" w:cs="Arial Cyr" w:ascii="Arial Cyr" w:hAnsi="Arial Cyr"/>
                <w:sz w:val="16"/>
                <w:szCs w:val="16"/>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публикуются на основе информации, предоставленной кредитными организациям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7 апрел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й аукцион со сроком депозита 13 дней (дата привлечения средств в депозит — 17 апреля 2003 года, дата возврата депозита и уплаты процентов — 30 апреля 2003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49 банков-резидентов из 22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97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8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17.04.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5.04.2003 до 16.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6.04.2003 до 17.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4.04.2003 до 21.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6.04.2003 до 23.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4.2003 до 17.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4.2003 до 18.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4.2003 до 22.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04.2003 до 24.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4.2003 до 18.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4.2003 до 21.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4.2003 до 23.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8.04.2003 до 25.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4.2003 до 21.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4.2003 до 22.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4.2003 до 24.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4.2003 до 28.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4.2003 до 22.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4.2003 до 23.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4.2003 до 25.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2.04.2003 до 29.04.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4—18 апрел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8</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7.04.2003 по 11.04.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4.04.2003 по 10.04.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4 по 18 апреля 2003 года</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6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0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1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3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4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6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5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6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7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3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2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8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3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2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1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3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5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1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93</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4 ПО 18 АПРЕЛ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4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79</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3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8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89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8</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17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3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05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2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9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7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1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1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4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0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0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0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4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0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10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6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4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2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2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7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6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1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4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2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2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2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5</w:t>
            </w:r>
          </w:p>
        </w:tc>
        <w:tc>
          <w:tcPr>
            <w:tcW w:w="152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2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7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5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5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8 апрел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68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39740" cy="41681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80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39740" cy="380238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 SU46009RMFS состоялся 17 апреля 2003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0 000 000 000 руб. 00 коп. Была разрешена подача неконкурентных заявок в объеме не более 50,0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Количество кредитных организаций — дилеров, принявших участие в аукционе, — 5.</w:t>
      </w:r>
    </w:p>
    <w:p>
      <w:pPr>
        <w:pStyle w:val="MainText"/>
        <w:rPr>
          <w:rFonts w:ascii="Arial Cyr" w:hAnsi="Arial Cyr" w:eastAsia="Arial Cyr" w:cs="Arial Cyr"/>
          <w:color w:val="auto"/>
        </w:rPr>
      </w:pPr>
      <w:r>
        <w:rPr>
          <w:rFonts w:eastAsia="Arial Cyr" w:cs="Arial Cyr" w:ascii="Arial Cyr" w:hAnsi="Arial Cyr"/>
          <w:color w:val="auto"/>
        </w:rPr>
        <w:t>На аукцион подавались заявки в диапазоне от 99,737 до 99,314% от номинала. Общий объем поданных конкурентных и неконкурентных заявок составил 46 021 386 000 руб. 00 коп. по номиналу.</w:t>
      </w:r>
    </w:p>
    <w:p>
      <w:pPr>
        <w:pStyle w:val="MainText"/>
        <w:rPr>
          <w:rFonts w:ascii="Arial Cyr" w:hAnsi="Arial Cyr" w:eastAsia="Arial Cyr" w:cs="Arial Cyr"/>
          <w:color w:val="auto"/>
        </w:rPr>
      </w:pPr>
      <w:r>
        <w:rPr>
          <w:rFonts w:eastAsia="Arial Cyr" w:cs="Arial Cyr" w:ascii="Arial Cyr" w:hAnsi="Arial Cyr"/>
          <w:color w:val="auto"/>
        </w:rPr>
        <w:t>Минимальная цена удовлетворенных конкурентных заявок в соответствии с решением Банка России составила 99,735% от номинала. Конкурентные заявки удовлетворены на общий объем 15 800 805 000 руб. 00 коп. по номиналу (что составляет 67,49% 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Средневзвешенная цена всех удовлетворенных на аукционе заявок составила 99,736% от номинала. По этой цене были удовлетворены неконкурентные заявки на общий номинальный объем 22 608 702 000 руб. 00 коп.</w:t>
      </w:r>
    </w:p>
    <w:p>
      <w:pPr>
        <w:pStyle w:val="MainText"/>
        <w:spacing w:before="0" w:after="120"/>
        <w:rPr/>
      </w:pPr>
      <w:r>
        <w:rPr/>
        <w:t>По итогам аукциона сформировалась следующая доходность к выкупу облигаций Банком России:</w:t>
      </w:r>
    </w:p>
    <w:tbl>
      <w:tblPr>
        <w:tblW w:w="10419" w:type="dxa"/>
        <w:jc w:val="center"/>
        <w:tblInd w:w="0" w:type="dxa"/>
        <w:tblLayout w:type="fixed"/>
        <w:tblCellMar>
          <w:top w:w="0" w:type="dxa"/>
          <w:left w:w="108" w:type="dxa"/>
          <w:bottom w:w="0" w:type="dxa"/>
          <w:right w:w="108" w:type="dxa"/>
        </w:tblCellMar>
      </w:tblPr>
      <w:tblGrid>
        <w:gridCol w:w="2659"/>
        <w:gridCol w:w="3880"/>
        <w:gridCol w:w="3880"/>
      </w:tblGrid>
      <w:tr>
        <w:trPr/>
        <w:tc>
          <w:tcPr>
            <w:tcW w:w="26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9,735%</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9,736%</w:t>
            </w:r>
          </w:p>
        </w:tc>
      </w:tr>
      <w:tr>
        <w:trPr/>
        <w:tc>
          <w:tcPr>
            <w:tcW w:w="26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6</w:t>
            </w:r>
          </w:p>
        </w:tc>
        <w:tc>
          <w:tcPr>
            <w:tcW w:w="38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3,45</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8.04.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на Московской межбанковской валютной бирже </w:t>
      </w:r>
      <w:r>
        <w:rPr>
          <w:rFonts w:eastAsia="Arial Cyr" w:cs="Arial Cyr" w:ascii="Arial Cyr" w:hAnsi="Arial Cyr"/>
          <w:b/>
          <w:bCs/>
          <w:color w:val="auto"/>
        </w:rPr>
        <w:t xml:space="preserve">23 апреля 2003 года </w:t>
      </w:r>
      <w:r>
        <w:rPr>
          <w:rFonts w:eastAsia="Arial Cyr" w:cs="Arial Cyr" w:ascii="Arial Cyr" w:hAnsi="Arial Cyr"/>
          <w:color w:val="auto"/>
        </w:rPr>
        <w:t xml:space="preserve">состоится аукцион по размещению облигаций федерального займа с фиксированным купонным доходом выпуска </w:t>
      </w:r>
      <w:r>
        <w:rPr>
          <w:rFonts w:eastAsia="Arial Cyr" w:cs="Arial Cyr" w:ascii="Arial Cyr" w:hAnsi="Arial Cyr"/>
          <w:b/>
          <w:bCs/>
          <w:color w:val="auto"/>
        </w:rPr>
        <w:t>№ 27023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7023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7023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срок обращения — </w:t>
      </w:r>
      <w:r>
        <w:rPr>
          <w:rFonts w:eastAsia="Arial Cyr" w:cs="Arial Cyr" w:ascii="Arial Cyr" w:hAnsi="Arial Cyr"/>
          <w:b/>
          <w:bCs/>
        </w:rPr>
        <w:t>819</w:t>
      </w:r>
      <w:r>
        <w:rPr>
          <w:rFonts w:eastAsia="Arial Cyr" w:cs="Arial Cyr" w:ascii="Arial Cyr" w:hAnsi="Arial Cyr"/>
        </w:rPr>
        <w:t> дн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июля 2005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первый купон — </w:t>
      </w:r>
      <w:r>
        <w:rPr>
          <w:rFonts w:eastAsia="Arial Cyr" w:cs="Arial Cyr" w:ascii="Arial Cyr" w:hAnsi="Arial Cyr"/>
          <w:b/>
          <w:bCs/>
        </w:rPr>
        <w:t xml:space="preserve">9,50% </w:t>
      </w:r>
      <w:r>
        <w:rPr>
          <w:rFonts w:eastAsia="Arial Cyr" w:cs="Arial Cyr" w:ascii="Arial Cyr" w:hAnsi="Arial Cyr"/>
        </w:rPr>
        <w:t xml:space="preserve">годовых, второй купон — </w:t>
      </w:r>
      <w:r>
        <w:rPr>
          <w:rFonts w:eastAsia="Arial Cyr" w:cs="Arial Cyr" w:ascii="Arial Cyr" w:hAnsi="Arial Cyr"/>
          <w:b/>
          <w:bCs/>
        </w:rPr>
        <w:t xml:space="preserve">9,00% </w:t>
      </w:r>
      <w:r>
        <w:rPr>
          <w:rFonts w:eastAsia="Arial Cyr" w:cs="Arial Cyr" w:ascii="Arial Cyr" w:hAnsi="Arial Cyr"/>
        </w:rPr>
        <w:t xml:space="preserve">годовых; третий—шестой купоны — </w:t>
      </w:r>
      <w:r>
        <w:rPr>
          <w:rFonts w:eastAsia="Arial Cyr" w:cs="Arial Cyr" w:ascii="Arial Cyr" w:hAnsi="Arial Cyr"/>
          <w:b/>
          <w:bCs/>
        </w:rPr>
        <w:t xml:space="preserve">8,00% </w:t>
      </w:r>
      <w:r>
        <w:rPr>
          <w:rFonts w:eastAsia="Arial Cyr" w:cs="Arial Cyr" w:ascii="Arial Cyr" w:hAnsi="Arial Cyr"/>
        </w:rPr>
        <w:t xml:space="preserve">годовых каждый, седьмой—девятый купоны — </w:t>
      </w:r>
      <w:r>
        <w:rPr>
          <w:rFonts w:eastAsia="Arial Cyr" w:cs="Arial Cyr" w:ascii="Arial Cyr" w:hAnsi="Arial Cyr"/>
          <w:b/>
          <w:bCs/>
        </w:rPr>
        <w:t xml:space="preserve">7,50% </w:t>
      </w:r>
      <w:r>
        <w:rPr>
          <w:rFonts w:eastAsia="Arial Cyr" w:cs="Arial Cyr" w:ascii="Arial Cyr" w:hAnsi="Arial Cyr"/>
        </w:rPr>
        <w:t>годовых каждый;</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ервый купон — </w:t>
      </w:r>
      <w:r>
        <w:rPr>
          <w:rFonts w:eastAsia="Arial Cyr" w:cs="Arial Cyr" w:ascii="Arial Cyr" w:hAnsi="Arial Cyr"/>
          <w:b/>
          <w:bCs/>
        </w:rPr>
        <w:t>23</w:t>
      </w:r>
      <w:r>
        <w:rPr>
          <w:rFonts w:eastAsia="Arial Cyr" w:cs="Arial Cyr" w:ascii="Arial Cyr" w:hAnsi="Arial Cyr"/>
        </w:rPr>
        <w:t xml:space="preserve"> рубля </w:t>
      </w:r>
      <w:r>
        <w:rPr>
          <w:rFonts w:eastAsia="Arial Cyr" w:cs="Arial Cyr" w:ascii="Arial Cyr" w:hAnsi="Arial Cyr"/>
          <w:b/>
          <w:bCs/>
        </w:rPr>
        <w:t>68</w:t>
      </w:r>
      <w:r>
        <w:rPr>
          <w:rFonts w:eastAsia="Arial Cyr" w:cs="Arial Cyr" w:ascii="Arial Cyr" w:hAnsi="Arial Cyr"/>
        </w:rPr>
        <w:t xml:space="preserve"> копеек (двадцать три рубля 68 копеек), второй купон — </w:t>
      </w:r>
      <w:r>
        <w:rPr>
          <w:rFonts w:eastAsia="Arial Cyr" w:cs="Arial Cyr" w:ascii="Arial Cyr" w:hAnsi="Arial Cyr"/>
          <w:b/>
          <w:bCs/>
        </w:rPr>
        <w:t>22</w:t>
      </w:r>
      <w:r>
        <w:rPr>
          <w:rFonts w:eastAsia="Arial Cyr" w:cs="Arial Cyr" w:ascii="Arial Cyr" w:hAnsi="Arial Cyr"/>
        </w:rPr>
        <w:t xml:space="preserve"> рубля </w:t>
      </w:r>
      <w:r>
        <w:rPr>
          <w:rFonts w:eastAsia="Arial Cyr" w:cs="Arial Cyr" w:ascii="Arial Cyr" w:hAnsi="Arial Cyr"/>
          <w:b/>
          <w:bCs/>
        </w:rPr>
        <w:t>44</w:t>
      </w:r>
      <w:r>
        <w:rPr>
          <w:rFonts w:eastAsia="Arial Cyr" w:cs="Arial Cyr" w:ascii="Arial Cyr" w:hAnsi="Arial Cyr"/>
        </w:rPr>
        <w:t xml:space="preserve"> копейки (двадцать два рубля 44 копейки), третий—шестой купоны — </w:t>
      </w:r>
      <w:r>
        <w:rPr>
          <w:rFonts w:eastAsia="Arial Cyr" w:cs="Arial Cyr" w:ascii="Arial Cyr" w:hAnsi="Arial Cyr"/>
          <w:b/>
          <w:bCs/>
        </w:rPr>
        <w:t>19</w:t>
      </w:r>
      <w:r>
        <w:rPr>
          <w:rFonts w:eastAsia="Arial Cyr" w:cs="Arial Cyr" w:ascii="Arial Cyr" w:hAnsi="Arial Cyr"/>
        </w:rPr>
        <w:t xml:space="preserve"> рублей </w:t>
      </w:r>
      <w:r>
        <w:rPr>
          <w:rFonts w:eastAsia="Arial Cyr" w:cs="Arial Cyr" w:ascii="Arial Cyr" w:hAnsi="Arial Cyr"/>
          <w:b/>
          <w:bCs/>
        </w:rPr>
        <w:t>95</w:t>
      </w:r>
      <w:r>
        <w:rPr>
          <w:rFonts w:eastAsia="Arial Cyr" w:cs="Arial Cyr" w:ascii="Arial Cyr" w:hAnsi="Arial Cyr"/>
        </w:rPr>
        <w:t xml:space="preserve"> копеек (девятнадцать рублей 95 копеек) каждый, седьмой—девятый купоны — </w:t>
      </w:r>
      <w:r>
        <w:rPr>
          <w:rFonts w:eastAsia="Arial Cyr" w:cs="Arial Cyr" w:ascii="Arial Cyr" w:hAnsi="Arial Cyr"/>
          <w:b/>
          <w:bCs/>
        </w:rPr>
        <w:t>18</w:t>
      </w:r>
      <w:r>
        <w:rPr>
          <w:rFonts w:eastAsia="Arial Cyr" w:cs="Arial Cyr" w:ascii="Arial Cyr" w:hAnsi="Arial Cyr"/>
        </w:rPr>
        <w:t xml:space="preserve"> рублей </w:t>
      </w:r>
      <w:r>
        <w:rPr>
          <w:rFonts w:eastAsia="Arial Cyr" w:cs="Arial Cyr" w:ascii="Arial Cyr" w:hAnsi="Arial Cyr"/>
          <w:b/>
          <w:bCs/>
        </w:rPr>
        <w:t>70</w:t>
      </w:r>
      <w:r>
        <w:rPr>
          <w:rFonts w:eastAsia="Arial Cyr" w:cs="Arial Cyr" w:ascii="Arial Cyr" w:hAnsi="Arial Cyr"/>
        </w:rPr>
        <w:t> копеек (восемнадцать рублей 70 копеек) каждый.</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 июл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 ок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янва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апре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 июл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ок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янва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апре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 июл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23 апреля 2003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4.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4 по 18 апреля торговля ГКО при суммарном объеме сделок на вторичном рынке 441,4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6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401,18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5,2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71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9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0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58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4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4,8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69,3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0,61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666,94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3,05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2 945,2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 754,257</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838,3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838,3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930,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945,2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945,25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4,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4,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4,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4,1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34,1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110,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110,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110,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110,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110,1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 944,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 944,6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036,3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051,5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051,57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827,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913,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528,1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969,8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 375,5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2,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1,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96,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03,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705,2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9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0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5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65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957,5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978,1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337,1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443,7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590,9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410,5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465,3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 715,8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 042,6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 298,6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2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1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0 марта 2003 года</w:t>
        <w:tab/>
        <w:t>№ 125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ведения кредитными организациями бухгалтерского учета депозитных операций, проводимых Центральным банком Российской Федерации*</w:t>
      </w:r>
    </w:p>
    <w:p>
      <w:pPr>
        <w:pStyle w:val="MainText"/>
        <w:rPr>
          <w:rFonts w:ascii="Arial Cyr" w:hAnsi="Arial Cyr" w:eastAsia="Arial Cyr" w:cs="Arial Cyr"/>
          <w:color w:val="auto"/>
        </w:rPr>
      </w:pPr>
      <w:r>
        <w:rPr>
          <w:rFonts w:eastAsia="Arial Cyr" w:cs="Arial Cyr" w:ascii="Arial Cyr" w:hAnsi="Arial Cyr"/>
        </w:rPr>
        <w:t>1. Настоящее Указание на основании решения Совета директоров Банка России (протокол заседания Совета директоров Банка России от 14.03.2003 № 5) устанавливает порядок ведения кредитными организациями бухгалтерского учета депозитных операций Банка России, проводимых в соответствии с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в Министерстве юстиции Российской Федерации 25.11.2002, № 3947 (“Вестник Банка России” от 05.12.2002 № 65).</w:t>
      </w:r>
    </w:p>
    <w:p>
      <w:pPr>
        <w:pStyle w:val="MainText"/>
        <w:rPr>
          <w:rFonts w:ascii="Arial Cyr" w:hAnsi="Arial Cyr" w:eastAsia="Arial Cyr" w:cs="Arial Cyr"/>
          <w:color w:val="auto"/>
        </w:rPr>
      </w:pPr>
      <w:r>
        <w:rPr>
          <w:rFonts w:eastAsia="Arial Cyr" w:cs="Arial Cyr" w:ascii="Arial Cyr" w:hAnsi="Arial Cyr"/>
          <w:color w:val="auto"/>
        </w:rPr>
        <w:t>2. Порядок бухгалтерского учета депозитных операций Банка России в кредитных организациях по “кассовому” методу изложен в Приложении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Порядок бухгалтерского учета депозитных операций Банка России в кредитных организациях по методу “начислений” изложен в Приложении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 Настоящее Указание вступает в силу по истечении 10 дней после дня его официального опубликования в “Вестнике Банка России”, за исключением Приложения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Приложение 2 к настоящему Указанию вступает в силу на основании отдельного нормативного акта Банка России.</w:t>
      </w:r>
    </w:p>
    <w:p>
      <w:pPr>
        <w:pStyle w:val="Podpis"/>
        <w:keepNext w:val="true"/>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огласно письму Минюста России № 07/3592-ЮД от 11 апреля 2003 г. не нуждается в государственной регистрац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20.03.2003 № 1259-У</w:t>
        <w:br/>
        <w:t xml:space="preserve"> “О порядке ведения кредитными организациями</w:t>
        <w:br/>
        <w:t xml:space="preserve"> бухгалтерского учета депозитных операций, </w:t>
        <w:br/>
        <w:t>проводимых Центральным банком Российской Федерац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бухгалтерского учета депозитных операций по “кассовому” методу</w:t>
      </w:r>
    </w:p>
    <w:p>
      <w:pPr>
        <w:pStyle w:val="MainText"/>
        <w:rPr>
          <w:rFonts w:ascii="Arial Cyr" w:hAnsi="Arial Cyr" w:eastAsia="Arial Cyr" w:cs="Arial Cyr"/>
          <w:color w:val="auto"/>
        </w:rPr>
      </w:pPr>
      <w:r>
        <w:rPr>
          <w:rFonts w:eastAsia="Arial Cyr" w:cs="Arial Cyr" w:ascii="Arial Cyr" w:hAnsi="Arial Cyr"/>
        </w:rPr>
        <w:t xml:space="preserve">1. Бухгалтерский учет средств, размещенных кредитной организацией в депозит в Банке России, осуществляется в зависимости от срока размещенного депозита на активных балансовых счетах второго порядка балансового счета № 319 “Депозиты и иные размещенные средства в Банке России”. Аналитический учет депозитных операций, включая начисление процентов, ведется кредитной организацией на отдельных лицевых счетах, в разрезе заключенных Договоров-Заявок на участие в депозитном аукционе Центрального банка Российской Федерации, Договоров-Заявок на размещение в Центральном банке Российской Федерации депозита по фиксированной процентной ставке, а также депозитов, размещенных в Банке России в соответствии с Генеральным соглашением о проведении депозитных операций в валюте Российской Федерации с использованием системы “Рейтерс-Дилинг”, отдельным соглашением, определяющим условия депозита. </w:t>
      </w:r>
    </w:p>
    <w:p>
      <w:pPr>
        <w:pStyle w:val="MainText"/>
        <w:rPr>
          <w:rFonts w:ascii="Arial Cyr" w:hAnsi="Arial Cyr" w:eastAsia="Arial Cyr" w:cs="Arial Cyr"/>
          <w:color w:val="auto"/>
        </w:rPr>
      </w:pPr>
      <w:r>
        <w:rPr>
          <w:rFonts w:eastAsia="Arial Cyr" w:cs="Arial Cyr" w:ascii="Arial Cyr" w:hAnsi="Arial Cyr"/>
          <w:color w:val="auto"/>
        </w:rPr>
        <w:t>2. При перечислении средств в депозит кредитной организацией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19 “Депозиты и иные размещенные средства в Банке России” (счет второго порядка в соответствии со сроком размещаемого депозита)</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3.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по депозиту, начисленных кредитной организацией за период со дня, следующего за днем перечисления средств в депозит, по последний календарный день месяца включительно.</w:t>
      </w:r>
    </w:p>
    <w:p>
      <w:pPr>
        <w:pStyle w:val="MainText"/>
        <w:rPr>
          <w:rFonts w:ascii="Arial Cyr" w:hAnsi="Arial Cyr" w:eastAsia="Arial Cyr" w:cs="Arial Cyr"/>
          <w:color w:val="auto"/>
        </w:rPr>
      </w:pPr>
      <w:r>
        <w:rPr>
          <w:rFonts w:eastAsia="Arial Cyr" w:cs="Arial Cyr" w:ascii="Arial Cyr" w:hAnsi="Arial Cyr"/>
          <w:color w:val="auto"/>
        </w:rPr>
        <w:t xml:space="preserve">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кредитной организации на первое число месяца, следующего за отчетным. </w:t>
      </w:r>
    </w:p>
    <w:p>
      <w:pPr>
        <w:pStyle w:val="MainText"/>
        <w:rPr>
          <w:rFonts w:ascii="Arial Cyr" w:hAnsi="Arial Cyr" w:eastAsia="Arial Cyr" w:cs="Arial Cyr"/>
          <w:color w:val="auto"/>
        </w:rPr>
      </w:pPr>
      <w:r>
        <w:rPr>
          <w:rFonts w:eastAsia="Arial Cyr" w:cs="Arial Cyr" w:ascii="Arial Cyr" w:hAnsi="Arial Cyr"/>
          <w:color w:val="auto"/>
        </w:rPr>
        <w:t>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ется бухгалтерская проводка, определяется в соответствии с принятой кредитной организацией учетной политикой.</w:t>
      </w:r>
    </w:p>
    <w:p>
      <w:pPr>
        <w:pStyle w:val="MainText"/>
        <w:rPr>
          <w:rFonts w:ascii="Arial Cyr" w:hAnsi="Arial Cyr" w:eastAsia="Arial Cyr" w:cs="Arial Cyr"/>
          <w:color w:val="auto"/>
        </w:rPr>
      </w:pPr>
      <w:r>
        <w:rPr>
          <w:rFonts w:eastAsia="Arial Cyr" w:cs="Arial Cyr" w:ascii="Arial Cyr" w:hAnsi="Arial Cyr"/>
          <w:color w:val="auto"/>
        </w:rPr>
        <w:t>4. При возврате Банком России суммы депозита и уплате процентов по депозиту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4.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счет второго порядка в зависимости от срока размещенного депозита).</w:t>
      </w:r>
    </w:p>
    <w:p>
      <w:pPr>
        <w:pStyle w:val="MainText"/>
        <w:rPr>
          <w:rFonts w:ascii="Arial Cyr" w:hAnsi="Arial Cyr" w:eastAsia="Arial Cyr" w:cs="Arial Cyr"/>
          <w:color w:val="auto"/>
        </w:rPr>
      </w:pPr>
      <w:r>
        <w:rPr>
          <w:rFonts w:eastAsia="Arial Cyr" w:cs="Arial Cyr" w:ascii="Arial Cyr" w:hAnsi="Arial Cyr"/>
          <w:color w:val="auto"/>
        </w:rPr>
        <w:t>4.2. В случае, если проводка, указанная в пункте 3 настоящего Порядка, осуществлялась:</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доначисленных со дня, следующего за днем осуществления проводки, указанной в пункте 3 настоящего Порядка, по день исполнения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и одновременно</w:t>
      </w:r>
    </w:p>
    <w:p>
      <w:pPr>
        <w:pStyle w:val="MainText"/>
        <w:rPr>
          <w:rFonts w:ascii="Arial Cyr" w:hAnsi="Arial Cyr" w:eastAsia="Arial Cyr" w:cs="Arial Cyr"/>
          <w:color w:val="auto"/>
        </w:rPr>
      </w:pPr>
      <w:r>
        <w:rPr>
          <w:rFonts w:eastAsia="Arial Cyr" w:cs="Arial Cyr" w:ascii="Arial Cyr" w:hAnsi="Arial Cyr"/>
          <w:color w:val="auto"/>
        </w:rPr>
        <w:t>Д-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К-т сч. 70101 “Проценты, полученные по предоставленным кредитам, депозитам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4.3. В случае, если бухгалтерская проводка, указанная в пункте 3 настоящего Порядка, не осуществлялась, делаются бухгалтерские проводки, аналогичные указанным в подпункте 4.2 настоящего Порядка, на всю сумму процентов, начисленных за весь срок депозита.</w:t>
      </w:r>
    </w:p>
    <w:p>
      <w:pPr>
        <w:pStyle w:val="MainText"/>
        <w:rPr>
          <w:rFonts w:ascii="Arial Cyr" w:hAnsi="Arial Cyr" w:eastAsia="Arial Cyr" w:cs="Arial Cyr"/>
          <w:color w:val="auto"/>
        </w:rPr>
      </w:pPr>
      <w:r>
        <w:rPr>
          <w:rFonts w:eastAsia="Arial Cyr" w:cs="Arial Cyr" w:ascii="Arial Cyr" w:hAnsi="Arial Cyr"/>
          <w:color w:val="auto"/>
        </w:rPr>
        <w:t>5. При взыскании Банком России с корреспондентского счета (корреспондентского субсчета) кредитной организации суммы штрафа за неисполнение (ненадлежащее исполнение) последней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Д-т сч. 70208 “Штрафы, пени, неустойки уплаченные” </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6. При уплате Банком России штрафов за не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олученного штраф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2</w:t>
      </w:r>
      <w:r>
        <w:rPr>
          <w:rFonts w:eastAsia="Arial Cyr" w:cs="Arial Cyr" w:ascii="Arial Cyr" w:hAnsi="Arial Cyr"/>
          <w:color w:val="auto"/>
        </w:rPr>
        <w:br/>
        <w:t xml:space="preserve"> к Указанию Банка России</w:t>
        <w:br/>
        <w:t xml:space="preserve"> от 20.03.2003 № 1259-У</w:t>
        <w:br/>
        <w:t xml:space="preserve"> “О порядке ведения кредитными организациями</w:t>
        <w:br/>
        <w:t xml:space="preserve"> бухгалтерского учета депозитных операций, </w:t>
        <w:br/>
        <w:t>проводимых Центральным банком Российской Федерац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бухгалтерского учета депозитных операций по методу “начислений”</w:t>
      </w:r>
    </w:p>
    <w:p>
      <w:pPr>
        <w:pStyle w:val="MainText"/>
        <w:rPr>
          <w:rFonts w:ascii="Arial Cyr" w:hAnsi="Arial Cyr" w:eastAsia="Arial Cyr" w:cs="Arial Cyr"/>
          <w:color w:val="auto"/>
        </w:rPr>
      </w:pPr>
      <w:r>
        <w:rPr>
          <w:rFonts w:eastAsia="Arial Cyr" w:cs="Arial Cyr" w:ascii="Arial Cyr" w:hAnsi="Arial Cyr"/>
        </w:rPr>
        <w:t xml:space="preserve">1. Бухгалтерский учет средств, размещенных кредитной организацией в депозит в Банке России, осуществляется в зависимости от срока размещенного депозита на активных балансовых счетах второго порядка балансового счета № 319 “Депозиты и иные размещенные средства в Банке России”. Аналитический учет депозитных операций, включая начисление процентов, ведется кредитной организацией на отдельных лицевых счетах в разрезе заключенных Договоров-Заявок на участие в депозитном аукционе Центрального банка Российской Федерации, Договоров-Заявок на размещение в Центральном банке Российской Федерации депозита по фиксированной процентной ставке, а также депозитов, размещенных в Банке России в соответствии с Генеральным соглашением о проведении депозитных операций в валюте Российской Федерации с использованием системы “Рейтерс-Дилинг”, отдельным соглашением, определяющим условия депозита. </w:t>
      </w:r>
    </w:p>
    <w:p>
      <w:pPr>
        <w:pStyle w:val="MainText"/>
        <w:rPr>
          <w:rFonts w:ascii="Arial Cyr" w:hAnsi="Arial Cyr" w:eastAsia="Arial Cyr" w:cs="Arial Cyr"/>
          <w:color w:val="auto"/>
        </w:rPr>
      </w:pPr>
      <w:r>
        <w:rPr>
          <w:rFonts w:eastAsia="Arial Cyr" w:cs="Arial Cyr" w:ascii="Arial Cyr" w:hAnsi="Arial Cyr"/>
          <w:color w:val="auto"/>
        </w:rPr>
        <w:t>2. При перечислении кредитной организацией денежных средств в депозит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19 “Депозиты и иные размещенные средства в Банке России” (счет второго порядка в соответствии со сроком размещаемого депозита)</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3.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а также в день уплаты процентов по депозиту на корреспондентский счет кредитной организ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 xml:space="preserve">К-т сч. 70101 “Проценты, полученные по предоставленным кредитам, депозитам и иным размещенным средствам”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по депозиту, начисленных (доначисленных) кредитной организацией за период со дня, следующего за днем перечисления денежных средств в депозит, открытый в Банке России (за период со дня, следующего за днем последнего начисления процентов), по последний календарный день месяца включительно или по день (дату) уплаты процентов по депозиту включительно.</w:t>
      </w:r>
    </w:p>
    <w:p>
      <w:pPr>
        <w:pStyle w:val="MainText"/>
        <w:rPr>
          <w:rFonts w:ascii="Arial Cyr" w:hAnsi="Arial Cyr" w:eastAsia="Arial Cyr" w:cs="Arial Cyr"/>
          <w:color w:val="auto"/>
        </w:rPr>
      </w:pPr>
      <w:r>
        <w:rPr>
          <w:rFonts w:eastAsia="Arial Cyr" w:cs="Arial Cyr" w:ascii="Arial Cyr" w:hAnsi="Arial Cyr"/>
          <w:color w:val="auto"/>
        </w:rPr>
        <w:t>При этом проценты, начисленные за последние календарные даты отчетного месяца, приходящиеся на нерабочие дни, должны быть отражены на соответствующих счетах бухгалтерского учета в балансе кредитной организации по состоянию на перво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по состоянию на первое число месяца, следующего за отчетным). Выбор дня, в который осуществляется бухгалтерская проводка, определяется в соответствии с принятой кредитной организацией учетной политикой.</w:t>
      </w:r>
    </w:p>
    <w:p>
      <w:pPr>
        <w:pStyle w:val="MainText"/>
        <w:rPr>
          <w:rFonts w:ascii="Arial Cyr" w:hAnsi="Arial Cyr" w:eastAsia="Arial Cyr" w:cs="Arial Cyr"/>
          <w:color w:val="auto"/>
        </w:rPr>
      </w:pPr>
      <w:r>
        <w:rPr>
          <w:rFonts w:eastAsia="Arial Cyr" w:cs="Arial Cyr" w:ascii="Arial Cyr" w:hAnsi="Arial Cyr"/>
          <w:color w:val="auto"/>
        </w:rPr>
        <w:t>4. При возврате Банком России суммы депозита и уплате процентов по депозиту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4.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счет второго порядка в зависимости от срока размещенного депозита)</w:t>
      </w:r>
    </w:p>
    <w:p>
      <w:pPr>
        <w:pStyle w:val="MainText"/>
        <w:rPr>
          <w:rFonts w:ascii="Arial Cyr" w:hAnsi="Arial Cyr" w:eastAsia="Arial Cyr" w:cs="Arial Cyr"/>
          <w:color w:val="auto"/>
        </w:rPr>
      </w:pPr>
      <w:r>
        <w:rPr>
          <w:rFonts w:eastAsia="Arial Cyr" w:cs="Arial Cyr" w:ascii="Arial Cyr" w:hAnsi="Arial Cyr"/>
          <w:color w:val="auto"/>
        </w:rPr>
        <w:t xml:space="preserve">4.2. на сумму полученных процентов по депозиту: </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47427 “Требования по получению процентов” (отдельный лицевой счет по учету требований кредитной организации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5. При взыскании Банком России с корреспондентского счета (корреспондентского субсчета) кредитной организации суммы штрафа за неисполнение (ненадлежащее исполнение) последней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Д-т сч. 70208 “Штрафы, пени, неустойки уплаченные” </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6. При уплате Банком России штрафа за неисполнение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7 апреля 2003 года</w:t>
        <w:tab/>
        <w:t>№ 127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pPr>
      <w:r>
        <w:rPr>
          <w:rFonts w:eastAsia="Arial Cyr" w:cs="Arial Cyr" w:ascii="Arial Cyr" w:hAnsi="Arial Cyr"/>
          <w:b/>
          <w:bCs/>
        </w:rPr>
        <w:t xml:space="preserve">1. </w:t>
      </w:r>
      <w:r>
        <w:rPr>
          <w:rFonts w:eastAsia="Arial Cyr" w:cs="Arial Cyr" w:ascii="Arial Cyr" w:hAnsi="Arial Cyr"/>
          <w:color w:val="auto"/>
        </w:rPr>
        <w:t>В связи с принятием Указания Банка России от 20.03.2003 № 1259-У “О порядке ведения кредитными организациями бухгалтерского учета депозитных операций, проводимых Центральным банком Российской Федерации” (“Вестник Банка России” от 23.04.2003 № 22)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1.1. Пункты 6.2, 6.3 Положения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 редакции Указания Банка России от 20.03.2002 № 1126-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Вестник Банка России” от 26.03.2002 № 15).</w:t>
      </w:r>
    </w:p>
    <w:p>
      <w:pPr>
        <w:pStyle w:val="MainText"/>
        <w:rPr>
          <w:rFonts w:ascii="Arial Cyr" w:hAnsi="Arial Cyr" w:eastAsia="Arial Cyr" w:cs="Arial Cyr"/>
          <w:color w:val="auto"/>
        </w:rPr>
      </w:pPr>
      <w:r>
        <w:rPr>
          <w:rFonts w:eastAsia="Arial Cyr" w:cs="Arial Cyr" w:ascii="Arial Cyr" w:hAnsi="Arial Cyr"/>
          <w:color w:val="auto"/>
        </w:rPr>
        <w:t>1.2. Пункт 1 Указания Банка России от 20.03.2002 № 1126-У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кроме пунктов 6.4, 6.5 Положения (“Вестник Банка России” от 26.03.2002 № 15).</w:t>
      </w:r>
    </w:p>
    <w:p>
      <w:pPr>
        <w:pStyle w:val="MainText"/>
        <w:rPr/>
      </w:pPr>
      <w:r>
        <w:rPr>
          <w:rFonts w:eastAsia="Arial Cyr" w:cs="Arial Cyr" w:ascii="Arial Cyr" w:hAnsi="Arial Cyr"/>
          <w:b/>
          <w:bCs/>
          <w:color w:val="auto"/>
        </w:rPr>
        <w:t xml:space="preserve">2. </w:t>
      </w:r>
      <w:r>
        <w:rPr>
          <w:rFonts w:eastAsia="Arial Cyr" w:cs="Arial Cyr" w:ascii="Arial Cyr" w:hAnsi="Arial Cyr"/>
          <w:color w:val="auto"/>
        </w:rPr>
        <w:t>Настоящее Указание вступает в силу по истечении 10 дней после дня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 xml:space="preserve">Главные Управления </w:t>
        <w:br/>
        <w:t xml:space="preserve">(Национальные банки) </w:t>
        <w:br/>
        <w:t xml:space="preserve">Центрального банка </w:t>
        <w:br/>
        <w:t xml:space="preserve">Российской Федерации </w:t>
        <w:br/>
        <w:t>от 15.04.2003</w:t>
        <w:tab/>
        <w:t>№ 55-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раскрытии информации кредитными организациями</w:t>
      </w:r>
    </w:p>
    <w:p>
      <w:pPr>
        <w:pStyle w:val="MainText"/>
        <w:rPr>
          <w:rFonts w:ascii="Arial Cyr" w:hAnsi="Arial Cyr" w:eastAsia="Arial Cyr" w:cs="Arial Cyr"/>
          <w:color w:val="auto"/>
        </w:rPr>
      </w:pPr>
      <w:r>
        <w:rPr>
          <w:rFonts w:eastAsia="Arial Cyr" w:cs="Arial Cyr" w:ascii="Arial Cyr" w:hAnsi="Arial Cyr"/>
        </w:rPr>
        <w:t>В целях осуществления дополнительных мер по защите интересов вкладчиков банков, а также других лиц, заинтересованных в банковских услугах, и в рамках работы по повышению прозрачности деятельности кредитных организаций Банк России Указанием от 27.03.1998 № 192-У “О дополнительных мерах по защите интересов вкладчиков банков” предоставил кредитным организациям возможность размещать информацию о своей деятельности на странице Банка России в сети Интернет (www.cbr.ru). В настоящее время указанной возможностью раскрытия информации пользуются 198 кредитных организаций, включая 15, входящих в список 30 крупнейших банков.</w:t>
      </w:r>
    </w:p>
    <w:p>
      <w:pPr>
        <w:pStyle w:val="MainText"/>
        <w:rPr>
          <w:rFonts w:ascii="Arial Cyr" w:hAnsi="Arial Cyr" w:eastAsia="Arial Cyr" w:cs="Arial Cyr"/>
          <w:color w:val="auto"/>
        </w:rPr>
      </w:pPr>
      <w:r>
        <w:rPr>
          <w:rFonts w:eastAsia="Arial Cyr" w:cs="Arial Cyr" w:ascii="Arial Cyr" w:hAnsi="Arial Cyr"/>
          <w:color w:val="auto"/>
        </w:rPr>
        <w:t>В современных условиях значение транспарентности кредитных организаций как фактора укрепления рыночной дисциплины и развития добросовестной конкуренции на рынке банковских услуг еще более повышается.</w:t>
      </w:r>
    </w:p>
    <w:p>
      <w:pPr>
        <w:pStyle w:val="MainText"/>
        <w:rPr>
          <w:rFonts w:ascii="Arial Cyr" w:hAnsi="Arial Cyr" w:eastAsia="Arial Cyr" w:cs="Arial Cyr"/>
          <w:color w:val="auto"/>
        </w:rPr>
      </w:pPr>
      <w:r>
        <w:rPr>
          <w:rFonts w:eastAsia="Arial Cyr" w:cs="Arial Cyr" w:ascii="Arial Cyr" w:hAnsi="Arial Cyr"/>
          <w:color w:val="auto"/>
        </w:rPr>
        <w:t>В связи с изложенным Банк России предлагает территориальным учреждениям Банка России провести с кредитными организациями, особенно с кредитными организациями, имеющими существенное значение для банковского сектора страны или региона, дополнительную работу, имея в виду рекомендовать кредитным организациям использовать возможность размещения данных оборотной ведомости по счетам бухгалтерского учета по форме № 101 и отчета о прибылях и убытках по форме № 102 на страниц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Одновременно информируем, что Банк России будет публиковать список банков, размещающих информацию указанным способом.</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p>
      <w:pPr>
        <w:pStyle w:val="MainTextVopros"/>
        <w:keepNext w:val="true"/>
        <w:spacing w:before="120" w:after="0"/>
        <w:rPr>
          <w:rFonts w:ascii="Arial Cyr" w:hAnsi="Arial Cyr" w:eastAsia="Arial Cyr" w:cs="Arial Cyr"/>
          <w:color w:val="auto"/>
        </w:rPr>
      </w:pPr>
      <w:r>
        <w:rPr>
          <w:rFonts w:eastAsia="Arial Cyr" w:cs="Arial Cyr" w:ascii="Arial Cyr" w:hAnsi="Arial Cyr"/>
        </w:rPr>
        <w:t>1. Вправе ли кредитные организации для выявления операций, указанных в пункте 2 статьи 6 Федерального закона “О противодействии легализации (отмыванию) доходов, полученных преступным путем, и финансированию терроризма” (далее — Федеральный закон), использовать перечни лиц, признанных имеющими отношение и причастными к террористической деятельности, которые были доведены до их сведения указаниями оперативного характера Банка России от 30.10.2001 № 127-Т “О мерах, предпринимаемых США по предотвращению финансирования терроризма” и от 01.02.2002 № 12-Т “О мерах, предпринимаемых во исполнение резолюций Совета Безопасности ООН”?</w:t>
      </w:r>
    </w:p>
    <w:p>
      <w:pPr>
        <w:pStyle w:val="MainText"/>
        <w:rPr>
          <w:rFonts w:ascii="Arial Cyr" w:hAnsi="Arial Cyr" w:eastAsia="Arial Cyr" w:cs="Arial Cyr"/>
          <w:color w:val="auto"/>
        </w:rPr>
      </w:pPr>
      <w:r>
        <w:rPr>
          <w:rFonts w:eastAsia="Arial Cyr" w:cs="Arial Cyr" w:ascii="Arial Cyr" w:hAnsi="Arial Cyr"/>
          <w:color w:val="auto"/>
        </w:rPr>
        <w:t>Пунктом 2 статьи 6 Федерального закона установлено, что операции с денежными средствами или иным имуществом подлежат обязательному контролю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Федеральным законом порядке сведения об их участии в экстремистской деятельност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MainText"/>
        <w:rPr>
          <w:rFonts w:ascii="Arial Cyr" w:hAnsi="Arial Cyr" w:eastAsia="Arial Cyr" w:cs="Arial Cyr"/>
          <w:color w:val="auto"/>
        </w:rPr>
      </w:pPr>
      <w:r>
        <w:rPr>
          <w:rFonts w:eastAsia="Arial Cyr" w:cs="Arial Cyr" w:ascii="Arial Cyr" w:hAnsi="Arial Cyr"/>
          <w:color w:val="auto"/>
        </w:rPr>
        <w:t>Порядок определения и доведения до сведения организаций, осуществляющих операции с денежными средствами или иным имуществом (в том числе кредитных организаций), перечня таких организаций и лиц устанавливается Правительством Российской Федерации. Такой порядок определен Постановлением Правительства Российской Федерации от 18.01.2003 № 27 “Об утверждении Положе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 (далее — Положение).</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Положения полномочиями по составлению вышеназванного перечня, а также внесению в него изменений и дополнений наделен КФМ России.</w:t>
      </w:r>
    </w:p>
    <w:p>
      <w:pPr>
        <w:pStyle w:val="MainText"/>
        <w:rPr>
          <w:rFonts w:ascii="Arial Cyr" w:hAnsi="Arial Cyr" w:eastAsia="Arial Cyr" w:cs="Arial Cyr"/>
          <w:color w:val="auto"/>
        </w:rPr>
      </w:pPr>
      <w:r>
        <w:rPr>
          <w:rFonts w:eastAsia="Arial Cyr" w:cs="Arial Cyr" w:ascii="Arial Cyr" w:hAnsi="Arial Cyr"/>
          <w:color w:val="auto"/>
        </w:rPr>
        <w:t>Перечень, составленный КФМ России, доведен до сведения территориальных учреждений Банка России Главным центром информатизации Банка России 21 марта 2003 года.</w:t>
      </w:r>
    </w:p>
    <w:p>
      <w:pPr>
        <w:pStyle w:val="MainText"/>
        <w:rPr>
          <w:rFonts w:ascii="Arial Cyr" w:hAnsi="Arial Cyr" w:eastAsia="Arial Cyr" w:cs="Arial Cyr"/>
          <w:color w:val="auto"/>
        </w:rPr>
      </w:pPr>
      <w:r>
        <w:rPr>
          <w:rFonts w:eastAsia="Arial Cyr" w:cs="Arial Cyr" w:ascii="Arial Cyr" w:hAnsi="Arial Cyr"/>
          <w:color w:val="auto"/>
        </w:rPr>
        <w:t>Перечни лиц, признанных имеющими отношение и причастными к террористической деятельности, которые доводились до сведения кредитных организаций Банком России (указания оперативного характера от 30.10.2001 № 127-Т “О мерах, предпринимаемых США по предотвращению финансирования терроризма” и от 01.02.2002 № 12-Т “О мерах, предпринимаемых во исполнение резолюций Совета Безопасности ООН”), могут использоваться ими при реализации программ по выявлению необычных сделок.</w:t>
      </w:r>
    </w:p>
    <w:p>
      <w:pPr>
        <w:pStyle w:val="MainTextVopros"/>
        <w:keepNext w:val="true"/>
        <w:spacing w:before="120" w:after="0"/>
        <w:rPr>
          <w:rFonts w:ascii="Arial Cyr" w:hAnsi="Arial Cyr" w:eastAsia="Arial Cyr" w:cs="Arial Cyr"/>
          <w:color w:val="auto"/>
        </w:rPr>
      </w:pPr>
      <w:r>
        <w:rPr>
          <w:rFonts w:eastAsia="Arial Cyr" w:cs="Arial Cyr" w:ascii="Arial Cyr" w:hAnsi="Arial Cyr"/>
          <w:color w:val="auto"/>
        </w:rPr>
        <w:t>2. Как в целях выявления операций, указанных в абзаце пятом подпункта 3 пункта 1 статьи 6 Федерального закона, определить период деятельности юридического лица, которое прошло процедуру реорганизации?</w:t>
      </w:r>
    </w:p>
    <w:p>
      <w:pPr>
        <w:pStyle w:val="MainText"/>
        <w:rPr>
          <w:rFonts w:ascii="Arial Cyr" w:hAnsi="Arial Cyr" w:eastAsia="Arial Cyr" w:cs="Arial Cyr"/>
          <w:color w:val="auto"/>
        </w:rPr>
      </w:pPr>
      <w:r>
        <w:rPr>
          <w:rFonts w:eastAsia="Arial Cyr" w:cs="Arial Cyr" w:ascii="Arial Cyr" w:hAnsi="Arial Cyr"/>
          <w:color w:val="auto"/>
        </w:rPr>
        <w:t xml:space="preserve">В соответствии с пунктом 1 и абзацем пятым подпункта 3 пункта 1 статьи 6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000 рублей либо эквивалентную сумму в иностранной валюте, а по своему характеру данная операция относится к операциям по зачислению денежных средств на счет (вклад) или их списанию со счета (вклада) юридического лица, период деятельности которого не превышает трех месяцев </w:t>
      </w:r>
      <w:r>
        <w:rPr>
          <w:rFonts w:eastAsia="Arial Cyr" w:cs="Arial Cyr" w:ascii="Arial Cyr" w:hAnsi="Arial Cyr"/>
          <w:i/>
          <w:iCs/>
          <w:color w:val="auto"/>
        </w:rPr>
        <w:t>со дня его регистрации.</w:t>
      </w:r>
    </w:p>
    <w:p>
      <w:pPr>
        <w:pStyle w:val="MainText"/>
        <w:rPr>
          <w:rFonts w:ascii="Arial Cyr" w:hAnsi="Arial Cyr" w:eastAsia="Arial Cyr" w:cs="Arial Cyr"/>
          <w:color w:val="auto"/>
        </w:rPr>
      </w:pPr>
      <w:r>
        <w:rPr>
          <w:rFonts w:eastAsia="Arial Cyr" w:cs="Arial Cyr" w:ascii="Arial Cyr" w:hAnsi="Arial Cyr"/>
          <w:color w:val="auto"/>
        </w:rPr>
        <w:t xml:space="preserve">Согласно пункту 2 статьи 11 Федерального закона “О государственной регистрации юридических лиц” моментом государственной регистрации признается внесение регистрирующим органом соответствующей записи в государственный реестр. В то же время следует принимать во внимание, что в соответствии с пунктом 2 статьи 15 указанного закона в случае, если юридическое лицо подверглось реорганизации и в результате этой процедуры прекращена деятельность одного или нескольких юридических лиц, регистрирующие органы вносят в государственный реестр </w:t>
      </w:r>
      <w:r>
        <w:rPr>
          <w:rFonts w:eastAsia="Arial Cyr" w:cs="Arial Cyr" w:ascii="Arial Cyr" w:hAnsi="Arial Cyr"/>
          <w:i/>
          <w:iCs/>
          <w:color w:val="auto"/>
        </w:rPr>
        <w:t>записи о прекращении деятельности таких юридических лиц и государственной регистрации вновь возникших юридических лиц.</w:t>
      </w:r>
    </w:p>
    <w:p>
      <w:pPr>
        <w:pStyle w:val="MainText"/>
        <w:rPr>
          <w:rFonts w:ascii="Arial Cyr" w:hAnsi="Arial Cyr" w:eastAsia="Arial Cyr" w:cs="Arial Cyr"/>
          <w:color w:val="auto"/>
        </w:rPr>
      </w:pPr>
      <w:r>
        <w:rPr>
          <w:rFonts w:eastAsia="Arial Cyr" w:cs="Arial Cyr" w:ascii="Arial Cyr" w:hAnsi="Arial Cyr"/>
          <w:color w:val="auto"/>
        </w:rPr>
        <w:t>Таким образом, требования Федерального закона об обязательном контроле распространяются на операции юридических лиц, которые вновь возникли в результате реорганизации в форме слияния, разделения, выделения или преобразования.</w:t>
      </w:r>
    </w:p>
    <w:p>
      <w:pPr>
        <w:pStyle w:val="MainText"/>
        <w:rPr>
          <w:rFonts w:ascii="Arial Cyr" w:hAnsi="Arial Cyr" w:eastAsia="Arial Cyr" w:cs="Arial Cyr"/>
          <w:color w:val="auto"/>
        </w:rPr>
      </w:pPr>
      <w:r>
        <w:rPr>
          <w:rFonts w:eastAsia="Arial Cyr" w:cs="Arial Cyr" w:ascii="Arial Cyr" w:hAnsi="Arial Cyr"/>
          <w:color w:val="auto"/>
        </w:rPr>
        <w:t>Следовательно, при рассмотрении вопроса об отнесении операции юридического лица, вновь возникшего в результате реорганизации, к операциям, указанным в абзаце пятом подпункта 3 пункта 1 статьи 6 Федерального закона, отсчет периода его деятельности следует начинать с даты внесения регистрирующим органом в государственный реестр записи о государственной регистрации этого юридического лица (статья 191 Гражданского кодекса Российской Федерации).</w:t>
      </w:r>
    </w:p>
    <w:p>
      <w:pPr>
        <w:pStyle w:val="MainTextVopros"/>
        <w:keepNext w:val="true"/>
        <w:spacing w:before="120" w:after="0"/>
        <w:rPr>
          <w:rFonts w:ascii="Arial Cyr" w:hAnsi="Arial Cyr" w:eastAsia="Arial Cyr" w:cs="Arial Cyr"/>
          <w:color w:val="auto"/>
        </w:rPr>
      </w:pPr>
      <w:r>
        <w:rPr>
          <w:rFonts w:eastAsia="Arial Cyr" w:cs="Arial Cyr" w:ascii="Arial Cyr" w:hAnsi="Arial Cyr"/>
          <w:color w:val="auto"/>
        </w:rPr>
        <w:t>3. Федеральный закон “О государственной регистрации юридических лиц” установил требование о представлении в регистрирующие органы юридическими лицами, зарегистрированными до его вступления в силу, документов, необходимых для внесения записи в государственный реестр. Следует ли кредитной организации в соответствии с пунктом 1 и абзацем пятым подпункта 3 пункта 1 статьи 6 Федерального закона распространять процедуры обязательного контроля на указанных юридических лиц?</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11 Федерального закона “О государственной регистрации юридических лиц” моментом государственной регистрации признается внесение регистрирующим органом соответствующей записи в государственный реестр. При этом пунктом 3 статьи 5 Федерального закона “О государственной регистрации юридических лиц” определено, что записи вносятся в государственный реестр на основании документов, представленных заявителями при государственной регистрации юридических лиц и внесении изменений в государственный реестр.</w:t>
      </w:r>
    </w:p>
    <w:p>
      <w:pPr>
        <w:pStyle w:val="MainText"/>
        <w:rPr>
          <w:rFonts w:ascii="Arial Cyr" w:hAnsi="Arial Cyr" w:eastAsia="Arial Cyr" w:cs="Arial Cyr"/>
          <w:color w:val="auto"/>
        </w:rPr>
      </w:pPr>
      <w:r>
        <w:rPr>
          <w:rFonts w:eastAsia="Arial Cyr" w:cs="Arial Cyr" w:ascii="Arial Cyr" w:hAnsi="Arial Cyr"/>
          <w:color w:val="auto"/>
        </w:rPr>
        <w:t>Согласно пункту 3 статьи 26 Федерального закона “О государственной регистрации юридических лиц” уполномоченное лицо юридического лица, зарегистрированного до вступления в силу указанного Федерального закона, обязано в течение шести месяцев со дня его вступления в силу представить в регистрирующий орган сведения, предусмотренные Федеральным законом “О государственной регистрации юридических лиц”. При этом в обращении Министерства Российской Федерации по налогам и сборам “О государственной регистрации юридических лиц” (“Парламентская газета”, № 134, 18.07.2002, “Российская Бизнес-газета”, № 28, 23.07.2002) указано, что “это не переоформление свидетельства, не перерегистрация юридического лица, а именно сообщение сведений о юридическом лице, на основании которого в Единый государственный реестр юридических лиц будет внесена запись и выдано свидетельство, подтверждающее факт внесения записи в государственный реестр”.</w:t>
      </w:r>
    </w:p>
    <w:p>
      <w:pPr>
        <w:pStyle w:val="MainText"/>
        <w:rPr>
          <w:rFonts w:ascii="Arial Cyr" w:hAnsi="Arial Cyr" w:eastAsia="Arial Cyr" w:cs="Arial Cyr"/>
          <w:color w:val="auto"/>
        </w:rPr>
      </w:pPr>
      <w:r>
        <w:rPr>
          <w:rFonts w:eastAsia="Arial Cyr" w:cs="Arial Cyr" w:ascii="Arial Cyr" w:hAnsi="Arial Cyr"/>
          <w:color w:val="auto"/>
        </w:rPr>
        <w:t>Таким образом, операции юридических лиц, которые были зарегистрированы до вступления в силу Федерального закона “О государственной регистрации юридических лиц” и с даты государственной регистрации которых прошло более трех месяцев, согласно абзацу пятому подпункта 3 пункта 1 статьи 6 Федерального закона обязательному контролю не подлежат.</w:t>
      </w:r>
    </w:p>
    <w:p>
      <w:pPr>
        <w:pStyle w:val="MainTextVopros"/>
        <w:keepNext w:val="true"/>
        <w:spacing w:before="120" w:after="0"/>
        <w:rPr>
          <w:rFonts w:ascii="Arial Cyr" w:hAnsi="Arial Cyr" w:eastAsia="Arial Cyr" w:cs="Arial Cyr"/>
          <w:color w:val="auto"/>
        </w:rPr>
      </w:pPr>
      <w:r>
        <w:rPr>
          <w:rFonts w:eastAsia="Arial Cyr" w:cs="Arial Cyr" w:ascii="Arial Cyr" w:hAnsi="Arial Cyr"/>
          <w:color w:val="auto"/>
        </w:rPr>
        <w:t>4. В соответствии с требованиями статьи 4 и пункта 6 статьи 7 Федерального закона кредитные организации, представляющие соответствующую информацию в уполномоченный орган, не вправе информировать об этом клиентов или иных лиц. Вправе ли кредитная организация представлять информацию о принимаемых ею мерах в целях противодействия легализации (отмыванию) преступных доходов и финансированию терроризма проверяющим Банка России, а также обращаться к клиенту за разъяснениями или дополнительными документами, необходимыми ей для осуществления внутреннего контроля?</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9 статьи 7 Федерального закона контроль за исполнением физическими и юридическими лицами Федерального закона в части фиксирования, хранения и представления информации об операциях, подлежащих обязательному контролю, а также за организацией внутреннего контроля осуществляется соответствующими надзорными органами в соответствии с их компетенцией и в порядке, установленном законодательством Российской Федерации, а также уполномоченным органом в случае отсутствия надзорных органов в сфере деятельности отдельных организаций, осуществляющих операции с денежными средствами или иным имуществом.</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56 Федерального закона “О Центральном банке Российской Федерации (Банке России)” Банк России является органом банковского регулирования и надзора. Руководствуясь статьей 73 Федерального закона “О Центральном банке Российской Федерации (Банке России)”, а также Инструкцией Банка России, устанавливающей порядок проведения проверок кредитных организаций и их филиалов уполномоченными представителями Центрального банка Российской Федерации, представители (служащие) Банка России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w:t>
      </w:r>
    </w:p>
    <w:p>
      <w:pPr>
        <w:pStyle w:val="MainText"/>
        <w:rPr>
          <w:rFonts w:ascii="Arial Cyr" w:hAnsi="Arial Cyr" w:eastAsia="Arial Cyr" w:cs="Arial Cyr"/>
          <w:color w:val="auto"/>
        </w:rPr>
      </w:pPr>
      <w:r>
        <w:rPr>
          <w:rFonts w:eastAsia="Arial Cyr" w:cs="Arial Cyr" w:ascii="Arial Cyr" w:hAnsi="Arial Cyr"/>
          <w:color w:val="auto"/>
        </w:rPr>
        <w:t>Подпунктом 2 пункта 1 статьи 7 Федерального закона на кредитную организацию возложена обязанность документально зафиксировать и представить сведения о подлежащих обязательному контролю и необычных операциях в уполномоченный орган. Соответственно, в рамках исполнения Федерального закона кредитная организация вправе обратиться к клиенту за получением необходимых ей для осуществления внутреннего контроля в целях противодействия легализации (отмыванию) преступных доходов и финансированию терроризма разъяснений и (или) документов при условии, что такой запрос не будет мотивирован принятием кредитной организацией мер по противодействию легализации (отмыванию) доходов, полученных преступным путем, и финансированию терроризма.</w:t>
      </w:r>
    </w:p>
    <w:p>
      <w:pPr>
        <w:pStyle w:val="MainTextBezOtstupa1"/>
        <w:keepNext w:val="true"/>
        <w:jc w:val="center"/>
        <w:rPr>
          <w:rFonts w:ascii="Arial Cyr" w:hAnsi="Arial Cyr" w:eastAsia="Arial Cyr" w:cs="Arial Cyr"/>
        </w:rPr>
      </w:pPr>
      <w:r>
        <w:rPr>
          <w:rFonts w:eastAsia="Arial Cyr" w:cs="Arial Cyr" w:ascii="Arial Cyr" w:hAnsi="Arial Cyr"/>
        </w:rPr>
        <w:t>***</w:t>
      </w:r>
    </w:p>
    <w:p>
      <w:pPr>
        <w:pStyle w:val="MainText"/>
        <w:rPr>
          <w:rFonts w:ascii="Arial Cyr" w:hAnsi="Arial Cyr" w:eastAsia="Arial Cyr" w:cs="Arial Cyr"/>
          <w:color w:val="auto"/>
        </w:rPr>
      </w:pPr>
      <w:r>
        <w:rPr>
          <w:rFonts w:eastAsia="Arial Cyr" w:cs="Arial Cyr" w:ascii="Arial Cyr" w:hAnsi="Arial Cyr"/>
          <w:color w:val="auto"/>
        </w:rPr>
        <w:t>Департамент валютного регулирования и валютного контроля сообщает названия сайтов Интернета, содержащих сведения об иностранном законодательстве и международных инициативах в области противодействия легализации (отмывания) доходов, полученных преступным путем, и финансирования терроризм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Группы разработки финансовых мер борьбы с отмыванием денег (ФАТФ) — www.fatf-gafi.org, а также новый сайт по вопросам борьбы с финансированием терроризма — www.fatf-gafi.org/TerFinance_en.htm,</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дународного валютного фонда — www.imf.org,</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семирного банка — www.worldbank.ru,</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дународной информационной системы по вопросам противодействия легализации (отмыванию) доходов, полученных преступным путем, — www.imolin.org,</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Европарламента — www.europarl.eu.int,</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изации Объединенных Наций — www.un.org,</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ольфсбергской группы — www.wolfsberg-principles.com,</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ти по борьбе с преступлениями США — www.fincen.gov,</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значейства США — www.treas.gov,</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Азиатско-Тихоокеанской группы по вопросам отмывания денег — www.apgml.org,</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рибской группы финансовых действий против отмывания денег — www.cfatf.org,</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ждународной комплаенс-системы Complinet — www.complinet.com, на котором представлены информационная база данных по клиентам отдельных банков и актуальные сведения о международных инициативах в области противодействия легализации (отмыванию) доходов и финансированию терроризма,</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Журнала “Money laundering Alert” — www.moneylaundering.com.</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3 от 20 марта 2003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0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Konstantin</cp:lastModifiedBy>
  <cp:lastPrinted>2002-04-08T20:50:00Z</cp:lastPrinted>
  <dcterms:modified xsi:type="dcterms:W3CDTF">2003-04-21T20:55:00Z</dcterms:modified>
  <cp:revision>6410</cp:revision>
  <dc:subject/>
  <dc:title>������� ����� ������</dc:title>
</cp:coreProperties>
</file>