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2 августа 2002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45—46 (623—624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85" w:after="0"/>
        <w:ind w:left="1134" w:hanging="1134"/>
        <w:rPr>
          <w:rFonts w:ascii="Arial Cyr" w:hAnsi="Arial Cyr" w:eastAsia="Arial Cyr" w:cs="Arial Cyr"/>
          <w:spacing w:val="0"/>
          <w:sz w:val="18"/>
          <w:szCs w:val="18"/>
        </w:rPr>
      </w:pPr>
      <w:r>
        <w:rPr>
          <w:rFonts w:eastAsia="Arial Cyr" w:cs="Arial Cyr" w:ascii="Arial Cyr" w:hAnsi="Arial Cyr"/>
          <w:spacing w:val="0"/>
          <w:sz w:val="18"/>
          <w:szCs w:val="18"/>
        </w:rPr>
        <w:t>Платежный баланс Российской Федерации за I квартал 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налитический комментарий к платежному балансу Российской Федерации за I квартал 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.</w:t>
        <w:tab/>
        <w:t>Платежный баланс Российской Федерации за I квартал 2002 года. Аналитическое представление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2.</w:t>
        <w:tab/>
        <w:t>Платежный баланс Российской Федерации за 1994—2001 годы и за I квартал 2002 года (в том числе по кварталам за 2001 год). Нейтральное представление, основные агрегаты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3.</w:t>
        <w:tab/>
        <w:t>Платежный баланс Российской Федерации с дальним зарубежьем за 1994—2001 годы и за I квартал 2002 года (в том числе по кварталам за 2001 год). Нейтральное представление, основные агрегаты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4.</w:t>
        <w:tab/>
        <w:t>Платежный баланс Российской Федерации со странами СНГ за 1994—2001 годы и за I квартал 2002 года (в том числе по кварталам за 2001 год). Нейтральное представление, основные агрегаты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5.</w:t>
        <w:tab/>
        <w:t>Платежный баланс Российской Федерации за I квартал 2002 года. Нейтральное представление, детализированные компоненты. Консолидированный, с дальним зарубежьем, со странами СНГ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6.</w:t>
        <w:tab/>
        <w:t>Товарная структура торгового баланса Российской Федерации за I квартал 2002 года (по данным ГТК России)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7.</w:t>
        <w:tab/>
        <w:t>Внешний долг Российской Федерации в I квартале 2002 года (по международной методологии)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8.</w:t>
        <w:tab/>
        <w:t>Валютный долг Правительства Российской Федерации в I квартале 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9.</w:t>
        <w:tab/>
        <w:t>Фактические платежи по государственному внешнему долгу Российской Федерации в I квартале 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0.</w:t>
        <w:tab/>
        <w:t>Международная инвестиционная позиция Российской Федерации по состоянию на 1 января 2001 года и на 1 января 2002 года (предварительные данные)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1.</w:t>
        <w:tab/>
        <w:t>Международная инвестиционная позиция банковской системы Российской Федерации по состоянию на 1 января 2002 года и на 1 апреля 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2.</w:t>
        <w:tab/>
        <w:t>Международная инвестиционная позиция банковской системы Российской Федерации по состоянию на 1 января 2002 года и на 1 апреля 2002 года. Дальнее зарубежье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3.</w:t>
        <w:tab/>
        <w:t>Международная инвестиционная позиция банковской системы Российской Федерации по состоянию на 1 января 2002 года и на 1 апреля 2002 года. Страны СНГ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4.</w:t>
        <w:tab/>
        <w:t>Международная инвестиционная позиция банковской системы Российской Федерации по состоянию на 1 октября 2001 года и на 1 января 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5.</w:t>
        <w:tab/>
        <w:t>Международная инвестиционная позиция банковской системы Российской Федерации по состоянию на 1 октября 2001 года и на 1 января 2002 года. Дальнее зарубежье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6.</w:t>
        <w:tab/>
        <w:t>Международная инвестиционная позиция банковской системы Российской Федерации по состоянию на 1 октября 2001 года и на 1 января 2002 года. Страны СНГ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7.</w:t>
        <w:tab/>
        <w:t>Международная инвестиционная позиция банковской системы Российской Федерации по состоянию на 1 января 2001 года и на 1 января 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8.</w:t>
        <w:tab/>
        <w:t>Международная инвестиционная позиция банковской системы Российской Федерации по состоянию на 1 января 2001 года и на 1 января 2002 года. Дальнее зарубежье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19.</w:t>
        <w:tab/>
        <w:t>Международная инвестиционная позиция банковской системы Российской Федерации по состоянию на 1 января 2001 года и на 1 января 2002 года. Страны СНГ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20.</w:t>
        <w:tab/>
        <w:t>Динамика иностранных активов и обязательств банковской системы Российской Федерации за 1994—2001 годы и за I квартал 2002 года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21.</w:t>
        <w:tab/>
        <w:t>Структура иностранных активов банковской системы Российской Федерации по секторам дебиторов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22.</w:t>
        <w:tab/>
        <w:t>Структура иностранных обязательств банковской системы Российской Федерации по секторам кредиторов</w:t>
      </w:r>
    </w:p>
    <w:p>
      <w:pPr>
        <w:pStyle w:val="Schertoi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120" w:after="0"/>
        <w:ind w:left="1134" w:hanging="113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>Таблица 23.</w:t>
        <w:tab/>
        <w:t>Валютная структура иностранных требований и обязательств банковской системы Российской Федерации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1.</w:t>
        <w:tab/>
        <w:t>Методологический комментарий к платежному балансу Российской Федерации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2.</w:t>
        <w:tab/>
        <w:t>Информационная база составления платежного баланса Российской Федерации за I квартал 2002 года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2.1.</w:t>
        <w:tab/>
        <w:t>Методические принципы оценки объема импорта, не учтенного ГТК России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2.2.</w:t>
        <w:tab/>
        <w:t>Методические принципы оценки экспорта и импорта услуг по статье “Поездки”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2.3.</w:t>
        <w:tab/>
        <w:t>Методические принципы оценки размеров оплаты труда резидентов, работающих за рубежом, и нерезидентов — в России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2.4.</w:t>
        <w:tab/>
        <w:t>Методические принципы оценки показателей, характеризующих миграцию населения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2.5.</w:t>
        <w:tab/>
        <w:t>Методические принципы оценки баланса движения наличной иностранной и баланса наличной национальной валюты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3.</w:t>
        <w:tab/>
        <w:t>Перечень форм отчетности, используемых при составлении платежного баланса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4.</w:t>
        <w:tab/>
        <w:t>Перечень основных изменений, внесенных в платежные балансы Российской Федерации предшествующих периодов</w:t>
      </w:r>
    </w:p>
    <w:p>
      <w:pPr>
        <w:pStyle w:val="Schertoi"/>
        <w:tabs>
          <w:tab w:val="left" w:pos="1587" w:leader="none"/>
          <w:tab w:val="right" w:pos="10148" w:leader="dot"/>
        </w:tabs>
        <w:spacing w:lineRule="atLeast" w:line="268" w:before="120" w:after="0"/>
        <w:ind w:left="1587" w:hanging="158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5.</w:t>
        <w:tab/>
        <w:t>Методологический комментарий к расчету внешнего долга Российской Федерации по состоянию на 1 апреля 2002 года</w:t>
      </w:r>
    </w:p>
    <w:p>
      <w:pPr>
        <w:pStyle w:val="Tema"/>
        <w:tabs>
          <w:tab w:val="right" w:pos="1046" w:leader="none"/>
          <w:tab w:val="left" w:pos="1134" w:leader="none"/>
          <w:tab w:val="right" w:pos="10148" w:leader="dot"/>
        </w:tabs>
        <w:spacing w:lineRule="atLeast" w:line="268" w:before="85" w:after="0"/>
        <w:ind w:left="1134" w:hanging="1134"/>
        <w:rPr>
          <w:rFonts w:ascii="Arial Cyr" w:hAnsi="Arial Cyr" w:eastAsia="Arial Cyr" w:cs="Arial Cyr"/>
          <w:spacing w:val="0"/>
          <w:sz w:val="18"/>
          <w:szCs w:val="18"/>
        </w:rPr>
      </w:pPr>
      <w:r>
        <w:rPr>
          <w:rFonts w:eastAsia="Arial Cyr" w:cs="Arial Cyr" w:ascii="Arial Cyr" w:hAnsi="Arial Cyr"/>
          <w:spacing w:val="0"/>
          <w:sz w:val="18"/>
          <w:szCs w:val="18"/>
        </w:rPr>
      </w:r>
    </w:p>
    <w:p>
      <w:pPr>
        <w:pStyle w:val="Schertoi"/>
        <w:spacing w:lineRule="atLeast" w:line="268" w:before="0" w:after="0"/>
        <w:ind w:left="0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ловные обозначения:</w:t>
      </w:r>
    </w:p>
    <w:p>
      <w:pPr>
        <w:pStyle w:val="Schertoi"/>
        <w:tabs>
          <w:tab w:val="left" w:pos="283" w:leader="none"/>
          <w:tab w:val="right" w:pos="10148" w:leader="dot"/>
        </w:tabs>
        <w:spacing w:lineRule="atLeast" w:line="268" w:before="0" w:after="0"/>
        <w:ind w:left="0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…</w:t>
      </w:r>
      <w:r>
        <w:rPr>
          <w:rFonts w:eastAsia="Arial Cyr" w:cs="Arial Cyr" w:ascii="Arial Cyr" w:hAnsi="Arial Cyr"/>
          <w:sz w:val="18"/>
          <w:szCs w:val="18"/>
        </w:rPr>
        <w:tab/>
        <w:t>данных не имеется;</w:t>
      </w:r>
    </w:p>
    <w:p>
      <w:pPr>
        <w:pStyle w:val="Schertoi"/>
        <w:tabs>
          <w:tab w:val="left" w:pos="283" w:leader="none"/>
          <w:tab w:val="right" w:pos="10148" w:leader="dot"/>
        </w:tabs>
        <w:spacing w:lineRule="atLeast" w:line="268" w:before="0" w:after="0"/>
        <w:ind w:left="0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rFonts w:eastAsia="Arial Cyr" w:cs="Arial Cyr" w:ascii="Arial Cyr" w:hAnsi="Arial Cyr"/>
          <w:sz w:val="18"/>
          <w:szCs w:val="18"/>
        </w:rPr>
        <w:tab/>
        <w:t>явление отсутствует.</w:t>
      </w:r>
    </w:p>
    <w:p>
      <w:pPr>
        <w:pStyle w:val="Schertoi"/>
        <w:spacing w:before="120" w:after="0"/>
        <w:ind w:left="0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удобства пользователей из подлежащего таблиц детализированного платежного баланса исключаются отдельные позиции, операции по которым в данном периоде отсутствовали.</w:t>
      </w:r>
    </w:p>
    <w:p>
      <w:pPr>
        <w:pStyle w:val="Schertoi"/>
        <w:spacing w:before="120" w:after="0"/>
        <w:ind w:left="0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таблицах в отдельных случаях возможны незначительные расхождения между итогом и суммой слагаемых, что связано с округлением данных.</w:t>
      </w:r>
    </w:p>
    <w:p>
      <w:pPr>
        <w:pStyle w:val="Style29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Normal"/>
        <w:spacing w:before="1344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</w:r>
    </w:p>
    <w:p>
      <w:pPr>
        <w:pStyle w:val="Style18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2</w:t>
      </w:r>
    </w:p>
    <w:p>
      <w:pPr>
        <w:pStyle w:val="Style16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1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10"/>
          <w:sz w:val="24"/>
          <w:szCs w:val="24"/>
          <w:lang w:val="ru-RU"/>
        </w:rPr>
        <w:t>Платежный баланс Российской Федерации за I квартал 2002 года</w:t>
      </w:r>
    </w:p>
    <w:p>
      <w:pPr>
        <w:pStyle w:val="Glavnyi"/>
        <w:keepNext w:val="true"/>
        <w:keepLines/>
        <w:spacing w:before="240" w:after="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ЛАТЕЖНЫЙ БАЛАНС И ВНЕШНИЙ ДОЛГ РОССИИ В I КВАРТАЛЕ 2002 ГОДА</w:t>
      </w:r>
    </w:p>
    <w:p>
      <w:pPr>
        <w:pStyle w:val="Glavnyi"/>
        <w:keepNext w:val="true"/>
        <w:keepLines/>
        <w:spacing w:before="120" w:after="12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I. Платежный баланс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aps/>
          <w:color w:val="0000FF"/>
        </w:rPr>
      </w:pPr>
      <w:r>
        <w:rPr>
          <w:rFonts w:eastAsia="Arial Cyr" w:cs="Arial Cyr" w:ascii="Arial Cyr" w:hAnsi="Arial Cyr"/>
          <w:caps/>
          <w:color w:val="0000FF"/>
        </w:rPr>
        <w:t>Счет текущих операций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официт счета текущих операций составил 7,2 млрд. долларов США и был на 4,4 млрд. долларов, или на 38%, меньше, чем в I квартале 2001 года (11,6 млрд. долларов). Со странами дальнего зарубежья активный баланс равнялся 6,5 млрд. долларов, со странами Содружества Независимых Государств — 0,6 млрд. долларов.</w:t>
      </w:r>
    </w:p>
    <w:p>
      <w:pPr>
        <w:pStyle w:val="MZagolovokCenter"/>
        <w:keepNext w:val="true"/>
        <w:keepLines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оотношение базовых параметров счета текущих операций в платежных балансах Российской Федерации в I кварталах 1994—2002 гг.</w:t>
      </w:r>
    </w:p>
    <w:p>
      <w:pPr>
        <w:pStyle w:val="Style16"/>
        <w:ind w:hanging="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drawing>
          <wp:inline distT="0" distB="0" distL="0" distR="0">
            <wp:extent cx="5433060" cy="360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нешнеторговый оборот сократился на 6% — до 34,2 млрд. долларов: экспорт снизился на 13%, импорт увеличился на 9%. Соответственно, положительное сальдо торгового баланса уменьшилось почти на треть (с 13,9 до 9,5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Ухудшение международной конъюнктуры в условиях замедления темпов роста мировой экономики привело к снижению цен по всем товарным позициям российского экспорта и импорта. При этом цены на экспортируемые товары снижались более интенсивно, чем на товары, ввозимые из-за рубежа, что свидетельствовало об ухудшении для России условий торговли: индекс средних экспортных цен (по кругу учета ГТК России) составил 81,2%, импортных — 87,1%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емп роста физических объемов экспорта по сравнению с базисным периодом увеличился, импорта — напротив, уменьшился.</w:t>
      </w:r>
    </w:p>
    <w:p>
      <w:pPr>
        <w:pStyle w:val="MZagolovokCenter"/>
        <w:keepNext w:val="true"/>
        <w:keepLines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менение экспорта и импорта товаров в I квартале 2002 года по сравнению с I кварталом 2001 года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28"/>
        <w:gridCol w:w="2728"/>
        <w:gridCol w:w="2728"/>
      </w:tblGrid>
      <w:tr>
        <w:trPr>
          <w:tblHeader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(прирост (+), снижение (—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 за счет изменения: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зических объемов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неторговый оборо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7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 торгового баланса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4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</w:t>
            </w:r>
          </w:p>
        </w:tc>
      </w:tr>
    </w:tbl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  <w:color w:val="auto"/>
          <w:u w:val="single"/>
        </w:rPr>
        <w:t>Экспорт товаров</w:t>
      </w:r>
      <w:r>
        <w:rPr>
          <w:rFonts w:eastAsia="Arial Cyr" w:cs="Arial Cyr" w:ascii="Arial Cyr" w:hAnsi="Arial Cyr"/>
          <w:color w:val="auto"/>
        </w:rPr>
        <w:t xml:space="preserve"> составил 21,9 млрд. долларов (87% к январю—марту 2001 года). Стоимость товаров, вывезенных в страны дальнего зарубежья, уменьшилась на 14% и составила 18,5 млрд. долларов, в страны СНГ — на 6% (3,4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ве трети снижения стоимости экспорта (2,1 млрд. долларов) пришлись на топливно-энергетические товары, что было связано в первую очередь с падением цен на российский природный газ (на 19%). Кроме того, произошло уменьшение физических объемов его вывоза. В итоге стоимость экспортируемого природного газа сократилась на 1,1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ругим фактором, оказавшим негативное влияние на динамику вывоза сырьевых товаров, стало ухудшение конъюнктуры на международном рынке нефти. В результате снижения более чем на 20% контрактных цен на российскую нефть и нефтепродукты выручка от их поставки за рубеж уменьшилась на 1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прочим товарам снижение стоимости экспорта определялось в основном сокращением вывоза продукции химической промышленности, а также цветной металлургии, в частности, меди и алюми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иболее крупными потребителями российских товаров были Германия (9%), Италия (8%), а также Нидерланды, Украина, Китай и Белоруссия (по 6%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  <w:u w:val="single"/>
        </w:rPr>
        <w:t>Импортировано товаров</w:t>
      </w:r>
      <w:r>
        <w:rPr>
          <w:rFonts w:eastAsia="Arial Cyr" w:cs="Arial Cyr" w:ascii="Arial Cyr" w:hAnsi="Arial Cyr"/>
          <w:color w:val="auto"/>
        </w:rPr>
        <w:t xml:space="preserve"> на 12,3 млрд. долларов, в том числе из стран дальнего зарубежья — на 9,7 млрд. долларов, из стран СНГ — на 2,6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Рост стоимости импорта был полностью обеспечен увеличением ввоза товаров из стран дальнего зарубежья (на 21%). Поставки из стран СНГ существенно сократились (на 19%). Немаловажную роль в их отрицательной динамике сыграли предпринятые Россией защитные меры во внешней торговле, в частности, увеличение ввозных таможенных пошлин и введение импортных квот по некоторым видам продукции пищевой и металлургической промышленнос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ак и в прошлом году, главными факторами, стимулирующими рост импорта, были дальнейшее расширение внутреннего спроса вследствие увеличения доходов экономики (рост ВВП составил 3,7%) и относительное удешевление импорта в результате реального укрепления рубля (свыше 9% к I кварталу 2001 года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следствие этого весь прирост был обеспечен увеличением физических объемов ввоза, составивших по товарам, зарегистрированным таможенными органами, 23%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-прежнему опережающими темпами наращивался импорт потребительских товаров, что стало следствием роста реальных располагаемых доходов населения (на 8,3%). Так, в количественном выражении импорт текстильной продукции и обуви увеличился на 50%, легковых автомобилей — на 64%, телевизоров — более чем в два с половиной раз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месте с тем в результате расширения инвестиционного спроса одной из наиболее динамично растущих статей импорта стала машиностроительная продукция, и как следствие — доля машин, оборудования и транспортных средств в товарной структуре ввоза возросла c 30 до 34%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оля продовольственных товаров (включая сырье для их производства) увеличилась с 23 до 25%, удельный вес двух других наиболее важных товарных позиций — продукции химической и связанных с ней отраслей, а также продукции черной металлургии, напротив, снизился (с 19 до 17% и с 6 до 4% соответственно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иболее крупными поставщиками товаров в Россию были Германия (14%), Белоруссия (9%), Украина и США (по 7%)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color w:val="auto"/>
        </w:rPr>
        <w:t xml:space="preserve">Баланс услуг </w:t>
      </w:r>
      <w:r>
        <w:rPr>
          <w:rFonts w:eastAsia="Arial Cyr" w:cs="Arial Cyr" w:ascii="Arial Cyr" w:hAnsi="Arial Cyr"/>
          <w:color w:val="auto"/>
        </w:rPr>
        <w:t>сведен с отрицательным сальдо —1,8 млрд. долларов, его абсолютная величина выросла на 16%. Экспорт увеличился на 23%, импорт — на 20%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пределяющими для данной категории международных операций являлись составляющие, учитываемые в платежном балансе по статьям “Транспорт” и “Поездки”, на долю которых приходилось около 70% оборота внешних услуг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  <w:u w:val="single"/>
        </w:rPr>
        <w:t>Экспорт услуг</w:t>
      </w:r>
      <w:r>
        <w:rPr>
          <w:rFonts w:eastAsia="Arial Cyr" w:cs="Arial Cyr" w:ascii="Arial Cyr" w:hAnsi="Arial Cyr"/>
          <w:color w:val="auto"/>
        </w:rPr>
        <w:t xml:space="preserve"> транспорта увеличился на 17%, при этом стоимость перевозок возросла по всем его видам. В отчетном периоде к наиболее динамично развивающимся в сфере экспорта можно отнести воздушный транспорт, чьи услуги, предоставленные нерезидентам, возросли на 21%, а также включаемый в категорию “прочие виды транспорта” трубопроводный транспорт, что было связано с вводом в строй новых магистральных трубопроводов, используемых для транзита по территории Российской Федерации топливно-энергетических тов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едоставленные иностранцам услуги, связанные с туризмом, частными и деловыми поездками, оценивались в 0,8 млрд. долларов, что на 28% выше соответствующего показателя базисного периода. Увеличение стоимости экспорта в значительной степени объясняется повышением цен на услуги, связанные с пребыванием иностранных граждан в России, а также с изменением структуры спроса на них. Последнее было обусловлено ощутимым ростом доходов граждан стран СНГ и повышением их требований к качеству туристических услуг, что повлекло за собой рост соответствующих расходов. Это в конечном счете сказалось на увеличении более чем в полтора раза стоимости услуг, предоставляемых гражданам СНГ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Дальнейший рост </w:t>
      </w:r>
      <w:r>
        <w:rPr>
          <w:rFonts w:eastAsia="Arial Cyr" w:cs="Arial Cyr" w:ascii="Arial Cyr" w:hAnsi="Arial Cyr"/>
          <w:color w:val="auto"/>
          <w:u w:val="single"/>
        </w:rPr>
        <w:t>импорта услуг</w:t>
      </w:r>
      <w:r>
        <w:rPr>
          <w:rFonts w:eastAsia="Arial Cyr" w:cs="Arial Cyr" w:ascii="Arial Cyr" w:hAnsi="Arial Cyr"/>
          <w:color w:val="auto"/>
        </w:rPr>
        <w:t xml:space="preserve"> был обусловлен главным образом существенным расширением внутреннего платежеспособного спрос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Расходы резидентов на поездки за рубеж по сравнению с сопоставимым периодом возросли на 31% и составили 2,3 млрд. долларов. Наиболее значимым фактором был продолжающийся рост числа поездок в страны дальнего зарубежья с целью туризма (на 7%) и частными визитами (на 10%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мпорт транспортных услуг по сравнению с базисным периодом снизился на 2%, причем исключительно за счет стран СНГ (на 9%). Стоимость пассажирских и грузовых перевозок, осуществляемых резидентами стран дальнего зарубежья, сохранилась на уровне базисного периода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Объем полученных доходов, связанных с </w:t>
      </w:r>
      <w:r>
        <w:rPr>
          <w:rFonts w:eastAsia="Arial Cyr" w:cs="Arial Cyr" w:ascii="Arial Cyr" w:hAnsi="Arial Cyr"/>
          <w:b/>
          <w:bCs/>
          <w:color w:val="auto"/>
        </w:rPr>
        <w:t xml:space="preserve">оплатой труда, </w:t>
      </w:r>
      <w:r>
        <w:rPr>
          <w:rFonts w:eastAsia="Arial Cyr" w:cs="Arial Cyr" w:ascii="Arial Cyr" w:hAnsi="Arial Cyr"/>
          <w:color w:val="auto"/>
        </w:rPr>
        <w:t>незначительно превышал сумму выплаченной нерезидентам заработной плат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плата иностранного наемного труда оценивалась в 0,1 млрд. долларов и несколько увеличилась по сравнению с I кварталом 2001 года. Численность нерезидентов, привлеченных в отечественную экономику, сократилась на 7%, а средний уровень выплат вырос на 23%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оходы россиян, трудоустроенных за рубежом, напротив, снизились, что объяснялось уменьшением их численности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Дефицит </w:t>
      </w:r>
      <w:r>
        <w:rPr>
          <w:rFonts w:eastAsia="Arial Cyr" w:cs="Arial Cyr" w:ascii="Arial Cyr" w:hAnsi="Arial Cyr"/>
          <w:b/>
          <w:bCs/>
          <w:color w:val="auto"/>
        </w:rPr>
        <w:t xml:space="preserve">баланса инвестиционных доходов </w:t>
      </w:r>
      <w:r>
        <w:rPr>
          <w:rFonts w:eastAsia="Arial Cyr" w:cs="Arial Cyr" w:ascii="Arial Cyr" w:hAnsi="Arial Cyr"/>
          <w:color w:val="auto"/>
        </w:rPr>
        <w:t>составил —0,5 млрд. долларов против —0,7 млрд. долларов в соответствующем периоде прошлого год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жидаемые к получению доходы оценивались в 2,2 млрд. долларов (на 17% ниже уровня базисного периода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банковскому сектору их уменьшение было связано с продолжавшимся выводом капитала из иностранных активов, в значительной степени обусловленным снижением процентных ставок на международном финансовом рынке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умма доходов, подлежащих выплате, составила 2,8 млрд. долларов и уменьшилась на 18%, что определялось сокращением суммы процентов по государственному внешнему долгу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сновная нагрузка по текущему обслуживанию внешнедолговых обязательств приходилась на сектор государственного управления: всего было выплачено процентов 1,9 млрд. долларов, из них по новому российскому федеральному долгу — 0,8 млрд. долларов, по долгу бывшего СССР — 1,1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оизошло сокращение объема доходов, подлежащих выплате, по сектору нефинансовых предприятий (на 6%). В то же время доходы, выплачиваемые нерезидентам российскими банками, в результате отмеченного в последние два года более интенсивного роста их внешних пассивов возросли более чем на треть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По </w:t>
      </w:r>
      <w:r>
        <w:rPr>
          <w:rFonts w:eastAsia="Arial Cyr" w:cs="Arial Cyr" w:ascii="Arial Cyr" w:hAnsi="Arial Cyr"/>
          <w:b/>
          <w:bCs/>
          <w:color w:val="auto"/>
        </w:rPr>
        <w:t xml:space="preserve">текущим трансфертам </w:t>
      </w:r>
      <w:r>
        <w:rPr>
          <w:rFonts w:eastAsia="Arial Cyr" w:cs="Arial Cyr" w:ascii="Arial Cyr" w:hAnsi="Arial Cyr"/>
          <w:color w:val="auto"/>
        </w:rPr>
        <w:t>зафиксировано отрицательное сальдо —0,1 млрд. долларов, что ниже показателя базисного периода (—0,2 млрд. долларов). Размер полученных средств увеличился на 51%, выплаченных — на 4%.</w:t>
      </w:r>
    </w:p>
    <w:p>
      <w:pPr>
        <w:pStyle w:val="MZagolovokCenter"/>
        <w:keepNext w:val="true"/>
        <w:keepLines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ЧЕТ ОПЕРАЦИЙ С КАПИТАЛОМ И ФИНАНСОВЫМИ ИНСТРУМЕНТАМИ</w:t>
      </w:r>
    </w:p>
    <w:p>
      <w:pPr>
        <w:pStyle w:val="MGlava"/>
        <w:keepLines/>
        <w:spacing w:before="12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чет операций с капиталом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еличина отрицательного сальдо капитальных трансфертов (—0,1 млрд. долларов) полностью определялась операциями, связанными с международной миграцией. По-прежнему сумма материальных и финансовых активов, вывозимая эмигрантами, превышала объем полученных трансфертов. Вместе с тем наблюдалась тенденция к сокращению дефицита по данным операциям в связи с ростом численности иммигрантов при одновременном сокращении количества граждан России, выезжающих на постоянное место жительства за рубеж.</w:t>
      </w:r>
    </w:p>
    <w:p>
      <w:pPr>
        <w:pStyle w:val="MGlava"/>
        <w:keepLines/>
        <w:spacing w:before="12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инансовый счет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рицательное сальдо финансового счета составило —5,4 млрд. долларов и по сравнению с I кварталом 2001 года (—7,4 млрд. долларов) сократилось на 26%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color w:val="auto"/>
        </w:rPr>
        <w:t xml:space="preserve">Иностранные обязательства </w:t>
      </w:r>
      <w:r>
        <w:rPr>
          <w:rFonts w:eastAsia="Arial Cyr" w:cs="Arial Cyr" w:ascii="Arial Cyr" w:hAnsi="Arial Cyr"/>
          <w:color w:val="auto"/>
        </w:rPr>
        <w:t>экономики снизились на 0,1 млрд. долларов (в базисном периоде они уменьшились на 0,5 млрд. долларов), в том числе по сектору государственного управления — на 1,7 млрд. долларов.</w:t>
      </w:r>
    </w:p>
    <w:p>
      <w:pPr>
        <w:pStyle w:val="MZagolovokCenter"/>
        <w:keepNext w:val="true"/>
        <w:keepLines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труктура иностранных инвестиций в Российскую Федерацию </w:t>
        <w:br/>
        <w:t>в I кварталах 1996—2002 гг.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129"/>
        <w:gridCol w:w="1129"/>
        <w:gridCol w:w="1129"/>
        <w:gridCol w:w="1129"/>
        <w:gridCol w:w="1129"/>
        <w:gridCol w:w="1129"/>
        <w:gridCol w:w="1129"/>
      </w:tblGrid>
      <w:tr>
        <w:trPr>
          <w:tblHeader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д инвестиц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6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7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8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9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0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2 г.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 Нетто-прирост обязательств перед нерезидентами.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Знак “—” означает нетто-снижение обязательств перед нерезидентами.</w:t>
      </w:r>
    </w:p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  <w:color w:val="auto"/>
        </w:rPr>
        <w:t xml:space="preserve">Общий объем платежей по основной задолженности </w:t>
      </w:r>
      <w:r>
        <w:rPr>
          <w:rFonts w:eastAsia="Arial Cyr" w:cs="Arial Cyr" w:ascii="Arial Cyr" w:hAnsi="Arial Cyr"/>
          <w:i/>
          <w:iCs/>
          <w:color w:val="auto"/>
        </w:rPr>
        <w:t>сектора государственного управления</w:t>
      </w:r>
      <w:r>
        <w:rPr>
          <w:rFonts w:eastAsia="Arial Cyr" w:cs="Arial Cyr" w:ascii="Arial Cyr" w:hAnsi="Arial Cyr"/>
          <w:color w:val="auto"/>
        </w:rPr>
        <w:t xml:space="preserve"> равнялся 1,6 млрд. долларов. Из них выплаты по новому российскому долгу, который обслуживался своевременно и в полном объеме, составили 1 млрд. долларов. По кредитам международных финансовых организаций было погашено 0,4 млрд. долларов, по двусторонним межправительственным кредитам — 0,6 млрд. долларов.</w:t>
      </w:r>
    </w:p>
    <w:p>
      <w:pPr>
        <w:pStyle w:val="MZagolovokCenter"/>
        <w:keepNext w:val="true"/>
        <w:keepLines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вижение задолженности России перед международными финансовыми организациями в I квартале 2002 года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3"/>
        <w:gridCol w:w="1268"/>
        <w:gridCol w:w="1268"/>
        <w:gridCol w:w="1268"/>
        <w:gridCol w:w="1268"/>
        <w:gridCol w:w="1268"/>
      </w:tblGrid>
      <w:tr>
        <w:trPr>
          <w:tblHeader w:val="true"/>
        </w:trPr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ханизм кредитова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на 1.01.200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о в отчетном период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 в отчетном период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совая переоцен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на 1.04.2002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Kредиты МФ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4,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4,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57"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редиты МВФ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1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113"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 системной трансформации, 1993—1994 гг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113"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й кредит, 1995—1996 гг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113"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ширенное кредитование, 1996—1998 гг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6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113"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пенсационное и чрезвычайное финансирование*, 1998 г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113"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й кредит, 1999 г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57"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редиты МБРР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,7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left="57"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редиты ЕБРР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2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 Задолженность Банка России.</w:t>
      </w:r>
    </w:p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сравнению с I кварталом 2001 года показатели, характеризующие внешнюю долговую нагрузку на экономику, улучшились: коэффициент обслуживания внешнего долга (отношение объема долговых платежей к экспорту товаров и услуг) снизился с 15 до 14%, а соотношение фактических платежей по государственному внешнему долгу и доходов консолидированного бюджета сократилось с 23 до 15%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бъем привлеченных федеральным правительством новых иностранных финансовых ресурсов сохранялся на невысоком уровне (порядка 0,2 млрд. долларов), заимствования осуществлялись в основном в рамках уже действующих кредитных лини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осроченные платежи также составили незначительную величину — 0,3 млрд. долларов (они зафиксированы по долгу, не подпадающему под условия соглашения с Парижским клубом кредиторов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Внешние обязательства </w:t>
      </w:r>
      <w:r>
        <w:rPr>
          <w:rFonts w:eastAsia="Arial Cyr" w:cs="Arial Cyr" w:ascii="Arial Cyr" w:hAnsi="Arial Cyr"/>
          <w:i/>
          <w:iCs/>
          <w:color w:val="auto"/>
        </w:rPr>
        <w:t>банковского сектора</w:t>
      </w:r>
      <w:r>
        <w:rPr>
          <w:rFonts w:eastAsia="Arial Cyr" w:cs="Arial Cyr" w:ascii="Arial Cyr" w:hAnsi="Arial Cyr"/>
          <w:color w:val="auto"/>
        </w:rPr>
        <w:t xml:space="preserve"> характеризовались весьма умеренным ростом — на 0,1 млрд. долларов. Это существенно ниже аналогичного показателя базисного периода (0,6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состоянию на 1 апреля 2002 года иностранные пассивы банковской системы оценивались в 14,6 млрд. долларов. Из них краткосрочные — 10,6 млрд. долларов, или 73%. Валютная структура иностранной задолженности характеризовалась преобладанием обязательств, номинированных в долларах США (82%). Пассивы в евро и валютах стран, входящих в Европейский валютный союз, составили 7%, в российских рублях — 11%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В отличие от банковского сектора, поступление внешних ресурсов в </w:t>
      </w:r>
      <w:r>
        <w:rPr>
          <w:rFonts w:eastAsia="Arial Cyr" w:cs="Arial Cyr" w:ascii="Arial Cyr" w:hAnsi="Arial Cyr"/>
          <w:i/>
          <w:iCs/>
          <w:color w:val="auto"/>
        </w:rPr>
        <w:t>сектор нефинансовых предприятий</w:t>
      </w:r>
      <w:r>
        <w:rPr>
          <w:rFonts w:eastAsia="Arial Cyr" w:cs="Arial Cyr" w:ascii="Arial Cyr" w:hAnsi="Arial Cyr"/>
          <w:color w:val="auto"/>
        </w:rPr>
        <w:t xml:space="preserve"> резко увеличилось: их прирост (1,5 млрд. долларов) в несколько раз превысил аналогичный показатель I квартала 2001 года (0,2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основном иностранный капитал привлекался в форме кредитов. При этом структура заемных средств улучшилась: объем обязательств по долгосрочным кредитам, направляемым российскими компаниями на осуществление инвестиционных программ, увеличился на 1,2 млрд. долларов, а размер краткосрочной задолженности снизился на 0,2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етто-приток прямых иностранных инвестиций сохранялся на невысоком уровне (0,4 млрд. долларов). Наиболее весомыми были вложения резидентов США (24%), Гибралтара (19%), Нидерландов (13%), Японии (9%) и Великобритании (8%). Основными объектами инвестирования стали предприятия торговли, машиностроения, топливной промышленности и электроэнергетик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Рост капитализации российских компаний стимулировал активизацию операций, проводимых иностранными инвесторами на рынке корпоративных ценных бумаг. В частности, за I квартал 2002 года иностранные инвестиции в акции российских предприятий приросли на 0,2 млрд. долларов (треть объема 2001 года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Увеличение </w:t>
      </w:r>
      <w:r>
        <w:rPr>
          <w:rFonts w:eastAsia="Arial Cyr" w:cs="Arial Cyr" w:ascii="Arial Cyr" w:hAnsi="Arial Cyr"/>
          <w:b/>
          <w:bCs/>
          <w:color w:val="auto"/>
        </w:rPr>
        <w:t xml:space="preserve">иностранных активов </w:t>
      </w:r>
      <w:r>
        <w:rPr>
          <w:rFonts w:eastAsia="Arial Cyr" w:cs="Arial Cyr" w:ascii="Arial Cyr" w:hAnsi="Arial Cyr"/>
          <w:color w:val="auto"/>
        </w:rPr>
        <w:t>резидентов (без официальных валютных резервов) составило 5,4 млрд. долларов, что на 1,5 млрд. долларов, или на 21%, ниже их прироста в сопоставимом периоде.</w:t>
      </w:r>
    </w:p>
    <w:p>
      <w:pPr>
        <w:pStyle w:val="MZagolovokCenter"/>
        <w:keepNext w:val="true"/>
        <w:keepLines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труктура инвестиций резидентов Российской Федерации в иностранные активы (кроме резервных активов) в I кварталах 1996—2001гг.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129"/>
        <w:gridCol w:w="1129"/>
        <w:gridCol w:w="1129"/>
        <w:gridCol w:w="1129"/>
        <w:gridCol w:w="1129"/>
        <w:gridCol w:w="1129"/>
        <w:gridCol w:w="1129"/>
      </w:tblGrid>
      <w:tr>
        <w:trPr>
          <w:tblHeader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д инвестиц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6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7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8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9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0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2 г.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1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4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 Нетто-прирост иностранных активов резидентов.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Знак “—” означает нетто-снижение иностранных активов резидентов.</w:t>
      </w:r>
    </w:p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  <w:color w:val="auto"/>
        </w:rPr>
        <w:t xml:space="preserve">Прирост активов </w:t>
      </w:r>
      <w:r>
        <w:rPr>
          <w:rFonts w:eastAsia="Arial Cyr" w:cs="Arial Cyr" w:ascii="Arial Cyr" w:hAnsi="Arial Cyr"/>
          <w:i/>
          <w:iCs/>
          <w:color w:val="auto"/>
        </w:rPr>
        <w:t>сектора государственного управления</w:t>
      </w:r>
      <w:r>
        <w:rPr>
          <w:rFonts w:eastAsia="Arial Cyr" w:cs="Arial Cyr" w:ascii="Arial Cyr" w:hAnsi="Arial Cyr"/>
          <w:color w:val="auto"/>
        </w:rPr>
        <w:t xml:space="preserve"> в размере 1,5 млрд. долларов происходил, как и в соответствующем периоде 2001 года, за счет накопления требований по необслуживаемым кредитам, предоставленным иностранным правительствам бывшим СССР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Значительно сократился отток капитала в </w:t>
      </w:r>
      <w:r>
        <w:rPr>
          <w:rFonts w:eastAsia="Arial Cyr" w:cs="Arial Cyr" w:ascii="Arial Cyr" w:hAnsi="Arial Cyr"/>
          <w:i/>
          <w:iCs/>
          <w:color w:val="auto"/>
        </w:rPr>
        <w:t>банковском секторе,</w:t>
      </w:r>
      <w:r>
        <w:rPr>
          <w:rFonts w:eastAsia="Arial Cyr" w:cs="Arial Cyr" w:ascii="Arial Cyr" w:hAnsi="Arial Cyr"/>
          <w:color w:val="auto"/>
        </w:rPr>
        <w:t xml:space="preserve"> чему способствовал рост российской экономики, стимулирующий увеличение внутренних инвестиций, а также снижение доходности по размещаемым за границей активам. Увеличение финансовых требований к нерезидентам со стороны банков составило в отчетном квартале 0,5 млрд. долларов против 3,7 млрд. долларов в базисном периоде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состоянию на 1 апреля 2002 года иностранные активы банковского сектора (за вычетом официальных резервов) достигли 21 млрд. долларов, доля краткосрочных финансовых инструментов составляла 83%. Их валютная структура была следующей: 79% — в долларах США, 8% — в евро и валютах стран, входящих в Европейский валютный союз, 5% — в российских рублях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казатель чистой международной инвестиционной позиции банковской системы (разница между иностранными активами за вычетом резервных активов и иностранными пассивами за вычетом кредитов МВФ) вырос за квартал с 5,9 млрд. долларов до 6,4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Более половины прироста иностранных активов экономики было обеспечено операциями </w:t>
      </w:r>
      <w:r>
        <w:rPr>
          <w:rFonts w:eastAsia="Arial Cyr" w:cs="Arial Cyr" w:ascii="Arial Cyr" w:hAnsi="Arial Cyr"/>
          <w:i/>
          <w:iCs/>
          <w:color w:val="auto"/>
        </w:rPr>
        <w:t>сектора нефинансовых предприятий и домашних хозяйств</w:t>
      </w:r>
      <w:r>
        <w:rPr>
          <w:rFonts w:eastAsia="Arial Cyr" w:cs="Arial Cyr" w:ascii="Arial Cyr" w:hAnsi="Arial Cyr"/>
          <w:color w:val="auto"/>
        </w:rPr>
        <w:t xml:space="preserve"> (—3,4 млрд. долларов). При этом иностранные активы предприятий, представленные в основном прямыми инвестициями, демонстрировали умеренный прирост, не достигнувший уровня базисного периода (—0,3 млрд. долларов по сравнению с —0,8 млрд. долларов в I квартале 2001 года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результате операций резидентов с наличной иностранной валютой сумма наличной СКВ в небанковском секторе выросла на 0,7 млрд. долларов, что характерно для данного сезона, когда домашние хозяйства конвертируют значительные суммы денежных средств, полученные в конце предыдущего года. Доля расходов на покупку иностранной валюты в структуре использования денежных доходов населения сохранилась на уровне прошлого года (6%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Увеличение объема непоступлений по внешнеторговым операциям в значительной степени объяснялось улучшением статистики данного показателя.</w:t>
      </w:r>
    </w:p>
    <w:p>
      <w:pPr>
        <w:pStyle w:val="MGlava"/>
        <w:keepLines/>
        <w:spacing w:before="12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зменение валютных резервов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Сохраняющееся устойчивое состояние платежного баланса выразилось в притоке в страну иностранной валюты в объемах, достаточных для осуществления внешнедолговых выплат и дальнейшего наращивания валютных резервов. По итогам квартала </w:t>
      </w:r>
      <w:r>
        <w:rPr>
          <w:rFonts w:eastAsia="Arial Cyr" w:cs="Arial Cyr" w:ascii="Arial Cyr" w:hAnsi="Arial Cyr"/>
          <w:b/>
          <w:bCs/>
          <w:color w:val="auto"/>
        </w:rPr>
        <w:t xml:space="preserve">официальные валютные резервы </w:t>
      </w:r>
      <w:r>
        <w:rPr>
          <w:rFonts w:eastAsia="Arial Cyr" w:cs="Arial Cyr" w:ascii="Arial Cyr" w:hAnsi="Arial Cyr"/>
          <w:color w:val="auto"/>
        </w:rPr>
        <w:t>выросли на 0,5 млрд. долларов и составили на 1 апреля 2002 года 33,2 млрд. долларов, а золотовалютные резервы Российской Федерации достигли 37,3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казатели, характеризующие достаточность золотовалютных резервов страны, улучшились. Накопленного их объема хватило бы для финансирования импорта товаров и услуг в течение 6,7 месяца (на 1 января 2002 года аналогичный показатель был равен 6 месяцам). Коэффициент покрытия золотовалютными резервами широкой денежной базы также вырос: с 1,19 в начале года до 1,34.</w:t>
      </w:r>
    </w:p>
    <w:p>
      <w:pPr>
        <w:pStyle w:val="Glavnyi"/>
        <w:keepNext w:val="true"/>
        <w:keepLines/>
        <w:spacing w:before="240" w:after="12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II. Внешний долг Российской Федерац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За отчетный период внешний долг резидентов сократился со 151,0 до 149,9 млрд. долларов (на 1,1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коло половины этой величины (0,5 млрд. долларов) приходилось на операции, включаемые в платежный баланс (новое привлечение, фактическое погашение основного долга, операции на вторичном рынке, изменение задолженности по невыплаченным процентам). За счет прочих изменений (в основном курсовая переоценка, связанная с динамикой мировых валют по отношению к доллару США) долларовый эквивалент долга уменьшился на 0,6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По-прежнему обязательства </w:t>
      </w:r>
      <w:r>
        <w:rPr>
          <w:rFonts w:eastAsia="Arial Cyr" w:cs="Arial Cyr" w:ascii="Arial Cyr" w:hAnsi="Arial Cyr"/>
          <w:i/>
          <w:iCs/>
          <w:color w:val="auto"/>
        </w:rPr>
        <w:t>сектора государственного управления</w:t>
      </w:r>
      <w:r>
        <w:rPr>
          <w:rFonts w:eastAsia="Arial Cyr" w:cs="Arial Cyr" w:ascii="Arial Cyr" w:hAnsi="Arial Cyr"/>
          <w:color w:val="auto"/>
        </w:rPr>
        <w:t xml:space="preserve"> составляли основную часть внешнего долга России (111,2 млрд. долларов, или 74% всей задолженности), в том числе задолженность Правительства Российской Федерации оценивалась в 110,2 млрд. долларов, субъектов Российской Федерации — в 1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структуре иностранных обязательств федеральных органов управления наибольшая часть приходилась на задолженность, принятую на себя Россией в качестве правопреемницы бывшего СССР. Ее удельный вес на 1 апреля 2002 года был равен 55%. В состав этой задолженности входили долг Парижскому клубу кредиторов (35,4 млрд. долларов, или 59% долга бывшего СССР), бывшим социалистическим странам (11,4 млрд. долларов, или 19%), обязательства по ОВГВЗ в части III, IV и V траншей (1,5 млрд. долларов, или 2%), а также прочие иностранные пассивы (12,2 млрд. долларов, или 20%), включающие, в частности, долги странам — не членам Парижского клуба кредиторов, МИБ, МБЭС и коммерческую задолженность.</w:t>
      </w:r>
    </w:p>
    <w:p>
      <w:pPr>
        <w:pStyle w:val="MZagolovokCenter"/>
        <w:keepNext w:val="true"/>
        <w:keepLines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труктура внешнего долга, принятого на себя Россией в качестве правопреемницы бывшего СССР (по состоянию на 1 апреля 2002 года)</w:t>
      </w:r>
    </w:p>
    <w:p>
      <w:pPr>
        <w:pStyle w:val="Style16"/>
        <w:ind w:hanging="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drawing>
          <wp:inline distT="0" distB="0" distL="0" distR="0">
            <wp:extent cx="5173980" cy="177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овый российский долг оценивался в 49,8 млрд. долларов. Основная доля в его составе приходилась на ценные бумаги, номинированные в иностранной валюте (26,7 млрд. долларов, или 54%) и кредиты международных финансовых организаций (14,0 млрд. долларов, или 28%). Задолженность по межправительственным кредитам равнялась 6,0 млрд. долларов (12%), по рублевым обязательствам перед нерезидентами в форме ГКО—ОФЗ — 0,5 млрд. долларов (1%).</w:t>
      </w:r>
    </w:p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нового федерального государственного внешнего долга России (по состоянию на 1 апреля 2002 года)</w:t>
      </w:r>
    </w:p>
    <w:p>
      <w:pPr>
        <w:pStyle w:val="Style16"/>
        <w:ind w:hanging="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drawing>
          <wp:inline distT="0" distB="0" distL="0" distR="0">
            <wp:extent cx="5074920" cy="172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нешний долг субъектов Российской Федерации на конец года был представлен еврооблигациями (0,2 млрд. долларов) и кредитами иностранных банков (0,8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Объем внешней задолженности </w:t>
      </w:r>
      <w:r>
        <w:rPr>
          <w:rFonts w:eastAsia="Arial Cyr" w:cs="Arial Cyr" w:ascii="Arial Cyr" w:hAnsi="Arial Cyr"/>
          <w:i/>
          <w:iCs/>
          <w:color w:val="auto"/>
        </w:rPr>
        <w:t>банковской системы</w:t>
      </w:r>
      <w:r>
        <w:rPr>
          <w:rFonts w:eastAsia="Arial Cyr" w:cs="Arial Cyr" w:ascii="Arial Cyr" w:hAnsi="Arial Cyr"/>
          <w:color w:val="auto"/>
        </w:rPr>
        <w:t xml:space="preserve"> не изменился и равнялся 13,6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Иностранные долговые обязательства </w:t>
      </w:r>
      <w:r>
        <w:rPr>
          <w:rFonts w:eastAsia="Arial Cyr" w:cs="Arial Cyr" w:ascii="Arial Cyr" w:hAnsi="Arial Cyr"/>
          <w:i/>
          <w:iCs/>
          <w:color w:val="auto"/>
        </w:rPr>
        <w:t>нефинансовых предприятий</w:t>
      </w:r>
      <w:r>
        <w:rPr>
          <w:rFonts w:eastAsia="Arial Cyr" w:cs="Arial Cyr" w:ascii="Arial Cyr" w:hAnsi="Arial Cyr"/>
          <w:color w:val="auto"/>
        </w:rPr>
        <w:t xml:space="preserve"> увеличились на 1,1 млрд. долларов и составили на конец отчетного периода 25,1 млрд. долларов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ЗАМЕСТИТЕЛЬ ПРЕДСЕДАТЕЛЯ БАНКА РОССИИ</w:t>
        <w:tab/>
        <w:t>О.В. МОЖАЙСКОВ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</w:p>
    <w:p>
      <w:pPr>
        <w:pStyle w:val="Prilozhenie"/>
        <w:keepNext w:val="true"/>
        <w:keepLines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 квартал 2002 года (аналитическое представление)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2 г.</w:t>
            </w:r>
          </w:p>
        </w:tc>
        <w:tc>
          <w:tcPr>
            <w:tcW w:w="7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7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I квартал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V квартал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ТЕKУЩИХ ОПЕРАЦ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16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 5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2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2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4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 57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й баланс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5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85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6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31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0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 83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1 8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5 1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 2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5 5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 65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1 60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ырая неф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8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7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7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2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 56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тепродукт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0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40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родный газ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8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4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76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3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43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99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4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0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 87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 3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 29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 6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 2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5 6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3 76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услуг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50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6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7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3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77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 90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у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0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5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5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9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36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63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9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 22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6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 40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у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8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8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36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5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05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оплаты труд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инвестиционных доходов (проценты, дивиденды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3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8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8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17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7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26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7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84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9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1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6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46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Субъекты Российской Федерации (доходы к выплате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Центральный банк (проценты к выплате по кредитам МВФ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5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78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9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8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2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6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9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текущих трансфер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5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5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3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1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1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 17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операций с капиталом (капитальные трансферты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03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3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35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Финансовый счет (кроме резервных активов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4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40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1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89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1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82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бязательства (“+” — рост, “—” — снижение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2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42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79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9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19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6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 5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86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 (долговые ценные бумаги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2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8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8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рпус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5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пон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3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ие доход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1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3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5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62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и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5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7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труктуризац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коплени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/реструктуризац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5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4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Субъекты Российской Федераци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7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Центральный банк (в части операций с кредитами МВФ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0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76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73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2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7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58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депозит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7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5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7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7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42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9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ктивы, кроме резервных (“+” — снижение, “—” — рост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3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8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62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1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7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03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5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86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9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9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 09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9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9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23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7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9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5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47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3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депозит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4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 и домашние хозяйст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37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29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82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29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 0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 49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 портфельные инвестици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3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оступившая экспортная выручка и своевременно не погашенные импортные авансы*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2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38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ЧИСТЫЕ ОШИБKИ И ПРОПУСK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2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6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6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18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ЗМЕНЕНИЕ ВАЛЮТНЫХ РЕЗЕРВОВ (“+” — снижение, “—” — рост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9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8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3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4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 212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С III квартала 2001 года включает оценку непоступления услуг по импортным авансам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2</w:t>
      </w:r>
    </w:p>
    <w:p>
      <w:pPr>
        <w:pStyle w:val="MZagolovok"/>
        <w:keepNext w:val="true"/>
        <w:keepLines/>
        <w:spacing w:before="12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1994—2001 годы и за I квартал 2002 года (нейтральное представление)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7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blHeader w:val="true"/>
        </w:trPr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0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2 г.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4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 7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 4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2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4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 5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16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0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7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8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 0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3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4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4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 3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75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 2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 4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 8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 0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 2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 7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 5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 2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 9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 8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 4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 5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91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 8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 8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 7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 0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4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 8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 4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9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4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2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 1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71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3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 3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 4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0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8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 1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 7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8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6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3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0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 8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53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 8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 9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 5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 0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8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 6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 5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 1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 2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 5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6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 6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885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 4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 6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 0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 9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 0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 5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 8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6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6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 7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347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6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3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9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0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2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6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5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63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0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3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9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05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4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2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6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0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4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4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69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0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7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6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0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7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7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0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3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6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9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0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4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4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6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3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2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64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9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7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7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8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4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6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0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6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7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3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017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0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0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8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 1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5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3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3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 0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5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0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47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0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5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5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4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7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5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5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 9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9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4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2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 9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6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1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3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1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73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 4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 3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 7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6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8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0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3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9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145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7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*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5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6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2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7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епоступившая экспортная выручка и своевременно не погашенные импортные авансы**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3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4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9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0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0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2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0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1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6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5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8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0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3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4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Резерв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9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9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8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8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0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49</w:t>
            </w:r>
          </w:p>
        </w:tc>
      </w:tr>
      <w:tr>
        <w:trPr/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Включает “Поправку к резервным активам”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 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 Включает изменение сальдо дебиторской и кредиторской задолженности по экспорту и импорту товаров и услуг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 С III квартала 2001 года включает оценку непоступления услуг по импортным авансам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 дальним зарубежьем за 1994—2001 годы и за I квартал 2002 года (нейтральное представление)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8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blHeader w:val="true"/>
        </w:trPr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0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2 г.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 6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 4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3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4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0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3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3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0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 4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1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4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2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14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 2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3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 8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 2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 5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 7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 9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 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7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 8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43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 2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 4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 3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 3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 2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 6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 4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0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9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3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2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 5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8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6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 6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 7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5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3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 5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 8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4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5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5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1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 7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53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 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 9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 9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 9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 0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 6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 3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5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3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9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6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 4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0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 4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 2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 2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 3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 7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 1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 4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0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3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4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 7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6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1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7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0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4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4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4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03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2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6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3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2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7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2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0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0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8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9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9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0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6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3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4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4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9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0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2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4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0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5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4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3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2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6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0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9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7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7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 9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1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9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72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0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4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0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4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0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 0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2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8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6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2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0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4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9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8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4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60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5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4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6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3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8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2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5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 9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9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3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6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8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9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2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5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9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12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7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 6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 7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6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0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5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3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 4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76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*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3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9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8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8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6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7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епоступившая экспортная выручка и своевременно не погашенные импортные авансы**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6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5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2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1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8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0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3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3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3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3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2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KА НА РАСЧЕТЫ СО СТРАНАМИ СНГ/ДАЛЬНЕГО ЗАРУБЕЖЬЯ***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8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4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8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Включает “Поправку к резервным активам”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 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 Включает изменение сальдо дебиторской и кредиторской задолженности по экспорту и импорту товаров и услуг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 С III квартала 2001 года включает оценку непоступления услуг по импортным авансам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4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о странами СНГ за 1994—2001 годы и за I квартал 2002 года (нейтральное представление)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8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blHeader w:val="true"/>
        </w:trPr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0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1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2 г.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0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9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8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6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5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7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5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6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2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6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2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5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3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0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2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1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8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9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3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8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3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3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9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9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2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8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6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3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2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8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7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3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4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5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епоступившая экспортная выручка и своевременно не погашенные импортные аван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KА НА РАСЧЕТЫ СО СТРАНАМИ СНГ/ДАЛЬНЕГО ЗАРУБЕЖЬЯ*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экспорт наличной СK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6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</w:tr>
      <w:tr>
        <w:trPr/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Включает изменение сальдо дебиторской и кредиторской задолженности по экспорту и импорту товаров и услуг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 квартал 2002 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, с дальним зарубежьем, со странами СНГ (нейтральное 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ализированные компоненты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екущие операции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6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blHeader w:val="true"/>
        </w:trPr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Товар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 5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 7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 8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 4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 6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 5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 3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1 5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 0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 1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7 8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5 7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074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Экспорт товаров (ФОБ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1 8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8 5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3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 1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1 5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5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 2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2 3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8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 5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1 9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64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 6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 6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9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1 6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6 4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 115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экспорт товар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 8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 4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 07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 48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5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 1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 2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88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 4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 8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6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 57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 5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9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1 3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 2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 105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 товаров (ФОБ, по данным ГТK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 3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 1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2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 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 2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 5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 8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 9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 4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4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 0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 1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8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 1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 7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 479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правки к данным ГТ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1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6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правки на охват, всег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1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6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овары, не пересекающие таможенную границ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овары, использованные для ремонт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ущество мигрант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0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уманитарная помощ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овары по данным стран-партнер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1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4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 товаров, приобретаемых транспортными средствами в порта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Импорт товаров (ФОБ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 3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 7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5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 2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 0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1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 6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 8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8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 2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3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9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 6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 4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3 7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0 7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 041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импорт товар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 1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5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58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 1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9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1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 3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57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9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 0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1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 4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 2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1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 9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 9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 028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 товаров (СИФ, по данным ГТK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3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1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1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6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 8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9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4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4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9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6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 0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4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 57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 4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 136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правки к данным ГТ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1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 3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47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92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правки на охват, всег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08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8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7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2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 5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5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61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овары, использованные для ремонт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ущество мигрант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6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уманитарная помощ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ректировка до цен ФОБ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овары по данным стран-партнер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8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 5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8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4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правки на классификацию, всег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ректировка до цен ФОБ*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</w:tr>
      <w:tr>
        <w:trPr/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 товаров, приобретаемых транспортными средствами в порта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</w:t>
      </w:r>
    </w:p>
    <w:p>
      <w:pPr>
        <w:pStyle w:val="Prilozheni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млн. долларов США)</w:t>
      </w:r>
    </w:p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Услу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7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6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5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3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9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4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8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7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 5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 4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0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Экспорт услу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6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9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1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6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7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3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5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7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0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9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 3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5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Импорт услу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 3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5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6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9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 9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 1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 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0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2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 6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7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 4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 8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5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ранспорт, включая страхование перевоз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 6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ездк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6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 9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5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3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3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елов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Ли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1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 8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 0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1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3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5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7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слуги связ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троительные услу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траховые услу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Финансовые услу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омпьютерные и информационные услу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оялти и лицензионные платеж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перационный лизин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слуги в сфере культуры и отдых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 услу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0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Услуги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портные услуг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Транспортные услуги, включая страхование перевоз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6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1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2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0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2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0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 6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7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9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5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одный тран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ассажирск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рузово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оздушный тран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ассажирск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рузово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 виды транспорт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ассажирск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рузово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мпорт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получению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K получению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4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3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8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7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1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 8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8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плата труд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от инвестиций за границу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1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1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 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Прямы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участию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ивиденды и распределенная прибыл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участию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ивиденды и распределенная прибыл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Портфельны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по участию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по участию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Прочи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0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9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5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4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2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 4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выплат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K выплат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8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8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4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4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2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1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0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9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8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7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4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4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плата труд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от инвестиций в Россию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2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2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Прямы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2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2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участию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ивиденды и распределенная прибыл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участию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ивиденды и распределенная прибыл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Портфельны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Федеральные органы власт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 ГKО—ОФЗ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 еврооблигация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 прочим ценным бумаг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Субъекты Российской Федерации — по еврооблигация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участию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Доходы по долговым обязательств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Прочи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7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7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3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3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0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0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 0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 0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 5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 5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Федеральные органы власт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4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4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9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9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6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6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 5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 5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по задолженности бывшего ССС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ходы по задолженности Росс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Субъекты Российской Федера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Центральный банк (проценты за кредит МВФ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Текущие трансфер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олучен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уманитарная и техническая помощ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 трансфер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уманитарная и техническая помощ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 трансфер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Выплачен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1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0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зносы в международные организа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уманитарная и техническая помощ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 трансфер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гуманитарная и техническая помощ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 трансфер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перации с капиталом и финансовыми инструментами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питальны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Kапитальные трансфер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0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0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 3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 4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домашних хозяйст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рансферты, связанные с миграцией насе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лучен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лачен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8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8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8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8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Трансферты, связанные с прощением долг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8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8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8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8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лучен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лачен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8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8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5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5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с финансовыми инструментами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рямы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За границу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5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0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частие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й капитал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частие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1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й капитал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В Россию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4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4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частие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й капитал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частие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доход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й капитал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ортфельные инвести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Актив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частие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в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Обязательств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Участие в капитал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в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Федеральные органы власт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0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0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пус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упон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9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пус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упон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Cубъекты Российской Федерации — еврооблига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 ценные бумаг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ортфельные инвестиции, обязательства, федеральные органы власти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говые ценные бумаги</w:t>
      </w:r>
    </w:p>
    <w:p>
      <w:pPr>
        <w:pStyle w:val="Prilozhenie"/>
        <w:spacing w:before="0" w:after="60"/>
        <w:rPr/>
      </w:pPr>
      <w:r>
        <w:rPr/>
        <w:t xml:space="preserve"> </w:t>
      </w: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Федеральные органы власт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7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7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ГKО—ОФЗ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пус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упон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еврооблига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пус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упон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облигации, выпущенные по соглашению с Лондонским клубом кредитор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3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3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8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пус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упон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облигации, связанные с реструктуризацией ГKО—ОФЗ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пус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упон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ОВГВЗ и ОГВЗ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ыпус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и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орпус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купоно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вторичный рынок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инвестированные 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активы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Актив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 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 7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 3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 3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9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 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 9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0 4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3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7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2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Наличная иностранная валюта и депози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0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 0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0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8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8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Наличная иностранная валют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татки на текущих счетах и краткосрочные депози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***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5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 депозиты — 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6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0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9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но-импортные креди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Экспортно-импортные креди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Ссуды и займы предоставленные (непросроченные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3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росроченная задолженност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8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4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7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7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9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9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8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3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 1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 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9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9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8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Непоступившая экспортная выручка и своевременно не погашенные импортные авансы****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4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3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6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3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3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8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6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 3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4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7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рочие актив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обязательства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Обязательств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9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7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7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8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4 6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3 0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6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6 5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5 1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  <w:t>1 3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Наличная национальная валюта и депози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1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0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Наличная национальная валюта (чистый вывоз/ввоз наличных рублей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татки на текущих счетах и краткосрочные депози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 депозиты — 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5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5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9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9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Центральный банк (кредит МВФ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росроченная задолженность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7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рочие обязательства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Долг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Kраткосрочные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едоставл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Ссуды и займы предоставленные (непросроченные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3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6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4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 (включая гарантированные им ссуды и займы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спользовано и перенес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5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4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0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спользова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еренесено сроков погаш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1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 (график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7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4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росроченная задолженность (активы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8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4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7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7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9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0 9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8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3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9 1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 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9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9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8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 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 46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 4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 4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 9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 2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5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 ссудам и займам предоставленны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8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9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 9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8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0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0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0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6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8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3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3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 4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 9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8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9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4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5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ивлеч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4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57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5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5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9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9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 (включая гарантированные им ссуды и займы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Федеральные органы власт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6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 6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спользовано и перенес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спользова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суды и займы, привлеченные от международных финансовых организац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з них: кредиты МВФ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суды и займы по прочим соглашения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еренесено сроков погаш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Задолженность бывшего ССС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Задолженность Росс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 (график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6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5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5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5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 7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суды и займы, привлеченные бывшим ССС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 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 3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суды и займы, привлеченные Россие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5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 3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т международных финансовых организац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9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з них: кредиты МВФ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7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 прочим соглашения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убъекты Российской Федера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спользова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еренесено сроков погаш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Центральный банк (кредит МВФ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76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3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нефинансовых предприяти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00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Просроченная задолженность (обязательства)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1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9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1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35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7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ектор государственного управле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7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28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3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6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6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Федеральные органы власт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0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По ссудам и займам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ивлеченным бывшим ССС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3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7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1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4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1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3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0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из них по просроченной задолженност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0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ивлеченным Россией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 ценным бумага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 прочим операциям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6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7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убъекты Российской Федерации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По ссудам и займам 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сроч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огашен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Банковский сектор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основной долг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цент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5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ные актив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13"/>
        <w:gridCol w:w="616"/>
        <w:gridCol w:w="14"/>
        <w:gridCol w:w="615"/>
        <w:gridCol w:w="15"/>
        <w:gridCol w:w="614"/>
        <w:gridCol w:w="16"/>
        <w:gridCol w:w="613"/>
        <w:gridCol w:w="17"/>
        <w:gridCol w:w="612"/>
        <w:gridCol w:w="18"/>
        <w:gridCol w:w="611"/>
        <w:gridCol w:w="19"/>
        <w:gridCol w:w="610"/>
        <w:gridCol w:w="20"/>
        <w:gridCol w:w="609"/>
        <w:gridCol w:w="21"/>
        <w:gridCol w:w="608"/>
        <w:gridCol w:w="22"/>
        <w:gridCol w:w="607"/>
        <w:gridCol w:w="23"/>
        <w:gridCol w:w="606"/>
        <w:gridCol w:w="24"/>
        <w:gridCol w:w="605"/>
        <w:gridCol w:w="25"/>
        <w:gridCol w:w="604"/>
        <w:gridCol w:w="26"/>
        <w:gridCol w:w="603"/>
        <w:gridCol w:w="27"/>
        <w:gridCol w:w="602"/>
        <w:gridCol w:w="28"/>
        <w:gridCol w:w="601"/>
        <w:gridCol w:w="29"/>
        <w:gridCol w:w="600"/>
        <w:gridCol w:w="30"/>
        <w:gridCol w:w="599"/>
        <w:gridCol w:w="31"/>
      </w:tblGrid>
      <w:tr>
        <w:trPr>
          <w:tblHeader w:val="true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2 г.</w:t>
            </w:r>
          </w:p>
        </w:tc>
        <w:tc>
          <w:tcPr>
            <w:tcW w:w="945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равочно: 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II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IV квартал 2001 г.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4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консолиди-рованны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 дальним зарубежь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0"/>
                <w:szCs w:val="10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0"/>
                <w:szCs w:val="10"/>
                <w:lang w:val="ru-RU"/>
              </w:rPr>
              <w:t>со странами СНГ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Резервные актив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49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8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83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5 34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4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2 4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1 4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 2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8 2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Монетарное золото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Специальные права заимствовани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Резервная позиция в МВФ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Прочие валютные актив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49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8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5 3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2 4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1 4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8 20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auto"/>
                <w:sz w:val="13"/>
                <w:szCs w:val="13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3"/>
                <w:szCs w:val="13"/>
                <w:lang w:val="ru-RU"/>
              </w:rPr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Оплата транспортных и страховых услуг, оказанных резидентами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Оплата транспортных и страховых услуг, оказанных нерезидентами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 Включает “Поправку к резервным активам”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 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 С III квартала 2001 года включает оценку непоступления услуг по импортным авансам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6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Товарная структура торгового баланса Российской Федерации за I квартал 2002 года (по данным ГТК России)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4821"/>
        <w:gridCol w:w="1134"/>
        <w:gridCol w:w="1531"/>
        <w:gridCol w:w="1134"/>
        <w:gridCol w:w="1531"/>
        <w:gridCol w:w="2313"/>
        <w:gridCol w:w="3107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ные группы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 баланса п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% к общему объему эк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% к общему объему импорта</w:t>
            </w:r>
          </w:p>
        </w:tc>
        <w:tc>
          <w:tcPr>
            <w:tcW w:w="2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ным группам (экспорт минус импорт), млрд. долл.</w:t>
            </w:r>
          </w:p>
        </w:tc>
        <w:tc>
          <w:tcPr>
            <w:tcW w:w="3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cальдо баланса по товарным группам за I квартал 2001 года (экспорт минус импорт), млрд. долл.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овольственные товары и сырье для их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,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еральные проду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 топливно-энергетические 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укция химической и связанных с ней отрас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жсырье, кожа, натуральный ме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евесина и изделия из 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стильная продукция, обу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ительные материалы и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агоценные камни, драгоцен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р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вет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шины, оборудование, механиз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1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9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9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ий долг Российской Федерации в I квартале 2002 года (по международной методологии)</w:t>
      </w:r>
    </w:p>
    <w:p>
      <w:pPr>
        <w:pStyle w:val="Prilozhenie"/>
        <w:spacing w:before="0" w:after="60"/>
        <w:rPr/>
      </w:pPr>
      <w:r>
        <w:rPr/>
        <w:t xml:space="preserve"> </w:t>
      </w:r>
      <w:r>
        <w:rPr/>
        <w:t>(млрд. долларов США)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589"/>
        <w:gridCol w:w="2333"/>
        <w:gridCol w:w="2333"/>
      </w:tblGrid>
      <w:tr>
        <w:trPr>
          <w:tblHeader w:val="true"/>
        </w:trPr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января 2002 г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апреля 2002 г.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51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49,9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рганы государственного управл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3,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1,2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2,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0,2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Новый российский долг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51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9,8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международных финансовых организаци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ВФ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,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,1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БРР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,7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0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иностранной валют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,7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 (включая выпущенные для реструктуризации ГKО и задолженности перед Лондонским клубом кредиторов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5,6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VI и VII транши и ОГВЗ 1999 г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1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ценные бумаг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российских рублях (ГKО—ОФЗ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Долг бывшего СССР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1,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0,4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рижский клуб кредиторо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4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ВГВЗ — III, IV и V транш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4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*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2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убъекты Российской Федераци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облигаци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Банк России (в части кредита МВФ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Банковская система (без участия в капитале)**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6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5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депозит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ефинансовые предприятия (без участия в капитале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4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5,1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, полученные предприятиями прямого инвестирова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8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финансовому лизингу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</w:tr>
      <w:tr>
        <w:trPr/>
        <w:tc>
          <w:tcPr>
            <w:tcW w:w="1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*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1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осударственные ценные бумаги отражаются в части задолженности перед нерезидентами и оцениваются по номиналу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Данные уточнены против ранее опубликованных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 Включаются обязательства Банка России (кроме обязательств перед МВФ) и кредитных организаций, в том числе Внешэкономбанка. Внешняя задолженность, учитываемая Внешэкономбанком как агентом Правительства России, отражается в обязательствах органов государственного управления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8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ый долг Правительства Российской Федерации в I квартале 2002 года</w:t>
      </w:r>
    </w:p>
    <w:p>
      <w:pPr>
        <w:pStyle w:val="Prilozhenie"/>
        <w:spacing w:before="60" w:after="60"/>
        <w:rPr/>
      </w:pPr>
      <w:r>
        <w:rPr/>
        <w:t>(млрд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4"/>
        <w:gridCol w:w="1368"/>
        <w:gridCol w:w="1368"/>
        <w:gridCol w:w="1368"/>
        <w:gridCol w:w="1368"/>
        <w:gridCol w:w="1368"/>
        <w:gridCol w:w="1368"/>
      </w:tblGrid>
      <w:tr>
        <w:trPr>
          <w:tblHeader w:val="true"/>
        </w:trPr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10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 1 января 2002 г.</w:t>
            </w:r>
          </w:p>
        </w:tc>
        <w:tc>
          <w:tcPr>
            <w:tcW w:w="410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 1 апреля 2002 г.</w:t>
            </w:r>
          </w:p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>
          <w:tblHeader w:val="true"/>
        </w:trPr>
        <w:tc>
          <w:tcPr>
            <w:tcW w:w="8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8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д нерезидент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д резидентами</w:t>
            </w:r>
          </w:p>
        </w:tc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д нерезидент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д резидентами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35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1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2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33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10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23,1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Государственный внешний долг по методологии бюдж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1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6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3,0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Новый российский дол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6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7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1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5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6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19,2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международных финансовых организа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ВФ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БР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 нерезидент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Банка Росс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3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ценные бумаги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9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 (включая выпущенные для реструктуризации ГKО и задолженности перед Лондонским клубом кредиторов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5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5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5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,7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VI и VII транши и ОГВЗ 1999 г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,3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Долг бывшего ССС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1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6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3,8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арижский клуб кредиторов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ВГВЗ — III, IV и V транш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*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виды валютного долг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по клиринговым счетам и задолженность по текущим операция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cубъектов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осударственные ценные бумаги оцениваются по номиналу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Данные на 1 января 2002 г. уточнены против ранее опубликованных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9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тические платежи по государственному внешнему долгу Российской Федерации в I квартале 2002 года</w:t>
      </w:r>
    </w:p>
    <w:p>
      <w:pPr>
        <w:pStyle w:val="Prilozhenie"/>
        <w:spacing w:before="60" w:after="60"/>
        <w:rPr/>
      </w:pPr>
      <w:r>
        <w:rPr/>
        <w:t>(млрд. долларов США)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71"/>
        <w:gridCol w:w="1014"/>
        <w:gridCol w:w="1014"/>
        <w:gridCol w:w="1014"/>
        <w:gridCol w:w="1014"/>
        <w:gridCol w:w="1014"/>
        <w:gridCol w:w="1014"/>
      </w:tblGrid>
      <w:tr>
        <w:trPr>
          <w:tblHeader w:val="true"/>
        </w:trPr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2 г.</w:t>
            </w:r>
          </w:p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равочно: I квартал 2001 г.</w:t>
            </w:r>
          </w:p>
        </w:tc>
      </w:tr>
      <w:tr>
        <w:trPr>
          <w:tblHeader w:val="true"/>
        </w:trPr>
        <w:tc>
          <w:tcPr>
            <w:tcW w:w="101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,6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,8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3,5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,8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2,2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4,11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овый российский дол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7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21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9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8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1,7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1,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9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2,01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международных организаци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5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ВФ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43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БРР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0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9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иностранной валют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8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 (включая выпущенные для реструктуризации ГKО и задолженности перед Лондонским клубом кредиторов)*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4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48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VI и VII транши и ОГВЗ 1999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ценные бумаг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российских рублях (ГKО—ОФЗ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8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Субъекты Российской Федерац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20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5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— еврооблигац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лг бывшего СССР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6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7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5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91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91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арижский клуб кредитор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6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56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34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10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III, IV и V транш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Начиная с 1 октября 2000 г. задолженность перед Лондонским клубом кредиторов учитывается в составе нового российского долга в связи с переоформлением ее в III квартале 2000 г. в суверенные еврооблигации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В таблице не представлено погашение по клиринговым счетам и некоторым другим видам прочей задолженности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По ценным бумагам по графе “Проценты” показываются платежи купонов нерезидентам, а по графе “Основной долг” — платежи нерезидентам в погашение корпуса ценных бумаг, а также досрочный выкуп эмитентом у нерезидентов ценных бумаг на вторичном рынке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0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РОССИЙСКОЙ ФЕДЕРАЦИИ ПО СОСТОЯНИЮ НА 1 ЯНВАРЯ 2001 ГОДА И НА 1 ЯНВАРЯ 2002 ГОДА (предварительные данны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07"/>
        <w:gridCol w:w="2474"/>
        <w:gridCol w:w="2474"/>
      </w:tblGrid>
      <w:tr>
        <w:trPr>
          <w:tblHeader w:val="true"/>
        </w:trPr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ок на 1.01.2001 г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ок на 1.01.2002 г.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46 66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50 32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 за границу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3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 73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72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62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й капита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7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1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25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29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1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9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5 03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7 67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81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59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5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9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5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9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25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50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 41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 81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77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21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77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21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3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29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1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77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2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5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1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7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1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6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 и депозит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 87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 33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5 99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6 92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 36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 00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8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5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 49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 047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55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2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08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50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 03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 137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 97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 97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своевременно не поступившей экспортной выручке и непогашенным импортным аванса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…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8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5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1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4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6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3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0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2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Резервные актив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7 97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6 62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нетарное золот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0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8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ециальные права заимствования (СДР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ая позиция в МВФ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ные актив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 26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 53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5 96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5 02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 в Россию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 95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 14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32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46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й капита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63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67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6 169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0 81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7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5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2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0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 4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 46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 16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 45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55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 57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0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2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1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1 83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4 06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999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 32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1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 МВФ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1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 589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 94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 589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 94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6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004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7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6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3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 93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37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10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147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3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2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 и депозит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88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23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аличная национальная валют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1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2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8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 41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50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59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17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5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989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31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877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5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14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6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9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3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1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ткосрочны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</w:tr>
      <w:tr>
        <w:trPr/>
        <w:tc>
          <w:tcPr>
            <w:tcW w:w="1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0 7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5 30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 позиции “Торговые кредиты” приводится сальдо дебиторской и кредиторской задолженности перед нерезидентами по экспорту и импорту товаров. Из-за неполноты информационной базы значение накопленной задолженности по состоянию на 1 января 2002 года взято по статистике Банка Международных Расче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 банковскому сектору приведены данные по Банку России и кредитным организациям, включая Внешэкономбанк. Не 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Монетарное золото учтено по цене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Накопленные суммы в строках “Ссуды и займы” и “Просроченная задолженность” по активам сектора государственного управления приведены по балансовой стоимости. По результатам переговоров с заемщиками в рамках Парижского клуба кредиторов суммы требований будут пересмотрены в сторону умень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анные по портфельным инвестициям (в том числе по государственным ценным бумагам) приведены по рыночной стоимости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1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2 ГОДА И НА 1 АПРЕЛЯ 2002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 1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 26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4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6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28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7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84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8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89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1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8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 6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29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1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5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 17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60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6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0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3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6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0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8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7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5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 52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 65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рок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строке “Текущие счета и депозиты” (краткосрочные), Активы, начиная с публикации от 1 июля 2002 года учитывается “поправка к резервным активам”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 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Монетарное золото учтено по цене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рок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2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2 ГОДА И НА 1 АПРЕЛЯ 2002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 3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 56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2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0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69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5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6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9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65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17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1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 6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29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1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5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 17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0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2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6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7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0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0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6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0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9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 5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 764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2 ГОДА И НА 1 АПРЕЛЯ 2002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4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ОКТЯБРЯ 2001 ГОДА И НА 1 ЯНВАРЯ 2002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1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 9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 12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9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3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9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6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30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79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3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86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9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2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5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9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 6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 0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53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86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60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1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0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1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1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8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30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0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3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1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 52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рок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строке “Текущие счета и депозиты” (краткосрочные), Активы, начиная с публикации от 1 июля 2002 года учитывается “поправка к резервным активам”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 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Монетарное золото учтено по цене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рок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5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ОКТЯБРЯ 2001 ГОДА И НА 1 ЯНВАРЯ 2002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1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 3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 34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8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08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0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5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0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9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6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3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9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9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 6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 0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53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0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2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6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6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7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7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6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2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0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 52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6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ОКТЯБРЯ 2001 ГОДА И НА 1 ЯНВАРЯ 2002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1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1 ГОДА И НА 1 ЯНВАРЯ 2002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1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 0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0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 12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6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9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0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0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6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1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79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86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2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5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 6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2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2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2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53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60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0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1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1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8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0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3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 05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0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4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 52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рок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строке “Текущие счета и депозиты” (краткосрочные), Активы, начиная с публикации от 1 июля 2002 года учитывается “поправка к резервным активам”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 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Монетарное золото учтено по цене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рок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8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1 ГОДА И НА 1 ЯНВАРЯ 2002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1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 6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5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6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 34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08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7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5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1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9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3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 6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2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2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2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53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2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6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6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7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7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7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6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0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 2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0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 52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19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1 ГОДА И НА 1 ЯНВАРЯ 2002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59"/>
        <w:gridCol w:w="1959"/>
        <w:gridCol w:w="1959"/>
        <w:gridCol w:w="1959"/>
        <w:gridCol w:w="1959"/>
        <w:gridCol w:w="1959"/>
      </w:tblGrid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1 г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 г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7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9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207</w:t>
      </w:r>
    </w:p>
    <w:p>
      <w:pPr>
        <w:pStyle w:val="MZagolovok"/>
        <w:keepNext w:val="true"/>
        <w:keepLines/>
        <w:spacing w:before="12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НАМИКА ИНОСТРАННЫХ АКТИВОВ И ОБЯЗАТЕЛЬСТВ БАНКОВСКОЙ СИСТЕМЫ РОССИЙСКОЙ ФЕДЕРАЦИИ ЗА 1994—2001 ГОДЫ И ЗА I КВАРТАЛ 2002 ГОДА</w:t>
      </w:r>
    </w:p>
    <w:p>
      <w:pPr>
        <w:pStyle w:val="Prilozhenie"/>
        <w:spacing w:before="0" w:after="60"/>
        <w:rPr/>
      </w:pPr>
      <w:r>
        <w:rPr/>
        <w:t xml:space="preserve"> </w:t>
      </w:r>
      <w:r>
        <w:rPr/>
        <w:t>(млн. долларов США)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5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</w:trPr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2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 4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2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6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 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4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5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 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 2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 4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 9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 1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 263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41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7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4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2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6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6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3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6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283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6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9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1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6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9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3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7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848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3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5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3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7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3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9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2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3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8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895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8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8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9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16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82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1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1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7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0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2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3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 7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 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9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 6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295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16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7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2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2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 9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 2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 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5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 174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8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8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6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5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4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1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8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6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608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3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2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6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8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4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4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5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3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1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30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64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02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89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5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3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77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9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58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</w:tr>
      <w:tr>
        <w:trPr/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3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7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3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 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8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 2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1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 5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 65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рок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строке “Текущие счета и депозиты” (краткосрочные), Активы, начиная с публикации от 1 июля 2002 года учитывается “поправка к резервным активам”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 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Монетарное золото учтено по цене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роке “кредиты МВФ” отражена задолженность Банка России перед МВФ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21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активов банковской системы Российской Федерации по секторам дебиторов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2"/>
        <w:gridCol w:w="1801"/>
        <w:gridCol w:w="1801"/>
        <w:gridCol w:w="1801"/>
        <w:gridCol w:w="1801"/>
        <w:gridCol w:w="1801"/>
        <w:gridCol w:w="1801"/>
        <w:gridCol w:w="1801"/>
      </w:tblGrid>
      <w:tr>
        <w:trPr>
          <w:tblHeader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200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KТИВЫ, всего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9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,0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,5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4,4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3,0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,5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,9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6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8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4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5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1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5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банковский сектор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6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3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3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5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4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е и местные органы власт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,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,9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,6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1,3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8,6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,2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3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7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3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1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9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0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1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5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7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,2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,2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1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7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резервных активов Банка России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22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обязательств банковской системы Российской Федерации по секторам кредиторов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2"/>
        <w:gridCol w:w="1801"/>
        <w:gridCol w:w="1801"/>
        <w:gridCol w:w="1801"/>
        <w:gridCol w:w="1801"/>
        <w:gridCol w:w="1801"/>
        <w:gridCol w:w="1801"/>
        <w:gridCol w:w="1801"/>
      </w:tblGrid>
      <w:tr>
        <w:trPr>
          <w:tblHeader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20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200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БЯЗАТЕЛЬСТВА, всего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8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1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7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7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,6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,6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7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9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4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1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8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9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7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9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9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 прочие инвестици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1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1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7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,5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,8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5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5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1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1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6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4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8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1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2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епози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1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2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3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8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4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9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,3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,0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,5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2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8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привлеченных кредитов МВФ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аблица 2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ая структура иностранных требований и обязательств банковской системы Российской Федерации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4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blHeader w:val="true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1.2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1.2001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4.2001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7.2001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10.2001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1.2002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4.2002</w:t>
            </w:r>
          </w:p>
        </w:tc>
      </w:tr>
      <w:tr>
        <w:trPr>
          <w:tblHeader w:val="true"/>
        </w:trPr>
        <w:tc>
          <w:tcPr>
            <w:tcW w:w="42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. Активы, все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,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,0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,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,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,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,9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1. в иностранной валюте, все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,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,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,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,4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,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5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.ч.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лары СШ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7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,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,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,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 и валюты, входящие в евр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нглийские фун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японские иен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алюты стран СН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2. в российских рубля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8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2. Обязательства (без участия в капитале), всего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,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,8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,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,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,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,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.1. в иностранной валюте, все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9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0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.ч.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лары СШ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 и валюты, входящие в евр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нглийские фун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японские иен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алюты стран СН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.2. в российских рубля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,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. Чистые активы (инвестиционная позиция), всего (1—2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,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,7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,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,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,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,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1. в иностранной валюте, все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9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6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.ч.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лары СШ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9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7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 и валюты, входящие в евр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нглийские фун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японские иен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алюты стран СН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2. в российских рубля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резервных активов Банка России и привлеченных кредитов МВФ.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ологический комментарий к платежному балансу Российской Федерации</w:t>
      </w:r>
    </w:p>
    <w:p>
      <w:pPr>
        <w:pStyle w:val="MainText"/>
        <w:keepNext w:val="true"/>
        <w:keepLines/>
        <w:spacing w:before="0" w:after="12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нятие платежного баланса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Платежный баланс</w:t>
      </w:r>
      <w:r>
        <w:rPr>
          <w:rFonts w:eastAsia="Arial Cyr" w:cs="Arial Cyr" w:ascii="Arial Cyr" w:hAnsi="Arial Cyr"/>
        </w:rPr>
        <w:t xml:space="preserve"> — это статистическая система, в которой отражаются все экономические операции между резидентами данной страны и резидентами других стран (нерезидентами), которые произошли в течение определенного периода времен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(ПБ) построен на основе следующего принципа бухгалтерского учета: каждая операция отражается дважды — по кредиту одной статьи и дебету другой. Это правило имеет очень простую экономическую интерпретацию: большинство экономических операций заключается в эквивалентном обмене экономическими ценност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 случае, если происходит безвозмездное предоставление экономических ценностей (товаров, услуг или финансовых активов), для того, чтобы отразить эту операцию в счетах дважды, в ПБ вводится особая статья, которая называется “Трансферт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сказанного следует, что сумма всех кредитовых проводок должна совпадать с суммой дебетовых, а общее сальдо должно всегда равняться нулю. Однако на практике баланс никогда не достигается. Это происходит потому, что данные, характеризующие разные стороны одних и тех же операций, берутся из разных источников. Например, данные об экспорте товаров содержатся в таможенной статистике, в то время как данные о поступлениях иностранной валюты на счета предприятий за поставки по экспорту обычно берутся из банковской статистики. Расхождение между суммами кредитовых и дебетовых проводок называется “чистыми ошибками и пропусками”. Даже если этот показатель составляет относительно небольшую величину, это не означает, что сумма абсолютных величин ошибок и пропусков мала, так как противоположные по знаку ошибки и пропуски могут погашать друг друга.</w:t>
      </w:r>
    </w:p>
    <w:p>
      <w:pPr>
        <w:pStyle w:val="MainText"/>
        <w:keepNext w:val="true"/>
        <w:keepLines/>
        <w:spacing w:before="120" w:after="120"/>
        <w:ind w:hanging="0"/>
        <w:jc w:val="center"/>
        <w:rPr/>
      </w:pPr>
      <w:r>
        <w:rPr/>
        <w:t>Правила отражения операций в платежном балансе по дебету и кредиту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ера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, плюс (+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бет, минус (—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Товары и услуг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и экспорт услуг (оказание услуг нерезидентам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 и импорт услуг (оказание услуг нерезидентами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Доходы от инвестиций и оплата труд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ые резидентами от нерезидент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ые резидентами нерезидентам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. Трансферты (текущие и капитальные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ие средст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дача средств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Операции с финансовыми активами или обязательств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величение обязательств по отношению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приобретение нерезидентами наличной национальной валюты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меньшение требований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снижение остатков по счетам резидентов в банках-нерезидентах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Увеличение требований к нерезидентам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(например, предоставление кредитов нерезидентам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меньшение обязательств по отношению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погашение резидентами ценных бумаг, приобретенных нерезидентами)</w:t>
            </w:r>
          </w:p>
        </w:tc>
      </w:tr>
    </w:tbl>
    <w:p>
      <w:pPr>
        <w:pStyle w:val="MainText"/>
        <w:keepNext w:val="true"/>
        <w:keepLines/>
        <w:spacing w:before="120" w:after="12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Классификации платежного баланса России за I квартал 2002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го чтобы ПБ мог использоваться для экономического анализа, его данные должны быть определенным образом сгруппированы. Как и в других статистических системах, в ПБ в первую очередь проводится различие между текущими операциями, которые отражаются в “Счете текущих операций”, и капитальными, которые отражаются в “Счете операций с капиталом и финансовыми инструментами”. Текущими операциями являются операции с товарами, услугами и доходами (текущие трансферты рассматриваются как перераспределение доходов). Капитальные операции связаны с инвестиционной деятельностью и представляют собой операции с активами и обязательств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.</w:t>
      </w:r>
    </w:p>
    <w:p>
      <w:pPr>
        <w:pStyle w:val="MainText"/>
        <w:spacing w:before="0" w:after="120"/>
        <w:rPr/>
      </w:pPr>
      <w:r>
        <w:rPr/>
        <w:t>Ниже приводятся основные статьи платежного баланса Российской Федерации за I квартал 2002 года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ые компоненты платежного баланса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. Счет текущих опера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Товары и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Товар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Доходы от инвестиций и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Доходы от инвести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. Текущи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. Счет операций с капиталом и финансовыми инструментам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Счет операций с капитало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Kапитальны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Финансовый счет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. Прям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. За границу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2. В экономику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. Портфельн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. Прочи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 предоставл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едоставл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оступившая экспортная выручка и своевременно не погашенные импортные аванс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 привлеч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. Резервные активы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классификация составляется в целом в соответствии с пятым изданием Руководства по платежному балансу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овар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импорта и экспорта традиционных товаров внешней торговли, отражаемых по статьям “Основной экспорт товаров”, “Основной импорт товаров”, по данной статье отражаются экспорт и импорт товаров, приобретаемых транспортными средствами в портах, а также товары, экспортируемые (импортируемые) для переработки с последующим реимпортом (реэкспорто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 и импорт товаров отражаются в момент перехода права собственности от нерезидентов к резидентам (или наоборот) по рыночным ценам. В подавляющем числе случаев это означает, что для оценки операций используются контрактные цены или цены, которые фактически имели место при осуществ-лении операций. В отличие от таможенной статистики, импорт товаров в платежном балансе оценивается по ценам ФОБ (ГТК оценивает импорт товаров по ценам СИФ). Как и в таможенной статистике, экспорт товаров отражается по ценам ФОБ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Услуг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татье отражаются услуги, предоставленные резидентами нерезидентам и оказанные нерезидентами резидента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метим, что сальдо по операциям с товарами и услугами является одной из составляющих ВВП (метод конечного использования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Доходы от инвестиций и оплата тру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той статье отражаются доходы от предоставления резидентами факторов производства (труда, капитала) нерезидентам (или наоборот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Оплата труда” показывается вознаграждение работников, полученное ими от резидентов другой экономики, например, зарплата сезонных и приграничных рабоч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Доходы от инвестиций” отражаются доходы от владения иностранными финансовыми активами, которые нерезиденты выплачивают резидентам или наоборот. Пример инвестиционных доходов представляют проценты, дивиденды и другие аналогичные формы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рансфер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 по определению является операцией, в которой одна институциональная единица предоставляет другой единице товар, услугу, актив или права собственности, не получая взамен в качестве эквивалента товара, услуги или актива. В ПБ проводится различие между текущими и капитальными трансфер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, например, гуманитарная помощь в форме потребительских товаров и услуг. Текущие трансферты отражаются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ы, не являющиеся текущими, по определению являются капитальными. Капитальные трансферты приводят к изменению в объеме активов или обязательств донора и получателя и отражаются в счете операций с капиталом. Если донор и получатель являются нерезидентами по отношению друг к другу, капитальный трансферт приводит к изменению в уровне национального богатства экономик, которые они представляют. Примерами капитальных трансфертов являются безвозмездная передача прав собственности на основные фонды, прощение долгов. Безвозмездная передача денежных средств рассматривается как капитальный трансферт только в том случае, если эти средства предназначены для приобретения основных фондов или капитального строительства.</w:t>
      </w:r>
    </w:p>
    <w:p>
      <w:pPr>
        <w:pStyle w:val="MainText"/>
        <w:ind w:left="567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Операции с финансовыми инструментам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отражаются операции с активами и обязательствами резидентов по отношению к нерезидентам, которые произошли в отчетном периоде. Изменение задолженности в результате переоценки активов и обязательств в финансовом счете не отража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сальдо по финансовому счету показывает чистое увеличение иностранных активов резидентов и/или чистое снижение их иностранных обязательств в результате операций. Наоборот,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активы и обязательства в первую очередь классифицируются по функциональному признаку. Различают четыре функциональные группы активов или обязательств: прямые инвестиции, портфельные инвестиции, резервы и прочи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ницы между этими группами достаточно условны. Прямые инвестиции осуществляются для оказания воздействия на процесс управления предприятием, что достигается посредством участия в его капитале. Все операции, происходящие между прямым инвестором и предприятием прямого инвестирования, в форме, отличной от участия в собственном капитале этого предприятия, например, предоставление кредитов, также классифицируются как прямы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зграничения прямых и портфельных инвестиций на практике используется следующий критерий: если инвестор владеет 10 и более процентами обыкновенных акций предприятия, то считается, что вложенные средства носят характер прямых инвести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 представляют собой долговые ценные бумаги, акции и т.п., которые приобретаются главным образом для получения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ные бумаги, обеспечивающие участие в капитале, и долговые бумаги группируются в соответствии с институциональными секторами, к которым принадлежат держатели ценных бумаг — резиденты и эмитенты-резиденты. Долговые ценные бумаги также классифицируются по срокам погашения на долгосрочные и краткосрочны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определению, которое используется Банком России,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. В их состав включаются наличная иностранная валюта, остатки средств на корреспондентских, текущих счетах и в краткосрочных депозитах в банках-нерезидентах и банках-резидентах (в III квартале 1999 года средства в банках-резидентах исключены из состава резервов), ликвидные ценные бумаги иностранных правительств, активы в МВФ (специальные права заимствования (СДР), резервная позиция в МВФ) и другие ликвидные активы. Резервные активы используются для выравнивания платежного баланса (например, путем осуществления интервенций на валютных рынка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операции, которые не рассматриваются как операции с прямыми, портфельными инвестициями и резервными активами, отражаются по статье “Прочие инвестиц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, так же как и портфельные, классифицируются в соответствии с тем, является ли финансовый инструмент активом или обязательством резидентов, а также по срокам пог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ы и обязательства по статье “Прочие инвестиции” классифицируются по виду финансового инструмента: наличная валюта и депозиты, торговые кредиты, ссуды и займы, просроченная задолженность, прочие активы и обязательства. Также выделяются секторы кредитора-резидента (для активов) и дебитора-резидента (для обязательст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Наличная иностранная валюта” показывается чистый рост/снижение наличной иностранной валюты в кассе банков и вне банковской сферы (например, “на руках” у населения). По статье “Остатки на текущих счетах и депозиты” (активы) показывается изменение остатков на текущих и срочных депозитных счетах резидентов (банковского и небанковского секторов) в банках-не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о по статье “Наличная национальная валюта” показывается чистое приобретение/продажа наличных рублей нерезидентами, а по статье “Остатки на текущих счетах и депозиты” (обязательства) — изменение остатков на текущих и срочных депозитных счетах нерезидентов в банках-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Торговые кредиты и авансы предоставленные” показывается изменение сальдо дебиторской и кредиторской задолженности по экспорту и импорту товаров и услуг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татьям “Ссуды и займы предоставленные (непросроченные)” и “Ссуды и займы привлеченные (непросроченные)” показываются все операции, приводящие к изменению задолженности по </w:t>
      </w:r>
      <w:r>
        <w:rPr>
          <w:rFonts w:eastAsia="Arial Cyr" w:cs="Arial Cyr" w:ascii="Arial Cyr" w:hAnsi="Arial Cyr"/>
          <w:u w:val="single"/>
        </w:rPr>
        <w:t>непросроченным</w:t>
      </w:r>
      <w:r>
        <w:rPr>
          <w:rFonts w:eastAsia="Arial Cyr" w:cs="Arial Cyr" w:ascii="Arial Cyr" w:hAnsi="Arial Cyr"/>
        </w:rPr>
        <w:t xml:space="preserve"> ссудам и займам. Операциями, приводящими к росту задолженности, являются использование новых кредитов и образование нового долга в результате реструктуризации (или переноса сроков погашения) старого. Снижение непросроченной задолженности по ссудам и займам происходит в соответствии с графиком ее погашения и в результате ее досрочного пог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Непоступившая экспортная выручка и своевременно не погашенные импортные авансы” показывается движение просроченной задолженности по предоставленным торговым кредит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Просроченная задолженность” (активы и обязательства) показываются все операции, приводящие к изменению просроченной задолженности (кроме просроченной задолженности по торговым кредитам, которая показывается по отдельной статье): накопление, включая накопление задолженности по просроченным процентам, погашение, в том числе погашение за счет реструктуризации и переоформления в новое кредитное соглашен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имер, если ссуда была просрочена, то по статье “Ссуды и займы” ПБ показывается, что ссуда была погашена, но при этом проводится возникновение нового требования по статье “Просроченная задолженность”. Таким образом, в ПБ считается, что если ссуда была просрочена, то задолженность по ней более не является ссудной,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ходный подход используется для отражения просрочек по процентам. Например, если проценты, подлежащие выплате, фактически не были выплачены, то в ПБ в счете текущих операций показывается график платежей процентов, а в финансовом счете — возникновение просроченной задолженности по процентам. Если же в отчетном периоде проценты, просроченные в предыдущих периодах, фактически выплачиваются, то в финансовом счете ПБ показывается погашение просроченной задолженности по процентам, но не выплаты процентов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же непросроченная ссуда была переоформлена в новый кредит, то по статье “Ссуды и займы” показывается ее погашение, и одновременно по этой же статье проводится возникновение новой задолженности в соответствии с новым соглашением. Аналогично показывается переоформление в новый кредит просроченной задолженности: по статье “Просроченная задолженность” проводится снижение задолженности, а по статье “Ссуды и займы непросроченные” — возникновение задолжен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 если реструктуризация непросроченных и просроченных ссуд происходит посредством выпуска ценных бумаг, то по статьям “Ссуды и займы непросроченные” и “Просроченная задолженность” показывается, соответственно, снижение задолженности, а по статье “Портфельные инвестиции” — рост задолженности, переоформленной в ценные бумаг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, связаны ли они с фактическими (кассовыми) платежами или не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налитических целях из состава прочих инвестиций сектора нефинансовых предприятий отдельно выделяются задолженность, связанная с внешней торговлей, по межправительственным соглашениям, а также непоступившая экспортная выручка за поставки товаров и услуг и своевременно не погашенные импортные авансы.</w:t>
      </w:r>
    </w:p>
    <w:p>
      <w:pPr>
        <w:pStyle w:val="MainText"/>
        <w:keepNext w:val="true"/>
        <w:keepLines/>
        <w:spacing w:before="120" w:after="12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Аналитическое представление платежного баланса за I кваратал 2002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налитическом представлении платежного баланса за I квартал 2002 года статьи группируются таким образом, чтобы выявить операции, которые имели наибольшее значение именно для платежного баланса России и которые не могут быть четко выделены в нейтральном представлении, составляющемся в рамках международных стандартов без учета страновой специф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частности, финансовый счет платежного баланса в данном аналитическом представлении позволяет проследить, во-первых, общий объем привлеченных от нерезидентов финансовых ресурсов, который интерпрети-руется как чистый приток иностранных инвестиций в экономику России, а во-вторых — чистый прирост всех иностранных активов резидентов России или чистый отток капитала за границу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</w:rPr>
        <w:t>В данном аналитическом представлении активы и обязательства прежде всего классифицируются не по функциональному признаку (как в нейтральном представлении), а по секторам российской экономики. Это позволяет проследить влияние различных секторов экономики на платежный баланс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ainTextBezOtstupa1"/>
        <w:keepNext w:val="true"/>
        <w:keepLines/>
        <w:jc w:val="righ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2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Информационная база составления платежного баланса Российской Федерации за I квартал 2002 года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8"/>
        <w:gridCol w:w="11328"/>
      </w:tblGrid>
      <w:tr>
        <w:trPr>
          <w:tblHeader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стать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точник информ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ОВАР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(ФОБ), импорт товаров (СИ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ТK России, сборник “Таможенная статистика внешней торговли Российской Федерации”, справка об экспорте/импорте Россией важнейших това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к данным ГТK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ы, не пересекающие таможенную границу (экспорт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рыба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ы, использованные для ремонт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Данные ГТK Росси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ущество мигранто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основе данных доклада Госкомстата России “Социально-экономическое положение России” (Приложение 2.4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обороны России (импорт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ы по данным стран-партнеро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экспорта/импорта товаров, не регистрируемых ГТK России, с использованием данных Госкомстата России и ГТK России (Приложение 2.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/импорт товаров, приобретаемых транспортными средствами в портах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Банк России, форма № 615 — по импорту; расчет Банка России на основе данных формы № 8-ВЭС (услуги) Госкомстата России и формы № 615 Банка России — по экспорту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рректировка импорта товаров до цен ФОБ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, включая страхование перевозок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Банк России, форма № 402, форма № 615; данные Дирекции международных почтовых расчетов — по импорту; оценка Банка России грузовых пере-возок по странам СНГ по данным Госкомстата России и ГТK России; оценка Банка России услуг нерезидентов по страхованию и транспортировке до российской границы импортируемых товаров; оценка Банка России вспомогательных и дополнительных услуг водного транспорта; данные АK “Транснефть”, ОАО “Газпром” и ЗАО “KТK-Р” по экспорту услуг трубопроводного транспорта; 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базе данных формы № 1-ИНТ (спец.) Федеральной пограничной службы (Приложение 2.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луги связ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Дирекция международных почтовых расчетов; данные Банка России по операциям Банка России с 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ансов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еждународных финансовых организаций о выплаченной комиссии за кредиты, предоставленные России этими организация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Строительные услуги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данные Минобороны России об оплате строительства в России военных городков нерезидентами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402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пьютерные и информационн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2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ялти и лицензионные платеж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Банк России, форма № 40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ерационный лизинг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Банк России, форма № 40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луги в сфере культуры и отдых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, форма № 402, данные Банка России по операциям Банка России с нерезидентами, оценка Банка России объема импорта торговых услуг; данные Минфина России, Минобороны России и МПС России о государственных услугах; данные Минфина о текущих операциях; данные МБРР о консалтинговых услугах; данные Миннаца России об услугах, оказанных на безвозмездной основ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ХОДЫ ОТ ИНВЕСТИЦИЙ И ОПЛАТА ТРУД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лата труд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по данным форм № 1-т, 2-т (миграция) Госкомстата России, другим данным Госкомстата России и публикаций МОТ (Приложение 2.3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инвестиц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 (прямые, портфельные, прочие инвестиции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1-инвест Госкомстата России и на основе данных предприятий, имеющих лицензии Банка России на размещение капитала за pубежом; оценка Банка России выплаченной распределенной прибыли на основе данных Минтопэнерго России об инвестициях на условиях соглашений о разделе продукции в Россию; данные предприятий о полученных доходах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 — данные о полученных доходах по участию в капитале и выплаченных доходах по долговым обязательствам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ГТK России об объемах товаров, ввозимых/вывозимых на условиях финансового лизинга, расчет Банка России на основе данных формы Банка России № 663, оценка Банка России на основе данных формы № 1-ИВ Госкомстат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 и субъектов Федерации о начислении процентов по еврооблигациям и другим ценным бумагам; расчет Банка России начисления процентов по ГKО—ОФЗ, ОВГВЗ и ОГВЗ на основе данных депозитариев об операциях нерезидентов с этими бумагами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инфина России, других органов управления и субъек-тов Федерации, международных финансовых организаций о выплате процентов по кредитам; данные МВФ о доходах, начисленных на счет СДР и резервную позицию России в Фонд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Российской Федера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 (проценты по кредиту МВ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 выплате процентов по кредиту МВФ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ЕKУЩИ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ы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БРР о консалтинговых услугах и прочих гранта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ВФ о состоянии его взаиморасчетов с Россией; оценка Банка России подоходного налога нерезидентов, работающих в России, оценка Банка России средств, полученных от нерезидентов за приобретение ими квот на рыбный промысе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ГТK России по импорту товаров; данные Фонда взаимопонимания и примире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, расчет Банка России операций по страхованию на основе данных формы № 402 Банка России; данные МПС России о штрафах; 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ы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зносы в международные организа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; данные МПС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ГТK России по экспорту това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ы № 401 (кредитные организации) и № 659, расчет Банка России операций по страхованию на основе данных формы № 402, оценка Банка России подоходного налога резидентов России, работающих за рубежом; данные МПС о штрафах; данные предприятий об отдельных операциях; 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АПИТАЛЬНЫ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миграцией насе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базе данных Госкомстата России (Приложение 2.4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прощением долга, полученны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 реструктуризации внешней задолженности субъектов Российской Федерации перед нерезидентами; данные приложений к форме № 401 Внешэкономбанка о реструктуризации внешней задолженности федеральных органов власти; данные предприятий об отдельных операция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прощением долга, выплаченны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приложений к форме № 401 Внешэкономбанка о реструктуризации задолженности правительств иностранных государств перед Росси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 границу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Банка России о прямых инвестициях за границу предприятий, имеющих лицензии и разрешения Банка России на совершение операций по размещению за рубежом валютных средств; оценка Банка России инвестиций в недвижимость; данные предприятий об отдельных операциях; 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Россию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Минтопэнерго России об иностранных инвестициях на условиях соглашений о разделе продукции; данные РФФИ о доходах от приватизации федеральной собственности нерезидентами; 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расчет Банка России по данным ОАО “Газпром” и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 об эмиссии и погашении еврооблигаций и других ценных бумаг; данные субъектов Федерации о выпуске еврооблигаций, а также официальные сообщения андеррайтеров и эмитентов этих еврооблигаций; Банк России, форма № 401 (кредитные организации), расчет Банка России на основе данных формы № 711, на основе данных депозитарно-клиринговых систем,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Банк России, форма № 401 (кредитные организ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Внешэкономбанка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основе данных формы № 601 о ввозе-вывозе валюты кредитными организациями и оценок операций физических и юридических лиц по ввозу-вывозу иностранной валюты (Приложение 2.5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Внешэкономбанка о расчетах по клиринговым счетам, Приложение 3 к форме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, данные Банка России по операциям Банка России с нерезидентами, данные Банка России об остатках на ЛОРО счетах банков-резидентов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Приложения 4 к форме № 401 Внешэкономбанка о задолженности зарубежных импортеров перед Внешэкономбанком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659 “Сведения о движении товаров и платежей” и оценки Банка России стоимости экспорта/импорта, подлежащих оплате в денежной форме; Банк России, форма № 615;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расчет Банка России на основе данных ГТK о перемещении товаров по режимам переработки; оценка Банка России корректировки суммы полученной экспортной выручки за счет оплаты транспортировки топливно-энергетических товаров по территории транзитных стран; данные Дирекции международных почтовых расчетов и Центра “Желдоррасчет” МПС России о задолженности по расчетам с нерезидентами; данные стран-партне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едоставленны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 (приложения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663, расчеты Банка России на основе данных ГТK России об объемах товаров, вывозимых на условиях финансового лизинг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своевременно не поступившей экспортной выручке и непогашенным импортным авансам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659 “Сведения о движении товаров и платежей” и данных ГТK России по валютному контролю; Банк России, форма № 615; расчет Банка России объема непоступившей экспортной выручки и непогашенных импортных авансов по Республике Беларусь;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расчет Банка России на основе данных форм № 402 и № 6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  межправительственных соглашен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ОАО “Газпром” и ООО ИТЕРА о задолженности стран СНГ за поставленный газ, РАО “ЕЭС России” — за поставленную электроэнергию; расчет Банка России на основе данных Приложения 4 к форме № 401 Внешэкономбанка о задолженности зарубежных импортеров; 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 о взносах в международные финансовые организации; данные Банка России о прочих операциях; Внешэкономбанк, форма № 401 (агентские опер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 (собственные опер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об операциях предприятий, имеющих лицензии Банка России на проведение прочих валютных операций, связанных с движением капитала, данные Банка России о валютных операциях предприятий, связанных с движением капитала, осуществляемых без лицензий Банка России, расчет Банка России на основе данных формы № 402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операций по вывозу-ввозу рублей физическими лицами в страны/из стран СНГ (Приложение 2.5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Внешэкономбанка о расчетах по клиринговым счетам, Приложение 3 к форме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 (приложения); данные Банка России, Минфина России и международных финансовых организаций об использовании и обслуживании официального внешнего долга России; информация Минфина России об исполнении федерального бюджета; данные Банка России о выдаче лицензий и разрешений субъектам Федерации на привлечение кредитов от нерезидентов; Банк России, данные обследования субъектов Федерации о привлеченных ими кредита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Российской Федерации (кредит МВ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и МВФ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663 Банка России и формы № 1-инвест Госкомстата России, расчет Банка России на основе данных отчетов предприятий, имеющих лицензии и разрешения Банка России на привлечение капитала из-за рубежа, расчеты Банка России на основе данных ГТK об объемах товаров, ввозимых на условиях финансового лизинг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инфина России об операциях, связанных с использованием и обслуживанием официального внешнего долга России; данные Минфина России о задолженности по текущим операциям; расчет Банка России на основе данных о графике погашения ГKО—ОФЗ; данные Банка России о просроченной задолженности субъектов Федер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 о расчетах с международными финансовыми организация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расчет Банка России на основе данных формы № 402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РЕЗЕРВНЫЕ АK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ециальные права заимствова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ая позиция в МВФ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ные 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по операциям Банка России с нерезидентами; данные Минфина России о валютных резервах Минфина России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2.1</w:t>
      </w:r>
    </w:p>
    <w:p>
      <w:pPr>
        <w:pStyle w:val="MZagolovokCenter"/>
        <w:keepNext w:val="true"/>
        <w:keepLines/>
        <w:spacing w:before="12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объема импорта, не учтенного ГТК Росс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имая во внимание факты занижения юридическими лицами — участниками внешнеэкономической деятельности стоимости импортируемой продукции, а также из-за отсутствия полной информации об объемах товарной массы, ввозимой физическими лицами, возникает проблема учета размеров нерегистрируемого импорта, поступившего на территорию страны в отчетном периоде. Банк России производит оценку так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правным моментом является сопоставление абсолютных размеров розничного товарооборота на внутреннем рынке и объемов поступления товарных ресурсов по учтенным каналам на основе соответствующих данных Госкомстата России. Величина небаланса представляет собой неучтенный импорт конечных потребительских товаров, реализуемых как торговыми предприятиями, так и на рын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я из структуры цен конечного потребления импортной продукции (по данным МОБ), динамики цен и тарифов в отчетном периоде определяются коэффициенты перехода от розничных цен к ценам импорта (ФОБ). По этим коэффициентам товарная масса нерегистрируемых импортных конечных товаров, реализованных на внутреннем потребительском рынке, приводится к виду показателей, применяемых в платежном баланс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яду с потребительскими товарами по импорту в нерегистрируемом порядке поступают в экономику также и промежуточные товары. Оценка их стоимости осуществляется экспертно на базе данных Госкомстата России, характеризующих размеры и динамику теневого производства в стране, а также детализированной информации основных стран-партнеров о поставках товаров в Росс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того, показатель объема нерегистрируемого импорта включает стоимость легковых автомобилей, ввезенных физическими лицами и предназначенных для продаж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стоимость всех ввезенных физическими лицами автомобилей определяется ГТК России. Стоимость автомобилей, предназначенных для личного использования самих импортеров, включается Банком России в статью “Поездк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keepLines/>
        <w:spacing w:before="0" w:after="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2.2</w:t>
      </w:r>
    </w:p>
    <w:p>
      <w:pPr>
        <w:pStyle w:val="MZagolovokCenter"/>
        <w:keepNext w:val="true"/>
        <w:keepLines/>
        <w:spacing w:before="12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экспорта и импорта услуг по статье “Поездки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/импорт услуг исчисляется как сумма затрат по категориям поездок. В свою очередь, размер средств, израсходованных на каждый вид поездок, рассчитывается как произведение затрат, приходящихся на 1 въезжающего/выезжающего, на их количество. Численность въезжающих/выезжающих в разбивке по целям поездок определяется по отчетным данным Федеральной пограничной службы России. Выделяются следующие цели поездок: служебные, туризм, частные, транзит, поездки обслуживающего персонал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ельные расходы на поездки рассчитываются исходя из средней стоимости туристических путевок по странам; норм возмещения расходов работникам, находящимся в краткосрочных командировках за границей, установленных Минфином России; стоимости проживания нерезидентов в местах размещения в нашей стране, законодательно установленных государствам СНГ норм возмещения расходов по краткосрочным командировкам в Россию и экспертно определенных затрат на личные цели во время поездок. Экспертные оценки проводятся с привлечением данных официальной статистики, Министерства экономического развития и торговли Российской Федерации, Всемирной туристической организации, стран-партнеров, публикаций отечественной и зарубежной пресс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мпорт услуг по этой статье включается приобретение резидентами за рубежом автомобилей для личного пользования. Суммарную стоимость ввезенных физическими лицами автомобилей определяет ГТК России, а  распределение этой величины на импорт товаров и услуг производит Банк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keepLines/>
        <w:spacing w:before="0" w:after="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2.3</w:t>
      </w:r>
    </w:p>
    <w:p>
      <w:pPr>
        <w:pStyle w:val="MZagolovokCenter"/>
        <w:keepNext w:val="true"/>
        <w:keepLines/>
        <w:spacing w:before="12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размеров оплаты труда резидентов, работающих за рубежом, и нерезидентов — в Росс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ой базой оценок размеров начисленной оплаты труда служат данные отчетности Федеральной миграционной службы МВД России о количестве резидентов, временно занятых в зарубежной экономике, и численности нерезидентов, официально работающих в России, кроме того, принимаются во внимание экспертные оценки этого министерства относительно динамики общего количества нерезидентов, занятых в неформальной экономике. Информация о занятости нерезидентов представлена по отраслям экономики России, а численность трудоустроенных резидентов — по странам пребы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размер оплаты труда нерезидентов рассчитывается как сумма отраслевых показателей. В свою очередь, оплата труда в каждой из отраслей представляет собой произведение среднеотраслевой оплаты труда за период, выраженной в долларах, на среднесписочную численность работавших не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душевая оплата труда резидентов за рубежом принимается равной 85% от среднего уровня оплаты в отраслях реального сектора по группам стран, где преимущественно работают выходцы из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keepLines/>
        <w:spacing w:before="0" w:after="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2.4</w:t>
      </w:r>
    </w:p>
    <w:p>
      <w:pPr>
        <w:pStyle w:val="MZagolovokCenter"/>
        <w:keepNext w:val="true"/>
        <w:keepLines/>
        <w:spacing w:before="12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показателей, характеризующих миграцию населе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но методологии платежного баланса в счет операций с капиталом включаются показатели “трансферты, связанные с миграцией населения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статья представляет собой компенсирующую запись суммы статей: экспорт/импорт товаров мигрантами, включаемых в торговый баланс; вывоз/ввоз наличной СКВ мигрантами, ввоз наличных рублевых средств и безналичные перечисления СКВ мигрантами, отраженных в счете операций с финансовыми инструмен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ая из перечисленных статей рассчитывается как произведение стоимостного норматива, приходящегося на 1 мигранта, на количество мигра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мостный норматив для эмигрантов за отчетный квартал определяется на основе норматива за предшествующий квартал, показателей инфляции, динамики обменного курса рубля и средних цен на жилье на вторичном рынке (по данным Госкомстата Росси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иммигрантов из стран СНГ, а это подавляющее большинство въезжающих в Россию на постоянное место жительства, используются нормативы предыдущего квартала, скорректированные на средневзвешенное изменение цен в странах СНГ и обменных курсов национальных валют за доллар США. Кроме того, принимаются во внимание экспертные оценки специалистов из стран СНГ — составителей платежных балансов по этим стран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keepLines/>
        <w:spacing w:before="0" w:after="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2.5</w:t>
      </w:r>
    </w:p>
    <w:p>
      <w:pPr>
        <w:pStyle w:val="MZagolovokCenter"/>
        <w:keepNext w:val="true"/>
        <w:keepLines/>
        <w:spacing w:before="12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баланса движения наличной иностранной и баланса наличной национальной валю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менение объема наличной СКВ в России определяется как разность между суммами ввезенной в Россию и вывезенной за рубеж СКВ за отчетный период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счета этого показателя опреде-ляется круг экономических агентов, вовлеченных во внешнеэкономическую деятельность, связанную с операциями в наличной СК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оз-вывоз СКВ осуществляется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коммерческими банками. Информация по их операциям является отчетной (форма № 601 “Отчет о движении наличной иностранной валюты и платежных документов в иностранной валюте”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юридическими лицами (кроме коммерческих банков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физическими лицами, к которым относятся мигранты, путешественники, лица, занятые в сфере нерегистрируемого ввоза-вывоза товаров, российские граждане, работающие за рубежом, и нерезиденты, работающие в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каждой из указанных категорий физических лиц определяется доля их расчетов в наличной форме в общем объеме соответствую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расчеты ведутся отдельно по операциям с дальним зарубежьем и странами СНГ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ученные результаты сопоставляются с данными формы № 601 о продаже, покупке и снятии со счетов средств в наличной СКВ, а также сведениями о сделках с использованием банковских карт (форма № 250 “Сведения о деятельности кредитных организаций в части расчетов с использованием банковских и платежных карт”) и с размерами обязательств коммерческих банков перед физическими лицами в иностранной валют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по вывозу-ввозу национальной валюты осуществляются Банком России и физическими лицами в страны/из стран СНГ. К последним относятся мигранты, путешественники, лица, занятые в сфере нерегистрируемого ввоза-вывоза товаров. Оценка размера их операций с наличными рублями производится аналогично расчетам движения наличной СКВ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ainTextBezOtstupa1"/>
        <w:keepNext w:val="true"/>
        <w:keepLines/>
        <w:jc w:val="righ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3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Дополнительная информация о формах отчетности, используемых при составлении платежного баланса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678"/>
        <w:gridCol w:w="1985"/>
        <w:gridCol w:w="2127"/>
        <w:gridCol w:w="5517"/>
      </w:tblGrid>
      <w:tr>
        <w:trPr>
          <w:tblHeader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мер фор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фор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ганизация, ответственная за введение фор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иодичность представлени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уг отчитывающихся единиц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рыб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б экспорте/импорте рыбы, рыбопродуктов и морепроду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осуществляющие экспорт/импорт рыбы, рыбопродуктов и морепродуктов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услуг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б экспорте/импорте услуг во внешнеэкономическ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и внешнеэкономической деятельности в сфере услуг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гран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безвозмездной финансовой и материальной помощи Российской Федерации зарубежным стран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истерства, ведомства, общественные организации, оказывающие безвозмездную помощь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движении средств в иностранной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имеющие валютные счета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нве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б инвестициях в Россию из-за рубежа и из России за руб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осуществляющие инвестиции за рубеж или получающие инвестиции из-за рубежа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НТ (спец.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количестве иностранных граждан, посетивших Россию, и граждан России, выезжавших за границ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пограничная служба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сты пограничной службы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т (миграци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численности и составе российских граждан, выехавших на работу за границ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миграционная служба МВД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е лица, осуществляющие деятельность по трудоустройству российских граждан за границей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-т (миграци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численности и составе иностранной рабочей сил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миграционная служба МВД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е лица, использующие труд иностранных граждан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, 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 (собств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 (с приложениям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 (агентски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расчетах между резидентами (кроме кредитных организаций) и нерезидентами за выполнение работ, предоставление услуг и результатов интеллектуальн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 движении наличной иностранной валюты и платежных документов в иностранной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одный отчет о расчетах судовладельц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движении товаров и платеж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, участвующие в системе таможенно-банковского контроля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б операциях по банковским счетам нерезидентов в валюте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кад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6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чет о валютных операциях по кредитным договорам (договорам займа) между резидентами и нерезидент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4</w:t>
      </w:r>
    </w:p>
    <w:p>
      <w:pPr>
        <w:pStyle w:val="MZagolovokCenter"/>
        <w:keepNext w:val="true"/>
        <w:keepLines/>
        <w:spacing w:before="12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еречень основных изменений, внесенных в платежные балансы Российской Федерации предшествующих периодов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ях обеспечения наибольшей точности и полноты статистики в платежный баланс Российской Федерации был внесен ряд изменений за предшествующие периоды. Корректировки опубликованных ранее данных производятся по ряду причин, а именно: изменения в отчетных данных, использованных при составлении платежного баланса (условный код — О); уточнение методологии составления платежного баланса (М); появление источников информации о не учитываемых ранее операциях с нерезидентами (НИИ) и о не существовавших ранее формах взаимоотношений с нерезидентами в экономике России (НФВ); прочие (П).</w:t>
      </w:r>
    </w:p>
    <w:p>
      <w:pPr>
        <w:pStyle w:val="MainText"/>
        <w:spacing w:before="0" w:after="120"/>
        <w:rPr/>
      </w:pPr>
      <w:r>
        <w:rPr/>
        <w:t>По сравнению с данными платежных балансов, опубликованными за 1994—2001 годы, произошли следующие уточнения: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6"/>
        <w:gridCol w:w="2976"/>
        <w:gridCol w:w="2190"/>
        <w:gridCol w:w="2190"/>
      </w:tblGrid>
      <w:tr>
        <w:trPr>
          <w:tblHeader w:val="true"/>
        </w:trPr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показателя в детализированных компонент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со странами дальнего зарубежья/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иод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причины изменения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(ФОБ, по данным ГТK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 и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 (СИФ, по данным ГТK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—IV кварталы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</w:t>
            </w:r>
          </w:p>
        </w:tc>
      </w:tr>
      <w:tr>
        <w:trPr/>
        <w:tc>
          <w:tcPr>
            <w:tcW w:w="8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V квартал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на охват, прочие — импор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—IV кварталы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</w:t>
            </w:r>
          </w:p>
        </w:tc>
      </w:tr>
      <w:tr>
        <w:trPr/>
        <w:tc>
          <w:tcPr>
            <w:tcW w:w="8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V квартал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 — импор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 и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услуги — экспорт, импор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 и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И, М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инвестиций в Россию сектора нефинансовых предприятий, дивиденды и распределенная прибыл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V квартал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текущие трансферты сектора нефинансовых предприятий, полученны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 и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И, М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текущие трансферты сектора нефинансовых предприятий, выплаченны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 и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И, М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 за границу сектора нефинансовых предприятий, прочий капита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I квартал 2000 г., IV квартал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 в Россию сектора нефинансовых предприятий, участие в капитал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V квартал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 сектора нефинансовых предприятий, активы, участие в капитал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I квартал 2000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ФВ, О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 сектора государственного управления, обязательства, ОВГВЗ и ОГВЗ, вторичный рын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 сектора нефинансовых предприятий и домашних хозяйств, актив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краткосрочные депозиты банковского секто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4—2001 г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 (включена поправка к резервным активам)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, предоставленные сектором нефинансовых предприят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 и СН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, П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, предоставленные сектором государственного управления, погашен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ны дальнего зарубежь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V квартал 2001 г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5</w:t>
      </w:r>
    </w:p>
    <w:p>
      <w:pPr>
        <w:pStyle w:val="MZagolovokCenter"/>
        <w:keepNext w:val="true"/>
        <w:keepLines/>
        <w:spacing w:before="60" w:after="120"/>
        <w:rPr/>
      </w:pPr>
      <w:r>
        <w:rPr/>
        <w:t>Методологический комментарий к расчету внешнего долга Российской Федерации по состоянию на 1 апреля 2002 года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65"/>
        <w:gridCol w:w="4065"/>
        <w:gridCol w:w="4065"/>
        <w:gridCol w:w="4065"/>
      </w:tblGrid>
      <w:tr>
        <w:trPr>
          <w:tblHeader w:val="true"/>
        </w:trPr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азатели таблицы “Внешний долг Российской Федерации”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хват задолженност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обенности учет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Соответствующие статьи платежного баланса Российской Федерации 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рганы государственного управл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Новый российский долг</w:t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международных финансовых организаций</w:t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ВФ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 МВФ, привлеченные Минфином России и не погашенные по состоянию на отчетную дат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, выраженная в СДР, пересчитывается в долларовый эквивалент по курсу СДР к доллару США, устанавливаемому МВФ и действующему на отчетную дату. В расчет задолженности включаются суммы использования и погашения, скорректированные на 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Федеральные органы власти. Ссуды и займы, привлеченные Россией от международных финансовых организаций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БРР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 МБРР, привлеченные Минфином России и не погашенные по состоянию на отчетную дат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МБРР и действующим на отчетную дату. В расчет задолженности включаются суммы использования и погашения, скорректированные на курсовые изменения. В страновом отчете МБРР по кредитам, предоставленным Российской Федерации, соответствует строке “Обязательства заемщика”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Федеральные органы власти. Ссуды и займы, привлеченные Россией от международных финансовых организаций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 ЕБРР, привлеченные Минфином России и не погашенные по состоянию на отчетную дат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мма задолженности рассчитывается нарастающим итогом как разница между использованием и погашением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Федеральные органы власти. Ссуды и займы, привлеченные Россией от международных финансовых организаций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, привлеченные Правительством Российской Федерации от правительств иностранных государств и не погашенные по состоянию на отчетную дат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мма задолженности рассчитывается нарастающим итогом как разница между использованием и погашением, скорректированная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Федеральные органы власти. Ссуды и займы, привлеченные Россией по прочим соглашениям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иностранной валюте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 (включая выпущенные для реструктуризации ГKО и задолженности перед Лондонским клубом кредиторов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нерезидентами по еврооблигациям, выпущенным Правительством Российской Федерации, включая выпущенные для реструктуризации ГKО и задолженности перед Лондонским клубом кредиторов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Банком России и действующим на отчетную дату. Для оценки задолженности используется номинальная стоимость. В расчет задолженности включаются суммы приобретения нерезидентами ценных бумаг при первичном размещении, реструктуризации, а также их погашения и операций на вторичном рынке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Долговые ценные бумаги. Сектор государственного управления. Федеральные органы власти. Еврооблигации; облигации, выпущенные по соглашению с Лондонским клубом кредиторов; облигации, связанные с реструктуризацией ГKО—ОФЗ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VI и VII транши и ОГВЗ 1999 г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нерезидентами по ОВГВЗ VI, VII траншей и ОГВЗ 1999 год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ля оценки задолженности используется номинальная стоимость. В расчет задолженности включаются получение нерезидентами ОГВЗ 1999 года, выпущенных при реструктуризации III транша ОВГВЗ, и операции на вторичном рынке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Долговые ценные бумаги. Сектор государственного управления. Федеральные органы власти. ОВГВЗ и ОГВЗ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ценные бумаг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нерезидентами облигациям государственного нерыночного займа (ОГНЗ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лностью погашен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Долговые ценные бумаги. Сектор государственного управления. Федеральные органы власти. Прочие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российских рублях (ГKО—ОФЗ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нерезидентами по ГKО—ОФЗ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Банком России и действующим на отчетную дату. Для оценки задолженности используется номинальная стоимость. В расчет задолженности включаются суммы приобретения нерезидентами ценных бумаг при первичном размещении, реструктуризации, а также их погашения и операций на вторичном рынке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Долговые ценные бумаги. Сектор государственного управления. Федеральные органы власти. ГKО—ОФЗ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счетам и депозитам, по которой Внешэкономбанк выступает агентом Правительства Российской Федерации, в т.ч. по клиринговым счетам стран, не относящихся к социалистическим странам; задолженность по текущим операциям Минфина Росс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татков по клиринговым счетам в переводных рублях осуществляется по курсу 1:1, по остальным валютам — по курсам, устанавливаемым Банком России и действующим на отчетную дату. Задолженность по текущим операциям рассчитывается нарастающим итогом как разница между ее накоплением и погашением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Остатки на текущих счетах и краткосрочные депозиты. Сектор государственного управления;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;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 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Просроченная задолженность. Сектор государственного управления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Долг бывшего СССР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рижский клуб кредиторов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труктурированная и нереструктурированная задолженность Правительства Российской Федерации перед Парижским клубом кредиторов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расчет включаются суммы накопленной задолженности за вычетом фактического погашения, скорректированные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Федеральные органы власти. Задолженность бывшего СССР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ВГВЗ — III, IV и V транш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нерезидентами по ОВГВЗ III, IV и V траншей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ля оценки задолженности используется номинальная стоимость. В расчет задолженности включаются операции на вторичном рынке, а также реструктуризация III транша ОВГВЗ в ОГВЗ 1999 год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Долговые ценные бумаги. Сектор государственного управления. Федеральные органы власти. ОВГВЗ и ОГВЗ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Просроченная задолженность. Сектор государственного управления. Федеральные органы власти. Задолженность по ценным бумагам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кредитам, привлеченным бывшим СССР от официальных кредиторов из социалистических стран, и задолженность перед ними по клиринговым счетам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татков по клиринговым счетам в переводных рублях осуществляется по курсу 1:1, по остальным валютам — по курсам, устанавливаемым Банком России и действующим на отчетную дату. В расчет включаются суммы накопленной ссудной задолженности за вычетом фактического погашения, скорректированные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Текущие счета и краткосрочные депозиты. Сектор государственного управления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Просроченная задолженность. Сектор государственного управления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кредитам, привлеченным бывшим СССР от стран, не относящихся к Парижскому клубу кредиторов, включая просроченную задолженность по основному долгу и процентам. Также учитываются обязательства бывшего СССР перед МИБ и МБЭС, по товарным кредитам, аккредитивам, просроченным инкассо, по кредитам, привлеченным республиками бывшего СССР и внешнеторговыми организациями (кроме ВЭБ), и по процентам на просроченную задолженность. Kроме того, включается задолженность перед Лондонским клубом кредиторов по PRINs и IANs, не представленным к обмен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расчет включаются суммы накопленной задолженности за вычетом фактического погашения, скорректированные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Федеральные органы управления. Ссуды и займы, привлеченные бывшим СССР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Просроченная задолженность. Сектор государственного управления. Федеральные органы власти. Задолженность по ссудам и займам, привлеченным бывшим СССР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Просроченная задолженность. Сектор государственного управления. Федеральные органы власти. Задолженность по ценным бумагам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убъекты Российской Федерац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кредитам, привлеченным субъектами Российской Федерации от нерезидентов, включая просроченную задолженность по основному долгу и процентам, а также реструктурированную задолженность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расчет задолженности включаются суммы использования, фактического погашения, аннулирования долга и увеличения просроченной задолженности по процентам, скорректированные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государственного управления. Субъекты Российской Федерации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Прочие инвестиции.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росроченная задолженность. Сектор государственного управления. Задолженность по ссудам и займам. Субъекты Российской Федерации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Kапитальные трансферты.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ые трансферты, связанные с прощением долга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облигац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нерезидентами по еврооблигациям субъектов Российской Федерац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Банком России и действующим на отчетную дату. Для оценки задолженности используется номинальная стоимость. В расчет задолженности включаются суммы приобретения нерезидентами ценных бумаг при первичном размещении, реструктуризации, а также их погашения и операций на вторичном рынке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Долговые ценные бумаги. Сектор государственного управления. Субъекты Российской Федерации — еврооблигации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Банк России (в части кредита МВФ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 МВФ, привлеченный Банком России и не погашенный по состоянию на отчетную дат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лностью погашен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Центральный банк (кредит МВФ)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Банковская система (без участия в капитале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, привлеченные от нерезидентов, включая прямые РЕПО, заключенные с нерезидентами кредитными организациями (включая Внешэкономбанк) и Банком России (кроме кредита МВФ), а также кредиты прямого иностранного инвестора, полученные кредитными организациям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Банком России и действующим на отчетную дату. В расчет задолженности включаются суммы использования и погашения в соответствии с графиком, скорректированные на курсовые и прочи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. Банковский сектор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 инвестиции в Россию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Банковский сектор. Прочий капитал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депозиты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кредитных организаций (включая Внешэкономбанк) и Банка России перед нерезидентами по текущим счетам, краткосрочным и долгосрочным депозитам. Kроме того, включается оценка Банка России накопленной суммы наличных российских рублей, находящихся в собственности у нерезидентов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Банком России и действующим на отчетную дат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Наличная национальная валюта и депозиты. Банковский сектор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нерезидентами по долговым ценным бумагам, выпущенным кредитными организациями и Банком Росс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Банком России и действующим на отчетную дату. Для оценки задолженности используется цена размещения. В расчет задолженности включаются суммы приобретения нерезидентами ценных бумаг при первичном размещении, реструктуризации, а также их погаш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Долговые ценные бумаги. Банковский сектор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, в т.ч. просроченные процен-ты, и прочие обязательства перед нерезидентами кредитных организаций (включая Внешэкономбанк). Задолженность Банка России по производным финансовым инструментам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счет в долларовый эквивалент осуществляется по курсам, устанавливаемым Банком России и действующим на отчетную дат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Просроченная задолженность. Банковский сектор Прочие инвестиции.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обязательства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Банковский сектор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ефинансовые предприятия (без участия в капитале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, полученные предприятиями прямого инвестирова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 и прочий капитал, полученный от иностранных прямых инвесторов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мма задолженности рассчитывается нарастающим итогом как разница между использованием и погашением, скорректированная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 в Россию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ектор нефинансовых предприятий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финансовому лизингу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договорам аренды (лизинга) оборудования, полученного от нерезидентов, на срок более 1 год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мма задолженности рассчитывается нарастающим итогом как разница между использованием и погашением, скорректированная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нефинансовых предприятий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, привлеченные нефинансовыми предприятиями от нерезидентов в иностранной валюте на срок более 180 дней, а также кредиты, привлеченные от нерезидентов на срок менее 180 дней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мма задолженности рассчитывается нарастающим итогом как разница между использованием и погашением, скорректированная на курсовые изменени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.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Ссуды и займы привлеченные (непросроченные). Сектор нефинансовых предприятий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8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9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0">
    <w:name w:val="!!!!"/>
    <w:basedOn w:val="Style49"/>
    <w:next w:val="Style49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1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2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4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MZagolovokCenter">
    <w:name w:val="MZagolovokCenter"/>
    <w:basedOn w:val="MZagolovok"/>
    <w:next w:val="MZagolovok"/>
    <w:qFormat/>
    <w:pPr>
      <w:spacing w:before="170" w:after="113"/>
      <w:jc w:val="center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Lyovin</cp:lastModifiedBy>
  <cp:lastPrinted>2002-08-08T15:02:00Z</cp:lastPrinted>
  <dcterms:modified xsi:type="dcterms:W3CDTF">2002-08-08T17:09:00Z</dcterms:modified>
  <cp:revision>3052</cp:revision>
  <dc:subject/>
  <dc:title>������� ����� ������</dc:title>
</cp:coreProperties>
</file>