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left"/>
        <w:rPr>
          <w:rFonts w:ascii="Arial" w:hAnsi="Arial" w:eastAsia="Arial" w:cs="Arial"/>
          <w:b/>
          <w:b/>
          <w:bCs/>
          <w:color w:val="0000FF"/>
          <w:sz w:val="70"/>
          <w:szCs w:val="70"/>
          <w:lang w:val="ru-RU"/>
        </w:rPr>
      </w:pPr>
      <w:r>
        <w:rPr>
          <w:rFonts w:eastAsia="Arial" w:cs="Arial" w:ascii="Arial" w:hAnsi="Arial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eastAsia="Arial" w:cs="Arial"/>
          <w:color w:val="0000FF"/>
          <w:sz w:val="52"/>
          <w:szCs w:val="52"/>
          <w:lang w:val="ru-RU"/>
        </w:rPr>
      </w:pPr>
      <w:r>
        <w:rPr>
          <w:rFonts w:eastAsia="Arial" w:cs="Arial" w:ascii="Arial" w:hAnsi="Arial"/>
          <w:lang w:val="ru-RU"/>
        </w:rPr>
        <w:t xml:space="preserve">18 января 2002 года </w:t>
      </w:r>
      <w:r>
        <w:rPr>
          <w:rFonts w:eastAsia="Arial" w:cs="Arial" w:ascii="Arial" w:hAnsi="Arial"/>
          <w:color w:val="0000FF"/>
          <w:sz w:val="48"/>
          <w:szCs w:val="48"/>
          <w:lang w:val="ru-RU"/>
        </w:rPr>
        <w:t>№ 5 (583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Còðàòåãèÿ ðàçâèòèÿ áàíêîâñêîãî ñåêòîðà Ðîññèéñêîé Ôåäåðàöèè</w:t>
      </w:r>
    </w:p>
    <w:p>
      <w:pPr>
        <w:pStyle w:val="Tema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èíôîðìàöèîííûå ñîîáùåíèÿ</w:t>
      </w:r>
    </w:p>
    <w:p>
      <w:pPr>
        <w:pStyle w:val="Tema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êðåäèòíûå îðãàíèçàöèè</w:t>
      </w:r>
    </w:p>
    <w:p>
      <w:pPr>
        <w:pStyle w:val="Schertoi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Ñâîäíûå ñòàòèñòè÷åñêèå äàííûå ïî 30 êðóïíåéøèì áàíêàì Ðîññèéñêîé Ôåäåðàöèè íà 1 äåêàáðÿ 2001 ãîäà</w:t>
      </w:r>
    </w:p>
    <w:p>
      <w:pPr>
        <w:pStyle w:val="Tema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ñòàâêè äåíåæíîãî ðûíêà</w:t>
      </w:r>
    </w:p>
    <w:p>
      <w:pPr>
        <w:pStyle w:val="Schertoi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îêàçàòåëè ñòàâîê ìåæáàíêîâñêîãî ðûíêà ñ 3 ïî 11 ÿíâàðÿ 2002 ãîäà</w:t>
      </w:r>
    </w:p>
    <w:p>
      <w:pPr>
        <w:pStyle w:val="Tema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ðûíîê äðàãîöåííûõ ìåòàëëîâ</w:t>
      </w:r>
    </w:p>
    <w:p>
      <w:pPr>
        <w:pStyle w:val="Tema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âàëþòíûé ðûíîê</w:t>
      </w:r>
    </w:p>
    <w:p>
      <w:pPr>
        <w:pStyle w:val="Schertoi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ôèöèàëüíûå êóðñû èíîñòðàííûõ âàëþò, óñòàíàâëèâàåìûå Áàíêîì Ðîññèè</w:t>
      </w:r>
    </w:p>
    <w:p>
      <w:pPr>
        <w:pStyle w:val="Tema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ôîíäîâûé ðûíîê</w:t>
      </w:r>
    </w:p>
    <w:p>
      <w:pPr>
        <w:pStyle w:val="Tema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</w:r>
      <w:r>
        <w:br w:type="page"/>
      </w:r>
    </w:p>
    <w:p>
      <w:pPr>
        <w:pStyle w:val="Normal"/>
        <w:spacing w:before="1344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" w:cs="Arial" w:ascii="Arial" w:hAnsi="Arial"/>
          <w:color w:val="000000"/>
          <w:sz w:val="14"/>
          <w:szCs w:val="14"/>
          <w:lang w:val="en-US"/>
        </w:rPr>
        <w:t xml:space="preserve">Àäðåñ ïðåäñòàâèòåëüñòâà Öåíòðàëüíîãî áàíêà Ðîññèéñêîé Ôåäåðàöèè â Internet: </w:t>
      </w:r>
      <w:r>
        <w:rPr>
          <w:rFonts w:eastAsia="Arial" w:cs="Arial" w:ascii="Arial" w:hAnsi="Arial"/>
          <w:i/>
          <w:iCs/>
          <w:sz w:val="14"/>
          <w:szCs w:val="14"/>
          <w:lang w:val="en-US"/>
        </w:rPr>
        <w:t>http://www.cbr.ru</w:t>
      </w:r>
      <w:r>
        <w:rPr>
          <w:rFonts w:eastAsia="Arial" w:cs="Arial" w:ascii="Arial" w:hAnsi="Arial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</w:r>
    </w:p>
    <w:p>
      <w:pPr>
        <w:pStyle w:val="Style17"/>
        <w:jc w:val="center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Москва, 2002</w:t>
      </w:r>
    </w:p>
    <w:p>
      <w:pPr>
        <w:pStyle w:val="Style15"/>
        <w:rPr>
          <w:rFonts w:ascii="Arial" w:hAnsi="Arial" w:eastAsia="Arial" w:cs="Arial"/>
          <w:spacing w:val="0"/>
          <w:lang w:val="ru-RU"/>
        </w:rPr>
      </w:pPr>
      <w:r>
        <w:rPr>
          <w:rFonts w:eastAsia="Arial"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Glavnyi"/>
        <w:keepNext w:val="true"/>
        <w:keepLines/>
        <w:spacing w:before="0" w:after="120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Î Ñòðàòåãèè ðàçâèòèÿ áàíêîâñêîãî ñåêòîðà Ðîññèéñêîé Ôåäåðàöèè</w:t>
      </w:r>
    </w:p>
    <w:p>
      <w:pPr>
        <w:pStyle w:val="MainText"/>
        <w:spacing w:lineRule="atLeast" w:line="280"/>
        <w:rPr>
          <w:rFonts w:ascii="Arial" w:hAnsi="Arial" w:eastAsia="Arial" w:cs="Arial"/>
          <w:color w:val="auto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Ïðàâèòåëüñòâî Ðîññèéñêîé Ôåäåðàöèè è Áàíê Ðîññèè èñõîäÿò èç òîãî, ÷òî â èíòåðåñàõ ïîñòóïàòåëüíîãî äâèæåíèÿ ýêîíîìèêè óðîâåíü ðàçâèòèÿ è ôóíêöèîíàëüíàÿ ðîëü áàíêîâñêîãî ñåêòîðà äîëæíû áûòü ñóùåñòâåííî ïîâûøåíû.</w:t>
      </w:r>
    </w:p>
    <w:p>
      <w:pPr>
        <w:pStyle w:val="MainText"/>
        <w:spacing w:lineRule="atLeast" w:line="280"/>
        <w:rPr>
          <w:rFonts w:ascii="Arial" w:hAnsi="Arial" w:eastAsia="Arial" w:cs="Arial"/>
          <w:color w:val="auto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>Â ýòèõ öåëÿõ Ïðàâèòåëüñòâîì Ðîññèéñêîé Ôåäåðàöèè è Áàíêîì Ðîññèè ïðèíÿòà Ñòðàòåãèÿ ðàçâèòèÿ áàíêîâñêîãî ñåêòîðà Ðîññèéñêîé Ôåäåðàöèè, ðåàëèçàöèÿ êîòîðîé ðàññ÷èòàíà íà ñðåäíåñðî÷íóþ ïåðñïåêòèâó (5 ëåò). Ñòðàòåãèÿ îïðåäåëÿåò çàäà÷è ðàçâèòèÿ áàíêîâñêîãî ñåêòîðà è ìåðû ãîñóäàðñòâåííîé ïîëèòèêè ïî èõ ðåøåíèþ.</w:t>
      </w:r>
    </w:p>
    <w:p>
      <w:pPr>
        <w:pStyle w:val="MainText"/>
        <w:spacing w:lineRule="atLeast" w:line="280"/>
        <w:rPr>
          <w:rFonts w:ascii="Arial" w:hAnsi="Arial" w:eastAsia="Arial" w:cs="Arial"/>
          <w:color w:val="auto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>Îñíîâíûìè öåëÿìè äàëüíåéøåãî ðàçâèòèÿ áàíêîâñêîãî ñåêòîðà ïðèçíàíû óêðåïëåíèå åãî óñòîé÷èâîñòè, ïîâûøåíèå êà÷åñòâà îñóùåñòâëåíèÿ ôóíêöèé ïî àêêóìóëèðîâàíèþ äåíåæíûõ ñðåäñòâ è èõ òðàíñôîðìàöèè â êðåäèòû è èíâåñòèöèè, óêðåïëåíèå äîâåðèÿ âêëàä÷èêîâ è äðóãèõ êðåäèòîðîâ áàíêîâ, óñèëåíèå çàùèòû èõ èíòåðåñîâ, ïðåäîòâðàùåíèå èñïîëüçîâàíèÿ êðåäèòíûõ îðãàíèçàöèé â íåäîáðîñîâåñòíîé êîììåð÷åñêîé ïðàêòèêå.</w:t>
      </w:r>
    </w:p>
    <w:p>
      <w:pPr>
        <w:pStyle w:val="MainText"/>
        <w:spacing w:lineRule="atLeast" w:line="280"/>
        <w:rPr>
          <w:rFonts w:ascii="Arial" w:hAnsi="Arial" w:eastAsia="Arial" w:cs="Arial"/>
          <w:color w:val="auto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>Óñïåøíàÿ ðåàëèçàöèÿ îïðåäåëåííûõ ñòðàòåãèåé çàäà÷ â çíà÷èòåëüíîé ñòåïåíè çàâèñèò îò ìàêðîýêîíîìè÷åñêèõ, ïðàâîâûõ è íàëîãîâûõ óñëîâèé äåÿòåëüíîñòè áàíêîâñêîãî ñåêòîðà. Êëþ÷åâûì èíñòðóìåíòîì ðåôîðìèðîâàíèÿ íà áëèæàéøóþ ïåðñïåêòèâó ÿâëÿåòñÿ ââåäåíèå â ïðàêòèêó äåÿòåëüíîñòè ïðåäïðèÿòèé è êðåäèòíûõ îðãàíèçàöèé ìåæäóíàðîäíûõ ïîäõîäîâ, âêëþ÷àÿ ìåæäóíàðîäíûå ñòàíäàðòû áóõãàëòåðñêîãî ó÷åòà è ôèíàíñîâîé îò÷åòíîñòè, íà êîòîðûå ðîññèéñêàÿ ýêîíîìèêà, âêëþ÷àÿ áàíêîâñêèé ñåêòîð, äîëæíà ïåðåéòè ñ 2004 ãîäà. Ýòî ïîòðåáóåò ñêîîðäèíèðîâàííîé ðàáîòû îðãàíîâ èñïîëíèòåëüíîé è çàêîíîäàòåëüíîé âëàñòè, Áàíêà Ðîññèè, à òàêæå êðåäèòíûõ îðãàíèçàöèé è ïðåäïðèÿòèé.</w:t>
      </w:r>
    </w:p>
    <w:p>
      <w:pPr>
        <w:pStyle w:val="MainText"/>
        <w:spacing w:lineRule="atLeast" w:line="280"/>
        <w:rPr>
          <w:rFonts w:ascii="Arial" w:hAnsi="Arial" w:eastAsia="Arial" w:cs="Arial"/>
          <w:color w:val="auto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>Ñòðàòåãèÿ ðàçâèòèÿ îòâå÷àåò íà âñå îñíîâíûå âîïðîñû, ïîñòàâëåííûå â íàñòîÿùåå âðåìÿ ïåðåä ðîññèéñêèì áàíêîâñêèì ñåêòîðîì. Ðàçâèòèå ýêîíîìèêè, áàíêîâñêîãî äåëà ìîæåò âûäâèíóòü íà ïîâåñòêó äíÿ íîâûå çàäà÷è, ðåøåíèå êîòîðûõ ïîòðåáóåò â äàëüíåéøåì óòî÷íåíèÿ âûðàáîòàííûõ ïîäõîäîâ.</w:t>
      </w:r>
    </w:p>
    <w:p>
      <w:pPr>
        <w:pStyle w:val="MainText"/>
        <w:spacing w:lineRule="atLeast" w:line="280"/>
        <w:rPr>
          <w:rFonts w:ascii="Arial" w:hAnsi="Arial" w:eastAsia="Arial" w:cs="Arial"/>
          <w:color w:val="auto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>Ðàññìàòðèâàÿ ñîâåðøåíñòâîâàíèå áàíêîâñêîãî ñåêòîðà â êà÷åñòâå îäíîãî èç ïðèîðèòåòíûõ íàïðàâëåíèé ðàçâèòèÿ âñåé ðîññèéñêîé ýêîíîìèêè, Ïðàâèòåëüñòâî Ðîññèéñêîé Ôåäåðàöèè è Áàíê Ðîññèè ïðè ðåøåíèè ïîñòàâëåííûõ çàäà÷ õîòåëè áû ðàññ÷èòûâàòü íà ïîääåðæêó ñî ñòîðîíû çàêîíîäàòåëüíîé âëàñòè, áàíêîâñêîãî è âñåãî äåëîâîãî ñîîáùåñòâà.</w:t>
      </w:r>
    </w:p>
    <w:p>
      <w:pPr>
        <w:pStyle w:val="Podpis2"/>
        <w:keepNext w:val="true"/>
        <w:keepLines/>
        <w:tabs>
          <w:tab w:val="clear" w:pos="5102"/>
          <w:tab w:val="left" w:pos="6663" w:leader="none"/>
        </w:tabs>
        <w:spacing w:lineRule="atLeast" w:line="280" w:before="36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ÏÐÅÄÑÅÄÀÒÅËÜ</w:t>
        <w:tab/>
        <w:t>ÏÐÅÄÑÅÄÀÒÅËÜ</w:t>
        <w:br/>
        <w:t>ÏÐÀÂÈÒÅËÜÑÒÂÀ</w:t>
        <w:tab/>
        <w:t>ÖÅÍÒÐÀËÜÍÎÃÎ ÁÀÍÊÀ</w:t>
        <w:br/>
        <w:t>ÐÎÑÑÈÉÑÊÎÉ ÔÅÄÅÐÀÖÈÈ</w:t>
        <w:tab/>
        <w:t>ÐÎÑÑÈÉÑÊÎÉ ÔÅÄÅÐÀÖÈÈ</w:t>
      </w:r>
    </w:p>
    <w:p>
      <w:pPr>
        <w:pStyle w:val="Podpis2"/>
        <w:keepLines/>
        <w:tabs>
          <w:tab w:val="clear" w:pos="5102"/>
          <w:tab w:val="left" w:pos="6663" w:leader="none"/>
        </w:tabs>
        <w:spacing w:lineRule="atLeast" w:line="280" w:before="24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Ì.ÊÀÑÜßÍÎÂ</w:t>
        <w:tab/>
        <w:t>Â.ÃÅÐÀÙÅÍÊÎ</w:t>
      </w:r>
    </w:p>
    <w:p>
      <w:pPr>
        <w:pStyle w:val="MainText"/>
        <w:spacing w:lineRule="atLeast" w:line="280"/>
        <w:ind w:hanging="0"/>
        <w:jc w:val="center"/>
        <w:rPr>
          <w:rFonts w:ascii="Arial" w:hAnsi="Arial" w:eastAsia="Arial" w:cs="Arial"/>
          <w:color w:val="auto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>30 äåêàáðÿ 2001 ãîäà</w:t>
      </w:r>
    </w:p>
    <w:p>
      <w:pPr>
        <w:pStyle w:val="Style15"/>
        <w:rPr>
          <w:rFonts w:ascii="Arial" w:hAnsi="Arial" w:eastAsia="Arial" w:cs="Arial"/>
          <w:color w:val="auto"/>
          <w:sz w:val="20"/>
          <w:szCs w:val="20"/>
          <w:lang w:val="ru-RU"/>
        </w:rPr>
      </w:pPr>
      <w:r>
        <w:rPr>
          <w:rFonts w:eastAsia="Arial" w:cs="Arial" w:ascii="Arial" w:hAnsi="Arial"/>
          <w:color w:val="auto"/>
          <w:sz w:val="20"/>
          <w:szCs w:val="20"/>
          <w:lang w:val="ru-RU"/>
        </w:rPr>
      </w:r>
      <w:r>
        <w:br w:type="page"/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Schertoi"/>
        <w:keepNext w:val="true"/>
        <w:keepLines/>
        <w:tabs>
          <w:tab w:val="clear" w:pos="10148"/>
        </w:tabs>
        <w:spacing w:lineRule="atLeast" w:line="270" w:before="0" w:after="0"/>
        <w:ind w:left="24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Ïðèëîæåíèå ê çàÿâëåíèþ Ïðàâèòåëüñòâà Ðîññèéñêîé Ôåäåðàöèè </w:t>
        <w:br/>
        <w:t>è Öåíòðàëüíîãî áàíêà Ðîññèéñêîé Ôåäåðàöèè 30 äåêàáðÿ 2001 ãîäà</w:t>
      </w:r>
    </w:p>
    <w:p>
      <w:pPr>
        <w:pStyle w:val="Glavnyi"/>
        <w:keepNext w:val="true"/>
        <w:keepLines/>
        <w:spacing w:before="120" w:after="120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Ñòðàòåãèÿ ðàçâèòèÿ áàíêîâñêîãî ñåêòîðà Ðîññèéñêîé Ôåäåðàöèè</w:t>
      </w:r>
    </w:p>
    <w:p>
      <w:pPr>
        <w:pStyle w:val="Tema"/>
        <w:pBdr>
          <w:top w:val="single" w:sz="6" w:space="0" w:color="000000"/>
        </w:pBdr>
        <w:spacing w:lineRule="atLeast" w:line="270" w:before="62" w:after="0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1. Öåëè è óñëîâèÿ ðàçâèòèÿ áàíêîâñêîãî ñåêòîðà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Ñîäåðæàíèå è öåëè ðàçâèòèÿ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Ïðàêòè÷åñêèå çàäà÷è, óñëîâèÿ è îæèäàåìûå ðåçóëüòàòû</w:t>
      </w:r>
    </w:p>
    <w:p>
      <w:pPr>
        <w:pStyle w:val="Tema"/>
        <w:pBdr>
          <w:top w:val="single" w:sz="6" w:space="0" w:color="000000"/>
        </w:pBdr>
        <w:spacing w:lineRule="atLeast" w:line="270" w:before="62" w:after="0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2. Îöåíêà òåêóùåãî ñîñòîÿíèÿ áàíêîâñêîãî ñåêòîðà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1. Áàçîâûå õàðàêòåðèñòèêè è òåíäåíöèè ôóíêöèîíèðîâàíèÿ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2. Ôàêòîðû, ïðåïÿòñòâóþùèå ðàçâèòèþ áàíêîâñêîé äåÿòåëüíîñòè</w:t>
      </w:r>
    </w:p>
    <w:p>
      <w:pPr>
        <w:pStyle w:val="Tema"/>
        <w:pBdr>
          <w:top w:val="single" w:sz="6" w:space="0" w:color="000000"/>
        </w:pBdr>
        <w:spacing w:lineRule="atLeast" w:line="270" w:before="62" w:after="0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3. Ïîëèòèêà ãîñóäàðñòâà â îòíîøåíèè áàíêîâñêîãî ñåêòîðà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1. Ïðèíöèïû è ñôåðà ó÷àñòèÿ ãîñóäàðñòâà â ðåôîðìèðîâàíèè áàíêîâñêîãî ñåêòîðà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2. Ó÷àñòèå ãîñóäàðñòâà â êàïèòàëå êðåäèòíûõ îðãàíèçàöèé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3. Ôîðìèðîâàíèå êîíêóðåíòíîé ñðåäû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4. Íàëîãîîáëîæåíèå êðåäèòíûõ îðãàíèçàöèé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5. Ðåñòðóêòóðèçàöèÿ è ëèêâèäàöèÿ íåæèçíåñïîñîáíûõ êðåäèòíûõ îðãàíèçàöèé</w:t>
      </w:r>
    </w:p>
    <w:p>
      <w:pPr>
        <w:pStyle w:val="Tema"/>
        <w:pBdr>
          <w:top w:val="single" w:sz="6" w:space="0" w:color="000000"/>
        </w:pBdr>
        <w:spacing w:lineRule="atLeast" w:line="270" w:before="62" w:after="0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4. Ñòðóêòóðíûå àñïåêòû ðàçâèòèÿ áàíêîâñêîãî ñåêòîðà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. Èíñòèòóöèîíàëüíûé àñïåêò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. Êîíöåíòðàöèÿ è öåíòðàëèçàöèÿ êàïèòàëà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3. Ó÷àñòèå èíîñòðàííîãî êàïèòàëà</w:t>
      </w:r>
    </w:p>
    <w:p>
      <w:pPr>
        <w:pStyle w:val="Tema"/>
        <w:pBdr>
          <w:top w:val="single" w:sz="6" w:space="0" w:color="000000"/>
        </w:pBdr>
        <w:spacing w:lineRule="atLeast" w:line="270" w:before="62" w:after="0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5. Ôóíêöèîíàëüíûå àñïåêòû ðàçâèòèÿ áàíêîâñêîé äåÿòåëüíîñòè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1. Âçàèìîäåéñòâèå áàíêîâ ñ ðåàëüíûì ñåêòîðîì ýêîíîìèêè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. Îáñëóæèâàíèå äåïîçèòîâ è ñáåðåæåíèé íàñåëåíèÿ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. Ðàçâèòèå ïëàòåæíîé ñèñòåìû</w:t>
      </w:r>
    </w:p>
    <w:p>
      <w:pPr>
        <w:pStyle w:val="Tema"/>
        <w:pBdr>
          <w:top w:val="single" w:sz="6" w:space="0" w:color="000000"/>
        </w:pBdr>
        <w:spacing w:lineRule="atLeast" w:line="270" w:before="62" w:after="0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6. Ðàçâèòèå ñèñòåìû êîðïîðàòèâíîãî óïðàâëåíèÿ è âíóòðåííåãî êîíòðîëÿ â êðåäèòíûõ îðãàíèçàöèÿõ</w:t>
      </w:r>
    </w:p>
    <w:p>
      <w:pPr>
        <w:pStyle w:val="Tema"/>
        <w:pBdr>
          <w:top w:val="single" w:sz="6" w:space="0" w:color="000000"/>
        </w:pBdr>
        <w:spacing w:lineRule="atLeast" w:line="270" w:before="62" w:after="0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7. Ðåãóëèðîâàíèå áàíêîâñêîé äåÿòåëüíîñòè, áàíêîâñêèé íàäçîð, âíåøíèé àóäèò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1. Áàíêîâñêîå çàêîíîäàòåëüñòâî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2. Áàíêîâñêèé íàäçîð</w:t>
      </w:r>
    </w:p>
    <w:p>
      <w:pPr>
        <w:pStyle w:val="Schertoi"/>
        <w:spacing w:lineRule="atLeast" w:line="270" w:before="6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3. Âíåøíèé àóäèò êðåäèòíûõ îðãàíèçàöèé</w:t>
      </w:r>
    </w:p>
    <w:p>
      <w:pPr>
        <w:pStyle w:val="Tema"/>
        <w:pBdr>
          <w:top w:val="single" w:sz="6" w:space="0" w:color="000000"/>
        </w:pBdr>
        <w:spacing w:lineRule="atLeast" w:line="270" w:before="62" w:after="0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  <w:t>8. Âçàèìîäåéñòâèå â áàíêîâñêîì ñîîáùåñòâå è ñîòðóäíè÷åñòâî ñ ìåæäóíàðîäíûìè îðãàíèçàöèÿìè</w:t>
      </w:r>
    </w:p>
    <w:p>
      <w:pPr>
        <w:pStyle w:val="Tema"/>
        <w:pBdr>
          <w:top w:val="single" w:sz="6" w:space="0" w:color="000000"/>
        </w:pBdr>
        <w:spacing w:lineRule="atLeast" w:line="270" w:before="62" w:after="0"/>
        <w:rPr>
          <w:rFonts w:ascii="Arial" w:hAnsi="Arial" w:eastAsia="Arial" w:cs="Arial"/>
          <w:spacing w:val="0"/>
        </w:rPr>
      </w:pPr>
      <w:r>
        <w:rPr>
          <w:rFonts w:eastAsia="Arial" w:cs="Arial" w:ascii="Arial" w:hAnsi="Arial"/>
          <w:spacing w:val="0"/>
        </w:rPr>
      </w:r>
      <w:r>
        <w:br w:type="page"/>
      </w:r>
    </w:p>
    <w:p>
      <w:pPr>
        <w:pStyle w:val="Style15"/>
        <w:rPr>
          <w:rFonts w:ascii="Arial" w:hAnsi="Arial" w:eastAsia="Arial" w:cs="Arial"/>
          <w:spacing w:val="0"/>
          <w:lang w:val="ru-RU"/>
        </w:rPr>
      </w:pPr>
      <w:r>
        <w:rPr>
          <w:rFonts w:eastAsia="Arial" w:cs="Arial" w:ascii="Arial" w:hAnsi="Arial"/>
          <w:spacing w:val="0"/>
          <w:lang w:val="ru-RU"/>
        </w:rPr>
      </w:r>
    </w:p>
    <w:p>
      <w:pPr>
        <w:pStyle w:val="MainText"/>
        <w:rPr/>
      </w:pPr>
      <w:r>
        <w:rPr>
          <w:rFonts w:eastAsia="Arial" w:cs="Arial" w:ascii="Arial" w:hAnsi="Arial"/>
          <w:i/>
          <w:iCs/>
        </w:rPr>
        <w:t>Íàñòîÿùèé äîêóìåíò îïðåäåëÿåò ñòðàòåãèþ ðàçâèòèÿ áàíêîâñêîãî ñåêòîðà ñòðàíû</w:t>
      </w:r>
      <w:r>
        <w:rPr>
          <w:rFonts w:eastAsia="Arial" w:cs="Arial" w:ascii="Arial" w:hAnsi="Arial"/>
          <w:i/>
          <w:iCs/>
          <w:color w:val="auto"/>
          <w:vertAlign w:val="superscript"/>
        </w:rPr>
        <w:t>1</w:t>
      </w:r>
      <w:r>
        <w:rPr>
          <w:rFonts w:eastAsia="Arial" w:cs="Arial" w:ascii="Arial" w:hAnsi="Arial"/>
          <w:i/>
          <w:iCs/>
          <w:color w:val="auto"/>
        </w:rPr>
        <w:t xml:space="preserve"> íà áëèæàéøóþ ïåðñïåêòèâó. Ïðè ñòàáèëüíûõ ìàêðîýêîíîìè÷åñêèõ óñëîâèÿõ, ýôôåêòèâíîì ïðîâåäåíèè ñòðóêòóðíûõ ðåôîðì âî âñåõ îòðàñëÿõ ýêîíîìèêè, ïðèíÿòèè íåîáõîäèìûõ çàêîíîäàòåëüíûõ àêòîâ è ìåð ïî îáåñïå÷åíèþ èõ èñïîëíåíèÿ äëÿ äîñòèæåíèÿ öåëåé ðàçâèòèÿ áàíêîâñêîãî ñåêòîðà, îïðåäåëåííûõ íàñòîÿùèì äîêóìåíòîì, ïîòðåáóåòñÿ îêîëî 5 ëåò.</w:t>
      </w:r>
    </w:p>
    <w:p>
      <w:pPr>
        <w:pStyle w:val="Glavnyi"/>
        <w:keepNext w:val="true"/>
        <w:keepLines/>
        <w:spacing w:before="180" w:after="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 Öåëè è óñëîâèÿ ðàçâèòèÿ áàíêîâñêîãî ñåêòîðà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Ñîäåðæàíèå è öåëè ðàçâèòèÿ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1.1.1. Ïîñòóïàòåëüíîå ðàçâèòèå áàíêîâñêîãî ñåêòîðà ÿâëÿåòñÿ ÷ðåçâû÷àéíî àêòóàëüíûì ñ ïîçèöèé ïåðñïåêòèâ ðàçâèòèÿ âñåé ðîññèéñêîé ýêîíîìèê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ñíîâíûìè öåëÿìè äàëüíåéøåãî ðàçâèòèÿ áàíêîâñêîãî ñåêòîðà ÿâëÿþòñÿ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êðåïëåíèå óñòîé÷èâîñòè áàíêîâñêîãî ñåêòîðà, èñêëþ÷àþùåå âîçìîæíîñòü âîçíèêíîâåíèÿ ñèñòåìíûõ áàíêîâñêèõ êðèçèñ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êà÷åñòâà îñóùåñòâëåíèÿ áàíêîâñêèì ñåêòîðîì ôóíêöèé ïî àêêóìóëèðîâàíèþ äåíåæíûõ ñðåäñòâ íàñåëåíèÿ, ïðåäïðèÿòèé è èõ òðàíñôîðìàöèè â êðåäèòû è èíâåñòèöè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êðåïëåíèå äîâåðèÿ ê ðîññèéñêîìó áàíêîâñêîìó ñåêòîðó ñî ñòîðîíû èíâåñòîðîâ, êðåäèòîðîâ è âêëàä÷èêîâ, â ïåðâóþ î÷åðåäü íàñåëåíèÿ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ñèëåíèå çàùèòû èíòåðåñîâ âêëàä÷èêîâ è äðóãèõ êðåäèòîðîâ áàíê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ðåäîòâðàùåíèå èñïîëüçîâàíèÿ êðåäèòíûõ îðãàíèçàöèé â íåäîáðîñîâåñòíîé êîììåð÷åñêîé äåÿòåëü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.2. Íàïðàâëåíèÿ è õàðàêòåð ðàçâèòèÿ áàíêîâñêîãî ñåêòîðà â ñóùåñòâåííîé ñòåïåíè áóäóò îïðåäåëÿòüñÿ õîäîì åãî ðåôîðìèðîâàíèÿ. Ïîä ðåôîðìèðîâàíèåì ïîíèìàåòñÿ êîìïëåêñ ìåð, ïîñëåäîâàòåëüíî îñóùåñòâëÿåìûõ îðãàíàìè ãîñóäàðñòâåííîé âëàñòè, Áàíêîì Ðîññèè, ñàìèìè êðåäèòíûìè îðãàíèçàöèÿìè, èõ ó÷ðåäèòåëÿìè (ó÷àñòíèêàìè), èíûìè çàèíòåðåñîâàííûìè ëèöàìè ñ öåëüþ ôîðìèðîâàíèÿ ðàçâèòîãî áàíêîâñêîãî ñåêòîðà, ôóíêöèîíèðîâàíèå êîòîðîãî ñîîòâåòñòâóåò ìåæäóíàðîäíûì ïðåäñòàâëåíèÿì î ñîâðåìåííîì áàíêîâñêîì áèçíåñå, íàïðàâëåííîì íà óäîâëåòâîðåíèå ïîòðåáíîñòåé êëèåíòîâ â êà÷åñòâåííûõ áàíêîâñêèõ óñëóãàõ è âûñòóïàþùåì âàæíûì ôàêòîðîì ýêîíîìè÷åñêîãî ðàçâèò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åôîðìèðîâàíèå áàíêîâñêîãî ñåêòîðà ÿâëÿåòñÿ âàæíûì êîìïîíåíòîì ðàçâèòèÿ ôèíàíñîâîãî ñåêòîðà è óêðåïëåíèÿ ðûíî÷íûõ îñíîâ ôóíêöèîíèðîâàíèÿ ýêîíîìèêè ñòðàí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1.3. Ðåôîðìèðîâàíèå áàíêîâñêîãî ñåêòîðà íà÷àëîñü â ïîñëåêðèçèñíûé ïåðèîä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åðâûé ýòàï ðåôîðìèðîâàíèÿ (ñåíòÿáðü 1998 ãîäà — 2000 ãîä) ñîñòîÿë â ïðèíÿòèè è îñóùåñòâëåíèè ìåð ïî ðåñòðóêòóðèçàöèè áàíêîâñêîãî ñåêòîðà. Â ýòîò ïåðèîä áûëè â îñíîâíîì ðåøåíû çàäà÷è, îïðåäåëåííûå Ïðàâèòåëüñòâîì Ðîññèéñêîé Ôåäåðàöèè è Áàíêîì Ðîññèè â ñîâìåñòíîì äîêóìåíòå “Î ìåðàõ ïî ðåñòðóêòóðèçàöèè áàíêîâñêîé ñèñòåìû Ðîññèéñêîé Ôåäåðàöèè”, ïðèíÿòîì â íîÿáðå 1998 ãîä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Óñèëèÿìè Áàíêà Ðîññèè, îðãàíîâ èñïîëíèòåëüíîé è çàêîíîäàòåëüíîé âëàñòè, Àãåíòñòâà ïî ðåñòðóêòóðèçàöèè êðåäèòíûõ îðãàíèçàöèé, ñàìèõ êðåäèòíûõ îðãàíèçàöèé áûëè ïðåîäîëåíû êîëëàïñ ïëàòåæíîé ñèñòåìû è ñèñòåìíûé áàíêîâñêèé êðèçèñ, ñîçäàíû çàêîíîäàòåëüíûå è îðãàíèçàöèîííûå îñíîâû ðåñòðóêòóðèçàöèè êðåäèòíûõ îðãàíèçàöèé è îáåñïå÷åíî ïðåîäîëåíèå íàèáîëåå îñòðûõ ïîñëåäñòâèé ôèíàíñîâî-ýêîíîìè÷åñêîãî êðèçèñà 1998 ãîäà, ñîõðàíåíî æèçíåñïîñîáíîå ÿäðî áàíêîâñêîãî ñåêòîðà, âîññòàíîâëåíû âîçìîæíîñòè áàíêîâ ïî ïðåäîñòàâëåíèþ áàçîâûõ óñëóã ýêîíîìèêå. Îñóùåñòâëåííûå ìåðû â îáëàñòè ðåñòðóêòóðèçàöèè áàíêîâñêîãî ñåêòîðà ñîçäàëè íåîáõîäèìûå óñëîâèÿ äëÿ ðîñòà êàïèòàëà, àêòèâîâ è ïðèâëå÷åííûõ ñðåäñòâ áàíêîâ, óêðåïëåíèÿ ôèíàíñîâîãî ïîëîæåíèÿ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ðåçóëüòàòå â Ðîññèè ôóíêöèîíèðóåò ðûíî÷íî îðèåíòèðîâàííûé áàíêîâñêèé ñåêòîð. Ðÿä êîìïîíåíòîâ çàêîíîäàòåëüíîãî è íîðìàòèâíîãî ðåãóëèðîâàíèÿ áàíêîâñêîé äåÿòåëüíîñòè â çíà÷èòåëüíîé ñòåïåíè ïðèáëèæåí ê ìåæäóíàðîäíûì òðåáîâàíèÿì. Âìåñòå ñ òåì ðîññèéñêèé áàíêîâñêèé ñåêòîð íåäîñòàòî÷íî ðàçâèò. Çíà÷èòåëüíàÿ äîëÿ åãî êàïèòàëà ñôîðìèðîâàíà ãîñóäàðñòâî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à÷àëî íîâîãî ýòàïà ðåôîðìèðîâàíèÿ áàíêîâñêîãî ñåêòîðà â 2001 ãîäó ìîæíî îõàðàêòåðèçîâàòü ïîëíûì çàâåðøåíèåì âûâîäà ñ ðûíêà êðåäèòíûõ îðãàíèçàöèé, èìåâøèõ ïðèçíàêè íåñîñòîÿòåëüíîñòè (áàíêðîòñòâà) â ñîîòâåòñòâèè ñ äåéñòâóþùèì çàêîíîäàòåëüñòâîì. Ïðèíÿòèå â èþíå 2001 ãîäà ïîïðàâîê ê ôåäåðàëüíûì çàêîíàì, ðåãóëèðóþùèì äåÿòåëüíîñòü êðåäèòíûõ îðãàíèçàöèé, ñîçäàëî äëÿ Áàíêà Ðîññèè äîïîëíèòåëüíûå âîçìîæíîñòè äëÿ âûïîëíåíèÿ ôóíêöèé â îáëàñòè ðåãóëèðîâàíèÿ äåÿòåëüíîñòè êðåäèòíûõ îðãàíèçàöèé. Â ñîîòâåòñòâèè ñ ìåæäóíàðîäíûì îïûòîì óñòàíîâëåíû îáÿçàòåëüíûå îñíîâàíèÿ äëÿ îòçûâà ëèöåíçèé íà ñîâåðøåíèå áàíêîâñêèõ îïåðàöèé, îïðåäåëåíû âîçìîæíîñòè äëÿ ïðåäúÿâëåíèÿ äîïîëíèòåëüíûõ òðåáîâàíèé ê ðóêîâîäèòåëÿì è ó÷àñòíèêàì êðåäèòíûõ îðãàíèçàöèé, à òàêæå òðåáîâàíèÿ ïî ïðåäñòàâëåíèþ êðåäèòíûìè îðãàíèçàöèÿìè è áàíêîâñêèìè õîëäèíãàìè êîíñîëèäèðîâàííîé îò÷åòíîñòè.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Ïðàêòè÷åñêèå çàäà÷è, óñëîâèÿ è îæèäàåìûå ðåçóëüòàòû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1.2.1. Ïðàêòè÷åñêèìè çàäà÷àìè, ðåøåíèå êîòîðûõ áóäåò ñïîñîáñòâîâàòü äîñòèæåíèþ íàìå÷åííûõ öåëåé ðàçâèòèÿ áàíêîâñêîãî ñåêòîðà, ÿâëÿþòñÿ óêðåïëåíèå ôèíàíñîâîãî ñîñòîÿíèÿ äåéñòâóþùèõ êðåäèòíûõ îðãàíèçàöèé è âûâåäåíèå ñ ðûíêà áàíêîâñêèõ óñëóã íåæèçíåñïîñîáíûõ êðåäèòíûõ îðãàíèçàöèé, ïîâûøåíèå óðîâíÿ êàïèòàëèçàöèè êðåäèòíûõ îðãàíèçàöèé è êà÷åñòâà êàïèòàëà, ðàñøèðåíèå äåÿòåëüíîñòè ïî ïðèâëå÷åíèþ ñðåäñòâ íàñåëåíèÿ è ïðåäïðèÿòèé, à òàêæå óñèëåíèå âçàèìîäåéñòâèÿ áàíêîâ ñ ðåàëüíûì ñåêòîðîì ýêîíîìèêè, ðàçâèòèå êîíêóðåíòíûõ íà÷àë â äåÿòåëüíîñòè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èíàìèêà ðåøåíèÿ óêàçàííûõ çàäà÷ áóäåò â çíà÷èòåëüíîé ñòåïåíè çàâèñåòü îò èíâåñòèöèîííîãî è äåëîâîãî êëèìàòà, óñëîâèé äåÿòåëüíîñòè áàíêîâñêîãî ñåêòîðà, â òîì ÷èñëå íàëîãîâûõ, à òàêæå ýôôåêòèâíîñòè ïðîöåäóð ðåñòðóêòóðèçàöèè è ëèêâèäàöèè ïðîáëåìíûõ áàí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.2. Ðåøåíèå óêàçàííûõ çàäà÷ áóäåò îñóùåñòâëÿòüñÿ Ïðàâèòåëüñòâîì Ðîññèéñêîé Ôåäåðàöèè è Áàíêîì Ðîññèè ïî ñëåäóþùèì îñíîâíûì íàïðàâëåíèÿ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ôåðå íîðìàòèâíîãî ïðàâîâîãî ðåãóëèðîâàíèÿ íåîáõîäèìî â ïåðâóþ î÷åðåäü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ðèáëèçèòü îñíîâíûå ïðàâîâûå íîðìû ôóíêöèîíèðîâàíèÿ êðåäèòíûõ îðãàíèçàöèé ê ìåæäóíàðîäíî ïðèçíàííûì íîðìàì, â òîì ÷èñëå îïðåäåëåííûì â äîêóìåíòå Áàçåëüñêîãî êîìèòåòà ïî áàíêîâñêîìó íàäçîðó “Îñíîâîïîëàãàþùèå ïðèíöèïû ýôôåêòèâíîãî áàíêîâñêîãî íàäçîðà”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êðåïèòü ïðàâà êðåäèòîðîâ è âêëàä÷èê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èòü ñîâåðøåíñòâîâàíèå ïðàâîâûõ ìåõàíèçìîâ è ðàçâèòèå ïðîöåäóð ëèêâèäàöèè êðåäèòíûõ îðãàíèçàöèé, ó êîòîðûõ îòîçâàíû ëèöåíçèè íà ñîâåðøåíèå áàíêîâñêèõ îïåð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êðåïèòü íîðìàòèâíûå ìåõàíèçìû êîíêóðåíöèè è ïðåäîòâðàùåíèÿ äåéñòâèé ïî îãðàíè÷åíèþ ñâîáîäû êîììåð÷åñêîé äåÿòåëüíîñòè â áàíêîâñêîé ñôåðå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çàêîíîäàòåëüíî îáåñïå÷èòü óñëîâèÿ äëÿ ôîðìèðîâàíèÿ ñèñòåìû ãàðàíòèðîâàíèÿ âêëàä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ñîçäàòü íîðìàòèâíî-ïðàâîâûå óñëîâèÿ äëÿ ïåðåõîäà íà ìåæäóíàðîäíûå ñòàíäàðòû áóõãàëòåðñêîãî ó÷åòà è ôèíàíñîâîé îò÷åòíîñò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èòü ñîâåðøåíñòâîâàíèå ñèñòåìû âàëþòíîãî ðåãóëèðîâàíèÿ è âàëþòíîãî êîíòðîëÿ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ñîçäàòü óñëîâèÿ äëÿ áîëåå øèðîêîãî ïðèìåíåíèÿ ñîâðåìåííûõ ýëåêòðîííûõ òåõíîëîã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èòü âîçìîæíîñòè äëÿ ïðîòèâîäåéñòâèÿ óñòàíîâëåíèþ íåäîáðîñîâåñòíûìè ëèöàìè êîíòðîëÿ íàä êðåäèòíûìè îðãàíèçàöèÿì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ôåðå áàíêîâñêîãî ðåãóëèðîâàíèÿ, íàäçîðà è ñîáëþäåíèÿ ðûíî÷íîé äèñöèïëèíû âàæíåéøèìè íàïðàâëåíèÿìè ÿâëÿþòñÿ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âèòèå ñèñòåìû ðåãóëèðîâàíèÿ áàíêîâñêîé äåÿòåëüíîñòè è ïðàêòèêè îñóùåñòâëåíèÿ áàíêîâñêîãî íàäçîðà íà îñíîâå âíåäðåíèÿ ìåæäóíàðîäíî ïðèçíàííûõ ïîäõîä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âíåäðåíèå ñèñòåìû îöåíêè äåÿòåëüíîñòè êðåäèòíûõ îðãàíèçàöèé íà îñíîâå ïðèìåíåíèÿ ìåæäóíàðîäíûõ ñòàíäàðòîâ áóõãàëòåðñêîãî ó÷åòà è ôèíàíñîâîé îò÷åòíîñò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ñîâåðøåíñòâîâàíèå èíñòðóìåíòîâ áàíêîâñêîãî íàäçîðà â ñîîòâåòñòâèè ñ ìåæäóíàðîäíîé ïðàêòèêîé, âêëþ÷àÿ ñèñòåìó ëèöåíçèðîâàíèÿ, òåêóùåãî íàäçîðà, â òîì ÷èñëå ñèñòåìó ðàííåãî ïðåäóïðåæäåíèÿ, è ïðîöåäóðû îòçûâà ëèöåíç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ýôôåêòèâíîñòè ïðîöåäóð áàíêðîòñòâà è ëèêâèäàöèè êðåäèòíûõ îðãàíèç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çàâåðøåíèå ðàáîòû ïî âîññòàíîâëåíèþ äåÿòåëüíîñòè èëè ëèêâèäàöèè êðåäèòíûõ îðãàíèçàöèé, íàõîäÿùèõñÿ ïîä óïðàâëåíèåì ÀÐÊÎ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ýôôåêòèâíîñòè è êà÷åñòâà àóäèòîðñêîé äåÿòåëüíîñòè íà áàçå âíåäðåíèÿ ìåæäóíàðîäíûõ ñòàíäàðòîâ àóäèòà, áóõãàëòåðñêîãî ó÷åòà è ôèíàíñîâîé îò÷åòíîñò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åíèå îòêðûòîñòè äåÿòåëüíîñòè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ôåðå êîðïîðàòèâíîãî óïðàâëåíèÿ êðåäèòíûìè îðãàíèçàöèÿìè îñîáîå âíèìàíèå íåîáõîäèìî óäåëèòü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þ êà÷åñòâà êîðïîðàòèâíîãî óïðàâëåíèÿ êðåäèòíûìè îðãàíèçàöèÿì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âèòèþ è ïîâûøåíèþ ðîëè ñèñòåì âíóòðåííåãî êîíòðîëÿ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äîñòèæåíèþ äîëæíîãî óðîâíÿ ïðîçðà÷íîñòè ñèñòåìû êîðïîðàòèâíîãî óïðàâëåíèÿ, êîòîðàÿ äîëæíà îáåñïå÷èâàòü âñåì êàòåãîðèÿì çàèíòåðåñîâàííûõ ïîëüçîâàòåëåé, âêëþ÷àÿ àêöèîíåðîâ (ó÷àñòíèêîâ), ñâîåâðåìåííîå è òî÷íîå ðàñêðûòèå ïðåäóñìîòðåííîé çàêîíîäàòåëüñòâîì èíôîðìàöèè ïî âîïðîñàì äåÿòåëüíîñòè êðåäèòíîé îðãàíèçàöèè, âêëþ÷àÿ äàííûå î åå ôèíàíñîâîì ïîëîæåíèè, ñòðóêòóðå ñîáñòâåííîñòè è óïðàâëåíèÿ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åíèþ ïðèíöèïà âåäåíèÿ êîììåð÷åñêèõ îïåðàöèé ñ ó÷àñòíèêàìè êðåäèòíîé îðãàíèçàöèè è èíûìè êëèåíòàìè íà ðàâíûõ óñëîâèÿõ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åíèþ çàêîííûõ ïðàâ ñîáñòâåííèêîâ, â òîì ÷èñëå ìèíîðèòàðíûõ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ôåðå íàëîãîîáëîæåíèÿ íåîáõîäèìî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ðîäîëæèòü ðàáîòó ïî ñîâåðøåíñòâîâàíèþ ñèñòåìû íàëîãîîáëîæåíèÿ áàíêîâñêîé äåÿòåëüíîñòè ñ ó÷åòîì íåîáõîäèìîñòè ââåäåíèÿ ìåæäóíàðîäíûõ ñòàíäàðòîâ áóõãàëòåðñêîãî ó÷åòà è ôèíàíñîâîé îò÷åò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ôåðå óêðåïëåíèÿ ðîëè áàíêîâ â ñèñòåìå ôèíàíñîâîãî ïîñðåäíè÷åñòâà è ôèíàíñîâûõ ðûíêîâ òðåáóåòñÿ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âèòèå èíñòðóìåíòîâ óïðàâëåíèÿ ëèêâèäíîñòüþ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ðèíÿòèå ìåð ïî ðàñêðûòèþ èíôîðìàöèè íà îñíîâå îò÷åòíîñòè, ñîñòàâëåííîé â ñîîòâåòñòâèè ñ ìåæäóíàðîäíûìè ñòàíäàðòàìè áóõãàëòåðñêîãî ó÷åòà è ôèíàíñîâîé îò÷åòíîñòè, âñåìè ó÷àñòíèêàìè ðûíê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âèòèå ïðàêòèêè óïðàâëåíèÿ ðèñêàìè ñ èñïîëüçîâàíèåì ôèíàíñîâûõ èíñòðóìåíò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ðåäîñòàâëåíèå âñåì ó÷àñòíèêàì ðûíêà âíå çàâèñèìîñòè îò ìåñòîðàñïîëîæåíèÿ áîëåå ïîëíûõ âîçìîæíîñòåé ó÷àñòèÿ â îïåðàöèÿõ è ñäåëêàõ, ïðîâîäèìûõ íà ôèíàíñîâûõ ðûíêàõ, íà áàçå ñîâðåìåííûõ èíôîðìàöèîííûõ è áàíêîâñêèõ òåõíîëîã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2.3. Îñíîâíûì ðåçóëüòàòîì ðàçâèòèÿ áàíêîâñêîãî ñåêòîðà äîëæíî ÿâèòüñÿ ñóùåñòâåííîå ïîâûøåíèå åãî íàäåæíîñòè. Îäíîâðåìåííî ïðåäïîëàãàåòñÿ ïîâûøåíèå ôóíêöèîíàëüíîé ðîëè áàíêîâñêîãî ñåêòîðà â ýêîíîìèêå Ðîññèè, ïîñòåïåííîå ïðèáëèæåíèå ïàðàìåòðîâ ðîññèéñêîãî áàíêîâñêîãî ñåêòîðà ê ïîêàçàòåëÿì äåÿòåëüíîñòè áàíêîâñêèõ ñèñòåì ñòðàí — ëèäåðîâ ïî óðîâíþ ýêîíîìè÷åñêîãî ðàçâèòèÿ èç ãðóïïû ñòðàí ñ ïåðåõîäíîé ýêîíîìèêîé. Ïðîãíîçèðóåòñÿ, ÷òî ñîîòíîøåíèå àêòèâîâ áàíêîâñêîãî ñåêòîðà è ÂÂÏ ìîæåò ñîñòàâèòü 45—50%, êàïèòàëà áàíêîâñêîãî ñåêòîðà è ÂÂÏ — 5—6%, êðåäèòîâ, ïðåäîñòàâëåííûõ ðåàëüíîìó ñåêòîðó ýêîíîìèêè, è ÂÂÏ — 18—20%.</w:t>
      </w:r>
    </w:p>
    <w:p>
      <w:pPr>
        <w:pStyle w:val="MainText"/>
        <w:keepNext w:val="true"/>
        <w:keepLines/>
        <w:spacing w:before="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îñòèæåíèå öåëåé ðàçâèòèÿ áàíêîâñêîãî ñåêòîðà, äèíàìèêà êîëè÷åñòâåííûõ ïàðàìåòðîâ çàâèñÿò âî ìíîãîì îò îáùèõ òåìïîâ è õàðàêòåðà ýêîíîìè÷åñêîãî ðàçâèòèÿ è ñòðóêòóðíûõ ïðåîáðàçîâàíèé â ðîññèéñêîé ýêîíîìèêå ïî òàêèì êëþ÷åâûì äëÿ áàíêîâñêîãî ñåêòîðà ïîêàçàòåëÿì, êàê ðåàëüíûé îáúåì è ñòðóêòóðà ÂÂÏ, äèíàìèêà èíôëÿöèè, âàëþòíîãî êóðñà è ðûíî÷íûõ ïðîöåíòíûõ ñòàâîê, óðîâåíü ìîíåòèçàöèè ýêîíîìèêè, ñîêðàùåíèå äîëè áàðòåðíûõ ñäåëîê, íåäåíåæíûõ è íàëè÷íûõ ôîðì ðàñ÷åòîâ, à òàêæå îò ñâîåâðåìåííîñòè âíåñåíèÿ èçìåíåíèé è äîïîëíåíèé â çàêîíîäàòåëüñòâî è èõ ïðàêòè÷åñêîé ðåàëèçàöèè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/>
      </w:pPr>
      <w:r>
        <w:rPr>
          <w:rFonts w:eastAsia="Arial" w:cs="Arial" w:ascii="Arial" w:hAnsi="Arial"/>
          <w:sz w:val="16"/>
          <w:szCs w:val="16"/>
          <w:vertAlign w:val="superscript"/>
          <w:lang w:val="ru-RU"/>
        </w:rPr>
        <w:t>1</w:t>
      </w:r>
      <w:r>
        <w:rPr>
          <w:rFonts w:eastAsia="Arial" w:cs="Arial" w:ascii="Arial" w:hAnsi="Arial"/>
          <w:sz w:val="16"/>
          <w:szCs w:val="16"/>
          <w:lang w:val="ru-RU"/>
        </w:rPr>
        <w:t> Банковский сектор России включает кредитные организации, а также филиалы и представительства иностранных банков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Glavnyi"/>
        <w:keepNext w:val="true"/>
        <w:keepLines/>
        <w:spacing w:before="180" w:after="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2. Îöåíêà òåêóùåãî ñîñòîÿíèÿ áàíêîâñêîãî ñåêòîðà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1. Áàçîâûå õàðàêòåðèñòèêè è òåíäåíöèè ôóíêöèîíèðîâàíèÿ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2.1.1. Ñîñòîÿíèå áàíêîâñêîãî ñåêòîðà âî ìíîãîì îïðåäåëÿåòñÿ ïðîöåññàìè, ïðîèñõîäèâøèìè â ýêîíîìèêå ïîñëå ôèíàíñîâî-ýêîíîìè÷åñêîãî êðèçèñà 1998 ãîä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îä âëèÿíèåì êðèçèñíîé ñèòóàöèè íà âàëþòíîì ðûíêå è ðûíêå ãîñóäàðñòâåííîãî âíóòðåííåãî äîëãà ïðîèçîøëî ñóùåñòâåííîå ñîêðàùåíèå ôóíêöèîíàëüíûõ ïàðàìåòðîâ áàíêîâñêîãî ñåêòîðà. Îñóùåñòâëåííûå ìåðû ïî ðåôîðìèðîâàíèþ áàíêîâñêîãî ñåêòîðà, à òàêæå óëó÷øåíèå ìàêðîýêîíîìè÷åñêîé ñèòóàöèè ïîçâîëèëè äîñòè÷ü âîññòàíîâëåíèÿ îñíîâíûõ ïàðàìåòðîâ áàíêîâñêîé äåÿòåëüíîñòè ïî îòíîøåíèþ ê ïðåäêðèçèñíîìó óðîâíþ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1.2. Ðàçâèòèå áàíêîâñêîãî ñåêòîðà â íàñòîÿùåå âðåìÿ ïðîèñõîäèò íà ôîíå ïîçèòèâíûõ èçìåíåíèé ìàêðîýêîíîìè÷åñêîé ñèòóàöèè â ñòðàíå, îáóñëîâëåííûõ â òîì ÷èñëå áëàãîïðèÿòíûìè óñëîâèÿìè äëÿ îñóùåñòâëåíèÿ âíåøíåýêîíîìè÷åñêîé äåÿòåëüíîñòè. Äîñòèãàþòñÿ ðîñò ïðîèçâîäñòâà òîâàðîâ è óñëóã, óâåëè÷åíèå ðåàëüíûõ äîõîäîâ íàñåëåíèÿ, ïîâûøåíèå èíâåñòèöèîííîé àêòèâíîñòè, îáåñïå÷èâàåòñÿ ñòàáèëüíàÿ ñèòóàöèÿ íà ôèíàíñîâûõ ðûíêàõ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àìåòèëèñü ïîçèòèâíûå ñäâèãè â áþäæåòíîé ñôåðå, êîòîðûå ïðîÿâèëèñü â óâåëè÷åíèè íàëîãîâûõ ïîñòóïëåíèé â áþäæåòû è ïðåâûøåíèè äîõîäîâ ôåäåðàëüíîãî áþäæåòà íàä åãî ðàñõîäàìè. Óëó÷øåíèå ñîñòîÿíèÿ ãîñóäàðñòâåííûõ ôèíàíñîâ ïîçâîëèëî íå ïðèáåãàòü ê øèðîêèì çàèìñòâîâàíèÿì íà âíóòðåííåì ðûíêå.</w:t>
      </w:r>
    </w:p>
    <w:p>
      <w:pPr>
        <w:pStyle w:val="MainText"/>
        <w:rPr/>
      </w:pPr>
      <w:r>
        <w:rPr>
          <w:rFonts w:eastAsia="Arial" w:cs="Arial" w:ascii="Arial" w:hAnsi="Arial"/>
          <w:color w:val="auto"/>
        </w:rPr>
        <w:t>Äèíàìèêà îñíîâíûõ ïàðàìåòðîâ, õàðàêòåðèçóþùèõ ñîñòîÿíèå áàíêîâñêîãî ñåêòîðà â ïåðèîä ñ 1 ÿíâàðÿ 2000 ã. ïî 1 ÿíâàðÿ 2001 ã., ñâèäåòåëüñòâóåò î çàêðåïëåíèè è ðàçâèòèè òåíäåíöèè ê âîññòàíîâëåíèþ áàíêîâñêîé äåÿòåëüíîñòè. Çà ýòîò ïåðèîä ñîâîêóïíûå àêòèâû áàíêîâñêîãî ñåêòîðà â ðåàëüíîì èñ÷èñëåíèè âîçðîñëè íà 31,8%, êàïèòàë — íà 41,7%</w:t>
      </w:r>
      <w:r>
        <w:rPr>
          <w:rFonts w:eastAsia="Arial" w:cs="Arial" w:ascii="Arial" w:hAnsi="Arial"/>
          <w:color w:val="auto"/>
          <w:vertAlign w:val="superscript"/>
        </w:rPr>
        <w:t>1</w:t>
      </w:r>
      <w:r>
        <w:rPr>
          <w:rFonts w:eastAsia="Arial" w:cs="Arial" w:ascii="Arial" w:hAnsi="Arial"/>
          <w:color w:val="auto"/>
        </w:rPr>
        <w:t>, ïðè ýòîì ðîñò êàïèòàëà íàáëþäàëñÿ ó 90% êðåäèòíûõ îðãàíèçàöèé. Ïðîäîëæàåòñÿ ïðîöåññ ðàñøèðåíèÿ ðåñóðñíîé áàçû áàíêîâ çà ñ÷åò ñðåäñòâ ïðåäïðèÿòèé è îðãàíèçàöèé, à òàêæå âêëàäîâ íàñåëåíèÿ. Óêàçàííûå òåíäåíöèè ñîõðàíèëèñü è â ïåðâîì ïîëóãîäèè 2001 ãîä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Óëó÷øàåòñÿ ñòðóêòóðà è êà÷åñòâî àêòèâîâ êðåäèòíûõ îðãàíèçàöèé, ÷òî íàøëî îòðàæåíèå â ðîñòå êðåäèòîâ, ïðåäîñòàâëåííûõ ðåàëüíîìó ñåêòîðó ýêîíîìèêè, óìåíüøåíèè ïðîñðî÷åííîé çàäîëæåííîñòè, ïîâûøåíèè êà÷åñòâà êðåäèòíîãî ïîðòôåë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óùåñòâåííî óëó÷øèëèñü ôèíàíñîâûå ðåçóëüòàòû äåÿòåëüíîñòè êðåäèòíûõ îðãàíèçàöèé. Ïî ñîñòîÿíèþ íà 1 èþëÿ 2001 ã. óäåëüíûé âåñ ôèíàíñîâî óñòîé÷èâûõ áàíêîâ â îáùåì êîëè÷åñòâå è â àêòèâàõ äåéñòâóþùèõ êðåäèòíûõ îðãàíèçàöèé ñîñòàâèë ïî÷òè 90%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åñìîòðÿ íà óëó÷øåíèå ñèòóàöèè â áàíêîâñêîì ñåêòîðå, â ÷àñòíîñòè áëàãîïðèÿòíóþ äèíàìèêó îñíîâíûõ ïîêàçàòåëåé äåÿòåëüíîñòè áàíêîâ, åãî ñîñòîÿíèå íåëüçÿ ïåðåîöåíèâàòü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Àêòèâû ðîññèéñêîãî áàíêîâñêîãî ñåêòîðà íå ïðåâûøàþò 35% ÂÂÏ. Ñîâîêóïíûé êàïèòàë äåéñòâóþùèõ áàíêîâ ïî ñîñòîÿíèþ íà 1 èþëÿ 2001 ã. â ðåàëüíîì èñ÷èñëåíèè ñîñòàâèë îêîëî 90% îò ïðåäêðèçèñíîãî óðîâíÿ. Íåâåëèêà äîëÿ âêëàäîâ íàñåëåíèÿ â ôîðìèðîâàíèè ðåñóðñíîé áàçû áàíêîâ: â ñîâîêóïíûõ ïàññèâàõ áàíêîâñêîãî ñåêòîðà íà ïðîòÿæåíèè âñåãî ïîñëåêðèçèñíîãî ïåðèîäà îíà íå ïðåâûøàëà 20%. Ïðè ýòîì â ðåàëüíîì èñ÷èñëåíèè óêàçàííûå âêëàäû íà 1 èþëÿ 2001 ã. ñîñòàâèëè îêîëî 77% îò ïðåäêðèçèñíîãî óðîâí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Óðîâåíü ðàçâèòèÿ ðîññèéñêîãî áàíêîâñêîãî ñåêòîðà îòðàæàåò ñòåïåíü ðàçâèòèÿ ýêîíîìèêè, ôèíàíñîâîãî ðûíêà, óðîâåíü ìîíåòèçàöèè ýêîíîìèêè, ñîñòîÿíèå ôèíàíñîâîé ñôåðû, ñèñòåìû íàëîãîîáëîæåíèÿ è ïðàâîâîãî ðåãóëèðîâàíèÿ.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2. Ôàêòîðû, ïðåïÿòñòâóþùèå ðàçâèòèþ áàíêîâñêîé äåÿòåëüíîñòè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Ôàêòîðû, ïðåïÿòñòâóþùèå ðàçâèòèþ áàíêîâñêîé äåÿòåëüíîñòè, ìîãóò áûòü ðàçäåëåíû íà âíåøíèå ïî îòíîøåíèþ ê áàíêîâñêîìó ñåêòîðó è âíóòðåííè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 ÷èñëó âíåøíèõ ôàêòîðîâ îòíîñÿòñÿ: íåâûñîêèå òåìïû ñòðóêòóðíûõ ïðåîáðàçîâàíèé â ýêîíîìèêå, íèçêàÿ ëèêâèäíîñòü, íåäîêàïèòàëèçàöèÿ, íåäîñòàòî÷íàÿ äîñòîâåðíîñòü îò÷åòíîñòè ìíîãèõ îòå÷åñòâåííûõ ïðåäïðèÿòèé è ñëàáàÿ ïðîçðà÷íîñòü áîëüøèíñòâà èç íèõ, íèçêèé óðîâåíü ìîíåòèçàöèè ýêîíîìèêè, îòñóòñòâèå çàêîíîäàòåëüíîé îñíîâû çàùèòû ïðàâ êðåäèòîðîâ, îáåñïå÷åííûõ çàëîãîì, íåñîâåðøåíñòâî ñóäåáíîé ñèñòåìû, íåäîñòàòî÷íîå ïðàâîâîå îáåñïå÷åíèå âîçìîæíîñòåé áàíêîâñêîãî íàäçîðà, óðîâåíü ñòðàíîâîãî ðåéòèíãà Ðîññ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 ÷èñëó âíóòðåííèõ ôàêòîðîâ ìîæíî îòíåñòè íèçêîå êà÷åñòâî óïðàâëåíèÿ âî ìíîãèõ êðåäèòíûõ îðãàíèçàöèÿõ, âêëþ÷àÿ íåäîñòàòî÷íóþ ýôôåêòèâíîñòü ñèñòåì óïðàâëåíèÿ ðèñêàìè è âíóòðåííåãî êîíòðîëÿ, íåïðîçðà÷íóþ ñòðóêòóðó ñîáñòâåííîñòè, íåäîñòàòî÷íîå ðàçâèòèå ñîâðåìåííûõ áàíêîâñêèõ òåõíîëîã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àçâèòèå áàíêîâñêîé äåÿòåëüíîñòè îãðàíè÷èâàþò ãëàâíûì îáðàçîì âûñîêèå ðèñê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2.1. Êðåäèòíûé ðèñê. Âûñîêèé óðîâåíü ðèñêà âëîæåíèé ñðåäñòâ â ðåàëüíûé ñåêòîð ýêîíîìèêè ïðåïÿòñòâóåò íàðàùèâàíèþ êðåäèòíîé àêòèâíîñòè áàíêîâ. Äîëÿ êðåäèòîâ ðåàëüíîìó ñåêòîðó ýêîíîìèêè â ñîâîêóïíûõ àêòèâàõ áàíêîâñêîãî ñåêòîðà ñîñòàâëÿåò îêîëî 34%, à îòíîøåíèå ýòèõ êðåäèòîâ ê ÂÂÏ — ïðèìåðíî 12%. Ïî îöåíêå ñàìèõ áàíêîâ, âûñîêèé êðåäèòíûé ðèñê ÿâëÿåòñÿ íàèáîëåå ñóùåñòâåííûì ôàêòîðîì, ñäåðæèâàþùèì èõ êðåäèòíóþ àêòèâíîñòü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òìå÷àåòñÿ çíà÷èòåëüíàÿ êîíöåíòðàöèÿ êðåäèòíûõ ðèñêîâ ó îãðàíè÷åííîãî êðóãà çàåìùèêîâ. Äîëÿ êðóïíûõ êðåäèòíûõ ðèñêîâ â àêòèâàõ áàíêîâñêîãî ñåêòîðà ñîñòàâëÿåò îêîëî 30%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2.2. Ðèñê ëèêâèäíîñòè. Äåôèöèò ñðåäíå- è äîëãîñðî÷íûõ ðåñóðñîâ ÿâëÿåòñÿ âàæíûì ôàêòîðîì, ñäåðæèâàþùèì ðàçâèòèå îïåðàöèé áàíêîâ. Äîëãîñðî÷íûå îáÿçàòåëüñòâà (ñî ñðîêîì èñïîëíåíèÿ ñâûøå 1 ãîäà) ïî ñîñòîÿíèþ íà 1 èþëÿ 2001 ã. ñîñòàâëÿëè òîëüêî îêîëî 7% ñîâîêóïíûõ îáÿçàòåëüñòâ áàí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Íà ïðîòÿæåíèè âñåãî ïîñëåêðèçèñíîãî ïåðèîäà ñîõðàíÿåòñÿ çíà÷èòåëüíûé äèñáàëàíñ ñòðóêòóðû àêòèâîâ è îáÿçàòåëüñòâ êðåäèòíûõ îðãàíèçàöèé ïî ñðîêàì, ÷òî íåïîñðåäñòâåííî âëèÿåò íà óðîâåíü ëèêâèäíîñòè áàíêîâñêîãî ñåêòîðà. 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öåëÿõ ñíèæåíèÿ äàííîãî ðèñêà íåîáõîäèìî ïîâûøåíèå êà÷åñòâà óïðàâëåíèÿ ëèêâèäíîñòüþ, âêëþ÷àÿ ðàçâèòèå íîâûõ ôèíàíñîâûõ èíñòðóìåíòîâ.</w:t>
      </w:r>
    </w:p>
    <w:p>
      <w:pPr>
        <w:pStyle w:val="MainText"/>
        <w:keepNext w:val="true"/>
        <w:keepLines/>
        <w:spacing w:before="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âÿçè ñ âûñîêèì óðîâíåì ðèñêîâ áàíêîâñêîé äåÿòåëüíîñòè Ïðàâèòåëüñòâîì Ðîññèéñêîé Ôåäåðàöèè è Áàíêîì Ðîññèè áóäóò ðåàëèçîâàíû ìåðû ïî êàïèòàëèçàöèè áàíêîâñêîãî ñåêòîðà, è ïðåæäå âñåãî ïî óëó÷øåíèþ êà÷åñòâà è äîñòàòî÷íîñòè êàïèòàëà.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/>
      </w:pPr>
      <w:r>
        <w:rPr>
          <w:rFonts w:eastAsia="Arial" w:cs="Arial" w:ascii="Arial" w:hAnsi="Arial"/>
          <w:sz w:val="16"/>
          <w:szCs w:val="16"/>
          <w:vertAlign w:val="superscript"/>
          <w:lang w:val="ru-RU"/>
        </w:rPr>
        <w:t>1</w:t>
      </w:r>
      <w:r>
        <w:rPr>
          <w:rFonts w:eastAsia="Arial" w:cs="Arial" w:ascii="Arial" w:hAnsi="Arial"/>
          <w:sz w:val="16"/>
          <w:szCs w:val="16"/>
          <w:lang w:val="ru-RU"/>
        </w:rPr>
        <w:t> Для определения реальных значений показателей использован индекс потребительских цен, а также динамика официального курса рубля к доллару США за соответствующий период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Glavnyi"/>
        <w:keepNext w:val="true"/>
        <w:keepLines/>
        <w:spacing w:before="180" w:after="10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3. Ïîëèòèêà ãîñóäàðñòâà â îòíîøåíèè áàíêîâñêîãî ñåêòîð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àçîâûì óñëîâèåì óñïåøíîãî ðåôîðìèðîâàíèÿ áàíêîâñêîãî ñåêòîðà ÿâëÿåòñÿ ïðîâåäåíèå ãîñóäàðñòâîì âçâåøåííîé, ïîñëåäîâàòåëüíîé ïîëèòèêè â äàííîé ñôåðå. Öåëüþ ýòîé ïîëèòèêè â îòíîøåíèè áàíêîâñêîãî ñåêòîðà è ôèíàíñîâîãî ñåêòîðà ýêîíîìèêè â öåëîì ÿâëÿåòñÿ îáåñïå÷åíèå ñèñòåìíîé ñòàáèëüíîñòè è ñîçäàíèå íåîáõîäèìûõ óñëîâèé äëÿ ðàçâèòèÿ ðûíêà áàíêîâñêèõ óñëóã íà áàçå çäîðîâîé âíóòðèîòðàñëåâîé è ìåæîòðàñëåâîé êîíêóðåíöèè. Áàíêîâñêàÿ äåÿòåëüíîñòü äîëæíà îñóùåñòâëÿòüñÿ íà åäèíûõ ïðèíöèïàõ, óñòàíîâëåííûõ äëÿ êðåäèòíûõ îðãàíèçàöèé, è áàçèðîâàòüñÿ íà êîììåð÷åñêèõ èíòåðåñàõ è ñîáëþäåíèè ïðóäåíöèàëüíûõ ïðèíöèïîâ âåäåíèÿ áèçíåñà.</w:t>
      </w:r>
    </w:p>
    <w:p>
      <w:pPr>
        <w:pStyle w:val="MZagolvokCenter"/>
        <w:keepNext w:val="true"/>
        <w:keepLines/>
        <w:spacing w:before="180" w:after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1. Ïðèíöèïû è ñôåðà ó÷àñòèÿ ãîñóäàðñòâà â ðåôîðìèðîâàíèè áàíêîâñêîãî ñåêòîð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3.1.1. Ïîëèòèêà ãîñóäàðñòâà â îòíîøåíèè áàíêîâñêîãî ñåêòîðà áàçèðóåòñÿ íà ñîõðàíåíèè è óêðåïëåíèè ðûíî÷íûõ íà÷àë äåÿòåëüíîñòè êðåäèòíûõ îðãàíèçàöèé è èñïîëüçîâàíèè ïðåèìóùåñòâåííî êîñâåííûõ ìåòîäîâ âëèÿíèÿ íà ïðîöåññû, ïðîèñõîäÿùèå â áàíêîâñêîé ñôåðå. Âîçäåéñòâèå ãîñóäàðñòâà íà áàíêîâñêèé ñåêòîð îñóùåñòâëÿåòñÿ ïóòåì ôîðìèðîâàíèÿ àäåêâàòíîé çàêîíîäàòåëüíîé è íîðìàòèâíîé áàçû äåÿòåëüíîñòè êðåäèòíûõ îðãàíèçàöèé è ôóíêöèîíèðîâàíèÿ ðûíêà ôèíàíñîâûõ óñëóã, à òàêæå êîíòðîëÿ çà èñïîëíåíèåì òðåáîâàíèé çàêîíîäàòåëüñòâà è íîðìàòèâíûõ àêò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åïîñðåäñòâåííîå âëèÿíèå ãîñóäàðñòâà íà ôóíêöèîíèðîâàíèå áàíêîâñêîãî ñåêòîðà ÷åðåç åãî ó÷àñòèå â êàïèòàëå êðåäèòíûõ îðãàíèçàöèé íîñèò îãðàíè÷åííûé õàðàêòåð ñ îáùåé òåíäåíöèåé ê ñîêðàùåíèþ òàêîãî ó÷àñòèÿ. Â áëèæàéøèå íåñêîëüêî ëåò ñ ó÷åòîì ïåðåõîäíîãî õàðàêòåðà ýêîíîìèêè è ñòåïåíè óñòîé÷èâîñòè áàíêîâñêîãî ñåêòîðà ãîñóäàðñòâî âûíóæäåíî áóäåò ñîõðàíèòü ó÷àñòèå â êàïèòàëå îòäåëüíûõ ðîññèéñêèõ áàí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îòíîøåíèè áàíêîâñêîãî ñåêòîðà ãîñóäàðñòâî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èâàåò ðàçâèòèå çàêîíîäàòåëüíûõ îñíîâ ñèñòåìû ðåãóëèðîâàíèÿ è íàäçîðà çà äåÿòåëüíîñòüþ êðåäèòíûõ îðãàíèç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íå âìåøèâàåòñÿ â îïåðàòèâíóþ äåÿòåëüíîñòü êðåäèòíûõ îðãàíèçàöèé, çà èñêëþ÷åíèåì ñëó÷àåâ, ïðåäóñìîòðåííûõ äåéñòâóþùèì çàêîíîäàòåëüñòâîì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íå äîïóñêàåò êàêèõ-ëèáî ïðèâèëåãèé äëÿ îòäåëüíûõ êðåäèòíûõ îðãàíèçàöèé èëè èõ êëèåíò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ñòðîãî ñîáëþäàåò çàêîíîäàòåëüíî óñòàíîâëåííûå ïðèíöèïû àíòèìîíîïîëüíîãî ðåãóëèðîâàíèÿ è ïîîùðåíèÿ êîíêóðåíöèè íà ôèíàíñîâûõ ðûíêàõ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èâàåò ðàçâèòèå çàêîíîäàòåëüíûõ íîðì è ïðàâîïðèìåíèòåëüíîé ïðàêòèêè, ïðåïÿòñòâóþùèõ èñïîëüçîâàíèþ áàíêîâñêîãî ñåêòîðà äëÿ ïðîâåäåíèÿ ïðîòèâîïðàâíûõ îïåðàöèé è ñîìíèòåëüíûõ ñäåëîê, âêëþ÷àÿ îòìûâàíèå äîõîäîâ, ïîëó÷åííûõ ïðåñòóïíûì ïóòåì.</w:t>
      </w:r>
    </w:p>
    <w:p>
      <w:pPr>
        <w:pStyle w:val="MZagolvokCenter"/>
        <w:keepNext w:val="true"/>
        <w:keepLines/>
        <w:spacing w:before="180" w:after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2. Ó÷àñòèå ãîñóäàðñòâà â êàïèòàëå êðåäèòíûõ îðãàíèçàöèé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3.2.1. Â îòíîøåíèè êðåäèòíûõ îðãàíèçàöèé, äîëè ó÷àñòèÿ â êîòîðûõ ïðèíàäëåæàò ãîñóäàðñòâó, Ïðàâèòåëüñòâî Ðîññèéñêîé Ôåäåðàöèè íàìåðåíî îáåñïå÷èòü ñîêðàùåíèå ó÷àñòèÿ ãîñóäàðñòâà èëè âûõîä èç êàïèòàëîâ áàíêîâ. Ïðåæäå âñåãî áóäåò îñóùåñòâëåí âûõîä èç êàïèòàëîâ êðåäèòíûõ îðãàíèçàöèé, äîëÿ ó÷àñòèÿ ãîñóäàðñòâà â êîòîðûõ ñîñòàâëÿåò 25 è ìåíåå ïðîöåíò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î êðåäèòíûì îðãàíèçàöèÿì ñ äîëåé ó÷àñòèÿ â êàïèòàëå ñâûøå 25% áóäåò îöåíåíà öåëåñîîáðàçíîñòü ó÷àñòèÿ ãîñóäàðñòâà â èõ êàïèòàëå è ðàçðàáîòàí ìåõàíèçì âûõîäà ãîñóäàðñòâà èç êàïèòàëîâ òàêèõ êðåäèòíûõ îðãàíèçàöèé. Áóäåò ñîñòàâëåí ïåðå÷åíü êðåäèòíûõ îðãàíèçàöèé ñ äîëåé ãîñóäàðñòâåííîãî ó÷àñòèÿ ñâûøå 25%, äîëè êîòîðûõ ïîäëåæàò ðåàëèçàöèè. Â öåëÿõ îïðåäåëåíèÿ ðûíî÷íîé öåíû äîëåé ó÷àñòèÿ ãîñóäàðñòâà â êàïèòàëå êðåäèòíûõ îðãàíèçàöèé, èç êîòîðûõ ïðåäóñìàòðèâàåòñÿ âûõîä ãîñóäàðñòâà, ïðåäñòîèò ïðîâåñòè íåçàâèñèìóþ îöåíêó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 âûõîäå ãîñóäàðñòâà èç êàïèòàëîâ êðåäèòíûõ îðãàíèçàöèé áóäóò ó÷èòûâàòüñÿ âîçìîæíûå íåãàòèâíûå ïîñëåäñòâèÿ äëÿ áàíêîâñêîãî ñåêòîð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åäñòîèò ðåàëèçîâàòü ìåðîïðèÿòèÿ ïî ïîâûøåíèþ ýôôåêòèâíîñòè ó÷àñòèÿ ãîñóäàðñòâà â êðåäèòíûõ îðãàíèçàöèÿõ, ãäå äîëÿ ãîñóäàðñòâà â êàïèòàëå áóäåò ñîõðàíåíà, çà ñ÷åò óñèëåíèÿ ðîëè ïðåäñòàâèòåëåé ãîñóäàðñòâà â óïðàâëåíèè óêàçàííûìè êðåäèòíûìè îðãàíèçàöèÿì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2.2. Óñòàíîâëåíèå êðåäèòíûì îðãàíèçàöèÿì, êîíòðîëèðóåìûì ãîñóäàðñòâîì, îïðåäåëåííûõ çàäà÷, ðåøàåìûõ â ðàìêàõ ïðîâîäèìîé ãîñóäàðñòâåííîé ýêîíîìè÷åñêîé ïîëèòèêè, íå äîëæíî âõîäèòü â ïðîòèâîðå÷èå ñ ðåàëèçàöèåé öåëè ïîëó÷åíèÿ ïðèáûëè, îïðåäåëåííîé Ôåäåðàëüíûì çàêîíîì “Î áàíêàõ è áàíêîâñêîé äåÿòåëüíîñòè” â êà÷åñòâå îñíîâíîé äåÿòåëüíîñòè êðåäèòíûõ îðãàíèçàöèé, à òàêæå ñ çàäà÷åé ïîääåðæàíèÿ èõ ôèíàíñîâîé óñòîé÷èâ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àâèòåëüñòâî Ðîññèéñêîé Ôåäåðàöèè è Áàíê Ðîññèè ñ÷èòàþò öåëåñîîáðàçíûì ó÷àñòèå â êàïèòàëå êðåäèòíûõ îðãàíèçàöèé òîëüêî ïðè îäíîâðåìåííîì ñîáëþäåíèè ñëåäóþùèõ óñëîâèé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äåÿòåëüíîñòü êðåäèòíûõ îðãàíèçàöèé èìååò ñòðàòåãè÷åñêîå çíà÷åíèå äëÿ ðåøåíèÿ çàäà÷ ãîñóäàðñòâåííîé ýêîíîìè÷åñêîé ïîëèòèê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÷àñòèå â êàïèòàëå îáåñïå÷èâàåò îïòèìàëüíûå óñëîâèÿ äëÿ ðåøåíèÿ âûøåóêàçàííûõ çàäà÷, âêëþ÷àÿ êîíòðîëü çà äåÿòåëüíîñòüþ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2.3. Â öåëÿõ ðåøåíèÿ ñïåöèàëüíûõ çàäà÷ ãîñóäàðñòâåííîé ýêîíîìè÷åñêîé ïîëèòèêè Ïðàâèòåëüñòâîì Ðîññèéñêîé Ôåäåðàöèè ñîçäàíû Ðîññèéñêèé áàíê ðàçâèòèÿ, Ðîññèéñêèé ñåëüñêîõîçÿéñòâåííûé áàíê. Îñíîâíûìè ôóíêöèÿìè óêàçàííûõ áàíêîâ ÿâëÿåòñÿ êðåäèòîâàíèå ðåàëüíîãî ñåêòîðà ýêîíîìèêè, à òàêæå îáåñïå÷åíèå âîçâðàòà ðàíåå âûäåëåííûõ áþäæåòíûõ ñðåäñòâ. Ïðàâèòåëüñòâî Ðîññèéñêîé Ôåäåðàöèè íå ñ÷èòàåò öåëåñîîáðàçíûì äàëüíåéøåå ðàñøèðåíèå ôóíêöèé óêàçàííûõ áàí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2.4. Ïðàâèòåëüñòâî Ðîññèéñêîé Ôåäåðàöèè ïðèìåò ìåðû äëÿ òîãî, ÷òîáû îðãàíèçàöèè-ðåçèäåíòû, îñóùåñòâëÿþùèå áàíêîâñêèå îïåðàöèè è íå ÿâëÿþùèåñÿ êðåäèòíûìè îðãàíèçàöèÿìè, áûëè ïðåîáðàçîâàíû â êðåäèòíûå îðãàíèçàöèè â ñîîòâåòñòâèè ñ äåéñòâóþùèì çàêîíîäàòåëüñòâîì ëèáî ïðåêðàòèëè îñóùåñòâëåíèå áàíêîâñêèõ îïåðàöèé, åñëè èíîå íå ïðåäóñìîòðåíî ôåäåðàëüíûìè çàêîíàì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îòíîøåíèè Âíåøýêîíîìáàíêà ÑÑÑÐ Ïðàâèòåëüñòâî Ðîññèéñêîé Ôåäåðàöèè íàìåðåíî ðàçäåëèòü ôóíêöèè àãåíòà ïî îáñëóæèâàíèþ âíåøíåãî äîëãà è ôóíêöèè êðåäèòíîé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2.5. Ïðàâèòåëüñòâî Ðîññèéñêîé Ôåäåðàöèè áóäåò âîçäåðæèâàòüñÿ êàê îò ñîçäàíèÿ íîâûõ ãîñóäàðñòâåííûõ áàíêîâ, òàê è îò ïðåäîñòàâëåíèÿ äåéñòâóþùèì áàíêàì ïðèâèëåã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2.6. Ñáåðåãàòåëüíûé áàíê Ðîññèéñêîé Ôåäåðàöèè (Ñáåðáàíê Ðîññèè) ÿâëÿåòñÿ â íàñòîÿùåå âðåìÿ êðåäèòíîé îðãàíèçàöèåé, çàíèìàþùåé âåäóùóþ ðîëü íà ðûíêå âêëàäîâ íàñåëåíèÿ. Áóäåò ïîâûøåí êîíòðîëü çà äåÿòåëüíîñòüþ Ñáåðáàíêà Ðîññèè, â òîì ÷èñëå çà êà÷åñòâîì óïðàâëåíèÿ ðèñêàìè, ïðèíèìàåìûìè Ñáåðáàíêîì Ðîññèè, â ïåðâóþ î÷åðåäü êðåäèòíûìè ðèñêàìè. Óñèëåíèå êîíòðîëÿ çà êîììåð÷åñêîé ïîëèòèêîé Ñáåðáàíêà Ðîññèè, âêëþ÷àÿ âîïðîñû íàïðàâëåíèé è ãðàíèö êðåäèòîâàíèÿ, ïðîöåíòíûõ ñòàâîê è òàðèôîâ íà îêàçûâàåìûå óñëóãè, áóäåò îñóùåñòâëÿòüñÿ Íàáëþäàòåëüíûì Ñîâåòîì áàíêà, â ñîñòàâ êîòîðîãî âõîäÿò ïðåäñòàâèòåëè Áàíêà Ðîññèè è Ïðàâèòåëüñòâà Ðîññèéñêîé Ôåäåð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çíàíî öåëåñîîáðàçíûì, ÷òîáû Ñáåðáàíê Ðîññèè âîøåë â êà÷åñòâå ó÷àñòíèêà â ñèñòåìó ãàðàíòèðîâàíèÿ âêëàäîâ, èìåÿ â âèäó â ïåðñïåêòèâå ôîðìèðîâàíèå åäèíûõ óñëîâèé ãàðàíòèðîâàíèÿ âêëàäîâ íàñåëåíèÿ äëÿ âñåõ áàíêîâ — ó÷àñòíèêîâ óêàçàííîé ñèñòåìû. Òàêîå ðåøåíèå îáåñïå÷èò äîïîëíèòåëüíûå âîçìîæíîñòè äëÿ ðàçâèòèÿ ìåæáàíêîâñêîé êîíêóðåíöèè íà ðûíêå âêëàä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àíê Ðîññèè â áëèæàéøèå ãîäû ñîõðàíèò êîíòðîëüíûé ïàêåò àêöèé Ñáåðáàíêà Ðîññèè. Âîïðîñû âûõîäà Áàíêà Ðîññèè èç êàïèòàëà Ñáåðáàíêà Ðîññèè è èçìåíåíèÿ ñòðóêòóðû åãî àêöèîíåðîâ áóäóò ðàññìîòðåíû ïîñëå âõîæäåíèÿ Ñáåðáàíêà Ðîññèè â ñèñòåìó ãàðàíòèðîâàíèÿ âêëàä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2.7. Â îòíîøåíèè Âíåøòîðãáàíêà è ðîññèéñêèõ çàãðàíáàíêîâ ïðèçíàíî öåëåñîîáðàçíûì ðóêîâîäñòâîâàòüñÿ ñðîêîì 1 ÿíâàðÿ 2003 ãîäà â êà÷åñòâå öåëåâîé äàòû âûõîäà Áàíêà Ðîññèè èç èõ êàïèòàë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îñëå âûõîäà Áàíêà Ðîññèè èç êàïèòàëà Âíåøòîðãáàíêà Ïðàâèòåëüñòâî Ðîññèéñêîé Ôåäåðàöèè íàìåðåíî îáåñïå÷èòü òàêóþ äîëþ ãîñóäàðñòâåííîãî ó÷àñòèÿ â êàïèòàëå Âíåøòîðãáàíêà, êîòîðàÿ ïîçâîëèò îêàçûâàòü âëèÿíèå íà ïðîâîäèìóþ áàíêîì ïîëèòèêó. Ïðàâèòåëüñòâî Ðîññèéñêîé Ôåäåðàöèè è Áàíê Ðîññèè ðàññìîòðÿò âîïðîñ î ïðîäàæå ÷àñòè àêöèé Âíåøòîðãáàíêà ìåæäóíàðîäíûì ôèíàíñîâûì îðãàíèçàöèÿì è ÷àñòíûì èíâåñòîðà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2.8. Ïðàâèòåëüñòâî Ðîññèéñêîé Ôåäåðàöèè è Áàíê Ðîññèè ïðåäïðèìóò íåîáõîäèìûå óñèëèÿ ïî âíåñåíèþ èçìåíåíèé â Ôåäåðàëüíûé çàêîí “Î Öåíòðàëüíîì áàíêå Ðîññèéñêîé Ôåäåðàöèè (Áàíêå Ðîññèè)”, ïðåäóñìàòðèâàþùèõ âûõîä Áàíêà Ðîññèè èç ñîñòàâà àêöèîíåðîâ Âíåøòîðãáàíêà è ðîññèéñêèõ çàãðàíáàíêîâ.</w:t>
      </w:r>
    </w:p>
    <w:p>
      <w:pPr>
        <w:pStyle w:val="MZagolvokCenter"/>
        <w:keepNext w:val="true"/>
        <w:keepLines/>
        <w:spacing w:before="180" w:after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3. Ôîðìèðîâàíèå êîíêóðåíòíîé ñðåäû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Îáåñïå÷åíèå êîíñòèòóöèîííûõ ãàðàíòèé åäèíñòâà ýêîíîìè÷åñêîãî ïðîñòðàíñòâà è ñâîáîäíîãî ïåðåìåùåíèÿ ôèíàíñîâûõ óñëóã è ñðåäñòâ, ñîçäàíèå óñëîâèé äëÿ ðàçâèòèÿ êîíêóðåíöèè íà ðûíêå ôèíàíñîâûõ óñëóã ÿâëÿåòñÿ îäíèì èç âàæíûõ ýëåìåíòîâ ãîñóäàðñòâåííîé ïîëèòèê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3.1. Äåéñòâèÿ Ïðàâèòåëüñòâà Ðîññèéñêîé Ôåäåðàöèè è Áàíêà Ðîññèè áóäóò íàïðàâëåíû íà èñêëþ÷åíèå ñèòóàöèé, êîãäà áàíêè ïðèíèìàþò êîììåð÷åñêèå ðåøåíèÿ ïîä âëèÿíèåì ïîëèòè÷åñêîãî äàâëåíèÿ èëè âîçäåéñòâèÿ ñî ñòîðîíû äðóãèõ õîçÿéñòâóþùèõ ñóáúåêòîâ, à òàêæå íà ñîçäàíèå ðàâíûõ óñëîâèé äëÿ âåäåíèÿ áèçíåñà âñåìè êðåäèòíûìè îðãàíèçàöèÿìè íåçàâèñèìî îò ôîðìû ñîáñòâåííîñòè. Â ðàâíîé ìåðå äàííîå ïîëîæåíèå ðàñïðîñòðàíÿåòñÿ è íà êðåäèòíûå îðãàíèçàöèè, êîíòðîëèðóåìûå ãîñóäàðñòâî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3.2. Àíòèìîíîïîëüíîå ðåãóëèðîâàíèå â áàíêîâñêîì ñåêòîðå èìååò ôåäåðàëüíûé è ðåãèîíàëüíûé àñïåêòû. Íà ðåãèîíàëüíîì óðîâíå îñíîâíîé çàäà÷åé àíòèìîíîïîëüíîãî ðåãóëèðîâàíèÿ ÿâëÿåòñÿ ïðîòèâîäåéñòâèå ïîïûòêàì óñòàíîâëåíèÿ òåððèòîðèàëüíûõ îãðàíè÷åíèé íà äåÿòåëüíîñòü êðåäèòíûõ îðãàíèçàöèé, êðîìå îãðàíè÷åíèé, íàêëàäûâàåìûõ îðãàíîì áàíêîâñêîãî íàäçîðà â ðàìêàõ óñòàíîâëåííûõ ïîëíîìî÷èé, à òàêæå ïðåäîñòàâëåíèþ îðãàíàìè âëàñòè ïðÿìî èëè êîñâåííî ïðåôåðåíöèàëüíîãî ðåæèìà ôóíêöèîíèðîâàíèÿ îòäåëüíûì áàíêà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åñå÷åíèå çëîóïîòðåáëåíèé áàíêàìè  äîìèíèðóþùèì ïîëîæåíèåì ÿâëÿåòñÿ çàäà÷åé àíòèìîíîïîëüíîãî ðåãóëèðîâàíèÿ íà ôåäåðàëüíîì è ðåãèîíàëüíîì óðîâíÿõ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áúåêòîì ïîñòîÿííîãî âíèìàíèÿ îðãàíîâ àíòèìîíîïîëüíîãî ðåãóëèðîâàíèÿ äîëæíû áûòü ðåøåíèÿ è äåéñòâèÿ îðãàíîâ âëàñòè âñåõ óðîâíåé, åñëè ýòè ðåøåíèÿ è/èëè äåéñòâèÿ ïðåïÿòñòâóþò ðàçâèòèþ áàíêîâñêîãî ñåêòîðà ëèáî êîíêóðåíöèè íà ðûíêå áàíêîâñêèõ óñëóã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öåëÿõ óêðåïëåíèÿ ïðàâîâîé áàçû ðàçâèòèÿ êîíêóðåíöèè íà ðûíêå áàíêîâñêèõ óñëóã áóäóò âíåñåíû ñîîòâåòñòâóþùèå èçìåíåíèÿ â Ôåäåðàëüíûé çàêîí “Î çàùèòå êîíêóðåíöèè íà ðûíêå ôèíàíñîâûõ óñëóã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3.3. Äëÿ ðàçâèòèÿ êîíêóðåíòíîé ñðåäû è áîëåå ýôôåêòèâíîãî äåéñòâèÿ ôàêòîðà ðûíî÷íîé äèñöèïëèíû äîëæíû áûòü ïðèíÿòû ìåðû ïî ïîâûøåíèþ òðàíñïàðåíòíîñòè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ýòîé ñâÿçè âàæíîå çíà÷åíèå áóäåò èìåòü ïðèìåíåíèå ïðåäóñìîòðåííûõ èçìåíåíèÿìè â çàêîíîäàòåëüñòâå òðåáîâàíèé åæåêâàðòàëüíîé ïóáëèêàöèè â ïå÷àòè áàëàíñîâ è îò÷åòîâ î ôèíàíñîâûõ ðåçóëüòàòàõ äåÿòåëüíîñòè áàíêîâ, à òàêæå êëþ÷åâûõ ôèíàíñîâûõ ïîêàçàòåëåé, òàêèõ, êàê êîýôôèöèåíò äîñòàòî÷íîñòè êàïèòàëà, êà÷åñòâî êðåäèòíîãî ïîðòôåëÿ è ðàçìåð ðåçåðâîâ íà âîçìîæíûå ïîòåðè. Êðåäèòíûå îðãàíèçàöèè, ÿâëÿþùèåñÿ ãîëîâíûìè â ñîñòàâå áàíêîâñêèõ ãðóïï, äîëæíû áóäóò ïóáëèêîâàòü êîíñîëèäèðîâàííûå áàëàíñîâûé îò÷åò è îò÷åò î ïðèáûëÿõ è óáûòêàõ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àçâèòèå òðàíñïàðåíòíîñòè êðåäèòíûõ îðãàíèçàöèé îãðàíè÷åíî îáùèì óðîâíåì ïðîçðà÷íîñòè õîçÿéñòâåííûõ ïðîöåññîâ â ýêîíîìèêå, ïðåæäå âñåãî â ðåàëüíîì ñåêòîðå. Âàæíûì èíñòðóìåíòîì ïîâûøåíèÿ òðàíñïàðåíòíîñòè ÿâëÿåòñÿ ïåðåâîä íà ìåæäóíàðîäíûå ñòàíäàðòû áóõãàëòåðñêîãî ó÷åòà è ôèíàíñîâîé îò÷åòíîñòè âñåõ õîçÿéñòâóþùèõ ñóáúåêòîâ.</w:t>
      </w:r>
    </w:p>
    <w:p>
      <w:pPr>
        <w:pStyle w:val="MZagolvokCenter"/>
        <w:keepNext w:val="true"/>
        <w:keepLines/>
        <w:spacing w:before="180" w:after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4. Íàëîãîîáëîæåíèå êðåäèòíûõ îðãàíèçàöèé</w:t>
      </w:r>
    </w:p>
    <w:p>
      <w:pPr>
        <w:pStyle w:val="MainText"/>
        <w:rPr/>
      </w:pPr>
      <w:r>
        <w:rPr>
          <w:rFonts w:eastAsia="Arial" w:cs="Arial" w:ascii="Arial" w:hAnsi="Arial"/>
        </w:rPr>
        <w:t xml:space="preserve">Ñ 1 ÿíâàðÿ 2002 ãîäà ñòàâêà íàëîãà íà ïðèáûëü äëÿ êðåäèòíûõ îðãàíèçàöèé ñíèæàåòñÿ </w:t>
      </w:r>
      <w:r>
        <w:rPr>
          <w:rFonts w:eastAsia="Arial" w:cs="Arial" w:ascii="Arial" w:hAnsi="Arial"/>
          <w:color w:val="auto"/>
        </w:rPr>
        <w:t>ñ 43 äî 24 ïðîöåíòîâ. Áàíêàì ïðåäîñòàâëÿåòñÿ âîçìîæíîñòü ñîçäàâàòü ðàçëè÷íûå ðåçåðâû, ïåðåíîñèòü óáûòêè íà áóäóùåå, ïðèíèìàòü ê âû÷åòó âñå íåîáõîäèìûå, îáîñíîâàííûå è äîêóìåíòàëüíî ïîäòâåðæäåííûå çàòðàòû. Äëÿ öåëåé íàëîãîîáëîæåíèÿ ó÷èòûâàåòñÿ ðÿä îñîáåííîñòåé áàíêîâñêîé äåÿòåëü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àâèòåëüñòâî Ðîññèéñêîé Ôåäåðàöèè ïðåäóñìàòðèâàåò â áëèæàéøåå âðåìÿ ñ öåëüþ ðåøåíèÿ ïåðâîî÷åðåäíûõ çàäà÷ ñîâåðøåíñòâîâàíèÿ íàëîãîîáëîæåíèÿ êðåäèòíûõ îðãàíèçàöèé âíåñòè â Ãîñóäàðñòâåííóþ Äóìó çàêîíîïðîåêò îá îòìåíå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íàëîãà íà ïîêóïêó èíîñòðàííûõ äåíåæíûõ çíàê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íàëîãà íà îïåðàöèè ñ öåííûìè áóìàãàìè êàê ñàìîñòîÿòåëüíîãî íàëîãà. Ïëàòåæ çà ðåãèñòðàöèþ ïðîñïåêòà ýìèññèè öåííûõ áóìàã áóäåò ïðèðàâíåí ê ãîñóäàðñòâåííîé ïîøëèíå, ðåãèñòðàöèîííîìó ñáîðó. Ðàçìåð ïëàòåæà áóäåò çàâèñåòü îò ðàçìåðà ýìèññèè öåííûõ áóìàã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äàëüíåéøåì âîïðîñû ñîâåðøåíñòâîâàíèÿ íàëîãîîáëîæåíèÿ êðåäèòíûõ îðãàíèçàöèé áóäóò ðåøàòüñÿ íà îñíîâå àíàëèçà ïðàêòèêè ïðèìåíåíèÿ íàëîãîâîãî çàêîíîäàòåëüñòâà, à òàêæå ïåðñïåêòèâû ïåðåõîäà íà ìåæäóíàðîäíûå ñòàíäàðòû áóõãàëòåðñêîãî ó÷åòà è ôèíàíñîâîé îò÷åòíîñòè.</w:t>
      </w:r>
    </w:p>
    <w:p>
      <w:pPr>
        <w:pStyle w:val="MZagolvokCenter"/>
        <w:keepNext w:val="true"/>
        <w:keepLines/>
        <w:spacing w:before="180" w:after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5. Ðåñòðóêòóðèçàöèÿ è ëèêâèäàöèÿ íåæèçíåñïîñîáíûõ êðåäèòíûõ îðãàíèçàöèé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3.5.1. Çàäà÷åé ïî ñîâåðøåíñòâîâàíèþ ïðîöåäóð ðåñòðóêòóðèçàöèè êðåäèòíûõ îðãàíèçàöèé ÿâëÿåòñÿ îñóùåñòâëåíèå åå â ñîîòâåòñòâèè ñ äåéñòâóþùèì çàêîíîäàòåëüñòâîì íà âîçìîæíî áîëåå ðàííåé ñòàäèè ïðîáëåìíîñòè çà ñ÷åò ñðåäñòâ ñîáñòâåííèêîâ è êðåäèòîðîâ è ñ ó÷åòîì èõ çàêîííûõ èíòåðåñ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åñòðóêòóðèçàöèÿ êðåäèòíûõ îðãàíèçàöèé ñ ó÷àñòèåì ãîñóäàðñòâà áóäåò ïðîäîëæåíà èñêëþ÷èòåëüíî ÷åðåç ñïåöèàëèçèðîâàííûé èíñòèòóò — Àãåíòñòâî ïî ðåñòðóêòóðèçàöèè êðåäèòíûõ îðãàíèçàöèé (ÀÐÊÎ). Ðåñòðóêòóðèçàöèÿ áàíêîâ, íàõîäÿùèõñÿ â íàñòîÿùåå âðåìÿ ïîä óïðàâëåíèåì ÀÐÊÎ, äîëæíà áûòü çàâåðøåíà â ñðîêè, ïðåäóñìîòðåííûå ïëàíàìè èõ ðåñòðóêòóðèçàöèè, è â îñíîâíîì çàâåðøèòñÿ íå ïîçäíåå 2003 ãîäà. Ïàêåòû àêöèé ðåñòðóêòóðèðîâàííûõ êðåäèòíûõ îðãàíèçàöèé, íàõîäÿùèõñÿ ïîä óïðàâëåíèåì ÀÐÊÎ, ïîäëåæàò ïðîäàæ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àâîâûå íîðìû è ïðàêòèêà ëèêâèäàöèè áàíêîâ (êðèòåðèè íåïëàòåæåñïîñîáíîñòè, ýôôåêòèâíîñòü è òðàíñïàðåíòíîñòü ïðîöåäóð ëèêâèäàöèè) äîëæíû â ìàêñèìàëüíîé ñòåïåíè îòðàæàòü ìåæäóíàðîäíî ïðèçíàííûå ïîäõîä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àñøèðåíèå êðóãà áàíêîâ, ðåñòðóêòóðèðóåìûõ ÀÐÊÎ ñ ïðèâëå÷åíèåì áþäæåòíûõ ñðåäñòâ, ÿâëÿåòñÿ íåöåëåñîîáðàçíû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5.2. Â ïåðñïåêòèâå öåëåñîîáðàçíî çàêðåïèòü çà ÀÐÊÎ ôóíêöèè êîðïîðàòèâíîãî ëèêâèäàòîðà áàíêîâ ñ îòîçâàííîé ëèöåíçèåé. Â ýòèõ öåëÿõ íåîáõîäèìî ñîçäàíèå çàêîíîäàòåëüíûõ ìåõàíèçìîâ ïîâûøåíèÿ ýôôåêòèâíîñòè ëèêâèäàöèîííûõ ïðîöåäóð â êðåäèòíûõ îðãàíèçàöèÿõ, óêðåïëåíèå ñèñòåìû ïðàâîïðèìåíåíèÿ. Â íàñòîÿùåå âðåìÿ íåðåøåííîñòü ïðîáëåìû ýôôåêòèâíîé ëèêâèäàöèè êðåäèòíûõ îðãàíèçàöèé ñîçäàåò çíà÷èòåëüíûå ïðåïÿòñòâèÿ íà ïóòè ðåôîðìèðîâàíèÿ áàíêîâñêîãî ñåêòîðà è âîññòàíîâëåíèÿ äîâåðèÿ ê íåìó èíâåñòîðîâ è êðåäèòîð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Èçìåíåíèå ôóíêöèé ÀÐÊÎ ïîòðåáóåò âíåñåíèÿ èçìåíåíèé â ôåäåðàëüíûå çàêîíû “Î ðåñòðóêòóðèçàöèè êðåäèòíûõ îðãàíèçàöèé” è “Î íåñîñòîÿòåëüíîñòè (áàíêðîòñòâå) êðåäèòíûõ îðãàíèçàöèé”. Ðàçâèòèå äåÿòåëüíîñòè ÀÐÊÎ ïî óêàçàííûì íàïðàâëåíèÿì îòâå÷àåò çàäà÷àì ïîääåðæàíèÿ ñèñòåìíîé ñòàáèëüíîñòè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Glavnyi"/>
        <w:keepNext w:val="true"/>
        <w:keepLines/>
        <w:spacing w:before="180" w:after="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4. Ñòðóêòóðíûå àñïåêòû ðàçâèòèÿ áàíêîâñêîãî ñåêòîðà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. Èíñòèòóöèîíàëüíûå àñïåêòû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Ñîâåðøåíñòâîâàíèå ñòðóêòóðû áàíêîâñêîãî ñåêòîðà äîëæíî ñïîñîáñòâîâàòü äîñòèæåíèþ îñíîâíûõ öåëåé åãî ðàçâèòèÿ, ïðåæäå âñåãî óäîâëåòâîðåíèþ ñïðîñà íà áàíêîâñêèå óñëóãè, áîëåå êà÷åñòâåííîìó âûïîëíåíèþ ôóíêöèé ïî òðàíñôîðìàöèè ñáåðåæåíèé â êðåäèòû è èíâåñòèöèè è ðàçâèòèþ âíóòðèîòðàñëåâîé êîíêóðåíöèè â áàíêîâñêîì ñåêòîð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1.1. Îïðåäåëåííûå äåéñòâóþùèì çàêîíîäàòåëüñòâîì ôóíäàìåíòàëüíûå ïðèíöèïû îðãàíèçàöèè ðîññèéñêîé áàíêîâñêîé ñèñòåìû, à èìåííî — äâóõóðîâíåâàÿ ñòðóêòóðà (Öåíòðàëüíûé áàíê Ðîññèéñêîé Ôåäåðàöèè è êðåäèòíûå îðãàíèçàöèè) è óíèâåðñàëüíûå ôóíêöèîíàëüíûå âîçìîæíîñòè áàíêîâ, îòâå÷àþò áàçîâûì ïîòðåáíîñòÿì ýêîíîìèêè è îáåñïå÷èâàþò áëàãîïðèÿòíûå èñõîäíûå óñëîâèÿ äëÿ ðàçâèòèÿ áàíêîâñêîãî ñåêòîðà, àäåêâàòíîãî ïîòðåáíîñòÿì ýêîíîìè÷åñêîãî ðîñòà. Óêàçàííûå ïðèíöèïû ñîõðàíÿþòñÿ â êà÷åñòâå ïðàâîâîé îñíîâû ôóíêöèîíèðîâàíèÿ áàíêîâñêîé ñèñòåìû ñòðàí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1.2. Áàíêè äîëæíû ñîõðàíèòü âîçìîæíîñòü ðàçâèâàòüñÿ â ðàìêàõ óíèâåðñàëüíîãî ñòàòóñà, ïîçâîëÿþùåãî ñíèçèòü ðèñêè çà ñ÷åò äèâåðñèôèêàöèè óñëóã, îáåñïå÷èòü êîìïëåêñíîñòü îáñëóæèâàíèÿ êëèåíò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ïåöèàëèçàöèÿ êðåäèòíûõ îðãàíèçàöèé íà îòäåëüíûõ áàíêîâñêèõ ïðîäóêòàõ, îïåðàöèÿõ èëè âèäàõ äåÿòåëüíîñòè âîçìîæíà â ðàìêàõ èõ óíèâåðñàëüíîãî ñòàòóñà. Ïðèíöèï äîáðîâîëüíîé ñïåöèàëèçàöèè áàíêîâ, èñêëþ÷àþùèé àäìèíèñòðàòèâíûå ìåòîäû íàâÿçûâàíèÿ èì êîíêðåòíûõ ôîðì ñïåöèàëèçàöèè, ïðåäïîëàãàåò, ÷òî âñþ îòâåòñòâåííîñòü çà ðåøåíèÿ ïî âûáîðó ñôåð äåëîâîé àêòèâíîñòè íåñóò ñàìè êðåäèòíûå îðãàíèçàöèè è èõ ó÷ðåäèòåëè (ó÷àñòíèêè), âêëþ÷àÿ â òîì ÷èñëå è ãîñóäàðñòâî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1.3. Íàðÿäó ñ áàíêàìè êàê óíèâåðñàëüíûìè ôèíàíñîâûìè ïîñðåäíèêàìè íà îòäåëüíûõ ñåãìåíòàõ ðûíêà áàíêîâñêèõ óñëóã äîëæíû ôóíêöèîíèðîâàòü è íåáàíêîâñêèå êðåäèòíûå îðãàíèçàöèè (â òîì ÷èñëå îðãàíèçàöèè, îñóùåñòâëÿþùèå ðàñ÷åòíûå îïåðàöèè, è îðãàíèçàöèè, îñóùåñòâëÿþùèå äåïîçèòíûå è êðåäèòíûå îïåðàöèè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1.4. Áàíê Ðîññèè ðàññìîòðèò âîïðîñ î öåëåñîîáðàçíîñòè ñîõðàíåíèÿ ëèöåíçèé íà îñóùåñòâëåíèå áàíêîâñêèõ îïåðàöèé áàíêàì, êîòîðûå âûïîëíÿþò îãðàíè÷åííûå ôóíêöèè ôèíàíñîâîãî ïîñðåäíè÷åñòâà, èìåÿ â âèäó èõ ïðåîáðàçîâàíèå â íåáàíêîâñêèå êðåäèòíûå îðãàí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1.5. Â ðàìêàõ ðåøåíèÿ çàäà÷è ðàçâèòèÿ îðãàíèçîâàííûõ ôîðì ñáåðåæåíèé àêòóàëüíîé ÿâëÿåòñÿ çàäà÷à ðàñøèðåíèÿ êðåäèòíîé êîîïåðàöèè êàê îñîáîé ôîðìû ôèíàíñîâîãî ïîñðåäíè÷åñòâ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íàñòîÿùåå âðåìÿ ïðèíÿò Ôåäåðàëüíûé çàêîí “Î êðåäèòíûõ ïîòðåáèòåëüñêèõ êîîïåðàòèâàõ ãðàæäàí”. Â ñëó÷àå åñëè äåÿòåëüíîñòü äàííûõ êîîïåðàòèâîâ âûéäåò çà ðàìêè ïðåäîñòàâëåíèÿ êðåäèòîâ òîëüêî íà ïîòðåáèòåëüñêèå öåëè è òîëüêî ÷ëåíàì àññîöèàöèé (êîîïåðàòèâîâ), òî, êàê ñâèäåòåëüñòâóåò ìåæäóíàðîäíûé îïûò, áîëåå ðàöèîíàëüíûì ÿâëÿåòñÿ ôóíêöèîíèðîâàíèå óêàçàííûõ îðãàíèçàöèé â ðàìêàõ áàíêîâñêîé ñèñòåìû ñ ñîîòâåòñòâóþùèì ðåãóëèðîâàíèåì è íàäçîðîì çà èõ äåÿòåëüíîñòüþ.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. Êîíöåíòðàöèÿ è öåíòðàëèçàöèÿ êàïèòàë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4.2.1. Èçìåíåíèå ñòðóêòóðû áàíêîâñêîãî ñåêòîðà ïî òàêèì ïàðàìåòðàì, êàê êîíöåíòðàöèÿ êàïèòàëà, îêàçàíèå îòäåëüíûõ âèäîâ óñëóã, ðàçìåùåíèå êðåäèòíûõ îðãàíèçàöèé ïî ðåãèîíàì äîëæíî ïðîèñõîäèòü íà ðûíî÷íûõ ïðèíöèïàõ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îëü ãîñóäàðñòâà â ðåîðãàíèçàöèè êðåäèòíûõ îðãàíèçàöèé, êîòîðóþ ìîæåò ñîïðîâîæäàòü èçìåíåíèå ñòðóêòóðû áàíêîâñêîé ñèñòåìû ïî äàííûì ïàðàìåòðàì, ñîñòîèò â îáåñïå÷åíèè íà çàêîíîäàòåëüíîì óðîâíå è â ïðîöåññå ðåãóëèðîâàíèÿ áàíêîâñêîé äåÿòåëüíîñòè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ôîðìèðîâàíèÿ áëàãîïðèÿòíûõ óñëîâèé, ñïîñîáñòâóþùèõ ðàçâèòèþ ðûíêà áàíêîâñêèõ óñëóã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çàùèòû èíòåðåñîâ êðåäèòîðîâ è âêëàä÷èê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òðàíñïàðåíòíîñòè ðåîðãàíèçàöèîííûõ ïðîöåäóð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åîðãàíèçàöèÿ óñòîé÷èâûõ êðåäèòíûõ îðãàíèçàöèé, â òîì ÷èñëå èõ ïðèñîåäèíåíèå ê äðóãèì ôèíàíñîâûì èíñòèòóòàì, äîëæíà áûòü îñíîâàíà íà ïðèíöèïå äîáðîâîëü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ñå ðåîðãàíèçàöèîííûå ïðîöåäóðû äîëæíû ñòðîãî ñîîòâåòñòâîâàòü ïðàâîâûì íîðìàì, óñòàíîâëåííûì çàêîíîäàòåëüñòâîì. Ïðîöåäóðû ðåîðãàíèçàöèè ìîãóò ïðîâîäèòüñÿ ëèøü ïðè óñëîâèè, ÷òî ïàðàìåòðû ðèñêîâ, ïðèíÿòûõ îðãàíèçàöèåé, îáðàçóþùåéñÿ ïîñëå ðåîðãàíèçàöèè, áóäóò íàõîäèòüñÿ â ãðàíèöàõ îáùåóñòàíîâëåííûõ ïðóäåíöèàëüíûõ íîð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2.2. Ýôôåêòèâíîñòü óñèëèé ãîñóäàðñòâà ïî ðàçâèòèþ áàíêîâñêîãî ñåêòîðà âî ìíîãîì çàâèñèò îò àêòèâèçàöèè áàíêîâñêîé äåÿòåëüíîñòè è ðàçâèòèÿ áàíêîâñêîé ñåòè â ðåãèîíàõ, ÷òî îïðåäåëÿåòñÿ â òîì ÷èñëå ñïîñîáíîñòüþ ðåãèîíàëüíûõ îðãàíîâ âëàñòè è äåëîâûõ êðóãîâ öåëåíàïðàâëåííî ïðåäïðèíèìàòü óñèëèÿ ïî ðàçâèòèþ êðåäèòíûõ îðãàíèçàöèé, ñïîñîáíûõ óäîâëåòâîðÿòü ñïðîñ íà áàíêîâñêèå óñëóãè, îáåñïå÷èâàòü ïðîñòîð äëÿ öèâèëèçîâàííûõ ðûíî÷íûõ îòíîøåíèé. Íåîáõîäèìûì óñëîâèåì àêòèâèçàöèè áàíêîâñêîé äåÿòåëüíîñòè â ðåãèîíàõ ÿâëÿåòñÿ ïðîôèëàêòèêà âîçìîæíîñòè ïðèíÿòèÿ íà ìåñòíîì óðîâíå ðåøåíèé, êîòîðûå âåäóò ê ôèíàíñîâîé àâòàðêèè èëè ñîçäàþò ïðåôåðåíöèè îòäåëüíûì ôèíàíñîâûì èíñòèòóòàì, ÷òî ïðåäïîëàãàåò ïîëíóþ îòêðûòîñòü âçàèìîîòíîøåíèé îðãàíîâ âëàñòè íà ìåñòàõ è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îáëåìà îòòîêà ôèíàíñîâûõ ðåñóðñîâ èç ðåãèîíîâ ÷åðåç ôèëèàëüíóþ ñåòü êðóïíûõ áàíêîâ ìîæåò ýôôåêòèâíî ðåøàòüñÿ îðãàíàìè ãîñóäàðñòâåííîé âëàñòè è äåëîâûìè êðóãàìè òîëüêî ïóòåì ñîçäàíèÿ íà ðåãèîíàëüíîì óðîâíå áëàãîïðèÿòíûõ êîììåð÷åñêèõ âîçìîæíîñòåé äëÿ ïðèëîæåíèÿ êàïèòàë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2.3. Âàæíûì óñëîâèåì ïîâûøåíèÿ íàäåæíîñòè è ýôôåêòèâíîñòè áàíêîâñêîãî ñåêòîðà ÿâëÿåòñÿ ïðèíÿòèå ìåð ïî óâåëè÷åíèþ åãî êàïèòàëèç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äíèì èç ïóòåé êàïèòàëèçàöèè áàíêîâñêîãî ñåêòîðà ÿâëÿåòñÿ óñòàíîâëåíèå òðåáîâàíèé ê ðàçìåðó óñòàâíîãî êàïèòàëà äëÿ âíîâü ñîçäàâàåìîãî áàíêà. Áàíê Ðîññèè ïîâûñèë ìèíèìàëüíûé ðàçìåð óñòàâíîãî êàïèòàëà âíîâü ñîçäàâàåìîãî áàíêà äî ðóáëåâîãî ýêâèâàëåíòà 5 ìëí. åâðî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öåëÿõ ïîâûøåíèÿ òðåáîâàíèé ê óðîâíþ êàïèòàëèçàöèè êðåäèòíûõ îðãàíèçàöèé Ïðàâèòåëüñòâî Ðîññèéñêîé Ôåäåðàöèè è Áàíê Ðîññèè ðàçðàáîòàþò ïðîåêòû ôåäåðàëüíûõ çàêîíîâ, â ñîîòâåòñòâèè ñ êîòîðûìè íà÷èíàÿ ñ 2005 ãîäà òðåáîâàíèå ïî äîñòàòî÷íîñòè êàïèòàëà, íåâûïîëíåíèå êîòîðîãî ðàññìàòðèâàåòñÿ êàê îñíîâàíèå äëÿ îáÿçàòåëüíîãî îòçûâà ëèöåíçèè íà ñîâåðøåíèå áàíêîâñêèõ îïåðàöèé, áóäåò óñòàíîâëåíî íà óðîâíå 10% è áóäåò ïðèìåíÿòüñÿ â îòíîøåíèè áàíêîâ ñ êàïèòàëîì íèæå ðóáëåâîãî ýêâèâàëåíòà 5 ìëí. åâðî, à ñ 2007 ãîäà óêàçàííîå òðåáîâàíèå ïî äîñòàòî÷íîñòè êàïèòàëà áóäåò ïðèìåíÿòüñÿ â îòíîøåíèè âñåõ êðåäèòíûõ îðãàíèçàöèé íåçàâèñèìî îò âèäà (áàíêè, íåáàíêîâñêèå êðåäèòíûå îðãàíèçàöèè) è îò âåëè÷èíû ñîáñòâåííûõ ñðåäñòâ (êàïèòàëà), ïðè ýòîì âñå áàíêè äîëæíû áóäóò ðàñïîëàãàòü ñîáñòâåííûìè ñðåäñòâàìè (êàïèòàëîì) â ðàçìåðå íå ìåíåå ðóáëåâîãî ýêâèâàëåíòà 5 ìëí. åâðî.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3. Ó÷àñòèå èíîñòðàííîãî êàïèòàë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4.3.1. Ïðèòîê èíîñòðàííîãî êàïèòàëà ñ ñîëèäíîé ðåïóòàöèåé ðàññìàòðèâàåòñÿ â êà÷åñòâå âàæíîãî ôàêòîðà ðàçâèòèÿ áàíêîâñêîãî ñåêòîðà ñòðàíû. Èíîñòðàííûé êàïèòàë ïðèâíîñèò íà ðîññèéñêèé ðûíîê ñîâðåìåííûå áàíêîâñêèå òåõíîëîãèè, íîâûå ôèíàíñîâûå ïðîäóêòû, êóëüòóðó áàíêîâñêîãî êîðïîðàòèâíîãî óïðàâëåíèÿ, ñïîñîáñòâóåò ðàçâèòèþ êîíêóðåíöèè â áàíêîâñêîì äåëå è âûñòóïàåò ôàêòîðîì åãî ñîâåðøåíñòâîâà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3.2. Äëÿ ïðèâëå÷åíèÿ èíîñòðàííûõ èíâåñòèöèé â ýêîíîìèêó Ðîññèè, â ÷àñòíîñòè â åå áàíêîâñêèé ñåêòîð, ïîâûøåíèÿ äîâåðèÿ èíîñòðàííûõ ïàðòíåðîâ ê áàíêîâñêîìó ñåêòîðó ïðåäñòîèò óëó÷øèòü çàêîíîäàòåëüíîå îáåñïå÷åíèå ïðàâ èíâåñòîðîâ, ïîâûñèòü êà÷åñòâî êîðïîðàòèâíîãî óïðàâëåíèÿ íà ïðåäïðèÿòèÿõ è â îðãàíèçàöèÿõ âñåõ îòðàñëåé ýêîíîìèêè, îáåñïå÷èòü ñíèæåíèå íåêîììåð÷åñêèõ ðèñêîâ âëîæåíèé è ñâîáîäíóþ ðåïàòðèàöèþ ïðèáûëè, óñêîðèòü ïåðåõîä ïðåäïðèÿòèé è îðãàíèçàöèé íà ìåæäóíàðîäíûå ñòàíäàðòû áóõãàëòåðñêîãî ó÷åòà è ôèíàíñîâîé îò÷åò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3.3. Áàíê Ðîññèè ñîâìåñòíî ñ Ïðàâèòåëüñòâîì Ðîññèéñêîé Ôåäåðàöèè ðàçðàáîòàþò ìåðû, ñîäåéñòâóþùèå ðàñøèðåíèþ äåÿòåëüíîñòè áàíêîâ ñ ó÷àñòèåì èíîñòðàííîãî êàïèòàëà. Ïðàâèòåëüñòâî Ðîññèéñêîé Ôåäåðàöèè è Áàíê Ðîññèè íå áóäóò ââîäèòü êîëè÷åñòâåííûå îãðàíè÷åíèÿ íà ó÷àñòèå èíîñòðàííîãî êàïèòàëà â áàíêîâñêîì ñåêòîð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åãóëèðîâàíèå ó÷àñòèÿ èíîñòðàííîãî êàïèòàëà áóäåò íàïðàâëåíî íà ïðåäîòâðàùåíèå ôàêòîâ ïðîíèêíîâåíèÿ â ðîññèéñêèé áàíêîâñêèé ñåêòîð êàïèòàëà íåðåçèäåíòîâ ñ íåóñòîé÷èâûì ôèíàíñîâûì ïîëîæåíèåì è/èëè ñîìíèòåëüíîé ðåïóòà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3.4. Ðåæèì äîïóñêà èíîñòðàííîãî êàïèòàëà â áàíêîâñêèé ñåêòîð áóäåò â áîëüøåé ìåðå îðèåíòèðîâàí íà ðàçâèòèå ðûíî÷íûõ îòíîøåíèé â ñòðàíå è êîíêóðåíòíîé ñðåäû â áàíêîâñêîì ñåêòîðå. Â ðàìêàõ ýòîãî ïîäõîäà â áëèæàéøåå âðåìÿ áóäóò ïðèíÿòû ìåðû ïî ñîçäàíèþ äëÿ èíîñòðàííîãî êàïèòàëà óñëîâèé äîñòóïà â ðîññèéñêèé áàíêîâñêèé ñåêòîð, àíàëîãè÷íûõ äåéñòâóþùèì äëÿ ðåçèäåíòîâ. Áàíê Ðîññèè ïðèíÿë ðåøåíèå îá óñòàíîâëåíèè òðåáîâàíèÿ ê ìèíèìàëüíîìó ðàçìåðó óñòàâíîãî êàïèòàëà âíîâü ñîçäàâàåìîãî áàíêà íà óðîâíå ðóáëåâîãî ýêâèâàëåíòà 5 ìëí. åâðî, ðàâíîãî êàê äëÿ ó÷ðåäèòåëåé ðåçèäåíòîâ, òàê è äëÿ íåðåçèäåíòîâ Ðîññèéñêîé Ôåäåðàöè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àâèòåëüñòâî Ðîññèéñêîé Ôåäåðàöèè è Áàíê Ðîññèè èñõîäÿò èç íåîáõîäèìîñòè âíåñåíèÿ èçìåíåíèé è äîïîëíåíèé â äåéñòâóþùåå çàêîíîäàòåëüñòâî, ïðåäóñìàòðèâàþùèõ ââåäåíèå óâåäîìèòåëüíîãî ïîðÿäêà ïðèîáðåòåíèÿ ðåçèäåíòàìè è íåðåçèäåíòàìè äî 10% äîëåé (àêöèé) óñòàâíîãî êàïèòàëà êðåäèòíîé îðãàíèçàöèè è ðàçðåøèòåëüíîãî — ñâûøå 10%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4.3.5. Áàíê Ðîññèè ðàññìîòðèò öåëåñîîáðàçíîñòü îïðåäåëåíèÿ ïîðÿäêà îòêðûòèÿ ôèëèàëîâ èíîñòðàííûõ áàíêîâ, à òàêæå ðåæèì ðåãóëèðîâàíèÿ èõ äåÿòåëüíîñòè â ðàìêàõ áàíêîâñêîãî ñåêòîðà Ðîññèéñêîé Ôåäåðàöèè, ïðåäïîëàãàþùèå ðàâíûå ñ êðåäèòíûìè îðãàíèçàöèÿìè — ðåçèäåíòàìè óñëîâèÿ ðàáîòû íà ðûíêå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Glavnyi"/>
        <w:keepNext w:val="true"/>
        <w:keepLines/>
        <w:spacing w:before="180" w:after="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5. Ôóíêöèîíàëüíûå àñïåêòû ðàçâèòèÿ áàíêîâñêîé äåÿòåëüíîñòè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1. Âçàèìîäåéñòâèå áàíêîâ ñ ðåàëüíûì ñåêòîðîì ýêîíîìèêè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5.1.1. Ðàçâèòèå êðåäèòíûõ îïåðàöèé áàíêîâ ñ ðåàëüíîé ýêîíîìèêîé âî ìíîãîì îïðåäåëÿåòñÿ òåìïàìè è õàðàêòåðîì ñòðóêòóðíûõ ïðåîáðàçîâàíèé â îòðàñëÿõ ðåàëüíîé ýêîíîìèêè, ìåðàìè ïî ïîâûøåíèþ ñòåïåíè ïðàâîâîé çàùèòû ïðàâ êðåäèòîðîâ, à òàêæå îòêðûòîñòüþ èíôîðìàöèè î ôèíàíñîâîì ñîñòîÿíèè è î ñòðóêòóðå ñîáñòâåííîñòè îðãàíèçàöèé, ðàáîòàþùèõ â ðåàëüíîì ñåêòîðå, â òîì ÷èñëå íà îñíîâå ñîñòàâëåíèÿ è ðàñêðûòèÿ îò÷åòíîñòè íà êîíñîëèäèðîâàííîé îñíîâå. Ñóùåñòâåííîå çíà÷åíèå áóäåò èìåòü òàêæå ñèòóàöèÿ â ôèíàíñîâîé ñôåðå, âêëþ÷àÿ ïîëèòèêó ãîñóäàðñòâåííûõ çàèìñòâîâàíèé íà âíóòðåííåì ôèíàíñîâîì ðûíêå. Ïîçèòèâíîå âëèÿíèå íà ôîðìèðîâàíèå ðûíî÷íûõ ñòèìóëîâ ïåðåîðèåíòàöèè áàíêîâ íà îïåðàöèè ñ ðåàëüíûì ñåêòîðîì ýêîíîìèêè áóäåò èìåòü ïðîäîëæåíèå ïðîâåäåíèÿ Ïðàâèòåëüñòâîì Ðîññèéñêîé Ôåäåðàöèè âçâåøåííîé ïîëèòèêè ïðè ýìèññèè ãîñóäàðñòâåííûõ îáëèã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1.2. Â öåëÿõ ïîâûøåíèÿ ýôôåêòèâíîñòè ïðîöåäóð âîçâðàòà äîëãîâ ïî áàíêîâñêèì êðåäèòàì è óêðåïëåíèÿ èíñòèòóòà çàëîãà êàê ñïîñîáà îáåñïå÷åíèÿ îáÿçàòåëüñòâ íåîáõîäèìî ðåøèòü âîïðîñ î âíåñåíèè èçìåíåíèé è äîïîëíåíèé â çàêîíîäàòåëüñòâî, íàïðàâëåííûõ íà çàùèòó êðåäèòîðîâ, òðåáîâàíèÿ êîòîðûõ îáåñïå÷åíû çàëîãîì, èìåÿ â âèäó ïðåæäå âñåãî â ñëó÷àå ëèêâèäàöèè äîëæíèêà âîçìîæíîñòü óäîâëåòâîðåíèÿ òðåáîâàíèé êðåäèòîðîâ, îáåñïå÷åííûõ çàëîãîì, âíå î÷åðåäè çà ñ÷åò ñðåäñòâ, ïîëó÷åííûõ îò ðåàëèçàöèè èìóùåñòâà, ïåðåäàííîãî â çàëîã, à òàêæå óïðîùåíèå ïðîöåäóð îáðàùåíèÿ âçûñêàíèÿ íà èìóùåñòâî, ïåðåäàííîå â çàëîã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öåëÿõ äîïîëíèòåëüíîãî îáåñïå÷åíèÿ ïðèíöèïà ðàâåíñòâà ñòîðîí è çàùèòû ïðàâ êðåäèòîðîâ è âêëàä÷èêîâ (â òîì ÷èñëå ôèçè÷åñêèõ ëèö) â ïðàâîîòíîøåíèÿõ, âîçíèêàþùèõ ïðè îñóùåñòâëåíèè áàíêàìè îïåðàöèé ïî ïðèâëå÷åíèþ (ðàçìåùåíèþ) äåíåæíûõ ñðåäñòâ, Ïðàâèòåëüñòâî Ðîññèéñêîé Ôåäåðàöèè è Áàíê Ðîññèè ïîäãîòîâÿò èçìåíåíèÿ è äîïîëíåíèÿ â Ãðàæäàíñêèé êîäåêñ Ðîññèéñêîé Ôåäåðàöèè, íàïðàâëåííûå íà óñòàíîâëåíèå åäèíîãî ïîðÿäêà íà÷èñëåíèÿ ïðîöåíòîâ ïî îïåðàöèÿì áàíêîâ, ñâÿçàííûì ñ ïðèâëå÷åíèåì è ðàçìåùåíèåì äåíåæíûõ ñðåäñò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1.3. Ñîäåéñòâèå ðîñòó ñïðîñà íà êðåäèòû áàíêîâ ñî ñòîðîíû ðåàëüíîãî ñåêòîðà ýêîíîìèêè ñðåäñòâàìè äåíåæíî-êðåäèòíîé ïîëèòèêè ñîñòîèò â îñóùåñòâëåíèè ìåð, íàïðàâëåííûõ íà ñíèæåíèå èíôëÿöèè è ïðîöåíòíûõ ñòàâîê íà ôèíàíñîâîì ðûíêå, îáåñïå÷åíèå ïëàâíîé äèíàìèêè êóðñà ðóáëÿ, ïðåäñêàçóåìîñòè ìàêðîýêîíîìè÷åñêèõ ïàðàìåòðîâ ýêîíîìèêè, ðàçâèòèå ñèñòåìû ðåôèíàíñèðîâàíèÿ áàíêîâ ïóòåì ïðåäîñòàâëåíèÿ êðåäèòîâ, îáåñïå÷åííûõ ãîñóäàðñòâåííûìè öåííûìè áóìàãàìè, îáëèãàöèÿìè Áàíêà Ðîññèè, à òàêæå çàëîãîì âåêñåëåé, ïðàâ òðåáîâàíèÿ ïî êðåäèòíûì äîãîâîðàì ôèíàíñîâî óñòîé÷èâûõ ïðåäïðèÿòèé è îðãàíèçàöèé, èïîòå÷íûõ îáëèãàöèé è äðóãèõ âûñîêîëèêâèäíûõ àêòèâ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1.4. Ðàçâèòèå êðåäèòíûõ îïåðàöèé äîëæíî ñîïðîâîæäàòüñÿ àäåêâàòíûì êîíòðîëåì çà ñîñòîÿíèåì áàíêîâñêèõ ðèñêîâ. Íåîáõîäèìûì óñëîâèåì ýôôåêòèâíîãî óïðàâëåíèÿ ðèñêàìè ÿâëÿåòñÿ äàëüíåéøåå ðàçâèòèå Áàíêîì Ðîññèè ñèñòåìû áàíêîâñêîãî íàäçîð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àíêè äîëæíû îòñëåæèâàòü ôèíàíñîâîå ñîñòîÿíèå çàåìùèêîâ, îáúåêòèâíî îöåíèâàòü ðèñê íåâûïîëíåíèÿ èìè îáÿçàòåëüñòâ è ñòîèìîñòü âíåñåííîãî çàëîãà, ôîðìèðîâàòü â íåîáõîäèìûõ îáúåìàõ ðåçåðâû íà âîçìîæíûå ïîòåð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öåëÿõ ïîâûøåíèÿ êà÷åñòâà óïðàâëåíèÿ ðèñêàìè áàíêè äîëæíû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àêòèâíî èñïîëüçîâàòü ðåêîìåíäàöèè Áàçåëüñêîãî êîìèòåòà ïî áàíêîâñêîìó íàäçîðó, à òàêæå ïðèìåíÿåìûå â ìåæäóíàðîäíîé áàíêîâñêîé ïðàêòèêå ìåòîäû óïðàâëåíèÿ ðèñêàìè, âêëþ÷àÿ â ñëó÷àå ïðèìåíèìîñòè ýêîíîìèêî-ñòàòèñòè÷åñêèå îöåíêè âåðîÿòíîñòè íåáëàãîïðèÿòíûõ äëÿ áàíêà ñîáûò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èòü ïîñòîÿííûé ìîíèòîðèíã ðèñêîâ, äîáèâàòüñÿ ýôôåêòèâíîñòè ôóíêöèîíèðîâàíèÿ ñèñòåì óïðàâëåíèÿ è âíóòðåííåãî êîíòðîëÿ, èñêëþ÷èòü ïðèíÿòèå íåêîíòðîëèðóåìûõ ðåøåíèé, ñâÿçàííûõ ñ ïðîâåäåíèåì áàíêîâñêèõ îïåðàöèé è ñäåëîê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1.5. Ðàçâèòèå íîâûõ âèäîâ áàíêîâñêèõ óñëóã, ñâÿçàííûõ ñ ïðîâåäåíèåì êðåäèòíûõ îïåðàöèé, âî ìíîãîì çàâèñèò îò äîãîâîðíûõ ìåõàíèçìîâ ðàñïðåäåëåíèÿ ðèñêîâ. Ê ÷èñëó òàêèõ ìåõàíèçìîâ, â ÷àñòíîñòè, îòíîñÿòñÿ ïðåäîñòàâëåíèå ñèíäèöèðîâàííûõ êðåäèòîâ ñ ðàçäåëåíèåì ðèñêîâ ìåæäó íåñêîëüêèìè áàíêàìè, êðåäèòíûå äåðèâàòèâû. Â öåëÿõ ðàçâèòèÿ ìåõàíèçìà ñòðàõîâàíèÿ èñïîëíåíèÿ îáÿçàòåëüñòâ ïî âûäàííûì ññóäàì íåîáõîäèìî ñîçäàòü íàäëåæàùèå ïðàâîâûå óñëîâèÿ äëÿ ðàñøèðåíèÿ ñîîòâåòñòâóþùèõ óñëóã, âêëþ÷àÿ ïðèâëå÷åíèå íà ðîññèéñêèé ðûíîê èíîñòðàííûõ ñòðàõîâûõ îðãàíèçàöèé, çàíèìàþùèõñÿ ñòðàõîâàíèåì êðåäèòíûõ ðèñ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1.6. Îäíèì èç èíñòðóìåíòîâ âûÿâëåíèÿ ðèñêîâ îïåðàöèé áàíêîâ ñ ïðåäïðèÿòèÿìè è îðãàíèçàöèÿìè ÿâëÿåòñÿ ñîçäàíèå ñèñòåìû ðàñêðûòèÿ èíôîðìàöèè î äîáðîñîâåñòíîñòè èñïîëíåíèÿ çàåìùèêàìè îáÿçàòåëüñòâ ïåðåä áàíêàìè (“êðåäèòíûå áþðî”). Êðåäèòíûå áþðî ìîãóò ôîðìèðîâàòüñÿ êàê íåçàâèñèìûå ñòðóêòóðû, ðàáîòàþùèå â èíòåðåñàõ êðåäèòíûõ îðãàíèçàöèé è èõ êëèåíò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1.7. Âàæíûì íàïðàâëåíèåì ðàçâèòèÿ êðåäèòíûõ îïåðàöèé áàíêîâ ìîãóò ñòàòü îïåðàöèè ñ ðîçíè÷íûìè êëèåíòàìè, à èìåííî êðåäèòîâàíèå ìàëîãî è ñðåäíåãî áèçíåñà, èïîòå÷íîå êðåäèòîâàíèå è ïîòðåáèòåëüñêèé êðåäèò. Íà ñòåïåíü êîììåð÷åñêîãî èíòåðåñà êðåäèòíûõ îðãàíèçàöèé ê òàêèì îïåðàöèÿì âëèÿþò óðîâåíü ðèñêà, èçäåðæêè áàíêîâ, ñâÿçàííûå ñ íåîáõîäèìîñòüþ ðàññìîòðåíèÿ áîëüøîãî êîëè÷åñòâà êðåäèòíûõ çàÿâîê è èíâåñòèöèîííûõ ïðîåêòîâ ðîçíè÷íûõ êëèåíòîâ, à òàêæå ñòîèìîñòü ðåñóðñîâ, ïðèâëå÷åííûõ êðåäèòíîé îðãàíèçàöèå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îáëàñòè ðàçâèòèÿ èïîòå÷íîãî êðåäèòîâàíèÿ ïåðâîñòåïåííîé çàäà÷åé ÿâëÿåòñÿ ñîçäàíèå çàêîíîäàòåëüíîé îñíîâû äëÿ âûïóñêà è îáðàùåíèÿ èïîòå÷íûõ öåííûõ áóìàã è ðåàëèçàöèè èíûõ ìåð, ïðåäóñìîòðåííûõ Ïðàâèòåëüñòâåííîé ïðîãðàììîé ïî ðàçâèòèþ èïîòå÷íîãî êðåäèòîâàíèÿ. Äëÿ ðàçâèòèÿ èïîòå÷íîãî äåëà òàêæå íåîáõîäèìî ïðèíÿòèå ñîîòâåòñòâóþùèõ çàêîíîäàòåëüíûõ àêòîâ.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. Îáñëóæèâàíèå äåïîçèòîâ è ñáåðåæåíèé íàñåëåíèÿ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5.2.1. Àêòèâèçàöèÿ îïåðàöèé áàíêîâ ñ ðåàëüíûì ñåêòîðîì ýêîíîìèêè íåâîçìîæíà áåç ñîçäàíèÿ óñòîé÷èâîé äîëãîñðî÷íîé ðåñóðñíîé áàç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âÿçè ñ ýòèì ñòðàòåãè÷åñêîé çàäà÷åé ðàçâèòèÿ áàíêîâñêîãî ñåêòîðà ÿâëÿåòñÿ ñîçäàíèå óñëîâèé äëÿ ðàñøèðåíèÿ äåÿòåëüíîñòè áàíêîâ ïî ïðèâëå÷åíèþ ñáåðåæåíèé íàñåëåíèÿ. Ïðåäïîñûëêàìè óâåëè÷åíèÿ ñáåðåæåíèé íàñåëåíèÿ â áàíêàõ ÿâëÿþòñÿ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êðåïëåíèå óñòîé÷èâîñòè êðåäèòíûõ îðãàíèçàöèé è áàíêîâñêîãî ñåêòîðà â öåëîì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êðåïëåíèå ïðàâîâûõ îñíîâ çàùèòû èíòåðåñîâ êðåäèòîðîâ è âêëàä÷èê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óðîâíÿ äîâåðèÿ ýêîíîìè÷åñêèõ ñóáúåêòîâ ê ãîñóäàðñòâó è ïàðòíåðàì ïî áèçíåñó, â òîì ÷èñëå äîâåðèÿ íàñåëåíèÿ ê ôèíàíñîâûì ïîñðåäíèêàì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ðåàëüíûõ äîõîäîâ íàñåëåíèÿ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ñîõðàíåíèå èíñòèòóòà áàíêîâñêîé òàéíû, òàéíû âêëàäà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ñøèðåíèå ñîñòàâà áàíêîâñêèõ ïðîäóêòîâ äëÿ ïðèâëå÷åíèÿ ñðåäñòâ íàñåë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2.2. Ñîçäàíèå ýôôåêòèâíî äåéñòâóþùåé ñèñòåìû ãàðàíòèðîâàíèÿ âêëàäîâ ãðàæäàí áóäåò ñïîñîáñòâîâàòü âîññòàíîâëåíèþ äîâåðèÿ ê áàíêîâñêîìó ñåêòîðó ñî ñòîðîíû íàñåëåíèÿ, ïîçâîëèò ðàñøèðèòü ðåñóðñíóþ áàçó áàíêîâ, â òîì ÷èñëå äëÿ êðåäèòîâàíèÿ ðåàëüíîé ýêîíîìèêè. Ðàçâèòèå ñèñòåìû ãàðàíòèðîâàíèÿ âêëàäîâ óêðåïèò êîíêóðåíöèþ íà ðûíêå ïðèâëå÷åíèÿ âêëàäîâ íàñåë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íöèïèàëüíî âàæíîå çíà÷åíèå èìååò óñòîé÷èâîñòü ñîçäàâàåìîé ñèñòåìû ãàðàíòèðîâàíèÿ âêëàäîâ. Ïðàâèòåëüñòâî Ðîññèéñêîé Ôåäåðàöèè ñîâìåñòíî ñ Áàíêîì Ðîññèè âíåñåò â Ãîñóäàðñòâåííóþ Äóìó Ðîññèéñêîé Ôåäåðàöèè ïðîåêò ôåäåðàëüíîãî çàêîíà, ïðåäóñìàòðèâàþùåãî ñëåäóþùèå ïîëîæ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èñòåìó ãàðàíòèðîâàíèÿ âêëàäîâ äîëæíû äîïóñêàòüñÿ òîëüêî ôèíàíñîâî óñòîé÷èâûå áàíêè, ñîñòîÿíèå êîòîðûõ îöåíåíî íà áàçå èñïîëüçîâàíèÿ ìåæäóíàðîäíî ïðèçíàííûõ ïîäõîäîâ, â òîì ÷èñëå ôèíàíñîâîé îò÷åòíîñòè, ñîñòàâëÿåìîé â ñîîòâåòñòâèè ñ ìåæäóíàðîäíûìè ñòàíäàðòàìè. Äî ââåäåíèÿ è àíàëèçà ðåçóëüòàòîâ âíåäðåíèÿ â Ðîññèè ìåæäóíàðîäíûõ ñòàíäàðòîâ áóõãàëòåðñêîãî ó÷åòà è ôèíàíñîâîé îò÷åòíîñòè ôîðìèðîâàíèå ñèñòåìû ãàðàíòèðîâàíèÿ âêëàäîâ ìîæåò îñóùåñòâëÿòüñÿ íà áàçå ïðèíöèïà äîáðîâîëüíîãî ó÷àñòèÿ â íåé áàíêîâ ñ âðåìåííûì ñîõðàíåíèåì çà áàíêàìè, íå ÿâëÿþùèìèñÿ ó÷àñòíèêàìè ñèñòåìû ãàðàíòèðîâàíèÿ, ïðàâà íà ïðèâëå÷åíèå âêëàäîâ. Äëÿ áàíêîâ — ó÷àñòíèêîâ ñèñòåìû ãàðàíòèðîâàíèÿ âêëàäîâ áóäóò óñòàíîâëåíû ïîâûøåííûå òðåáîâàíèÿ ïî äîñòàòî÷íîñòè êàïèòàëà. Ïîñëå ââåäåíèÿ ìåæäóíàðîäíûõ ñòàíäàðòîâ áóõãàëòåðñêîãî ó÷åòà è ôèíàíñîâîé îò÷åòíîñòè ñèñòåìà ãàðàíòèðîâàíèÿ âêëàäîâ äîëæíà ñòàòü îáÿçàòåëüíîé. Ïðè ýòîì ïðàâîì ïðèâëåêàòü âêëàäû íàñåëåíèÿ áóäóò îáëàäàòü òîëüêî áàíêè — ó÷àñòíèêè ñèñòåì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îçäàíèå ñèñòåìû ãàðàíòèðîâàíèÿ âêëàäîâ áóäåò îðãàíèçîâàíî â äâà ýòàï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îñëå ïðèíÿòèÿ ôåäåðàëüíîãî çàêîíà î ãàðàíòèðîâàíèè âêëàäîâ ãðàæäàí áóäåò óñòàíîâëåí ïåðåõîäíûé ïåðèîä (ïåðâûé ýòàï), ïðåäóñìàòðèâàþùèé äîáðîâîëüíîå âõîæäåíèå áàíêîâ â ñèñòåìó. Ïðè ýòîì áàíêè, íå âîøåäøèå â ñèñòåìó, ñîõðàíÿò ïðàâî ðàáîòàòü íà ðûíêå áàíêîâñêèõ âêëàä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òîðîé ýòàï ñîçäàíèÿ ñèñòåìû ãàðàíòèðîâàíèÿ âêëàäîâ íà÷íåòñÿ íå ðàíåå ÷åì ÷åðåç îäèí ãîä ïîñëå ïåðåõîäà êðåäèòíûõ îðãàíèçàöèé íà ìåæäóíàðîäíûå ñòàíäàðòû áóõãàëòåðñêîãî ó÷åòà è ôèíàíñîâîé îò÷åòíîñòè. Íà ýòîì ýòàïå áóäåò äåéñòâîâàòü îáÿçàòåëüíûé ïðèíöèï ó÷àñòèÿ áàíêîâ, ïðèâëåêàþùèõ âêëàäû íàñåëåíèÿ, â ñèñòåìå ãàðàíòèðîâàíèÿ âêëàäîâ. Áàíêè, íå âîøåäøèå â ñèñòåìó, áóäóò ëèøåíû ïðàâà ðàáîòàòü ñî ñðåäñòâàìè ôèçè÷åñêèõ ëèö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áåðáàíê Ðîññèè âîéäåò â ñèñòåìó ãàðàíòèðîâàíèÿ âêëàäîâ íà îñîáûõ óñëîâèÿõ ñ ïåðåõîäíûì ïåðèîäîì. Áóäåò óñòàíîâëåí îòäåëüíûé ïîðÿäîê óïëàòû âçíîñîâ Ñáåðáàíêîì Ðîññèè. Âçíîñû Ñáåðáàíêà Ðîññèè áóäóò àêêóìóëèðîâàòüñÿ íà îñîáîì ñ÷åòå â Áàíêå Ðîññèè. Ïîñëå âêëþ÷åíèÿ Ñáåðáàíêà Ðîññèè â ñèñòåìó ãàðàíòèðîâàíèÿ âêëàäîâ óêàçàííûå ñðåäñòâà áóäóò êîíñîëèäèðîâàíû ñî ñðåäñòâàìè ñèñòåì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5.2.3. Â öåëÿõ ïîâûøåíèÿ ýôôåêòèâíîñòè óïðàâëåíèÿ ðèñêîì ëèêâèäíîñòè êðåäèòíûõ îðãàíèçàöèé, ñâÿçàííîãî ñ ïðèâëå÷åíèåì âêëàäîâ íàñåëåíèÿ, íåîáõîäèìî ïðèíÿòü ìåðû ïî ìèíèìèçàöèè íåãàòèâíîãî âëèÿíèÿ íåïðåäâèäåííîãî èçúÿòèÿ íàñåëåíèåì ñðî÷íûõ âêëàäîâ íà ôèíàíñîâîå ñîñòîÿíèå áàíêîâ. 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. Ðàçâèòèå ïëàòåæíîé ñèñòåìû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5.3.1. Ñåðüåçíûì ôàêòîðîì ïîâûøåíèÿ ñòàáèëüíîñòè ôóíêöèîíèðîâàíèÿ ôèíàíñîâîãî ñåêòîðà è ýêîíîìèêè ñòðàíû â öåëîì ÿâëÿåòñÿ äàëüíåéøåå ñîâåðøåíñòâîâàíèå äåéñòâóþùåé ïëàòåæíîé ñèñòåìû Ðîññèè, âêëþ÷àÿ ïðîâåäåíèå ìåðîïðèÿòèé ïî ðàñøèðåíèþ áåçíàëè÷íûõ ðàñ÷åòîâ, âíåäðåíèå ñîâðåìåííûõ òåõíîëîãèé è ìåòîäîâ ïåðåäà÷è èíôîðìàöèè, îáåñïå÷åíèå ýôôåêòèâíîãî è íàäåæíîãî îáñëóæèâàíèÿ âñåõ ó÷àñòíèêîâ ðàñ÷åò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3.2. Ñîâåðøåíñòâîâàíèþ ïëàòåæíîé ñèñòåìû Ðîññèè áóäåò ñïîñîáñòâîâàòü ïîñòðîåíèå Áàíêîì Ðîññèè ñèñòåìû âàëîâûõ ðàñ÷åòîâ â ðåæèìå ðåàëüíîãî âðåìåíè. Äàííàÿ ñèñòåìà, ïðåäíàçíà÷åííàÿ äëÿ ïðîâåäåíèÿ êðóïíûõ, ñðî÷íûõ, ïðèîðèòåòíûõ ïëàòåæåé, ãåíåðèðóåìûõ ìåæáàíêîâñêèìè ðûíêàìè, ðûíêàìè öåííûõ áóìàã, äðóãèìè ïîëüçîâàòåëÿìè, ïîçâîëèò ñóùåñòâåííî ïîâûñèòü ðîëü íàöèîíàëüíîé ïëàòåæíîé ñèñòåìû â îáåñïå÷åíèè ýôôåêòèâíîé ðàáîòû ôèíàíñîâûõ ðûíêîâ è îñóùåñòâèòü â äàëüíåéøåì åå èíòåãðàöèþ â ìåæäóíàðîäíûå ïëàòåæíûå ñèñòåì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óäåò ïðîäîëæåíà ðàáîòà ïî ñîâåðøåíñòâîâàíèþ òàðèôíîé ïîëèòèêè â îáëàñòè ïðåäîñòàâëåíèÿ óñëóã ïëàòåæíîé ñèñòåìîé ïîëüçîâàòåëÿì, âêëþ÷àÿ îðãàíû ôåäåðàëüíîãî êàçíà÷åéñòâ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åäïîëàãàþòñÿ ðàçðàáîòêà è âíåäðåíèå óíèôèöèðîâàííûõ ôîðìàòîâ ýëåêòðîííûõ äîêóìåíòîâ, èñïîëüçóåìûõ ïðè ïðîâåäåíèè ðàñ÷åò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3.3. Îñîáîå âíèìàíèå áóäåò óäåëåíî ìåðàì ïî ñîâåðøåíñòâîâàíèþ ðåãóëèðîâàíèÿ äåéñòâóþùèõ â ñòðàíå ÷àñòíûõ ïëàòåæíûõ ñèñòåì, êîòîðûå îáåñïå÷èâàþò âíóòðèáàíêîâñêèå ðàñ÷åòû, ðàñ÷åòû íà îñíîâå ìåæáàíêîâñêèõ êîððåñïîíäåíòñêèõ îòíîøåíèé, êëèðèíãîâûå (íåòòèíãîâûå) ðàñ÷åòû. Áóäåò ïðîäîëæåíî ñîòðóäíè÷åñòâî Áàíêà Ðîññèè ñ êðåäèòíûìè îðãàíèçàöèÿìè è èõ àññîöèàöèÿìè â ÷àñòè ðåôîðìèðîâàíèÿ ïëàòåæíîé ñèñòåì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5.3.4. Äëÿ ñîêðàùåíèÿ íàëè÷íîãî äåíåæíîãî îáîðîòà áóäåò ïðîäîëæàòüñÿ ðàáîòà ïî ðàçâèòèþ ïðàâîâîé è ìåòîäîëîãè÷åñêîé áàçû, ñïîñîáñòâóþùåé âíåäðåíèþ áåçíàëè÷íûõ èíñòðóìåíòîâ ïëàòåæà ñ èñïîëüçîâàíèåì ñïåöèàëüíûõ ñðåäñòâ, áàçèðóþùèõñÿ íà ñîâðåìåííûõ èíôîðìàöèîííûõ òåõíîëîãèÿõ, âêëþ÷àÿ ïëàòåæíûå êàðò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óäóò ïîääåðæèâàòüñÿ èíèöèàòèâû êðåäèòíûõ îðãàíèçàöèé ïî ñîçäàíèþ êëèðèíãîâûõ ñèñòåì, êîòîðûå ñìîãóò ïðåäîñòàâëÿòü äîïîëíèòåëüíûå ïëàòåæíûå óñëóãè ñ èñïîëüçîâàíèåì ïëàòåæíûõ êàðò è òåì ñàìûì ñïîñîáñòâîâàòü ðàñïðîñòðàíåíèþ èõ â Ðîññèéñêîé Ôåäåðàöèè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Glavnyi"/>
        <w:keepNext w:val="true"/>
        <w:keepLines/>
        <w:spacing w:before="18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Âîïðîñû êîðïîðàòèâíîãî óïðàâëåíèÿ è âíóòðåííåãî êîíòðîëÿ â êðåäèòíûõ îðãàíèçàöèÿõ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6.1. Âàæíûì ýëåìåíòîì ðåôîðìèðîâàíèÿ áàíêîâñêîãî äåëà â Ðîññèè ÿâëÿåòñÿ ñîâåðøåíñòâîâàíèå ïîäõîäîâ êðåäèòíûõ îðãàíèçàöèé ê ïîñòðîåíèþ ñèñòåì êîðïîðàòèâíîãî óïðàâëåíèÿ è âíóòðåííåãî êîíòðîëÿ, ïðåæäå âñåãî ñèñòåì óïðàâëåíèÿ âñåìè âèäàìè ðèñêîâ. Êðåäèòíûå îðãàíèçàöèè äîëæíû ðåàëèçîâàòü ìåðû ïî ôîðìèðîâàíèþ ñèñòåì óïðàâëåíèÿ ðèñêàìè, àäåêâàòíûõ õàðàêòåðó ñîâåðøàåìûõ îïåðàöèé, âêëþ÷àÿ ýôôåêòèâíûå ñèñòåìû ìîíèòîðèíãà ðèñêîâ (èíôîðìàöèîííûå ñèñòåìû), îäíèì èç îáÿçàòåëüíûõ òðåáîâàíèé ê êîòîðûì ÿâëÿåòñÿ äîâåäåíèå íåîáõîäèìîé è äîñòàòî÷íîé èíôîðìàöèè äî ñîîòâåòñòâóþùèõ óïîëíîìî÷åííûõ ñîòðóäíèêîâ è äî îðãàíîâ óïðàâëåíèÿ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èñòåìû óïðàâëåíèÿ ðèñêàìè äîëæíû íå òîëüêî îáåñïå÷èâàòü ýôôåêòèâíóþ çàùèòó îò ïðèíÿòûõ ðèñêîâ, íî è íîñèòü àêòèâíûé õàðàêòåð, îêàçûâàÿ âëèÿíèå íà îïðåäåëåíèå êîíêðåòíûõ íàïðàâëåíèé äåÿòåëüíîñòè, îñóùåñòâëÿåìîé êðåäèòíûìè îðãàíèçàöèÿì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6.2. Â óñëîâèÿõ ïåðåñòðîéêè ñòðàòåãèè äåÿòåëüíîñòè áàíêîâ ñ îïåðàöèé íà ôèíàíñîâûõ ðûíêàõ íà îáñëóæèâàíèå ðåàëüíîé ýêîíîìèêè ïîâûøåííîå çíà÷åíèå ïðèîáðåòàåò óïðàâëåíèå êðåäèòíûì ðèñêîì è ðèñêîì ëèêâèäíîñòè, à òàêæå âîïðîñ êîîðäèíàöèè óïðàâëåíèÿ óêàçàííûìè âèäàìè ðèñ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6.3. Óïðàâëåíèå ðèñêàìè äîëæíî îñóùåñòâëÿòüñÿ êàê íà èíäèâèäóàëüíîé, òàê è íà êîíñîëèäèðîâàííîé îñíîâå. Êðåäèòíûå îðãàíèçàöèè, èìåþùèå ôèëèàëüíóþ ñåòü, äîëæíû óäåëÿòü ïîâûøåííîå âíèìàíèå âîïðîñàì óïðàâëåíèÿ ðèñêàìè, ñâÿçàííûìè ñ äåÿòåëüíîñòüþ ôèëèàëîâ. Êîíñîëèäèðîâàííîå óïðàâëåíèå ðèñêàìè äîëæíî ñîñòîÿòü â îöåíêå ðèñêîâ ïî áàíêîâñêîé ãðóïïå è êîìïëåêñíîì óïðàâëåíèè ôèíàíñîâûìè ïîòîêàìè þðèäè÷åñêèõ ëèö, âõîäÿùèõ â áàíêîâñêóþ ãðóïïó, ñ öåëüþ ðàçóìíîãî ñî÷åòàíèÿ ôèíàíñîâîãî ðåçóëüòàòà è óðîâíÿ ðèñêîâ â ðàìêàõ áàíêîâñêîé ãðóïïû. Êðåäèòíûå îðãàíèçàöèè, âõîäÿùèå â ñîñòàâ ìíîãîïðîôèëüíûõ áàíêîâñêèõ ãðóïï â êà÷åñòâå ãîëîâíûõ îðãàíèçàöèé è ó÷àñòíèêîâ, äîëæíû ïðèíèìàòü âî âíèìàíèå ðèñêè, ñâÿçàííûå ñ ïåðåïëåòåíèåì áàíêîâñêîé è èíîé, â òîì ÷èñëå ïðîèçâîäñòâåííîé, äåÿòåëüíîñòè, óñëîæíåíèåì îðãàíèçàöèîííîé ñòðóêòóðû óïðàâëåíèÿ è ñèñòåìû âíóòðåííåãî êîíòðîë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6.4. Ñóùåñòâåííûì óñëîâèåì ðàçâèòèÿ è ïîâûøåíèÿ ýôôåêòèâíîñòè ñèñòåì âíóòðåííåãî óïðàâëåíèÿ è êîíòðîëÿ ÿâëÿåòñÿ ïîëíîöåííàÿ ðåàëèçàöèÿ ïðèíöèïîâ, âûòåêàþùèõ èç ñòàòóñà áàíêîâ êàê êîììåð÷åñêèõ îðãàíèçàöèé, íåçàâèñèìûõ â îñóùåñòâëåíèè ñâîåé îïåðàòèâíîé äåÿòåëüíîñòè. Íåîáõîäèìîé ïðåäïîñûëêîé äëÿ ðåàëèçàöèè ýòèõ ïðèíöèïîâ âûñòóïàåò óñòðàíåíèå ëþáûõ ôîðì âìåøàòåëüñòâà â äåÿòåëüíîñòü áàíêîâ, îêàçàíèÿ âîçäåéñòâèÿ íà õîçÿéñòâåííûå ðåøåíèÿ áàíêîâ âíå ðàìîê çàêîíîäàòåëüñòâ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6.5. Ôàêòîðîì ïîâûøåíèÿ êà÷åñòâà êîðïîðàòèâíîãî óïðàâëåíèÿ â êðåäèòíûõ îðãàíèçàöèÿõ ÿâëÿåòñÿ ïðîâåäåíèå Áàíêîì Ðîññèè îöåíîê êà÷åñòâà ñèñòåì âíóòðèáàíêîâñêîãî óïðàâëåíèÿ è âíóòðåííåãî êîíòðîëÿ ïðè îïðåäåëåíèè ñîñòîÿíèÿ è ïåðñïåêòèâ äåÿòåëüíîñòè êðåäèòíûõ îðãàíèçàöèé. Âìåñòå ñ òåì íàäçîðíûé îðãàí íå äîëæåí äèêòîâàòü áàíêàì êîíêðåòíûå ñõåìû êîðïîðàòèâíîãî óïðàâëåíèÿ è âíóòðåííåãî êîíòðîëÿ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Glavnyi"/>
        <w:keepNext w:val="true"/>
        <w:keepLines/>
        <w:spacing w:before="18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Ðåãóëèðîâàíèå áàíêîâñêîé äåÿòåëüíîñòè, áàíêîâñêèé íàäçîð, âíåøíèé àóäèò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ñíîâíûì ïðèíöèïîì ñîâåðøåíñòâîâàíèÿ ñèñòåìû ðåãóëèðîâàíèÿ áàíêîâñêîé äåÿòåëüíîñòè, áàíêîâñêîãî íàäçîðà è âíåøíåãî àóäèòà ÿâëÿåòñÿ âíåäðåíèå â ïîëíîì îáúåìå ìåæäóíàðîäíî ïðèçíàííûõ ïîäõîäîâ ê èõ ìåòîäèêå è îðãàíèçàöèè. Ýòî ïîòðåáóåò âíåñåíèÿ èçìåíåíèé è äîïîëíåíèé â äåéñòâóþùåå çàêîíîäàòåëüñòâî, à òàêæå óëó÷øåíèÿ ïðàêòèêè åãî ïðèìåí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Çàäà÷è óêðåïëåíèÿ ïðàâîïîðÿäêà â áàíêîâñêîì äåëå íàðÿäó ñ âîïðîñàìè áàíêîâñêîãî íàäçîðà ñâÿçàíû ñ òàêèìè ïðîáëåìàìè, êàê êîíòðîëü çà âàëþòíûìè îïåðàöèÿìè, ñîáëþäåíèå íàëîãîâîãî è àíòèìîíîïîëüíîãî çàêîíîäàòåëüñòâà â áàíêîâñêîé ñôåðå, áîðüáà ñ îòìûâàíèåì äîõîäîâ, ïîëó÷åííûõ ïðåñòóïíûì ïóòåì. Ñîâåðøåíñòâîâàíèå çàêîíîäàòåëüíîé è ïðàâîïðèìåíèòåëüíîé ïðàêòèêè ïî äàííûì íàïðàâëåíèÿì òàêæå äîëæíî ïðîâîäèòüñÿ ñ èñïîëüçîâàíèåì ìåæäóíàðîäíîãî îïûòà.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1. Áàíêîâñêîå çàêîíîäàòåëüñòâî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7.1.1. Ñóùåñòâåííîå çíà÷åíèå äëÿ ôîðìèðîâàíèÿ íàäëåæàùåé ïðàâîâîé áàçû ðåãóëèðîâàíèÿ áàíêîâñêîãî ñåêòîðà èìåþò ïðèíÿòûå â èþíå 2001 ãîäà èçìåíåíèÿ è äîïîëíåíèÿ â  äåéñòâóþùèå çàêîíû. Áàíê Ðîññèè, èñïîëüçóÿ ïðåäîñòàâëåííûå çàêîíîäàòåëüñòâîì ïîëíîìî÷èÿ, áóäåò ïðîâîäèòü èíñïåêöèîííûå ïðîâåðêè ñ öåëüþ âûÿâëåíèÿ áàíêîâ, ïðåäñòàâëÿþùèõ íåäîñòîâåðíóþ îò÷åòíîñòü è èìåþùèõ ïðèçíàêè íåñîñòîÿòåëüíîñòè. Îñîáîå âíèìàíèå áóäåò óäåëÿòüñÿ ïðàâèëüíîñòè ðàñ÷åòà ñîáñòâåííûõ ñðåäñòâ è äîñòàòî÷íîñòè êàïèòàëà. Íà îñíîâàíèè äàííûõ, ïîëó÷åííûõ èç îôèöèàëüíîé îò÷åòíîñòè è â õîäå èíñïåêöèîííûõ ïðîâåðîê, ó áàíêîâ, èìåþùèõ óñòàíîâëåííûå çàêîíîäàòåëüñòâîì îñíîâàíèÿ, áóäóò îòçûâàòüñÿ ëèöåíçèè íà ñîâåðøåíèå áàíêîâñêèõ îïåð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1.2. Ïðèíöèïèàëüíîå çíà÷åíèå èìååò ïðèíÿòèå çàêîíîäàòåëüíûõ àêòîâ, íàïðàâëåííûõ íà äàëüíåéøåå óêðåïëåíèå ïðàâîâûõ îñíîâ áàíêîâñêîé äåÿòåëüíîñòè è ïðåäïîëàãàþùèõ, â ÷àñòíîñòè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çàùèòó êðåäèòîðîâ, òðåáîâàíèÿ êîòîðûõ îáåñïå÷åíû çàëîãîì, èìåÿ â âèäó ïðåæäå âñåãî (â ñëó÷àå ëèêâèäàöèè äîëæíèêà) âîçìîæíîñòü óäîâëåòâîðåíèÿ òðåáîâàíèé êðåäèòîðîâ, îáåñïå÷åííûõ çàëîãîì, âíå î÷åðåäè çà ñ÷åò ñðåäñòâ, ïîëó÷åííûõ îò ðåàëèçàöèè èìóùåñòâà, ïåðåäàííîãî â çàëîã, à òàêæå óïðîùåíèå ïðîöåäóð îáðàùåíèÿ âçûñêàíèÿ íà èìóùåñòâî, ïåðåäàííîå â çàëîã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èçìåíåíèÿ è äîïîëíåíèÿ â ñòàòüè 318, 809 è 839 Ãðàæäàíñêîãî êîäåêñà Ðîññèéñêîé Ôåäåðàöèè, íàïðàâëåííûå íà óñòàíîâëåíèå åäèíîãî ïîðÿäêà íà÷èñëåíèÿ ïðîöåíòîâ ïî îïåðàöèÿì áàíêîâ, ñâÿçàííûì ñ ïðèâëå÷åíèåì è ðàçìåùåíèåì äåíåæíûõ ñðåäñò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óðîâíÿ òðåáîâàíèé ê äîñòàòî÷íîñòè êàïèòàëà, íåîáõîäèìîé äëÿ ïðîäîëæåíèÿ ðàáîòû êðåäèòíûõ îðãàíèçàöèé íà ðûíêå áàíêîâñêèõ óñëóã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èçìåíåíèÿ â ñòàòüþ 837 Ãðàæäàíñêîãî êîäåêñà Ðîññèéñêîé Ôåäåðàöèè, óñòàíàâëèâàþùèå âîçìîæíîñòü âêëþ÷åíèÿ â äîãîâîð âêëàäà ïîëîæåíèÿ î ïðàâå âêëàä÷èêà íà äîñðî÷íîå èçúÿòèå äåïîçèòà ïðè óñëîâèè ïðåäâàðèòåëüíîãî óâåäîìëåíèÿ áàíêà (äî 30 äíåé)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âèòèå çàêîíîäàòåëüñòâà, ïîçâîëÿþùåãî îñóùåñòâëÿòü áàíêîâñêèå îïåðàöèè ñ ïðèìåíåíèåì íîâûõ òåõíîëîãèé (çàêîíîäàòåëüñòâî îá ýëåêòðîííîé ïîäïèñè è î ïåðåâîäå äåíåæíûõ ñðåäñòâ)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òðàíñïàðåíòíîñòè ñòðóêòóðû ñîáñòâåííîñòè êðåäèòíûõ îðãàíèçàöèé, âêëþ÷àÿ óòî÷íåíèå ðåæèìà ïðåäîñòàâëåíèÿ êðåäèòíûìè îðãàíèçàöèÿìè èíôîðìàöèè î ðåàëüíûõ âëàäåëüöàõ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ñòàíîâëåíèå àëüòåðíàòèâíûõ êîíêóðñíîìó ïðîèçâîäñòâó ïðîöåäóð (ïðîäàæà áàíêà öåëèêîì èëè ÷àñòÿìè, ìèðîâîå ñîãëàøåíèå), êîòîðûå ìîãóò áûòü ïðèìåíåíû ê áàíêàì, ïðèçíàííûì àðáèòðàæíûì ñóäîì áàíêðîòàì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ðåäîñòàâëåíèå Áàíêó Ðîññèè ïðàâà óñòàíàâëèâàòü îáÿçàòåëüíûå ïðóäåíöèàëüíûå íîðìû äëÿ áàíêîâñêèõ ãðóïï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ðåäîñòàâëåíèå Áàíêó Ðîññèè ïðàâà îáìåíèâàòüñÿ èíôîðìàöèåé ñ îðãàíàìè íàäçîðà èíîñòðàííûõ ãîñóäàðñòâ íà êîíôèäåíöèàëüíîé îñíîâå è èíôîðìàöèåé, ïîëó÷åííîé â ïðîöåññå îñóùåñòâëåíèÿ èì ôóíêöèé ïî íàäçîðó çà áàíêàìè (çà èñêëþ÷åíèåì ñïðàâîê ïî îïåðàöèÿì è ñ÷åòàì), áåç ïîëó÷åíèÿ ñîãëàñèÿ êðåäèòíîé îðãàíèçàöèè è îáåñïå÷åíèå çàùèòû èíôîðìàöèè, ïîëó÷àåìîé Áàíêîì Ðîññèè îò îðãàíîâ áàíêîâñêîãî íàäçîðà äðóãèõ ñòðàí íà êîíôèäåíöèàëüíîé îñíîâ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1.3. Äëÿ ñíèæåíèÿ ðèñêà ðåïóòàöèè ðîññèéñêèõ áàíêîâ Ïðàâèòåëüñòâî Ðîññèéñêîé Ôåäåðàöèè ñîâìåñòíî ñ Áàíêîì Ðîññèè ïðèìóò ìåðû ïî ðåàëèçàöèè ïðèíÿòîãî â àâãóñòå 2001 ãîäà Ôåäåðàëüíîãî çàêîíà “Î ïðîòèâîäåéñòâèè ëåãàëèçàöèè (îòìûâàíèþ) äîõîäîâ, ïîëó÷åííûõ ïðåñòóïíûì ïóòåì”. Òðåáóåòñÿ çàâåðøèòü ðàáîòó íàä íîâîé ðåäàêöèåé Ôåäåðàëüíîãî çàêîíà “Î âàëþòíîì ðåãóëèðîâàíèè è âàëþòíîì êîíòðîëå”. Â ÷èñëå íàèáîëåå âàæíûõ âîïðîñîâ, òðåáóþùèõ ðåøåíèÿ, ñëåäóåò âûäåëèòü ÷åòêîå îïðåäåëåíèå ñôåðû è ïðåäìåòà ðåãóëèðîâàíèÿ, çàäà÷ è ïîëíîìî÷èé ñîîòâåòñòâóþùèõ îðãàíîâ, â òîì ÷èñëå ïî ïîëó÷åíèþ èíôîðìàöèè, è èõ îáÿçàííîñòåé, êîíêðåòíûõ ìåð îòâåòñòâåííîñòè çà íàðóøåíèå òðåáîâàíèé çàêîíîäàòåëüñòâ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1.4. Áîëüøîå çíà÷åíèå äëÿ âîññòàíîâëåíèÿ äîâåðèÿ îáùåñòâà è êðåäèòîðîâ ê áàíêîâñêîìó ñåêòîðó, çàùèòû ïðàâ è èíòåðåñîâ êëèåíòîâ êðåäèòíûõ îðãàíèçàöèé, ñòèìóëèðîâàíèÿ îðãàíèçîâàííûõ ñáåðåæåíèé íàñåëåíèÿ â áàíêîâñêîì ñåêòîðå áóäåò èìåòü äàëüíåéøåå ñîâåðøåíñòâîâàíèå çàêîíîäàòåëüñòâà î áàíêðîòñòâå è ëèêâèäàöèè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àâèòåëüñòâî Ðîññèéñêîé Ôåäåðàöèè âíåñåò ïðåäëîæåíèÿ ïî èçìåíåíèþ äåéñòâóþùåãî çàêîíîäàòåëüñòâà, íàïðàâëåííûå íà ñîâåðøåíñòâîâàíèå ïðîöåäóð ëèêâèäàöèè áàíêîâ. Ïðîöåäóðû ëèêâèäàöèè íåïëàòåæåñïîñîáíûõ áàíêîâ äîëæíû ñòàòü áîëåå ýôôåêòèâíûìè, íàïðàâëåííûìè íà ñîêðàùåíèå ñðîêîâ ðàñ÷åòà ñ êðåäèòîðàìè, îáåñïå÷åíèå ñîõðàííîñòè èìóùåñòâà è äîêóìåíòîâ áàíêîâ, ïðåäóïðåæäåíèå âîçìîæíûõ ïðàâîíàðóøåíèé è óùåìëåíèÿ èíòåðåñîâ êðåäèòîðîâ.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2. Áàíêîâñêèé íàäçîð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Óêðåïëåíèå áàíêîâñêîãî íàäçîðà, âêëþ÷àÿ ïðîöåäóðû ðåãèñòðàöèè è ëèöåíçèðîâàíèÿ êðåäèòíûõ îðãàíèçàöèé, òåêóùåãî íàäçîðà è îòçûâà ëèöåíçèé èãðàåò âàæíóþ ðîëü â ðåôîðìèðîâàíèè áàíêîâñêîãî ñåêòîð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1. Â ñôåðå ðåãèñòðàöèè è ëèöåíçèðîâàíèÿ äåÿòåëüíîñòè êðåäèòíûõ îðãàíèçàöèé Áàíêîì Ðîññèè áóäåò ïðîäîëæåíà ðàáîòà ïî ñîâåðøåíñòâîâàíèþ ñèñòåìû ëèöåíçèðîâàíèÿ äåÿòåëüíîñòè êðåäèòíûõ îðãàíèçàöèé, âêëþ÷àÿ ïîâûøåíèå òðåáîâàíèé ê èõ ó÷ðåäèòåëÿì (ó÷àñòíèêàì) è óíèôèêàöèþ ïîäõîäîâ ê ëèöåíçèðîâàíèþ áàí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åäñòîèò â ñîîòâåòñòâèè ñ çàêîíîäàòåëüñòâîì ðåøèòü ïðåæäå âñåãî ñëåäóþùèå çàäà÷è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âèòü ïîäõîäû ê îöåíêå ôèíàíñîâîãî ïîëîæåíèÿ ó÷ðåäèòåëåé (ó÷àñòíèêîâ) êðåäèòíûõ îðãàíèçàöèé, ëèö, ïðèîáðåòàþùèõ ñóùåñòâåííóþ äîëþ èõ êàïèòàëà, à òàêæå ê îöåíêå èõ äåëîâîé ðåïóòàöè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ñèòü êâàëèôèêàöèîííûå òðåáîâàíèÿ ê êàíäèäàòàì íà äîëæíîñòè ðóêîâîäèòåëåé è ãëàâíûõ áóõãàëòåðîâ êðåäèòíûõ îðãàíèçàöèé, ðóêîâîäèòåëåé è áóõãàëòåðîâ ôèëèàëîâ, âêëþ÷àÿ òðåáîâàíèÿ, ïðåäúÿâëÿåìûå ê èõ äåëîâîé ðåïóòàöè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ñîâåðøåíñòâîâàòü ìåòîäèêè îöåíêè áèçíåñ-ïëàíîâ êðåäèòíûõ îðãàíèç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èòü ðàñêðûòèå êðåäèòíîé îðãàíèçàöèåé ñâåäåíèé î åå ðåàëüíûõ âëàäåëüöàõ, ïîâûñèòü òðåáîâàíèÿ ê ïðîçðà÷íîñòè ñòðóêòóðû ñîáñòâåííîñòè êðåäèòíûõ îðãàíèç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ðîâåñòè îöåíêó âîçìîæíîãî âëèÿíèÿ âçàèìîçàâèñèìîñòè ó÷ðåäèòåëåé (ó÷àñòíèêîâ) íà äåÿòåëüíîñòü êðåäèòíûõ îðãàíèç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ñøèðèòü âîçìîæíîñòè êàïèòàëèçàöèè êðåäèòíûõ îðãàíèçàöèé ïóòåì óïðîùåíèÿ ïîðÿäêà óâåëè÷åíèÿ èõ óñòàâíîãî êàïèòàëà, â òîì ÷èñëå çà ñ÷åò êîíâåðòàöèè äîëãîâ â êàïèòàë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2. Â ñôåðå òåêóùåãî íàäçîðà âàæíåéøåé çàäà÷åé ÿâëÿåòñÿ âíåäðåíèå ñèñòåìû îöåíêè äåÿòåëüíîñòè êðåäèòíûõ îðãàíèçàöèé íà îñíîâå ìåæäóíàðîäíî ïðèçíàííûõ ïîäõîä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2.1. Ñóùåñòâåííûì ýëåìåíòîì îáåñïå÷åíèÿ ôèíàíñîâîé ñòàáèëüíîñòè áàíêîâñêîãî ñåêòîðà ÿâëÿåòñÿ äàëüíåéøåå ðàçâèòèå ñèñòåìû òðåáîâàíèé, îïðåäåëÿþùèõ äîïóñòèìûå ïàðàìåòðû ïðèíèìàåìûõ êðåäèòíûìè îðãàíèçàöèÿìè ðèñ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àíê Ðîññèè ïðîäîëæèò ðåàëèçàöèþ ïîäõîäîâ, ïðåäóñìîòðåííûõ “Îñíîâîïîëàãàþùèìè ïðèíöèïàìè ýôôåêòèâíîãî áàíêîâñêîãî íàäçîðà”, ðåêîìåíäîâàííûìè Áàçåëüñêèì êîìèòåòîì ïî áàíêîâñêîìó íàäçîðó, ÷òî ïðåäïîëàãàåò ïîñëåäîâàòåëüíûé ïåðåõîä îò ôîðìàëüíûõ îãðàíè÷åíèé è ðåãëàìåíòàöèè ê ìàêñèìàëüíîìó ó÷åòó â äåÿòåëüíîñòè êðåäèòíûõ îðãàíèçàöèé òàêèõ ïàðàìåòðîâ, êàê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ñóùåñòâåííîñòü ðèñêî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àäåêâàòíîñòü ñóæäåíèÿ êðåäèòíîé îðãàíèçàöèè î ðåàëüíîì óðîâíå ðèñêà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êà÷åñòâî âíóòðèáàíêîâñêèõ ñèñòåì óïðàâëåíèÿ è êîíòðîëÿ çà ðèñêàì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âÿçè ñ ýòèì äåÿòåëüíîñòü Áàíêà Ðîññèè áóäåò íàïðàâëåíà íà êà÷åñòâåííîå ñîâåðøåíñòâîâàíèå òåêóùåãî íàäçîðà, ïðåæäå âñåãî çàìåùåíèå ôîðìàëüíûõ ïðîöåäóð êîíòðîëÿ çà ñîáëþäåíèåì óñòàíîâëåííûõ íîðì îöåíêîé ðåàëüíûõ ïàðàìåòðîâ ðèñêîâ. Îñîáîå âíèìàíèå áóäåò óäåëÿòüñÿ êà÷åñòâó âíóòðèáàíêîâñêèõ ñèñòåì óïðàâëåíèÿ è âíóòðåííåãî êîíòðîëÿ. Òåìïû âíåäðåíèÿ òàêîãî ïîäõîäà ê îðãàíèçàöèè áàíêîâñêîãî íàäçîðà áóäóò çàâèñåòü â òîì ÷èñëå îò îáùåé äèíàìèêè ðàçâèòèÿ áàíêîâñêîãî äåëà, ïîâûøåíèÿ åãî êóëüòóðû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2.2. Áàíê Ðîññèè ïðåäïðèìåò ìåðû ïî ðàçâèòèþ ïðîàêòèâíîé ôóíêöèè òåêóùåãî íàäçîðà. Â ýòèõ öåëÿõ ïîëó÷èò äàëüíåéøåå ñîâåðøåíñòâîâàíèå ñèñòåìà ðàííåãî ïðåäóïðåæäåíèÿ, áàçèðóþùàÿñÿ íà äàííûõ äîêóìåíòàðíîãî àíàëèçà è ðåçóëüòàòàõ èíñïåêòîðñêèõ ïðîâåðîê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ñíîâíîå âíèìàíèå áóäåò óäåëÿòüñÿ ôèíàíñîâîìó ñîñòîÿíèþ êðåäèòíûõ îðãàíèçàöèé, äîñòîâåðíîñòè áóõãàëòåðñêîãî ó÷åòà è ôèíàíñîâîé îò÷åòíîñòè, îáíàðóæåíèþ ïðîáëåì â äåÿòåëüíîñòè êðåäèòíûõ îðãàíèçàöèé íà ðàííèõ ñòàäèÿõ èõ âîçíèêíîâåíèÿ. Ýòà çàäà÷à áóäåò ðåøàòüñÿ ïóòåì ñîâåðøåíñòâîâàíèÿ Áàíêîì Ðîññèè êîìïëåêñíûõ ìåòîäèê è ïðàêòèêè àíàëèçà ôèíàíñîâîãî ñîñòîÿíèÿ êðåäèòíûõ îðãàíèçàöèé êàê ïðè ïðîâåäåíèè äîêóìåíòàðíîãî íàäçîðà, òàê è â õîäå îñóùåñòâëåíèÿ èíñïåêòîðñêèõ ïðîâåðîê. Áàíê Ðîññèè áóäåò îïåðàòèâíî ïðèìåíÿòü ê êðåäèòíûì îðãàíèçàöèÿì àäåêâàòíûå ìåðû âîçäåéñòâèÿ çà ïîïûòêè ñêðûòü ðåàëüíîå ïîëîæåíèå äåë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2.3. Ñîâåðøåíñòâîâàíèå ñèñòåìû îáÿçàòåëüíûõ íîðìàòèâîâ áóäåò îñóùåñòâëÿòüñÿ ïóòåì ïîâûøåíèÿ ýôôåêòèâíîñòè èõ ðåãóëèðóþùåãî âîçäåéñòâèÿ íà óðîâåíü ðèñêîâ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èñòåìà îáÿçàòåëüíûõ íîðìàòèâîâ áóäåò îðèåíòèðîâàíà íà áîëåå òî÷íûé ó÷åò ðåàëüíûõ ðèñêîâ áàíêîâñêîé äåÿòåëüíîñòè. Â öåëÿõ áîëåå ýôôåêòèâíîãî îãðàíè÷åíèÿ ðèñêîâ áàíêîâñêîé äåÿòåëüíîñòè Áàíêîì Ðîññèè áóäåò ïðîâåäåíà ðàáîòà ïî îïòèìèçàöèè ïðóäåíöèàëüíûõ íîð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2.4. Âàæíûì ýëåìåíòîì ñîâðåìåííîé ñèñòåìû òåêóùåãî íàäçîðà çà áàíêàìè âûñòóïàåò íàäçîð íà êîíñîëèäèðîâàííîé îñíîâå, çàäà÷åé êîòîðîãî íà áëèæàéøèå íåñêîëüêî ëåò ÿâëÿåòñÿ ìåòîäè÷åñêàÿ îòðàáîòêà è ïðàêòè÷åñêàÿ ðåàëèçàöèÿ ïîäõîäîâ ê êîíñîëèäèðîâàííîé îöåíêå âñåõ ðèñêîâ, ïðèíèìàåìûõ êðåäèòíîé îðãàíèçàöèåé â ïðîöåññå äåÿòåëüíîñòè êàê íåïîñðåäñòâåííî, òàê è îïîñðåäîâàííî, ÷åðåç àôôèëèðîâàííûå ñòðóêòóðû, âêëþ÷àÿ â òîì ÷èñëå è ðèñêè, âîçíèêàþùèå â ñâÿçè ñ îñóùåñòâëåíèåì äåÿòåëüíîñòè, íå îòíîñÿùåéñÿ ê áàíêîâñêî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àæíîé ïðåäïîñûëêîé îñóùåñòâëåíèÿ ýôôåêòèâíîãî òåêóùåãî áàíêîâñêîãî íàäçîðà íà êîíñîëèäèðîâàííîé îñíîâå âûñòóïàåò íàäëåæàùàÿ îñâåäîìëåííîñòü îðãàíà áàíêîâñêîãî íàäçîðà îá îðãàíèçàöèîííîé ñòðóêòóðå áàíêîâñêîé ãðóïïû (áàíêîâñêîãî õîëäèíãà). Â ñâÿçè ñ ýòèì äîëæíû ïîëó÷èòü ðàçâèòèå, â òîì ÷èñëå íà çàêîíîäàòåëüíîì óðîâíå, ïîëíîìî÷èÿ Áàíêà Ðîññèè ïî ïîëó÷åíèþ îò êðåäèòíûõ îðãàíèçàöèé, áàíêîâñêèõ ãðóïï, áàíêîâñêèõ õîëäèíãîâ, à òàêæå îò èõ âëàäåëüöåâ èñ÷åðïûâàþùèõ ñâåäåíèé, ïîçâîëÿþùèõ ñîñòàâèòü ïîëíîå ïðåäñòàâëåíèå îá îðãàíèçàöèè áàíêîâñêèõ ãðóïï, áàíêîâñêèõ õîëäèíã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äíèì èç óñëîâèé ðåàëèçàöèè îòìå÷åííûõ çàäà÷ ÿâëÿåòñÿ òðåáîâàíèå òðàíñïàðåíòíîñòè êîíòðîëÿ çà äåÿòåëüíîñòüþ êðåäèòíûõ îðãàíèçàöèé, îñóùåñòâëÿåìîãî ÷åðåç ó÷àñòèå â èõ êàïèòàëå èëè ëþáûì èíûì ñïîñîáî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2.5. Ðàçâèòèå ñèñòåìû ôîðìèðîâàíèÿ ðåçåðâîâ íà âîçìîæíûå ïîòåðè áóäåò îñóùåñòâëÿòüñÿ íà îñíîâå âêëþ÷åíèÿ â ÷èñëî èíñòðóìåíòîâ è ðèñêîâ, ïî êîòîðûì áàíêè äîëæíû ôîðìèðîâàòü ðåçåðâû íà âîçìîæíûå ïîòåðè, âíåáàëàíñîâûõ îïåðàöèé, ñðî÷íûõ ñäåëîê, öåííûõ áóìàã, ïðèîáðåòåííûõ äëÿ èíâåñòèðîâàíèÿ (âêëþ÷àÿ ãîñóäàðñòâåííûå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ïåðñïåêòèâå îäíîâðåìåííî ñ âíåäðåíèåì ìåæäóíàðîäíûõ ñòàíäàðòîâ áóõãàëòåðñêîãî ó÷åòà ôèíàíñîâîé îò÷åòíîñòè è ìîäåðíèçàöèåé ñèñòåìû íàëîãîîáëîæåíèÿ Áàíê Ðîññèè ïðåäóñìàòðèâàåò äîïîëíèòåëüíî ëèáåðàëèçîâàòü ïîäõîäû ê ïîðÿäêó ôîðìèðîâàíèÿ âñåõ âèäîâ ðåçåðâîâ, èìåÿ â âèäó ïðåäîñòàâëåíèå êðåäèòíûì îðãàíèçàöèÿì áîëåå øèðîêèõ âîçìîæíîñòåé äëÿ âûíåñåíèÿ ñóæäåíèÿ î âåëè÷èíå ïðèíÿòîãî ðèñêà ïðè ôîðìèðîâàíèè ðåçåðâîâ ñ ïîñëåäóþùèì êîíòðîëåì íàäçîðíîãî îðãàíà è âíåøíèõ àóäèòîð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2.6. Áóäåò óñèëåíà èíñïåêöèîííàÿ äåÿòåëüíîñòü Áàíêà Ðîññèè, âêëþ÷àÿ ïðîâåäåíèå áîëåå ÷àñòûõ ïðîâåðîê êðåäèòíûõ îðãàíèçàöèé, èñïûòûâàþùèõ ïðîáëåìû â äåÿòåëüíîñòè, ïðèíÿâøèõ ïîâûøåííûå ðèñêè ëèáî íå èìåþùèõ àäåêâàòíîé ñèñòåìû óïðàâëåíèÿ ðèñêàìè è âíóòðåííåãî êîíòðîë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3. Âàæíåéøåé ïðåäïîñûëêîé ïîâûøåíèÿ ýôôåêòèâíîñòè ðåãóëèðîâàíèÿ è áàíêîâñêîãî íàäçîðà ÿâëÿåòñÿ ïåðåõîä íà ìåæäóíàðîäíûå ñòàíäàðòû áóõãàëòåðñêîãî ó÷åòà è ôèíàíñîâîé îò÷åòíîñòè. Â öåëÿõ ïîäãîòîâêè ïåðåõîäà êðåäèòíûõ îðãàíèçàöèé íà ìåæäóíàðîäíûå ñòàíäàðòû áóõãàëòåðñêîãî ó÷åòà è ôèíàíñîâîé îò÷åòíîñòè ñ 1 ÿíâàðÿ 2004 ãîäà îäíîâðåìåííî ñ äðóãèìè ñåêòîðàìè ýêîíîìèêè Ïðàâèòåëüñòâî Ðîññèéñêîé Ôåäåðàöèè è Áàíê Ðîññèè â òå÷åíèå 2001 ãîäà îïðåäåëÿò ìåðû îðãàíèçàöèîííî-ïðàâîâîãî õàðàêòåðà, íåîáõîäèìûå äëÿ ïåðåõîäà êðåäèòíûõ îðãàíèçàöèé íà áóõãàëòåðñêèé ó÷åò è ôèíàíñîâóþ îò÷åòíîñòü â ñîîòâåòñòâèè ñ ìåæäóíàðîäíûìè ñòàíäàðòàìè, è ðàçðàáîòàþò ãðàôèê ðåàëèçàöèè óêàçàííûõ ìåð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åðåõîä íà ìåæäóíàðîäíûå ñòàíäàðòû áóõãàëòåðñêîãî ó÷åòà è ôèíàíñîâîé îò÷åòíîñòè òðåáóåò èçìåíåíèÿ íîðìàòèâíîé áàçû, îðãàíèçàöèè áóõãàëòåðñêîãî è óïðàâëåí÷åñêîãî ó÷åòà, ðàçðàáîòêè, àïðîáàöèè è âíåäðåíèÿ íîâûõ ïðîãðàììíûõ êîìïëåêñîâ, îáó÷åíèÿ è ïåðåïîäãîòîâêè áóõãàëòåðñêèõ, óïðàâëåí÷åñêèõ, àóäèòîðñêèõ êàäðîâ, à òàêæå ñïåöèàëèñòîâ áàíêîâñêîãî íàäçîðà. Ðåøåíèå äàííîé çàäà÷è ïðåäïîëàãàåò ïðèíÿòèå Ôåäåðàëüíîãî çàêîíà “Î áóõãàëòåðñêîì ó÷åòå” â íîâîé ðåäàêöèè è âíåñåíèå îïðåäåëåííûõ êîððåêòèâ â íàëîãîâîå çàêîíîäàòåëüñòâî, êîòîðûå äîëæíû ñîçäàòü âîçìîæíîñòè äëÿ ïðàêòè÷åñêîãî âíåäðåíèÿ ó÷åòíûõ ïðèíöèïîâ, îñíîâàííûõ íà ìåæäóíàðîäíûõ ñòàíäàðòàõ áóõãàëòåðñêîãî ó÷åòà è ôèíàíñîâîé îò÷åò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Áàíê Ðîññèè ïðèìåò ìåðû ïî îïòèìèçàöèè ñèñòåìû îò÷åòíîñòè, ïðåäñòàâëÿåìîé êðåäèòíûìè îðãàíèçàöèÿìè â Áàíê Ðîññèè. Óêàçàííûå ìåðû áóäóò íàïðàâëåíû â ïåðâóþ î÷åðåäü íà óñòðàíåíèå äóáëèðîâàíèÿ è èçëèøíåé äåòàëèçàöèè ïðåäñòàâëÿåìîé â Áàíê Ðîññèè èíôîðìàöèè, îïòèìèçàöèþ ñðîêîâ ïðåäñòàâëåíèÿ îò÷åòíîñòè. Áàíê Ðîññèè â ðàìêàõ äåÿòåëüíîñòè Ìåæâåäîìñòâåííîãî êîîðäèíàöèîííîãî êîìèòåòà ñîäåéñòâèÿ ðàçâèòèþ áàíêîâñêîãî äåëà â Ðîññèè ïðèñòóïèë ê ðàçðàáîòêå íîðìàòèâíîé áàçû äëÿ âíåäðåíèÿ ìåæäóíàðîäíûõ ñòàíäàðòîâ áóõãàëòåðñêîãî ó÷åòà è ôèíàíñîâîé îò÷åòíîñòè è èõ àïðîáàöèè íà ãðóïïå “ïèëîòíûõ” áàí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4. Íîâûì íàïðàâëåíèåì ðàñêðûòèÿ èíôîðìàöèè î áàíêîâñêîì ñåêòîðå ñòàíåò ââåäåíèå â ïðàêòèêó ïóáëèêàöèè ìàêðîïðóäåíöèàëüíûõ ïîêàçàòåëåé, õàðàêòåðèçóþùèõ îñíîâíûå ïàðàìåòðû åãî äåÿòåëüíîñòè. Ðàñêðûòèå äàííîé èíôîðìàöèè ïîçâîëèò êðåäèòíûì îðãàíèçàöèÿì, èíâåñòîðàì, íàäçîðíûì îðãàíàì è äðóãèì çàèíòåðåñîâàííûì ïîëüçîâàòåëÿì îñóùåñòâëÿòü ðåãóëÿðíûé ìîíèòîðèíã ìàêðîýêîíîìè÷åñêèõ ïîêàçàòåëåé äåÿòåëüíîñòè ðîññèéñêîãî áàíêîâñêîãî ñåêòîð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5. Â óñëîâèÿõ ãëîáàëèçàöèè ôèíàíñîâûõ ðûíêîâ óñèëèâàåòñÿ çíà÷åíèå ýôôåêòèâíîãî îáìåíà èíôîðìàöèåé î äåÿòåëüíîñòè êðåäèòíûõ îðãàíèçàöèé è áàíêîâñêèõ ãðóïï ñ îðãàíàìè áàíêîâñêîãî íàäçîðà äðóãèõ ñòðàí. Íåîáõîäèìî âíåñåíèå èçìåíåíèé â çàêîíîäàòåëüñòâî, îïðåäåëÿþùèõ âîçìîæíîñòè è óñëîâèÿ îáìåíà èíôîðìàöèåé î êðåäèòíûõ îðãàíèçàöèÿõ ñ íàäçîðíûìè îðãàíàìè çàðóáåæíûõ ñòðàí â öåëÿõ ðàçâèòèÿ ìåæäóíàðîäíîãî àñïåêòà òðàíñïàðåíòíîñòè èíôîðìàöèè î ðîññèéñêîì áàíêîâñêîì ñåêòîð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6. Áàíê Ðîññèè ïðîäîëæèò ñîâåðøåíñòâîâàíèå ñèñòåìû îðãàíèçàöèè áàíêîâñêîãî íàäçîðà íà îñíîâå îïòèìàëüíîãî ñî÷åòàíèÿ ýëåìåíòîâ öåíòðàëèçàöèè è äåöåíòðàëèçàöèè íàäçîðíûõ ôóíê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7. Â ñôåðå ïðåäóïðåæäåíèÿ íåñîñòîÿòåëüíîñòè (áàíêðîòñòâà) êðåäèòíûõ îðãàíèçàöèé ïðàêòè÷åñêèìè çàäà÷àìè Áàíêà Ðîññèè ÿâëÿþòñÿ, â ÷àñòíîñòè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ñèëåíèå êîíòðîëÿ çà ñîáëþäåíèåì êðåäèòíûìè îðãàíèçàöèÿìè òðåáîâàíèé Ôåäåðàëüíîãî çàêîíà “Î íåñîñòîÿòåëüíîñòè (áàíêðîòñòâå) êðåäèòíûõ îðãàíèçàöèé”, ñâÿçàííûõ ñ îáÿçàòåëüíûì óìåíüøåíèåì êðåäèòíûìè îðãàíèçàöèÿìè óñòàâíîãî êàïèòàëà â ñëó÷àå óìåíüøåíèÿ âåëè÷èíû ñîáñòâåííûõ ñðåäñòâ (êàïèòàëà)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îáåñïå÷åíèå ñâîåâðåìåííîãî ïðåäúÿâëåíèÿ òðåáîâàíèé îá îñóùåñòâëåíèè êðåäèòíûìè îðãàíèçàöèÿìè ìåð ïî ïðåäóïðåæäåíèþ íåñîñòîÿòåëüíîñòè (áàíêðîòñòâà) êðåäèòíûõ îðãàíèç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ðàáîòêà ìåòîäè÷åñêèõ ðåêîìåíäàöèé ïî ñîñòàâëåíèþ êðåäèòíûìè îðãàíèçàöèÿìè ïëàíîâ ìåð ïî ôèíàíñîâîìó îçäîðîâëåíèþ, à òàêæå ïî îöåíêå ðûíî÷íîé ñòîèìîñòè àêòèâîâ êðåäèòíûõ îðãàíèçàöèé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óñèëåíèå êîíòðîëÿ çà âûïîëíåíèåì êðåäèòíûìè îðãàíèçàöèÿìè ìåðîïðèÿòèé, ïðåäóñìîòðåííûõ ïëàíàìè ìåð ïî ôèíàíñîâîìó îçäîðîâëåíèþ (ïëàíàìè ìåðîïðèÿòèé ïî ðåîðãàíèçàöèè)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àêòèâèçàöèÿ ïðèìåíåíèÿ ìåõàíèçìà ââåäåíèÿ âðåìåííûõ àäìèíèñòðàöèé ïî óïðàâëåíèþ êðåäèòíûìè îðãàíèçàöèÿìè è óñîâåðøåíñòâîâàíèå íîðìàòèâíî-ïðàâîâîé áàçû èõ äåÿòåëüíîñò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ñâîåâðåìåííîå ïðèìåíåíèå ìåð âîçäåéñòâèÿ ê êðåäèòíûì îðãàíèçàöèÿì, äîïóñêàþùèì íàðóøåíèÿ äåéñòâóþùåãî çàêîíîäàòåëüñòâ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8. Îäíîé èç âàæíåéøèõ çàäà÷ íà áëèæàéøóþ ïåðñïåêòèâó ÿâëÿåòñÿ ñîâåðøåíñòâîâàíèå ïðîöåäóð ëèêâèäàöèè êðåäèòíûõ îðãàíèçàöèé, âêëþ÷àÿ ñîçäàíèå ýôôåêòèâíîãî ìåõàíèçìà ðåàëèçàöèè áàíêîâñêèõ àêòèâîâ ëèêâèäèðóåìûõ áàíê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ðåáóåò áåçîòëàãàòåëüíîãî ðåøåíèÿ ïðîáëåìà îáåñïå÷åíèÿ ïðîöåäóð òðàíñãðàíè÷íîé íåñîñòîÿòåëüíîñòè áàíêîâ. Äàííàÿ ïðîáëåìà ìîæåò áûòü ðåøåíà ïîñðåäñòâîì çàêëþ÷åíèÿ ìåæãîñóäàðñòâåííûõ ñîãëàøåíèé, îïðåäåëÿþùèõ ïîðÿäîê ëèêâèäàöèè êîììåð÷åñêèõ è íåêîììåð÷åñêèõ ïðåäñòàâèòåëüñòâ ðîññèéñêèõ áàíêîâ çà ðóáåæîì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Ýôôåêòèâíîñòü ëèêâèäàöèîííûõ ïðîöåäóð íåðàçðûâíî ñâÿçàíà ñ ðåøåíèåì ïðîáëåìû èíèöèèðîâàíèÿ ïðîöåäóðû ëèêâèäàöèè êðåäèòíûõ îðãàíèçàöèé, ó êîòîðûõ ëèöåíçèè íà îñóùåñòâëåíèå áàíêîâñêèõ îïåðàöèé îòîçâàíû Áàíêîì Ðîññèè äî âñòóïëåíèÿ â ñèëó Ôåäåðàëüíîãî çàêîíà “Î íåñîñòîÿòåëüíîñòè (áàíêðîòñòâå) êðåäèòíûõ îðãàíèçàöèé”. Äàííàÿ ïðîáëåìà ïîòðåáóåò ðåøåíèÿ íà çàêîíîäàòåëüíîì óðîâíå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öåëÿõ ñîâåðøåíñòâîâàíèÿ êîíòðîëÿ çà ëèêâèäàöèåé êðåäèòíûõ îðãàíèçàöèé íà îñíîâàíèè ñòàòüè 48 Ôåäåðàëüíîãî çàêîíà “Î íåñîñòîÿòåëüíîñòè (áàíêðîòñòâå) êðåäèòíûõ îðãàíèçàöèé” Áàíêîì Ðîññèè áóäåò ââåäåíà ñòàòèñòè÷åñêàÿ îò÷åòíîñòü, ïðåäñòàâëÿåìàÿ êîíêóðñíûìè óïðàâëÿþùèìè â Áàíê Ðîññèè. Ïðè ýòîì áóäåò ïðåäóñìîòðåíî ïîëó÷åíèå îò êîíêóðñíûõ óïðàâëÿþùèõ ñâåäåíèé î äâèæåíèè àêòèâîâ ëèêâèäèðóåìîãî áàíêà, î ðåçóëüòàòàõ ïðîäåëàííîé ðàáîòû ïî ðàññìîòðåíèþ òðåáîâàíèé êðåäèòîðîâ áàíê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7.2.9. Â öåëÿõ ïîâûøåíèÿ ýôôåêòèâíîñòè ñèñòåìû êîðïîðàòèâíîãî óïðàâëåíèÿ â êðåäèòíûõ îðãàíèçàöèÿõ è áàíêîâñêîãî íàäçîðà çà èõ äåÿòåëüíîñòüþ Áàíê Ðîññèè îáåñïå÷èò ðàçâèòèå îáìåíà èíôîðìàöèåé ñ âíåøíèìè àóäèòîðàìè êðåäèòíûõ îðãàíèçàöèé â ñîîòâåòñòâèè ñ ïîäõîäàìè, ñîäåðæàùèìèñÿ â ìåæäóíàðîäíûõ ðåêîìåíäàöèÿõ.</w:t>
      </w:r>
    </w:p>
    <w:p>
      <w:pPr>
        <w:pStyle w:val="MZagolvokCenter"/>
        <w:keepNext w:val="true"/>
        <w:keepLines/>
        <w:spacing w:before="18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3. Âíåøíèé àóäèò êðåäèòíûõ îðãàíèçàöèé</w:t>
      </w:r>
    </w:p>
    <w:p>
      <w:pPr>
        <w:pStyle w:val="MainText"/>
        <w:rPr/>
      </w:pPr>
      <w:r>
        <w:rPr>
          <w:rFonts w:eastAsia="Arial" w:cs="Arial" w:ascii="Arial" w:hAnsi="Arial"/>
        </w:rPr>
        <w:t>7.3.1. Âíåøíèé àóäèò ïðèçâàí èãðàòü âîçðàñòàþùóþ ðîëü â ðàçâèòèè òðàíñïàðåíòíîñòè äåÿòåëüíîñòè êðåäèòíûõ îðãàíèçàöèé, óñèëåíèè äèñöèïëèíû ðûíêà è ñîâåðøåíñòâîâàíèè ñèñòåì êîðïîðàòèâíîãî óïðàâëåíèÿ è âíóòðåííåãî êîíòðîëÿ. Îñíîâíîé çàäà÷åé íà áëèæàéøèå ãîäû ÿâëÿåòñÿ âíåäðåíèå ñòàíäàðòîâ àóäèòà â ñîîòâåòñòâèè ñ òðåáîâàíèÿìè ìåæäóíàðîäíîé ïðàêòèêè è ìåæäóíàðîäíûõ ñòàíäàðòîâ áóõãàëòåðñêîãî ó÷åòà è ôèíàíñîâîé îò÷åòíîñòè. Â ðàìêàõ ðåàëèçàöèè óêàçàííîé çàäà÷è Ïðàâèòåëüñòâî Ðîññèéñêîé Ôåäåðàöèè</w:t>
      </w:r>
      <w:r>
        <w:rPr>
          <w:rFonts w:eastAsia="Arial" w:cs="Arial" w:ascii="Arial" w:hAnsi="Arial"/>
          <w:color w:val="auto"/>
        </w:rPr>
        <w:t xml:space="preserve"> ñ ó÷àñòèåì Áàíêà Ðîññèè ïðîâåäåò ðàáîòó ïî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ðèâåäåíèþ ñòàíäàðòîâ àóäèòà â ñîîòâåòñòâèå ñ òðåáîâàíèÿìè ìåæäóíàðîäíîé ïðàêòèê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þ òðåáîâàíèé ê ðåïóòàöèè è îïûòó ðàáîòû àóäèòîðñêèõ îðãàíèçàöèé, ðàáîòàþùèõ ñ êðåäèòíûìè îðãàíèçàöèÿì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âèòèþ ïðàêòèêè ïðèìåíåíèÿ àäåêâàòíûõ ìåð ê àóäèòîðàì çà ãðóáûå îøèáêè, ïîâëåêøèå ââåäåíèå â çàáëóæäåíèå ïîëüçîâàòåëåé ïîäòâåðæäåííîé àóäèòîðàìè íåäîñòîâåðíîé èíôîðìàöèè, âêëþ÷àÿ ëèøåíèå ëèöåíçèé íà îñóùåñòâëåíèå àóäèòîðñêîé äåÿòåëüíîñò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þ ðîëè ñàìîðåãóëèðóåìûõ ïðîôåññèîíàëüíûõ îðãàíèçàöèé â äîïóñêå àóäèòîðîâ íà ðûíîê è êîíòðîëå çà êà÷åñòâîì àóäèòà.</w:t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Glavnyi"/>
        <w:keepNext w:val="true"/>
        <w:keepLines/>
        <w:spacing w:before="18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Âçàèìîäåéñòâèå â áàíêîâñêîì ñîîáùåñòâå è ñîòðóäíè÷åñòâî ñ ìåæäóíàðîäíûìè îðãàíèçàöèÿìè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8.1. Ðàçâèòèå êóëüòóðû áàíêîâñêîãî äåëà äîëæíî ñòàòü îäíèì èç öåíòðàëüíûõ ýëåìåíòîâ ðåôîðìèðîâàíèÿ áàíêîâñêîãî ñåêòîð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Íàèáîëåå âàæíûìè íàïðàâëåíèÿìè ðàçâèòèÿ êóëüòóðû áàíêîâñêîãî äåëà ÿâëÿþòñÿ: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êà÷åñòâà ñèñòåìû êîðïîðàòèâíîãî óïðàâëåíèÿ è âíóòðåííåãî êîíòðîëÿ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îòâåòñòâåííîñòè ðóêîâîäèòåëåé êðåäèòíûõ îðãàíèçàöèé çà èñïîëíåíèå ïðèíÿòûõ èìè îáÿçàòåëüñòâ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ðàçâèòèå ðûíî÷íîé äèñöèïëèíû, âêëþ÷àÿ òðàíñïàðåíòíîñòü áàíêîâñêîé äåÿòåëüíîñòè;</w:t>
      </w:r>
    </w:p>
    <w:p>
      <w:pPr>
        <w:pStyle w:val="BulletsMai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—</w:t>
      </w:r>
      <w:r>
        <w:rPr>
          <w:rFonts w:eastAsia="Arial" w:cs="Arial" w:ascii="Arial" w:hAnsi="Arial"/>
        </w:rPr>
        <w:tab/>
        <w:t>ïîâûøåíèå ïðîôåññèîíàëüíûõ íàâûêîâ è óðîâíÿ ýòè÷åñêèõ íîðì äåÿòåëüíîñòè ðóêîâîäñòâà, ñîòðóäíèêîâ, à òàêæå ó÷ðåäèòåëåé (ó÷àñòíèêîâ) êðåäèòíûõ îðãàíèçàöèé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8.2. Ðàçâèòèå êóëüòóðû áàíêîâñêîãî äåëà îáåñïå÷èâàåòñÿ ðÿäîì ôàêòîðîâ, âêëþ÷àÿ ñîâåðøåíñòâîâàíèå äåéñòâóþùåãî çàêîíîäàòåëüñòâà, ðàçâèòèå ñèñòåìû ðåãóëèðîâàíèÿ áàíêîâñêîé äåÿòåëüíîñòè è áàíêîâñêîãî íàäçîðà. Â òî æå âðåìÿ ïðàêòèêà, â òîì ÷èñëå è ìåæäóíàðîäíàÿ, ïîêàçûâàåò, ÷òî ýòè ôàêòîðû áåç ïîääåðæêè áàíêîâñêîãî ñîîáùåñòâà íå ìîãóò äàòü æåëàåìûõ ðåçóëüòàò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òèìóëîì ê ïîâûøåíèþ êóëüòóðû áàíêîâñêîãî äåëà è óêðåïëåíèþ âçàèìîäåéñòâèÿ â áàíêîâñêîì ñîîáùåñòâå ÿâèëîñü áû ïðèíÿòèå áàíêîâñêèì ñîîáùåñòâîì ýòè÷åñêèõ ïðèíöèïîâ áàíêîâñêîãî äåëà, â ðàçðàáîòêå êîòîðûõ âåäóùóþ ðîëü äîëæíû èãðàòü ñàìè êðåäèòíûå îðãàíèçàöèè è èõ àññîöèàöèè. Çàäà÷à òàêîãî äîêóìåíòà — ñèñòåìàòèçèðîâàòü íå óðåãóëèðîâàííûå çàêîíîäàòåëüñòâîì ïðèíöèïû äåëîâîãî îáîðîòà, îòâå÷àþùèå öåëÿì ôîðìèðîâàíèÿ çäîðîâîé ðûíî÷íîé ñðåäû. Îäíîâðåìåííî áàíêîâñêîå ñîîáùåñòâî äîëæíî âûðàáîòàòü ýôôåêòèâíûå ìåõàíèçìû êîíòðîëÿ çà äîáðîñîâåñòíîñòüþ ó÷àñòíèêîâ ðûíêà áàíêîâñêèõ óñëóã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8.3. Â öåëÿõ ó÷åòà ïîçèöèè áàíêîâñêîãî ñîîáùåñòâà ïî ïðîáëåìàì ðàçâèòèÿ áàíêîâñêîãî ñåêòîðà Ïðàâèòåëüñòâî Ðîññèéñêîé Ôåäåðàöèè è Áàíê Ðîññèè áóäóò ðàçâèâàòü ïðàêòèêó ïðèâëå÷åíèÿ áàíêîâñêîãî ñîîáùåñòâà, â òîì ÷èñëå áàíêîâñêèõ àññîöèàöèé, ê ðàáîòå ïî ñîâåðøåíñòâîâàíèþ íîðìàòèâíî-ïðàâîâîé áàçû áàíêîâñêîãî äåë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8.4. Âàæíûé âêëàä â ðàçðàáîòêó ïîäõîäîâ è îñóùåñòâëåíèå ïðàêòè÷åñêèõ ìåð ïî ðåôîðìèðîâàíèþ ðîññèéñêîãî áàíêîâñêîãî ñåêòîðà âíîñèò âçàèìîäåéñòâèå ñ ðîññèéñêèìè è çàðóáåæíûìè ýêñïåðòàìè, îðãàíàìè áàíêîâñêîãî íàäçîðà è ìåæäóíàðîäíûìè îðãàíèçàöèÿìè. Âåäóùóþ ðîëü â ýòèõ ïðîöåññàõ èãðàåò ôóíêöèîíèðóþùèé ñ ìàðòà 1999 ãîäà ïîä ýãèäîé Áàíêà Ðîññèè Ìåæâåäîìñòâåííûé êîîðäèíàöèîííûé êîìèòåò ñîäåéñòâèÿ ðàçâèòèþ áàíêîâñêîãî äåëà â Ðîññèè (ÌÊÊ), â ðàáîòå êîòîðîãî, ïîìèìî ïðåäñòàâèòåëåé ðîññèéñêèõ îðãàíîâ ãîñóäàðñòâåííîé âëàñòè (Ïðàâèòåëüñòâî Ðîññèéñêîé Ôåäåðàöèè, Àäìèíèñòðàöèÿ Ïðåçèäåíòà Ðîññèéñêîé Ôåäåðàöèè, Ãîñóäàðñòâåííàÿ Äóìà è Ñîâåò Ôåäåðàöèè Ôåäåðàëüíîãî Ñîáðàíèÿ Ðîññèéñêîé Ôåäåðàöèè), ó÷àñòâóþò ïðåäñòàâèòåëè ìåæäóíàðîäíûõ è çàðóáåæíûõ îðãàíèçàöèé (ÌÂÔ, Âñåìèðíûé áàíê, ÅÁÐÐ, çàðóáåæíûå ýêñïåðòû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Ðàññìàòðèâàÿ ðàçâèòèå áàíêîâñêîãî ñåêòîðà â êà÷åñòâå îäíîãî èç ïðèîðèòåòíûõ íàïðàâëåíèé ðåôîðìèðîâàíèÿ ðîññèéñêîé ýêîíîìèêè, Ïðàâèòåëüñòâî Ðîññèéñêîé Ôåäåðàöèè è Áàíê Ðîññèè â íàñòîÿùåì äîêóìåíòå îïðåäåëèëè îñíîâíûå íàïðàâëåíèÿ ïîëèòèêè ðàçâèòèÿ áàíêîâñêîãî ñåêòîðà íà ïåðñïåêòèâó è çàäà÷è ïî èõ ïðàêòè÷åñêîé ðåàëèçàöèè. Ýòî ñïîñîáñòâóåò äîñòèæåíèþ öåëè êîíöåíòðàöèè óñèëèé èñïîëíèòåëüíîé âëàñòè è Áàíêà Ðîññèè íà ðåøåíèè ïîñòàâëåííûõ çàäà÷ è êîîðäèíàöèè äåéñòâèé âñåõ çàèíòåðåñîâàííûõ ñòîðîí ïî ñîâåðøåíñòâîâàíèþ áàíêîâñêîãî äåëà è ôîðìèðîâàíèþ áàíêîâñêîãî ñåêòîðà, îòâå÷àþùåãî èíòåðåñàì ïîñòóïàòåëüíîãî ðàçâèòèÿ ðîññèéñêîé ýêîíîìèê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öåëÿõ ðåàëèçàöèè Ñòðàòåãèè ðàçâèòèÿ ïîòðåáóåòñÿ ïðîâåäåíèå ðÿäà ìåðîïðèÿòèé, âêëþ÷àÿ âíåñåíèå èçìåíåíèé â äåéñòâóþùåå çàêîíîäàòåëüñòâî, èçäàíèå ïîäçàêîííûõ àêòîâ è îñóùåñòâëåíèå êîìïëåêñà îðãàíèçàöèîííûõ ìåð. Ðàçðàáîòàí ïåðå÷åíü îñíîâíûõ ôåäåðàëüíûõ çàêîíîâ, ïðèíÿòèå êîòîðûõ òðåáóåòñÿ äëÿ âûïîëíåíèÿ çàäà÷, ïîñòàâëåííûõ Ñòðàòåãèåé ðàçâèòèÿ áàíêîâñêîãî ñåêòîð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Ñòðàòåãèÿ ðàçâèòèÿ îòâå÷àåò íà âñå îñíîâíûå âîïðîñû, ïîñòàâëåííûå â íàñòîÿùåå âðåìÿ ïåðåä ðîññèéñêèì áàíêîâñêèì ñåêòîðîì. Ðàçâèòèå ýêîíîìèêè, áàíêîâñêîãî äåëà ìîæåò âûäâèíóòü íà ïîâåñòêó äíÿ íîâûå çàäà÷è, ðåøåíèå êîòîðûõ ïîòðåáóåò â äàëüíåéøåì óòî÷íåíèÿ âûðàáîòàííûõ ïîäõîäîâ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àâèòåëüñòâî Ðîññèéñêîé Ôåäåðàöèè è Áàíê Ðîññèè ðàññ÷èòûâàþò íà ïîääåðæêó ñî ñòîðîíû çàêîíîäàòåëüíîé âëàñòè, áàíêîâñêîãî è âñåãî äåëîâîãî ñîîáùåñòâà â äåëå ðåàëèçàöèè çàäà÷, ïðåäóñìîòðåííûõ Ñòðàòåãèåé ðàçâèòèÿ áàíêîâñêîãî ñåêòîðà Ðîññèè.</w:t>
      </w:r>
    </w:p>
    <w:p>
      <w:pPr>
        <w:pStyle w:val="Podpis2"/>
        <w:keepLines/>
        <w:tabs>
          <w:tab w:val="clear" w:pos="5102"/>
          <w:tab w:val="left" w:pos="6804" w:leader="none"/>
        </w:tabs>
        <w:spacing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ðàâèòåëüñòâî</w:t>
        <w:tab/>
        <w:t>Öåíòðàëüíûé áàíê</w:t>
        <w:br/>
        <w:t>Ðîññèéñêîé Ôåäåðàöèè</w:t>
        <w:tab/>
        <w:t>Ðîññèéñêîé Ôåäåðàöèè</w:t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ÍÔÎÐÌÀÖÈß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Äåïàðòàìåíò âíåøíèõ è îáùåñòâåííûõ ñâÿçåé Áàíêà Ðîññèè ñîîáùàåò, ÷òî îáúåì çîëîòîâàëþòíûõ ðåçåðâîâ Ðîññèéñêîé Ôåäåðàöèè ïî ñîñòîÿíèþ íà 4 ÿíâàðÿ 2002 ãîäà ñîñòàâèë 36,7 ìëðä. äîëëàðîâ ÑØÀ ïðîòèâ 36,5 ìëðä. äîëëàðîâ ÑØÀ íà 28 äåêàáðÿ 2001 ãîäà.</w:t>
      </w:r>
    </w:p>
    <w:p>
      <w:pPr>
        <w:pStyle w:val="MainTextRightData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0.01.2002 ã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ÍÔÎÐÌÀÖÈß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Äåïàðòàìåíò âíåøíèõ è îáùåñòâåííûõ ñâÿçåé Áàíêà Ðîññèè ñîîáùàåò, ÷òî îáúåì äåíåæíîé áàçû íà 8 ÿíâàðÿ 2002 ãîäà ñîñòàâèë 706,4 ìëðä. ðóáëåé ïðîòèâ 708,5 ìëðä. ðóáëåé íà 29 äåêàáðÿ 2001 ãîä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Äåíåæíàÿ áàçà âêëþ÷àåò âûïóùåííûå â îáðàùåíèå Áàíêîì Ðîññèè íàëè÷íûå äåíüãè (èñêëþ÷àÿ îñòàòêè ñðåäñòâ â êàññàõ Áàíêà Ðîññèè) è îáÿçàòåëüíûå ðåçåðâû ïî ïðèâëå÷åííûì êðåäèòíûìè îðãàíèçàöèÿìè ñðåäñòâàì â íàöèîíàëüíîé âàëþòå, äåïîíèðóåìûå â Áàíêå Ðîññèè.</w:t>
      </w:r>
    </w:p>
    <w:p>
      <w:pPr>
        <w:pStyle w:val="MainTextRightData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1.01.2002 ã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ÍÔÎÐÌÀÖÈß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Äåïàðòàìåíò âíåøíèõ è îáùåñòâåííûõ ñâÿçåé Áàíêà Ðîññèè ñîîáùàåò, ÷òî ëîìáàðäíûé êðåäèòíûé àóêöèîí Áàíêà Ðîññèè 10 ÿíâàðÿ 2002 ãîäà ïðèçíàí íåñîñòîÿâøèìñÿ â ñâÿçè ñ îòñóòñòâèåì çàÿâîê.</w:t>
      </w:r>
    </w:p>
    <w:p>
      <w:pPr>
        <w:pStyle w:val="MainTextRightData"/>
        <w:spacing w:before="120" w:after="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1.01.2002 ã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на корреспондентских счетах кредитных организаций в Банке России (включая остатки средств на ОРЦБ) на начало операционного дня за период с 8 по 11 января 2002 г. (в млн. руб.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оссийская Федерац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2 579,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 220,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 244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1 608,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Московский регион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 973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 903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 381,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 907,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Сводным экономическим департаментом Банка России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/>
      </w:pPr>
      <w:r>
        <w:rPr>
          <w:rFonts w:eastAsia="Arial" w:cs="Arial" w:ascii="Arial" w:hAnsi="Arial"/>
          <w:caps/>
        </w:rPr>
        <w:t xml:space="preserve">Ñâîäíûå ñòàòèñòè÷åñêèå äàííûå ïî 30 êðóïíåéøèì áàíêàì Ðîññèéñêîé Ôåäåðàöèè </w:t>
        <w:br/>
      </w:r>
      <w:r>
        <w:rPr>
          <w:rFonts w:eastAsia="Arial" w:cs="Arial" w:ascii="Arial" w:hAnsi="Arial"/>
        </w:rPr>
        <w:t>íà 1 äåêàáðÿ 2001 ã.</w:t>
      </w:r>
    </w:p>
    <w:p>
      <w:pPr>
        <w:pStyle w:val="MZagolvokCenter"/>
        <w:keepNext w:val="true"/>
        <w:keepLines/>
        <w:spacing w:before="0" w:after="60"/>
        <w:rPr/>
      </w:pPr>
      <w:r>
        <w:rPr/>
        <w:t>Ñïèñîê êðóïíåéøèõ áàíêîâ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977"/>
        <w:gridCol w:w="2515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¹ ï/ï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Íàèìåíîâàíèå áàíê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Ñóáúåêò Ðîññèéñêîé Ôåäåðàöèè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Íîìåð ëèöåíçèè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ÀÂÒÎ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ÀËÜÔÀ 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ÁÀÍÊ ÊÐÅÄÈÒ ÑÂÈÑÑ ÔÅÐÑÒ ÁÎÑÒÎÍ ÀÎ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9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ÁÀÍÊ ÌÎÑÊÂ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ÁÀØÊÐÅÄÈÒ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åñïóáëèêà Áàøêîðòîñòàí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ÁÈ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6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ÍÅØÒÎÐÃ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ÎÇÐÎÆÄÅÍÈÅ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ÀÇÏÐÎÌ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ÓÒÀ-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ÎÂÅÐÈÒÅËÜÍÛÉ È ÈÍÂÅÑÒÈÖÈÎÍÍÛÉ 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8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ÎÉ×Å 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2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ÅÂÐÎÔÈÍÀÍ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ÌÏÝÊÑ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9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ÍÃ ÁÀÍÊ (ÅÂÐÀÇÈß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9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ÎÍÂÅÐÑ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ÄÌ-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ÅÆÄÓÍÀÐÎÄÍÛÉ ÌÎÑÊÎÂÑÊÈÉ 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ÅÆÄÓÍÀÐÎÄÍÛÉ ÏÐÎÌÛØËÅÍÍÛÉ 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ÅÍÀÒÅÏ ÑÀÍÊÒ-ÏÅÒÅÐÁÓÐÃ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Ñàíêò-Ïåòåðáóðã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ÅÒÐÎÊÎÌÌÅÐ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ÌÛØËÅÍÍÎ-ÑÒÐÎÈÒÅËÜÍÛÉ 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Ñàíêò-Ïåòåðáóðã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ÀÉÔÔÀÉÇÅÍÁÀÍÊ ÀÂÑÒÐÈß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9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ÎÑ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ÎÑÑÅËÜÕÎÇ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3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ÎÑÑÈÉÑÊÈÉ ÊÐÅÄÈ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ÁÅÐÁÀÍÊ ÐÎÑÑÈ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8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ÈÒÈÁÀÍÊ Ò/Î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ÎÁÈÍ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. Ìîñêâà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3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ÓÐÃÓÒÍÅÔÒÅÃÀÇÁÀÍÊ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Òþìåíñêàÿ îáëàñòü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88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Àãðåãèðîâàííûé áàëàíñîâûé îò÷åò 30 êðóïíåéøèõ áàíêîâ Ðîññèéñêîé Ôåäåðàöèè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ÀÊÒÈÂ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Òûñ. ðóáëåé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åíåæíûå ñðåäñòâà, äðàãîöåííûå ìåòàëëû è êàìíè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6 348 44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 äåíåæíûå ñðåäñòâà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 444 16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÷åòà â Öåíòðàëüíîì áàíêå Ðîññèéñêîé Ôåäåðàöèè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6 453 64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îððåñïîíäåíòñêèå ñ÷åòà â áàíêàõ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9 143 426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îððåñïîíäåíòñêèå ñ÷åòà â êðåäèòíûõ îðãàíèçàöèÿõ — êîððåñïîíäåíòàõ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 425 993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îððåñïîíäåíòñêèå ñ÷åòà â áàíêàõ-íåðåçèäåíòàõ â ÑÊÂ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5 554 213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Öåííûå áóìàãè, ïðèîáðåòåííûå áàíêàìè,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05 666 842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îëãîâûå îáÿçàòåëüñòâà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8 891 621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ç íè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îñóäàðñòâåííûå äîëãîâûå îáÿçàòåëüñòâà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3 860 96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Àêöèè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 854 50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Ó÷òåííûå âåêñåëÿ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4 920 713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Ó÷àñòèå â óñòàâíûõ êàïèòàëà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 153 50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ñóäíàÿ çàäîëæåííîñòü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 066 472 661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ðåäèòû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67 746 02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 ïðîñðî÷åííàÿ çàäîëæåííîñò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4 173 04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ç íè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.1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ðåäèòû áàíêàì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6 686 71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 ïðîñðî÷åííàÿ çàäîëæåííîñò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 222 26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÷èå ðàçìåùåííûå ñðåäñòâà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7 111 126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Àðåíäà ñ ïðàâîì ïîñëåäóþùåãî âûêóïà (ëèçèíã)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0 800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Ôèíàíñèðîâàíèå ãîñïðîãðàìì è êàïâëîæåíèé íà âîçâðàòíîé îñíîâå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 544 70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ñíîâíûå ñðåäñòâà, õîçÿéñòâåííûå çàòðàòû è íåìàòåðèàëüíûå àêòèâ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6 997 80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ñïîëüçîâàíèå ïðèáûëè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 741 27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÷èå àêòèâû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7 493 320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åäñòâà â ðàñ÷åòàõ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1 152 300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åáèòîðû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 334 33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ñðî÷åííûå ïðîöåíòû ïî ññóäàì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 615 99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àñõîäû áóäóùèõ ïåðèîäîâ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2 663 12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Âñåãî àêòèâîâ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2 054 470 917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ÀÑÑÈÂ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Òûñ. ðóáëåé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Ôîíäû è ïðèáûëü áàíêîâ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92 948 31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Ôîíäû áàíêîâ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0 116 71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áûëü (c ó÷åòîì ðåçóëüòàòîâ äåÿòåëüíîñòè çà ïðåäøåñòâóþùåå âðåìÿ)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 831 595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.2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èáûëü òåêóùåãî ãîäà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8 838 834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ðåäèòû, äåïîçèòû è èíûå ïðèâëå÷åííûå ñðåäñòâà, ïîëó÷åííûå êðåäèòíûìè îðãàíèçàöèÿìè îò Áàíêà Ðîññèè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 194 9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÷åòà áàíêîâ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7 919 492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îððåñïîíäåíòñêèå ñ÷åòà êðåäèòíûõ îðãàíèçàöèé — êîððåñïîíäåíòîâ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1 383 58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îððåñïîíäåíòñêèå ñ÷åòà áàíêîâ-íåðåçèäåíòîâ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6 535 90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Ìåæáàíêîâñêèå êðåäèòû, äåïîçèòû è èíûå ïðèâëå÷åííûå ñðåäñòâà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01 062 10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ðåäèòû, äåïîçèòû è èíûå ïðèâëå÷åííûå ñðåäñòâà êðåäèòíûõ îðãàíèçàöèé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4 610 846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ðåäèòû, äåïîçèòû è èíûå ïðèâëå÷åííûå ñðåäñòâà áàíêîâ-íåðåçèäåíòîâ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6 451 263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åäñòâà êëèåíòîâ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 169 012 920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åäñòâà áþäæåòîâ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1 669 280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åäñòâà ãîñóäàðñòâåííûõ âíåáþäæåòíûõ ôîíäîâ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8 098 712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 xml:space="preserve">Cðåäñòâà íà ðàñ÷åòíûõ, òåêóùèõ è ïðî÷èõ ñ÷åòàõ 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86 462 00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Cðåäñòâà êëèåíòîâ â ðàñ÷åòàõ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7 676 59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5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åïîçèòû þðèäè÷åñêèõ ëèö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24 004 01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6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åäñòâà íà ñ÷åòàõ ôèçè÷åñêèõ ëèö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56 101 12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ç íè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6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åïîçèòû ôèçè÷åñêèõ ëèö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50 497 511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7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÷èå ïðèâëå÷åííûå ñðåäñòâà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 236 26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8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åäñòâà êëèåíòîâ ïî ôàêòîðèíãîâûì, ôîðôåéòèíãîâûì îïåðàöèÿì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9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Íà÷èñëåííûå ïðîöåíòû ïî âêëàäàì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 273 950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.10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åäñòâà, ñïèñàííûå ñî ñ÷åòîâ êëèåíòîâ, íî íå ïðîâåäåííûå ïî êîððåñïîíäåíòñêîìó ñ÷åòó êðåäèòíîé îðãàíèçàöèè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90 89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ûïóùåííûå äîëãîâûå îáÿçàòåëüñòâà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62 278 392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áëèãàöèè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 439 12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åïîçèòíûå ñåðòèôèêàòû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1 991 33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áåðåãàòåëüíûå ñåðòèôèêàòû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75 66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åêñåëÿ è áàíêîâñêèå àêöåïòû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46 784 00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ðî÷èå ïàññèâû — âñåãî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15 054 69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 òîì ÷èñëå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Ðåçåðâû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6 531 082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åäñòâà â ðàñ÷åòàõ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66 712 12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Êðåäèòîðû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 131 575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Èçíîñ (àìîðòèçàöèÿ)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2 865 975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7.5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Äîõîäû áóäóùèõ ïåðèîäîâ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31 591 064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Âñåãî ïàññèâîâ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2 054 470 917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ZagolvokCenter"/>
        <w:keepNext w:val="true"/>
        <w:keepLines/>
        <w:spacing w:before="0" w:after="60"/>
        <w:rPr/>
      </w:pPr>
      <w:r>
        <w:rPr/>
        <w:t>Àëãîðèòì ðàñ÷åòà ïîêàçàòåëåé àãðåãèðîâàííîãî áàëàíñîâîãî îò÷åòà 30 êðóïíåéøèõ áàíêîâ Ðîññèéñêîé Ôåäåðàöèè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5014"/>
        <w:gridCol w:w="5014"/>
      </w:tblGrid>
      <w:tr>
        <w:trPr/>
        <w:tc>
          <w:tcPr>
            <w:tcW w:w="10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4"/>
                <w:szCs w:val="14"/>
                <w:lang w:val="ru-RU"/>
              </w:rPr>
              <w:t>Активы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2 + 20302 + 20303 + 20305 + 20306 + 20308 + 20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 денежные средств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чета в Центральном банке Российской Федерации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102 + 30104 + 30106 + 30202 + 30204 + 30208 + 30210 + 30224 + 319 + 3020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рреспондентские счета в банках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110 + 30114 + 30115 + 30118 + 30119 + 3021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рреспондентские счета в кредитных организациях — корреспондентах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1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рреспондентские счета в банках-нерезидентах в СKВ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11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501 + 50201 + 50301 + 50401 + 50501 + 50601 + 50701 + 50801 + 50901 + 51001 + 51101 + 50202 + 50302 + 50402 + 50502 + 50602 + 50702 + 50802 + 50902 + 51002 + 51102 + 50203 + 50303 + 50403 + 50503 + 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+ 50603 + 50703 + 50803 + 50903 + 51003 + 51103 + 512 — 51210 + 513 — 51310 + 514 — 51410 + 515 — 51510 + 516 — 51610 + 517 — 51710 + 518 — 51810 + 519 — 519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лговые обязательств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01 + 50201 + 50301 + 50401 + 50501 + 50601 + 50701 + 50202 + 50302 + 50402 + 50502 + 50602 + 50702 + 50203 + 50303 + 50403 + 50503 + 50603 + 5070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з них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.1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Государственные долговые обязательств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0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Акции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0801 + 50901 + 51001 + 51101 + 50802 + 50902 + 51002 + 51102 + 50803 + 50903 + 51003 + 5110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чтенные векселя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12 — 51210 + 513 — 51310 + 514 — 51410 + 515 — 51510 + 516 — 51610 + 517 — 51710 + 518 — 51810 + 519 — 519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Участие в уставных капиталах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101 + 60102 + 60103 + 60104 + 60201 + 60202 + 60203 + 60204 + 6020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судная задолженность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20311 + 20312 + 20315 + 20316 + 20317 + 20318 + 320 — 32015 + 321 — 32115 + 322 — 32211 + 323 — 32311 + 324 — 32403 + 40109 + 40111 + 40308 + 40310 + 441 — 44115 + 442 — 44215 + 443 — 44315 + 444 — 44415 + 445 — 44515 + 446 — 44615 + 447 — 44715 + 448 — 44815 + 449 — 44915 + 450 — 45015 + 451 — 45115 + 452 — 45215 + 453 — 45315 + 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608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редиты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20 — 32015 + 321 — 32115 + 40308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20311 + 20312 + 20317 + 20318 + 324 — 32403 + 40310 + 458 — 4581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317 + 20318 + 324 — 32403 + 40310 + 458 — 4581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з них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.1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редиты банкам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20 — 32015 + 321 — 32115 + 32401 + 324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2401 + 324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чие размещенные средств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22 — 32211 + 323 — 32311 + 460 — 46008 + 461 — 46108 + 462 — 46208 + 463 — 46308 + 464 — 46408 + 465 — 46508 + 466 — 46608 + 467 — 46708 + 468 — 46808 + 469 — 46908 + 470 — 47008 + 471 — 47108 + 472 — 47208 + 473 — 47308 + 47402 + 20315 + 2031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Аренда с правом последующего выкупа (лизинг)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8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.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109 + 4011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сновные средства, хозяйственные затраты и нематериальные активы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321 + 604 + 605 + 60606 + 607 + 60801 + 60901 + 60902 + 610 + 61101 + 611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спользование прибыли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0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чие активы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20319 + 20320 + (30221 — 30222 &gt; 0) + 303(ДС) + 304(ДС) + 30602 + 30605 + 325 + 32802 + (40104 — 40102 &gt; 0) + 40311 + (40313 — 40312 &gt; 0) + (40908 — 40907 &gt; 0) + 459 + 47404 + 47406 + 47408 + 47410 + (47413 — 47412 &gt; 0) + 47415 + 47417 + 47420 + 47423 + 47427 + 47502 + 52502 + 60302 + 60304 + 60306 + 60308 + 60310 + 60312 +  + 60314 + 60315 + 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317 + 60318 + 60319 + 60323 + 60337 + 60339 + 60341 + 60343 + 61202 + 61309 + 61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 в расчетах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30221 — 30222 &gt; 0) + 303(ДС) + 304(ДС) + (40908 — 40907 &gt; 0) + 47404 + 47406 + 47408 + 47410 + (47413 — 47412 &gt; 0) + 47415 + 47417 + 47420 + 4742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ебиторы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602 + 30605 + (40104 — 40102 &gt; 0) + (40313 — 40312 &gt; 0) + 60302 + 60304 + 60306 + 60308 + 60310 + 60312 + 60314 + 60315 + 60317 + 60318 + 60319 + 60323 + 60337 + 60339 + 60341 + 60343 + 61202 + 6130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сроченные проценты по ссудам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319 + 20320 + 325 + 40311 + 45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.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асходы будущих периодов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2502 + 614 + 32802 + 475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4"/>
                <w:szCs w:val="14"/>
                <w:lang w:val="ru-RU"/>
              </w:rPr>
              <w:t>Всего активов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4"/>
                <w:szCs w:val="14"/>
                <w:lang w:val="ru-RU"/>
              </w:rPr>
              <w:t>Алгоритм прилагается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ëãîðèòì ðàñ÷åòà ñàëüäèðîâàííûõ àêòèâîâ </w:t>
        <w:br/>
        <w:t>(äåéñòâóåò c îò÷åòíîñòè íà 1.04.2001 âêëþ÷èòåëüíî)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2 + 20302 + 20303 + 20305 + 20306 + 20308 + 204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102 + 30104 + 30106 + 30202 + 30204 + 30208 + 30210 + 30224 + 319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30110 + 30114 + 30115 + 30118 + 30119 + 30206 + 30213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501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50201 + 50301 + 50401 + 50501 + 50601 + 50701 + 50801 + 50901 + 51001 + 51101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50202 + 50302 + 50402 + 50502 + 50602 + 50702 + 50802 + 50902 + 51002 + 51102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50203 + 50303 + 50403 + 50503 + 50603 + 50703 + 50803 + 50903 + 51003 + 51103 + 60101 + 60102 + 60103 + 60104 + 60201 + 60202 + 60203 + 60204 + 60205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20311 + 20312 + 20315 + 20316 + 20317 + 20318 + 320 — 32015 + 321 — 32115 + 322 — 32211 + 323 — 32311 + 324 — 32403 + 40109 + 40111 + 40308 + 40310 + 441 — 44115 + 442 — 44215 + 443 — 44315 + 444 — 44415 + 445 — 44515 + 446 — 44615 + 447 — 44715 + 448 — 44815 + 449 — 44915 + 450 — 45015 + 451 — 45115 + 452 — 45215 + 453 — 45315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512 — 51210 + 513 — 51310 + 514 — 51410 + 515 — 51510 + 516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eastAsia="Arial" w:cs="Arial" w:ascii="Arial" w:hAnsi="Arial"/>
        </w:rPr>
        <w:t>51610 + 517 — 51710 + 518 — 51810 + 519 — 51910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60321 + 604 + 605 + 60606 + 607 + 60801 + 60802 + 60901 + 60902 + 610 + 61101 + 61102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705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319 + 20320 + (30221 — 30222 &gt; 0) + 303(ÄÑ) + 304(ÄÑ) + 30602 + 30605 + 325 + 32802 + (40104 — 40102 &gt; 0) + 40311 + (40313 — 40312 &gt; 0) + (40908 — 40907 &gt; 0) + 459 + 47404 + 47406 + 47408 + 47410 + (47413 — 47412 &gt; 0) + 47415 + 47417 + 47420 + 47423 + 47427 + 47502 + 52502 + 60302 + 60304 + 60306 + 60308 + 60310 + 60312 +</w:t>
      </w:r>
    </w:p>
    <w:p>
      <w:pPr>
        <w:pStyle w:val="MainTextBezOtstupa1"/>
        <w:spacing w:before="0" w:after="12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60314 + 60315 + 60317 + 60318 + 60319 + 60323 + 60337 + 60339 + 60341 + 60343 + 61202 + 61309 + 614 — 61409</w:t>
      </w:r>
    </w:p>
    <w:p>
      <w:pPr>
        <w:pStyle w:val="Snoska"/>
        <w:keepNext w:val="true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  <w:t>Примечания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1. Сальдированные активы по группе кредитных организаций рассчитываются как сумма сальдированных активов каждой кредитной организации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2. (XXXX—YYYY &gt; 0) — положительная разность остатков на счетах 2-го порядка XXXX и YYYY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3. XX(ДС) — положительное дебетовое сальдо по счету 1-го порядка XX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4. Выполнение условий по пп. 2 и 3 примечаний проверяется по суммарным значениям балансовых счетов. Полученные результаты распространяются на рублевые и валютные значения балансовых счетов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Àëãîðèòì ðàñ÷åòà ïîêàçàòåëåé àãðåãèðîâàííîãî áàëàíñîâîãî îò÷åòà 30 êðóïíåéøèõ áàíêîâ Ðîññèéñêîé Ôåäåðàöèè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16"/>
        <w:gridCol w:w="5016"/>
      </w:tblGrid>
      <w:tr>
        <w:trPr/>
        <w:tc>
          <w:tcPr>
            <w:tcW w:w="10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4"/>
                <w:szCs w:val="14"/>
                <w:lang w:val="ru-RU"/>
              </w:rPr>
              <w:t>Пассивы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Фонды и прибыль банков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02 + 103 + 104 — 105 + 106 + 107 + 701 — 702 + 703 — 7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Фонды банк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02 + 103 + 104 + 106 + 107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ибыль (c учетом результатов деятельности за предшествующее время)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01 — 702 + 703 — 7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редиты, депозиты и иные привлеченные средства, полученные кредитными организациями от Банка России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12 + 31701 + 317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чета банков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109 + 30111 + 30112 + 30113 + 30116 + 30117 + 30122 + 30123 + 3021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рреспондентские счета кредитных организаций — корреспондент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109 + 3011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рреспондентские счета банков-нерезидент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111 + 30112 + 30113 + 30117 + 30122 + 3012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Межбанковские кредиты, депозиты и иные привлеченные средства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313 + 20314 + 313 + 314 + 315 + 316 + 31702 + 3170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редиты, депозиты и иные привлеченные средства кредитных организаций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313 + 313 + 315 + 3170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редиты, депозиты и иные привлеченные средства банков-нерезидент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314 + 314 + 316 + 3170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 клиентов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20309 + 20310 + 30220 + 30223 + 30601 + 30606 + 40101 + (40102 — 40104 &gt; 0) + 40105 + 40106 + 40107 + 40108 + 40110 + 40112 + 40113 + 40114 + 40115 + 402 + 40301 + 40302 + 40306 + 40307 + 40309 + (40312 — 40313 &gt; 0) + 40314 + 404 + 405 + 406 + 407 + 408 + 409 — 40907 — 40908 + 410 + 411 + 412 + 413 + 414 + 415 + 416 + 417 + 418 + </w:t>
            </w:r>
          </w:p>
        </w:tc>
      </w:tr>
      <w:tr>
        <w:trPr/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+ 419 + 420 + 421 + 422 + 423 + 425 + 426 + 427 + 428 + 429 + 430 + 431 + 432 + 433 + 434 + 435 + 436 + 437 + 438 + 439 + 440 + 47401 + 47411 + 47418 + 47601 + 47602 + 47603 + 4760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 бюджет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101 + (40102 — 40104 &gt; 0) + 40105 + 40106 + 40107 + 40108 + 40110 + 40112 + 40113 + 40114 + 40115 + 402 + 40301 + 40302 + 40306 + 40307 + 40309 + (40312 — 40313 &gt; 0) + 4031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 государственных внебюджетных фонд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 на расчетных, текущих и прочих счетах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309 + 20310 + 405 + 406 + 407 + 408 — 40802 — 40803 — 4081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 клиентов в расчетах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220 + 30223 + 30601 + 30606 + 409 — 40907 — 4090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епозиты юридических лиц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10 + 411 + 412 + 413 + 414 + 417 + 420 + 415 + 418 + 421 + 416 + 419 + 422 + 425 + 47601 + 4760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 на счетах физических лиц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23 + 426 + 47603 + 47605 + 40802 + 40803 + 4081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з них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епозиты физических лиц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23 + 426 + 47603 + 4760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чие привлеченные средств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27 + 428 + 429 + 430 + 431 + 432 + 433 + 434 + 435 + 436 + 437 + 438 + 439 + 44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740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ачисленные проценты по вкладам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741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.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, списанные со счетов клиентов, но не проведенные по корреспондентскому счету кредитной организации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741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20 + 521 + 522 + 523 + 524 + 5250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лигации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20 + 5240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епозитные сертификат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21 + 5240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берегательные сертификат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22 + 524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екселя и банковские акцепт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23 + 5240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рочие пассивы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20321 + (30222 — 30221 &gt; 0) + 303(KС) + 304(KС) + 30603 + 30604 + 32015 + 32115 + 32211 + 32311 + 32403 + 32801 + (40907 — 40908 &gt; 0) + 44115 + 44215 + 44315 + 44415 + 44515 + 44615 + 44715 + 44815 + 44915 + 45015 + 45115 + 45215 + 45315 + 45415 + 45515 + 45615 + 45715 + 45818 + 46008 + 46108 + 46208 + 46308 + 46408 + </w:t>
            </w:r>
          </w:p>
        </w:tc>
      </w:tr>
      <w:tr>
        <w:trPr/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+ 46508 + 46608 + 46708 + 46808 + 46908 + 47008 + 47108 + 47208 + 47308 + 47403 + 47405 + 47407 + 47409 + (47412 — 47413 &gt; 0) + 47414 + 47416 + 47419 + 47422 + 47425 + 47426 + 47501 + 47606 + 47607 + 47608 + 47609 + 50204 + 50304 + 50404 + 50504 + 50604 + 50704 + 50804 + 50904 + 51004 + 51104 + 51210 + 51310 + 51410 + 51510 + </w:t>
            </w:r>
          </w:p>
        </w:tc>
      </w:tr>
      <w:tr>
        <w:trPr/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+ 51610 + 51710 + 51810 + 51910 + 60105 + 60206 + 60301 + 60303 + 60305 + 60307 + 60309 + 60311 + 60313 + 60316 + 60320 + 60322 + 60324 + 60338 + 60340 + 60342 + 60344 + 60601 + 60602 + 60603 + 60604 + 60605 + 60607 + 60608 + 60609 + 60610 + 60611 + 60803 + 60903 + 61103 + 61201 + 613 + 31802 + 31803 + 31801 + 318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езерв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0321 + 32015 + 32115 + 32211 + 32311 + 32403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25 + 50204</w:t>
            </w:r>
          </w:p>
        </w:tc>
      </w:tr>
      <w:tr>
        <w:trPr/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+ 50304 + 50404 + 50504 + 50604 + 50704 + 50804 + 50904 + 51004 + 51104 + 51210 + 51310 + 51410 + 51510 + 51610 + 51710 + 51810 + 51910 + 60105 + 60206 + 6032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ства в расчетах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30222 — 30221 &gt; 0) + 303(KС) + 304(KС) + (40907 — 40908 &gt; 0) + 47403 + 47405 + 47407 + 47409 + (47412 — 47413 &gt; 0) + 47414 + 47416 + 47419 + 4742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редитор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603 + 30604 + 60301 + 60303 + 60305 + 60307 + 60309 + 60311 + 60313 + 60316 + 60320 + 60322 + 60338 + 60340 + 60342 + 60344 + 61201 + 6140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Износ (амортизация)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0601 + 60602 + 60603 + 60604 + 60607 + 60608 + 60609 + 60610 + 60611 + 60803 + 60903 + 6110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7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ходы будущих период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13 — 61309 + 32801 + 4750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сего пассив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Алгоритмприлагается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ëãîðèòì ðàñ÷åòà ñàëüäèðîâàííûõ ïàññèâîâ </w:t>
        <w:br/>
        <w:t>(äåéñòâóåò c îò÷åòíîñòè íà 1.04.2001 âêëþ÷èòåëüíî)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2 + 103 + 104 — 105 + 106 + 107 + 701 — 702 + 703 — 704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312 + 31701 + 31704 + 31801 + 31804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30109 + 30111 + 30112 + 30113 + 30116 + 30117 + 30122 + 30123 + 30214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20313 + 20314 + 313 + 314 + 315 + 316 + 31702 + 31703 + 31802 + 31803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20309 + 20310 + 30220 + 30223 + 30601 + 30606 + 40101 + (40102 — 40104 &gt; 0) + 40105 + 40106 + 40107 + 40108 + 40110 + 40112 + 40113 + 40114 + 40115 + 402 + 40301 + 40302 + 40306 + 40307 + 40309 + (40312 — 40313 &gt; 0) + 40314 + 404 + 405 + 406 + 407 + 408 + 409 — 40907 — 40908 + 410 + 411 + 412 + 413 + 414 + 415 + 416 + 417 + 418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419 + 420 + 421 + 422 + 423 + 425 + 426 + 427 + 428 + 429 + 430 + 431 + 432 + 433 + 434 + 435 + 436 + 437 + 438 + 439 + 440 + 47401 + 47411 + 47418 + 47601 + 47602 + 47603 + 47605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520 + 521 + 522 + 523 + 524 + 52501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20321 + (30222 — 30221 &gt; 0) + 303(ÊÑ) + 304(ÊÑ) + 30603 + 30604 + 32015 + 32115 + 32211 + 32311 + 32403 + 32801 + (40907 — 40908 &gt; 0) + 44115 + 44215 + 44315 + 44415 + 44515 + 44615 + 44715 + 44815 + 44915 + 45015 + 45115 + 45215 + 45315 + 45415 + 45515 + 45615 + 45715 + 45818 + 46008 + 46108 + 46208 + 46308 + 46408 +</w:t>
      </w:r>
    </w:p>
    <w:p>
      <w:pPr>
        <w:pStyle w:val="MainTextBezOtstupa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46508 + 46608 + 46708 + 46808 + 46908 + 47008 + 47108 + 47208 + 47308 + 47403 + 47405 + 47407 + 47409 + (47412 — 47413 &gt; 0) + 47414 + 47416 + 47419 + 47422 + 47425 + 47426 + 47501 + 47606 + 47607 + 47608 + 47609 + 50204 + 50304 + 50404 + 50504 + 50604 + 50704 + 50804 + 50904 + 51004 + 51104 + 51210 + 51310 + 51410 + 51510 +</w:t>
      </w:r>
    </w:p>
    <w:p>
      <w:pPr>
        <w:pStyle w:val="MainTextBezOtstupa1"/>
        <w:spacing w:before="0" w:after="12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51610 + 51710 + 51810 + 51910 + 60105 + 60206 + 60301 + 60303 + 60305 + 60307 + 60309 + 60311 + 60313 + 60316 + 60320 + 60322 + 60324 + 60338 + 60340 + 60342 + 60344 + 60601 + 60602 + 60603 + 60604 + 60605 + 60607 + 60608 + 60609 + 60610 + 60611 + 60803 + 60903 + 61103 + 61201 + 613 — 61309 + 61409</w:t>
      </w:r>
    </w:p>
    <w:p>
      <w:pPr>
        <w:pStyle w:val="Snoska"/>
        <w:keepNext w:val="true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eastAsia="Arial" w:cs="Arial"/>
          <w:b/>
          <w:b/>
          <w:b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sz w:val="16"/>
          <w:szCs w:val="16"/>
          <w:lang w:val="ru-RU"/>
        </w:rPr>
        <w:t>Примечания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1. Сальдированные пассивы по группе кредитных организаций рассчитываются как сумма сальдированных активов каждой кредитной организации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2. (XXXX—YYYY&gt;0) — положительная разность остатков на счетах 2-го порядка XXXX и YYYY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3. XX(КС) — положительное кредитовое сальдо по счету 1-го порядка XX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4. Выполнение условий по пп. 2 и 3 примечаний проверяется по суммарным значениям балансовых счетов. Полученные результаты распространяются на рублевые и валютные значения балансовых счетов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Îòäåëüíûå ñâîäíûå ïîêàçàòåëè äåÿòåëüíîñòè ïî 30 êðóïíåéøèì áàíêàì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2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Îòäåëüíûå ïðóäåíöèàëüíûå ïîêàçàòåëè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ðåäíåå çíà÷åíèå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îêàçàòåëü äîñòàòî÷íîñòè ñîáñòâåííûõ ñðåäñòâ (êàïèòàëà) áàíêà, â % îò àêòèâîâ, âçâåøåííûõ ïî ðèñêó (ìèíèìàëüíî äîïóñòèìîå çíà÷åíèå íîðìàòèâà Í1 ñîãëàñíî Èíñòðóêöèè Áàíêà Ðîññèè îò 1.10.97 ã. ¹ 1 óñòàíàâëèâàåòñÿ â çàâèñèìîñòè îò ðàçìåðà ñîáñòâåííûõ ñðåäñòâ: äëÿ áàíêîâ ñ êàïèòàëîì îò 5 ìëí. åâðî è âûøå</w:t>
            </w:r>
            <w:r>
              <w:rPr>
                <w:rFonts w:eastAsia="Arial" w:cs="Arial" w:ascii="Arial" w:hAnsi="Arial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ñ 1.02.2000 — 1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5,37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Ïîêàçàòåëü îòíîñèòåëüíîãî ðàçìåðà îáÿçàòåëüñòâ áàíêà ïåðåä áàíêàìè-íåðåçèäåíòàìè è ôèíàíñîâûìè îðãàíèçàöèÿìè — íåðåçèäåíòàìè, â % îò êàïèòàëà (ìàêñèìàëüíî äîïóñòèìîå çíà÷åíèå íîðìàòèâà Í11.1, óñòàíîâëåííîå Èíñòðóêöèåé Áàíêà Ðîññèè îò 1.10.97 ã. ¹ 1, — 40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56,4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Âåëè÷èíà îòêðûòîé âàëþòíîé ïîçèöèè (ÎÂÏ), â % îò êàïèòàëà (ìàêñèìàëüíî äîïóñòèìîå çíà÷åíèå, óñòàíîâëåííîå Èíñòðóêöèåé Áàíêà Ðîññèè îò 22.05.96 ã. ¹ 41, — 10%)*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15,46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Kà÷åñòâî êðåäèòîâ (%)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ðóïïà 1 — ñòàíäàðòíûå (ïðàêòè÷åñêè áåçðèñêîâûå) ññóä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90,1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ðóïïà 2 — íåñòàíäàðòíûå ññóäû (óìåðåííûé óðîâåíü ðèñêà íåâîçâðàòà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,4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ðóïïà 3 — ñîìíèòåëüíûå ññóäû (âûñîêèé óðîâåíü ðèñêà íåâîçâðàòà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2,4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ind w:left="0" w:right="0" w:hanging="0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Ãðóïïà 4 — áåçíàäåæíûå ññóäû (âåðîÿòíîñòü âîçâðàòà ïðàêòè÷åñêè îòñóòñòâóåò, ññóäà ïðåäñòàâëÿåò ñîáîé ôàêòè÷åñêèå ïîòåðè áàíêà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ind w:left="0" w:right="0"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</w:rPr>
              <w:t>4,97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eastAsia="Arial" w:cs="Arial" w:ascii="Arial" w:hAnsi="Arial"/>
          <w:sz w:val="16"/>
          <w:szCs w:val="16"/>
          <w:lang w:val="ru-RU"/>
        </w:rPr>
        <w:t>* </w:t>
      </w:r>
      <w:r>
        <w:rPr>
          <w:rFonts w:eastAsia="Arial" w:cs="Arial" w:ascii="Arial" w:hAnsi="Arial"/>
          <w:sz w:val="16"/>
          <w:szCs w:val="16"/>
          <w:u w:val="single"/>
          <w:lang w:val="ru-RU"/>
        </w:rPr>
        <w:t>Методика расчета средней величины ОВП, в % от капитала</w:t>
      </w:r>
      <w:r>
        <w:rPr>
          <w:rFonts w:eastAsia="Arial" w:cs="Arial" w:ascii="Arial" w:hAnsi="Arial"/>
          <w:sz w:val="16"/>
          <w:szCs w:val="16"/>
          <w:lang w:val="ru-RU"/>
        </w:rPr>
        <w:t>: отношение абсолютной величины суммы чистых длинных (+) и чистых коротких (—) позиций к совокупной величине собственных средств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Превышение установленных лимитов ОВП, обусловленное наличием в балансах кредитных организаций вложений в долговые обязательства Российской Федерации, номинированных в иностранной валюте, не рассматривается как нарушение лимитов открытых валютных позиций в валюте, соответствующей номиналу долговых обязательств при выполнении требований п.1.2 Указания Банка России от 5.08.99 № 623-У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Департаментом пруденциального банковского надзора Банка России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Prikaz"/>
        <w:keepNext w:val="true"/>
        <w:keepLines/>
        <w:spacing w:before="12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ÊÀÇ</w:t>
        <w:br/>
        <w:t>¹ ÎÄ-18</w:t>
      </w:r>
    </w:p>
    <w:p>
      <w:pPr>
        <w:pStyle w:val="MZagolovok"/>
        <w:keepNext w:val="true"/>
        <w:keepLines/>
        <w:spacing w:before="0" w:after="120"/>
        <w:rPr/>
      </w:pPr>
      <w:r>
        <w:rPr>
          <w:rFonts w:eastAsia="Arial" w:cs="Arial" w:ascii="Arial" w:hAnsi="Arial"/>
        </w:rPr>
        <w:t>Îá îòçûâå ëèöåíçèè íà îñóùåñòâëåíèå áàíêîâñêèõ îïåðàöèé ó</w:t>
      </w:r>
      <w:r>
        <w:rPr>
          <w:rFonts w:eastAsia="Arial" w:cs="Arial" w:ascii="Arial" w:hAnsi="Arial"/>
          <w:caps/>
        </w:rPr>
        <w:t xml:space="preserve"> </w:t>
      </w:r>
      <w:r>
        <w:rPr>
          <w:rFonts w:eastAsia="Arial" w:cs="Arial" w:ascii="Arial" w:hAnsi="Arial"/>
        </w:rPr>
        <w:t>Îáùåñòâà ñ îãðàíè÷åííîé îòâåòñòâåííîñòüþ “Òþìåíñêèé èíäóñòðèàëüíî-êîììåð÷åñêèé áàíê”, ÎÎÎ “ÒÈÊÁ” (ã. Òþìåíü)</w:t>
      </w:r>
    </w:p>
    <w:p>
      <w:pPr>
        <w:pStyle w:val="MData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 ÿíâàðÿ 2002 ã.</w:t>
        <w:br/>
        <w:t>ã. Ìîñêâ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âÿçè ñ íåèñïîëíåíèåì Îáùåñòâîì ñ îãðàíè÷åííîé îòâåòñòâåííîñòüþ “Òþìåíñêèé èíäóñòðèàëüíî-êîììåð÷åñêèé áàíê” â ñðîê òðåáîâàíèÿ Áàíêà Ðîññèè î ïðèâåäåíèè â ñîîòâåòñòâèå âåëè÷èíû óñòàâíîãî êàïèòàëà è ðàçìåðà ñîáñòâåííûõ ñðåäñòâ (êàïèòàëà), à òàêæå â ñâÿçè ñ íåèñïîëíåíèåì ôåäåðàëüíûõ çàêîíîâ, ðåãóëèðóþùèõ áàíêîâñêóþ äåÿòåëüíîñòü, è íîðìàòèâíûõ àêòîâ Áàíêà Ðîññèè è ó÷èòûâàÿ íåîäíîêðàòíîå ïðèìåíåíèå ìåð â ïîðÿäêå íàäçîðà, ðóêîâîäñòâóÿñü ñòàòüåé 19, ïóíêòîì 3 ÷àñòè âòîðîé è ïóíêòîì 6 ÷àñòè ïåðâîé ñòàòüè 20 Ôåäåðàëüíîãî çàêîíà “Î áàíêàõ è áàíêîâñêîé äåÿòåëüíîñòè” è ÷àñòüþ òðåòüåé ñòàòüè 75 Ôåäåðàëüíîãî çàêîíà “Î Öåíòðàëüíîì áàíêå Ðîññèéñêîé Ôåäåðàöèè (Áàíêå Ðîññèè)”,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ÊÀÇÛÂÀÞ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 Îòîçâàòü ñ 15 ÿíâàðÿ 2002 ãîäà ëèöåíçèþ íà îñóùåñòâëåíèå áàíêîâñêèõ îïåðàöèé ó Îáùåñòâà ñ îãðàíè÷åííîé îòâåòñòâåííîñòüþ “Òþìåíñêèé èíäóñòðèàëüíî-êîììåð÷åñêèé áàíê” (ðåãèñòðàöèîííûé ¹ 2895 îò 10 èþíÿ 1994 ãîäà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 Ïðåêðàùåíèå äåÿòåëüíîñòè Îáùåñòâà ñ îãðàíè÷åííîé îòâåòñòâåííîñòüþ “Òþìåíñêèé èíäóñòðèàëüíî-êîììåð÷åñêèé áàíê” îñóùåñòâëÿòü â ñîîòâåòñòâèè ñ Ïîëîæåíèåì Áàíêà Ðîññèè îò 2 àïðåëÿ 1996 ãîäà ¹ 264 “Îá îòçûâå ëèöåíçèè íà îñóùåñòâëåíèå áàíêîâñêèõ îïåðàöèé ó êðåäèòíûõ îðãàíèçàöèé â Ðîññèéñêîé Ôåäåðàöèè” (â ðåäàêöèè Óêàçàíèÿ Áàíêà Ðîññèè îò 10 ìàðòà 1999 ãîäà ¹ 509-Ó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 Äåïàðòàìåíòó âíåøíèõ è îáùåñòâåííûõ ñâÿçåé Áàíêà Ðîññèè îïóáëèêîâàòü íàñòîÿùèé Ïðèêàç â “Âåñòíèêå Áàíêà Ðîññèè” è äàòü äëÿ ñðåäñòâ ìàññîâîé èíôîðìàöèè ñîîáùåíèå îá îòçûâå ëèöåíçèè íà îñóùåñòâëåíèå áàíêîâñêèõ îïåðàöèé ó Îáùåñòâà ñ îãðàíè÷åííîé îòâåòñòâåííîñòüþ “Òþìåíñêèé èíäóñòðèàëüíî-êîììåð÷åñêèé áàíê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ÏÅÐÂÛÉ ÇÀÌÅÑÒÈÒÅËÜ ÏÐÅÄÑÅÄÀÒÅËß ÁÀÍÊÀ ÐÎÑÑÈÈ — </w:t>
        <w:br/>
        <w:t>ÏÐÅÄÑÅÄÀÒÅËÜ ÊÎÌÈÒÅÒÀ ÁÀÍÊÎÂÑÊÎÃÎ ÍÀÄÇÎÐÀ</w:t>
        <w:tab/>
        <w:t>Ò.Â. ÏÀÐÀÌÎÍÎÂÀ</w:t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Prikaz"/>
        <w:keepNext w:val="true"/>
        <w:keepLines/>
        <w:spacing w:before="12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ÊÀÇ</w:t>
        <w:br/>
        <w:t>¹ ÎÄ-19</w:t>
      </w:r>
    </w:p>
    <w:p>
      <w:pPr>
        <w:pStyle w:val="MZagolovok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á îòçûâå ëèöåíçèè íà îñóùåñòâëåíèå áàíêîâñêèõ îïåðàöèé ó ÅâðîÑèáÁàíêà (Îáùåñòâî ñ îãðàíè÷åííîé îòâåòñòâåííîñòüþ), ÅÑáàíê (ÎÎÎ) (ã. Ìîñêâà)</w:t>
      </w:r>
    </w:p>
    <w:p>
      <w:pPr>
        <w:pStyle w:val="MData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 ÿíâàðÿ 2002 ã.</w:t>
        <w:br/>
        <w:t>ã. Ìîñêâ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âÿçè ñ íåèñïîëíåíèåì ÅâðîÑèáÁàíêîì (Îáùåñòâî ñ îãðàíè÷åííîé îòâåòñòâåííîñòüþ) ôåäåðàëüíûõ çàêîíîâ, ðåãóëèðóþùèõ áàíêîâñêóþ äåÿòåëüíîñòü, à òàêæå íîðìàòèâíûõ àêòîâ Áàíêà Ðîññèè, çàäåðæêîé áîëåå ÷åì íà 15 äíåé ïðåäñòàâëåíèÿ åæåìåñÿ÷íîé îò÷åòíîñòè è ó÷èòûâàÿ íåîäíîêðàòíîå ïðèìåíåíèå ìåð â ïîðÿäêå íàäçîðà, ðóêîâîäñòâóÿñü ñòàòüåé 19, ïóíêòàìè 4, 6 ÷àñòè ïåðâîé ñòàòüè 20 Ôåäåðàëüíîãî çàêîíà “Î áàíêàõ è áàíêîâñêîé äåÿòåëüíîñòè” è ÷àñòüþ òðåòüåé ñòàòüè 75 Ôåäåðàëüíîãî çàêîíà “Î Öåíòðàëüíîì áàíêå Ðîññèéñêîé Ôåäåðàöèè (Áàíêå Ðîññèè)”,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ÊÀÇÛÂÀÞ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 Îòîçâàòü ñ 15 ÿíâàðÿ 2002 ãîäà ëèöåíçèþ íà îñóùåñòâëåíèå áàíêîâñêèõ îïåðàöèé (â ðóáëÿõ è èíîñòðàííîé âàëþòå) ó ÅâðîÑèáÁàíêà (Îáùåñòâî ñ îãðàíè÷åííîé îòâåòñòâåííîñòüþ) (ðåãèñòðàöèîííûé ¹ 2476 îò 31 àâãóñòà 1993 ãîäà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 Ïðåêðàùåíèå äåÿòåëüíîñòè ÅâðîÑèáÁàíêà (Îáùåñòâî ñ îãðàíè÷åííîé îòâåòñòâåííîñòüþ) îñóùåñòâëÿòü â ñîîòâåòñòâèè ñ Ïîëîæåíèåì Áàíêà Ðîññèè îò 2 àïðåëÿ 1996 ãîäà ¹ 264 “Îá îòçûâå ëèöåíçèè íà îñóùåñòâëåíèå áàíêîâñêèõ îïåðàöèé ó êðåäèòíûõ îðãàíèçàöèé â Ðîññèéñêîé Ôåäåðàöèè” (â ðåäàêöèè Óêàçàíèÿ Áàíêà Ðîññèè îò 10 ìàðòà 1999 ãîäà ¹ 509-Ó) ñ èçìåíåíèÿìè è äîïîëíåíèÿì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 Äåïàðòàìåíòó âíåøíèõ è îáùåñòâåííûõ ñâÿçåé Áàíêà Ðîññè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1. Îïóáëèêîâàòü íàñòîÿùèé Ïðèêàç â “Âåñòíèêå Áàíêà Ðîññèè” è äàòü äëÿ ñðåäñòâ ìàññîâîé èíôîðìàöèè ñîîáùåíèå îá îòçûâå ëèöåíçèè íà îñóùåñòâëåíèå áàíêîâñêèõ îïåðàöèé (â ðóáëÿõ è èíîñòðàííîé âàëþòå) ó ÅâðîÑèáÁàíêà (Îáùåñòâî ñ îãðàíè÷åííîé îòâåòñòâåííîñòüþ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3.2. Ñîîáùèòü áàíêàì-êîððåñïîíäåíòàì (íåðåçèäåíòàì) ÅâðîÑèáÁàíêà (Îáùåñòâî ñ îãðàíè÷åííîé îòâåòñòâåííîñòüþ) ñîãëàñíî ïðèëîæåíèþ ê íàñòîÿùåìó Ïðèêàçó (íàïðàâëÿåòñÿ òîëüêî â Äåïàðòàìåíò âíåøíèõ è îáùåñòâåííûõ ñâÿçåé Áàíêà Ðîññèè) îá îòçûâå ëèöåíçèè íà îñóùåñòâëåíèå áàíêîâñêèõ îïåðàöèé (â ðóáëÿõ è èíîñòðàííîé âàëþòå) ó ÅâðîÑèáÁàíêà (Îáùåñòâî ñ îãðàíè÷åííîé îòâåòñòâåííîñòüþ) è ïðåäëîæèòü èì äî ñîçäàíèÿ â ÅâðîÑèáÁàíêå (Îáùåñòâî ñ îãðàíè÷åííîé îòâåòñòâåííîñòüþ) ëèêâèäàöèîííîé êîìèññèè (ëèêâèäàòîðà) èëè íàçíà÷åíèÿ êîíêóðñíîãî óïðàâëÿþùåãî ïðåêðàòèòü îïåðàöèè, ñâÿçàííûå ñî ñïèñàíèåì ñðåäñòâ ñ åãî ñ÷åòîâ. 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ÏÅÐÂÛÉ ÇÀÌÅÑÒÈÒÅËÜ ÏÐÅÄÑÅÄÀÒÅËß ÁÀÍÊÀ ÐÎÑÑÈÈ — </w:t>
        <w:br/>
        <w:t>ÏÐÅÄÑÅÄÀÒÅËÜ ÊÎÌÈÒÅÒÀ ÁÀÍÊÎÂÑÊÎÃÎ ÍÀÄÇÎÐÀ</w:t>
        <w:tab/>
        <w:t>Ò.Â. ÏÀÐÀÌÎÍÎÂÀ</w:t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Prikaz"/>
        <w:keepNext w:val="true"/>
        <w:keepLines/>
        <w:spacing w:before="120" w:after="120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ÊÀÇ</w:t>
        <w:br/>
        <w:t>¹ ÎÄ-20</w:t>
      </w:r>
    </w:p>
    <w:p>
      <w:pPr>
        <w:pStyle w:val="MZagolovok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á îòçûâå ëèöåíçèè íà îñóùåñòâëåíèå áàíêîâñêèõ îïåðàöèé ó Êîììåð÷åñêîãî áàíêà “Âíåøêðåäèòáàíê” (îáùåñòâî ñ îãðàíè÷åííîé îòâåòñòâåííîñòüþ), ÎÎÎ ÊÁ “Âíåøêðåäèòáàíê” (ã. Ìîñêâà)</w:t>
      </w:r>
    </w:p>
    <w:p>
      <w:pPr>
        <w:pStyle w:val="MData"/>
        <w:keepNext w:val="true"/>
        <w:keepLines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 ÿíâàðÿ 2002 ã.</w:t>
        <w:br/>
        <w:t>ã. Ìîñêâà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Â ñâÿçè ñ íåèñïîëíåíèåì Êîììåð÷åñêèì áàíêîì “Âíåøêðåäèòáàíê” (îáùåñòâî ñ îãðàíè÷åííîé îòâåòñòâåííîñòüþ) ôåäåðàëüíûõ çàêîíîâ, ðåãóëèðóþùèõ áàíêîâñêóþ äåÿòåëüíîñòü, à òàêæå íîðìàòèâíûõ àêòîâ Áàíêà Ðîññèè, óñòàíîâëåíèåì ôàêòîâ ñóùåñòâåííîé íåäîñòîâåðíîñòè îò÷åòíûõ äàííûõ, ñíèæåíèåì âåëè÷èíû äîñòàòî÷íîñòè êàïèòàëà íèæå 2 ïðîöåíòîâ, ñíèæåíèåì ðàçìåðà ñîáñòâåííûõ ñðåäñòâ (êàïèòàëà) íèæå ìèíèìàëüíîãî çíà÷åíèÿ óñòàâíîãî êàïèòàëà, óñòàíîâëåííîãî Áàíêîì Ðîññèè íà äàòó ðåãèñòðàöèè êðåäèòíîé îðãàíèçàöèè, íåñïîñîáíîñòüþ óäîâëåòâîðèòü òðåáîâàíèÿ êðåäèòîðîâ ïî äåíåæíûì îáÿçàòåëüñòâàì è èñïîëíèòü îáÿçàííîñòü ïî óïëàòå îáÿçàòåëüíûõ ïëàòåæåé è ó÷èòûâàÿ íåîäíîêðàòíîå ïðèìåíåíèå ìåð â ïîðÿäêå íàäçîðà, ðóêîâîäñòâóÿñü ñòàòüåé 19, ïóíêòàìè 3, 6 ÷àñòè ïåðâîé è ïóíêòàìè 1, 2, 4 ÷àñòè âòîðîé ñòàòüè 20 Ôåäåðàëüíîãî çàêîíà “Î áàíêàõ è áàíêîâñêîé äåÿòåëüíîñòè” è ÷àñòüþ òðåòüåé ñòàòüè 75 Ôåäåðàëüíîãî çàêîíà “Î Öåíòðàëüíîì áàíêå Ðîññèéñêîé Ôåäåðàöèè (Áàíêå Ðîññèè)”,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ÏÐÈÊÀÇÛÂÀÞ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. Îòîçâàòü ñ 15 ÿíâàðÿ 2002 ãîäà ëèöåíçèþ íà îñóùåñòâëåíèå áàíêîâñêèõ îïåðàöèé (â ðóáëÿõ è èíîñòðàííîé âàëþòå) ó Êîììåð÷åñêîãî áàíêà “Âíåøêðåäèòáàíê” (îáùåñòâî ñ îãðàíè÷åííîé îòâåòñòâåííîñòüþ) (ðåãèñòðàöèîííûé ¹ 3264 îò 1 àâãóñòà 1995 ãîäà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2. Ïðåêðàùåíèå äåÿòåëüíîñòè Êîììåð÷åñêîãî áàíêà “Âíåøêðåäèòáàíê” (îáùåñòâî ñ îãðàíè÷åííîé îòâåòñòâåííîñòüþ) îñóùåñòâëÿòü â ñîîòâåòñòâèè ñ Ïîëîæåíèåì Áàíêà Ðîññèè îò 2 àïðåëÿ 1996 ãîäà ¹ 264 “Îá îòçûâå ëèöåíçèè íà îñóùåñòâëåíèå áàíêîâñêèõ îïåðàöèé ó êðåäèòíûõ îðãàíèçàöèé â Ðîññèéñêîé Ôåäåðàöèè” (â ðåäàêöèè Óêàçàíèÿ Áàíêà Ðîññèè îò 10 ìàðòà 1999 ãîäà ¹ 509-Ó) ñ èçìåíåíèÿìè è äîïîëíåíèÿì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 Äåïàðòàìåíòó âíåøíèõ è îáùåñòâåííûõ ñâÿçåé Áàíêà Ðîññèè: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3.1. Îïóáëèêîâàòü íàñòîÿùèé Ïðèêàç â “Âåñòíèêå Áàíêà Ðîññèè” è äàòü äëÿ ñðåäñòâ ìàññîâîé èíôîðìàöèè ñîîáùåíèå îá îòçûâå ëèöåíçèè íà îñóùåñòâëåíèå áàíêîâñêèõ îïåðàöèé (â ðóáëÿõ è èíîñòðàííîé âàëþòå) ó Êîììåð÷åñêîãî áàíêà “Âíåøêðåäèòáàíê” (îáùåñòâî ñ îãðàíè÷åííîé îòâåòñòâåííîñòüþ)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3.2. Ñîîáùèòü áàíêàì-êîððåñïîíäåíòàì (íåðåçèäåíòàì) Êîììåð÷åñêîãî áàíêà “Âíåøêðåäèòáàíê” (îáùåñòâî ñ îãðàíè÷åííîé îòâåòñòâåííîñòüþ) ñîãëàñíî ïðèëîæåíèþ ê íàñòîÿùåìó Ïðèêàçó (íàïðàâëÿåòñÿ òîëüêî â Äåïàðòàìåíò âíåøíèõ è îáùåñòâåííûõ ñâÿçåé Áàíêà Ðîññèè) îá îòçûâå ëèöåíçèè íà îñóùåñòâëåíèå áàíêîâñêèõ îïåðàöèé (â ðóáëÿõ è èíîñòðàííîé âàëþòå) ó Êîììåð÷åñêîãî áàíêà “Âíåøêðåäèòáàíê” (îáùåñòâî ñ îãðàíè÷åííîé îòâåòñòâåííîñòüþ) è ïðåäëîæèòü èì äî ñîçäàíèÿ â Êîììåð÷åñêîì áàíêå “Âíåøêðåäèòáàíê” (îáùåñòâî ñ îãðàíè÷åííîé îòâåòñòâåííîñòüþ) ëèêâèäàöèîííîé êîìèññèè (ëèêâèäàòîðà) èëè íàçíà÷åíèÿ êîíêóðñíîãî óïðàâëÿþùåãî ïðåêðàòèòü îïåðàöèè, ñâÿçàííûå ñî ñïèñàíèåì ñðåäñòâ ñ åãî ñ÷åòîâ. 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ÏÅÐÂÛÉ ÇÀÌÅÑÒÈÒÅËÜ ÏÐÅÄÑÅÄÀÒÅËß ÁÀÍÊÀ ÐÎÑÑÈÈ — </w:t>
        <w:br/>
        <w:t>ÏÐÅÄÑÅÄÀÒÅËÜ ÊÎÌÈÒÅÒÀ ÁÀÍÊÎÂÑÊÎÃÎ ÍÀÄÇÎÐÀ</w:t>
        <w:tab/>
        <w:t>Ò.Â. ÏÀÐÀÌÎÍÎÂÀ</w:t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ÑÎÎÁÙÅÍÈÅ</w:t>
        <w:br/>
        <w:t>îá óòî÷íåíèè ïåðñîíàëüíîãî ñîñòàâà âðåìåííîé àäìèíèñòðàöèè</w:t>
      </w:r>
    </w:p>
    <w:p>
      <w:pPr>
        <w:pStyle w:val="MainText"/>
        <w:keepNext w:val="true"/>
        <w:keepLines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Äåïàðòàìåíò âíåøíèõ è îáùåñòâåííûõ ñâÿçåé Áàíêà Ðîññèè ñîîáùàåò, ÷òî â äîïîëíåíèå ê Ïðèêàçó Áàíêà Ðîññèè îò 25.12.2001 ¹ ÎÄ-466 “Î íàçíà÷åíèè âðåìåííîé àäìèíèñòðàöèè ïî óïðàâëåíèþ Çàêðûòûì àêöèîíåðíûì îáùåñòâîì Êîììåð÷åñêèì áàíêîì “Ôîðáàíê-ÑÏÁ”, ÇÀÎ ÊÁ “Ôîðáàíê-ÑÏÁ” (ðåãèñòðàöèîííûé íîìåð 2689), ã. Ñàíêò-Ïåòåðáóðã, â ñâÿçè ñ îòçûâîì ëèöåíçèè íà îñóùåñòâëåíèå áàíêîâñêèõ îïåðàöèé”, Áàíê Ðîññèè ïðèíÿë ðåøåíèå:</w:t>
      </w:r>
    </w:p>
    <w:p>
      <w:pPr>
        <w:pStyle w:val="BulletsTwoTe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</w:t>
        <w:tab/>
        <w:t>Èñêëþ÷èòü èç ñîñòàâà âðåìåííîé àäìèíèñòðàöèè ïî óïðàâëåíèþ Çàêðûòûì àêöèîíåðíûì îáùåñòâîì Êîììåð÷åñêèì áàíêîì “Ôîðáàíê-ÑÏÁ”, ÇÀÎ ÊÁ “Ôîðáàíê-ÑÏÁ” (ðåãèñòðàöèîííûé íîìåð 2689), Íåñòåðåíêî Â.À. è Çàëåâñêóþ Å.Ã.</w:t>
      </w:r>
    </w:p>
    <w:p>
      <w:pPr>
        <w:pStyle w:val="BulletsTwoTen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Ââåñòè â ñîñòàâ âðåìåííîé àäìèíèñòðàöèè ïî óïðàâëåíèþ Çàêðûòûì àêöèîíåðíûì îáùåñòâîì Êîììåð÷åñêèì áàíêîì “Ôîðáàíê-ÑÏÁ”, ÇÀÎ ÊÁ “Ôîðáàíê-ÑÏÁ” (ðåãèñòðàöèîííûé íîìåð 2689), Êîëåñíèêîâà Â.Ï., Çàõðåáåòêîâó Ë.Ñ., Âåëèêñàð Â.Ã., Ïàâëîâó À.Ô.</w:t>
      </w:r>
    </w:p>
    <w:p>
      <w:pPr>
        <w:pStyle w:val="MainTextRightData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14.01.2002 ã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ÁÚßÂËÅÍÈÅ</w:t>
        <w:br/>
        <w:t>î ëèêâèäàöèè ÒÎÎ ÊÁ “Èíòåðôèíèíâåñò”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Êîíêóðñíûé óïðàâëÿþùèé Òîâàðèùåñòâà ñ îãðàíè÷åííîé îòâåòñòâåííîñòüþ Êîììåð÷åñêîãî áàíêà “Èíòåðôèíèíâåñò”, ðàñïîëîæåííîãî ïî àäðåñó: 123060, ã. Ìîñêâà, óë. Ðàñïëåòèíà, 5, êîðï. 10, óâåäîìëÿåò, ÷òî â ñîîòâåòñòâèè ñ ðåøåíèåì Àðáèòðàæíîãî ñóäà ã. Ìîñêâû îò 8.08.2001 ïî äåëó íîìåð À40-9865/01-18-27 Á äàííàÿ êðåäèòíàÿ îðãàíèçàöèÿ ïðèçíàíà íåñîñòîÿòåëüíîé (áàíêðîòîì) è ïîäëåæèò ëèêâèäàöèè â ñîîòâåòñòâèè ñ Ôåäåðàëüíûì çàêîíîì “Î íåñîñòîÿòåëüíîñòè (áàíêðîòñòâå) êðåäèòíûõ îðãàíèçàöèé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Îïðåäåëåíèåì Àðáèòðàæíîãî ñóäà ã. Ìîñêâû îò 29.08.2001 êîíêóðñíûì óïðàâëÿþùèì íàçíà÷åíà Áèðþêîâà Íàòàëèÿ Âëàäèìèðîâíà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é óïðàâëÿþùèé íàõîäèòñÿ ïî àäðåñó: 113035, ã. Ìîñêâà, Ñîôèéñêàÿ íàá., 30, êîðï. 2, êîìí. 14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òàêòíûé òåëåôîí (8-095) 953-50-27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é óïðàâëÿþùèé ÒÎÎ ÊÁ “Èíòåðôèíèíâåñò” èçâåùàåò êðåäèòîðîâ î âîçìîæíîñòè ïðåäúÿâëåíèÿ ïðåòåíçèé â òå÷åíèå îäíîãî ìåñÿöà ïîñëå îïóáëèêîâàíèÿ íàñòîÿùåãî îáúÿâë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ðåáîâàíèÿ íàïðàâëÿþòñÿ ïî àäðåñó: 113035, ã. Ìîñêâà, Ñîôèéñêàÿ íàá., 30, êîðï. 2, êîìí. 14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ÁÚßÂËÅÍÈÅ</w:t>
        <w:br/>
        <w:t>î ëèêâèäàöèè ÀÊÁ “Ðóññêèé êàïèòàë”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Êîíêóðñíûé óïðàâëÿþùèé Àêöèîíåðíîãî êîììåð÷åñêîãî áàíêà “Ðóññêèé êàïèòàë”, ðàñïîëîæåííîãî ïî àäðåñó: 121108, ã. Ìîñêâà, óë. Ãåðàñèìà Êóðèíà, 10, óâåäîìëÿåò, ÷òî â ñîîòâåòñòâèè ñ îïðåäåëåíèåì Àðáèòðàæíîãî ñóäà ã. Ìîñêâû îò 23.10.2001 ïî äåëó íîìåð À40-21974/00-103-35 Á êîíêóðñíîå ïðîèçâîäñòâî â îòíîøåíèè óêàçàííîé êðåäèòíîé îðãàíèçàöèè ïðîäëåíî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é óïðàâëÿþùèé Ñòåïàíîâ Àíäðåé Þðüåâè÷ îòñòðàíåí îò çàíèìàåìîé äîëæíîñòè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ì óïðàâëÿþùèì íàçíà÷åí Íåïåèí Âèòàëèé Àëåêñàíäðîâè÷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é óïðàâëÿþùèé íàõîäèòñÿ ïî àäðåñó: 123181, ã. Ìîñêâà, óë. Ìàðøàëà Êàòóêîâà, 19—1—122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òàêòíûå òåë.: (8-095) 754-76-50, (8-903) 101-96-94, (8-903) 106-36-11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é óïðàâëÿþùèé ÀÊÁ “Ðóññêèé êàïèòàë” èçâåùàåò êðåäèòîðîâ î âîçìîæíîñòè ïðåäúÿâëåíèÿ ïðåòåíçèé â òå÷åíèå äâóõ ìåñÿöåâ ïîñëå îïóáëèêîâàíèÿ íàñòîÿùåãî îáúÿâë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ðåáîâàíèÿ íàïðàâëÿþòñÿ ïî àäðåñó: 123181, ã. Ìîñêâà, óë. Ìàðøàëà Êàòóêîâà, 19—1—122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ÁÚßÂËÅÍÈÅ</w:t>
        <w:br/>
        <w:t>î ëèêâèäàöèè ÊÁ “Äèîðèò-Áàíê”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Êîíêóðñíûé óïðàâëÿþùèé Ìîñêîâñêîãî êîììåð÷åñêîãî áàíêà ñîäåéñòâèÿ ìàëîìó ïðåäïðèíèìàòåëüñòâó “Äèîðèò-Áàíê” (òîâàðèùåñòâî ñ îãðàíè÷åííîé îòâåòñòâåííîñòüþ), ðàñïîëîæåííîãî ïî àäðåñó: 119034, ã. Ìîñêâà, óë. Îñòðîæåíêî, 47, óâåäîìëÿåò, ÷òî â ñîîòâåòñòâèè ñ ðåøåíèåì Àðáèòðàæíîãî ñóäà ã. Ìîñêâû îò 24.10.2001 ïî äåëó íîìåð À40-9735/01-78-24 Á äàííàÿ êðåäèòíàÿ îðãàíèçàöèÿ ïðèçíàíà íåñîñòîÿòåëüíîé (áàíêðîòîì) è ïîäëåæèò ëèêâèäàöèè â ñîîòâåòñòâèè ñ Ôåäåðàëüíûì çàêîíîì “Î íåñîñòîÿòåëüíîñòè (áàíêðîòñòâå) êðåäèòíûõ îðãàíèçàöèé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ì óïðàâëÿþùèì íàçíà÷åí Íåïåèí Âèòàëèé Àëåêñàíäðîâè÷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é óïðàâëÿþùèé íàõîäèòñÿ ïî àäðåñó: 123181, ã. Ìîñêâà, óë. Ìàðøàëà Êàòóêîâà, 19—1—122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òàêòíûå òåë.: (8-095) 754-76-50, (8-903) 101-96-94, (8-903) 106-36-11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é óïðàâëÿþùèé ÊÁ “Äèîðèò-Áàíê” èçâåùàåò êðåäèòîðîâ î âîçìîæíîñòè ïðåäúÿâëåíèÿ ïðåòåíçèé â òå÷åíèå äâóõ ìåñÿöåâ ïîñëå îïóáëèêîâàíèÿ íàñòîÿùåãî îáúÿâë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ðåáîâàíèÿ íàïðàâëÿþòñÿ ïî àäðåñó: 123181, ã. Ìîñêâà, óë. Ìàðøàëà Êàòóêîâà, 19—1—122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ÁÚßÂËÅÍÈÅ</w:t>
        <w:br/>
        <w:t>î ëèêâèäàöèè ÊÁ “ÌÌÌ-Áàíê”</w:t>
      </w:r>
    </w:p>
    <w:p>
      <w:pPr>
        <w:pStyle w:val="MainText"/>
        <w:keepNext w:val="true"/>
        <w:keepLines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</w:rPr>
        <w:t>Êîíêóðñíûé óïðàâëÿþùèé Êîììåð÷åñêîãî áàíêà “ÌÌÌ-Áàíê”, ðàñïîëîæåííîãî ïî àäðåñó: 117335, ã. Ìîñêâà, óë. Êðàñèêîâà, 27, óâåäîìëÿåò, ÷òî â ñîîòâåòñòâèè ñ ðåøåíèåì Àðáèòðàæíîãî ñóäà ã. Ìîñêâû îò 24.10.2001 ïî äåëó íîìåð À40-29087/01-44-68 Á äàííàÿ êðåäèòíàÿ îðãàíèçàöèÿ ïðèçíàíà íåñîñòîÿòåëüíîé (áàíêðîòîì) è ïîäëåæèò ëèêâèäàöèè â ñîîòâåòñòâèè ñ Ôåäåðàëüíûì çàêîíîì “Î íåñîñòîÿòåëüíîñòè (áàíêðîòñòâå) êðåäèòíûõ îðãàíèçàöèé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ì óïðàâëÿþùèì íàçíà÷åí Íåïåèí Âèòàëèé Àëåêñàíäðîâè÷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é óïðàâëÿþùèé íàõîäèòñÿ ïî àäðåñó: 123181, ã. Ìîñêâà, óë. Ìàðøàëà Êàòóêîâà, 19—1—122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òàêòíûå òåë.: (8-095) 754-76-50, (8-903) 101-96-94, (8-903) 106-36-11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êóðñíûé óïðàâëÿþùèé ÊÁ “ÌÌÌ-Áàíê” èçâåùàåò êðåäèòîðîâ î âîçìîæíîñòè ïðåäúÿâëåíèÿ ïðåòåíçèé â òå÷åíèå äâóõ ìåñÿöåâ ïîñëå îïóáëèêîâàíèÿ íàñòîÿùåãî îáúÿâë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ðåáîâàíèÿ íàïðàâëÿþòñÿ ïî àäðåñó: 123181, ã. Ìîñêâà, óë. Ìàðøàëà Êàòóêîâà, 19—1—122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ÁÚßÂËÅÍÈÅ</w:t>
        <w:br/>
        <w:t>î ëèêâèäàöèè ÀÊÁ “Êàðòåëüáàíê”</w:t>
      </w:r>
    </w:p>
    <w:p>
      <w:pPr>
        <w:pStyle w:val="MainText"/>
        <w:rPr/>
      </w:pPr>
      <w:r>
        <w:rPr>
          <w:rFonts w:eastAsia="Arial" w:cs="Arial" w:ascii="Arial" w:hAnsi="Arial"/>
        </w:rPr>
        <w:t xml:space="preserve">Ëèêâèäàòîð Ñåâåðî-Çàïàäíîãî Àêöèîíåðíîãî êîììåð÷åñêîãî áàíêà “Êàðòåëüáàíê” (îòêðûòîãî àêöèîíåðíîãî îáùåñòâà), ðàñïîëîæåííîãî ïî àäðåñó: 198005, ã. Ñàíêò-Ïåòåðáóðã, </w:t>
      </w:r>
      <w:r>
        <w:rPr>
          <w:rFonts w:eastAsia="Arial" w:cs="Arial" w:ascii="Arial" w:hAnsi="Arial"/>
          <w:color w:val="auto"/>
        </w:rPr>
        <w:t>óë. 1-ÿ Êðàñíîàðìåéñêàÿ, 11, óâåäîìëÿåò, ÷òî â ñîîòâåòñòâèè ñ ðåøåíèåì Àðáèòðàæíîãî ñóäà ã. Ñàíêò-Ïåòåðáóðãà è Ëåíèíãðàäñêîé îáëàñòè îò 17.12.2001 ïî äåëó íîìåð À56-30777/01 äàííàÿ êðåäèòíàÿ îðãàíèçàöèÿ ïîäëåæèò ëèêâèäàöèè â ñîîòâåòñòâèè ñ Ôåäåðàëüíûì çàêîíîì “Î áàíêàõ è áàíêîâñêîé äåÿòåëüíîñòè”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Ëèêâèäàòîðîì íàçíà÷åí ×èæèêîâ Àëåêñàíäð Ãåîðãèåâè÷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Ëèêâèäàòîð íàõîäèòñÿ ïî àäðåñó: 198013, ã. Ñàíêò-Ïåòåðáóðã, óë. Áðîííèöêàÿ, 24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Êîíòàêòíûé òåëåôîí (8-812) 316-45-10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Ëèêâèäàòîð ÀÊÁ “Êàðòåëüáàíê” èçâåùàåò êðåäèòîðîâ î âîçìîæíîñòè ïðåäúÿâëåíèÿ ïðåòåíçèé â òå÷åíèå äâóõ ìåñÿöåâ ïîñëå îïóáëèêîâàíèÿ íàñòîÿùåãî îáúÿâëåíèÿ.</w:t>
      </w:r>
    </w:p>
    <w:p>
      <w:pPr>
        <w:pStyle w:val="MainText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Òðåáîâàíèÿ íàïðàâëÿþòñÿ ïî àäðåñó: 198013, ã. Ñàíêò-Ïåòåðáóðã, óë. Áðîííèöêàÿ, 24.</w:t>
      </w:r>
    </w:p>
    <w:p>
      <w:pPr>
        <w:pStyle w:val="Style15"/>
        <w:rPr>
          <w:rFonts w:ascii="Arial" w:hAnsi="Arial" w:eastAsia="Arial" w:cs="Arial"/>
          <w:color w:val="auto"/>
          <w:lang w:val="ru-RU"/>
        </w:rPr>
      </w:pPr>
      <w:r>
        <w:rPr>
          <w:rFonts w:eastAsia="Arial" w:cs="Arial" w:ascii="Arial" w:hAnsi="Arial"/>
          <w:color w:val="auto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color w:val="FFFFFF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ставки денежного рынка</w:t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Время привлечения депозитов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вернайт” (с 8.01.2002 до 9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омнекст” (с 9.01.2002 до 10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некст” (с 10.01.2002 до 11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неделя” (с 8.01.2002 до 15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1 неделя” (с 10.01.2002 до 17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 недели” (с 8.01.2002 до 22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2 недели” (с 10.01.2002 до 24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9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месяц” (с 8.01.2002 до 8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 месяца” (с 8.01.2002 до 8.04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вернайт” (с 9.01.2002 до 10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омнекст” (с 10.01.2002 до 11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некст” (с 11.01.2002 до 14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неделя” (с 9.01.2002 до 16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1 неделя” (с 11.01.2002 до 18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 недели” (с 9.01.2002 до 23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2 недели” (с 11.01.2002 до 25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месяц” (с 9.01.2002 до 11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 месяца” (с 9.01.2002 до 9.04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вернайт” (с 10.01.2002 до 11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омнекст” (с 11.01.2002 до 14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некст” (с 14.01.2002 до 15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неделя” (с 10.01.2002 до 17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1 неделя” (с 14.01.2002 до 21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 недели” (с 10.01.2002 до 24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2 недели” (с 14.01.2002 до 28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месяц” (с 10.01.2002 до 11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 месяца” (с 10.01.2002 до 10.04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вернайт” (с 11.01.2002 до 14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Томнекст” (с 14.01.2002 до 15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некст” (с 15.01.2002 до 16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неделя” (с 11.01.2002 до 18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1 неделя” (с 15.01.2002 до 22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 недели” (с 11.01.2002 до 25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пот/2 недели” (с 15.01.2002 до 29.01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месяц” (с 11.01.2002 до 11.02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 месяца” (с 11.01.2002 до 11.04.2002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“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о 17.00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86"/>
        <w:gridCol w:w="1586"/>
        <w:gridCol w:w="1586"/>
        <w:gridCol w:w="1586"/>
      </w:tblGrid>
      <w:tr>
        <w:trPr>
          <w:tblHeader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тавка по кредиту overnight, % годовых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rPr>
          <w:rFonts w:ascii="Arial" w:hAnsi="Arial" w:eastAsia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>ПОКАЗАТЕЛИ СТАВОК МЕЖБАНКОВСКОГО РЫНКА, рассчитываемые Центральным банком Российской Федерации на основе ставок кредитных организаций</w:t>
        <w:br/>
        <w:t>3—11 января 2002 г.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(в процентах годовых для рублевых кредитов)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058"/>
        <w:gridCol w:w="1058"/>
        <w:gridCol w:w="1058"/>
        <w:gridCol w:w="1058"/>
        <w:gridCol w:w="1058"/>
        <w:gridCol w:w="1058"/>
        <w:gridCol w:w="1022"/>
        <w:gridCol w:w="1094"/>
      </w:tblGrid>
      <w:tr>
        <w:trPr>
          <w:tblHeader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няя за период</w:t>
            </w:r>
          </w:p>
        </w:tc>
      </w:tr>
      <w:tr>
        <w:trPr>
          <w:tblHeader w:val="true"/>
        </w:trPr>
        <w:tc>
          <w:tcPr>
            <w:tcW w:w="19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6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8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7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4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3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4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9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5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47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9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8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6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6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26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7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4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99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5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2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2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37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(в процентах годовых для рублевых кредитов)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058"/>
        <w:gridCol w:w="1058"/>
        <w:gridCol w:w="1058"/>
        <w:gridCol w:w="1058"/>
        <w:gridCol w:w="1058"/>
        <w:gridCol w:w="1058"/>
        <w:gridCol w:w="1022"/>
        <w:gridCol w:w="1094"/>
      </w:tblGrid>
      <w:tr>
        <w:trPr>
          <w:tblHeader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няя за период</w:t>
            </w:r>
          </w:p>
        </w:tc>
      </w:tr>
      <w:tr>
        <w:trPr>
          <w:tblHeader w:val="true"/>
        </w:trPr>
        <w:tc>
          <w:tcPr>
            <w:tcW w:w="19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2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9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8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7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7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52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1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8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7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7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34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1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6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7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9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9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4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27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7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2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2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2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36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7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5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8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5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15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(в процентах годовых для рублевых кредитов)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058"/>
        <w:gridCol w:w="1058"/>
        <w:gridCol w:w="1058"/>
        <w:gridCol w:w="1058"/>
        <w:gridCol w:w="1058"/>
        <w:gridCol w:w="1058"/>
        <w:gridCol w:w="1022"/>
        <w:gridCol w:w="1094"/>
      </w:tblGrid>
      <w:tr>
        <w:trPr>
          <w:tblHeader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редневзвешенная за период**</w:t>
            </w:r>
          </w:p>
        </w:tc>
      </w:tr>
      <w:tr>
        <w:trPr>
          <w:tblHeader w:val="true"/>
        </w:trPr>
        <w:tc>
          <w:tcPr>
            <w:tcW w:w="19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.12.2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9.01.2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6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,8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4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1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,59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9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7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99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2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9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87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4,7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15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96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9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 По сравнению с периодом с 24.12.2001 по 29.12.2001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1.12.2001 по 28.12.2001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Департаментом исследований и информации Банка России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Êîììåíòàðèé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Ñ 1.08.2000 äàííûå ïî ñòàâêàì ìîñêîâñêîãî ìåæáàíêîâñêîãî êðåäèòíîãî ðûíêà (ÌÈÁÎÐ, ÌÈÁÈÄ, ÌÈÀÊÐ) ðàññ÷èòûâàþòñÿ íà îñíîâå îáÿçàòåëüíîé ôîðìû îò÷åòíîñòè ¹ 325, ââåäåííîé Óêàçàíèåì Áàíêà Ðîññèè ¹ 799-Ó îò 7.06.2000 ã.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Ìåòîäîëîãèÿ ðàñ÷åòà ïîêàçàòåëåé îñòàåòñÿ íåèçìåííîé: çàÿâëÿåìûå ñòàâêè ÌÈÁÎÐ è ÌÈÁÈÄ ðàññ÷èòûâàþòñÿ êàê ñðåäíåå àðèôìåòè÷åñêîå èç ñòàâîê ïî îòäåëüíûì áàíêàì. Ñðåäíÿÿ ôàêòè÷åñêàÿ ñòàâêà ÌÈÀÊÐ ðàññ÷èòûâàåòñÿ êàê ñðåäíÿÿ âçâåøåííàÿ ïî îáúåìó ïðåäîñòàâëåííûõ êðåäèòîâ ïî êàæäîìó ñðîêó.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Ðàçáèâêà ïî ñðîêàì, äëÿ êîòîðûõ ðàññ÷èòûâàþòñÿ ñòàâêè, ïðèâåäåíà â ñîîòâåòñòâèå ñ äåéñòâóþùèì Ïëàíîì ñ÷åòîâ áóõãàëòåðñêîãî ó÷åòà â êðåäèòíûõ îðãàíèçàöèÿõ Ðîññèéñêîé Ôåäåðàöèè.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î ðåøåíèþ Êîìèòåòà ïî äåíåæíî-êðåäèòíîé ïîëèòèêå Áàíêà Ðîññèè â ñîñòàâ êðåäèòíûõ îðãàíèçàöèé, óïîëíîìî÷åííûõ íà ïðåäîñòàâëåíèå îò÷åòíîñòè ïî ôîðìå ¹ 325, âêëþ÷åíû: Àâòîáàíê, Àëüôà-áàíê, Áàíê Ìîñêâû, Âíåøòîðãáàíê, Ãàçïðîìáàíê, Ãóòà-áàíê, Äèàëîã-Îïòèì, Äîâåðèòåëüíûé è èíâåñòèöèîííûé áàíê, Åâðîïåéñêèé òðàñòîâûé áàíê, Åâðîôèíàíñ, Çåíèò, Èíòåðêðåäèò, Êîììåðöáàíê (Åâðàçèÿ), Êîíâåðñáàíê, Ìåæäóíàðîäíûé àêöèîíåðíûé áàíê, Ìåæäóíàðîäíûé Ìîñêîâñêèé áàíê, Ìåñòáàíê, Ìîñêîâñêèé äåëîâîé ìèð, ÌÏÈ-áàíê, Íàöèîíàëüíûé ðåçåðâíûé áàíê, Íåôòåïðîìáàíê, Íåôòÿíîé, Íîìîñ-áàíê, Îðãáàíê, Ïåòðîêîììåðö, Ïðîáèçíåñáàíê, Ðîñáàíê, Ðóññêèé Ãåíåðàëüíûé áàíê, Ñáåðáàíê Ðîññèéñêîé Ôåäåðàöèè, Ñîáèíáàíê, Òðàíñêðåäèòáàíê.</w:t>
      </w:r>
    </w:p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рынок драгоценных металлов</w:t>
      </w:r>
    </w:p>
    <w:p>
      <w:pPr>
        <w:pStyle w:val="Zagolovok"/>
        <w:keepNext w:val="true"/>
        <w:spacing w:before="12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Цены на драгоценные металлы по операциям Банка России кредитными организациями с 8 по 11 января 2002 г.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руб./г)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7"/>
        <w:gridCol w:w="1157"/>
        <w:gridCol w:w="1157"/>
        <w:gridCol w:w="1157"/>
        <w:gridCol w:w="1157"/>
        <w:gridCol w:w="1157"/>
        <w:gridCol w:w="1157"/>
      </w:tblGrid>
      <w:tr>
        <w:trPr>
          <w:tblHeader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Золото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Серебро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латина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Палладий</w:t>
            </w:r>
          </w:p>
        </w:tc>
      </w:tr>
      <w:tr>
        <w:trPr>
          <w:tblHeader w:val="true"/>
        </w:trPr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4,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,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4,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1,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8,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7,75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9,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5,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0,9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9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7,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7,78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5,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2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1,6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0,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8,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8,69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5,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1,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13,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2,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4,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4,90</w:t>
            </w:r>
          </w:p>
        </w:tc>
      </w:tr>
    </w:tbl>
    <w:p>
      <w:pPr>
        <w:pStyle w:val="Style15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валютный рынок</w:t>
      </w:r>
    </w:p>
    <w:p>
      <w:pPr>
        <w:pStyle w:val="Zagolovok"/>
        <w:keepNext w:val="true"/>
        <w:spacing w:before="120" w:after="12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eastAsia="Arial" w:cs="Arial" w:ascii="Arial" w:hAnsi="Arial"/>
          <w:vertAlign w:val="superscript"/>
          <w:lang w:val="ru-RU"/>
        </w:rPr>
        <w:t>1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40"/>
        <w:gridCol w:w="1940"/>
        <w:gridCol w:w="1940"/>
        <w:gridCol w:w="1940"/>
      </w:tblGrid>
      <w:tr>
        <w:trPr>
          <w:tblHeader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ат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.0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австралийский доллар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53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0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42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880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английский фунт стерлинго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364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985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892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3,876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0 белорусских рубле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499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05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747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917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датских крон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157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71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589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,52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доллар СШ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137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575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499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,439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евро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,888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294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19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13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 исландских крон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491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990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945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82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 казахстанских тенг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882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162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117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,071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канадский доллар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827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165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098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048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норвежских крон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752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2638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229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14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СДР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,8608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40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361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287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сингапурский доллар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302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531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564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51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000 000 турецких лир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697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28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785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057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украинских гривен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,5638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3538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188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7,112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 шведских крон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127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458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429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,59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 швейцарский франк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2628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47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40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,320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 японских иен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7348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51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104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,0204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eastAsia="Arial" w:cs="Arial" w:ascii="Arial" w:hAnsi="Arial"/>
          <w:sz w:val="16"/>
          <w:szCs w:val="16"/>
          <w:vertAlign w:val="superscript"/>
          <w:lang w:val="ru-RU"/>
        </w:rPr>
        <w:t>1</w:t>
      </w:r>
      <w:r>
        <w:rPr>
          <w:rFonts w:eastAsia="Arial" w:cs="Arial" w:ascii="Arial" w:hAnsi="Arial"/>
          <w:sz w:val="16"/>
          <w:szCs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ÄÈÍÀÌÈÊÀ ÎÁÌÅÍÍÎÃÎ ÊÓÐÑÀ ÐÓÁËß È ÏÎÊÀÇÀÒÅËÈ ÁÈÐÆÅÂÛÕ ÒÎÐÃÎÂ ÇÀ ÏÅÐÈÎÄ Ñ 3 ÏÎ 11 ßÍÂÀÐß 2002 ÃÎÄÀ</w:t>
      </w:r>
    </w:p>
    <w:p>
      <w:pPr>
        <w:pStyle w:val="MZagolovok"/>
        <w:keepNext w:val="true"/>
        <w:keepLines/>
        <w:spacing w:before="120" w:after="60"/>
        <w:jc w:val="center"/>
        <w:rPr/>
      </w:pPr>
      <w:r>
        <w:rPr/>
        <w:t>Ñðåäíåâçâåøåííûé êóðñ è îáúåìû áèðæåâûõ òîðãîâ*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1383"/>
        <w:gridCol w:w="998"/>
        <w:gridCol w:w="1383"/>
        <w:gridCol w:w="975"/>
        <w:gridCol w:w="1383"/>
        <w:gridCol w:w="998"/>
        <w:gridCol w:w="1383"/>
        <w:gridCol w:w="998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4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Единая торговая сессия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Торги ММВБ по доллару США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Торги ММВБ по доллару США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 xml:space="preserve">доллар США 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евро</w:t>
            </w:r>
          </w:p>
        </w:tc>
        <w:tc>
          <w:tcPr>
            <w:tcW w:w="238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 расчетами “сегодня”</w:t>
            </w:r>
          </w:p>
        </w:tc>
        <w:tc>
          <w:tcPr>
            <w:tcW w:w="238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 расчетами “завтра”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невзвешен-ный курс (руб./долл.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(млн. долл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невзвешен-ный курс (руб./евро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(млн. евро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невзвешен-ный курс (руб./долл.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(млн. долл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едневзвешен-ный курс (руб./долл.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(млн. долл.)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.01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57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7,524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62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0,615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.01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52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45,26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537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8,113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.01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587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9,13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60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54,17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.01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57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75,38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7,21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5,596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58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3,55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56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9,32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0.01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49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68,62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7,28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,814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52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65,94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519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1,574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11.01.20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43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84,995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7,34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8,53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47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93,646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30,47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28,548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 Показатели пятницы, 11 января, могут быть в дальнейшем уточнены.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Êóðñ äîëëàðà è îáúåìû áèðæåâûõ òîðãîâ ïî äîëëàðó ÑØÀ</w:t>
      </w:r>
    </w:p>
    <w:p>
      <w:pPr>
        <w:pStyle w:val="Style15"/>
        <w:ind w:hanging="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drawing>
          <wp:inline distT="0" distB="0" distL="0" distR="0">
            <wp:extent cx="5539740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Ñðåäíåâçâåøåííûé êóðñ è îáúåìû òîðãîâ ÅÒÑ ïî åâðî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drawing>
          <wp:inline distT="0" distB="0" distL="0" distR="0">
            <wp:extent cx="5577840" cy="372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Департаментом валютных операций Банка России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eastAsia="Arial" w:cs="Arial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FFFFFF"/>
          <w:spacing w:val="200"/>
          <w:sz w:val="24"/>
          <w:szCs w:val="24"/>
          <w:lang w:val="ru-RU"/>
        </w:rPr>
        <w:t>фондовый рынок</w:t>
      </w:r>
    </w:p>
    <w:p>
      <w:pPr>
        <w:pStyle w:val="MZagolovok"/>
        <w:keepNext w:val="true"/>
        <w:keepLines/>
        <w:spacing w:before="120" w:after="6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ИТОГИ ТОРГОВЛИ ГОСУДАРСТВЕННЫМИ КРАТКОСРОЧНЫМИ ОБЛИГАЦИЯМИ (ГКО) И ОБЛИГАЦИЯМИ ФЕДЕРАЛЬНОГО ЗАЙМА (ОФЗ)</w:t>
      </w:r>
    </w:p>
    <w:p>
      <w:pPr>
        <w:pStyle w:val="MainText"/>
        <w:keepNext w:val="true"/>
        <w:spacing w:before="0" w:after="60"/>
        <w:rPr/>
      </w:pPr>
      <w:r>
        <w:rPr/>
        <w:t>За период с 3 по 11 января торговля ГКО при суммарном объеме сделок на вторичном рынке 243,219 млн. руб. по номиналу имела следующие параметры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  <w:gridCol w:w="1302"/>
        <w:gridCol w:w="1302"/>
        <w:gridCol w:w="1302"/>
      </w:tblGrid>
      <w:tr>
        <w:trPr>
          <w:tblHeader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погаш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торгов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Цены облигаций (% от номинала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ходн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оро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омер выпуска</w:t>
            </w:r>
          </w:p>
        </w:tc>
      </w:tr>
      <w:tr>
        <w:trPr>
          <w:tblHeader w:val="true"/>
        </w:trPr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макс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закр.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% годовых)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млн. руб. по номиналу)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справочно)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3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1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44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0,35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8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6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5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5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4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4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2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4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5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7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3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6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,13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4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4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,19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4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4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,06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4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5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5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50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ainText"/>
        <w:keepNext w:val="true"/>
        <w:spacing w:before="60" w:after="60"/>
        <w:rPr/>
      </w:pPr>
      <w:r>
        <w:rPr/>
        <w:t>Торговля ОФЗ при суммарном объеме сделок на вторичном рынке 1697,802 млн. руб. по номиналу имела следующие параметры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334"/>
        <w:gridCol w:w="1128"/>
        <w:gridCol w:w="1128"/>
        <w:gridCol w:w="1128"/>
        <w:gridCol w:w="1128"/>
        <w:gridCol w:w="1128"/>
        <w:gridCol w:w="1128"/>
      </w:tblGrid>
      <w:tr>
        <w:trPr>
          <w:tblHeader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торг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акопленный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Цены облигаций (% от номинала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ходност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оро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омер</w:t>
            </w:r>
          </w:p>
        </w:tc>
      </w:tr>
      <w:tr>
        <w:trPr>
          <w:tblHeader w:val="true"/>
        </w:trPr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погашения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оход (% от номинала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мак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закр.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% годовых)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(млн. руб. по номиналу)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выпуска (справочно)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1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,7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8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7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3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6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5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6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9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4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8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9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9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9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1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8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1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10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5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5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4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28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1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2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97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2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8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7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8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,6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6,6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,0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8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5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0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8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,1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9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,6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6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9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,0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9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4,6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8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,6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8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9,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9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,2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,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,5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,0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2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2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10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9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48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1,3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1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9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11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8,4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,0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,3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8,1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1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2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,3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,1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4,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5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2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,0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5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4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8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06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,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6,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,5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12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3,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5,2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,6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,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,7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2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,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8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ovok"/>
        <w:keepNext w:val="true"/>
        <w:keepLines/>
        <w:spacing w:before="120" w:after="60"/>
        <w:rPr/>
      </w:pPr>
      <w:r>
        <w:rPr/>
        <w:t>ОСНОВНЫЕ ХАРАКТЕРИСТИКИ БЛИЖАЙШИХ КУПОННЫХ ВЫПЛАТ ПО ОФЗ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егистрационный номер выпус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выплаты ближайшего 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ней до выплаты 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упонная ставка (% годовых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азмер купона в рублях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5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3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1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9.1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,9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4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.0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4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9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9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,52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,4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.01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</w:tr>
    </w:tbl>
    <w:p>
      <w:pPr>
        <w:pStyle w:val="MZagolovok"/>
        <w:keepNext w:val="true"/>
        <w:keepLines/>
        <w:spacing w:before="120" w:after="60"/>
        <w:rPr/>
      </w:pPr>
      <w:r>
        <w:rPr/>
        <w:t>ОСНОВНЫЕ ХАРАКТЕРИСТИКИ ОБРАЩАЮЩИХСЯ ВЫПУСКОВ ГКО—ОФЗ НА КОНЕЦ НЕДЕЛИ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094"/>
        <w:gridCol w:w="1034"/>
        <w:gridCol w:w="992"/>
        <w:gridCol w:w="991"/>
        <w:gridCol w:w="1276"/>
        <w:gridCol w:w="992"/>
        <w:gridCol w:w="1186"/>
        <w:gridCol w:w="1186"/>
      </w:tblGrid>
      <w:tr>
        <w:trPr>
          <w:tblHeader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Регистрац. номер выпус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размещ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Дата пога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Срок до погаш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личество траншей (вкл. осн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личество дораз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Kоличество досрочных выкуп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Объем в обращении, млн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4"/>
                <w:szCs w:val="14"/>
                <w:lang w:val="ru-RU"/>
              </w:rPr>
              <w:t>Неразмещ. остаток, млн. руб.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3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.03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8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0.01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731,8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8,194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9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2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81,94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18,058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10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4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08,04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491,959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1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.11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7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218,9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81,07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,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11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8,09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5,1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03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31,55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.1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11.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11.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11.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1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.12.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11.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,0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6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.09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10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2.0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.02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5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6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.09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10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.11.19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1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115,1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491,289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.06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06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32,0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67,97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7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.12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600,04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399,95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8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2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399,3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0,62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70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11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.08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5672,4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327,50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8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1.0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7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542,3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46,431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160 360,96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ru-RU"/>
              </w:rPr>
              <w:t>33 203,806</w:t>
            </w:r>
          </w:p>
        </w:tc>
      </w:tr>
    </w:tbl>
    <w:p>
      <w:pPr>
        <w:pStyle w:val="MZagolovok"/>
        <w:keepNext w:val="true"/>
        <w:keepLines/>
        <w:spacing w:before="120" w:after="60"/>
        <w:rPr/>
      </w:pPr>
      <w:r>
        <w:rPr/>
        <w:t>НЕКОТОРЫЕ АНАЛИТИЧЕСКИЕ ПОКАЗАТЕЛИ, ХАРАКТЕРИЗУЮЩИЕ РЫНОК ГКО—ОФЗ И ОБР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199"/>
        <w:gridCol w:w="1199"/>
        <w:gridCol w:w="1199"/>
        <w:gridCol w:w="1199"/>
        <w:gridCol w:w="1199"/>
        <w:gridCol w:w="1199"/>
      </w:tblGrid>
      <w:tr>
        <w:trPr>
          <w:tblHeader w:val="true"/>
        </w:trPr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. Индикаторы (% годовых):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а) рыночного портфеля*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7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4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2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8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3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26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5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7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54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б) оборота рынка**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3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7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5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,65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2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7,3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8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,1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2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,0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9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6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4,95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. Kоэффициенты оборачиваем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5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3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2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 Рассчитывается как средняя простая доходность по ГКО и как эффективная доходность по ОФЗ, взвешенная по срокам до погашения и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* Рассчитывается как средняя простая доходность по ГКО и как эффективная доходность по ОФЗ, взвешенная по срокам до погашения и оборотам вторичного рынка.</w:t>
      </w:r>
    </w:p>
    <w:p>
      <w:pPr>
        <w:pStyle w:val="MZagolovok"/>
        <w:keepNext w:val="true"/>
        <w:keepLines/>
        <w:spacing w:before="120" w:after="60"/>
        <w:rPr/>
      </w:pPr>
      <w:r>
        <w:rPr/>
        <w:t>НЕКОТОРЫЕ МАКРОХАРАКТЕРИСТИКИ РЫНКА ГКО—ОФЗ И ОБР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199"/>
        <w:gridCol w:w="1199"/>
        <w:gridCol w:w="1199"/>
        <w:gridCol w:w="1199"/>
        <w:gridCol w:w="1199"/>
        <w:gridCol w:w="1199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8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9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.01.20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1.01.200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Номинальная стоимость, млн. руб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 133,00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 133,00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 156,94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 264,95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 308,96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60 360,96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 506,07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 506,07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 530,01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 579,20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 621,20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 640,71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2093,36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533,56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533,56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533,56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592,38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594,38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626,88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Рыночная стоимость, млн. руб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7 449,76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8 239,69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9 166,70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9 157,01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9 448,83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59 736,23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 590,17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 693,37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 756,50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 824,15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 891,31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8 913,46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66,47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65,27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65,66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73,04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87,34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987,83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6 893,11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7 581,04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444,54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359,81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570,18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38 834,94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Дюрация*, дне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9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8,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5,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6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5,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64,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Б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8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7,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3,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2,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101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5,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4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1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1,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3,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623,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,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400,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6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8,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7,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eastAsia="Arial" w:cs="Arial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auto"/>
                <w:sz w:val="16"/>
                <w:szCs w:val="16"/>
                <w:lang w:val="ru-RU"/>
              </w:rPr>
              <w:t>396,9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* Рассчитывается как средний срок до погашения, взвешенный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>Материал подготовлен Департаментом операций на открытом рынке Банка России</w:t>
      </w:r>
    </w:p>
    <w:p>
      <w:pPr>
        <w:pStyle w:val="Style15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swiss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auto"/>
    <w:pitch w:val="variable"/>
  </w:font>
  <w:font w:name="NTHelvetica">
    <w:charset w:val="01"/>
    <w:family w:val="swiss"/>
    <w:pitch w:val="variable"/>
  </w:font>
  <w:font w:name="PragmaticaCondC">
    <w:charset w:val="01"/>
    <w:family w:val="auto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5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6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7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8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19">
    <w:name w:val="Ãëàâíàÿ òåìà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0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1">
    <w:name w:val="ïðèêàç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äàòà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3">
    <w:name w:val="ïîäïèñü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Ïðèëîæåíèå"/>
    <w:basedOn w:val="Style15"/>
    <w:next w:val="Style15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5">
    <w:name w:val="Îñí. òåêñò-ñïèñîê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6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7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Åùå ñ ÷åðòîé"/>
    <w:basedOn w:val="Style16"/>
    <w:qFormat/>
    <w:pPr>
      <w:spacing w:before="113" w:after="0"/>
    </w:pPr>
    <w:rPr>
      <w:color w:val="auto"/>
    </w:rPr>
  </w:style>
  <w:style w:type="paragraph" w:styleId="Style29">
    <w:name w:val="äàòà-íîìåð-êîìó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Ãëàâà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1">
    <w:name w:val="Îñí. òåêñò ñïèñîê îðã."/>
    <w:basedOn w:val="Style15"/>
    <w:next w:val="Style15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6"/>
    <w:next w:val="Style26"/>
    <w:qFormat/>
    <w:pPr>
      <w:keepNext w:val="true"/>
      <w:pBdr>
        <w:top w:val="single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0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2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3">
    <w:name w:val="ïðèëîæåíèå"/>
    <w:basedOn w:val="Style15"/>
    <w:next w:val="Style15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5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6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5"/>
    <w:qFormat/>
    <w:pPr/>
    <w:rPr>
      <w:color w:val="auto"/>
    </w:rPr>
  </w:style>
  <w:style w:type="paragraph" w:styleId="Style39">
    <w:name w:val="ôîðìóëà"/>
    <w:basedOn w:val="Style32"/>
    <w:next w:val="Style32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0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2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Òàá-èí.àêò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3">
    <w:name w:val="Òàá-àêò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ëèöà âåðò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6"/>
    <w:next w:val="Style26"/>
    <w:qFormat/>
    <w:pPr>
      <w:keepNext w:val="true"/>
      <w:pBdr>
        <w:top w:val="single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+ÏÐÅÉÑÊÓÐÀÍÒ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-âîï-îòâ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single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single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single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single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  <w:bCs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bidi w:val="0"/>
      <w:ind w:left="1928" w:right="3515" w:hanging="1757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bidi w:val="0"/>
      <w:spacing w:lineRule="atLeast" w:line="194" w:before="43" w:after="0"/>
      <w:ind w:left="1304" w:hanging="624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bCs/>
      <w:color w:val="auto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bCs w:val="false"/>
      <w:sz w:val="16"/>
      <w:szCs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  <w:bCs/>
    </w:rPr>
  </w:style>
  <w:style w:type="paragraph" w:styleId="Pril142Line">
    <w:name w:val="Pril14-2+Line"/>
    <w:basedOn w:val="Pril142"/>
    <w:next w:val="Pril142"/>
    <w:qFormat/>
    <w:pPr>
      <w:pBdr>
        <w:top w:val="single" w:sz="6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6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auto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6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6" w:space="0" w:color="000000"/>
        <w:bottom w:val="single" w:sz="6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auto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auto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9:44:00Z</dcterms:created>
  <dc:creator>Unknown</dc:creator>
  <dc:description/>
  <dc:language>en-US</dc:language>
  <cp:lastModifiedBy>Lav</cp:lastModifiedBy>
  <cp:lastPrinted>2001-11-13T13:01:00Z</cp:lastPrinted>
  <dcterms:modified xsi:type="dcterms:W3CDTF">2002-01-18T09:44:00Z</dcterms:modified>
  <cp:revision>2</cp:revision>
  <dc:subject/>
  <dc:title>??????? ????? ??????</dc:title>
</cp:coreProperties>
</file>