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left"/>
        <w:rPr>
          <w:rFonts w:ascii="Arial" w:hAnsi="Arial" w:eastAsia="Arial" w:cs="Arial"/>
          <w:b/>
          <w:b/>
          <w:bCs/>
          <w:color w:val="0000FF"/>
          <w:sz w:val="70"/>
          <w:szCs w:val="70"/>
          <w:lang w:val="ru-RU"/>
        </w:rPr>
      </w:pPr>
      <w:r>
        <w:rPr>
          <w:rFonts w:eastAsia="Arial" w:cs="Arial" w:ascii="Arial" w:hAnsi="Arial"/>
          <w:b/>
          <w:bCs/>
          <w:color w:val="0000FF"/>
          <w:sz w:val="70"/>
          <w:szCs w:val="70"/>
          <w:lang w:val="ru-RU"/>
        </w:rPr>
        <w:t>ВЕСТНИК БАНКА РОССИИ</w:t>
      </w:r>
    </w:p>
    <w:p>
      <w:pPr>
        <w:pStyle w:val="Style15"/>
        <w:spacing w:before="360" w:after="0"/>
        <w:ind w:hanging="0"/>
        <w:jc w:val="right"/>
        <w:rPr>
          <w:rFonts w:ascii="Arial" w:hAnsi="Arial" w:eastAsia="Arial" w:cs="Arial"/>
          <w:color w:val="0000FF"/>
          <w:sz w:val="52"/>
          <w:szCs w:val="52"/>
          <w:lang w:val="ru-RU"/>
        </w:rPr>
      </w:pPr>
      <w:r>
        <w:rPr>
          <w:rFonts w:eastAsia="Arial" w:cs="Arial" w:ascii="Arial" w:hAnsi="Arial"/>
          <w:lang w:val="ru-RU"/>
        </w:rPr>
        <w:t xml:space="preserve">17 января 2002 года </w:t>
      </w:r>
      <w:r>
        <w:rPr>
          <w:rFonts w:eastAsia="Arial" w:cs="Arial" w:ascii="Arial" w:hAnsi="Arial"/>
          <w:color w:val="0000FF"/>
          <w:sz w:val="48"/>
          <w:szCs w:val="48"/>
          <w:lang w:val="ru-RU"/>
        </w:rPr>
        <w:t>№ 4 (582)</w:t>
      </w:r>
    </w:p>
    <w:p>
      <w:pPr>
        <w:pStyle w:val="Style15"/>
        <w:pBdr>
          <w:top w:val="single" w:sz="18" w:space="1" w:color="0000FF"/>
          <w:bottom w:val="single" w:sz="18" w:space="1" w:color="0000FF"/>
        </w:pBdr>
        <w:shd w:fill="0000FF" w:val="clear"/>
        <w:tabs>
          <w:tab w:val="clear" w:pos="720"/>
          <w:tab w:val="left" w:pos="851" w:leader="none"/>
        </w:tabs>
        <w:spacing w:before="120" w:after="240"/>
        <w:ind w:hanging="0"/>
        <w:jc w:val="left"/>
        <w:rPr>
          <w:rFonts w:ascii="Arial" w:hAnsi="Arial" w:eastAsia="Arial" w:cs="Arial"/>
          <w:b/>
          <w:b/>
          <w:bCs/>
          <w:color w:val="FFFFFF"/>
          <w:spacing w:val="2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FFFFFF"/>
          <w:spacing w:val="200"/>
          <w:sz w:val="24"/>
          <w:szCs w:val="24"/>
          <w:lang w:val="ru-RU"/>
        </w:rPr>
        <w:tab/>
        <w:t>с о д е р ж а н и е</w:t>
      </w:r>
    </w:p>
    <w:p>
      <w:pPr>
        <w:pStyle w:val="Tem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îôèöèàëüíûå äîêóìåíòû</w:t>
      </w:r>
    </w:p>
    <w:p>
      <w:pPr>
        <w:pStyle w:val="Schertoi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Óêàçàíèå “Î âíåñåíèè èçìåíåíèé â íîðìàòèâíûå àêòû Áàíêà Ðîññèè”</w:t>
      </w:r>
    </w:p>
    <w:p>
      <w:pPr>
        <w:pStyle w:val="Schertoi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Óêàçàíèå “Î íàïðàâëåíèè ñðåäñòâ ôîíäà ñòðàõîâàíèÿ äåïîçèòîâ â êîììåð÷åñêèõ áàíêàõ, ôîíäà ñòðàõîâàíèÿ êîììåð÷åñêèõ áàíêîâ îò áàíêðîòñòâ, ôîíäà êîìïåíñàöèè êîììåð÷åñêèì áàíêàì ðàçíèö â ïðîöåíòíûõ ñòàâêàõ”</w:t>
      </w:r>
    </w:p>
    <w:p>
      <w:pPr>
        <w:pStyle w:val="Schertoi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Ïîëîæåíèå “Î ïîðÿäêå ïðîäàæè Áàíêîì Ðîññèè ãîñóäàðñòâåííûõ öåííûõ áóìàã ñ îáÿçàòåëüñòâîì îáðàòíîãî âûêóïà”</w:t>
      </w:r>
    </w:p>
    <w:p>
      <w:pPr>
        <w:pStyle w:val="Schertoi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Óêàçàíèå “Îá îñîáåííîñòÿõ ïîðÿäêà áóõãàëòåðñêîãî ó÷åòà êðåäèòíûìè îðãàíèçàöèÿìè îïåðàöèé ñ äîëãîâûìè îáÿçàòåëüñòâàìè Ðîññèéñêîé Ôåäåðàöèè, ïîäëåæàùèìè îáðàòíîìó âûêóïó Áàíêîì Ðîññèè”</w:t>
      </w:r>
    </w:p>
    <w:p>
      <w:pPr>
        <w:pStyle w:val="Schertoi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Óêàçàíèå “Î âíåñåíèè èçìåíåíèé è äîïîëíåíèé â Èíñòðóêöèþ Áàíêà Ðîññèè îò 31.03.97 ¹ 59 “Î ïðèìåíåíèè ê êðåäèòíûì îðãàíèçàöèÿì ìåð âîçäåéñòâèÿ çà íàðóøåíèÿ ïðóäåíöèàëüíûõ íîðì äåÿòåëüíîñòè”</w:t>
      </w:r>
    </w:p>
    <w:p>
      <w:pPr>
        <w:pStyle w:val="Tema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spacing w:before="1344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color w:val="000000"/>
          <w:sz w:val="18"/>
          <w:szCs w:val="18"/>
        </w:rPr>
        <w:t>Учредитель — Центральный банк Российской Федерации.</w:t>
        <w:br/>
      </w:r>
      <w:r>
        <w:rPr>
          <w:rFonts w:eastAsia="Arial" w:cs="Arial" w:ascii="Arial" w:hAnsi="Arial"/>
          <w:color w:val="000000"/>
          <w:sz w:val="14"/>
          <w:szCs w:val="14"/>
          <w:lang w:val="en-US"/>
        </w:rPr>
        <w:t xml:space="preserve">Àäðåñ ïðåäñòàâèòåëüñòâà Öåíòðàëüíîãî áàíêà Ðîññèéñêîé Ôåäåðàöèè â Internet: </w:t>
      </w:r>
      <w:r>
        <w:rPr>
          <w:rFonts w:eastAsia="Arial" w:cs="Arial" w:ascii="Arial" w:hAnsi="Arial"/>
          <w:i/>
          <w:iCs/>
          <w:sz w:val="14"/>
          <w:szCs w:val="14"/>
          <w:lang w:val="en-US"/>
        </w:rPr>
        <w:t>http://www.cbr.ru</w:t>
      </w:r>
      <w:r>
        <w:rPr>
          <w:rFonts w:eastAsia="Arial" w:cs="Arial" w:ascii="Arial" w:hAnsi="Arial"/>
          <w:color w:val="000000"/>
          <w:sz w:val="18"/>
          <w:szCs w:val="18"/>
        </w:rPr>
        <w:br/>
        <w:t>Издание зарегистрировано Комитетом Российской Федерации по печати. Регистрационный № 012253.</w:t>
        <w:br/>
        <w:t>Издатель и распространитель: ЗАО "АЭИ "Прайм-ТАСС".</w:t>
        <w:br/>
        <w:t xml:space="preserve"> Москва, Тверской б-р, 2. Тел. 974-76-64, факс 292-36-90.</w:t>
        <w:br/>
        <w:t>© Центральный банк Российской Федерации, 1994 г.</w:t>
      </w:r>
    </w:p>
    <w:p>
      <w:pPr>
        <w:pStyle w:val="Style17"/>
        <w:jc w:val="center"/>
        <w:rPr>
          <w:rFonts w:ascii="Arial" w:hAnsi="Arial" w:eastAsia="Arial" w:cs="Arial"/>
          <w:spacing w:val="0"/>
        </w:rPr>
      </w:pPr>
      <w:r>
        <w:rPr>
          <w:rFonts w:eastAsia="Arial" w:cs="Arial" w:ascii="Arial" w:hAnsi="Arial"/>
          <w:spacing w:val="0"/>
        </w:rPr>
        <w:t>Москва, 2002</w:t>
      </w:r>
    </w:p>
    <w:p>
      <w:pPr>
        <w:pStyle w:val="Style15"/>
        <w:rPr>
          <w:rFonts w:ascii="Arial" w:hAnsi="Arial" w:eastAsia="Arial" w:cs="Arial"/>
          <w:spacing w:val="0"/>
          <w:lang w:val="ru-RU"/>
        </w:rPr>
      </w:pPr>
      <w:r>
        <w:rPr>
          <w:rFonts w:eastAsia="Arial" w:cs="Arial" w:ascii="Arial" w:hAnsi="Arial"/>
          <w:spacing w:val="0"/>
          <w:lang w:val="ru-RU"/>
        </w:rPr>
      </w:r>
      <w:r>
        <w:br w:type="page"/>
      </w:r>
    </w:p>
    <w:p>
      <w:pPr>
        <w:pStyle w:val="Style15"/>
        <w:shd w:fill="0000FF" w:val="clear"/>
        <w:rPr>
          <w:rFonts w:ascii="Arial" w:hAnsi="Arial" w:eastAsia="Arial" w:cs="Arial"/>
          <w:b/>
          <w:b/>
          <w:bCs/>
          <w:color w:val="FFFFFF"/>
          <w:spacing w:val="2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FFFFFF"/>
          <w:spacing w:val="200"/>
          <w:sz w:val="24"/>
          <w:szCs w:val="24"/>
          <w:lang w:val="ru-RU"/>
        </w:rPr>
        <w:t>официальные документы</w:t>
      </w:r>
    </w:p>
    <w:p>
      <w:pPr>
        <w:pStyle w:val="Glavnyi"/>
        <w:keepNext w:val="true"/>
        <w:keepLines/>
        <w:spacing w:before="24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ÏÐÀÂÈÒÅËÜÑÒÂÅÍÍÀß</w:t>
        <w:br/>
        <w:t>ÑÕÅÌÀ ÑÅÌÜ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ÐÓÁËÅÂÛÉ ÝÊÂÈÂÀËÅÍÒ ÓÑÒÀÂÍÎÃÎ ÊÀÏÈÒÀËÀ ÑÎÇÄÀÂÀÅÌÎÃÎ ÁÀÍÊÀ çïò ÇÀ ÈÑÊËÞ×ÅÍÈÅÌ ÄÎ×ÅÐÍÅÃÎ ÁÀÍÊÀ ÈÍÎÑÒÐÀÍÍÎÃÎ ÁÀÍÊÀ çïò ÍÀ ÏÅÐÂÛÉ ÊÂÀÐÒÀË 2002 ÃÎÄÀ ÑÎÑÒÀÂËßÅÒ ÍÅ ÌÅÍÅÅ 132 450 000 ÐÓÁËÅÉ ò÷ê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ÐÓÁËÅÂÛÉ ÝÊÂÈÂÀËÅÍÒ ÓÑÒÀÂÍÎÃÎ ÊÀÏÈÒÀËÀ ÑÎÇÄÀÂÀÅÌÎÉ ÍÅÁÀÍÊÎÂÑÊÎÉ ÊÐÅÄÈÒÍÎÉ ÎÐÃÀÍÈÇÀÖÈÈ çïò ÇÀ ÈÑÊËÞ×ÅÍÈÅÌ ÄÎ×ÅÐÍÅÉ ÍÅÁÀÍÊÎÂÑÊÎÉ ÊÐÅÄÈÒÍÎÉ ÎÐÃÀÍÈÇÀÖÈÈ ÈÍÎÑÒÐÀÍÍÎÃÎ ÁÀÍÊÀ çïò ÍÀ ÏÅÐÂÛÉ ÊÂÀÐÒÀË 2002 ÃÎÄÀ ÑÎÑÒÀÂËßÅÒ ÍÅ ÌÅÍÅÅ 13 245 000 ÐÓÁËÅÉ ò÷ê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ÐÓÁËÅÂÛÉ ÝÊÂÈÂÀËÅÍÒ ÓÑÒÀÂÍÎÃÎ ÊÀÏÈÒÀËÀ ÑÎÇÄÀÂÀÅÌÎÉ ÄÎ×ÅÐÍÅÉ ÊÐÅÄÈÒÍÎÉ ÎÐÃÀÍÈÇÀÖÈÈ ÈÍÎÑÒÐÀÍÍÎÃÎ ÁÀÍÊÀ ÍÀ×ÈÍÀß Ñ 1 ßÍÂÀÐß 2002 ÃÎÄÀ ÏÎ 19 ÔÅÂÐÀËß 2002 ÃÎÄÀ ÂÊËÞ×ÈÒÅËÜÍÎ ÑÎÑÒÀÂËßÅÒ ÍÅ ÌÅÍÅÅ 264 900 000 ÐÓÁËÅÉ çïò Ñ 20 ÔÅÂÐÀËß 2002 ÃÎÄÀ ÏÎ 31 ÌÀÐÒÀ 2002 ÃÎÄÀ ÂÊËÞ×ÈÒÅËÜÍÎ ÑÎÑÒÀÂËßÅÒ ÍÅ ÌÅÍÅÅ 132 450 000 ÐÓÁËÅÉ ò÷ê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ÐÓÁËÅÂÛÉ ÝÊÂÈÂÀËÅÍÒ ÑÎÁÑÒÂÅÍÍÛÕ ÑÐÅÄÑÒÂ ñêá ÊÀÏÈÒÀËÀ ñêá ÁÀÍÊÀ çïò ÕÎÄÀÒÀÉÑÒÂÓÞÙÅÃÎ Î ÏÎËÓ×ÅÍÈÈ ÃÅÍÅÐÀËÜÍÎÉ ËÈÖÅÍÇÈÈ ÍÀ ÎÑÓÙÅÑÒÂËÅÍÈÅ ÁÀÍÊÎÂÑÊÈÕ ÎÏÅÐÀÖÈÉ çïò ÍÀ ÏÅÐÂÛÉ ÊÂÀÐÒÀË 2002 ÃÎÄÀ ÑÎÑÒÀÂËßÅÒ ÍÅ ÌÅÍÅÅ 132 450 000 ÐÓÁËÅÉ ò÷ê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ÐÓÁËÅÂÛÉ ÝÊÂÈÂÀËÅÍÒ ÑÎÁÑÒÂÅÍÍÛÕ ÑÐÅÄÑÒÂ ñêá ÊÀÏÈÒÀËÀ ñêá ÊÐÅÄÈÒÍÎÉ ÎÐÃÀÍÈÇÀÖÈÈ çïò ÕÎÄÀÒÀÉÑÒÂÓÞÙÅÉ ÎÁ ÈÇÌÅÍÅÍÈÈ ÂÈÄÀ Ñ ÍÅÁÀÍÊÎÂÑÊÎÉ ÊÐÅÄÈÒÍÎÉ ÎÐÃÀÍÈÇÀÖÈÈ ÍÀ ÁÀÍÊ çïò ÍÀ ÏÅÐÂÛÉ ÊÂÀÐÒÀË 2002 ÃÎÄÀ ÑÎÑÒÀÂËßÅÒ ÍÅ ÌÅÍÅÅ 132 450 000 ÐÓÁËÅÉ ò÷ê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ÄÎÂÅÄÈÒÅ ÄÎ ÑÂÅÄÅÍÈß ÊÐÅÄÈÒÍÛÕ ÎÐÃÀÍÈÇÀÖÈÉ ò÷ê</w:t>
      </w:r>
    </w:p>
    <w:p>
      <w:pPr>
        <w:pStyle w:val="TeleNomer"/>
        <w:keepNext w:val="true"/>
        <w:keepLines/>
        <w:pBdr>
          <w:bottom w:val="single" w:sz="6" w:space="0" w:color="000000"/>
        </w:pBdr>
        <w:tabs>
          <w:tab w:val="clear" w:pos="4728"/>
          <w:tab w:val="clear" w:pos="8787"/>
          <w:tab w:val="center" w:pos="4962" w:leader="none"/>
          <w:tab w:val="right" w:pos="9639" w:leader="none"/>
        </w:tabs>
        <w:spacing w:before="12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ÐÎÑÖÅÍÒÐÁÀÍÊ</w:t>
        <w:tab/>
        <w:t>1-Ò</w:t>
        <w:tab/>
        <w:t>ÌÎÆÀÉÑÊÎÂ</w:t>
      </w:r>
    </w:p>
    <w:p>
      <w:pPr>
        <w:pStyle w:val="TelePodpis"/>
        <w:keepNext w:val="true"/>
        <w:keepLines/>
        <w:tabs>
          <w:tab w:val="clear" w:pos="8787"/>
          <w:tab w:val="right" w:pos="9639" w:leader="none"/>
        </w:tabs>
        <w:spacing w:before="12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ÇÀÌÅÑÒÈÒÅËÜ ÏÐÅÄÑÅÄÀÒÅËß </w:t>
        <w:br/>
        <w:t>ÖÅÍÒÐÀËÜÍÎÃÎ ÁÀÍÊÀ ÐÎÑÑÈÉÑÊÎÉ ÔÅÄÅÐÀÖÈÈ</w:t>
        <w:tab/>
        <w:t>Î.Â. ÌÎÆÀÉÑÊÎÂ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3 ÿíâàðÿ 2002 ãîäà</w:t>
      </w:r>
    </w:p>
    <w:p>
      <w:pPr>
        <w:pStyle w:val="Style15"/>
        <w:spacing w:before="0" w:after="240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</w:r>
    </w:p>
    <w:p>
      <w:pPr>
        <w:pStyle w:val="Prikaz"/>
        <w:keepNext w:val="true"/>
        <w:keepLines/>
        <w:tabs>
          <w:tab w:val="clear" w:pos="720"/>
          <w:tab w:val="right" w:pos="10206" w:leader="none"/>
        </w:tabs>
        <w:spacing w:before="0" w:after="0"/>
        <w:jc w:val="lef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</w:rPr>
        <w:t>9 ÿíâàðÿ 2002 ãîäà</w:t>
        <w:tab/>
        <w:t>¹ 1090-Ó</w:t>
      </w:r>
    </w:p>
    <w:p>
      <w:pPr>
        <w:pStyle w:val="MZagolvokCenter"/>
        <w:keepNext w:val="true"/>
        <w:keepLines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ÓÊÀÇÀÍÈÅ</w:t>
        <w:br/>
        <w:t>Î âíåñåíèè èçìåíåíèé â íîðìàòèâíûå àêòû Áàíêà Ðîññèè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</w:rPr>
        <w:t>1. Â ñîîòâåòñòâèè ñ ðåøåíèåì Ñîâåòà äèðåêòîðîâ Áàíêà Ðîññèè îò 29.12.2001 (ïðîòîêîë ¹ 30) âíåñòè èçìåíåíèÿ â ñëåäóþùèå íîðìàòèâíûå àêòû Áàíêà Ðîññèè: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2. Â Óêàçàíèå Áàíêà Ðîññèè “Î ïîðÿäêå ñîñòàâëåíèÿ è ïðåäñòàâëåíèÿ îò÷åòíîñòè êðåäèòíûìè îðãàíèçàöèÿìè â Öåíòðàëüíûé áàíê Ðîññèéñêîé Ôåäåðàöèè” îò 24.10.97 ¹ 7-Ó (ñ èçìåíåíèÿìè è äîïîëíåíèÿìè îò 7.06.2000 ¹ 799-Ó, îò 30.11.2000 ¹ 858-Ó, îò 28.12.2000 ¹ 889-Ó, îò 23.03.2001 ¹ 935-Ó, îò 12.10.2001 ¹ 1039-Ó) (“Âåñòíèê Áàíêà Ðîññèè” îò 27.06.2000 ¹ 33—34, îò 7.12.2000 ¹ 66—67, îò 12.01.2001 ¹ 2—3, îò 29.03.2001 ¹ 20—21, îò 18.10.2001 ¹ 63) âíåñòè ñëåäóþùèå èçìåíåíèÿ: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2.1. Èç ïåðâîãî àáçàöà ïóíêòà I.3 ðàçäåëà “Ïîðÿäîê ñîñòàâëåíèÿ è ïðåäñòàâëåíèÿ îò÷åòà óïîëíîìî÷åííîãî áàíêà îá èíîñòðàííûõ îïåðàöèÿõ ïî ôîðìå ¹ 401” èñêëþ÷èòü âòîðîå ïðåäëîæåíèå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2.2. Â Ïðèëîæåíèè 2 “Ïåðå÷åíü îò÷åòíîñòè êðåäèòíûõ îðãàíèçàöèé, ïðåäñòàâëÿåìîé â Öåíòðàëüíûé áàíê Ðîññèéñêîé Ôåäåðàöèè” èç ãðàôû 2 ñòðîêè 30 “Îò÷åò óïîëíîìî÷åííîãî áàíêà îá èíîñòðàííûõ îïåðàöèÿõ (ôîðìà ¹ 0409401)” èñêëþ÷èòü òåêñò “, Âíåøýêîíîìáàíêîì — åæåêâàðòàëüíî ôîðìó ¹ 0409401 ñ Ïðèëîæåíèåì”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2. Íàñòîÿùåå Óêàçàíèå ïîäëåæèò îïóáëèêîâàíèþ â “Âåñòíèêå Áàíêà Ðîññèè”, çà èñêëþ÷åíèåì ïóíêòà 1.1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3. Íàñòîÿùåå Óêàçàíèå âñòóïàåò â ñèëó íà÷èíàÿ ñ îò÷åòíîñòè ïî ñîñòîÿíèþ íà 1 ÿíâàðÿ 2002 ãîäà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ÏÐÅÄÑÅÄÀÒÅËÜ ÁÀÍÊÀ ÐÎÑÑÈÈ</w:t>
        <w:tab/>
        <w:t>Â.Â. ÃÅÐÀÙÅÍÊÎ</w:t>
      </w:r>
    </w:p>
    <w:p>
      <w:pPr>
        <w:pStyle w:val="Style15"/>
        <w:spacing w:before="0" w:after="24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  <w:r>
        <w:br w:type="page"/>
      </w:r>
    </w:p>
    <w:p>
      <w:pPr>
        <w:pStyle w:val="Prikaz"/>
        <w:keepNext w:val="true"/>
        <w:keepLines/>
        <w:tabs>
          <w:tab w:val="clear" w:pos="720"/>
          <w:tab w:val="right" w:pos="10206" w:leader="none"/>
        </w:tabs>
        <w:spacing w:before="0" w:after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 ÿíâàðÿ 2002 ãîäà</w:t>
        <w:tab/>
        <w:t>¹ 1092-Ó</w:t>
      </w:r>
    </w:p>
    <w:p>
      <w:pPr>
        <w:pStyle w:val="MZagolvokCenter"/>
        <w:keepNext w:val="true"/>
        <w:keepLines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ÓÊÀÇÀÍÈÅ</w:t>
        <w:br/>
        <w:t>Î íàïðàâëåíèè ñðåäñòâ ôîíäà ñòðàõîâàíèÿ äåïîçèòîâ â êîììåð÷åñêèõ áàíêàõ, ôîíäà ñòðàõîâàíèÿ êîììåð÷åñêèõ áàíêîâ îò áàíêðîòñòâ, ôîíäà êîìïåíñàöèè êîììåð÷åñêèì áàíêàì ðàçíèö â ïðîöåíòíûõ ñòàâêàõ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</w:rPr>
        <w:t>Â ñîîòâåòñòâèè ñ ðåøåíèåì Ñîâåòà äèðåêòîðîâ Áàíêà Ðîññèè (îò 5 ñåíòÿáðÿ 2001 ãîäà, ïðîòîêîë ¹ 21) îïðåäåëåíû ñëåäóþùèå íàïðàâëåíèÿ ñðåäñòâ ôîíäà ñòðàõîâàíèÿ äåïîçèòîâ â êîììåð÷åñêèõ áàíêàõ, ôîíäà ñòðàõîâàíèÿ êîììåð÷åñêèõ áàíêîâ îò áàíêðîòñòâ, ôîíäà êîìïåíñàöèè êîììåð÷åñêèì áàíêàì ðàçíèö â ïðîöåíòíûõ ñòàâêàõ (äàëåå — ôîíäû), ñôîðìèðîâàííûõ â 1991—1993 ãîäàõ è ÷èñëÿùèõñÿ äî íàñòîÿùåãî âðåìåíè íà ñ÷åòàõ Áàíêà Ðîññè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 Ïî äåéñòâóþùèì êðåäèòíûì îðãàíèçàöèÿì ñðåäñòâà ôîíäà ñòðàõîâàíèÿ äåïîçèòîâ â êîììåð÷åñêèõ áàíêàõ äî îñîáûõ óêàçàíèé Áàíêà Ðîññèè ïðîäîëæàþò ó÷èòûâàòüñÿ íà ñîîòâåòñòâóþùèõ ñ÷åòàõ â áàëàíñå Áàíêà Ðîññè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2. Ïî äåéñòâóþùèì êðåäèòíûì îðãàíèçàöèÿì, êîòîðûì ðàíåå ïî êàêèì-ëèáî ïðè÷èíàì íå âîçâðàùåíû ñðåäñòâà ôîíäà ñòðàõîâàíèÿ êîììåð÷åñêèõ áàíêîâ îò áàíêðîòñòâ, âîçâðàò ñðåäñòâ ïðîèçâîäèòñÿ â ñîîòâåòñòâèè ñ òåëåãðàììîé Áàíêà Ðîññèè îò 10 èþíÿ 1994 ãîäà ¹ 118-94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3. Ïî êðåäèòíûì îðãàíèçàöèÿì, ó êîòîðûõ îòîçâàíû ëèöåíçèè íà îñóùåñòâëåíèå áàíêîâñêèõ îïåðàöèé, íî çàïèñü î ãîñóäàðñòâåííîé ðåãèñòðàöèè êîòîðûõ â Êíèãå ãîñóäàðñòâåííîé ðåãèñòðàöèè êðåäèòíûõ îðãàíèçàöèé íå àííóëèðîâàíà, ñðåäñòâà ôîíäîâ äî ìîìåíòà çàâåðøåíèÿ ëèêâèäàöèè, êîíêóðñíîãî ïðîèçâîäñòâà ïîäëåæàò çà÷èñëåíèþ íà êîððåñïîíäåíòñêèå ñ÷åòà ýòèõ êðåäèòíûõ îðãàíèçàöèé, îñíîâíûå ñ÷åòà äîëæíèêîâ â ïîäðàçäåëåíèÿõ ðàñ÷åòíîé ñåòè Áàíêà Ðîññèè, ðàñïîðÿäèòåëÿìè êîòîðûõ âûñòóïàþò ëèêâèäàöèîííûå êîìèññèè, êîíêóðñíûå óïðàâëÿþùèå, ëèêâèäàòîðû ïî çàÿâëåíèþ ëèêâèäàöèîííûõ êîìèññèé, êîíêóðñíûõ óïðàâëÿþùèõ, ëèêâèäàòîðîâ, ñîîòâåòñòâåííî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4. Ïî êðåäèòíûì îðãàíèçàöèÿì, çàïèñü î ãîñóäàðñòâåííîé ðåãèñòðàöèè êîòîðûõ àííóëèðîâàíà â Êíèãå ãîñóäàðñòâåííîé ðåãèñòðàöèè êðåäèòíûõ îðãàíèçàöèé, ñðåäñòâà ôîíäîâ, ÷èñëÿùèåñÿ â ó÷ðåæäåíèÿõ Áàíêà Ðîññèè ïî èñòå÷åíèè ñðîêà ïðèîáðåòàòåëüíîé äàâíîñòè, èñ÷èñëÿåìîãî ñî äíÿ àííóëèðîâàíèÿ çàïèñè î ðåãèñòðàöèè êðåäèòíîé îðãàíèçàöèè â Êíèãå ãîñóäàðñòâåííîé ðåãèñòðàöèè êðåäèòíûõ îðãàíèçàöèé, çà÷èñëÿþòñÿ â äîõîä ôåäåðàëüíîãî áþäæåòà íà ëèöåâîé ñ÷åò ¹ 40102810100000200020 “Ïðî÷èå äîõîäû” Ãëàâíîãî óïðàâëåíèÿ ôåäåðàëüíîãî êàçíà÷åéñòâà Ìèíôèíà Ðîññèè, ÈÍÍ — íåò, îòêðûòûé â ÎÏÅÐÓ-1 ïðè Áàíêå Ðîññèè, ã. Ìîñêâà, ÁÈÊ 044501002 ñ óêàçàíèåì â ïëàòåæíîì äîêóìåíòå êîäà 2090200 “Ïðî÷èå äîõîäû” êëàññèôèêàöèè äîõîäîâ áþäæåòîâ Ðîññèéñêîé Ôåäåðàöè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5. Íàñòîÿùåå Óêàçàíèå âñòóïàåò â ñèëó ñî äíÿ îïóáëèêîâàíèÿ â “Âåñòíèêå Áàíêà Ðîññèè”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ÏÐÅÄÑÅÄÀÒÅËÜ ÁÀÍÊÀ ÐÎÑÑÈÈ</w:t>
        <w:tab/>
        <w:t>Â.Â. ÃÅÐÀÙÅÍÊÎ</w:t>
      </w:r>
    </w:p>
    <w:p>
      <w:pPr>
        <w:pStyle w:val="Style15"/>
        <w:spacing w:before="0" w:after="24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Prikaz"/>
        <w:keepNext w:val="true"/>
        <w:keepLines/>
        <w:tabs>
          <w:tab w:val="clear" w:pos="720"/>
          <w:tab w:val="right" w:pos="10206" w:leader="none"/>
        </w:tabs>
        <w:spacing w:before="0" w:after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1 ÿíâàðÿ 2002 ãîäà</w:t>
        <w:tab/>
        <w:t>¹ 176-Ï</w:t>
      </w:r>
    </w:p>
    <w:p>
      <w:pPr>
        <w:pStyle w:val="MZagolvokCenter"/>
        <w:keepNext w:val="true"/>
        <w:keepLines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ÏÎËÎÆÅÍÈÅ</w:t>
        <w:br/>
        <w:t>Î ïîðÿäêå ïðîäàæè Áàíêîì Ðîññèè ãîñóäàðñòâåííûõ öåííûõ áóìàã ñ îáÿçàòåëüñòâîì îáðàòíîãî âûêóïà</w:t>
      </w:r>
    </w:p>
    <w:p>
      <w:pPr>
        <w:pStyle w:val="MGlavaCenter"/>
        <w:keepLines/>
        <w:spacing w:before="0" w:after="120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</w:rPr>
        <w:t>1. Îáùèå ïîëîæåíèÿ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1. Íàñòîÿùåå Ïîëîæåíèå îïðåäåëÿåò îñîáåííîñòè ïðîâåäåíèÿ Áàíêîì Ðîññèè îïåðàöèé ïî ïðîäàæå ñ îáÿçàòåëüñòâîì îáðàòíîãî âûêóïà íàõîäÿùèõñÿ â åãî ñîáñòâåííîñòè îòäåëüíûõ âûïóñêîâ ãîñóäàðñòâåííûõ öåííûõ áóìàã è ïîðÿäîê èõ îáðàòíîãî âûêóïà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2. Â öåëÿõ íàñòîÿùåãî Ïîëîæåíèÿ ïîä ãîñóäàðñòâåííûìè öåííûìè áóìàãàìè ïîíèìàþòñÿ íàõîäÿùèåñÿ â ïîðòôåëå Áàíêà Ðîññèè îáëèãàöèè ôåäåðàëüíûõ çàéìîâ, âûïóùåííûå â ñîîòâåòñòâèè ñ Ãåíåðàëüíûìè óñëîâèÿìè ýìèññèè è îáðàùåíèÿ îáëèãàöèé ôåäåðàëüíûõ çàéìîâ, óòâåðæäåííûìè Ïîñòàíîâëåíèåì Ïðàâèòåëüñòâà Ðîññèéñêîé Ôåäåðàöèè îò 15 ìàÿ 1995 ãîäà ¹ 458 ñ èçìåíåíèÿìè è äîïîëíåíèÿìè, è äðóãèìè íîðìàòèâíûìè àêòàìè, ðåãóëèðóþùèìè âûïóñê è îáðàùåíèå óêàçàííûõ öåííûõ áóìàã (â äàëüíåéøåì — Îáëèãàöèè)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3. Îáðàùåíèå Îáëèãàöèé îñóùåñòâëÿåòñÿ â ïîðÿäêå, îïðåäåëåííîì Ïîëîæåíèåì “Îá îáñëóæèâàíèè è îáðàùåíèè âûïóñêîâ ãîñóäàðñòâåííûõ êðàòêîñðî÷íûõ áåñêóïîííûõ îáëèãàöèé”, óòâåðæäåííîì Ïðèêàçîì Áàíêà Ðîññèè îò 15.06.95 ¹ 02-125, ñ ïîñëåäóþùèìè èçìåíåíèÿìè è äîïîëíåíèÿìè (â äàëüíåéøåì — Ïîëîæåíèå îá îáðàùåíèè Îáëèãàöèé), ñ ó÷åòîì îñîáåííîñòåé, óñòàíîâëåííûõ íàñòîÿùèì Ïîëîæåíèåì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4. Òåðìèíû, èñïîëüçóåìûå â íàñòîÿùåì Ïîëîæåíèè è íå îïðåäåëåííûå â íåì, óñòàíîâëåíû â Ïîëîæåíèè îá îáðàùåíèè Îáëèãàöèé.</w:t>
      </w:r>
    </w:p>
    <w:p>
      <w:pPr>
        <w:pStyle w:val="MGlavaCenter"/>
        <w:keepLines/>
        <w:spacing w:before="120" w:after="120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>2. Ïðîäàæà Îáëèãàöèé, îñóùåñòâëÿåìàÿ â ôîðìå àóêöèîíà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2.1. Ê ó÷àñòèþ â àóêöèîíå äîïóñêàþòñÿ òîëüêî êðåäèòíûå îðãàíèçàöè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2.2. Äëÿ ïðîâåäåíèÿ àóêöèîíà Áàíê Ðîññèè îáúÿâëÿåò ïàðàìåòðû ïðîäàâàåìîãî âûïóñêà Îáëèãàöèé, à òàêæå óñòàíàâëèâàåò: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äàòó ïðîâåäåíèÿ àóêöèîíà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âðåìÿ ïðèåìà çàÿâîê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êîëè÷åñòâî ïðîäàâàåìûõ Îáëèãàöèé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êðóã ó÷àñòíèêîâ àóêöèîíà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ðàçìåð ëèìèòà ïî íåêîíêóðåíòíûì çàÿâêàì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óñëîâèÿ îáðàòíîãî âûêóïà Îáëèãàöèé â ñîîòâåòñòâèè ñ ðàçäåëîì 3 íàñòîÿùåãî Ïîëîæåíèÿ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2.3. Èíôîðìàöèÿ, óêàçàííàÿ â ïóíêòå 2.2 íàñòîÿùåãî Ïîëîæåíèÿ, îáúÿâëÿåòñÿ Áàíêîì Ðîññèè íå ïîçäíåå äâóõ ðàáî÷èõ äíåé äî äàòû ïðîâåäåíèÿ àóêöèîíà ïóòåì îïóáëèêîâàíèÿ â “Âåñòíèêå Áàíêà Ðîññèè” îôèöèàëüíîãî ñîîáùåíèÿ î ïðîâåäåíèè àóêöèîíà ïî ôîðìå, óêàçàííîé â Ïðèëîæåíèè 1 ê íàñòîÿùåìó Ïîëîæåíèþ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2.4. Ââîä Äèëåðàìè â Òîðãîâóþ ñèñòåìó çàÿâîê äëÿ ó÷àñòèÿ â àóêöèîíå îñóùåñòâëÿåòñÿ â ñîîòâåòñòâèè ñ ïîðÿäêîì, óñòàíîâëåííûì Ïîëîæåíèåì îá îáðàùåíèè Îáëèãàöèé äëÿ ïåðâè÷íîãî ðàçìåùåíèÿ âûïóñêîâ ÃÊÎ—ÎÔÇ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2.5. Ïî èòîãàì ïðèåìà çàÿâîê Òîðãîâàÿ ñèñòåìà ôîðìèðóåò ñâîäíûé ðååñòð ïîñòóïèâøèõ çàÿâîê, îôîðìëåííûé â ñîîòâåòñòâèè ñ Ïðèëîæåíèåì 2 ê íàñòîÿùåìó Ïîëîæåíèþ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2.6. Ïî èòîãàì àóêöèîíà íà îñíîâàíèè äàííûõ ñâîäíîãî ðååñòðà ïîñòóïèâøèõ çàÿâîê Áàíê Ðîññèè ïðèíèìàåò ðåøåíèå î ìèíèìàëüíîé öåíå ïðîäàæè Îáëèãàöèé (â äàëüíåéøåì — öåíà îòñå÷åíèÿ) è ñðåäíåâçâåøåííîé öåíå âñåõ óäîâëåòâîðåííûõ â õîäå àóêöèîíà êîíêóðåíòíûõ çàÿâîê, êîòîðàÿ ðàññ÷èòûâàåòñÿ ïî ôîðìóëå, óêàçàííîé â Ïðèëîæåíèè 3 ê íàñòîÿùåìó Ïîëîæåíèþ (â äàëüíåéøåì — ñðåäíåâçâåøåííàÿ öåíà)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2.7. Â óñòàíîâëåííîå âðåìÿ îáúÿâëåíèÿ èòîãîâ àóêöèîíà Áàíê Ðîññèè ââîäèò â Òîðãîâóþ ñèñòåìó ñâîþ çàÿâêó íà ïðîäàæó ñîîòâåòñòâóþùåãî êîëè÷åñòâà Îáëèãàöèé ïðîäàâàåìîãî âûïóñêà ïî öåíå îòñå÷åíèÿ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2.8. Êîíêóðåíòíàÿ çàÿâêà óäîâëåòâîðÿåòñÿ â ñëó÷àå, åñëè óêàçàííàÿ â íåé öåíà íå íèæå öåíû îòñå÷åíèÿ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Ïðè ýòîì êîíêóðåíòíàÿ çàÿâêà óäîâëåòâîðÿåòñÿ ïîëíîñòüþ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2.9. Íåêîíêóðåíòíàÿ çàÿâêà óäîâëåòâîðÿåòñÿ ïî ñðåäíåâçâåøåííîé öåíå, ñëîæèâøåéñÿ â õîäå àóêöèîíà. Ïðè ýòîì êîëè÷åñòâî ïðèîáðåòàåìûõ Îáëèãàöèé ðàññ÷èòûâàåòñÿ êàê öåëàÿ ÷àñòü îò äåëåíèÿ ñóììû äåíåæíûõ ñðåäñòâ ïî äàííîé çàÿâêå íà ñóììó ïëàòåæà ïî ïðèîáðåòåíèþ îäíîé Îáëèãàöèè, êîòîðàÿ âêëþ÷àåò ñðåäíåâçâåøåííóþ öåíó, íàêîïëåííûé êóïîííûé äîõîä è êîìèññèîííîå âîçíàãðàæäåíèå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2.10. Ïîäòâåðæäåíèåì çàêëþ÷åíèÿ äîãîâîðà êóïëè-ïðîäàæè Îáëèãàöèé ìåæäó Äèëåðîì è Áàíêîì Ðîññèè ÿâëÿåòñÿ âûïèñêà èç ðååñòðà ñäåëîê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2.11. Ïîñëå ïðîâåäåíèÿ àóêöèîíà Áàíê Ðîññèè ïóáëèêóåò îôèöèàëüíîå ñîîáùåíèå îá èòîãàõ àóêöèîíà ïî ôîðìå, óêàçàííîé â Ïðèëîæåíèè 4 ê íàñòîÿùåìó Ïîëîæåíèþ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2.12. Ïîñëå ïðîâåäåíèÿ àóêöèîíà ïðîäàííûå Îáëèãàöèè îáðàùàþòñÿ íà ðûíêå â ñîîòâåòñòâèè ñ Ïîëîæåíèåì îá îáðàùåíèè Îáëèãàöèé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2.13. Â ïåðèîä îáðàùåíèÿ Îáëèãàöèé íà ðûíêå Áàíê Ðîññèè ìîæåò ïðîâîäèòü äîïîëíèòåëüíûå àóêöèîíû ïî ïðîäàæå Îáëèãàöèé, à òàêæå âûñòóïàòü â êà÷åñòâå Äèëåðà, ïîêóïàÿ è ïðîäàâàÿ Îáëèãàöèè îò ñâîåãî èìåíè è çà ñâîé ñ÷åò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2.14. Ïðè ïðîâåäåíèè àóêöèîíà è äàëüíåéøåì îáðàùåíèè Îáëèãàöèé íà ðûíêå äî ïðåêðàùåíèÿ ñðîêà äåéñòâèÿ îôåðòû, óêàçàííîé â ðàçäåëå 3 íàñòîÿùåãî Ïîëîæåíèÿ, Òîðãîâàÿ ñèñòåìà ðàññ÷èòûâàåò äîõîäíîñòü äàííûõ âûïóñêîâ Îáëèãàöèé êàê äîõîäíîñòü ê âûêóïó Îáëèãàöèé Áàíêîì Ðîññèè ïî ôîðìóëå, óêàçàííîé â Ïðèëîæåíèè 5 ê íàñòîÿùåìó Ïîëîæåíèþ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Ïîñëå ïðåêðàùåíèÿ ñðîêà äåéñòâèÿ óêàçàííîé â ðàçäåëå 3 íàñòîÿùåãî Ïîëîæåíèÿ îôåðòû Òîðãîâàÿ ñèñòåìà ðàññ÷èòûâàåò äîõîäíîñòü äàííûõ âûïóñêîâ Îáëèãàöèé êàê äîõîäíîñòü ê ïîãàøåíèþ Îáëèãàöèé â ñîîòâåòñòâèè ñ Ïîëîæåíèåì îá îáðàùåíèè Îáëèãàöèé.</w:t>
      </w:r>
    </w:p>
    <w:p>
      <w:pPr>
        <w:pStyle w:val="MGlavaCenter"/>
        <w:keepLines/>
        <w:spacing w:before="120" w:after="120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>3. Âûêóï Îáëèãàöèé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3.1. Âûêóï ðàíåå ïðîäàííûõ Îáëèãàöèé îñóùåñòâëÿåòñÿ Áàíêîì Ðîññèè íà îñíîâàíèè áåçîòçûâíîé ïóáëè÷íîé îôåðòû. Ôîðìà ïðèâåäåíà â Ïðèëîæåíèè 6 ê íàñòîÿùåìó Ïîëîæåíèþ. Óêàçàííàÿ îôåðòà ïóáëèêóåòñÿ â “Âåñòíèêå Áàíêà Ðîññèè” îäíîâðåìåííî ñ Îôèöèàëüíûì ñîîáùåíèåì Áàíêà Ðîññèè î ïðîâåäåíèè àóêöèîíà ïî ïðîäàæå Îáëèãàöèé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3.2. Îôåðòà äîëæíà ñîäåðæàòü ñëåäóþùóþ èíôîðìàöèþ: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î ñðîêå äåéñòâèÿ îôåðòû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î äàòå è âðåìåíè âûêóïà Îáëèãàöèé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î ïîðÿäêå àêöåïòà îôåðòû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î öåíå è êîëè÷åñòâå ïîêóïêè Áàíêîì Ðîññèè Îáëèãàöèé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î ïîðÿäêå ñîâåðøåíèÿ ñäåëîê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îá óñòóïêå ïðàâ òðåáîâàíèÿ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îá àðáèòðàæíîé îãîâîðêå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3.3. Â óñòàíîâëåííóþ â îôåðòå äàòó è âðåìÿ ïðèåìà çàÿâîê Äèëåðû ââîäÿò â Òîðãîâóþ ñèñòåìó çàÿâêè íà ïðîäàæó îïðåäåëåííîãî êîëè÷åñòâà Îáëèãàöèé ñ óêàçàíèåì öåíû, óñòàíîâëåííîé â îôåðòå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Óêàçàííûå çàÿâêè ÿâëÿþòñÿ ïîëíûì è áåçîãîâîðî÷íûì àêöåïòîì îôåðòû â îòíîøåíèè óêàçàííîãî â çàÿâêàõ êîëè÷åñòâà ïðèíàäëåæàùèõ âëàäåëüöàì Îáëèãàöèé è âëåêóò çà ñîáîé çàêëþ÷åíèå ìåæäó Áàíêîì Ðîññèè è âëàäåëüöåì Îáëèãàöèé ñäåëîê êóïëè-ïðîäàæè òàêîãî êîëè÷åñòâà Îáëèãàöèé íà óñëîâèÿõ îôåðòû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3.4. Â óñòàíîâëåííóþ â îôåðòå äàòó è âðåìÿ ïðèåìà çàÿâîê Áàíê Ðîññèè íà óñëîâèÿõ îôåðòû ââîäèò â Òîðãîâóþ ñèñòåìó çàÿâêó íà ïîêóïêó âñåãî îáúåìà îáðàùàþùèõñÿ íà ðûíêå Îáëèãàöèé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3.5. Ïîäòâåðæäåíèåì çàêëþ÷åíèÿ äîãîâîðà êóïëè-ïðîäàæè Îáëèãàöèé ìåæäó Äèëåðîì è Áàíêîì Ðîññèè ÿâëÿåòñÿ âûïèñêà èç ðååñòðà ñäåëîê.</w:t>
      </w:r>
    </w:p>
    <w:p>
      <w:pPr>
        <w:pStyle w:val="MainText"/>
        <w:keepNext w:val="true"/>
        <w:keepLines/>
        <w:spacing w:before="120" w:after="0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4. Íàñòîÿùåå Ïîëîæåíèå âñòóïàåò â ñèëó ñ ìîìåíòà îïóáëèêîâàíèÿ â “Âåñòíèêå Áàíêà Ðîññèè”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ÏÐÅÄÑÅÄÀÒÅËÜ ÖÅÍÒÐÀËÜÍÎÃÎ ÁÀÍÊÀ ÐÎÑÑÈÉÑÊÎÉ ÔÅÄÅÐÀÖÈÈ</w:t>
        <w:tab/>
        <w:t>Â.Â. ÃÅÐÀÙÅÍÊÎ</w:t>
      </w:r>
    </w:p>
    <w:p>
      <w:pPr>
        <w:pStyle w:val="Style15"/>
        <w:spacing w:before="0" w:after="24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  <w:r>
        <w:br w:type="page"/>
      </w:r>
    </w:p>
    <w:p>
      <w:pPr>
        <w:pStyle w:val="MainTextBezOtstupa2"/>
        <w:keepNext w:val="true"/>
        <w:keepLines/>
        <w:jc w:val="right"/>
        <w:rPr/>
      </w:pPr>
      <w:r>
        <w:rPr>
          <w:rFonts w:eastAsia="Arial" w:cs="Arial" w:ascii="Arial" w:hAnsi="Arial"/>
          <w:b/>
          <w:bCs/>
          <w:color w:val="auto"/>
        </w:rPr>
        <w:t>Ïðèëîæåíèå 1</w:t>
      </w:r>
      <w:r>
        <w:rPr>
          <w:rFonts w:eastAsia="Arial" w:cs="Arial" w:ascii="Arial" w:hAnsi="Arial"/>
          <w:color w:val="auto"/>
        </w:rPr>
        <w:br/>
        <w:t xml:space="preserve"> ê Ïîëîæåíèþ Áàíêà Ðîññèè</w:t>
        <w:br/>
        <w:t xml:space="preserve"> îò 11.01.2002 ã. ¹ 176-Ï</w:t>
        <w:br/>
        <w:t xml:space="preserve"> “Î ïîðÿäêå ïðîäàæè Áàíêîì Ðîññèè</w:t>
        <w:br/>
        <w:t xml:space="preserve"> ãîñóäàðñòâåííûõ öåííûõ áóìàã</w:t>
        <w:br/>
        <w:t xml:space="preserve"> ñ îáÿçàòåëüñòâîì îáðàòíîãî âûêóïà”</w:t>
      </w:r>
    </w:p>
    <w:p>
      <w:pPr>
        <w:pStyle w:val="MZagolvokCenter"/>
        <w:keepNext w:val="true"/>
        <w:keepLines/>
        <w:spacing w:before="12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ÎÔÈÖÈÀËÜÍÎÅ ÑÎÎÁÙÅÍÈÅ</w:t>
        <w:br/>
        <w:t>ÖÅÍÒÐÀËÜÍÎÃÎ ÁÀÍÊÀ ÐÎÑÑÈÉÑÊÎÉ ÔÅÄÅÐÀÖÈÈ</w:t>
      </w:r>
    </w:p>
    <w:p>
      <w:pPr>
        <w:pStyle w:val="MainText"/>
        <w:rPr/>
      </w:pPr>
      <w:r>
        <w:rPr>
          <w:rFonts w:eastAsia="Arial" w:cs="Arial" w:ascii="Arial" w:hAnsi="Arial"/>
        </w:rPr>
        <w:t>Â ñîîòâåòñòâèè ñ Ïîëîæåíèåì Áàíêà Ðîññèè îò 11 ÿíâàðÿ 2002 ã. ¹ 176-Ï “Î ïîðÿäêå ïðîäàæè Áàíêîì Ðîññèè ãîñóäàðñòâåííûõ öåííûõ áóìàã ñ îáÿçàòåëüñòâîì îáðàòíîãî âûêóïà” íà Ìîñêîâñêîé ìåæáàíêîâñêîé âàëþòíîé áèðæå “</w:t>
      </w:r>
      <w:r>
        <w:rPr>
          <w:rFonts w:eastAsia="Arial" w:cs="Arial" w:ascii="Arial" w:hAnsi="Arial"/>
          <w:color w:val="auto"/>
        </w:rPr>
        <w:t>__” _______ 200__ ã. áóäåò ïðîâåäåí àóêöèîí ïî ïðîäàæå îáëèãàöèé ôåäåðàëüíîãî çàéìà âûïóñêà ¹ _____ â îáúåìå ______ ìëí. ðóáëåé.</w:t>
      </w:r>
    </w:p>
    <w:p>
      <w:pPr>
        <w:pStyle w:val="MainText"/>
        <w:spacing w:before="120" w:after="120"/>
        <w:rPr>
          <w:rFonts w:ascii="Arial" w:hAnsi="Arial" w:eastAsia="Arial" w:cs="Arial"/>
          <w:b/>
          <w:b/>
          <w:bCs/>
          <w:color w:val="auto"/>
        </w:rPr>
      </w:pPr>
      <w:r>
        <w:rPr>
          <w:rFonts w:eastAsia="Arial" w:cs="Arial" w:ascii="Arial" w:hAnsi="Arial"/>
          <w:b/>
          <w:bCs/>
          <w:color w:val="auto"/>
        </w:rPr>
        <w:t>Ïàðàìåòðû âûïóñêà ¹ _____RMFS: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 xml:space="preserve">ãîñóäàðñòâåííûé ðåãèñòðàöèîííûé íîìåð — </w:t>
      </w:r>
      <w:r>
        <w:rPr>
          <w:rFonts w:eastAsia="Arial" w:cs="Arial" w:ascii="Arial" w:hAnsi="Arial"/>
          <w:b/>
          <w:bCs/>
          <w:color w:val="auto"/>
        </w:rPr>
        <w:t>_____RMFS;</w:t>
      </w:r>
    </w:p>
    <w:p>
      <w:pPr>
        <w:pStyle w:val="MainText"/>
        <w:rPr/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 xml:space="preserve">îáúåì âûïóñêà — </w:t>
      </w:r>
      <w:r>
        <w:rPr>
          <w:rFonts w:eastAsia="Arial" w:cs="Arial" w:ascii="Arial" w:hAnsi="Arial"/>
          <w:b/>
          <w:bCs/>
          <w:color w:val="auto"/>
        </w:rPr>
        <w:t>______</w:t>
      </w:r>
      <w:r>
        <w:rPr>
          <w:rFonts w:eastAsia="Arial" w:cs="Arial" w:ascii="Arial" w:hAnsi="Arial"/>
          <w:color w:val="auto"/>
        </w:rPr>
        <w:t> ìëí. ðóá.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ôîðìà âûïóñêà — äîêóìåíòàðíàÿ ñ îáÿçàòåëüíûì öåíòðàëèçîâàííûì õðàíåíèåì;</w:t>
      </w:r>
    </w:p>
    <w:p>
      <w:pPr>
        <w:pStyle w:val="MainText"/>
        <w:rPr/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 xml:space="preserve">íîìèíàëüíàÿ ñòîèìîñòü îäíîé îáëèãàöèè — </w:t>
      </w:r>
      <w:r>
        <w:rPr>
          <w:rFonts w:eastAsia="Arial" w:cs="Arial" w:ascii="Arial" w:hAnsi="Arial"/>
          <w:b/>
          <w:bCs/>
          <w:color w:val="auto"/>
        </w:rPr>
        <w:t>1000</w:t>
      </w:r>
      <w:r>
        <w:rPr>
          <w:rFonts w:eastAsia="Arial" w:cs="Arial" w:ascii="Arial" w:hAnsi="Arial"/>
          <w:color w:val="auto"/>
        </w:rPr>
        <w:t> ðóá.;</w:t>
      </w:r>
    </w:p>
    <w:p>
      <w:pPr>
        <w:pStyle w:val="MainText"/>
        <w:rPr/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îáúåì íåêîíêóðåíòíûõ çàÿâîê — íå áîëåå</w:t>
      </w:r>
      <w:r>
        <w:rPr>
          <w:rFonts w:eastAsia="Arial" w:cs="Arial" w:ascii="Arial" w:hAnsi="Arial"/>
          <w:b/>
          <w:bCs/>
          <w:color w:val="auto"/>
        </w:rPr>
        <w:t xml:space="preserve"> __%</w:t>
      </w:r>
      <w:r>
        <w:rPr>
          <w:rFonts w:eastAsia="Arial" w:cs="Arial" w:ascii="Arial" w:hAnsi="Arial"/>
          <w:color w:val="auto"/>
        </w:rPr>
        <w:t xml:space="preserve"> îò îáùåãî îáúåìà çàÿâîê, ïîäàííûõ äèëåðîì;</w:t>
      </w:r>
    </w:p>
    <w:p>
      <w:pPr>
        <w:pStyle w:val="MainText"/>
        <w:rPr/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 xml:space="preserve">ñðîê îáðàùåíèÿ — </w:t>
      </w:r>
      <w:r>
        <w:rPr>
          <w:rFonts w:eastAsia="Arial" w:cs="Arial" w:ascii="Arial" w:hAnsi="Arial"/>
          <w:b/>
          <w:bCs/>
          <w:color w:val="auto"/>
        </w:rPr>
        <w:t>____</w:t>
      </w:r>
      <w:r>
        <w:rPr>
          <w:rFonts w:eastAsia="Arial" w:cs="Arial" w:ascii="Arial" w:hAnsi="Arial"/>
          <w:color w:val="auto"/>
        </w:rPr>
        <w:t> äíåé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 xml:space="preserve">äàòà ïîãàøåíèÿ îáëèãàöèé — </w:t>
      </w:r>
      <w:r>
        <w:rPr>
          <w:rFonts w:eastAsia="Arial" w:cs="Arial" w:ascii="Arial" w:hAnsi="Arial"/>
          <w:b/>
          <w:bCs/>
          <w:color w:val="auto"/>
        </w:rPr>
        <w:t>“__” _______ 200__ ã. ;</w:t>
      </w:r>
    </w:p>
    <w:p>
      <w:pPr>
        <w:pStyle w:val="MainText"/>
        <w:rPr/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 xml:space="preserve">êóïîííàÿ ñòàâêà — </w:t>
      </w:r>
      <w:r>
        <w:rPr>
          <w:rFonts w:eastAsia="Arial" w:cs="Arial" w:ascii="Arial" w:hAnsi="Arial"/>
          <w:b/>
          <w:bCs/>
          <w:color w:val="auto"/>
        </w:rPr>
        <w:t>__%</w:t>
      </w:r>
      <w:r>
        <w:rPr>
          <w:rFonts w:eastAsia="Arial" w:cs="Arial" w:ascii="Arial" w:hAnsi="Arial"/>
          <w:color w:val="auto"/>
        </w:rPr>
        <w:t xml:space="preserve"> ãîäîâûõ;</w:t>
      </w:r>
    </w:p>
    <w:p>
      <w:pPr>
        <w:pStyle w:val="MainText"/>
        <w:rPr/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 xml:space="preserve">êóïîííûé äîõîä — </w:t>
      </w:r>
      <w:r>
        <w:rPr>
          <w:rFonts w:eastAsia="Arial" w:cs="Arial" w:ascii="Arial" w:hAnsi="Arial"/>
          <w:b/>
          <w:bCs/>
          <w:color w:val="auto"/>
        </w:rPr>
        <w:t>___________</w:t>
      </w:r>
      <w:r>
        <w:rPr>
          <w:rFonts w:eastAsia="Arial" w:cs="Arial" w:ascii="Arial" w:hAnsi="Arial"/>
          <w:color w:val="auto"/>
        </w:rPr>
        <w:t xml:space="preserve"> ðóá.;</w:t>
      </w:r>
    </w:p>
    <w:p>
      <w:pPr>
        <w:pStyle w:val="MainText"/>
        <w:rPr/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 xml:space="preserve">íàêîïëåííûé êóïîííûé äîõîä íà äàòó àóêöèîíà — </w:t>
      </w:r>
      <w:r>
        <w:rPr>
          <w:rFonts w:eastAsia="Arial" w:cs="Arial" w:ascii="Arial" w:hAnsi="Arial"/>
          <w:b/>
          <w:bCs/>
          <w:color w:val="auto"/>
        </w:rPr>
        <w:t>___________</w:t>
      </w:r>
      <w:r>
        <w:rPr>
          <w:rFonts w:eastAsia="Arial" w:cs="Arial" w:ascii="Arial" w:hAnsi="Arial"/>
          <w:color w:val="auto"/>
        </w:rPr>
        <w:t xml:space="preserve"> ðóá.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 xml:space="preserve">äàòû âûïëàòû êóïîííîãî äîõîäà — </w:t>
      </w:r>
      <w:r>
        <w:rPr>
          <w:rFonts w:eastAsia="Arial" w:cs="Arial" w:ascii="Arial" w:hAnsi="Arial"/>
          <w:b/>
          <w:bCs/>
          <w:color w:val="auto"/>
        </w:rPr>
        <w:t xml:space="preserve">“__” _______ 200__ ã. </w:t>
      </w:r>
    </w:p>
    <w:p>
      <w:pPr>
        <w:pStyle w:val="MainText"/>
        <w:spacing w:before="120" w:after="0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Êðóã ïîòåíöèàëüíûõ âëàäåëüöåâ âûøåóêàçàííûõ öåííûõ áóìàã — _________________.</w:t>
      </w:r>
    </w:p>
    <w:p>
      <w:pPr>
        <w:pStyle w:val="MainText"/>
        <w:spacing w:before="120" w:after="0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 xml:space="preserve">Ê ó÷àñòèþ â àóêöèîíå äîïóñêàþòñÿ òîëüêî </w:t>
      </w:r>
      <w:r>
        <w:rPr>
          <w:rFonts w:eastAsia="Arial" w:cs="Arial" w:ascii="Arial" w:hAnsi="Arial"/>
          <w:i/>
          <w:iCs/>
          <w:color w:val="auto"/>
        </w:rPr>
        <w:t>êðåäèòíûå îðãàíèçàöèè.</w:t>
      </w:r>
    </w:p>
    <w:p>
      <w:pPr>
        <w:pStyle w:val="MainText"/>
        <w:spacing w:before="120" w:after="0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Îïåðàöèè ïî êóïëå-ïðîäàæå _________________ âûïóñêà ¹ _____ áóäóò ïðîèçâîäèòüñÿ ÷åðåç îôèöèàëüíî çàðåãèñòðèðîâàííûõ äèëåðîâ Áàíêà Ðîññèè.</w:t>
      </w:r>
    </w:p>
    <w:p>
      <w:pPr>
        <w:pStyle w:val="MainText"/>
        <w:spacing w:before="120" w:after="0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Áàíê Ðîññèè óñòàíàâëèâàåò ñëåäóþùèé ðåãëàìåíò ïðîâåäåíèÿ àóêöèîíà: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_________________ — ââîä çàÿâîê íà àóêöèîí ïî ïðîäàæå âûïóñêà ¹ _____RMFS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_________________ — ââîä öåíû îòñå÷åíèÿ äëÿ âûïóñêà ¹ _____RMFS.</w:t>
      </w:r>
    </w:p>
    <w:p>
      <w:pPr>
        <w:pStyle w:val="MainText"/>
        <w:spacing w:before="120" w:after="0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Îáðàòíûé âûêóï îáëèãàöèé ôåäåðàëüíîãî çàéìà âûïóñêà ¹ _____RMFS áóäåò ïðîâîäèòüñÿ Áàíêîì Ðîññèè “__” _______ 200__ ã.  íà îñíîâàíèè áåçîòçûâíîé ïóáëè÷íîé îôåðòû Áàíêà Ðîññèè îò “__” _______ 200__ ã.  ¹ _____ íà óñëîâèÿõ óêàçàííîé îôåðòû.</w:t>
      </w:r>
    </w:p>
    <w:p>
      <w:pPr>
        <w:pStyle w:val="MainText"/>
        <w:spacing w:before="240" w:after="0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Îò Áàíêà Ðîññèè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</w:sectPr>
        <w:pStyle w:val="Style15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</w:r>
    </w:p>
    <w:p>
      <w:pPr>
        <w:pStyle w:val="MainTextBezOtstupa2"/>
        <w:keepNext w:val="true"/>
        <w:keepLines/>
        <w:jc w:val="right"/>
        <w:rPr/>
      </w:pPr>
      <w:r>
        <w:rPr>
          <w:rFonts w:eastAsia="Arial" w:cs="Arial" w:ascii="Arial" w:hAnsi="Arial"/>
          <w:b/>
          <w:bCs/>
          <w:color w:val="auto"/>
        </w:rPr>
        <w:t>Ïðèëîæåíèå 2</w:t>
      </w:r>
      <w:r>
        <w:rPr>
          <w:rFonts w:eastAsia="Arial" w:cs="Arial" w:ascii="Arial" w:hAnsi="Arial"/>
          <w:color w:val="auto"/>
        </w:rPr>
        <w:br/>
        <w:t xml:space="preserve"> ê Ïîëîæåíèþ Áàíêà Ðîññèè</w:t>
        <w:br/>
        <w:t xml:space="preserve"> îò 11.01.2002 ã. ¹ 176-Ï</w:t>
        <w:br/>
        <w:t xml:space="preserve"> “Î ïîðÿäêå ïðîäàæè Áàíêîì Ðîññèè</w:t>
        <w:br/>
        <w:t xml:space="preserve"> ãîñóäàðñòâåííûõ öåííûõ áóìàã</w:t>
        <w:br/>
        <w:t xml:space="preserve"> ñ îáÿçàòåëüñòâîì îáðàòíîãî âûêóïà”</w:t>
      </w:r>
    </w:p>
    <w:p>
      <w:pPr>
        <w:pStyle w:val="MZagolvokCenter"/>
        <w:keepNext w:val="true"/>
        <w:keepLines/>
        <w:spacing w:before="12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ÑÂÎÄÍÛÉ ÐÅÅÑÒÐ ÇÀßÂÎÊ, ÏÐÈÍßÒÛÕ ÍÀ ÀÓÊÖÈÎÍ</w:t>
        <w:br/>
        <w:t>â ñîîòâåòñòâèè ñ Ïîëîæåíèåì Áàíêà Ðîññèè îò 11 ÿíâàðÿ 2002 ã. ¹ 176-Ï</w:t>
        <w:br/>
        <w:t>“Î ïîðÿäêå ïðîäàæè Áàíêîì Ðîññèè ãîñóäàðñòâåííûõ öåííûõ áóìàã ñ îáÿçàòåëüñòâîì îáðàòíîãî âûêóïà”</w:t>
        <w:br/>
        <w:t>äåíü, ÷èñëî/ìåñÿö/ãîä</w:t>
      </w:r>
    </w:p>
    <w:p>
      <w:pPr>
        <w:pStyle w:val="MainTextBezOtstupa2"/>
        <w:keepNext w:val="true"/>
        <w:keepLines/>
        <w:spacing w:before="0" w:after="120"/>
        <w:rPr/>
      </w:pPr>
      <w:r>
        <w:rPr>
          <w:rFonts w:eastAsia="Arial" w:cs="Arial" w:ascii="Arial" w:hAnsi="Arial"/>
          <w:color w:val="auto"/>
        </w:rPr>
        <w:t xml:space="preserve">Êîä öåííîé áóìàãè </w:t>
      </w:r>
      <w:r>
        <w:rPr/>
        <w:t>_________</w:t>
      </w:r>
    </w:p>
    <w:tbl>
      <w:tblPr>
        <w:tblW w:w="161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8"/>
        <w:gridCol w:w="1557"/>
        <w:gridCol w:w="1741"/>
        <w:gridCol w:w="1287"/>
        <w:gridCol w:w="1741"/>
        <w:gridCol w:w="1287"/>
        <w:gridCol w:w="1741"/>
        <w:gridCol w:w="1287"/>
        <w:gridCol w:w="1741"/>
        <w:gridCol w:w="1083"/>
        <w:gridCol w:w="1721"/>
      </w:tblGrid>
      <w:tr>
        <w:trPr>
          <w:tblHeader w:val="true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Цена, % от номинал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ходность к 1-й дате срока оферты,</w:t>
            </w:r>
          </w:p>
        </w:tc>
        <w:tc>
          <w:tcPr>
            <w:tcW w:w="3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Kонкурентные</w:t>
            </w:r>
          </w:p>
        </w:tc>
        <w:tc>
          <w:tcPr>
            <w:tcW w:w="3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Неконкурентные</w:t>
            </w:r>
          </w:p>
        </w:tc>
        <w:tc>
          <w:tcPr>
            <w:tcW w:w="3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того (конкурентные и неконкурентные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Cумма к обратному выкупу по номиналу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редневзвешенная</w:t>
            </w:r>
          </w:p>
        </w:tc>
      </w:tr>
      <w:tr>
        <w:trPr>
          <w:tblHeader w:val="true"/>
        </w:trPr>
        <w:tc>
          <w:tcPr>
            <w:tcW w:w="9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5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% годовых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умма к обратному выкупу (нарастающим итогом), руб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умма выручки (нарастающим итогом), руб.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умма к обратному выкупу (нарастающим итогом), руб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умма выручки (нарастающим итогом), руб.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умма к обратному выкупу (нарастающим итогом), руб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умма выручки (нарастающим итогом), руб.</w:t>
            </w:r>
          </w:p>
        </w:tc>
        <w:tc>
          <w:tcPr>
            <w:tcW w:w="17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(нарастающим итогом), руб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цена, % от номинала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ходность к 1-й дате срока оферты, % годовых</w:t>
            </w:r>
          </w:p>
        </w:tc>
      </w:tr>
      <w:tr>
        <w:trPr>
          <w:tblHeader w:val="true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</w:tbl>
    <w:p>
      <w:pPr>
        <w:pStyle w:val="MainTextBezOtstupa2"/>
        <w:tabs>
          <w:tab w:val="clear" w:pos="720"/>
          <w:tab w:val="left" w:pos="9356" w:leader="none"/>
        </w:tabs>
        <w:spacing w:before="240" w:after="0"/>
        <w:ind w:right="2268" w:hanging="0"/>
        <w:jc w:val="lef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Äèðåêòîð Äåïàðòàìåíòà îïåðàöèé íà îòêðûòîì ðûíêå</w:t>
        <w:tab/>
        <w:t>___________________ (___________________)</w:t>
      </w:r>
    </w:p>
    <w:p>
      <w:pPr>
        <w:sectPr>
          <w:type w:val="nextPage"/>
          <w:pgSz w:orient="landscape" w:w="16838" w:h="11906"/>
          <w:pgMar w:left="454" w:right="454" w:gutter="0" w:header="0" w:top="454" w:footer="0" w:bottom="454"/>
          <w:pgNumType w:fmt="decimal"/>
          <w:formProt w:val="false"/>
          <w:titlePg/>
          <w:textDirection w:val="lrTb"/>
        </w:sectPr>
        <w:pStyle w:val="Style15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</w:r>
    </w:p>
    <w:p>
      <w:pPr>
        <w:pStyle w:val="MainTextBezOtstupa2"/>
        <w:keepNext w:val="true"/>
        <w:keepLines/>
        <w:jc w:val="right"/>
        <w:rPr/>
      </w:pPr>
      <w:r>
        <w:rPr>
          <w:rFonts w:eastAsia="Arial" w:cs="Arial" w:ascii="Arial" w:hAnsi="Arial"/>
          <w:b/>
          <w:bCs/>
          <w:color w:val="auto"/>
        </w:rPr>
        <w:t>Ïðèëîæåíèå 3</w:t>
      </w:r>
      <w:r>
        <w:rPr>
          <w:rFonts w:eastAsia="Arial" w:cs="Arial" w:ascii="Arial" w:hAnsi="Arial"/>
          <w:color w:val="auto"/>
        </w:rPr>
        <w:br/>
        <w:t xml:space="preserve"> ê Ïîëîæåíèþ Áàíêà Ðîññèè</w:t>
        <w:br/>
        <w:t xml:space="preserve"> îò 11.01.2002 ã. ¹ 176-Ï</w:t>
        <w:br/>
        <w:t xml:space="preserve"> “Î ïîðÿäêå ïðîäàæè Áàíêîì Ðîññèè</w:t>
        <w:br/>
        <w:t xml:space="preserve"> ãîñóäàðñòâåííûõ öåííûõ áóìàã</w:t>
        <w:br/>
        <w:t xml:space="preserve"> ñ îáÿçàòåëüñòâîì îáðàòíîãî âûêóïà”</w:t>
      </w:r>
    </w:p>
    <w:p>
      <w:pPr>
        <w:pStyle w:val="MZagolvokCenter"/>
        <w:keepNext w:val="true"/>
        <w:keepLines/>
        <w:spacing w:before="12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ÏÎÐßÄÎÊ</w:t>
        <w:br/>
        <w:t>ÐÀÑ×ÅÒÀ ÑÐÅÄÍÅÂÇÂÅØÅÍÍÎÉ ÖÅÍÛ ÏÎ ÈÒÎÃÀÌ ÒÎÐÃÎÂ ÈËÈ ÀÓÊÖÈÎÍÀ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</w:rPr>
        <w:t>Ñðåäíåâçâåøåííàÿ öåíà íà àóêöèîíå è íà òîðãàõ ïî âûïóñêàì Îáëèãàöèé îïðåäåëÿåòñÿ ïî ôîðìóëå:</w:t>
      </w:r>
    </w:p>
    <w:p>
      <w:pPr>
        <w:pStyle w:val="MainTextBezOtstupa1"/>
        <w:tabs>
          <w:tab w:val="clear" w:pos="720"/>
          <w:tab w:val="center" w:pos="1417" w:leader="none"/>
        </w:tabs>
        <w:ind w:left="567" w:hanging="0"/>
        <w:rPr/>
      </w:pPr>
      <w:r>
        <w:rPr>
          <w:rFonts w:eastAsia="Arial" w:cs="Arial" w:ascii="Arial" w:hAnsi="Arial"/>
          <w:color w:val="auto"/>
        </w:rPr>
        <w:tab/>
        <w:t>S(P</w:t>
      </w:r>
      <w:r>
        <w:rPr>
          <w:rFonts w:eastAsia="Arial" w:cs="Arial" w:ascii="Arial" w:hAnsi="Arial"/>
          <w:color w:val="auto"/>
          <w:position w:val="-6"/>
          <w:sz w:val="11"/>
          <w:szCs w:val="11"/>
        </w:rPr>
        <w:t>i</w:t>
      </w:r>
      <w:r>
        <w:rPr>
          <w:rFonts w:eastAsia="Arial" w:cs="Arial" w:ascii="Arial" w:hAnsi="Arial"/>
          <w:color w:val="auto"/>
        </w:rPr>
        <w:t xml:space="preserve"> </w:t>
      </w:r>
      <w:r>
        <w:rPr>
          <w:rFonts w:eastAsia="Symbol" w:cs="Symbol" w:ascii="Symbol" w:hAnsi="Symbol"/>
          <w:color w:val="auto"/>
        </w:rPr>
        <w:t></w:t>
      </w:r>
      <w:r>
        <w:rPr>
          <w:rFonts w:eastAsia="Arial" w:cs="Arial" w:ascii="Arial" w:hAnsi="Arial"/>
          <w:color w:val="auto"/>
        </w:rPr>
        <w:t xml:space="preserve"> Q</w:t>
      </w:r>
      <w:r>
        <w:rPr>
          <w:rFonts w:eastAsia="Arial" w:cs="Arial" w:ascii="Arial" w:hAnsi="Arial"/>
          <w:color w:val="auto"/>
          <w:position w:val="-6"/>
          <w:sz w:val="11"/>
          <w:szCs w:val="11"/>
        </w:rPr>
        <w:t>i</w:t>
      </w:r>
      <w:r>
        <w:rPr>
          <w:rFonts w:eastAsia="Arial" w:cs="Arial" w:ascii="Arial" w:hAnsi="Arial"/>
          <w:color w:val="auto"/>
        </w:rPr>
        <w:t>)</w:t>
        <w:tab/>
      </w:r>
    </w:p>
    <w:p>
      <w:pPr>
        <w:pStyle w:val="MainTextBezOtstupa1"/>
        <w:tabs>
          <w:tab w:val="clear" w:pos="720"/>
          <w:tab w:val="center" w:pos="1417" w:leader="none"/>
          <w:tab w:val="left" w:pos="1956" w:leader="none"/>
        </w:tabs>
        <w:ind w:left="567" w:hanging="0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P =</w:t>
        <w:tab/>
        <w:t>___________</w:t>
        <w:tab/>
        <w:t>, ãäå</w:t>
      </w:r>
    </w:p>
    <w:p>
      <w:pPr>
        <w:pStyle w:val="MainTextBezOtstupa1"/>
        <w:tabs>
          <w:tab w:val="clear" w:pos="720"/>
          <w:tab w:val="center" w:pos="1417" w:leader="none"/>
        </w:tabs>
        <w:ind w:left="567" w:hanging="0"/>
        <w:rPr/>
      </w:pPr>
      <w:r>
        <w:rPr>
          <w:rFonts w:eastAsia="Arial" w:cs="Arial" w:ascii="Arial" w:hAnsi="Arial"/>
          <w:color w:val="auto"/>
        </w:rPr>
        <w:tab/>
        <w:t>S(Q</w:t>
      </w:r>
      <w:r>
        <w:rPr>
          <w:rFonts w:eastAsia="Arial" w:cs="Arial" w:ascii="Arial" w:hAnsi="Arial"/>
          <w:color w:val="auto"/>
          <w:position w:val="-6"/>
          <w:sz w:val="11"/>
          <w:szCs w:val="11"/>
        </w:rPr>
        <w:t>i</w:t>
      </w:r>
      <w:r>
        <w:rPr>
          <w:rFonts w:eastAsia="Arial" w:cs="Arial" w:ascii="Arial" w:hAnsi="Arial"/>
          <w:color w:val="auto"/>
        </w:rPr>
        <w:t>)</w:t>
        <w:tab/>
      </w:r>
    </w:p>
    <w:p>
      <w:pPr>
        <w:pStyle w:val="MainTextBezOtstupa1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P — ñðåäíåâçâåøåííàÿ öåíà íà àóêöèîíå èëè íà òîðãàõ ïî Îáëèãàöèÿì (% îò íîìèíàëà);</w:t>
      </w:r>
    </w:p>
    <w:p>
      <w:pPr>
        <w:pStyle w:val="MainTextBezOtstupa1"/>
        <w:rPr/>
      </w:pPr>
      <w:r>
        <w:rPr>
          <w:rFonts w:eastAsia="Arial" w:cs="Arial" w:ascii="Arial" w:hAnsi="Arial"/>
          <w:color w:val="auto"/>
        </w:rPr>
        <w:t>P</w:t>
      </w:r>
      <w:r>
        <w:rPr>
          <w:rFonts w:eastAsia="Arial" w:cs="Arial" w:ascii="Arial" w:hAnsi="Arial"/>
          <w:color w:val="auto"/>
          <w:position w:val="-6"/>
          <w:sz w:val="11"/>
          <w:szCs w:val="11"/>
        </w:rPr>
        <w:t>i</w:t>
      </w:r>
      <w:r>
        <w:rPr>
          <w:rFonts w:eastAsia="Arial" w:cs="Arial" w:ascii="Arial" w:hAnsi="Arial"/>
          <w:color w:val="auto"/>
        </w:rPr>
        <w:t xml:space="preserve"> — öåíà óäîâëåòâîðåííîé êîíêóðåíòíîé çàÿâêè íà àóêöèîíå èëè öåíà óäîâëåòâîðåííîé çàÿâêè íà òîðãàõ (% îò íîìèíàëà);</w:t>
      </w:r>
    </w:p>
    <w:p>
      <w:pPr>
        <w:pStyle w:val="MainTextBezOtstupa1"/>
        <w:rPr/>
      </w:pPr>
      <w:r>
        <w:rPr>
          <w:rFonts w:eastAsia="Arial" w:cs="Arial" w:ascii="Arial" w:hAnsi="Arial"/>
          <w:color w:val="auto"/>
        </w:rPr>
        <w:t>Q</w:t>
      </w:r>
      <w:r>
        <w:rPr>
          <w:rFonts w:eastAsia="Arial" w:cs="Arial" w:ascii="Arial" w:hAnsi="Arial"/>
          <w:color w:val="auto"/>
          <w:position w:val="-6"/>
          <w:sz w:val="11"/>
          <w:szCs w:val="11"/>
        </w:rPr>
        <w:t>i</w:t>
      </w:r>
      <w:r>
        <w:rPr>
          <w:rFonts w:eastAsia="Arial" w:cs="Arial" w:ascii="Arial" w:hAnsi="Arial"/>
          <w:color w:val="auto"/>
        </w:rPr>
        <w:t xml:space="preserve"> — êîëè÷åñòâî Îáëèãàöèé ïî óäîâëåòâîðåííîé çàÿâêå.</w:t>
      </w:r>
    </w:p>
    <w:p>
      <w:pPr>
        <w:pStyle w:val="Style15"/>
        <w:spacing w:before="0" w:after="240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</w:r>
      <w:r>
        <w:br w:type="page"/>
      </w:r>
    </w:p>
    <w:p>
      <w:pPr>
        <w:pStyle w:val="MainTextBezOtstupa2"/>
        <w:keepNext w:val="true"/>
        <w:keepLines/>
        <w:jc w:val="right"/>
        <w:rPr/>
      </w:pPr>
      <w:r>
        <w:rPr>
          <w:rFonts w:eastAsia="Arial" w:cs="Arial" w:ascii="Arial" w:hAnsi="Arial"/>
          <w:b/>
          <w:bCs/>
          <w:color w:val="auto"/>
        </w:rPr>
        <w:t>Ïðèëîæåíèå 4</w:t>
      </w:r>
      <w:r>
        <w:rPr>
          <w:rFonts w:eastAsia="Arial" w:cs="Arial" w:ascii="Arial" w:hAnsi="Arial"/>
          <w:color w:val="auto"/>
        </w:rPr>
        <w:br/>
        <w:t xml:space="preserve"> ê Ïîëîæåíèþ Áàíêà Ðîññèè</w:t>
        <w:br/>
        <w:t xml:space="preserve"> îò 11.01.2002 ã. ¹ 176-Ï</w:t>
        <w:br/>
        <w:t xml:space="preserve"> “Î ïîðÿäêå ïðîäàæè Áàíêîì Ðîññèè</w:t>
        <w:br/>
        <w:t xml:space="preserve"> ãîñóäàðñòâåííûõ öåííûõ áóìàã</w:t>
        <w:br/>
        <w:t xml:space="preserve"> ñ îáÿçàòåëüñòâîì îáðàòíîãî âûêóïà”</w:t>
      </w:r>
    </w:p>
    <w:p>
      <w:pPr>
        <w:pStyle w:val="MZagolvokCenter"/>
        <w:keepNext w:val="true"/>
        <w:keepLines/>
        <w:spacing w:before="12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ÎÔÈÖÈÀËÜÍÎÅ ÑÎÎÁÙÅÍÈÅ ÁÀÍÊÀ ÐÎÑÑÈÈ</w:t>
      </w:r>
    </w:p>
    <w:p>
      <w:pPr>
        <w:pStyle w:val="MZagolvokCenter"/>
        <w:keepNext w:val="true"/>
        <w:keepLines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Îá èòîãàõ àóêöèîíà ïî ïðîäàæå Áàíêîì Ðîññèè îáëèãàöèé ôåäåðàëüíîãî çàéìà âûïóñêà ¹ _______RMFS</w:t>
      </w:r>
    </w:p>
    <w:p>
      <w:pPr>
        <w:pStyle w:val="MainText"/>
        <w:rPr/>
      </w:pPr>
      <w:r>
        <w:rPr>
          <w:rFonts w:eastAsia="Arial" w:cs="Arial" w:ascii="Arial" w:hAnsi="Arial"/>
        </w:rPr>
        <w:t>Àóêöèîí ïî ïðîäàæå îáëèãàöèé ôåäåðàëüíîãî çàéìà ¹ </w:t>
      </w:r>
      <w:r>
        <w:rPr>
          <w:rFonts w:eastAsia="Arial" w:cs="Arial" w:ascii="Arial" w:hAnsi="Arial"/>
          <w:color w:val="auto"/>
        </w:rPr>
        <w:t>________RMFS ñîñòîÿëñÿ “__” _______ 200__ ãîäà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Îáúÿâëåííûé Áàíêîì Ðîññèè îáúåì ïðîäàæè ñîñòàâèë ______ ðóáëåé. Áûëà ðàçðåøåíà ïîäà÷à íåêîíêóðåíòíûõ çàÿâîê â îáúåìå íå áîëåå __% îò îáùåãî îáúåìà çàÿâîê, ïîäàííûõ Äèëåðîì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Êîëè÷åñòâî êðåäèòíûõ îðãàíèçàöèé — äèëåðîâ, ïðèíÿâøèõ ó÷àñòèå â àóêöèîíå, — ______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Íà àóêöèîí ïîäàâàëèñü çàÿâêè â äèàïàçîíå îò ____ äî ____ ïðîöåíòîâ îò íîìèíàëà. Îáùèé îáúåì ïîäàííûõ êîíêóðåíòíûõ è íåêîíêóðåíòíûõ çàÿâîê ñîñòàâèë ______ ðóáëåé ïî íîìèíàëó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Ìèíèìàëüíàÿ öåíà óäîâëåòâîðåííûõ êîíêóðåíòíûõ çàÿâîê â ñîîòâåòñòâèè ñ ðåøåíèåì Áàíêà Ðîññèè ñîñòàâèëà ______ ïðîöåíòîâ îò íîìèíàëà. Êîíêóðåíòíûå çàÿâêè óäîâëåòâîðåíû íà îáùèé îáúåì ______ ðóáëåé ïî íîìèíàëó (÷òî ñîñòàâëÿåò __% îò îáùåãî îáúåìà ïîäàííûõ êîíêóðåíòíûõ çàÿâîê)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Ñðåäíåâçâåøåííàÿ öåíà âñåõ óäîâëåòâîðåííûõ íà àóêöèîíå çàÿâîê ñîñòàâèëà ______ ïðîöåíòîâ îò íîìèíàëà. Ïî ýòîé öåíå áûëè óäîâëåòâîðåíû íåêîíêóðåíòíûå çàÿâêè íà îáùèé íîìèíàëüíûé îáúåì ______ ðóáëåé.</w:t>
      </w:r>
    </w:p>
    <w:p>
      <w:pPr>
        <w:pStyle w:val="MainText"/>
        <w:spacing w:before="0" w:after="120"/>
        <w:rPr/>
      </w:pPr>
      <w:r>
        <w:rPr/>
        <w:t>Ïî èòîãàì àóêöèîíà ñôîðìèðîâàëàñü ñëåäóþùàÿ äîõîäíîñòü ê âûêóïó Îáëèãàöèé Áàíêîì Ðîññèè: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80"/>
        <w:gridCol w:w="3880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При минимальной цене </w:t>
            </w: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>__%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При средневзвешенной цене </w:t>
            </w: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>__%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>Доходность, % годовых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</w:r>
          </w:p>
        </w:tc>
      </w:tr>
    </w:tbl>
    <w:p>
      <w:pPr>
        <w:pStyle w:val="MainText"/>
        <w:spacing w:before="240" w:after="0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Äåïàðòàìåíò îïåðàöèé íà îòêðûòîì ðûíêå</w:t>
      </w:r>
    </w:p>
    <w:p>
      <w:pPr>
        <w:pStyle w:val="Style15"/>
        <w:spacing w:before="0" w:after="240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</w:r>
      <w:r>
        <w:br w:type="page"/>
      </w:r>
    </w:p>
    <w:p>
      <w:pPr>
        <w:pStyle w:val="MainTextBezOtstupa2"/>
        <w:keepNext w:val="true"/>
        <w:keepLines/>
        <w:jc w:val="right"/>
        <w:rPr/>
      </w:pPr>
      <w:r>
        <w:rPr>
          <w:rFonts w:eastAsia="Arial" w:cs="Arial" w:ascii="Arial" w:hAnsi="Arial"/>
          <w:b/>
          <w:bCs/>
          <w:color w:val="auto"/>
        </w:rPr>
        <w:t>Ïðèëîæåíèå 5</w:t>
      </w:r>
      <w:r>
        <w:rPr>
          <w:rFonts w:eastAsia="Arial" w:cs="Arial" w:ascii="Arial" w:hAnsi="Arial"/>
          <w:color w:val="auto"/>
        </w:rPr>
        <w:br/>
        <w:t xml:space="preserve"> ê Ïîëîæåíèþ Áàíêà Ðîññèè</w:t>
        <w:br/>
        <w:t xml:space="preserve"> îò 11.01.2002 ã. ¹ 176-Ï</w:t>
        <w:br/>
        <w:t xml:space="preserve"> “Î ïîðÿäêå ïðîäàæè Áàíêîì Ðîññèè</w:t>
        <w:br/>
        <w:t xml:space="preserve"> ãîñóäàðñòâåííûõ öåííûõ áóìàã</w:t>
        <w:br/>
        <w:t xml:space="preserve"> ñ îáÿçàòåëüñòâîì îáðàòíîãî âûêóïà”</w:t>
      </w:r>
    </w:p>
    <w:p>
      <w:pPr>
        <w:pStyle w:val="MZagolvokCenter"/>
        <w:keepNext w:val="true"/>
        <w:keepLines/>
        <w:spacing w:before="12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ÏÎÐßÄÎÊ ÐÀÑ×ÅÒÀ ÄÎÕÎÄÍÎÑÒÈ ÏÎ ÎÁËÈÃÀÖÈßÌ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</w:rPr>
        <w:t>Äîõîäíîñòü íà àóêöèîíå è íà òîðãàõ ïî êàæäîìó âûïóñêó Îáëèãàöèé îïðåäåëÿåòñÿ êàê äîõîäíîñòü ê âûêóïó äàííûõ Îáëèãàöèé Áàíêîì Ðîññèè è ðàññ÷èòûâàåòñÿ ïî ñëåäóþùåé ôîðìóëå:</w:t>
      </w:r>
    </w:p>
    <w:p>
      <w:pPr>
        <w:pStyle w:val="MainTextBezOtstupa1"/>
        <w:tabs>
          <w:tab w:val="clear" w:pos="720"/>
          <w:tab w:val="center" w:pos="1247" w:leader="none"/>
          <w:tab w:val="center" w:pos="1814" w:leader="none"/>
          <w:tab w:val="center" w:pos="2211" w:leader="none"/>
          <w:tab w:val="left" w:pos="2523" w:leader="none"/>
        </w:tabs>
        <w:ind w:left="567" w:hanging="0"/>
        <w:jc w:val="left"/>
        <w:rPr/>
      </w:pPr>
      <w:r>
        <w:rPr>
          <w:rFonts w:eastAsia="Arial" w:cs="Arial" w:ascii="Arial" w:hAnsi="Arial"/>
          <w:color w:val="auto"/>
        </w:rPr>
        <w:tab/>
        <w:t>P</w:t>
      </w:r>
      <w:r>
        <w:rPr>
          <w:rFonts w:eastAsia="Arial" w:cs="Arial" w:ascii="Arial" w:hAnsi="Arial"/>
          <w:color w:val="auto"/>
          <w:position w:val="-6"/>
          <w:sz w:val="11"/>
          <w:szCs w:val="11"/>
        </w:rPr>
        <w:t>2</w:t>
      </w:r>
      <w:r>
        <w:rPr>
          <w:rFonts w:eastAsia="Arial" w:cs="Arial" w:ascii="Arial" w:hAnsi="Arial"/>
          <w:color w:val="auto"/>
        </w:rPr>
        <w:t xml:space="preserve"> + A</w:t>
      </w:r>
      <w:r>
        <w:rPr>
          <w:rFonts w:eastAsia="Arial" w:cs="Arial" w:ascii="Arial" w:hAnsi="Arial"/>
          <w:color w:val="auto"/>
          <w:position w:val="-6"/>
          <w:sz w:val="11"/>
          <w:szCs w:val="11"/>
        </w:rPr>
        <w:t>2</w:t>
      </w:r>
      <w:r>
        <w:rPr>
          <w:rFonts w:eastAsia="Arial" w:cs="Arial" w:ascii="Arial" w:hAnsi="Arial"/>
          <w:color w:val="auto"/>
        </w:rPr>
        <w:tab/>
        <w:tab/>
        <w:t>365</w:t>
        <w:tab/>
      </w:r>
    </w:p>
    <w:p>
      <w:pPr>
        <w:pStyle w:val="MainTextBezOtstupa1"/>
        <w:tabs>
          <w:tab w:val="clear" w:pos="720"/>
          <w:tab w:val="center" w:pos="1247" w:leader="none"/>
          <w:tab w:val="center" w:pos="1814" w:leader="none"/>
          <w:tab w:val="center" w:pos="2211" w:leader="none"/>
          <w:tab w:val="left" w:pos="2523" w:leader="none"/>
        </w:tabs>
        <w:ind w:left="567" w:hanging="0"/>
        <w:jc w:val="left"/>
        <w:rPr/>
      </w:pPr>
      <w:r>
        <w:rPr>
          <w:rFonts w:eastAsia="Arial" w:cs="Arial" w:ascii="Arial" w:hAnsi="Arial"/>
          <w:color w:val="auto"/>
        </w:rPr>
        <w:t>Y =</w:t>
        <w:tab/>
        <w:t>________</w:t>
        <w:tab/>
        <w:t xml:space="preserve">1 </w:t>
      </w:r>
      <w:r>
        <w:rPr>
          <w:rFonts w:eastAsia="Symbol" w:cs="Symbol" w:ascii="Symbol" w:hAnsi="Symbol"/>
          <w:color w:val="auto"/>
        </w:rPr>
        <w:t></w:t>
      </w:r>
      <w:r>
        <w:rPr>
          <w:rFonts w:eastAsia="Arial" w:cs="Arial" w:ascii="Arial" w:hAnsi="Arial"/>
          <w:color w:val="auto"/>
        </w:rPr>
        <w:tab/>
        <w:t>_____</w:t>
        <w:tab/>
      </w:r>
      <w:r>
        <w:rPr>
          <w:rFonts w:eastAsia="Symbol" w:cs="Symbol" w:ascii="Symbol" w:hAnsi="Symbol"/>
          <w:color w:val="auto"/>
        </w:rPr>
        <w:t></w:t>
      </w:r>
      <w:r>
        <w:rPr>
          <w:rFonts w:eastAsia="Arial" w:cs="Arial" w:ascii="Arial" w:hAnsi="Arial"/>
          <w:color w:val="auto"/>
        </w:rPr>
        <w:t xml:space="preserve"> 100%, ãäå</w:t>
      </w:r>
    </w:p>
    <w:p>
      <w:pPr>
        <w:pStyle w:val="MainTextBezOtstupa1"/>
        <w:tabs>
          <w:tab w:val="clear" w:pos="720"/>
          <w:tab w:val="center" w:pos="1247" w:leader="none"/>
          <w:tab w:val="center" w:pos="1814" w:leader="none"/>
          <w:tab w:val="center" w:pos="2211" w:leader="none"/>
          <w:tab w:val="left" w:pos="2523" w:leader="none"/>
        </w:tabs>
        <w:ind w:left="567" w:hanging="0"/>
        <w:jc w:val="left"/>
        <w:rPr/>
      </w:pPr>
      <w:r>
        <w:rPr>
          <w:rFonts w:eastAsia="Arial" w:cs="Arial" w:ascii="Arial" w:hAnsi="Arial"/>
          <w:color w:val="auto"/>
        </w:rPr>
        <w:tab/>
        <w:t>P</w:t>
      </w:r>
      <w:r>
        <w:rPr>
          <w:rFonts w:eastAsia="Arial" w:cs="Arial" w:ascii="Arial" w:hAnsi="Arial"/>
          <w:color w:val="auto"/>
          <w:position w:val="-6"/>
          <w:sz w:val="11"/>
          <w:szCs w:val="11"/>
        </w:rPr>
        <w:t>1</w:t>
      </w:r>
      <w:r>
        <w:rPr>
          <w:rFonts w:eastAsia="Arial" w:cs="Arial" w:ascii="Arial" w:hAnsi="Arial"/>
          <w:color w:val="auto"/>
        </w:rPr>
        <w:t xml:space="preserve"> + A</w:t>
      </w:r>
      <w:r>
        <w:rPr>
          <w:rFonts w:eastAsia="Arial" w:cs="Arial" w:ascii="Arial" w:hAnsi="Arial"/>
          <w:color w:val="auto"/>
          <w:position w:val="-6"/>
          <w:sz w:val="11"/>
          <w:szCs w:val="11"/>
        </w:rPr>
        <w:t>1</w:t>
      </w:r>
      <w:r>
        <w:rPr>
          <w:rFonts w:eastAsia="Arial" w:cs="Arial" w:ascii="Arial" w:hAnsi="Arial"/>
          <w:color w:val="auto"/>
        </w:rPr>
        <w:tab/>
        <w:tab/>
        <w:t>t</w:t>
        <w:tab/>
      </w:r>
    </w:p>
    <w:p>
      <w:pPr>
        <w:pStyle w:val="MainTextBezOtstupa1"/>
        <w:rPr/>
      </w:pPr>
      <w:r>
        <w:rPr>
          <w:rFonts w:eastAsia="Arial" w:cs="Arial" w:ascii="Arial" w:hAnsi="Arial"/>
          <w:color w:val="auto"/>
        </w:rPr>
        <w:t>Ð</w:t>
      </w:r>
      <w:r>
        <w:rPr>
          <w:rFonts w:eastAsia="Arial" w:cs="Arial" w:ascii="Arial" w:hAnsi="Arial"/>
          <w:color w:val="auto"/>
          <w:position w:val="-6"/>
          <w:sz w:val="11"/>
          <w:szCs w:val="11"/>
        </w:rPr>
        <w:t>2</w:t>
      </w:r>
      <w:r>
        <w:rPr>
          <w:rFonts w:eastAsia="Arial" w:cs="Arial" w:ascii="Arial" w:hAnsi="Arial"/>
          <w:color w:val="auto"/>
        </w:rPr>
        <w:t> — öåíà âûêóïà Îáëèãàöèé, óñòàíîâëåííàÿ â îôåðòå (â ðóáëÿõ);</w:t>
      </w:r>
    </w:p>
    <w:p>
      <w:pPr>
        <w:pStyle w:val="MainTextBezOtstupa1"/>
        <w:rPr/>
      </w:pPr>
      <w:r>
        <w:rPr>
          <w:rFonts w:eastAsia="Arial" w:cs="Arial" w:ascii="Arial" w:hAnsi="Arial"/>
          <w:color w:val="auto"/>
        </w:rPr>
        <w:t>A</w:t>
      </w:r>
      <w:r>
        <w:rPr>
          <w:rFonts w:eastAsia="Arial" w:cs="Arial" w:ascii="Arial" w:hAnsi="Arial"/>
          <w:color w:val="auto"/>
          <w:position w:val="-6"/>
          <w:sz w:val="11"/>
          <w:szCs w:val="11"/>
        </w:rPr>
        <w:t>2</w:t>
      </w:r>
      <w:r>
        <w:rPr>
          <w:rFonts w:eastAsia="Arial" w:cs="Arial" w:ascii="Arial" w:hAnsi="Arial"/>
          <w:color w:val="auto"/>
        </w:rPr>
        <w:t> — íàêîïëåííûé êóïîííûé äîõîä, ðàññ÷èòàííûé íà äàòó âûêóïà Îáëèãàöèé (â ðóáëÿõ);</w:t>
      </w:r>
    </w:p>
    <w:p>
      <w:pPr>
        <w:pStyle w:val="MainTextBezOtstupa1"/>
        <w:rPr/>
      </w:pPr>
      <w:r>
        <w:rPr>
          <w:rFonts w:eastAsia="Arial" w:cs="Arial" w:ascii="Arial" w:hAnsi="Arial"/>
          <w:color w:val="auto"/>
        </w:rPr>
        <w:t>P</w:t>
      </w:r>
      <w:r>
        <w:rPr>
          <w:rFonts w:eastAsia="Arial" w:cs="Arial" w:ascii="Arial" w:hAnsi="Arial"/>
          <w:color w:val="auto"/>
          <w:position w:val="-6"/>
          <w:sz w:val="11"/>
          <w:szCs w:val="11"/>
        </w:rPr>
        <w:t>1</w:t>
      </w:r>
      <w:r>
        <w:rPr>
          <w:rFonts w:eastAsia="Arial" w:cs="Arial" w:ascii="Arial" w:hAnsi="Arial"/>
          <w:color w:val="auto"/>
        </w:rPr>
        <w:t> — öåíà íà àóêöèîíå èëè íà òîðãàõ ïî Îáëèãàöèÿì (â ðóáëÿõ);</w:t>
      </w:r>
    </w:p>
    <w:p>
      <w:pPr>
        <w:pStyle w:val="MainTextBezOtstupa1"/>
        <w:rPr/>
      </w:pPr>
      <w:r>
        <w:rPr>
          <w:rFonts w:eastAsia="Arial" w:cs="Arial" w:ascii="Arial" w:hAnsi="Arial"/>
          <w:color w:val="auto"/>
        </w:rPr>
        <w:t>A</w:t>
      </w:r>
      <w:r>
        <w:rPr>
          <w:rFonts w:eastAsia="Arial" w:cs="Arial" w:ascii="Arial" w:hAnsi="Arial"/>
          <w:color w:val="auto"/>
          <w:position w:val="-6"/>
          <w:sz w:val="11"/>
          <w:szCs w:val="11"/>
        </w:rPr>
        <w:t>1</w:t>
      </w:r>
      <w:r>
        <w:rPr>
          <w:rFonts w:eastAsia="Arial" w:cs="Arial" w:ascii="Arial" w:hAnsi="Arial"/>
          <w:color w:val="auto"/>
        </w:rPr>
        <w:t> — íàêîïëåííûé êóïîííûé äîõîä, ðàññ÷èòàííûé íà äàòó àóêöèîíà èëè òîðãîâ ïî Îáëèãàöèÿì (â ðóáëÿõ);</w:t>
      </w:r>
    </w:p>
    <w:p>
      <w:pPr>
        <w:pStyle w:val="MainTextBezOtstupa1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t — ÷èñëî äíåé äî äàòû âûêóïà Îáëèãàöèé.</w:t>
      </w:r>
    </w:p>
    <w:p>
      <w:pPr>
        <w:pStyle w:val="MainTextBezOtstupa1"/>
        <w:tabs>
          <w:tab w:val="clear" w:pos="720"/>
          <w:tab w:val="center" w:pos="1020" w:leader="none"/>
          <w:tab w:val="left" w:pos="1219" w:leader="none"/>
        </w:tabs>
        <w:ind w:left="567" w:hanging="0"/>
        <w:jc w:val="lef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ab/>
        <w:t>C</w:t>
      </w:r>
    </w:p>
    <w:p>
      <w:pPr>
        <w:pStyle w:val="MainTextBezOtstupa1"/>
        <w:tabs>
          <w:tab w:val="clear" w:pos="720"/>
          <w:tab w:val="center" w:pos="1020" w:leader="none"/>
          <w:tab w:val="left" w:pos="1219" w:leader="none"/>
        </w:tabs>
        <w:ind w:left="567" w:hanging="0"/>
        <w:jc w:val="left"/>
        <w:rPr/>
      </w:pPr>
      <w:r>
        <w:rPr>
          <w:rFonts w:eastAsia="Arial" w:cs="Arial" w:ascii="Arial" w:hAnsi="Arial"/>
          <w:color w:val="auto"/>
        </w:rPr>
        <w:t>A =</w:t>
        <w:tab/>
        <w:t>___</w:t>
        <w:tab/>
      </w:r>
      <w:r>
        <w:rPr>
          <w:rFonts w:eastAsia="Symbol" w:cs="Symbol" w:ascii="Symbol" w:hAnsi="Symbol"/>
          <w:color w:val="auto"/>
        </w:rPr>
        <w:t></w:t>
      </w:r>
      <w:r>
        <w:rPr>
          <w:rFonts w:eastAsia="Arial" w:cs="Arial" w:ascii="Arial" w:hAnsi="Arial"/>
          <w:color w:val="auto"/>
        </w:rPr>
        <w:t xml:space="preserve"> (T — t), ãäå</w:t>
      </w:r>
    </w:p>
    <w:p>
      <w:pPr>
        <w:pStyle w:val="MainTextBezOtstupa1"/>
        <w:tabs>
          <w:tab w:val="clear" w:pos="720"/>
          <w:tab w:val="center" w:pos="1020" w:leader="none"/>
          <w:tab w:val="left" w:pos="1219" w:leader="none"/>
        </w:tabs>
        <w:ind w:left="567" w:hanging="0"/>
        <w:jc w:val="lef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ab/>
        <w:t>T</w:t>
      </w:r>
    </w:p>
    <w:p>
      <w:pPr>
        <w:pStyle w:val="MainTextBezOtstupa1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Ñ — ðàçìåð êóïîíà (â ðóáëÿõ);</w:t>
      </w:r>
    </w:p>
    <w:p>
      <w:pPr>
        <w:pStyle w:val="MainTextBezOtstupa1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T — äëèòåëüíîñòü êóïîííîãî ïåðèîäà â äíÿõ;</w:t>
      </w:r>
    </w:p>
    <w:p>
      <w:pPr>
        <w:pStyle w:val="MainTextBezOtstupa1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t — ÷èñëî äíåé äî âûïëàòû áëèæàéøåãî êóïîíà.</w:t>
      </w:r>
    </w:p>
    <w:p>
      <w:pPr>
        <w:pStyle w:val="Style15"/>
        <w:spacing w:before="0" w:after="240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</w:r>
      <w:r>
        <w:br w:type="page"/>
      </w:r>
    </w:p>
    <w:p>
      <w:pPr>
        <w:pStyle w:val="MainTextBezOtstupa2"/>
        <w:keepNext w:val="true"/>
        <w:keepLines/>
        <w:jc w:val="right"/>
        <w:rPr/>
      </w:pPr>
      <w:r>
        <w:rPr>
          <w:rFonts w:eastAsia="Arial" w:cs="Arial" w:ascii="Arial" w:hAnsi="Arial"/>
          <w:b/>
          <w:bCs/>
        </w:rPr>
        <w:t>Ïðèëîæåíèå 6</w:t>
      </w:r>
      <w:r>
        <w:rPr>
          <w:rFonts w:eastAsia="Arial" w:cs="Arial" w:ascii="Arial" w:hAnsi="Arial"/>
        </w:rPr>
        <w:br/>
        <w:t xml:space="preserve"> ê Ïîëîæåíèþ Áàíêà Ðîññèè</w:t>
        <w:br/>
        <w:t xml:space="preserve"> îò 11.01.2002 ã. ¹ 176-Ï</w:t>
        <w:br/>
        <w:t xml:space="preserve"> “Î ïîðÿäêå ïðîäàæè Áàíêîì Ðîññèè</w:t>
        <w:br/>
        <w:t xml:space="preserve"> ãîñóäàðñòâåííûõ öåííûõ áóìàã</w:t>
        <w:br/>
        <w:t xml:space="preserve"> ñ îáÿçàòåëüñòâîì îáðàòíîãî âûêóïà”</w:t>
      </w:r>
    </w:p>
    <w:p>
      <w:pPr>
        <w:pStyle w:val="MZagolvokCenter"/>
        <w:keepNext w:val="true"/>
        <w:keepLines/>
        <w:spacing w:before="12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ÁÅÇÎÒÇÛÂÍÀß ÎÔÅÐÒÀ</w:t>
      </w:r>
    </w:p>
    <w:p>
      <w:pPr>
        <w:pStyle w:val="MainTextBezOtstupa1"/>
        <w:keepNext w:val="true"/>
        <w:keepLines/>
        <w:tabs>
          <w:tab w:val="clear" w:pos="720"/>
          <w:tab w:val="right" w:pos="10206" w:leader="none"/>
        </w:tabs>
        <w:spacing w:before="0" w:after="120"/>
        <w:jc w:val="left"/>
        <w:rPr/>
      </w:pPr>
      <w:r>
        <w:rPr>
          <w:rFonts w:eastAsia="Arial" w:cs="Arial" w:ascii="Arial" w:hAnsi="Arial"/>
        </w:rPr>
        <w:t>¹ </w:t>
      </w:r>
      <w:r>
        <w:rPr>
          <w:rFonts w:eastAsia="Arial" w:cs="Arial" w:ascii="Arial" w:hAnsi="Arial"/>
          <w:color w:val="auto"/>
        </w:rPr>
        <w:t>_______</w:t>
        <w:tab/>
        <w:t>“__” _______ 200__ ã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Íàñòîÿùåé îôåðòîé Áàíê Ðîññèè áåçîòçûâíî îáÿçóåòñÿ ïîêóïàòü ëþáîå êîëè÷åñòâî îáëèãàöèé ôåäåðàëüíîãî çàéìà âûïóñêà ¹ _______ (äàëåå — Îáëèãàöèè) íîìèíàëüíîé ñòîèìîñòüþ 1000 (òûñÿ÷à) ðóáëåé êàæäàÿ ó êðåäèòíûõ îðãàíèçàöèé, ÿâëÿþùèõñÿ çàêîííûìè äåðæàòåëÿìè Îáëèãàöèé, â ñðîê ñ ______ ÷àñîâ ______ ìèíóò äî ______ ÷àñîâ ______ ìèíóò ïî ìîñêîâñêîìó âðåìåíè “__” _______ 200__ ã. íà ñëåäóþùèõ óñëîâèÿõ:</w:t>
      </w:r>
    </w:p>
    <w:p>
      <w:pPr>
        <w:pStyle w:val="MGlavaCenter"/>
        <w:keepLines/>
        <w:spacing w:before="120" w:after="120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 Ïîðÿäîê àêöåïòà îôåðòû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Îôåðòà ñ÷èòàåòñÿ àêöåïòîâàííîé â ñëó÷àå, åñëè â ñðîê ñ ______ ÷àñîâ ______ ìèíóò äî ______ ÷àñîâ ______ ìèíóò ïî ìîñêîâñêîìó âðåìåíè “__” _______ 200__ ã. êðåäèòíîé îðãàíèçàöèåé — äåðæàòåëåì Îáëèãàöèé (àêöåïòàíòîì) áóäåò ïîäàíà çàÿâêà íà ïðîäàæó îïðåäåëåííîãî êîëè÷åñòâà Îáëèãàöèé â Òîðãîâóþ ñèñòåìó _________________________ (äàëåå — Òîðãîâàÿ ñèñòåìà) â ñîîòâåòñòâèè ñ íîðìàòèâíûìè äîêóìåíòàìè, ðåãëàìåíòèðóþùèìè îáðàùåíèå Îáëèãàöèé, â ðåæèìå “Âûêóï ÁÌÐ”, ñ óêàçàíèåì öåíû, îïðåäåëåííîé â ïóíêòå 2 íàñòîÿùåé îôåðòû. Óêàçàííàÿ çàÿâêà íà ïðîäàæó ÿâëÿåòñÿ ïîëíûì è áåçîãîâîðî÷íûì àêöåïòîì íàñòîÿùåé îôåðòû â îòíîøåíèè óêàçàííîãî â çàÿâêàõ êîëè÷åñòâà ïðèíàäëåæàùèõ àêöåïòàíòó Îáëèãàöèé è âëå÷åò çà ñîáîé çàêëþ÷åíèå ìåæäó Áàíêîì Ðîññèè è àêöåïòàíòîì ñäåëêè êóïëè-ïðîäàæè òàêîãî êîëè÷åñòâà Îáëèãàöèé íà óñëîâèÿõ íàñòîÿùåé îôåðòû.</w:t>
      </w:r>
    </w:p>
    <w:p>
      <w:pPr>
        <w:pStyle w:val="MGlavaCenter"/>
        <w:keepLines/>
        <w:spacing w:before="120" w:after="120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2. Öåíà ïîêóïêè Îáëèãàöèé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Áàíê Ðîññèè îáÿçóåòñÿ ïîêóïàòü Îáëèãàöèè â ïîðÿäêå è íà óñëîâèÿõ, îïðåäåëÿåìûõ íàñòîÿùåé îôåðòîé, ïî öåíå, ðàâíîé __% (ïðîïèñüþ) îò íîìèíàëüíîé ñòîèìîñòè Îáëèãàöèé. Áàíê Ðîññèè òàêæå âûïëà÷èâàåò Àêöåïòàíòó íàêîïëåííûé êóïîííûé äîõîä, ðàññ÷èòàííûé íà äàòó ïîêóïêè â ñîîòâåòñòâèè ñ óñëîâèÿìè âûïóñêà Îáëèãàöèé.</w:t>
      </w:r>
    </w:p>
    <w:p>
      <w:pPr>
        <w:pStyle w:val="MGlavaCenter"/>
        <w:keepLines/>
        <w:spacing w:before="120" w:after="120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3. Ïîðÿäîê ñîâåðøåíèÿ ñäåëîê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Ñäåëêè ïî ïîêóïêå Áàíêîì Ðîññèè Îáëèãàöèé íà óñëîâèÿõ íàñòîÿùåé îôåðòû ñîâåðøàþòñÿ â Òîðãîâîé ñèñòåìå â ñîîòâåòñòâèè ñ íîðìàòèâíûìè äîêóìåíòàìè, ðåãëàìåíòèðóþùèìè îáðàùåíèå Îáëèãàöèé, â ðåæèìå “Âûêóï ÁÌÐ”. Áàíê Ðîññèè îáÿçóåòñÿ â ñðîê íå ïîçäíåå ______ ÷àñîâ ______ ìèíóò ïî ìîñêîâñêîìó âðåìåíè “__” _______ 200__ ã. çàêëþ÷èòü ñäåëêè ñî âñåìè êðåäèòíûìè îðãàíèçàöèÿìè — äåðæàòåëÿìè Îáëèãàöèé ïóòåì ïîäà÷è âñòðå÷íûõ çàÿâîê ê çàÿâêàì, ïîäàííûì èìè â ñîîòâåòñòâèè ñ ïóíêòîì 1 íàñòîÿùåé îôåðòû è íàõîäÿùèìñÿ â Òîðãîâîé ñèñòåìå ê ìîìåíòó çàêëþ÷åíèÿ ñäåëêè.</w:t>
      </w:r>
    </w:p>
    <w:p>
      <w:pPr>
        <w:pStyle w:val="MGlavaCenter"/>
        <w:keepLines/>
        <w:spacing w:before="120" w:after="120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4. Çàïðåò óñòóïêè ïðàâ òðåáîâàíèÿ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Óñòóïêà ïðàâ òðåáîâàíèÿ ïî ñäåëêàì, çàêëþ÷åííûì ïîñðåäñòâîì àêöåïòà îôåðòû, íå ðàçðåøàåòñÿ.</w:t>
      </w:r>
    </w:p>
    <w:p>
      <w:pPr>
        <w:pStyle w:val="MGlavaCenter"/>
        <w:keepLines/>
        <w:spacing w:before="120" w:after="120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5. Àðáèòðàæíàÿ îãîâîðêà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Âñå ñïîðû è ðàçíîãëàñèÿ, âûòåêàþùèå èç îáÿçàòåëüñòâà áåçîòçûâíîñòè íàñòîÿùåé îôåðòû, à òàêæå èç ñäåëîê, çàêëþ÷åííûõ ïîñðåäñòâîì àêöåïòà íàñòîÿùåé îôåðòû, èëè â ñâÿçè ñ óêàçàííûìè îáÿçàòåëüñòâîì è ñäåëêàìè, â òîì ÷èñëå êàñàþùèåñÿ èõ èñïîëíåíèÿ, íàðóøåíèÿ, ïðåêðàùåíèÿ èëè äåéñòâèòåëüíîñòè, ïîäëåæàò ðàçðåøåíèþ â Àðáèòðàæíîé êîìèññèè ïðè ÌÌÂÁ â ñîîòâåòñòâèè ñ äîêóìåíòàìè, îïðåäåëÿþùèìè åå ïðàâîâîé ñòàòóñ è ïîðÿäîê ðàçðåøåíèÿ ñïîðîâ, äåéñòâóþùèìè íà ìîìåíò ïîäà÷è èñêîâîãî çàÿâëåíèÿ. Ðåøåíèÿ Àðáèòðàæíîé êîìèññèè ïðè ÌÌÂÁ ÿâëÿþòñÿ îêîí÷àòåëüíûìè è îáÿçàòåëüíûìè äëÿ ñòîðîí.</w:t>
      </w:r>
    </w:p>
    <w:p>
      <w:pPr>
        <w:pStyle w:val="Style15"/>
        <w:spacing w:before="0" w:after="240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</w:r>
      <w:r>
        <w:br w:type="page"/>
      </w:r>
    </w:p>
    <w:p>
      <w:pPr>
        <w:pStyle w:val="Prikaz"/>
        <w:keepNext w:val="true"/>
        <w:keepLines/>
        <w:tabs>
          <w:tab w:val="clear" w:pos="720"/>
          <w:tab w:val="right" w:pos="10206" w:leader="none"/>
        </w:tabs>
        <w:spacing w:before="0" w:after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1 ÿíâàðÿ 2002 ãîäà</w:t>
        <w:tab/>
        <w:t>¹ 1095-Ó</w:t>
      </w:r>
    </w:p>
    <w:p>
      <w:pPr>
        <w:pStyle w:val="MZagolvokCenter"/>
        <w:keepNext w:val="true"/>
        <w:keepLines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ÓÊÀÇÀÍÈÅ</w:t>
        <w:br/>
        <w:t>Îá îñîáåííîñòÿõ ïîðÿäêà áóõãàëòåðñêîãî ó÷åòà êðåäèòíûìè îðãàíèçàöèÿìè îïåðàöèé ñ äîëãîâûìè îáÿçàòåëüñòâàìè Ðîññèéñêîé Ôåäåðàöèè, ïîäëåæàùèìè îáðàòíîìó âûêóïó Áàíêîì Ðîññèè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</w:rPr>
        <w:t>1. Íàñòîÿùåå Óêàçàíèå óñòàíàâëèâàåò îñîáåííîñòè áóõãàëòåðñêîãî ó÷åòà êðåäèòíûìè îðãàíèçàöèÿìè îïåðàöèé ñ äîëãîâûìè îáÿçàòåëüñòâàìè Ðîññèéñêîé Ôåäåðàöèè, îáðàùàþùèìèñÿ íà ÎÐÖÁ (äàëåå — Îáëèãàöèè), ïðîâîäèìûõ â ñîîòâåòñòâèè ñ Ïîëîæåíèåì îò 11.01.2002 ã. ¹ 176-Ï “Î ïîðÿäêå ïðîäàæè Áàíêîì Ðîññèè ãîñóäàðñòâåííûõ öåííûõ áóìàã ñ îáÿçàòåëüñòâîì îáðàòíîãî âûêóïà”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2. Ó÷åò îïåðàöèé ñ Îáëèãàöèÿìè íà ñ÷åòàõ ðàçäåëîâ À. “Áàëàíñîâûå ñ÷åòà” è Ã. “Ñðî÷íûå îïåðàöèè” Ïëàíà ñ÷åòîâ îñóùåñòâëÿåòñÿ êðåäèòíîé îðãàíèçàöèåé â ñîîòâåòñòâèè ñ “Âðåìåííûì ïîðÿäêîì áóõãàëòåðñêîãî ó÷åòà ïî îïåðàöèÿì ñ ãîñóäàðñòâåííûìè èìåííûìè êðàòêîñðî÷íûìè îáëèãàöèÿìè â êîììåð÷åñêèõ áàíêàõ”, óòâåðæäåííûì Ïðèêàçîì Áàíêà Ðîññèè îò 6.05.93 ¹ 02-78 (ñ ïîñëåäóþùèìè èçìåíåíèÿìè è äîïîëíåíèÿìè), “Âðåìåííûì ïîðÿäêîì áóõãàëòåðñêîãî ó÷åòà ïî îïåðàöèÿì êîììåð÷åñêèõ áàíêîâ ñ Îáëèãàöèÿìè ôåäåðàëüíûõ çàéìîâ”, óòâåðæäåííûì Ïðèêàçîì Áàíêà Ðîññèè îò 13.06.95 ¹ 02-124, Óêàçàíèåì Áàíêà Ðîññèè “Î ïîðÿäêå ïåðåîöåíêè êðåäèòíûìè îðãàíèçàöèÿìè äîëãîâûõ îáÿçàòåëüñòâ Ðîññèéñêîé Ôåäåðàöèè, îáðàùàåìûõ íà ÎÐÖÁ” îò 8.10.99 ¹ 659-Ó, “Ïðàâèëàìè âåäåíèÿ áóõãàëòåðñêîãî ó÷åòà â êðåäèòíûõ îðãàíèçàöèÿõ, ðàñïîëîæåííûõ íà òåððèòîðèè Ðîññèéñêîé Ôåäåðàöèè” îò 18.06.97 ¹ 61, óòâåðæäåííûìè Ïðèêàçîì Áàíêà Ðîññèè îò 18.06.97 ¹ 02-263 (ñ ó÷åòîì èçìåíåíèé è äîïîëíåíèé), ñ ó÷åòîì ñëåäóþùèõ îñîáåííîñòåé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3. Îáÿçàòåëüñòâà è òðåáîâàíèÿ ïî ñäåëêàì ñ Îáëèãàöèÿìè îäíîãî âûïóñêà, ïîäëåæàùèìè îáðàòíîé ïðîäàæå Áàíêó Ðîññèè, îòðàæàþòñÿ êðåäèòíîé îðãàíèçàöèåé íå ïîçäíåå äíÿ, ñëåäóþùåãî çà äíåì ïðèîáðåòåíèÿ Îáëèãàöèé, ñëåäóþùåé áóõãàëòåðñêîé ïðîâîäêîé: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Äåáåò ñ÷. ¹ 933 “Òðåáîâàíèÿ ïî ïîñòàâêå äåíåæíûõ ñðåäñòâ” — íà ñóììó ñòîèìîñòè áëèæàéøåãî ïî ñðîêàì âûêóïà Áàíêîì Ðîññèè Îáëèãàöèé ïî öåíå, óñòàíîâëåííîé Áàíêîì Ðîññèè (ñ ó÷åòîì íàêîïëåííîãî êóïîííîãî äîõîäà íà äàòó âûêóïà)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Êðåäèò ñ÷. ¹ 965 “Îáÿçàòåëüñòâà ïî ïîñòàâêå öåííûõ áóìàã” — íà ñóììó ñòîèìîñòè Îáëèãàöèé ïî ñðåäíåâçâåøåííîé öåíå, ñôîðìèðîâàâøåéñÿ íà äàòó ïðèîáðåòåíèÿ (ñ ó÷åòîì íàêîïëåííîãî êóïîííîãî äîõîäà íà äàòó ïðèîáðåòåíèÿ)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Äåáåò ñ÷. ¹ 94001/Êðåäèò ñ÷. ¹ 97001 “Íåðåàëèçîâàííûå êóðñîâûå ðàçíèöû ïî ïåðåîöåíêå öåííûõ áóìàã” — íà ðàçíèöó ìåæäó ñóììîé îáðàòíîãî âûêóïà Îáëèãàöèé Áàíêîì Ðîññèè è ðûíî÷íîé ñòîèìîñòüþ Îáëèãàöèé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Óêàçàííûå îïåðàöèè îòðàæàþòñÿ ïî ñ÷åòàì âòîðîãî ïîðÿäêà, ñîîòâåòñòâóþùèì áëèæàéøåìó èç óñòàíîâëåííûõ Áàíêîì Ðîññèè ñðîêîâ ïðîâåäåíèÿ îáðàòíîãî âûêóïà Îáëèãàöèé. Îñíîâàíèåì äëÿ ñîâåðøåíèÿ ïðîâîäîê ÿâëÿþòñÿ äîêóìåíòû, ïðåäîñòàâëÿåìûå îðãàíèçàòîðîì òîðãîâëè è Äåïîçèòàðèåì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4. Ïðè íàñòóïëåíèè áëèæàéøåé ïî ñðîêàì äàòû ïðîâåäåíèÿ Áàíêîì Ðîññèè îáðàòíîãî âûêóïà Îáëèãàöèé (íå ïîçäíåå äíÿ, ñëåäóþùåãî çà äíåì âûêóïà) îñóùåñòâëÿþòñÿ ïðîâîäêè, îáðàòíûå óêàçàííûì â ï. 3 íàñòîÿùåãî Óêàçàíèÿ. Ïðîâîäêè ïî ñïèñàíèþ òðåáîâàíèé/îáÿçàòåëüñòâ ñîâåðøàþòñÿ â ñóììàõ, ñîîòâåòñòâóþùèõ îáúåìó Îáëèãàöèé äàííîãî âûïóñêà, ïðåäúÿâëåííûõ êðåäèòíîé îðãàíèçàöèåé ê âûêóïó Áàíêîì Ðîññè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5. Íå ïîçäíåå äíÿ, ñëåäóþùåãî çà äàòîé ïðîâåäåíèÿ Áàíêîì Ðîññèè îáðàòíîãî âûêóïà, ïðîâîäÿòñÿ ñëåäóþùèå îïåðàöèè: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5.1. Îòðàæåíèå â áàëàíñå ñóììû òðåáîâàíèé è îáÿçàòåëüñòâ ïî ïðåäúÿâëåííûì êðåäèòíîé îðãàíèçàöèåé ê âûêóïó Îáëèãàöèÿì (íà ñóììó òðåáîâàíèé êðåäèòíîé îðãàíèçàöèè, îïðåäåëåííóþ â ñîîòâåòñòâèè ñ ï. 4). Ïðè ýòîì äåëàåòñÿ ñëåäóþùàÿ ïðîâîäêà: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Äåáåò ñ÷. 47408 “Ðàñ÷åòû ïî êîíâåðñèîííûì ñäåëêàì è ñðî÷íûì îïåðàöèÿì”, ëèöåâîé ñ÷åò “Òðåáîâàíèÿ ïî ñäåëêàì îáðàòíîé ïðîäàæè öåííûõ áóìàã”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Êðåäèò ñ÷. 47407 “Ðàñ÷åòû ïî êîíâåðñèîííûì ñäåëêàì è ñðî÷íûì îïåðàöèÿì”, ëèöåâîé ñ÷åò “Îáÿçàòåëüñòâà ïî ñäåëêàì îáðàòíîé ïðîäàæè öåííûõ áóìàã”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5.2. Çàêðûòèå íà ñóììó âûêóïëåííûõ ó êðåäèòíîé îðãàíèçàöèè Áàíêîì Ðîññèè Îáëèãàöèé (íà îñíîâàíèè äîêóìåíòîâ îðãàíèçàòîðà òîðãîâëè è Äåïîçèòàðèÿ) òðåáîâàíèé/îáÿçàòåëüñòâ, ó÷òåííûõ íà áàëàíñîâûõ ñ÷åòàõ ¹ 47407, 47408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Òðåáîâàíèÿ ïî ñäåëêàì îáðàòíîé ïðîäàæè, ó÷òåííûå íà áàëàíñîâîì ñ÷åòå ¹ 47408, ñïèñûâàþòñÿ ñ áàëàíñà â êîððåñïîíäåíöèè ñ áàëàíñîâûìè ñ÷åòàìè ¹ 30408 (30409) “Ðàñ÷åòû ó÷àñòíèêîâ ÐÖ ÎÐÖÁ ïî èòîãàì îïåðàöèé íà ÎÐÖÁ”, ¹ 30602 “Ðàñ÷åòû êðåäèòíûõ îðãàíèçàöèé — äîâåðèòåëåé (êîìèòåíòîâ) ïî áðîêåðñêèì îïåðàöèÿì ñ öåííûìè áóìàãàìè è äðóãèìè ôèíàíñîâûìè àêòèâàìè”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Îáÿçàòåëüñòâà ïî ñäåëêàì îáðàòíîé ïðîäàæè, ó÷òåííûå íà áàëàíñîâîì ñ÷åòå ¹ 47407, ñïèñûâàþòñÿ ñ áàëàíñà â êîððåñïîíäåíöèè ñî ñ÷åòàìè âëîæåíèé â äîëãîâûå îáÿçàòåëüñòâà Ðîññèéñêîé Ôåäåðàöèè, ïîëó÷åííîãî àâàíñîì íàêîïëåííîãî ïðîöåíòíîãî (êóïîííîãî) äîõîäà, ïåðåîöåíêè öåííûõ áóìàã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5.3. Ñóììû òðåáîâàíèé è îáÿçàòåëüñòâ ïî Îáëèãàöèÿì, íå ïðåäúÿâëåííûì ê âûêóïó, ïîäëåæàò ñïèñàíèþ ñî ñ÷åòîâ ðàçäåëà Ã. “Ñðî÷íûå îïåðàöèè”. Ïðè ýòîì äåëàþòñÿ ïðîâîäêè, îáðàòíûå óêàçàííûì â ï. 3 íàñòîÿùåãî Óêàçàíèÿ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5.4. Â ñîîòâåòñòâèè ñ êîëè÷åñòâîì íå ïðåäúÿâëåííûõ ê âûêóïó è/èëè ïðèîáðåòåííûõ êðåäèòíîé îðãàíèçàöèåé â äåíü âûêóïà Îáëèãàöèé îäíîãî âûïóñêà êðåäèòíàÿ îðãàíèçàöèÿ ïðîèçâîäèò ðàñ÷åò íîâûõ òðåáîâàíèé è îáÿçàòåëüñòâ èñõîäÿ èç öåíû ñëåäóþùåãî îáúÿâëåííîãî Áàíêîì Ðîññèè âûêóïà è ñðåäíåâçâåøåííîé öåíû Îáëèãàöèé äàííîãî âûïóñêà íà äàòó ïðîâåäåíèÿ âûêóïà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Íà ñóììû ðàññ÷èòàííûõ íîâûõ îáÿçàòåëüñòâ è òðåáîâàíèé êðåäèòíîé îðãàíèçàöèåé ñîâåðøàþòñÿ ïðîâîäêè â ñîîòâåòñòâèè ñ ï. 3. Ïðè ýòîì îïåðàöèè îáðàòíîé ïðîäàæè îòðàæàþòñÿ ïî ñ÷åòàì âòîðîãî ïîðÿäêà ðàçäåëà Ã. “Ñðî÷íûå îïåðàöèè”, ñîîòâåòñòâóþùèì ñëåäóþùåìó èç óñòàíîâëåííûõ Áàíêîì Ðîññèè ñðîêîâ ïðîâåäåíèÿ îáðàòíîãî âûêóïà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5.5. Â ñëó÷àå åñëè êðåäèòíàÿ îðãàíèçàöèÿ â óñòàíîâëåííûé Áàíêîì Ðîññèè ñðîê íå ñîâåðøèëà îáðàòíîé ïðîäàæè Îáëèãàöèé è Áàíêîì Ðîññèè íà äåíü ïðîâåäåíèÿ îáúÿâëåííîãî îáðàòíîãî âûêóïà Îáëèãàöèé íå óñòàíîâëåíà ñëåäóþùàÿ äàòà âûêóïà Îáëèãàöèé ýòîãî âûïóñêà, òî ó÷åò ïî ñ÷åòàì ðàçäåëà Ã. “Ñðî÷íûå îïåðàöèè” â ñîîòâåòñòâèè ñ ï. 5.4 íå îñóùåñòâëÿåòñÿ äî ìîìåíòà óñòàíîâëåíèÿ Áàíêîì Ðîññèè äàòû è öåíû âûêóïà ýòèõ Îáëèãàöèé. Ñóììû òðåáîâàíèé è îáÿçàòåëüñòâ ïî Îáëèãàöèÿì, íå ïðåäúÿâëåííûì ê âûêóïó, ïîäëåæàò ñïèñàíèþ â ñîîòâåòñòâèè ñ ï. 5.3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6. Ïðè ðåàëèçàöèè Îáëèãàöèé äî íàñòóïëåíèÿ ïåðâîé ïî ñðîêàì èç áëèæàéøèõ îáúÿâëåííûõ Áàíêîì Ðîññèè äàò âûêóïà Îáëèãàöèé íà âíåáàëàíñîâûõ ñ÷åòàõ ðàçäåëà Ã. “Ñðî÷íûå îïåðàöèè” (íà ñóììó òðåáîâàíèé/îáÿçàòåëüñòâ, ñîîòâåòñòâóþùèõ êîëè÷åñòâó ïðîäàííûõ Îáëèãàöèé äàííîãî âûïóñêà) ñîâåðøàþòñÿ ïðîâîäêè, îáðàòíûå óêàçàííûì â ï. 3 íàñòîÿùåãî Óêàçàíèÿ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7. Ïðè ïðèîáðåòåíèè íà âòîðè÷íîì ðûíêå Îáëèãàöèé, ïîäëåæàùèõ îáðàòíîìó âûêóïó Áàíêîì Ðîññèè, ó÷åò òðåáîâàíèé è îáÿçàòåëüñòâ íà ñ÷åòàõ ðàçäåëà Ã. “Ñðî÷íûå îïåðàöèè” îñóùåñòâëÿåòñÿ â ñîîòâåòñòâèè ñ ï. 3 íàñòîÿùåãî Óêàçàíèÿ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8. Àíàëèòè÷åñêèé ó÷åò Îáëèãàöèé ïî îïåðàöèÿì îáðàòíîãî âûêóïà âåäåòñÿ â æóðíàëàõ, îòêðûòûõ äëÿ êàæäîãî âûïóñêà Îáëèãàöèé, ôîðìà è ïîðÿäîê çàïîëíåíèÿ êîòîðûõ óñòàíîâëåíû â Ïðèëîæåíèè ê íàñòîÿùåìó Óêàçàíèþ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9. Íàñòîÿùåå Óêàçàíèå âñòóïàåò â ñèëó ñ ìîìåíòà îïóáëèêîâàíèÿ â “Âåñòíèêå Áàíêà Ðîññèè”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ÏÐÅÄÑÅÄÀÒÅËÜ ÖÅÍÒÐÀËÜÍÎÃÎ ÁÀÍÊÀ ÐÎÑÑÈÉÑÊÎÉ ÔÅÄÅÐÀÖÈÈ</w:t>
        <w:tab/>
        <w:t>Â.Â. ÃÅÐÀÙÅÍÊÎ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</w:sectPr>
        <w:pStyle w:val="Style15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MainTextBezOtstupa1"/>
        <w:keepNext w:val="true"/>
        <w:keepLines/>
        <w:jc w:val="right"/>
        <w:rPr/>
      </w:pPr>
      <w:r>
        <w:rPr>
          <w:rFonts w:eastAsia="Arial" w:cs="Arial" w:ascii="Arial" w:hAnsi="Arial"/>
          <w:b/>
          <w:bCs/>
        </w:rPr>
        <w:t>Ïðèëîæåíèå</w:t>
      </w:r>
      <w:r>
        <w:rPr>
          <w:rFonts w:eastAsia="Arial" w:cs="Arial" w:ascii="Arial" w:hAnsi="Arial"/>
          <w:color w:val="auto"/>
        </w:rPr>
        <w:br/>
        <w:t xml:space="preserve"> ê Óêàçàíèþ Áàíêà Ðîññèè</w:t>
        <w:br/>
        <w:t xml:space="preserve"> îò 11.01.2002 ã. ¹ 1095-Ó</w:t>
        <w:br/>
        <w:t xml:space="preserve"> “Îá îñîáåííîñòÿõ ïîðÿäêà áóõãàëòåðñêîãî ó÷åòà</w:t>
        <w:br/>
        <w:t xml:space="preserve"> êðåäèòíûìè îðãàíèçàöèÿìè îïåðàöèé</w:t>
        <w:br/>
        <w:t xml:space="preserve"> ñ äîëãîâûìè îáÿçàòåëüñòâàìè Ðîññèéñêîé Ôåäåðàöèè,</w:t>
        <w:br/>
        <w:t xml:space="preserve"> ïîäëåæàùèìè îáðàòíîìó âûêóïó Áàíêîì Ðîññèè”</w:t>
      </w:r>
    </w:p>
    <w:p>
      <w:pPr>
        <w:pStyle w:val="MZagolvokCenter"/>
        <w:keepNext w:val="true"/>
        <w:keepLines/>
        <w:spacing w:before="12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Æóðíàë ëèöåâîãî ó÷åòà ïî ñäåëêàì îáðàòíîé ïðîäàæè* </w:t>
        <w:br/>
        <w:t>ïî âûïóñêó SU_____RMFS__</w:t>
      </w:r>
    </w:p>
    <w:p>
      <w:pPr>
        <w:pStyle w:val="MainText"/>
        <w:jc w:val="left"/>
        <w:rPr/>
      </w:pPr>
      <w:r>
        <w:rPr>
          <w:rFonts w:eastAsia="Arial" w:cs="Arial" w:ascii="Arial" w:hAnsi="Arial"/>
        </w:rPr>
        <w:t xml:space="preserve">Äàòà çàïîëíåíèÿ: </w:t>
      </w:r>
      <w:r>
        <w:rPr>
          <w:rFonts w:eastAsia="Arial" w:cs="Arial" w:ascii="Arial" w:hAnsi="Arial"/>
          <w:color w:val="auto"/>
        </w:rPr>
        <w:t>___________</w:t>
      </w:r>
    </w:p>
    <w:p>
      <w:pPr>
        <w:pStyle w:val="MainText"/>
        <w:jc w:val="lef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Äàòà ïðîâåäåíèÿ îïåðàöèé: ___________</w:t>
      </w:r>
    </w:p>
    <w:p>
      <w:pPr>
        <w:pStyle w:val="MainText"/>
        <w:spacing w:before="0" w:after="120"/>
        <w:jc w:val="left"/>
        <w:rPr/>
      </w:pPr>
      <w:r>
        <w:rPr/>
        <w:t>Âèä îïåðàöèé: ___________ (àóêöèîí, êóïëÿ-ïðîäàæà, îáúÿâëåííûé îáðàòíûé âûêóï)</w:t>
      </w:r>
    </w:p>
    <w:tbl>
      <w:tblPr>
        <w:tblW w:w="10460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0"/>
        <w:gridCol w:w="1554"/>
        <w:gridCol w:w="1554"/>
        <w:gridCol w:w="1554"/>
        <w:gridCol w:w="1554"/>
        <w:gridCol w:w="1554"/>
      </w:tblGrid>
      <w:tr>
        <w:trPr/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бъявленные даты выкупа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бъявленные цены выкупа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</w:tbl>
    <w:p>
      <w:pPr>
        <w:pStyle w:val="Style15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tbl>
      <w:tblPr>
        <w:tblW w:w="161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4"/>
        <w:gridCol w:w="1344"/>
        <w:gridCol w:w="1344"/>
        <w:gridCol w:w="1344"/>
        <w:gridCol w:w="1344"/>
        <w:gridCol w:w="1344"/>
        <w:gridCol w:w="1344"/>
        <w:gridCol w:w="1344"/>
        <w:gridCol w:w="1344"/>
        <w:gridCol w:w="1344"/>
        <w:gridCol w:w="1344"/>
        <w:gridCol w:w="1344"/>
      </w:tblGrid>
      <w:tr>
        <w:trPr>
          <w:tblHeader w:val="true"/>
        </w:trPr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Kоличество приобретенных Облигаций, шт.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редневзвешенная цена, % от номинала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Требования по поставке денежных средств, руб.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бязательства по поставке ценных бумаг (на начало дня), руб.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бязательства по поставке ценных бумаг (на конец дня), руб.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Нереализованные курсовые разницы, руб.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на начало дн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на конец дн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на начало дн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на конец дн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на начало дн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на конец дн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сновная сумм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НKД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сновная сумм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НKД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на начало дн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на конец дня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</w:tbl>
    <w:p>
      <w:pPr>
        <w:pStyle w:val="MainText"/>
        <w:spacing w:before="240" w:after="0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Èçìåíåíèÿ òðåáîâàíèé = êîë. (6—5), (“+” — Äò ñ÷. 933; “—” — Êò ñ÷. 933)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Èçìåíåíèå îáÿçàòåëüñòâ = êîë. (9+10—7—8), (“+” — Êò ñ÷. 965; “—” — Äò ñ÷. 965)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Èçìåíåíèå íåðåàëèçîâàííûõ êóðñîâûõ ðàçíèö = êîë. (12—11), (“+” — Êò ñ÷. 97001; “—” — Äò ñ÷. 97001).</w:t>
      </w:r>
    </w:p>
    <w:p>
      <w:pPr>
        <w:pStyle w:val="MainText"/>
        <w:tabs>
          <w:tab w:val="clear" w:pos="720"/>
          <w:tab w:val="center" w:pos="6803" w:leader="none"/>
        </w:tabs>
        <w:spacing w:before="240" w:after="240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Óïîëíîìî÷åííûé ñîòðóäíèê</w:t>
        <w:tab/>
        <w:t>(Ô.È.Î., ïîäïèñü)</w:t>
      </w:r>
    </w:p>
    <w:p>
      <w:pPr>
        <w:pStyle w:val="SnoskaLineTab"/>
        <w:keepNext w:val="true"/>
        <w:keepLines/>
        <w:pBdr>
          <w:top w:val="single" w:sz="6" w:space="1" w:color="000000"/>
        </w:pBdr>
        <w:tabs>
          <w:tab w:val="clear" w:pos="8787"/>
        </w:tabs>
        <w:spacing w:before="60" w:after="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* Ïðèìå÷àíèÿ.</w:t>
      </w:r>
    </w:p>
    <w:p>
      <w:pPr>
        <w:pStyle w:val="Snoska"/>
        <w:keepNext w:val="true"/>
        <w:keepLines/>
        <w:tabs>
          <w:tab w:val="clear" w:pos="567"/>
        </w:tabs>
        <w:spacing w:before="6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Â ñëó÷àå ïðèîáðåòåíèÿ Îáëèãàöèé äàííîãî âûïóñêà â äåíü ïðîâåäåíèÿ èõ îáðàòíîãî âûêóïà, îáúÿâëåííîãî Áàíêîì Ðîññèè, çàïîëíÿþòñÿ äâà Æóðíàëà (íà ñïèñàíèå òðåáîâàíèé è îáÿçàòåëüñòâ êðåäèòíîé îðãàíèçàöèè ïî ïðåäûäóùåé îôåðòå è ïîñòàíîâêà íîâûõ òðåáîâàíèé è îáÿçàòåëüñòâ êðåäèòíîé îðãàíèçàöèè ïî ñëåäóþùåé îôåðòå).</w:t>
      </w:r>
    </w:p>
    <w:p>
      <w:pPr>
        <w:pStyle w:val="Snoska"/>
        <w:keepLines/>
        <w:tabs>
          <w:tab w:val="clear" w:pos="567"/>
        </w:tabs>
        <w:spacing w:before="6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Â ñëó÷àå, åñëè êðåäèòíàÿ îðãàíèçàöèÿ íå ïðåäúÿâëÿåò âñå èìåþùèåñÿ â åå ïîðòôåëå Îáëèãàöèè äàííîãî âûïóñêà ê âûêóïó Áàíêîì Ðîññèè, òî ñïèñàíèå òðåáîâàíèé è îáÿçàòåëüñòâ êðåäèòíîé îðãàíèçàöèè ïî Îáëèãàöèÿì ñ èñòåêøèì ñðîêîì âûêóïà îòðàæàåòñÿ â îòäåëüíîì Æóðíàëå ëèöåâîãî ó÷åòà.</w:t>
      </w:r>
    </w:p>
    <w:p>
      <w:pPr>
        <w:sectPr>
          <w:type w:val="nextPage"/>
          <w:pgSz w:orient="landscape" w:w="16838" w:h="11906"/>
          <w:pgMar w:left="454" w:right="454" w:gutter="0" w:header="0" w:top="454" w:footer="0" w:bottom="454"/>
          <w:pgNumType w:fmt="decimal"/>
          <w:formProt w:val="false"/>
          <w:titlePg/>
          <w:textDirection w:val="lrTb"/>
        </w:sectPr>
        <w:pStyle w:val="Style15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Ïîðÿäîê çàïîëíåíèÿ Æóðíàëà: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)</w:t>
        <w:tab/>
        <w:t>Â êîëîíêè 1 è 2 çàíîñèòñÿ êîëè÷åñòâî Îáëèãàöèé äàííîãî âûïóñêà, ïîäëåæàùèõ îáðàòíîé ïðîäàæå íà äåíü ñîñòàâëåíèÿ Æóðíàëà.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)</w:t>
        <w:tab/>
        <w:t>Â êîëîíêè 3 è 4 çàíîñèòñÿ ñðåäíåâçâåøåííàÿ öåíà àóêöèîíà (òîðãîâ), ðàññ÷èòàííàÿ Òîðãîâîé ñèñòåìîé ïî Îáëèãàöèè äàííîãî âûïóñêà.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)</w:t>
        <w:tab/>
        <w:t>Â êîëîíêàõ 5 è 6 óêàçûâàþòñÿ òðåáîâàíèÿ êðåäèòíîé îðãàíèçàöèè ïî ïîñòàâêå äåíåæíûõ ñðåäñòâ ïðè îáðàòíîé ïðîäàæå Îáëèãàöèé. Ïðè ýòîì ñóììà â êîëîíêå 5 ðàññ÷èòûâàåòñÿ êàê ïðîèçâåäåíèå öåíû âûêóïà, ñîîòâåòñòâóþùåé áëèæàéøåé îáúÿâëåííîé äàòå, è êîëè÷åñòâà Îáëèãàöèé íà íà÷àëî äíÿ (êîëîíêà 1). Ñóììà â êîëîíêå 6 ðàññ÷èòûâàåòñÿ êàê ïðîèçâåäåíèå öåíû âûêóïà, ñîîòâåòñòâóþùåé áëèæàéøåé îáúÿâëåííîé äàòå, è êîëè÷åñòâà Îáëèãàöèé íà êîíåö äíÿ (êîëîíêà 2).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)</w:t>
        <w:tab/>
        <w:t>Â êîëîíêàõ 7 è 8 óêàçûâàþòñÿ îñíîâíàÿ ñóììà äîëãà è ñóììà ÍÊÄ ïî Îáëèãàöèÿì, ïîäëåæàùèì îáðàòíîé ïðîäàæå. Ïðè ýòîì ñóììà â êîëîíêå 7 ïðåäñòàâëÿåò ñîáîé ïðîèçâåäåíèå êîëîíîê 1 è 3.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)</w:t>
        <w:tab/>
        <w:t>Â êîëîíêàõ 9 è 10 óêàçûâàþòñÿ îñíîâíàÿ ñóììà äîëãà è ñóììà ÍÊÄ ïî Îáëèãàöèÿì, ïîäëåæàùèì îáðàòíîé ïðîäàæå. Ïðè ýòîì ñóììà â êîëîíêå 9 ïðåäñòàâëÿåò ñîáîé ïðîèçâåäåíèå êîëîíîê 2 è 4.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)</w:t>
        <w:tab/>
        <w:t>Êîëîíêà 11 ðàññ÷èòûâàåòñÿ êàê ñóììà â êîëîíêå 5 — êîëîíêà 7 — êîëîíêà 8.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)</w:t>
        <w:tab/>
        <w:t>Êîëîíêà 12 ðàññ÷èòûâàåòñÿ êàê ñóììà â êîëîíêå 6 — êîëîíêà 9 — êîëîíêà 10.</w:t>
      </w:r>
    </w:p>
    <w:p>
      <w:pPr>
        <w:pStyle w:val="Style15"/>
        <w:spacing w:before="0" w:after="24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  <w:r>
        <w:br w:type="page"/>
      </w:r>
    </w:p>
    <w:p>
      <w:pPr>
        <w:pStyle w:val="Prikaz"/>
        <w:keepNext w:val="true"/>
        <w:keepLines/>
        <w:tabs>
          <w:tab w:val="clear" w:pos="720"/>
          <w:tab w:val="right" w:pos="10206" w:leader="none"/>
        </w:tabs>
        <w:spacing w:before="0" w:after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1 ÿíâàðÿ 2002 ãîäà</w:t>
        <w:tab/>
        <w:t>¹ 1098-Ó</w:t>
      </w:r>
    </w:p>
    <w:p>
      <w:pPr>
        <w:pStyle w:val="MZagolvokCenter"/>
        <w:keepNext w:val="true"/>
        <w:keepLines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ÓÊÀÇÀÍÈÅ</w:t>
        <w:br/>
        <w:t>Î âíåñåíèè èçìåíåíèé è äîïîëíåíèé â Èíñòðóêöèþ Áàíêà Ðîññèè îò 31.03.97 ¹ 59 “Î ïðèìåíåíèè ê êðåäèòíûì îðãàíèçàöèÿì ìåð âîçäåéñòâèÿ çà íàðóøåíèÿ ïðóäåíöèàëüíûõ íîðì äåÿòåëüíîñòè”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</w:rPr>
        <w:t>1. Èíñòðóêöèþ Áàíêà Ðîññèè îò 31.03.97 ¹ 59 “Î ïðèìåíåíèè ê êðåäèòíûì îðãàíèçàöèÿì ìåð âîçäåéñòâèÿ çà íàðóøåíèÿ ïðóäåíöèàëüíûõ íîðì äåÿòåëüíîñòè”, óòâåðæäåííóþ Ïðèêàçîì Áàíêà Ðîññèè îò 31.03.97 ¹ 02-139 (ñ èçìåíåíèÿìè è äîïîëíåíèÿìè îò 14.11.97 ¹ 20-Ó, îò 15.01.98 ¹ 138-Ó, îò 13.04.98 ¹ 213-Ó, îò 2.06.98 ¹ 249-Ó, îò 30.11.98 ¹ 429-Ó, îò 27.09.99 ¹ 647-Ó, îò 8.10.99 ¹ 661-Ó, îò 5.04.2000 ¹ 770-Ó, îò 29.05.2001 ¹ 975-Ó, îò 31.08.2001 ¹ 1027-Ó) (“Âåñòíèê Áàíêà Ðîññèè” îò 17.04.97 ¹ 23, îò 20.11.97 ¹ 76, îò 20.01.98 ¹ 3, îò 22.04.98 ¹ 24, îò 10.06.98 ¹ 38, îò 9.12.98 ¹ 85, îò 6.10.99 ¹ 61, îò 13.10.99 ¹ 62, îò 12.04.2000 ¹ 19, îò 6.06.2001 ¹ 36, îò 12.09.2001 ¹ 56), èçëîæèòü â ñëåäóþùåé ðåäàêöèè:</w:t>
      </w:r>
    </w:p>
    <w:p>
      <w:pPr>
        <w:pStyle w:val="MzagolovkText"/>
        <w:keepNext w:val="true"/>
        <w:keepLines/>
        <w:spacing w:before="180" w:after="120"/>
        <w:jc w:val="center"/>
        <w:rPr>
          <w:rFonts w:ascii="Arial" w:hAnsi="Arial" w:eastAsia="Arial" w:cs="Arial"/>
          <w:b/>
          <w:b/>
          <w:bCs/>
          <w:color w:val="auto"/>
        </w:rPr>
      </w:pPr>
      <w:r>
        <w:rPr>
          <w:rFonts w:eastAsia="Arial" w:cs="Arial" w:ascii="Arial" w:hAnsi="Arial"/>
          <w:b/>
          <w:bCs/>
          <w:color w:val="auto"/>
        </w:rPr>
        <w:t>“</w:t>
      </w:r>
      <w:r>
        <w:rPr>
          <w:rFonts w:eastAsia="Arial" w:cs="Arial" w:ascii="Arial" w:hAnsi="Arial"/>
          <w:b/>
          <w:bCs/>
          <w:color w:val="auto"/>
        </w:rPr>
        <w:t>ÈÍÑÒÐÓÊÖÈß ¹ 59</w:t>
        <w:br/>
        <w:t>Î ïðèìåíåíèè ê êðåäèòíûì îðãàíèçàöèÿì ìåð âîçäåéñòâèÿ çà íàðóøåíèÿ ïðóäåíöèàëüíûõ íîðì äåÿòåëüíîñòè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Â ñîîòâåòñòâèè ñî ñòàòüåé 75 Ôåäåðàëüíîãî çàêîíà “Î Öåíòðàëüíîì áàíêå Ðîññèéñêîé Ôåäåðàöèè (Áàíêå Ðîññèè)” îò 20.12.90 ¹ 394-1 Áàíê Ðîññèè óñòàíàâëèâàåò ïåðå÷åíü è ïîðÿäîê ïðèìåíåíèÿ ê êðåäèòíûì îðãàíèçàöèÿì ìåð âîçäåéñòâèÿ çà íàðóøåíèå ïðóäåíöèàëüíûõ íîðì äåÿòåëüíîñò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Ïîä ïðóäåíöèàëüíûìè íîðìàìè äåÿòåëüíîñòè ïîíèìàþòñÿ óñòàíîâëåííûå Áàíêîì Ðîññèè: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ïðåäåëüíûå âåëè÷èíû ðèñêîâ, ïðèíèìàåìûõ êðåäèòíûìè îðãàíèçàöèÿìè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íîðìû ïî ñîçäàíèþ ðåçåðâîâ, îáåñïå÷èâàþùèõ ëèêâèäíîñòü êðåäèòíûõ îðãàíèçàöèé è ïîêðûòèå âîçìîæíûõ ïîòåðü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òðåáîâàíèÿ, íåâûïîëíåíèå êîòîðûõ ìîæåò îòðèöàòåëüíî ïîâëèÿòü íà ôèíàíñîâîå ïîëîæåíèå êðåäèòíûõ îðãàíèçàöèé èëè íà âîçìîæíîñòü ðåàëüíîé îöåíêè èõ ôèíàíñîâîé äåÿòåëüíîñòè, âêëþ÷àÿ òðåáîâàíèÿ ïî âåäåíèþ áóõãàëòåðñêîãî ó÷åòà, ïðåäñòàâëåíèþ îò÷åòíîñòè è åå îïóáëèêîâàíèþ â îòêðûòîé ïå÷àòè â ñëó÷àÿõ, óñòàíîâëåííûõ ôåäåðàëüíûìè çàêîíàìè, ïðåäñòàâëåíèþ àóäèòîðñêèõ çàêëþ÷åíèé è ïðè ðåãèñòðàöèè, ëèöåíçèðîâàíèè è ðàñøèðåíèè äåÿòåëüíîñòè êðåäèòíûõ îðãàíèçàöèé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Ïðèìå÷àíèå. Çäåñü è äàëåå ïî òåêñòó ïîä “îò÷åòíîñòüþ” ïîíèìàåòñÿ îò÷åòíîñòü, ïðåäñòàâëÿåìàÿ êðåäèòíûìè îðãàíèçàöèÿìè â ñîîòâåòñòâèè ñ Óêàçàíèåì Áàíêà Ðîññèè îò 24.10.97 ¹ 7-Ó “Î ïîðÿäêå ñîñòàâëåíèÿ è ïðåäñòàâëåíèÿ îò÷åòíîñòè êðåäèòíûìè îðãàíèçàöèÿìè â Öåíòðàëüíûé áàíê Ðîññèéñêîé Ôåäåðàöèè” (â ðåäàêöèè Óêàçàíèÿ Áàíêà Ðîññèè îò 7.06.2000 ¹ 799-Ó).</w:t>
      </w:r>
    </w:p>
    <w:p>
      <w:pPr>
        <w:pStyle w:val="MzagolovkText"/>
        <w:keepNext w:val="true"/>
        <w:keepLines/>
        <w:spacing w:before="180" w:after="120"/>
        <w:jc w:val="center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ÎÁÙÈÅ ÏÎËÎÆÅÍÈß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1. Ìåðû âîçäåéñòâèÿ ê êðåäèòíûì îðãàíèçàöèÿì ïðèìåíÿþòñÿ öåíòðàëüíûì àïïàðàòîì è òåððèòîðèàëüíûìè ó÷ðåæäåíèÿìè Áàíêà Ðîññèè* â ñëó÷àÿõ è â ïîðÿäêå, îïðåäåëåííûõ ôåäåðàëüíûìè çàêîíàìè è íàñòîÿùåé Èíñòðóêöèåé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2. Îñíîâíîé çàäà÷åé, ðåøàåìîé íàäçîðíûìè îðãàíàìè ïðè ïðèìåíåíèè ìåð âîçäåéñòâèÿ, ÿâëÿåòñÿ ðåãóëèðîâàíèå äåÿòåëüíîñòè êðåäèòíûõ îðãàíèçàöèé â öåëÿõ åå ïðèâåäåíèÿ â ñîîòâåòñòâèå ñ íîðìàìè è òðåáîâàíèÿìè ôåäåðàëüíûõ çàêîíîâ è Áàíêà Ðîññèè. Âûáîð ìåð âîçäåéñòâèÿ, ïðèìåíÿåìûõ ê êðåäèòíûì îðãàíèçàöèÿì â ðàìêàõ, óñòàíîâëåííûõ ôåäåðàëüíûìè çàêîíàìè è íàñòîÿùåé Èíñòðóêöèåé, äîëæåí îïðåäåëÿòüñÿ íàèáîëåå ýôôåêòèâíûì ðåøåíèåì óêàçàííîé çàäà÷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3. Íàäçîðíûå îðãàíû ïðèìåíÿþò ê êðåäèòíûì îðãàíèçàöèÿì ìåðû âîçäåéñòâèÿ äâóõ òèïîâ: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ïðåäóïðåäèòåëüíûå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ïðèíóäèòåëüíûå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Êîíêðåòíûé ñîñòàâ ïðèìåíÿåìûõ ìåð âîçäåéñòâèÿ ìîæåò âêëþ÷àòü êàê ìåðû âîçäåéñòâèÿ òîëüêî îäíîãî òèïà (ïðåäóïðåäèòåëüíûå ëèáî ïðèíóäèòåëüíûå), òàê è ñî÷åòàòü ìåðû âîçäåéñòâèÿ ðàçíûõ òèïîâ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4. Âûáîð ìåð âîçäåéñòâèÿ, åñëè ýòî ñïåöèàëüíî íå îãîâîðåíî íàñòîÿùåé Èíñòðóêöèåé, ïðîèçâîäèòñÿ íàäçîðíûìè îðãàíàìè ñàìîñòîÿòåëüíî èñõîäÿ èç ïîëîæåíèé ôåäåðàëüíûõ çàêîíîâ “Î áàíêàõ è áàíêîâñêîé äåÿòåëüíîñòè”, “Î Öåíòðàëüíîì áàíêå Ðîññèéñêîé Ôåäåðàöèè (Áàíêå Ðîññèè)”, “Î íåñîñòîÿòåëüíîñòè (áàíêðîòñòâå) êðåäèòíûõ îðãàíèçàöèé”, íàñòîÿùåé Èíñòðóêöèè, äðóãèõ íîðìàòèâíûõ àêòîâ Áàíêà Ðîññèè ñ ó÷åòîì: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õàðàêòåðà äîïóùåííûõ êðåäèòíîé îðãàíèçàöèåé íàðóøåíèé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ïðè÷èí, îáóñëîâèâøèõ âîçíèêíîâåíèå âûÿâëåííûõ íàðóøåíèé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îáùåãî ôèíàíñîâîãî ñîñòîÿíèÿ êðåäèòíîé îðãàíèçàöè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Îáùåå ôèíàíñîâîå ñîñòîÿíèå êðåäèòíîé îðãàíèçàöèè îïðåäåëÿåòñÿ íà îñíîâàíèè äàííûõ îò÷åòíîñòè (áóõãàëòåðñêîé, ôèíàíñîâîé, ñòàòèñòè÷åñêîé), ìàòåðèàëîâ ïðîâåðîê, îöåíêè âðåìåííîé àäìèíèñòðàöèè ïî óïðàâëåíèþ êðåäèòíîé îðãàíèçàöèåé è àóäèòîðñêèõ çàêëþ÷åíèé, âûïîëíåíèÿ òðåáîâàíèé, óñòàíîâëåííûõ äðóãèìè íîðìàòèâíûìè àêòàìè Áàíêà Ðîññèè. Ôèíàíñîâîå ñîñòîÿíèå êðåäèòíîé îðãàíèçàöèè óñòàíàâëèâàåòñÿ ñ ó÷åòîì òðåáîâàíèé Óêàçàíèÿ Áàíêà Ðîññèè îò 31.03.2000 ¹ 766-Ó “Î êðèòåðèÿõ îïðåäåëåíèÿ ôèíàíñîâîãî ñîñòîÿíèÿ êðåäèòíûõ îðãàíèçàöèé” (ñ èçìåíåíèÿìè è äîïîëíåíèÿìè)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ïîëîæåíèÿ êðåäèòíîé îðãàíèçàöèè íà ôåäåðàëüíîì è ðåãèîíàëüíîì ðûíêå áàíêîâñêèõ óñëóã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4. 1. Ê êðåäèòíûì îðãàíèçàöèÿì, íàõîäÿùèìñÿ ïîä óïðàâëåíèåì Ãîñóäàðñòâåííîé êîðïîðàöèè “Àãåíòñòâî ïî ðåñòðóêòóðèçàöèè êðåäèòíûõ îðãàíèçàöèé” (äàëåå — Àãåíòñòâî), íå ïðèìåíÿþòñÿ ïðåäóñìîòðåííûå ñòàòüåé 75 Ôåäåðàëüíîãî çàêîíà “Î Öåíòðàëüíîì áàíêå Ðîññèéñêîé Ôåäåðàöèè (Áàíêå Ðîññèè)” è íàñòîÿùåé Èíñòðóêöèåé ïðèíóäèòåëüíûå ìåðû âîçäåéñòâèÿ çà íàðóøåíèå òðåáîâàíèé áàíêîâñêîãî íàäçîðà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Êðåäèòíàÿ îðãàíèçàöèÿ ñ÷èòàåòñÿ ïåðåäàííîé ïîä óïðàâëåíèå Àãåíòñòâà ñ ìîìåíòà ïðèîáðåòåíèÿ Àãåíòñòâîì àêöèé (âíåñåíèÿ âêëàäà â óñòàâíûé êàïèòàë) êðåäèòíîé îðãàíèçàöèè â ñîîòâåòñòâèè ñî ñòàòüåé 12 Ôåäåðàëüíîãî çàêîíà “Î ðåñòðóêòóðèçàöèè êðåäèòíûõ îðãàíèçàöèé” â ïîðÿäêå, óñòàíîâëåííîì Áàíêîì Ðîññèè.</w:t>
      </w:r>
    </w:p>
    <w:p>
      <w:pPr>
        <w:pStyle w:val="MzagolovkText"/>
        <w:keepNext w:val="true"/>
        <w:keepLines/>
        <w:spacing w:before="180" w:after="120"/>
        <w:jc w:val="center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ÏÐÅÄÓÏÐÅÄÈÒÅËÜÍÛÅ ÌÅÐÛ ÂÎÇÄÅÉÑÒÂÈß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5. Ïðåäóïðåäèòåëüíûå ìåðû âîçäåéñòâèÿ ïðèìåíÿþòñÿ â îñíîâíîì â òåõ ñëó÷àÿõ, êîãäà íåäîñòàòêè â äåÿòåëüíîñòè êðåäèòíîé îðãàíèçàöèè íåïîñðåäñòâåííî íå óãðîæàþò èíòåðåñàì êðåäèòîðîâ è âêëàä÷èêîâ. Óêàçàííûå ìåðû ìîãóò ïðèìåíÿòüñÿ ïðè óñëîâèè îòâåòñòâåííîãî, êîíñòðóêòèâíîãî ïîäõîäà îðãàíîâ óïðàâëåíèÿ, à â ñîîòâåòñòâóþùèõ ñëó÷àÿõ è ó÷ðåäèòåëåé (ó÷àñòíèêîâ) êðåäèòíîé îðãàíèçàöèè ê óñòðàíåíèþ íàðóøåíèé â åå äåÿòåëüíîñòè, à òàêæå ïðè óñëîâèè íàäëåæàùåãî âçàèìîäåéñòâèÿ êðåäèòíîé îðãàíèçàöèè è åå ó÷ðåäèòåëåé (ó÷àñòíèêîâ) ñ íàäçîðíûìè îðãàíàìè. Âçàèìîäåéñòâèå ñ íàäçîðíûìè îðãàíàìè äîëæíî âûðàæàòüñÿ â ïðèíÿòèè êðåäèòíîé îðãàíèçàöèåé, à â íåîáõîäèìûõ ñëó÷àÿõ è åå ó÷ðåäèòåëÿìè (ó÷àñòíèêàìè) ñîîòâåòñòâóþùèõ îáÿçàòåëüñòâ ïî êîððåêòèðîâêå äåÿòåëüíîñòè äàííîé êðåäèòíîé îðãàíèçàöè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6. Öåëåñîîáðàçíîñòü ïðèìåíåíèÿ ïðåäóïðåäèòåëüíûõ ìåð âîçäåéñòâèÿ ê êðåäèòíîé îðãàíèçàöèè îïðåäåëÿåòñÿ íàäçîðíûì îðãàíîì ñàìîñòîÿòåëüíî. Â îñíîâå ïðèíèìàåìîãî ðåøåíèÿ äîëæíî ëåæàòü òðåáîâàíèå íàèáîëåå ýôôåêòèâíîãî ðåøåíèÿ íàäçîðíûìè îðãàíàìè çàäà÷è, îïðåäåëåííîé ï. 1.2 íàñòîÿùåé Èíñòðóêöè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7. Ïðåäóïðåäèòåëüíûå ìåðû âîçäåéñòâèÿ ìîãóò ïðèìåíÿòüñÿ ãëàâíûì îáðàçîì íà ðàííèõ ñòàäèÿõ âîçíèêíîâåíèÿ íåäîñòàòêîâ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Â ÷àñòíîñòè, ïðåäóïðåäèòåëüíûå ìåðû âîçäåéñòâèÿ ìîãóò ïðèìåíÿòüñÿ: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ïðè óõóäøåíèè ïîêàçàòåëåé äåÿòåëüíîñòè êðåäèòíîé îðãàíèçàöèè, åñëè óñòàíîâëåííûå Áàíêîì Ðîññèè îáÿçàòåëüíûå íîðìàòèâû äåÿòåëüíîñòè èëè èíûå òðåáîâàíèÿ, îïðåäåëÿþùèå ïðåäåëüíûå óðîâíè ðèñêîâ, ïðèíèìàåìûõ êðåäèòíîé îðãàíèçàöèåé, âûïîëíÿþòñÿ ëèáî èìåþò ìåñòî íåçíà÷èòåëüíûå íàðóøåíèÿ ýòèõ òðåáîâàíèé, íå ñâèäåòåëüñòâóþùèå î ðàçâèòèè ïðîöåññîâ, óãðîæàþùèõ ôèíàíñîâîìó ñîñòîÿíèþ êðåäèòíîé îðãàíèçàöèè, èíòåðåñàì åå êðåäèòîðîâ è âêëàä÷èêîâ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åñëè ïî äàííûì îò÷åòíîñòè êðåäèòíîé îðãàíèçàöèè è äðóãîé èíôîðìàöèè î åå äåÿòåëüíîñòè èìåþòñÿ ïðèçíàêè, ñâèäåòåëüñòâóþùèå îá îïàñíîñòè óõóäøåíèÿ ôèíàíñîâîãî ñîñòîÿíèÿ êðåäèòíîé îðãàíèçàöèè (íàïðèìåð, òåêóùèå óáûòêè îò áàíêîâñêèõ îïåðàöèé è ñäåëîê, òåíäåíöèÿ ê ñíèæåíèþ ñîáñòâåííûõ ñðåäñòâ (êàïèòàëà), ïðèâëå÷åíèå ñðåäñòâ íà óñëîâèÿõ õóæå ðûíî÷íûõ, îòêàç êëèåíòîâ (âêëàä÷èêîâ), ñðåäñòâà êîòîðûõ ñîñòàâëÿëè çíà÷èòåëüíóþ äîëþ â ïðèâëå÷åííûõ ðåñóðñàõ, îò îáñëóæèâàíèÿ â êðåäèòíîé îðãàíèçàöèè, ïàäåíèå ðûíî÷íîé ñòîèìîñòè ñâîáîäíî îáðàùàþùèõñÿ àêöèé è äîëãîâûõ îáÿçàòåëüñòâ êðåäèòíîé îðãàíèçàöèè è äðóãèå àíàëîãè÷íûå ôàêòû)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ïðè íåñîáëþäåíèè òðåáîâàíèé ôåäåðàëüíûõ çàêîíîâ è íîðìàòèâíûõ àêòîâ Áàíêà Ðîññèè â ÷àñòè ðåãèñòðàöèè êðåäèòíûõ îðãàíèçàöèé, èõ ëèöåíçèðîâàíèÿ è ðàñøèðåíèÿ äåÿòåëüíîñòè, â ÷àñòíîñòè: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à) ïðè íàðóøåíèè óñòàíîâëåííûõ ôåäåðàëüíûìè çàêîíàìè è íîðìàòèâíûìè àêòàìè Áàíêà Ðîññèè ñðîêîâ ïðåäñòàâëåíèÿ â Áàíê Ðîññèè äîêóìåíòîâ, íåîáõîäèìûõ äëÿ ñîãëàñîâàíèÿ èçìåíåíèé è äîïîëíåíèé â ó÷ðåäèòåëüíûå äîêóìåíòû êðåäèòíîé îðãàíèçàöèè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á) ïðè íàðóøåíèè ïîðÿäêà îòêðûòèÿ (çàêðûòèÿ) ïðåäñòàâèòåëüñòâ, ôèëèàëîâ, âíóòðåííèõ ñòðóêòóðíûõ ïîäðàçäåëåíèé êðåäèòíîé îðãàíèçàöèè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â) ïðè íàðóøåíèè ïîðÿäêà ïðåäñòàâëåíèÿ äîêóìåíòîâ äëÿ ñîãëàñîâàíèÿ èçìåíåíèé, âíîñèìûõ â ïîëîæåíèå î ôèëèàëå êðåäèòíîé îðãàíèçàöèè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ïðè íåñîáëþäåíèè êðåäèòíîé îðãàíèçàöèåé òðåáîâàíèé Áàíêà Ðîññèè: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à) ïî ðàçðàáîòêå Ïðàâèë ïîñòðîåíèÿ ðàñ÷åòíîé ñèñòåìû êðåäèòíîé îðãàíèçàöèè (äàëåå ïî òåêñòó — Âíóòðèáàíêîâñêèå ïðàâèëà) â óñëîâèÿõ îòñóòñòâèÿ íà ïîñëåäíþþ îò÷åòíóþ äàòó ó ôèëèàëîâ íåîïëà÷åííûõ ðàñ÷åòíûõ äîêóìåíòîâ êëèåíòîâ èëè ïðè èõ íàëè÷èè äëèòåëüíîñòüþ íå áîëåå 3 äíåé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á) ïî ñâîåâðåìåííîìó ïðîâåäåíèþ ôèëèàëàìè ïëàòåæåé ñ êîððåñïîíäåíòñêèõ ñóáñ÷åòîâ, îòêðûòûõ èì â Áàíêå Ðîññèè, â ñëó÷àå íàëè÷èÿ ó ôèëèàëîâ íà îò÷åòíóþ äàòó íåîïëà÷åííûõ ðàñ÷åòíûõ äîêóìåíòîâ äëèòåëüíîñòüþ íå áîëåå 3 äíåé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Ïðèìå÷àíèå. Çäåñü è äàëåå äëèòåëüíîñòü íåîïëà÷åííûõ ðàñ÷åòíûõ äîêóìåíòîâ îïðåäåëÿåòñÿ íà îñíîâå äàííûõ î êàðòîòåêàõ ê âíåáàëàíñîâûì ñ÷åòàì ¹ 90903 “Ðàñ÷åòíûå äîêóìåíòû êëèåíòîâ, íå îïëà÷åííûå â ñðîê èç-çà îòñóòñòâèÿ ñðåäñòâ íà êîððåñïîíäåíòñêèõ ñ÷åòàõ êðåäèòíîé îðãàíèçàöèè” è ¹ 90904 “Íå îïëà÷åííûå â ñðîê ðàñ÷åòíûå äîêóìåíòû èç-çà îòñóòñòâèÿ ñðåäñòâ íà êîððåñïîíäåíòñêèõ ñ÷åòàõ êðåäèòíîé îðãàíèçàöèè” èç îò÷åòíîñòè î íåîïëà÷åííûõ ðàñ÷åòíûõ äîêóìåíòàõ èç-çà îòñóòñòâèÿ ñðåäñòâ íà êîððåñïîíäåíòñêèõ ñ÷åòàõ (ñóáñ÷åòàõ) êðåäèòíîé îðãàíèçàöèè (ôîðìû ¹ 311 è 313)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Ïðèìåíåíèå ïðåäóïðåäèòåëüíûõ ìåð âîçäåéñòâèÿ âîçìîæíî è ïðè áîëåå ñåðüåçíûõ íàðóøåíèÿõ â äåÿòåëüíîñòè êðåäèòíîé îðãàíèçàöèè, ñîïðîâîæäàþùèõñÿ óõóäøåíèåì åå ôèíàíñîâîãî ñîñòîÿíèÿ. Â ýòîì ñëó÷àå ïðèìåíåíèå ïðåäóïðåäèòåëüíûõ ìåð äîëæíî ñî÷åòàòüñÿ ñ ïðèíóäèòåëüíûìè ìåðàìè âîçäåéñòâèÿ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8. Íàäçîðíûé îðãàí â ðàìêàõ ïðåäîñòàâëåííûõ ïîñëåäíåìó ïîëíîìî÷èé ìîæåò îãðàíè÷èòüñÿ ïðèìåíåíèåì ïðåäóïðåäèòåëüíûõ ìåð âîçäåéñòâèÿ â ñëåäóþùèõ ñëó÷àÿõ: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8.1. Êîãäà õàðàêòåð âûÿâëåííûõ â äåÿòåëüíîñòè êðåäèòíîé îðãàíèçàöèè íåäîñòàòêîâ íå ïðåäïîëàãàåò ïðèìåíåíèÿ ïðèíóäèòåëüíûõ ìåð âîçäåéñòâèÿ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8.2. Åñëè â ðåçóëüòàòå àíàëèçà äåÿòåëüíîñòè êðåäèòíîé îðãàíèçàöèè, ïðîâåäåííîãî â ñîîòâåòñòâèè ñ ï. 1.4 íàñòîÿùåé Èíñòðóêöèè, óñòàíîâëåíî, ÷òî îò ïðèìåíåíèÿ ïðèíóäèòåëüíûõ ìåð âîçäåéñòâèÿ â äàííîì êîíêðåòíîì ñëó÷àå öåëåñîîáðàçíî âîçäåðæàòüñÿ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9. Ñîäåðæàíèå ïðåäóïðåäèòåëüíûõ ìåð âîçäåéñòâèÿ âêëþ÷àåò: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äîâåäåíèå äî îðãàíîâ óïðàâëåíèÿ êðåäèòíîé îðãàíèçàöèè èíôîðìàöèè î íåäîñòàòêàõ â åå äåÿòåëüíîñòè è îá îáåñïîêîåííîñòè íàäçîðíîãî îðãàíà ñîñòîÿíèåì äåë â êðåäèòíîé îðãàíèçàöèè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èçëîæåíèå ðåêîìåíäàöèé íàäçîðíîãî îðãàíà ïî èñïðàâëåíèþ ñîçäàâøåéñÿ â êðåäèòíîé îðãàíèçàöèè ñèòóàöèè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ïðåäëîæåíèÿ ïðåäñòàâèòü â íàäçîðíûé îðãàí ïðîãðàììó ìåðîïðèÿòèé, íàïðàâëåííûõ íà óñòðàíåíèå íåäîñòàòêîâ, âêëþ÷àÿ ïðè íåîáõîäèìîñòè îáÿçàòåëüñòâà, ïðèíèìàåìûå íà ñåáÿ êðåäèòíîé îðãàíèçàöèåé, åå ó÷ðåäèòåëÿìè (ó÷àñòíèêàìè)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óñòàíîâëåíèå äîïîëíèòåëüíîãî êîíòðîëÿ çà äåÿòåëüíîñòüþ êðåäèòíîé îðãàíèçàöèè è çà âûïîëíåíèåì åþ ìåðîïðèÿòèé ïî íîðìàëèçàöèè äåÿòåëüíîñò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10. Èíôîðìàöèÿ ðóêîâîäÿùèì îðãàíàì êðåäèòíîé îðãàíèçàöèè î íàëè÷èè â åå äåÿòåëüíîñòè íåäîñòàòêîâ è/èëè íàðóøåíèé è íåîáõîäèìîñòè èõ óñòðàíåíèÿ ìîæåò áûòü äîâåäåíà â ñëåäóþùèõ ôîðìàõ: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ïèñüìåííîé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â õîäå äåëîâîé âñòðå÷è (ñîâåùàíèÿ)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11. Ïèñüìåííàÿ ôîðìà èíôîðìàöèè ïðåäñòàâëÿåò ñîáîé îôèöèàëüíûé äîêóìåíò (ïèñüìî, òåëåãðàììà, òåëåêñ, ôàêñèìèëüíîå ñîîáùåíèå ñ ïîäòâåðæäåíèåì), íàïðàâëÿåìûé íàäçîðíûì îðãàíîì êðåäèòíîé îðãàíèçàöèè è ñîäåðæàùèé èíôîðìàöèþ è òðåáîâàíèÿ, ïðåäóñìîòðåííûå ï. 1.9 íàñòîÿùåé Èíñòðóêöè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12. Äåëîâàÿ âñòðå÷à ïðîâîäèòñÿ â âèäå ñîâåùàíèÿ óïîëíîìî÷åííûõ ïðåäñòàâèòåëåé íàäçîðíûõ îðãàíîâ ñ ïðåäñòàâèòåëÿìè îðãàíîâ óïðàâëåíèÿ êðåäèòíîé îðãàíèçàöèè â ñëåäóþùèõ öåëÿõ: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îáñóæäåíèÿ ñèòóàöèè, ñëîæèâøåéñÿ â êðåäèòíîé îðãàíèçàöèè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àíàëèçà ïðåäëîæåííûõ êðåäèòíîé îðãàíèçàöèåé, ó÷ðåäèòåëÿìè (ó÷àñòíèêàìè) êðåäèòíîé îðãàíèçàöèè, ïîòåíöèàëüíûìè èíâåñòîðàìè èëè êðåäèòîðàìè ïóòåé ïðåîäîëåíèÿ ôèíàíñîâûõ è/èëè îðãàíèçàöèîííûõ òðóäíîñòåé â åå äåÿòåëüíîñò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Ðåçóëüòàòû ñîâåùàíèÿ îôîðìëÿþòñÿ ïðîòîêîëîì, êîòîðûé äîëæåí ñîäåðæàòü: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êîíñòàòàöèþ îñíîâíûõ çàìå÷àíèé (íåäîñòàòêîâ) ê äåÿòåëüíîñòè êðåäèòíîé îðãàíèçàöèè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ïåðå÷åíü îñíîâíûõ ìåðîïðèÿòèé ïî íîðìàëèçàöèè ïîëîæåíèÿ â êðåäèòíîé îðãàíèçàöèè ñ óêàçàíèåì ñðîêîâ èõ ðåàëèçàöèè (ìåðîïðèÿòèÿ ðàçðàáàòûâàþòñÿ êðåäèòíîé îðãàíèçàöèåé è ñîãëàñóþòñÿ ñ óïîëíîìî÷åííûì ïðåäñòàâèòåëåì íàäçîðíîãî îðãàíà)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ìåõàíèçì êîíòðîëÿ çà âûïîëíåíèåì ñîãëàñîâàííûõ ìåðîïðèÿòèé, â òîì ÷èñëå ñî ñòîðîíû íàäçîðíîãî îðãàíà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Ïî ðåçóëüòàòàì ñîâåùàíèÿ íàäçîðíûì îðãàíîì ìîæåò áûòü ïðèíÿòî ðåøåíèå î öåëåñîîáðàçíîñòè ïðèíÿòèÿ êðåäèòíîé îðãàíèçàöèåé ïèñüìåííûõ îáÿçàòåëüñòâ îá óñòðàíåíèè äîïóùåííûõ íàðóøåíèé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Ïðîòîêîë ïîäïèñûâàåòñÿ ëèöîì, ïðîâîäèâøèì ñîâåùàíèå. Ýêçåìïëÿð ïðîòîêîëà íàïðàâëÿåòñÿ êðåäèòíîé îðãàíèçàöèè (Ïðàâëåíèþ è Ñîâåòó)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12.1. Ïðè ðåøåíèè î öåëåñîîáðàçíîñòè ïðèíÿòèÿ êðåäèòíîé îðãàíèçàöèåé ïèñüìåííûõ îáÿçàòåëüñòâ îá óñòðàíåíèè äîïóùåííûõ íàðóøåíèé íàäçîðíûé îðãàí äîëæåí ó÷èòûâàòü, ÷òî ïèñüìåííûå îáÿçàòåëüñòâà (â äàëüíåéøåì — îáÿçàòåëüñòâà) ïðåäñòàâëÿþòñÿ êðåäèòíîé îðãàíèçàöèåé, åå ó÷ðåäèòåëÿìè (ó÷àñòíèêàìè), äðóãèìè çàèíòåðåñîâàííûìè ëèöàìè â òåõ ñëó÷àÿõ, êîãäà â äåÿòåëüíîñòè êðåäèòíîé îðãàíèçàöèè îòìå÷àþòñÿ íåäîñòàòêè, óñòðàíåíèå êîòîðûõ îáúåêòèâíî âîçìîæíî ïðèíÿòèåì ìåð ñî ñòîðîíû ëèö, áåðóùèõ íà ñåáÿ ñîîòâåòñòâóþùèå îáÿçàòåëüñòâà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12.2. Ïðåäñòàâëåíèå îáÿçàòåëüñòâ ìîæåò áûòü äîñòàòî÷íîé ìåðîé âîçäåéñòâèÿ â òåõ ñëó÷àÿõ, êîãäà: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åñòü îñíîâàíèÿ ïîëàãàòü, ÷òî ïðèíÿâøèå íà ñåáÿ ñîîòâåòñòâóþùèå îáÿçàòåëüñòâà ëèöà (þðèäè÷åñêèå è/èëè ôèçè÷åñêèå) íàìåðåíû è â ñîñòîÿíèè îáåñïå÷èòü èõ âûïîëíåíèå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â îáÿçàòåëüñòâàõ ñîäåðæàòñÿ êîíêðåòíûé ñîñòàâ ìåð è ñðîêè èõ îñóùåñòâëåíèÿ, êîòîðûå ïðèçíàþòñÿ íàäçîðíûì îðãàíîì äîñòàòî÷íûìè äëÿ óñòðàíåíèÿ íàðóøåíèé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íàäçîðíûé îðãàí ìîæåò îñóùåñòâëÿòü ýôôåêòèâíûé êîíòðîëü çà ñîáëþäåíèåì ïðèíÿòûõ îáÿçàòåëüñòâ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12.3. Ïðè âûïîëíåíèè êðåäèòíîé îðãàíèçàöèåé, åå ó÷ðåäèòåëÿìè (ó÷àñòíèêàìè), äðóãèìè ëèöàìè (ïîòåíöèàëüíûìè èíâåñòîðàìè) ïðèíÿòûõ îáÿçàòåëüñòâ è íàëè÷èè ðåàëüíûõ ïðèçíàêîâ óñòðàíåíèÿ äîïóùåííûõ íåäîñòàòêîâ â äåÿòåëüíîñòè êðåäèòíîé îðãàíèçàöèè íàäçîðíûé îðãàí âïðàâå: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îòìåíèòü íà îïðåäåëåííûé ñðîê, â òîì ÷èñëå ÷àñòè÷íî, ðàíåå ïðèìåíåííûå ê êðåäèòíîé îðãàíèçàöèè íàäçîðíûì îðãàíîì ïðèíóäèòåëüíûå ìåðû âîçäåéñòâèÿ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óâåëè÷èòü óñòàíîâëåííûé íàñòîÿùåé Èíñòðóêöèåé ñðîê äîôîðìèðîâàíèÿ ðåçåðâîâ íà âîçìîæíûå ïîòåðè ïî ññóäàì è ïîä îáåñöåíåíèå âëîæåíèé â öåííûå áóìàãè äî âåëè÷èíû, òðåáóåìîé Áàíêîì Ðîññèè.</w:t>
      </w:r>
    </w:p>
    <w:p>
      <w:pPr>
        <w:pStyle w:val="MzagolovkText"/>
        <w:keepNext w:val="true"/>
        <w:keepLines/>
        <w:spacing w:before="180" w:after="120"/>
        <w:jc w:val="center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ÏÐÈÍÓÄÈÒÅËÜÍÛÅ ÌÅÐÛ ÂÎÇÄÅÉÑÒÂÈß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13. Ïðèíóäèòåëüíûå ìåðû âîçäåéñòâèÿ ïðèìåíÿþòñÿ â îòíîøåíèè êðåäèòíîé îðãàíèçàöèè â òåõ ñëó÷àÿõ, êîãäà ýòî âûòåêàåò èç õàðàêòåðà äîïóùåííûõ íàðóøåíèé ñ ó÷åòîì òîãî, ÷òî ïðèìåíåíèå îäíèõ òîëüêî ïðåäóïðåäèòåëüíûõ ìåð âîçäåéñòâèÿ íå ïðèíîñèò èëè íå ìîæåò îáåñïå÷èòü íàäëåæàùóþ êîððåêòèðîâêó äåÿòåëüíîñòè êðåäèòíîé îðãàíèçàöèè. Ïðè âûáîðå âèäà ïðèíóäèòåëüíîé ìåðû âîçäåéñòâèÿ íàäçîðíûé îðãàí îñíîâûâàåòñÿ íà ðåçóëüòàòàõ àíàëèçà, ïðîâåäåííîãî â ñîîòâåòñòâèè ñ òðåáîâàíèÿìè ï. 1.4 íàñòîÿùåé Èíñòðóêöè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14. Îñíîâàíèÿìè äëÿ ïðèìåíåíèÿ ïðèíóäèòåëüíûõ ìåð âîçäåéñòâèÿ ÿâëÿþòñÿ íàðóøåíèÿ (íåâûïîëíåíèå) êðåäèòíîé îðãàíèçàöèåé òðåáîâàíèé ôåäåðàëüíûõ çàêîíîâ, ðåãóëèðóþùèõ áàíêîâñêóþ äåÿòåëüíîñòü íîðìàòèâíûõ àêòîâ (äàëåå — áàíêîâñêîå çàêîíîäàòåëüñòâî) è ïðåäïèñàíèé Áàíêà Ðîññèè, íåïðåäñòàâëåíèå èíôîðìàöèè, ïðåäñòàâëåíèå íåïîëíîé èëè íåäîñòîâåðíîé èíôîðìàöèè, à òàêæå â ñëó÷àå, åñëè ñîâåðøàåìûå êðåäèòíîé îðãàíèçàöèåé îïåðàöèè ñîçäàëè ðåàëüíóþ óãðîçó èíòåðåñàì êëèåíòîâ è/èëè êðåäèòîðîâ (âêëàä÷èêîâ)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15. Ê ïðèíóäèòåëüíûì ìåðàì âîçäåéñòâèÿ îòíîñÿòñÿ: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øòðàôû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òðåáîâàíèå îá îñóùåñòâëåíèè êðåäèòíîé îðãàíèçàöèåé ìåðîïðèÿòèé ïî åå ôèíàíñîâîìó îçäîðîâëåíèþ, â òîì ÷èñëå âêëþ÷àÿ òðåáîâàíèå î ïðåäîñòàâëåíèè è âûïîëíåíèè ïëàíà ìåð ïî ôèíàíñîâîìó îçäîðîâëåíèþ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òðåáîâàíèå î ïðèâåäåíèè â ñîîòâåòñòâèå âåëè÷èíû ñîáñòâåííûõ ñðåäñòâ (êàïèòàëà) è ðàçìåðà óñòàâíîãî êàïèòàëà êðåäèòíîé îðãàíèçàöèè â ñîîòâåòñòâèå ñ ïóíêòîì 3 ñòàòüè 12 Ôåäåðàëüíîãî çàêîíà “Î íåñîñòîÿòåëüíîñòè (áàíêðîòñòâå) êðåäèòíûõ îðãàíèçàöèé”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òðåáîâàíèå î ðåîðãàíèçàöèè êðåäèòíîé îðãàíèçàöèè, â òîì ÷èñëå âêëþ÷àÿ òðåáîâàíèå î ïðåäîñòàâëåíèè è âûïîëíåíèè ïëàíà ìåðîïðèÿòèé ïî ðåîðãàíèçàöèè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îãðàíè÷åíèå ïðîâåäåíèÿ êðåäèòíûìè îðãàíèçàöèÿìè îòäåëüíûõ îïåðàöèé íà ñðîê äî øåñòè ìåñÿöåâ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çàïðåò íà îñóùåñòâëåíèå êðåäèòíûìè îðãàíèçàöèÿìè áàíêîâñêèõ îïåðàöèé, ïðåäóñìîòðåííûõ âûäàííîé ëèöåíçèåé, íà ñðîê äî îäíîãî ãîäà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çàïðåò íà îòêðûòèå ôèëèàëîâ íà ñðîê äî îäíîãî ãîäà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òðåáîâàíèå î çàìåíå ðóêîâîäèòåëåé êðåäèòíîé îðãàíèçàöèè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íàçíà÷åíèå Âðåìåííîé àäìèíèñòðàöèè ïî óïðàâëåíèþ êðåäèòíîé îðãàíèçàöèåé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îòçûâ ëèöåíçèè íà îñóùåñòâëåíèå áàíêîâñêèõ îïåðàöèé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16. Ïðèìåíÿåìûå ê êðåäèòíîé îðãàíèçàöèè ïðèíóäèòåëüíûå ìåðû âîçäåéñòâèÿ, êàê ïðàâèëî, îôîðìëÿþòñÿ â âèäå ïðåäïèñàíèÿ (Ïðèëîæåíèå 1 ê íàñòîÿùåé Èíñòðóêöèè)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Èíôîðìàöèþ î íàïðàâëåíèè ïðåäïèñàíèé ñ ïðèëîæåíèåì êîïèé íàïðàâëåííûõ ïðåäïèñàíèé òåððèòîðèàëüíîå ó÷ðåæäåíèå Áàíêà Ðîññèè ïî ìåñòîíàõîæäåíèþ ãîëîâíîãî îôèñà êðåäèòíîé îðãàíèçàöèè ïðåäñòàâëÿåò òåððèòîðèàëüíûì ó÷ðåæäåíèÿì Áàíêà Ðîññèè ïî ìåñòîíàõîæäåíèþ ôèëèàëîâ êðåäèòíîé îðãàíèçàöèè, êîòîðîé íàïðàâëåíî ïðåäïèñàíèå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Èíôîðìàöèÿ, ñîäåðæàùàÿñÿ â ïðåäïèñàíèè, îòíîñèòñÿ ê ñâåäåíèÿì îãðàíè÷åííîãî ðàñïðîñòðàíåíèÿ â ñèñòåìå Áàíêà Ðîññè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Êîíòðîëü çà âûïîëíåíèåì êðåäèòíîé îðãàíèçàöèåé òðåáîâàíèé ïðåäïèñàíèÿ îñóùåñòâëÿåòñÿ íàäçîðíûì îðãàíîì, íàïðàâèâøèì åãî. Â íåîáõîäèìûõ ñëó÷àÿõ òåððèòîðèàëüíûå ó÷ðåæäåíèÿ Áàíêà Ðîññèè ïî ìåñòîíàõîæäåíèþ ãîëîâíûõ êðåäèòíûõ îðãàíèçàöèé îáðàùàþòñÿ â òåððèòîðèàëüíûå ó÷ðåæäåíèÿ Áàíêà Ðîññèè, îñóùåñòâëÿþùèå íàäçîð çà äåÿòåëüíîñòüþ èíîãîðîäíèõ ôèëèàëîâ, ñ ïðîñüáîé î ïðîâåäåíèè ïðîâåðîê âûïîëíåíèÿ òðåáîâàíèé, óêàçàííûõ â ïðåäïèñàíèè, ñ óêàçàíèåì ñðîêà èõ ïðîâåäåíèÿ è ñîîáùåíèÿ ðåçóëüòàòîâ. Ðåçóëüòàòû ïðîâåðîê îôîðìëÿþòñÿ ñïðàâêàìè (àêòàìè), ñ êîòîðûìè äîëæíà áûòü îçíàêîìëåíà êðåäèòíàÿ îðãàíèçàöèÿ, ïîëó÷èâøàÿ ïðåäïèñàíèå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Íàçíà÷åíèå âðåìåííîé àäìèíèñòðàöèè ïî óïðàâëåíèþ êðåäèòíîé îðãàíèçàöèåé è îòçûâ ëèöåíçèè íà îñóùåñòâëåíèå áàíêîâñêèõ îïåðàöèé îôîðìëÿþòñÿ ïðèêàçîì, è èíôîðìàöèÿ î ïðèìåíåíèè ê êðåäèòíûì îðãàíèçàöèÿì ýòèõ ìåð âîçäåéñòâèÿ íå îòíîñèòñÿ ê ñâåäåíèÿì îãðàíè÷åííîãî ðàñïðîñòðàíåíèÿ.</w:t>
      </w:r>
    </w:p>
    <w:p>
      <w:pPr>
        <w:pStyle w:val="MainText"/>
        <w:rPr/>
      </w:pPr>
      <w:r>
        <w:rPr>
          <w:rFonts w:eastAsia="Arial" w:cs="Arial" w:ascii="Arial" w:hAnsi="Arial"/>
          <w:color w:val="auto"/>
          <w:u w:val="single"/>
        </w:rPr>
        <w:t>1.17. Øòðàô</w:t>
      </w:r>
      <w:r>
        <w:rPr>
          <w:rFonts w:eastAsia="Arial" w:cs="Arial" w:ascii="Arial" w:hAnsi="Arial"/>
          <w:color w:val="auto"/>
        </w:rPr>
        <w:t>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17.1. Øòðàô — äåíåæíîå âçûñêàíèå, íàëàãàåìîå íà êðåäèòíóþ îðãàíèçàöèþ â ñîîòâåòñòâèè ñ óñòàíîâëåííûìè ôåäåðàëüíûìè çàêîíàìè è íîðìàòèâíûìè àêòàìè Áàíêà Ðîññèè îñíîâàíèÿìè äëÿ åãî ïðèìåíåíèÿ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17.2. Ïðè ïðèìåíåíèè øòðàôîâ òåððèòîðèàëüíîå ó÷ðåæäåíèå Áàíêà Ðîññèè äîëæíî ïðèíèìàòü âî âíèìàíèå êàê òðåáóåìîå âîçäåéñòâèå íà óðîâåíü îðãàíèçàöèè äåÿòåëüíîñòè êðåäèòíîé îðãàíèçàöèè, òàê è âîçìîæíîå îòðèöàòåëüíîå âëèÿíèå íà åå ôèíàíñîâîå ñîñòîÿíèå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17.3. Íàëîæåíèå øòðàôà îôîðìëÿåòñÿ ïðåäïèñàíèåì. Â ïðåäïèñàíèè îá óïëàòå øòðàôà óêàçûâàþòñÿ ñðîê åãî ïåðå÷èñëåíèÿ (íî íå áîëåå îäíîãî ìåñÿöà), à òàêæå îñíîâàíèÿ äëÿ åãî âçûñêàíèÿ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17.4. Â ñëó÷àå îòêàçà ëèáî óêëîíåíèÿ êðåäèòíîé îðãàíèçàöèåé îò èñïîëíåíèÿ òðåáîâàíèÿ îá óïëàòå øòðàôà (øòðàôîâ) åãî âçûñêàíèå ìîæåò îñóùåñòâëÿòüñÿ â ñóäåáíîì ïîðÿäêå. Ïðè ïîëó÷åíèè èñïîëíèòåëüíîãî ëèñòà ñóäà î âçûñêàíèè øòðàôà ñ êðåäèòíîé îðãàíèçàöèè, íà êîððåñïîíäåíòñêîì ñ÷åòå êîòîðîé íåäîñòàòî÷íî äåíåæíûõ ñðåäñòâ äëÿ óäîâëåòâîðåíèÿ âñåõ ïðåäúÿâëåííûõ ê íåé òðåáîâàíèé, øòðàôû âçûñêèâàþòñÿ â îáùåóñòàíîâëåííîì ïîðÿäêå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17.5. Øòðàô ìîæåò áûòü ïðèìåíåí çà êàæäûé ñëó÷àé íàðóøåíèÿ (íåèñïîëíåíèÿ) òðåáîâàíèé ôåäåðàëüíûõ çàêîíîâ è íîðìàòèâíûõ àêòîâ Áàíêà Ðîññè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17.6. Âåëè÷èíà øòðàôà çà íàðóøåíèå êàæäîãî âèäà ïðóäåíöèàëüíûõ íîðì (ïðåäåëüíûå âåëè÷èíû ðèñêîâ, ïðèíèìàåìûõ êðåäèòíûìè îðãàíèçàöèÿìè, íîðìû ïî ñîçäàíèþ ðåçåðâîâ, îáåñïå÷èâàþùèõ ëèêâèäíîñòü êðåäèòíûõ îðãàíèçàöèé è ïîêðûòèå âîçìîæíûõ ïîòåðü, íàðóøåíèå òðåáîâàíèé, ïðåäúÿâëåííûõ Áàíêîì Ðîññèè ïðè ðåãèñòðàöèè, ëèöåíçèðîâàíèè è ðàñøèðåíèè äåÿòåëüíîñòè êðåäèòíîé îðãàíèçàöèè, ïî âåäåíèþ áóõãàëòåðñêîãî ó÷åòà è ïðåäñòàâëåíèþ îò÷åòíîñòè, åå îïóáëèêîâàíèþ â îòêðûòîé ïå÷àòè â ñëó÷àÿõ, óñòàíîâëåííûõ ôåäåðàëüíûìè çàêîíàìè, ïðåäñòàâëåíèþ àóäèòîðñêèõ çàêëþ÷åíèé) çà îò÷åòíûé ìåñÿö íå ìîæåò ïðåâûøàòü 1,0 ïðîöåíòà îò ìèíèìàëüíîãî ðàçìåðà óñòàâíîãî êàïèòàëà êðåäèòíîé îðãàíèçàöèè, äåéñòâóþùåãî íà ïåðâîå ÷èñëî ìåñÿöà, â êîòîðîì äîïóùåíî íàðóøåíèå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17.7. Ìèíèìàëüíûé ðàçìåð óñòàâíîãî êàïèòàëà, èñïîëüçóåìûé äëÿ îïðåäåëåíèÿ ïðåäåëüíîé âåëè÷èíû è ðàñ÷åòà ñóììû øòðàôà (øòðàôîâ), êîòîðàÿ ìîæåò áûòü âçûñêàíà ñ êðåäèòíîé îðãàíèçàöèè â ñîîòâåòñòâèè ñî ñò. 75 Ôåäåðàëüíîãî çàêîíà “Î Öåíòðàëüíîì áàíêå Ðîññèéñêîé Ôåäåðàöèè (Áàíêå Ðîññèè)”, îïðåäåëÿåòñÿ èñõîäÿ èç ìèíèìàëüíîãî ðàçìåðà óñòàâíîãî êàïèòàëà, äåéñòâóþùåãî íà ìîìåíò íàðóøåíèÿ è óñòàíîâëåííîãî óêàçàíèÿìè Áàíêà Ðîññèè äëÿ âíîâü ñîçäàâàåìûõ êðåäèòíûõ îðãàíèçàöèé íà ñîîòâåòñòâóþùèé ïåðèîä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17.8. Âçûñêàíèå øòðàôà ñ êðåäèòíîé îðãàíèçàöèè íå ïðîèçâîäèòñÿ ïðè íàëè÷èè ó íåå íà ìîìåíò âîçíèêíîâåíèÿ íàðóøåíèÿ îòðèöàòåëüíîãî êàïèòàëà (êðîìå øòðàôîâ çà íàðóøåíèå ïîðÿäêà îáÿçàòåëüíîãî ðåçåðâèðîâàíèÿ, óñòàíîâëåííîãî Áàíêîì Ðîññèè). Â ýòîì ñëó÷àå ê êðåäèòíîé îðãàíèçàöèè ïðèìåíÿþòñÿ äðóãèå ìåðû âîçäåéñòâèÿ, ïðåäóñìîòðåííûå ñò. 75 Ôåäåðàëüíîãî çàêîíà “Î Öåíòðàëüíîì áàíêå Ðîññèéñêîé Ôåäåðàöèè (Áàíêå Ðîññèè)” è íàñòîÿùåé Èíñòðóêöèåé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 xml:space="preserve">1.17.9. </w:t>
      </w:r>
      <w:r>
        <w:rPr>
          <w:rFonts w:eastAsia="Arial" w:cs="Arial" w:ascii="Arial" w:hAnsi="Arial"/>
          <w:i/>
          <w:iCs/>
          <w:color w:val="auto"/>
        </w:rPr>
        <w:t>Øòðàôû çà íàðóøåíèå êðåäèòíûìè îðãàíèçàöèÿìè îáÿçàòåëüíûõ íîðìàòèâîâ, ïðåäóñìîòðåííûõ Èíñòðóêöèåé Áàíêà Ðîññèè îò 1.10.97 ¹ 1 “Î ïîðÿäêå ðåãóëèðîâàíèÿ äåÿòåëüíîñòè áàíêîâ” (â ðåäàêöèè Óêàçàíèÿ Áàíêà Ðîññèè îò 27.05.99 ¹ 567-Ó) è Ïîëîæåíèåì Áàíêà Ðîññèè îò 8.09.97 ¹ 516 “Î ïðóäåíöèàëüíîì ðåãóëèðîâàíèè äåÿòåëüíîñòè íåáàíêîâñêèõ êðåäèòíûõ îðãàíèçàöèé, îñóùåñòâëÿþùèõ îïåðàöèè ïî ðàñ÷åòàì, è îðãàíèçàöèé èíêàññàöèè” ñ ó÷åòîì èçìåíåíèé è äîïîëíåíèé ê íèì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17.9.1. Ïðè íåâûïîëíåíèè îáÿçàòåëüíûõ íîðìàòèâîâ øòðàôû âçûñêèâàþòñÿ ñ êðåäèòíîé îðãàíèçàöèè ïî ðåçóëüòàòàì ðàññìîòðåíèÿ åæåìåñÿ÷íûõ áàëàíñîâ è ñïðàâîê ñ ðàñ÷åòàìè ôàêòè÷åñêèõ çíà÷åíèé íîðìàòèâîâ, ïðåäñòàâëåííûõ â ñîîòâåòñòâèè ñ Èíñòðóêöèåé Áàíêà Ðîññèè îò 1.10.97 ¹ 1 “Î ïîðÿäêå ðåãóëèðîâàíèÿ äåÿòåëüíîñòè áàíêîâ” è Ïîëîæåíèåì Áàíêà Ðîññèè îò 8.09.97 ¹ 516 “Î ïðóäåíöèàëüíîì ðåãóëèðîâàíèè äåÿòåëüíîñòè íåáàíêîâñêèõ êðåäèòíûõ îðãàíèçàöèé, îñóùåñòâëÿþùèõ îïåðàöèè ïî ðàñ÷åòàì, è îðãàíèçàöèé èíêàññàöèè” ñ ó÷åòîì èçìåíåíèé è äîïîëíåíèé ê íèì èëè ïî ðåçóëüòàòàì èíñïåêöèîííîé ïðîâåðê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17.9.2. Ïðè íåâûïîëíåíèè êðåäèòíîé îðãàíèçàöèåé íåñêîëüêèõ îáÿçàòåëüíûõ íîðìàòèâîâ íå äîïóñêàåòñÿ âçûñêàíèå øòðàôà çà íåâûïîëíåíèå êàæäîãî îáÿçàòåëüíîãî íîðìàòèâà â îòäåëüíîñò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Øòðàô âçûñêèâàåòñÿ çà íåâûïîëíåíèå íà îò÷åòíóþ äàòó îáÿçàòåëüíûõ íîðìàòèâîâ â öåëîì, íåçàâèñèìî îò êîëè÷åñòâà íåâûïîëíåííûõ íîðìàòèâîâ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17.9.3. Øòðàô â ðàçìåðå 0,1 ïðîöåíòà îò ðàçìåðà ìèíèìàëüíîãî óñòàâíîãî êàïèòàëà ìîæåò áûòü âçûñêàí ñ êðåäèòíîé îðãàíèçàöèè çà íàðóøåíèå íà îò÷åòíóþ äàòó: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à) îäíîãî èëè íåñêîëüêèõ ñëåäóþùèõ îáÿçàòåëüíûõ íîðìàòèâîâ: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íîðìàòèâà äîñòàòî÷íîñòè ñîáñòâåííûõ ñðåäñòâ (êàïèòàëà) áàíêà, äëÿ íåáàíêîâñêèõ êðåäèòíûõ îðãàíèçàöèé (äàëåå — ÍÊÎ) — ìèíèìàëüíî äîïóñòèìîãî óðîâíÿ îòíîøåíèÿ êàïèòàëà ÍÊÎ ê ñóììàðíîìó îáúåìó àêòèâîâ, âçâåøåííûõ ñ ó÷åòîì ðèñêà (Í1)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íîðìàòèâà òåêóùåé ëèêâèäíîñòè (Í3)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ìàêñèìàëüíîãî ðàçìåðà ðèñêà íà îäíîãî çàåìùèêà èëè ãðóïïó ñâÿçàííûõ çàåìùèêîâ (Í6)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ìàêñèìàëüíîãî ðàçìåðà êðåäèòíîãî ðèñêà íà îäíîãî àêöèîíåðà (ó÷àñòíèêà) (Í9)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ìàêñèìàëüíîãî ðàçìåðà êðåäèòîâ, çàéìîâ, ïðåäîñòàâëåííûõ ñâîèì èíñàéäåðàì (Í10), à òàêæå ãàðàíòèé è ïîðó÷èòåëüñòâ, âûäàííûõ â èõ ïîëüçó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íîðìàòèâà ðèñêà ñîáñòâåííûõ âåêñåëüíûõ îáÿçàòåëüñòâ (Í13)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íîðìàòèâà ñîîòíîøåíèÿ ñóììû âûñîêîëèêâèäíûõ àêòèâîâ ÍÊÎ ê ñóììå îáÿçàòåëüñòâ (Í15)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íîðìàòèâà ñîîòíîøåíèÿ ñîâîêóïíîé âåëè÷èíû ñîáñòâåííûõ ñðåäñòâ ÍÊÎ è ñïåöèàëüíî ñîçäàííûõ ó÷àñòíèêàìè ðàñ÷åòîâ ðåçåðâîâ (ôîíäîâ) ê ñîâîêóïíîé ñóììå çàäîëæåííîñòè ïî ïðåäîñòàâëåííûì êðåäèòàì (Í16)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á) äðóãèõ îáÿçàòåëüíûõ íîðìàòèâîâ (îäíîãî èëè íåñêîëüêèõ), åñëè èõ íàðóøåíèå äîïóñêàëîñü òðè è áîëåå ðàç â òå÷åíèå ïîñëåäíèõ äâåíàäöàòè ìåñÿöåâ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17.9.4. Øòðàô â ðàçìåðå îò 0,05 äî 0,1 ïðîöåíòà îò ðàçìåðà ìèíèìàëüíîãî óñòàâíîãî êàïèòàëà ìîæåò áûòü âçûñêàí çà äâóêðàòíîå íàðóøåíèå êðåäèòíîé îðãàíèçàöèåé â òå÷åíèå ïîñëåäíèõ äâåíàäöàòè ìåñÿöåâ îäíîãî èëè íåñêîëüêèõ îáÿçàòåëüíûõ íîðìàòèâîâ, óêàçàííûõ â ïîäïóíêòå “á” ïóíêòà 1.17.9.3, èñõîäÿ èç ñòåïåíè èõ íåâûïîëíåíèÿ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17.9.5. Ïðè îäíîêðàòíîì íàðóøåíèè îäíîãî èëè íåñêîëüêèõ îáÿçàòåëüíûõ íîðìàòèâîâ, óêàçàííûõ â ïîäïóíêòå “á” ïóíêòà 1.17.9.3, ñ êðåäèòíîé îðãàíèçàöèè ìîæåò áûòü âçûñêàí øòðàô â ðàçìåðå äî 0,05 ïðîöåíòà îò ðàçìåðà ìèíèìàëüíîãî óñòàâíîãî êàïèòàëà â çàâèñèìîñòè îò êîëè÷åñòâà íàðóøåííûõ íîðìàòèâîâ è ñòåïåíè èõ íàðóøåíèÿ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17.9.6. Åñëè êðåäèòíîé îðãàíèçàöèåé îäíîâðåìåííî äîïóùåíû íàðóøåíèÿ, ïðåäóñìîòðåííûå â ïóíêòàõ 1.17.9.3—1.17.9.5 íàñòîÿùåé Èíñòðóêöèè, ðàçìåð øòðàôà îïðåäåëÿåòñÿ èñõîäÿ èç íàèáîëüøåé âåëè÷èíû øòðàôà, ïðåäóñìîòðåííîé â ñîîòâåòñòâóþùèõ ïóíêòàõ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17.9.7. Ïðè îäíîêðàòíîì íåâûïîëíåíèè êðåäèòíîé îðãàíèçàöèåé â óñòàíîâëåííûé ïðåäïèñàíèåì ñðîê òðåáîâàíèé î ñîáëþäåíèè îáÿçàòåëüíûõ íîðìàòèâîâ ñ íåå âçûñêèâàåòñÿ øòðàô â ðàçìåðå äî 0,5 ïðîöåíòà îò ðàçìåðà îïëà÷åííîãî óñòàâíîãî êàïèòàëà, íî íå áîëåå îäíîãî ïðîöåíòà îò ìèíèìàëüíîãî ðàçìåðà óñòàâíîãî êàïèòàëà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17.9.8. Â ñëó÷àå íåâûïîëíåíèÿ êðåäèòíîé îðãàíèçàöèåé óñòàíîâëåííûõ ïðåäïèñàíèåì òðåáîâàíèé î ñîáëþäåíèè îáÿçàòåëüíûõ íîðìàòèâîâ áîëåå îäíîãî ðàçà â òå÷åíèå ïîñëåäíèõ äâåíàäöàòè ìåñÿöåâ ñ íåå âçûñêèâàåòñÿ øòðàô â ðàçìåðå îò 0,5 äî îäíîãî ïðîöåíòà îò âåëè÷èíû îïëà÷åííîãî óñòàâíîãî êàïèòàëà, íî íå áîëåå îäíîãî ïðîöåíòà îò ìèíèìàëüíîãî ðàçìåðà óñòàâíîãî êàïèòàëà ëèáî ïðèìåíÿþòñÿ äðóãèå ìåðû âîçäåéñòâèÿ, ïðåäóñìîòðåííûå ñò. 75 Ôåäåðàëüíîãî çàêîíà “Î Öåíòðàëüíîì áàíêå Ðîññèéñêîé Ôåäåðàöèè (Áàíêå Ðîññèè)” è íàñòîÿùåé Èíñòðóêöèåé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17.9.9. Øòðàôíûå ñàíêöèè ê êðåäèòíûì îðãàíèçàöèÿì, äîïóñêàþùèì íàðóøåíèÿ óñòàíîâëåííûõ çíà÷åíèé îáÿçàòåëüíûõ íîðìàòèâîâ, ïðèìåíÿþòñÿ ñ ó÷åòîì ñëåäóþùèõ îñîáåííîñòåé:</w:t>
      </w:r>
    </w:p>
    <w:p>
      <w:pPr>
        <w:pStyle w:val="MainText"/>
        <w:rPr>
          <w:rFonts w:ascii="Arial" w:hAnsi="Arial" w:eastAsia="Arial" w:cs="Arial"/>
          <w:i/>
          <w:i/>
          <w:iCs/>
          <w:color w:val="auto"/>
        </w:rPr>
      </w:pPr>
      <w:r>
        <w:rPr>
          <w:rFonts w:eastAsia="Arial" w:cs="Arial" w:ascii="Arial" w:hAnsi="Arial"/>
          <w:i/>
          <w:iCs/>
          <w:color w:val="auto"/>
        </w:rPr>
        <w:t>— </w:t>
      </w:r>
      <w:r>
        <w:rPr>
          <w:rFonts w:eastAsia="Arial" w:cs="Arial" w:ascii="Arial" w:hAnsi="Arial"/>
          <w:i/>
          <w:iCs/>
          <w:color w:val="auto"/>
        </w:rPr>
        <w:t xml:space="preserve">ê êðåäèòíûì îðãàíèçàöèÿì, îöåíêà äåÿòåëüíîñòè êîòîðûõ îñóùåñòâëÿåòñÿ èñõîäÿ èç çíà÷åíèé îáÿçàòåëüíûõ íîðìàòèâîâ, óñòàíîâëåííûõ Èíñòðóêöèåé Áàíêà Ðîññèè îò 1.10.97 ¹ 1 è Ïîëîæåíèåì Áàíêà Ðîññèè îò 8.09.97 ¹ 516 ñ ó÷åòîì èçìåíåíèé è äîïîëíåíèé ê íèì, — </w:t>
      </w:r>
      <w:r>
        <w:rPr>
          <w:rFonts w:eastAsia="Arial" w:cs="Arial" w:ascii="Arial" w:hAnsi="Arial"/>
          <w:color w:val="auto"/>
        </w:rPr>
        <w:t>çà íåâûïîëíåíèå äàííûõ çíà÷åíèé;</w:t>
      </w:r>
    </w:p>
    <w:p>
      <w:pPr>
        <w:pStyle w:val="MainText"/>
        <w:rPr>
          <w:rFonts w:ascii="Arial" w:hAnsi="Arial" w:eastAsia="Arial" w:cs="Arial"/>
          <w:i/>
          <w:i/>
          <w:iCs/>
          <w:color w:val="auto"/>
        </w:rPr>
      </w:pPr>
      <w:r>
        <w:rPr>
          <w:rFonts w:eastAsia="Arial" w:cs="Arial" w:ascii="Arial" w:hAnsi="Arial"/>
          <w:i/>
          <w:iCs/>
          <w:color w:val="auto"/>
        </w:rPr>
        <w:t>— </w:t>
      </w:r>
      <w:r>
        <w:rPr>
          <w:rFonts w:eastAsia="Arial" w:cs="Arial" w:ascii="Arial" w:hAnsi="Arial"/>
          <w:i/>
          <w:iCs/>
          <w:color w:val="auto"/>
        </w:rPr>
        <w:t>ê êðåäèòíûì îðãàíèçàöèÿì, îöåíêà äåÿòåëüíîñòè êîòîðûõ ïðîèçâîäèòñÿ ïî óñòàíîâëåííûì òåððèòîðèàëüíûìè ó÷ðåæäåíèÿìè Áàíêà Ðîññèè êîíòðîëüíûì êâàðòàëüíûì çíà÷åíèÿì íîðìàòèâîâ ñîãëàñíî ïóíêòó 2 Óêàçàíèÿ Áàíêà Ðîññèè îò 31.10.97 ¹ 10-Ó, </w:t>
      </w:r>
      <w:r>
        <w:rPr>
          <w:rFonts w:eastAsia="Arial" w:cs="Arial" w:ascii="Arial" w:hAnsi="Arial"/>
          <w:color w:val="auto"/>
        </w:rPr>
        <w:t>— çà íåâûïîëíåíèå óñòàíîâëåííûõ êîíòðîëüíûõ êâàðòàëüíûõ çíà÷åíèé íîðìàòèâîâ, çà óõóäøåíèå â òå÷åíèå êâàðòàëà çíà÷åíèé íîðìàòèâîâ ïî ñðàâíåíèþ ñ ôàêòè÷åñêè äîñòèãíóòûìè íà ïðåäûäóùóþ ìåñÿ÷íóþ (âíóòðèêâàðòàëüíóþ) äàòó;</w:t>
      </w:r>
    </w:p>
    <w:p>
      <w:pPr>
        <w:pStyle w:val="MainText"/>
        <w:rPr>
          <w:rFonts w:ascii="Arial" w:hAnsi="Arial" w:eastAsia="Arial" w:cs="Arial"/>
          <w:i/>
          <w:i/>
          <w:iCs/>
          <w:color w:val="auto"/>
        </w:rPr>
      </w:pPr>
      <w:r>
        <w:rPr>
          <w:rFonts w:eastAsia="Arial" w:cs="Arial" w:ascii="Arial" w:hAnsi="Arial"/>
          <w:i/>
          <w:iCs/>
          <w:color w:val="auto"/>
        </w:rPr>
        <w:t>— </w:t>
      </w:r>
      <w:r>
        <w:rPr>
          <w:rFonts w:eastAsia="Arial" w:cs="Arial" w:ascii="Arial" w:hAnsi="Arial"/>
          <w:i/>
          <w:iCs/>
          <w:color w:val="auto"/>
        </w:rPr>
        <w:t xml:space="preserve">ê êðåäèòíûì îðãàíèçàöèÿì, êîòîðûì ïåðâîíà÷àëüíî óñòàíîâëåííûå êîíòðîëüíûå êâàðòàëüíûå çíà÷åíèÿ îáÿçàòåëüíûõ íîðìàòèâîâ áûëè îòìåíåíû â ñâÿçè ñ äîñòèæåíèåì çíà÷åíèé, ïðåäóñìîòðåííûõ Èíñòðóêöèåé Áàíêà Ðîññèè îò 1.10.97 ¹ 1, — </w:t>
      </w:r>
      <w:r>
        <w:rPr>
          <w:rFonts w:eastAsia="Arial" w:cs="Arial" w:ascii="Arial" w:hAnsi="Arial"/>
          <w:color w:val="auto"/>
        </w:rPr>
        <w:t>çà íåâûïîëíåíèå çíà÷åíèé, óñòàíîâëåííûõ Èíñòðóêöèåé ¹ 1;</w:t>
      </w:r>
    </w:p>
    <w:p>
      <w:pPr>
        <w:pStyle w:val="MainText"/>
        <w:rPr/>
      </w:pPr>
      <w:r>
        <w:rPr>
          <w:rFonts w:eastAsia="Arial" w:cs="Arial" w:ascii="Arial" w:hAnsi="Arial"/>
          <w:i/>
          <w:iCs/>
          <w:color w:val="auto"/>
        </w:rPr>
        <w:t>— </w:t>
      </w:r>
      <w:r>
        <w:rPr>
          <w:rFonts w:eastAsia="Arial" w:cs="Arial" w:ascii="Arial" w:hAnsi="Arial"/>
          <w:i/>
          <w:iCs/>
          <w:color w:val="auto"/>
        </w:rPr>
        <w:t xml:space="preserve">ê âíîâü ñîçäàííûì êðåäèòíûì îðãàíèçàöèÿì — </w:t>
      </w:r>
      <w:r>
        <w:rPr>
          <w:rFonts w:eastAsia="Arial" w:cs="Arial" w:ascii="Arial" w:hAnsi="Arial"/>
          <w:color w:val="auto"/>
        </w:rPr>
        <w:t>çà íåâûïîëíåíèå çíà÷åíèé îáÿçàòåëüíûõ íîðìàòèâîâ, ïðåäóñìîòðåííûõ ï. 16 Èíñòðóêöèè Áàíêà Ðîññèè îò 1.10.97 ¹ 1, — ïî èñòå÷åíèè 6 ìåñÿöåâ ñ ìîìåíòà ðåãèñòðàöèè êðåäèòíîé îðãàíèçàöè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 xml:space="preserve">1.17.10. </w:t>
      </w:r>
      <w:r>
        <w:rPr>
          <w:rFonts w:eastAsia="Arial" w:cs="Arial" w:ascii="Arial" w:hAnsi="Arial"/>
          <w:i/>
          <w:iCs/>
          <w:color w:val="auto"/>
        </w:rPr>
        <w:t>Øòðàôû çà íàðóøåíèå êðåäèòíûìè îðãàíèçàöèÿìè ëèìèòîâ îòêðûòîé âàëþòíîé ïîçèöè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17.10.1. Çà ïðåâûøåíèå íà êîíåö îïåðàöèîííîãî äíÿ ëèìèòîâ îòêðûòîé âàëþòíîé ïîçèöèè, óñòàíîâëåííûõ â ñîîòâåòñòâèè ñ ïï. 10, 11 Èíñòðóêöèè Áàíêà Ðîññèè îò 22.05.96 ¹ 41 “Îá óñòàíîâëåíèè ëèìèòîâ îòêðûòîé âàëþòíîé ïîçèöèè è êîíòðîëå çà èõ ñîáëþäåíèåì óïîëíîìî÷åííûìè áàíêàìè Ðîññèéñêîé Ôåäåðàöèè”, óòâåðæäåííîé Ïðèêàçîì Áàíêà Ðîññèè îò 22.05.96 ¹ 02-171, ñ ó÷åòîì äîïîëíåíèé è èçìåíåíèé, ñ êðåäèòíîé îðãàíèçàöèè ïî ðåçóëüòàòàì àíàëèçà îò÷åòà, ïðåäñòàâëÿåìîãî êðåäèòíîé îðãàíèçàöèåé â ñîîòâåòñòâèè ñ âûøåóïîìÿíóòîé Èíñòðóêöèåé, ìîæåò áûòü âçûñêàí øòðàô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17.10.2. Çà íàðóøåíèå íà êîíåö îïåðàöèîííîãî äíÿ ëèìèòîâ îòêðûòîé âàëþòíîé ïîçèöèè, óñòàíîâëåííûõ äëÿ ñóììàðíîé âåëè÷èíû âñåõ îòêðûòûõ âàëþòíûõ ïîçèöèé è ïî îòäåëüíûì èíîñòðàííûì âàëþòàì è ðîññèéñêèì ðóáëÿì, òåððèòîðèàëüíûì ó÷ðåæäåíèåì Áàíêà Ðîññèè ìîæåò áûòü âçûñêàí øòðàô â ðàçìåðå îò 0,05 äî 0,1 ïðîöåíòà îò ðàçìåðà ìèíèìàëüíîãî óñòàâíîãî êàïèòàëà èñõîäÿ èç ñòåïåíè èõ ïðåâûøåíèÿ è êîëè÷åñòâà ñëó÷àåâ ïðåâûøåíèÿ ëèìèòîâ äàííîé êðåäèòíîé îðãàíèçàöèåé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17.10.3. Ïðè íàðóøåíèè (ïðåâûøåíèè) ôèëèàëîì êðåäèòíîé îðãàíèçàöèè ñóáëèìèòà îòêðûòîé âàëþòíîé ïîçèöèè òåððèòîðèàëüíîå ó÷ðåæäåíèå Áàíêà Ðîññèè ïî ìåñòîíàõîæäåíèþ óïîëíîìî÷åííîé êðåäèòíîé îðãàíèçàöèè (ãîëîâíîãî îôèñà) ïðèíèìàåò ðåøåíèå î ïðåäúÿâëåíèè øòðàôà ê êðåäèòíîé îðãàíèçàöèè â ðàçìåðå, óêàçàííîì â ï. 1.17.10.2 íàñòîÿùåé Èíñòðóêöèè, â çàâèñèìîñòè îò ÷àñòîòû, ñòåïåíè íåñîáëþäåíèÿ ñóáëèìèòîâ è îáùåãî âûïîëíåíèÿ ëèìèòà îòêðûòîé âàëþòíîé ïîçèöèè ïî êðåäèòíîé îðãàíèçàöèè. Ðåêîìåíäóåòñÿ ïðåäúÿâëÿòü øòðàôíûå ñàíêöèè ïðè äâóõ è áîëåå ñëó÷àÿõ íåñîáëþäåíèÿ ñóáëèìèòîâ îòêðûòîé âàëþòíîé ïîçèöèè ïî ãîëîâíîìó îôèñó (ôèëèàëàì) â òå÷åíèå êâàðòàëà ïðè îäíîâðåìåííîì âûïîëíåíèè îáùèõ ëèìèòîâ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17.10.4. Â ñëó÷àå âûÿâëåíèÿ ïðè ïðîâåðêå ôàêòîâ íàðóøåíèÿ êðåäèòíîé îðãàíèçàöèåé ïîðÿäêà îïðåäåëåíèÿ îòêðûòîé âàëþòíîé ïîçèöèè, ïðèâåäøèõ ê ïðåâûøåíèþ óñòàíîâëåííûõ ëèìèòîâ, òåððèòîðèàëüíîå ó÷ðåæäåíèå Áàíêà Ðîññèè âçûñêèâàåò øòðàô â ðàçìåðå 0,1 ïðîöåíòà îò ðàçìåðà ìèíèìàëüíîãî óñòàâíîãî êàïèòàëà, åñëè ðàíåå çà âûÿâëåííîå ïðåâûøåíèå óñòàíîâëåííîãî ëèìèòà îòêðûòîé âàëþòíîé ïîçèöèè øòðàôû íå âçûñêèâàëèñü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17.10.5. Íå äîïóñêàåòñÿ îäíîâðåìåííîå âçûñêàíèå øòðàôîâ çà ïðåâûøåíèå ëèìèòà (ñóáëèìèòà), óñòàíîâëåííîãî äëÿ ñóììàðíîé âåëè÷èíû âñåõ îòêðûòûõ âàëþòíûõ ïîçèöèé, è çà êàæäîå ïðåâûøåíèå ëèìèòîâ (ñóáëèìèòîâ) ïî îòäåëüíûì èíîñòðàííûì âàëþòàì è ðîññèéñêèì ðóáëÿì.</w:t>
      </w:r>
    </w:p>
    <w:p>
      <w:pPr>
        <w:pStyle w:val="MainText"/>
        <w:rPr/>
      </w:pPr>
      <w:r>
        <w:rPr>
          <w:rFonts w:eastAsia="Arial" w:cs="Arial" w:ascii="Arial" w:hAnsi="Arial"/>
          <w:color w:val="auto"/>
        </w:rPr>
        <w:t xml:space="preserve">1.17.11. </w:t>
      </w:r>
      <w:r>
        <w:rPr>
          <w:rFonts w:eastAsia="Arial" w:cs="Arial" w:ascii="Arial" w:hAnsi="Arial"/>
          <w:i/>
          <w:iCs/>
          <w:color w:val="auto"/>
        </w:rPr>
        <w:t>Øòðàôû çà íàðóøåíèå êðåäèòíûìè îðãàíèçàöèÿìè îáÿçàòåëüíûõ ðåçåðâíûõ òðåáîâàíèé</w:t>
      </w:r>
      <w:r>
        <w:rPr>
          <w:rFonts w:eastAsia="Arial" w:cs="Arial" w:ascii="Arial" w:hAnsi="Arial"/>
          <w:color w:val="auto"/>
        </w:rPr>
        <w:t xml:space="preserve"> âçûñêèâàþòñÿ â ïîðÿäêå, îïðåäåëåííîì Ïîëîæåíèåì Áàíêà Ðîññèè îò 30.03.96 ¹ 37 “Îá îáÿçàòåëüíûõ ðåçåðâàõ êðåäèòíûõ îðãàíèçàöèé, äåïîíèðóåìûõ â Öåíòðàëüíîì áàíêå Ðîññèéñêîé Ôåäåðàöèè”, óòâåðæäåííûì Ïðèêàçîì Áàíêà Ðîññèè îò 30.03.96 ¹ 02-77, è Ïîëîæåíèåì Áàíêà Ðîññèè îò 4.11.96 ¹ 51 “Îá îáÿçàòåëüíûõ ðåçåðâàõ Ñáåðåãàòåëüíîãî áàíêà Ðîññèéñêîé Ôåäåðàöèè, äåïîíèðóåìûõ â Öåíòðàëüíîì áàíêå Ðîññèéñêîé Ôåäåðàöèè”, óòâåðæäåííûì Ïðèêàçîì Áàíêà Ðîññèè îò 4.11.96 ¹ 02-401, ñ ó÷åòîì èçìåíåíèé è äîïîëíåíèé ê íèì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17.12. Øòðàôû çà íàðóøåíèå êðåäèòíûìè îðãàíèçàöèÿìè óñëîâèé ôîðìèðîâàíèÿ è èñïîëüçîâàíèÿ ðåçåðâíîãî ôîíäà âçûñêèâàþòñÿ â ïîðÿäêå, ïðåäóñìîòðåííîì Ïîëîæåíèåì Áàíêà Ðîññèè îò 24.04.2000 ¹ 112-Ï “Î ïîðÿäêå ôîðìèðîâàíèÿ è èñïîëüçîâàíèÿ ðåçåðâíîãî ôîíäà êðåäèòíîé îðãàíèçàöèè”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 xml:space="preserve">1.17.13. </w:t>
      </w:r>
      <w:r>
        <w:rPr>
          <w:rFonts w:eastAsia="Arial" w:cs="Arial" w:ascii="Arial" w:hAnsi="Arial"/>
          <w:i/>
          <w:iCs/>
          <w:color w:val="auto"/>
        </w:rPr>
        <w:t>Øòðàôû çà íàðóøåíèå êðåäèòíûìè îðãàíèçàöèÿìè ïîðÿäêà ôîðìèðîâàíèÿ ðåçåðâà íà âîçìîæíûå ïîòåðè ïî ññóäàì, ðåçåðâîâ íà âîçìîæíûå ïîòåðè è ñîçäàíèÿ ðåçåðâîâ ïîä îáåñöåíåíèå âëîæåíèé â öåííûå áóìàã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17.13.1. Òåððèòîðèàëüíîå ó÷ðåæäåíèå Áàíêà Ðîññèè ìîæåò âçûñêèâàòü øòðàô çà íåâûïîëíåíèå êðåäèòíîé îðãàíèçàöèåé òðåáîâàíèé Èíñòðóêöèè Áàíêà Ðîññèè îò 30.06.97 ¹ 62à “Î ïîðÿäêå ôîðìèðîâàíèÿ è èñïîëüçîâàíèÿ ðåçåðâà íà âîçìîæíûå ïîòåðè ïî ññóäàì”, ïèñüìà Áàíêà Ðîññèè îò 8.12.94 ¹ 127 “Î ïîðÿäêå ñîçäàíèÿ ðåçåðâîâ ïîä îáåñöåíåíèå öåííûõ áóìàã” è òåëåãðàììû Áàíêà Ðîññèè îò 8.09.95 ¹ 101-95, Ïîëîæåíèÿ Áàíêà Ðîññèè îò 12.04.2001 ¹ 137-Ï “Î ïîðÿäêå ôîðìèðîâàíèÿ êðåäèòíûìè îðãàíèçàöèÿìè ðåçåðâîâ íà âîçìîæíûå ïîòåðè”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17.13.2. Øòðàô âçûñêèâàåòñÿ ñ êðåäèòíîé îðãàíèçàöèè â ñëó÷àÿõ, åñëè: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ïðè ôîðìèðîâàíèè ðåçåðâà íà âîçìîæíûå ïîòåðè ïî ññóäàì ðàçìåð ñôîðìèðîâàííîãî ðåçåðâà íå ñîîòâåòñòâóåò åãî âåëè÷èíå, íåîáõîäèìîé äëÿ ññóäû, êëàññèôèöèðîâàííîé â ñîîòâåòñòâèè ñ òðåáîâàíèÿìè Áàíêà Ðîññèè, ëèáî êðåäèòíîé îðãàíèçàöèåé äîïóùåíû íàðóøåíèÿ ïðè êëàññèôèêàöèè ññóä èñõîäÿ èç êðèòåðèåâ îöåíêè êðåäèòíûõ ðèñêîâ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ïðè ñîçäàíèè ðåçåðâà ïîä îáåñöåíåíèå âëîæåíèé â öåííûå áóìàãè ðàçìåð ñîçäàííîãî ðåçåðâà íå ñîîòâåòñòâóåò âåëè÷èíå, òðåáóåìîé Áàíêîì Ðîññèè, ëèáî êðåäèòíîé îðãàíèçàöèåé äîïóùåíû íàðóøåíèÿ â ïîðÿäêå åãî ñîçäàíèÿ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ïðè ôîðìèðîâàíèè ðåçåðâîâ íà âîçìîæíûå ïîòåðè ðàçìåð ñôîðìèðîâàííûõ ðåçåðâîâ íå ñîîòâåòñòâóåò âåëè÷èíå, îïðåäåëÿåìîé â ñîîòâåòñòâèè ñ òðåáîâàíèÿìè Áàíêà Ðîññèè, ëèáî êðåäèòíîé îðãàíèçàöèåé äîïóùåíû íàðóøåíèÿ â êëàññèôèêàöèè îòäåëüíûõ ýëåìåíòîâ ðàñ÷åòíîé áàçû ïðè âûíåñåíèè ìîòèâèðîâàííîãî ñóæäåíèÿ îá óðîâíå èõ ðèñêà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17.13.3. Ðàçìåð øòðàôà çàâèñèò îò ïîëíîòû ñôîðìèðîâàííîãî ðåçåðâà è êîëè÷åñòâà ñëó÷àåâ íàðóøåíèé â òå÷åíèå ïîñëåäíèõ äâåíàäöàòè ìåñÿöåâ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17.13.4. Ïîëíîòà ôîðìèðîâàíèÿ ðåçåðâà íà âîçìîæíûå ïîòåðè ïî ññóäàì è êîëè÷åñòâî ñëó÷àåâ íàðóøåíèé îïðåäåëÿþòñÿ íà îñíîâàíèè ðàñ÷åòà, ïðåäñòàâëÿåìîãî åæåìåñÿ÷íî êðåäèòíûìè îðãàíèçàöèÿìè â ñîñòàâå îáùåé ôèíàíñîâîé îò÷åòíîñòè â ñîîòâåòñòâèè ñ Èíñòðóêöèåé Áàíêà Ðîññèè îò 1.10.97 ¹ 17 “Î ñîñòàâëåíèè ôèíàíñîâîé îò÷åòíîñòè”, óòâåðæäåííîé Ïðèêàçîì Áàíêà Ðîññèè îò 1.10.97 ¹ 02-429, ñ ó÷åòîì èçìåíåíèé è äîïîëíåíèé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Ïîëíîòà ôîðìèðîâàíèÿ ðåçåðâîâ íà âîçìîæíûå ïîòåðè è êîëè÷åñòâî ñëó÷àåâ íàðóøåíèé îïðåäåëÿþòñÿ íà îñíîâàíèè îò÷åòíîñòè, ïðåäñòàâëÿåìîé êðåäèòíûìè îðãàíèçàöèÿìè â òåððèòîðèàëüíîå ó÷ðåæäåíèå Áàíêà Ðîññèè åæåêâàðòàëüíî ïî ôîðìå ¹ 155 “Ðàñ÷åò ðåçåðâîâ íà âîçìîæíûå ïîòåðè”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17.13.5. Òåððèòîðèàëüíîå ó÷ðåæäåíèå Áàíêà Ðîññèè âïðàâå âçûñêàòü ñ êðåäèòíîé îðãàíèçàöèè øòðàôû â ðàçìåðàõ: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äî 0,05 ïðîöåíòà îò ðàçìåðà ìèíèìàëüíîãî óñòàâíîãî êàïèòàëà êðåäèòíîé îðãàíèçàöèè â ñëó÷àå, åñëè ðåçåðâû íà âîçìîæíûå ïîòåðè ïî ññóäàì, íà âîçìîæíûå ïîòåðè è ïîä îáåñöåíåíèå âëîæåíèé â öåííûå áóìàãè ñîçäàíû â ðàçìåðå ìåíåå 100, íî íå ìåíåå 80 ïðîöåíòîâ îò òðåáóåìûõ âåëè÷èí Áàíêîì Ðîññèè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îò 0,05 äî 0,1 ïðîöåíòà — ïðè ñîçäàíèè ðåçåðâîâ ìåíåå 80 ïðîöåíòîâ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Âåëè÷èíà ðåçåðâà, òðåáóåìàÿ Áàíêîì Ðîññèè, îïðåäåëÿåòñÿ: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ïðè ñîçäàíèè ðåçåðâà íà âîçìîæíûå ïîòåðè ïî ññóäàì — èñõîäÿ èç êàòåãîðèè ðèñêà ññóäíîé çàäîëæåííîñòè è ñîîòâåòñòâóþùèõ ïðîöåíòíûõ îò÷èñëåíèé â ðåçåðâ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ïðè ñîçäàíèè ðåçåðâà ïîä îáåñöåíåíèå âëîæåíèé â öåííûå áóìàãè — èñõîäÿ èç ðàçìåðà ñíèæåíèÿ ñðåäíåé ðûíî÷íîé öåíû (öåíû ïåðåîöåíêè) îòíîñèòåëüíî áàëàíñîâîé ñòîèìîñòè öåííîé áóìàãè, íî íå áîëåå 50 ïðîöåíòîâ îò åå áàëàíñîâîé ñòîèìîñòè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ïðè ñîçäàíèè ðåçåðâîâ íà âîçìîæíûå ïîòåðè — èñõîäÿ èç óðîâíÿ ðèñêà ïîíåñåíèÿ ïîòåðü è ñîîòâåòñòâóþùèõ ïðîöåíòíûõ îò÷èñëåíèé â ðåçåðâ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17.13.6. Îäíîâðåìåííî ê êðåäèòíîé îðãàíèçàöèè ïðåäúÿâëÿåòñÿ òðåáîâàíèå î äîíà÷èñëåíèè íà áëèæàéøóþ îò÷åòíóþ äàòó ðåçåðâîâ íà âîçìîæíûå ïîòåðè ïî ññóäàì, íà âîçìîæíûå ïîòåðè è ïîä îáåñöåíåíèå âëîæåíèé â öåííûå áóìàãè äî âåëè÷èí, óñòàíîâëåííûõ Áàíêîì Ðîññèè íà ìîìåíò íàðóøåíèÿ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Ïðè ïðåäúÿâëåíèè òðåáîâàíèÿ î äîíà÷èñëåíèè ðåçåðâîâ íà âîçìîæíûå ïîòåðè êðåäèòíàÿ îðãàíèçàöèÿ îáÿçàíà ñîçäàòü ðåçåðâ â ïîëíîì îáúåìå íà áëèæàéøóþ ìåñÿ÷íóþ (âíóòðèêâàðòàëüíóþ) äàòó, òî åñòü ïî ñîñòîÿíèþ íà 1-å ÷èñëî ìåñÿöà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17.13.7. Ïðè íåâûïîëíåíèè êðåäèòíîé îðãàíèçàöèåé â óñòàíîâëåííûé Áàíêîì Ðîññèè ñðîê òðåáîâàíèÿ î ñîçäàíèè ðåçåðâîâ â íåîáõîäèìûõ ðàçìåðàõ, êîãäà òàêîå òðåáîâàíèå âûòåêàåò èç ïîëîæåíèé ï. 1.17.13.6 íàñòîÿùåé Èíñòðóêöèè, òåððèòîðèàëüíîå ó÷ðåæäåíèå Áàíêà Ðîññèè ïðèìåíÿåò äðóãèå, áîëåå æåñòêèå, ìåðû âîçäåéñòâèÿ â ñîîòâåòñòâèè ñî ñò. 75 Ôåäåðàëüíîãî çàêîíà “Î Öåíòðàëüíîì áàíêå Ðîññèéñêîé Ôåäåðàöèè (Áàíêå Ðîññèè)” è íàñòîÿùåé Èíñòðóêöèåé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17.13.8. Øòðàô âçûñêèâàåòñÿ ñ êðåäèòíîé îðãàíèçàöèè ïî ðåçóëüòàòàì èíñïåêöèîííîé ïðîâåðêè çà íàðóøåíèÿ â êëàññèôèêàöèè: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ññóä ïðè âûÿâëåíèè íåñîîòâåòñòâèÿ ïðîèçâåäåííîé êðåäèòíîé îðãàíèçàöèåé îöåíêè êðåäèòíûõ ðèñêîâ è îïðåäåëåíèÿ âåëè÷èíû ðåçåðâà òðåáîâàíèÿì Èíñòðóêöèè Áàíêà Ðîññèè îò 30.06.97 ¹ 62à “Î ïîðÿäêå ôîðìèðîâàíèÿ è èñïîëüçîâàíèÿ ðåçåðâà íà âîçìîæíûå ïîòåðè ïî ññóäàì”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öåííûõ áóìàã ïðè âûÿâëåíèè íåñîîòâåòñòâèÿ ïðîèçâåäåííîé êðåäèòíîé îðãàíèçàöèåé îöåíêè ðûíî÷íîé ñòîèìîñòè öåííûõ áóìàã è îïðåäåëåíèÿ êàòåãîðèè öåííûõ áóìàã òðåáîâàíèÿì ïèñüìà Áàíêà Ðîññèè îò 8.12.94 ¹ 127 “Î ïîðÿäêå ñîçäàíèÿ ðåçåðâîâ ïîä îáåñöåíåíèå öåííûõ áóìàã” è òåëåãðàììû Áàíêà Ðîññèè îò 8.09.95 ¹ 101-95. Íàðóøåíèÿ â êëàññèôèêàöèè öåííûõ áóìàã ìîãóò ñîñòîÿòü â çàâûøåíèè ðûíî÷íîé ñòîèìîñòè öåííûõ áóìàã è íåïðàâîìåðíîì îòíåñåíèè öåííûõ áóìàã ê êàòåãîðèè êîòèðóåìûõ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îòäåëüíûõ ýëåìåíòîâ ðàñ÷åòíîé áàçû ðåçåðâà íà âîçìîæíûå ïîòåðè è îïðåäåëåíèÿ âåëè÷èíû ðåçåðâîâ òðåáîâàíèÿì Ïîëîæåíèÿ Áàíêà Ðîññèè îò 12.04.2001 ¹ 137-Ï “Î ïîðÿäêå ôîðìèðîâàíèÿ êðåäèòíûìè îðãàíèçàöèÿìè ðåçåðâîâ íà âîçìîæíûå ïîòåðè”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17.13.9. Â ñëó÷àå âûÿâëåíèÿ ïðè ïðîâåðêå ôàêòîâ, ïî êîòîðûì êðåäèòíàÿ îðãàíèçàöèÿ äîïóñòèëà íàðóøåíèÿ â êëàññèôèêàöèè ññóä, îòäåëüíûõ ýëåìåíòîâ ðàñ÷åòíîé áàçû ðåçåðâà íà âîçìîæíûå ïîòåðè è öåííûõ áóìàã è â ñâÿçè ñ ýòèì íå ñôîðìèðîâàëà â óñòàíîâëåííîì Áàíêîì Ðîññèè ðàçìåðå ðåçåðâû íà âîçìîæíûå ïîòåðè ïî ññóäàì, íà âîçìîæíûå ïîòåðè è ïîä îáåñöåíåíèå âëîæåíèé â öåííûå áóìàãè, òåððèòîðèàëüíîå ó÷ðåæäåíèå Áàíêà Ðîññèè ìîæåò âçûñêàòü øòðàô â ðàçìåðå 0,1 ïðîöåíòà îò ìèíèìàëüíî óñòàíîâëåííîãî óñòàâíîãî êàïèòàëà ëèáî ïðèìåíèòü äðóãèå ïðèíóäèòåëüíûå ìåðû âîçäåéñòâèÿ. Îäíîâðåìåííî ïðåäúÿâëÿåòñÿ òðåáîâàíèå ê êðåäèòíîé îðãàíèçàöèè î äîíà÷èñëåíèè ðåçåðâà äî óñòàíîâëåííîãî Áàíêîì Ðîññèè ðàçìåðà íà áëèæàéøóþ îò÷åòíóþ äàòó, à òàêæå íàïðàâëÿåòñÿ ïðåäóïðåæäåíèå, ÷òî â ñëó÷àå íåâûïîëíåíèÿ òðåáîâàíèÿ ïðåäïèñàíèÿ ê êðåäèòíîé îðãàíèçàöèè áóäóò ïðèìåíåíû áîëåå æåñòêèå ìåðû âîçäåéñòâèÿ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Ïðè âûÿâëåíèè â õîäå ïðîâåðîê íà ìåñòå ôàêòîâ íåàäåêâàòíîé êëàññèôèêàöèè îòäåëüíûõ ýëåìåíòîâ ðàñ÷åòíîé áàçû ðåçåðâîâ íà âîçìîæíûå ïîòåðè èëè íåâêëþ÷åíèÿ îòäåëüíûõ ýëåìåíòîâ â ðàñ÷åòíóþ áàçó òåððèòîðèàëüíîå ó÷ðåæäåíèå Áàíêà Ðîññèè ïðèíèìàåò ìåðû â ñîîòâåòñòâèè ñ ïóíêòàìè 6 è 7 Ïîëîæåíèÿ Áàíêà Ðîññèè îò 12.04.2001 ¹ 137-Ï “Î ïîðÿäêå ôîðìèðîâàíèÿ êðåäèòíûìè îðãàíèçàöèÿìè ðåçåðâîâ íà âîçìîæíûå ïîòåðè”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 xml:space="preserve">1.17.14. </w:t>
      </w:r>
      <w:r>
        <w:rPr>
          <w:rFonts w:eastAsia="Arial" w:cs="Arial" w:ascii="Arial" w:hAnsi="Arial"/>
          <w:i/>
          <w:iCs/>
          <w:color w:val="auto"/>
        </w:rPr>
        <w:t>Øòðàôû çà ïðåâûøåíèå êðåäèòíûìè îðãàíèçàöèÿìè ëèìèòà ñóììàðíîé âåëè÷èíû îòêðûòûõ ïîçèöèé ïî îïåðàöèÿì ñ äðàãîöåííûìè ìåòàëëàì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17.14.1. Çà ïðåâûøåíèå íà êîíåö êàæäîãî ðàáî÷åãî äíÿ ëèìèòà ñóììàðíîé âåëè÷èíû îòêðûòûõ ïîçèöèé ïî îïåðàöèÿì â äðàãîöåííûõ ìåòàëëàõ, óñòàíîâëåííîãî ïóíêòîì 5 ïèñüìà Áàíêà Ðîññèè îò 14.03.97 ¹ 424 “Î ïîðÿäêå ðåãóëèðîâàíèÿ îòêðûòûõ ïîçèöèé ïî îïåðàöèÿì ñ äðàãîöåííûìè ìåòàëëàìè áàíêàìè Ðîññèéñêîé Ôåäåðàöèè”, ñ êðåäèòíîé îðãàíèçàöèè òåððèòîðèàëüíûì ó÷ðåæäåíèåì Áàíêà Ðîññèè ìîæåò áûòü âçûñêàí øòðàô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Øòðàô âçûñêèâàåòñÿ ïî èòîãàì îò÷åòíîãî ïåðèîäà, óñòàíîâëåííîãî ïèñüìîì Áàíêà Ðîññèè îò 14.03.97 ¹ 424, çà âñå ñëó÷àè ïðåâûøåíèÿ ëèìèòà, äîïóùåííûå êðåäèòíîé îðãàíèçàöèåé â äàííîì ïåðèîäå, â ðàçìåðå, ïðåäóñìîòðåííîì ï. 1.17.10.2 íàñòîÿùåé Èíñòðóêöèè. Íå äîïóñêàåòñÿ îäíîâðåìåííîå âçûñêàíèå øòðàôà çà ïðåâûøåíèå ëèìèòà ñóììàðíîé âåëè÷èíû îòêðûòûõ ïîçèöèé ïî îïåðàöèÿì ñ äðàãîöåííûìè ìåòàëëàìè çà êàæäûé ñëó÷àé ïðåâûøåíèÿ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17.14.2. Â ñëó÷àå âûÿâëåíèÿ ïðè ïðîâåðêå ôàêòîâ íàðóøåíèÿ êðåäèòíîé îðãàíèçàöèåé ïîðÿäêà îïðåäåëåíèÿ âåëè÷èí îòêðûòûõ ïîçèöèé ïî îïåðàöèÿì ñ äðàãîöåííûìè ìåòàëëàìè, ïðèâåäøèõ ê ïðåâûøåíèþ óñòàíîâëåííûõ ëèìèòîâ (ñóáëèìèòîâ) îòêðûòûõ ïîçèöèé ïî îïåðàöèÿì ñ äðàãîöåííûìè ìåòàëëàìè, òåððèòîðèàëüíîå ó÷ðåæäåíèå Áàíêà Ðîññèè ïî ìåñòîíàõîæäåíèþ ãîëîâíîãî îôèñà êðåäèòíîé îðãàíèçàöèè âçûñêèâàåò øòðàô â ðàçìåðå è ïîðÿäêå, îïðåäåëåííûõ ï. 1.17.10.4 íàñòîÿùåé Èíñòðóêöè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17.15. Òåððèòîðèàëüíîå ó÷ðåæäåíèå Áàíêà Ðîññèè âïðàâå íå ïðèìåíÿòü ê êðåäèòíîé îðãàíèçàöèè ñàíêöèè â âèäå øòðàôà, ïðåäóñìîòðåííûå ïóíêòàìè 1.17.9.3—1.17.9.5, 1.17.10.2, 1.17.10.3, 1.17.13.5, 1.17.14.1, 1.17.14.2, 1.17.16.1 íàñòîÿùåé Èíñòðóêöèè, ëèáî ïðèìåíèòü øòðàôíûå ñàíêöèè â ðàçìåðå ìåíüøåì, ÷åì ïðåäóñìîòðåíî óêàçàííûìè ïóíêòàìè, â ñëó÷àå åñëè ïðèìåíåíèå øòðàôîâ â ðàçìåðå, ïðåäóñìîòðåííîì íàñòîÿùåé Èíñòðóêöèåé, áóäåò èìåòü ñóùåñòâåííûå íåãàòèâíûå ïîñëåäñòâèÿ äëÿ ôèíàíñîâîãî ïîëîæåíèÿ êðåäèòíîé îðãàíèçàöèè, à òàêæå åñëè íà ìîìåíò ñîâåðøåíèÿ íàðóøåíèÿ ê íåé ïðèìåíåíû áîëåå æåñòêèå ìåðû âîçäåéñòâèÿ, ïðåäóñìîòðåííûå ñò. 75 Ôåäåðàëüíîãî çàêîíà “Î Öåíòðàëüíîì áàíêå Ðîññèéñêîé Ôåäåðàöèè (Áàíêå Ðîññèè)” è íàñòîÿùåé Èíñòðóêöèåé, â ÷àñòíîñòè, âðåìåííî îãðàíè÷åí êðóã áàíêîâñêèõ îïåðàöèé èëè ââåäåí çàïðåò íà èõ îñóùåñòâëåíèå, íàïðàâëåíî õîäàòàéñòâî â Áàíê Ðîññèè íà îòçûâ ëèöåíçèè íà îñóùåñòâëåíèå áàíêîâñêèõ îïåðàöèé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Èíôîðìàöèÿ î íåïðèìåíåíèè øòðàôíîé ñàíêöèè ëèáî ïðèìåíåíèè åå â ìåíüøåì ðàçìåðå, ÷åì ïðåäóñìîòðåíî íàñòîÿùåé Èíñòðóêöèåé, ñ óêàçàíèåì ïðè÷èí ïðèíÿòîãî ðåøåíèÿ ïðåäñòàâëÿåòñÿ òåððèòîðèàëüíûì ó÷ðåæäåíèåì Áàíêà Ðîññèè Äåïàðòàìåíòó ïðóäåíöèàëüíîãî áàíêîâñêîãî íàäçîðà Áàíêà Ðîññèè íà êâàðòàëüíûå äàòû ñ ïîìåñÿ÷íîé ðàçáèâêîé â ñîñòàâå àíàëèòè÷åñêîé çàïèñêè ê 25-ìó ÷èñëó ïåðâîãî ìåñÿöà, ñëåäóþùåãî çà îò÷åòíîé äàòîé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Ïðè ïðèíÿòèè ðåøåíèÿ î íåïðèìåíåíèè øòðàôíûõ ñàíêöèé, ïðåäóñìîòðåííûõ ïóíêòîì 1.17.13.5 íàñòîÿùåé Èíñòðóêöèè, òåððèòîðèàëüíîå ó÷ðåæäåíèå Áàíêà Ðîññèè ïðåäúÿâëÿåò òðåáîâàíèå ê êðåäèòíîé îðãàíèçàöèè î äîíà÷èñëåíèè ðåçåðâà äî òðåáóåìîé âåëè÷èíû íà áëèæàéøóþ îò÷åòíóþ äàòó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 xml:space="preserve">1.17.16. </w:t>
      </w:r>
      <w:r>
        <w:rPr>
          <w:rFonts w:eastAsia="Arial" w:cs="Arial" w:ascii="Arial" w:hAnsi="Arial"/>
          <w:i/>
          <w:iCs/>
          <w:color w:val="auto"/>
        </w:rPr>
        <w:t>Øòðàôû çà íàðóøåíèå êðåäèòíûìè îðãàíèçàöèÿìè òðåáîâàíèé ïî ðåãèñòðàöèè, ëèöåíçèðîâàíèþ è ðàñøèðåíèþ äåÿòåëüíîñòè êðåäèòíûõ îðãàíèçàöèé, óñòàíîâëåííûõ ôåäåðàëüíûìè çàêîíàìè è Èíñòðóêöèåé Áàíêà Ðîññèè îò 23 èþëÿ 1998 ã. ¹ 75-È “Î ïîðÿäêå ïðèìåíåíèÿ ôåäåðàëüíûõ çàêîíîâ, ðåãëàìåíòèðóþùèõ ïðîöåäóðó ðåãèñòðàöèè êðåäèòíûõ îðãàíèçàöèé è ëèöåíçèðîâàíèÿ áàíêîâñêîé äåÿòåëüíîñòè”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17.16.1. Øòðàô âçûñêèâàåòñÿ ñ êðåäèòíûõ îðãàíèçàöèé â ñëåäóþùèõ ñëó÷àÿõ è ðàçìåðàõ: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à) çà íàðóøåíèÿ, äîïóùåííûå ïðè ôîðìèðîâàíèè óñòàâíîãî êàïèòàëà êðåäèòíîé îðãàíèçàöèè, çà ïîâòîðíîå â òå÷åíèå ïîñëåäíèõ äâåíàäöàòè ìåñÿöåâ íåâûïîëíåíèå óñòàíîâëåííîãî ïîðÿäêà îòêðûòèÿ (çàêðûòèÿ) ïðåäñòàâèòåëüñòâ, ôèëèàëîâ, âíóòðåííèõ ñòðóêòóðíûõ ïîäðàçäåëåíèé êðåäèòíîé îðãàíèçàöèè, à òàêæå ïîðÿäêà ïðåäñòàâëåíèÿ äîêóìåíòîâ äëÿ ñîãëàñîâàíèÿ èçìåíåíèé, âíîñèìûõ â ïîëîæåíèå î ôèëèàëå êðåäèòíîé îðãàíèçàöèè, — â ðàçìåðå 0,1 ïðîöåíòà îò ìèíèìàëüíîãî ðàçìåðà óñòàâíîãî êàïèòàëà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á) çà ïîâòîðíîå â òå÷åíèå ïîñëåäíèõ äâåíàäöàòè ìåñÿöåâ íàðóøåíèå óñòàíîâëåííûõ ñðîêîâ ïðåäñòàâëåíèÿ â òåððèòîðèàëüíûå ó÷ðåæäåíèÿ Áàíêà Ðîññèè äîêóìåíòîâ äëÿ ñîãëàñîâàíèÿ èçìåíåíèé è äîïîëíåíèé â ó÷ðåäèòåëüíûå äîêóìåíòû êðåäèòíîé îðãàíèçàöèè (çà èñêëþ÷åíèåì èçìåíåíèé è äîïîëíåíèé, ñâÿçàííûõ ñ èçìåíåíèåì íàèìåíîâàíèÿ è ìåñòîíàõîæäåíèÿ (ïî÷òîâîãî àäðåñà) êðåäèòíîé îðãàíèçàöèè (ôèëèàëà) — â ðàçìåðå îò 0,5 äî 1 ïðîöåíòà îò ðàçìåðà îïëà÷åííîãî óñòàâíîãî êàïèòàëà, íî íå áîëåå 1 ïðîöåíòà îò ìèíèìàëüíîãî ðàçìåðà óñòàâíîãî êàïèòàëà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â) çà íåñâîåâðåìåííîå ïðåäñòàâëåíèå êðåäèòíîé îðãàíèçàöèåé äîêóìåíòîâ äëÿ ñîãëàñîâàíèÿ èçìåíåíèÿ åå íàèìåíîâàíèÿ è ìåñòîíàõîæäåíèÿ (ïî÷òîâîãî àäðåñà), à òàêæå çà íàðóøåíèå ñðîêîâ íàïðàâëåíèÿ èíôîðìàöèè îá èçìåíåíèè ôàêòè÷åñêîãî ìåñòîíàõîæäåíèÿ (ïî÷òîâîãî àäðåñà) êðåäèòíîé îðãàíèçàöèè (ôèëèàëà), èçìåíåíèè â ñîñòàâå ðóêîâîäèòåëåé (åäèíîëè÷íîãî èñïîëíèòåëüíîãî îðãàíà è êîëëåãèàëüíîãî èñïîëíèòåëüíîãî îðãàíà) è ãëàâíîãî áóõãàëòåðà, çàìåñòèòåëåé ãëàâíîãî áóõãàëòåðà êðåäèòíîé îðãàíèçàöèè, à òàêæå ðóêîâîäèòåëåé è ãëàâíîãî áóõãàëòåðà, çàìåñòèòåëåé ãëàâíîãî áóõãàëòåðà ôèëèàëà — â ðàçìåðå îò 0,5 äî 1 ïðîöåíòà îò ðàçìåðà îïëà÷åííîãî óñòàâíîãî êàïèòàëà, íî íå áîëåå 1 ïðîöåíòà îò ìèíèìàëüíîãî ðàçìåðà óñòàâíîãî êàïèòàëà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ã) çà íàçíà÷åíèå íà äîëæíîñòü ðóêîâîäèòåëåé (åäèíîëè÷íîãî èñïîëíèòåëüíîãî îðãàíà è êîëëåãèàëüíîãî èñïîëíèòåëüíîãî îðãàíà) è ãëàâíîãî áóõãàëòåðà, çàìåñòèòåëåé ãëàâíîãî áóõãàëòåðà êðåäèòíîé îðãàíèçàöèè, ðóêîâîäèòåëåé è ãëàâíîãî áóõãàëòåðà, çàìåñòèòåëåé ãëàâíîãî áóõãàëòåðà ôèëèàëà ëèö, êàíäèäàòóðû êîòîðûõ íå áûëè ñîãëàñîâàíû ñ Áàíêîì Ðîññèè â óñòàíîâëåííîì ïîðÿäêå, — â ðàçìåðå äî 0,1 ïðîöåíòà îò ðàçìåðà ìèíèìàëüíîãî óñòàâíîãî êàïèòàëà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17.16.2. Â òîì ñëó÷àå, åñëè êðåäèòíàÿ îðãàíèçàöèÿ íå ïðèìåò ìåð ê óñòðàíåíèþ ïåðå÷èñëåííûõ â ïîäïóíêòå 1.17.16.1 íàñòîÿùåé Èíñòðóêöèè íàðóøåíèé, ê íåé ìîãóò áûòü ïðèìåíåíû èíûå ìåðû âîçäåéñòâèÿ, ïðåäóñìîòðåííûå ñòàòüåé 75 Ôåäåðàëüíîãî çàêîíà “Î Öåíòðàëüíîì áàíêå Ðîññèéñêîé Ôåäåðàöèè (Áàíêå Ðîññèè)” è íàñòîÿùåé Èíñòðóêöèåé.</w:t>
      </w:r>
    </w:p>
    <w:p>
      <w:pPr>
        <w:pStyle w:val="MainText"/>
        <w:rPr/>
      </w:pPr>
      <w:r>
        <w:rPr>
          <w:rFonts w:eastAsia="Arial" w:cs="Arial" w:ascii="Arial" w:hAnsi="Arial"/>
          <w:color w:val="auto"/>
          <w:u w:val="single"/>
        </w:rPr>
        <w:t>1.18. Òðåáîâàíèå îá îñóùåñòâëåíèè êðåäèòíîé îðãàíèçàöèåé ìåðîïðèÿòèé ïî åå ôèíàíñîâîìó îçäîðîâëåíèþ</w:t>
      </w:r>
      <w:r>
        <w:rPr>
          <w:rFonts w:eastAsia="Arial" w:cs="Arial" w:ascii="Arial" w:hAnsi="Arial"/>
          <w:color w:val="auto"/>
        </w:rPr>
        <w:t>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18.1. Òðåáîâàíèå îá îñóùåñòâëåíèè ìåð ïî ôèíàíñîâîìó îçäîðîâëåíèþ íàïðàâëÿåòñÿ â ñëó÷àÿõ, ïîðÿäêå è íà óñëîâèÿõ, óñòàíîâëåííûõ Ôåäåðàëüíûì çàêîíîì “Î íåñîñòîÿòåëüíîñòè (áàíêðîòñòâå) êðåäèòíûõ îðãàíèçàöèé” è Èíñòðóêöèåé Áàíêà Ðîññèè îò 12 èþëÿ 1999 ã. ¹ 84-È “Î ïîðÿäêå îñóùåñòâëåíèÿ ìåð ïî ïðåäóïðåæäåíèþ íåñîñòîÿòåëüíîñòè (áàíêðîòñòâà) êðåäèòíûõ îðãàíèçàöèé” (ñ èçìåíåíèÿìè è äîïîëíåíèÿìè)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18.2. Òðåáîâàíèå î ïðèâåäåíèè â ñîîòâåòñòâèå âåëè÷èíû ñîáñòâåííûõ ñðåäñòâ (êàïèòàëà) è ðàçìåðà óñòàâíîãî êàïèòàëà êðåäèòíîé îðãàíèçàöè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Òðåáîâàíèå î ïðèâåäåíèè â ñîîòâåòñòâèå âåëè÷èíû ñîáñòâåííûõ ñðåäñòâ (êàïèòàëà) è ðàçìåðà óñòàâíîãî êàïèòàëà êðåäèòíîé îðãàíèçàöèè íàïðàâëÿåòñÿ â ñëó÷àå, ïîðÿäêå è íà óñëîâèÿõ, óñòàíîâëåííûõ Ôåäåðàëüíûìè çàêîíàìè “Î Öåíòðàëüíîì áàíêå Ðîññèéñêîé Ôåäåðàöèè (Áàíêå Ðîññèè)”, “Î áàíêàõ è áàíêîâñêîé äåÿòåëüíîñòè”, “Î íåñîñòîÿòåëüíîñòè (áàíêðîòñòâå) êðåäèòíûõ îðãàíèçàöèé” è Óêàçàíèåì Áàíêà Ðîññèè îò 27.08.2001 ¹ 1024-Ó “Î ïîðÿäêå ïðèâåäåíèÿ â ñîîòâåòñòâèå ðàçìåðà óñòàâíîãî êàïèòàëà è âåëè÷èíû ñîáñòâåííûõ ñðåäñòâ (êàïèòàëà) êðåäèòíîé îðãàíèçàöèè”.</w:t>
      </w:r>
    </w:p>
    <w:p>
      <w:pPr>
        <w:pStyle w:val="MainText"/>
        <w:rPr/>
      </w:pPr>
      <w:r>
        <w:rPr>
          <w:rFonts w:eastAsia="Arial" w:cs="Arial" w:ascii="Arial" w:hAnsi="Arial"/>
          <w:color w:val="auto"/>
          <w:u w:val="single"/>
        </w:rPr>
        <w:t>1.19. Îãðàíè÷åíèå íà îñóùåñòâëåíèå êðåäèòíûìè îðãàíèçàöèÿìè îòäåëüíûõ îïåðàöèé</w:t>
      </w:r>
      <w:r>
        <w:rPr>
          <w:rFonts w:eastAsia="Arial" w:cs="Arial" w:ascii="Arial" w:hAnsi="Arial"/>
          <w:color w:val="auto"/>
        </w:rPr>
        <w:t>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19.1. Íàäçîðíûé îðãàí ìîæåò îãðàíè÷èòü íà ñðîê äî øåñòè ìåñÿöåâ ïðîâåäåíèå êðåäèòíîé îðãàíèçàöèåé îòäåëüíûõ îïåðàöèé â ñëó÷àå íàðóøåíèÿ (íåâûïîëíåíèÿ) êðåäèòíîé îðãàíèçàöèåé ôåäåðàëüíûõ çàêîíîâ, íîðìàòèâíûõ àêòîâ è ïðåäïèñàíèé Áàíêà Ðîññèè, íåïðåäñòàâëåíèÿ èíôîðìàöèè, ïðåäñòàâëåíèÿ íåïîëíîé èëè íåäîñòîâåðíîé èíôîðìàöè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19.2. Îãðàíè÷åíèå ââîäèòñÿ íà îñóùåñòâëåíèå êðåäèòíîé îðãàíèçàöèåé îäíîé èëè íåñêîëüêèõ îïåðàöèé â çàâèñèìîñòè îò íàðóøåíèé, ïðåäóñìîòðåííûõ ï. 1.19.1 íàñòîÿùåé Èíñòðóêöè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19.3. Îãðàíè÷åíèå íà âûïîëíåíèå êðåäèòíîé îðãàíèçàöèåé îòäåëüíûõ îïåðàöèé ïðåäïîëàãàåò óñòàíîâëåíèå íàäçîðíûì îðãàíîì êîëè÷åñòâåííûõ îãðàíè÷åíèé íà ïðîâåäåíèå ñîîòâåòñòâóþùèõ îïåðàöèé (ïðåäåëüíîãî îáúåìà îñòàòêîâ íà ñîîòâåòñòâóþùèõ ñ÷åòàõ, êîëè÷åñòâà èëè êðóãà êëèåíòîâ, êðåäèòîðîâ, çàåìùèêîâ è äð.)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19.4. Ìåðà âîçäåéñòâèÿ â âèäå îãðàíè÷åíèÿ íà îñóùåñòâëåíèå êðåäèòíîé îðãàíèçàöèåé îòäåëüíûõ îïåðàöèé ðàñïðîñòðàíÿåòñÿ íà âñå ôèëèàëû êðåäèòíîé îðãàíèçàöèè è îôîðìëÿåòñÿ ïðåäïèñàíèåì, â êîòîðîì äîëæíà áûòü óñòàíîâëåíà äàòà íà÷àëà ïðèìåíåíèÿ óêàçàííîé ìåðû âîçäåéñòâèÿ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19.5. Ïî èñòå÷åíèè ñðîêà äåéñòâèÿ ïðåäïèñàíèÿ, â òåõ ñëó÷àÿõ, êîãäà ðåçóëüòàòû àíàëèçà äåÿòåëüíîñòè êðåäèòíîé îðãàíèçàöèè íå ñâèäåòåëüñòâóþò îá óëó÷øåíèè åå ôèíàíñîâîãî ïîëîæåíèÿ, ìåðà âîçäåéñòâèÿ â âèäå îãðàíè÷åíèÿ íà îñóùåñòâëåíèå îòäåëüíûõ îïåðàöèé ìîæåò áûòü ââåäåíà âíîâü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19.6. Â ñëó÷àå ïðèíÿòèÿ òåððèòîðèàëüíûì ó÷ðåæäåíèåì Áàíêà Ðîññèè ðåøåíèÿ î íàïðàâëåíèè â Áàíê Ðîññèè õîäàòàéñòâà îá îòçûâå ó êðåäèòíîé îðãàíèçàöèè ëèöåíçèè íà îñóùåñòâëåíèå áàíêîâñêèõ îïåðàöèé òåððèòîðèàëüíîå ó÷ðåæäåíèå â äåíü ïðèíÿòèÿ òàêîãî ðåøåíèÿ äîëæíî ââåñòè îãðàíè÷åíèå íà âûïîëíåíèå äàííîé êðåäèòíîé îðãàíèçàöèåé ñëåäóþùèõ îïåðàöèé: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ïðèâëå÷åíèå äåíåæíûõ ñðåäñòâ ôèçè÷åñêèõ è þðèäè÷åñêèõ ëèö âî âêëàäû (äî âîñòðåáîâàíèÿ è íà îïðåäåëåííûé ñðîê), à òàêæå ïóòåì ïðîäàæè èì ñîáñòâåííûõ öåííûõ áóìàã (îáëèãàöèé, âåêñåëåé, äåïîçèòíûõ è ñáåðåãàòåëüíûõ ñåðòèôèêàòîâ, ÷åêîâ è äð.), ïðèâëå÷åíèÿ íîâûõ ìåæáàíêîâñêèõ êðåäèòîâ, îòêðûòèÿ äåïîçèòíûõ ñ÷åòîâ êëèåíòàì, íå ÿâëÿþùèìñÿ ó÷ðåäèòåëÿìè (ó÷àñòíèêàìè) êðåäèòíîé îðãàíèçàöèè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îòêðûòèå ðàñ÷åòíûõ è òåêóùèõ ñ÷åòîâ êëèåíòàì, íå ÿâëÿþùèìñÿ ó÷ðåäèòåëÿìè (ó÷àñòíèêàìè) êðåäèòíîé îðãàíèçàöèè, ñ÷åòîâ áàíêàì-êîððåñïîíäåíòàì è íåáàíêîâñêèì êðåäèòíûì îðãàíèçàöèÿì, îòêðûòèå ñâîèõ êîððåñïîíäåíòñêèõ ñ÷åòîâ â äðóãèõ áàíêàõ è íåáàíêîâñêèõ êðåäèòíûõ îðãàíèçàöèÿõ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âûäà÷à áàíêîâñêèõ ãàðàíòèé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ïðîâåäåíèå îïåðàöèé ñ ôèçè÷åñêèìè ëèöàìè ïî êóïëå è ïðîäàæå èíîñòðàííîé âàëþòû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îòêðûòèå îáåçëè÷åííûõ ìåòàëëè÷åñêèõ ñ÷åòîâ ïî ïðèâëå÷åíèþ äðàãîöåííûõ ìåòàëëîâ âî âêëàäû (äî âîñòðåáîâàíèÿ è íà îïðåäåëåííûé ñðîê) îò ôèçè÷åñêèõ è þðèäè÷åñêèõ ëèö, íå ÿâëÿþùèõñÿ ó÷ðåäèòåëÿìè (ó÷àñòíèêàìè) êðåäèòíîé îðãàíèçàöèè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îñóùåñòâëåíèå ðàñ÷åòîâ ïî ïîðó÷åíèþ þðèäè÷åñêèõ ëèö â ÷àñòè îïåðàöèé íà ïåðå÷èñëåíèå ñðåäñòâ â áþäæåòû âñåõ óðîâíåé áþäæåòíîé ñèñòåìû Ðîññèéñêîé Ôåäåðàöèè è áþäæåòû ãîñóäàðñòâåííûõ âíåáþäæåòíûõ ôîíäîâ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Åñëè íà îñóùåñòâëåíèå îïåðàöèé, óêàçàííûõ â íàñòîÿùåì ïóíêòå, ðàíåå áûë ââåäåí çàïðåò èëè îãðàíè÷åíèå, òî îãðàíè÷åíèå ââîäèòñÿ ïîñëå èñòå÷åíèÿ ñðîêà äåéñòâèÿ ðàíåå ââåäåííîãî çàïðåòà èëè îãðàíè÷åíèÿ, åñëè íåò íåîáõîäèìîñòè âíîâü ââåñòè çàïðåò íà ýòè îïåðàöè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19.7. Ïîðÿäîê ââåäåíèÿ îãðàíè÷åíèÿ íà îñóùåñòâëåíèå îïåðàöèé ÷åðåç êîððåñïîíäåíòñêèå ñ÷åòà “íîñòðî”, îòêðûòûå â äðóãèõ êðåäèòíûõ îðãàíèçàöèÿõ, èçëîæåí â ïèñüìå Áàíêà Ðîññèè îò 28.02.97 ¹ 419 “Î ìåðàõ ïî óñèëåíèþ íàäçîðà çà äåÿòåëüíîñòüþ êðåäèòíûõ îðãàíèçàöèé”.</w:t>
      </w:r>
    </w:p>
    <w:p>
      <w:pPr>
        <w:pStyle w:val="MainText"/>
        <w:rPr/>
      </w:pPr>
      <w:r>
        <w:rPr>
          <w:rFonts w:eastAsia="Arial" w:cs="Arial" w:ascii="Arial" w:hAnsi="Arial"/>
          <w:color w:val="auto"/>
          <w:u w:val="single"/>
        </w:rPr>
        <w:t>1.20. Çàïðåò íà îñóùåñòâëåíèå îòäåëüíûõ áàíêîâñêèõ îïåðàöèé</w:t>
      </w:r>
      <w:r>
        <w:rPr>
          <w:rFonts w:eastAsia="Arial" w:cs="Arial" w:ascii="Arial" w:hAnsi="Arial"/>
          <w:color w:val="auto"/>
        </w:rPr>
        <w:t>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20.1. Çàïðåò íà âûïîëíåíèå êðåäèòíîé îðãàíèçàöèåé îòäåëüíûõ áàíêîâñêèõ îïåðàöèé, ïðåäóñìîòðåííûõ âûäàííûìè ëèöåíçèÿìè, ìîæåò áûòü ââåäåí íà ñðîê äî îäíîãî ãîäà â ñëó÷àå íåâûïîëíåíèÿ â óñòàíîâëåííûé Áàíêîì Ðîññèè ñðîê ïðåäïèñàíèé îá óñòðàíåíèè íàðóøåíèé, à òàêæå åñëè ýòè íàðóøåíèÿ èëè ñîâåðøàåìûå êðåäèòíîé îðãàíèçàöèåé îïåðàöèè ñîçäàëè ðåàëüíóþ óãðîçó èíòåðåñàì êðåäèòîðîâ (âêëàä÷èêîâ)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20.2. Çàïðåò, ïðåäóñìîòðåííûé ï. 1.20.1 íàñòîÿùåé Èíñòðóêöèè, ââîäèòñÿ íà îñóùåñòâëåíèå êðåäèòíîé îðãàíèçàöèåé îäíîé èëè íåñêîëüêèõ áàíêîâñêèõ îïåðàöèé â çàâèñèìîñòè îò åå ôèíàíñîâîãî ñîñòîÿíèÿ, ñîáëþäåíèÿ òðåáîâàíèé ôåäåðàëüíûõ çàêîíîâ è íîðìàòèâíûõ àêòîâ Áàíêà Ðîññèè, õàðàêòåðà ðèñêîâ êëèåíòîâ è êðåäèòîðîâ êðåäèòíîé îðãàíèçàöè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20.3. Çàïðåò íà îñóùåñòâëåíèå êðåäèòíîé îðãàíèçàöèåé îòäåëüíûõ áàíêîâñêèõ îïåðàöèé îçíà÷àåò òðåáîâàíèå òåððèòîðèàëüíîãî ó÷ðåæäåíèÿ Áàíêà Ðîññèè ïîëíîñòüþ ïðåêðàòèòü îñóùåñòâëåíèå ñîîòâåòñòâóþùèõ îïåðàöèé, ïðåäóñìîòðåííûõ âûäàííûìè áàíêîâñêèìè ëèöåíçèÿìè, â ÷àñòíîñòè, çàïðåò íà ïðèâëå÷åíèå äåíåæíûõ ñðåäñòâ ôèçè÷åñêèõ è þðèäè÷åñêèõ ëèö âî âêëàäû îçíà÷àåò, ÷òî êðåäèòíàÿ îðãàíèçàöèÿ íå âïðàâå ñ äàòû, óñòàíîâëåííîé ïðåäïèñàíèåì, ïðèíèìàòü íîâûå âêëàäû, çàïðåò íà ðàçìåùåíèå äåíåæíûõ ñðåäñòâ îçíà÷àåò ëèøåíèå êðåäèòíîé îðãàíèçàöèè ïðàâà ïðåäîñòàâëÿòü êðåäèòû, çàéìû, äåïîçèòû è ò.ä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Èñ÷èñëåíèå ñðîêà çàïðåòà íà îñóùåñòâëåíèå îòäåëüíûõ áàíêîâñêèõ îïåðàöèé íà÷èíàåòñÿ ñ óñòàíîâëåííîé ïðåäïèñàíèåì äàòû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20.4. Ìåðà âîçäåéñòâèÿ â âèäå çàïðåòà íà îñóùåñòâëåíèå êðåäèòíîé îðãàíèçàöèåé îòäåëüíûõ áàíêîâñêèõ îïåðàöèé ðàñïðîñòðàíÿåòñÿ íà âñå ôèëèàëû êðåäèòíîé îðãàíèçàöèè è îôîðìëÿåòñÿ ïðåäïèñàíèåì. Ïðè ââåäåíèè çàïðåòà íà îñóùåñòâëåíèå êðåäèòíîé îðãàíèçàöèåé îòäåëüíûõ áàíêîâñêèõ îïåðàöèé â ïðåäïèñàíèè òàêæå äîëæíà áûòü ðåêîìåíäàöèÿ êðåäèòíîé îðãàíèçàöèè è ó÷ðåäèòåëÿì (ó÷àñòíèêàì) êðåäèòíîé îðãàíèçàöèè îãðàíè÷èòü (ïðåêðàòèòü) âûïëàòó è ïîëó÷åíèå äîõîäîâ (äèâèäåíäîâ), âîçäåðæàòüñÿ îò âûõîäà èç ñîñòàâà ó÷ðåäèòåëåé (ó÷àñòíèêîâ) êðåäèòíîé îðãàíèçàöè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20.5. Â ñëó÷àå ðåàëüíîé óãðîçû èíòåðåñàì êðåäèòîðîâ è âêëàä÷èêîâ (â ÷àñòíîñòè, ïðè íàëè÷èè ôàêòîâ ïðåêðàùåíèÿ êðåäèòíîé îðãàíèçàöèåé âûïëàò ïî ñâîèì îáÿçàòåëüñòâàì), íåïðåäñòàâëåíèÿ êðåäèòíîé îðãàíèçàöèåé îò÷åòíîñòè íà 2 îò÷åòíûå äàòû çà ïîñëåäíèå äâåíàäöàòü ìåñÿöåâ èëè ïðåäñòàâëåíèÿ íåäîñòîâåðíîé îò÷åòíîñòè çàïðåò íà îñóùåñòâëåíèå îòäåëüíûõ áàíêîâñêèõ îïåðàöèé ìîæåò áûòü ââåäåí íåçàìåäëèòåëüíî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20.6. Ìåðà âîçäåéñòâèÿ â âèäå çàïðåòà íà îñóùåñòâëåíèå îòäåëüíûõ áàíêîâñêèõ îïåðàöèé ìîæåò áûòü ââåäåíà âíîâü â ñëó÷àÿõ, ïðåäóñìîòðåííûõ ï. 1.19.5 íàñòîÿùåé Èíñòðóêöè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20.7. Â ñëó÷àå ïðèíÿòèÿ òåððèòîðèàëüíûì ó÷ðåæäåíèåì Áàíêà Ðîññèè ðåøåíèÿ î íàïðàâëåíèè â Áàíê Ðîññèè õîäàòàéñòâà îá îòçûâå ó êðåäèòíîé îðãàíèçàöèè ëèöåíçèè íà îñóùåñòâëåíèå áàíêîâñêèõ îïåðàöèé òåððèòîðèàëüíîå ó÷ðåæäåíèå â äåíü ïðèíÿòèÿ òàêîãî ðåøåíèÿ äîëæíî ââåñòè çàïðåò (äîïîëíèòåëüíî ê îãðàíè÷åíèþ íà îñóùåñòâëåíèå îòäåëüíûõ îïåðàöèé, ïðåäóñìîòðåííîìó ïóíêòîì 1.19.6 íàñòîÿùåé Èíñòðóêöèè) íà îñóùåñòâëåíèå ðàñ÷åòîâ â ñëåäóþùåé ÷àñòè: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ïî îñóùåñòâëåíèþ ïëàòåæåé ÷åðåç ðàñ÷åòíóþ ñèñòåìó Áàíêà Ðîññèè ïóòåì ïåðåäà÷è èíôîðìàöèè ïî êàíàëàì ñâÿçè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÷åðåç êîððåñïîíäåíòñêèå ñ÷åòà, îòêðûòûå â äðóãèõ êðåäèòíûõ îðãàíèçàöèÿõ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20.8. Ïîðÿäîê ââåäåíèÿ çàïðåòà íà îñóùåñòâëåíèå îïåðàöèé ÷åðåç êîððåñïîíäåíòñêèå ñ÷åòà, îòêðûòûå â äðóãèõ êðåäèòíûõ îðãàíèçàöèÿõ, èçëîæåí â ïèñüìå Áàíêà Ðîññèè îò 28.02.97 ¹ 419 “Î ìåðàõ ïî óñèëåíèþ íàäçîðà çà äåÿòåëüíîñòüþ êðåäèòíûõ îðãàíèçàöèé” è ïîñëåäóþùèõ èçìåíåíèÿõ ê íåìó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20.9. Â ñëó÷àå îòêðûòèÿ êðåäèòíîé îðãàíèçàöèåé, ê êîòîðîé ïðèìåíåíà ìåðà âîçäåéñòâèÿ, ïðåäóñìîòðåííàÿ ï. 1.20.8 íàñòîÿùåé Èíñòðóêöèè, êîððåñïîíäåíòñêèõ ñ÷åòîâ â äðóãèõ êðåäèòíûõ îðãàíèçàöèÿõ íàäçîðíûé îðãàí ïðèìåíÿåò áîëåå æåñòêèå ìåðû âîçäåéñòâèÿ, ïðåäóñìîòðåííûå ñò. 75 Ôåäåðàëüíîãî çàêîíà “Î Öåíòðàëüíîì áàíêå Ðîññèéñêîé Ôåäåðàöèè (Áàíêå Ðîññèè)” è íàñòîÿùåé Èíñòðóêöèåé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20.10. Òåððèòîðèàëüíîå ó÷ðåæäåíèå Áàíêà Ðîññèè ïðè íàëè÷èè íàðóøåíèé â äåÿòåëüíîñòè áàíêà, ïîçâîëèâøèõ â ñîîòâåòñòâèè ñ Óêàçàíèåì Áàíêà Ðîññèè îò 31.03.2000 ¹ 766-Ó “Î êðèòåðèÿõ îïðåäåëåíèÿ ôèíàíñîâîãî ñîñòîÿíèÿ êðåäèòíûõ îðãàíèçàöèé” (ñ ó÷åòîì èçìåíåíèé è äîïîëíåíèé) êëàññèôèöèðîâàòü åãî ôèíàíñîâîå ïîëîæåíèå ïî ñîñòîÿíèþ íà äâå ïîñëåäíèå îò÷åòíûå äàòû êàê êðèòè÷åñêîå, äîëæíî ââåñòè çàïðåò íà îñóùåñòâëåíèå òàêèì áàíêîì áàíêîâñêèõ îïåðàöèé êóïëè-ïðîäàæè èíîñòðàííîé âàëþòû â íàëè÷íîé è áåçíàëè÷íîé ôîðìàõ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Ïðè îñóùåñòâëåíèè áàíêîì, îòíåñåííûì ê óêàçàííîé ãðóïïå, ìåð ïî ïðåäóïðåæäåíèþ áàíêðîòñòâà (ôèíàíñîâîìó îçäîðîâëåíèþ èëè ðåîðãàíèçàöèè) òåððèòîðèàëüíîå ó÷ðåæäåíèå Áàíêà Ðîññèè âïðàâå ïðèíÿòü ðåøåíèå î íåïðèìåíåíèè óêàçàííîé ìåðû âîçäåéñòâèÿ ïðè óñëîâèè ïðèçíàíèÿ ðåàëüíîñòè ïëàíà ìåð ïî ôèíàíñîâîìó îçäîðîâëåíèþ èëè öåëåñîîáðàçíîñòè ðåîðãàíèçàöèè, à òàêæå ïðè óñëîâèè, ÷òî áàíê îñóùåñòâëÿåò ìåðû ïî ôèíàíñîâîìó îçäîðîâëåíèþ èëè ìåðîïðèÿòèÿ ïî ðåîðãàíèçàöèè â ïðåäóñìîòðåííûå ïëàíîì ñðîê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20.11. Ìåðà âîçäåéñòâèÿ, ïðåäóñìîòðåííàÿ â ïóíêòå 1.20.10 íàñòîÿùåé Èíñòðóêöèè, äîëæíà áûòü ïðèìåíåíà ê áàíêó, íàðóøåíèÿ â äåÿòåëüíîñòè êîòîðîãî ïîçâîëèëè â ñîîòâåòñòâèè ñ Óêàçàíèåì Áàíêà Ðîññèè îò 31.03.2000 ¹ 766-Ó “Î êðèòåðèÿõ îïðåäåëåíèÿ ôèíàíñîâîãî ñîñòîÿíèÿ êðåäèòíûõ îðãàíèçàöèé” (ñ èçìåíåíèÿìè è äîïîëíåíèÿìè) îòíåñòè åãî ê ãðóïïå áàíêîâ, èñïûòûâàþùèõ ñåðüåçíûå ôèíàíñîâûå òðóäíîñòè, â ñëó÷àå, åñëè: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áàíê íå âûïîëíèë â óñòàíîâëåííûé ñðîê ïðåäúÿâëåííîãî òåððèòîðèàëüíûì ó÷ðåæäåíèåì Áàíêà Ðîññèè òðåáîâàíèÿ î ðàçðàáîòêå ïëàíà ìåð ïî ôèíàíñîâîìó îçäîðîâëåíèþ èëè ìåðîïðèÿòèé ïî ðåîðãàíèçàöèè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ïðåäñòàâëåííûé ïëàí ìåð ïî ôèíàíñîâîìó îçäîðîâëåíèþ áûë ïðèçíàí íåðåàëüíûì èëè ðåîðãàíèçàöèÿ áàíêîâ áûëà ïðèçíàíà íåöåëåñîîáðàçíîé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ïðèçíàííûé ðåàëüíûì ïëàí ìåð ïî ôèíàíñîâîìó îçäîðîâëåíèþ èëè ïðåäñòàâëåííûé ïëàí ìåðîïðèÿòèé ïî ðåîðãàíèçàöèè íå âûïîëíÿåòñÿ áàíêîì â ïðåäóñìîòðåííûå ïëàíîì ñðîêè ïî ñîñòîÿíèþ íà äâå ïîñëåäíèå îò÷åòíûå äàòû.</w:t>
      </w:r>
    </w:p>
    <w:p>
      <w:pPr>
        <w:pStyle w:val="MainText"/>
        <w:rPr/>
      </w:pPr>
      <w:r>
        <w:rPr>
          <w:rFonts w:eastAsia="Arial" w:cs="Arial" w:ascii="Arial" w:hAnsi="Arial"/>
          <w:color w:val="auto"/>
          <w:u w:val="single"/>
        </w:rPr>
        <w:t>1.21. Çàïðåò íà îòêðûòèå ôèëèàëîâ</w:t>
      </w:r>
      <w:r>
        <w:rPr>
          <w:rFonts w:eastAsia="Arial" w:cs="Arial" w:ascii="Arial" w:hAnsi="Arial"/>
          <w:color w:val="auto"/>
        </w:rPr>
        <w:t>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21.1. Ìåðà âîçäåéñòâèÿ â âèäå çàïðåòà íà îòêðûòèå ôèëèàëîâ ïðèìåíÿåòñÿ â ñëó÷àå îïàñíîãî íàðàñòàíèÿ ïðîáëåì â äåÿòåëüíîñòè êðåäèòíîé îðãàíèçàöèè, íåóäîâëåòâîðèòåëüíîãî åå ôèíàíñîâîãî ïîëîæåíèÿ â öåëÿõ îãðàíè÷åíèÿ ðèñêà êðåäèòîðîâ è êëèåíòîâ êðåäèòíîé îðãàíèçàöè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21.2. Íàäçîðíûé îðãàí âïðàâå ââåñòè çàïðåò íà îòêðûòèå ôèëèàëîâ ñðîêîì äî îäíîãî ãîäà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21.3. Çàïðåò íà îòêðûòèå ôèëèàëîâ îôîðìëÿåòñÿ ïðåäïèñàíèåì, â êîòîðîì äîëæíà áûòü óñòàíîâëåíà äàòà íà÷àëà ïðèìåíåíèÿ óêàçàííîé ìåðû âîçäåéñòâèÿ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21.4. Ìåðà âîçäåéñòâèÿ â âèäå çàïðåòà íà îòêðûòèå ôèëèàëîâ ìîæåò áûòü ââåäåíà âíîâü, åñëè ïî èñòå÷åíèè ñðîêà äåéñòâèÿ ïðåäïèñàíèÿ ðåçóëüòàòû àíàëèçà äåÿòåëüíîñòè êðåäèòíîé îðãàíèçàöèè íå ñâèäåòåëüñòâóþò î ëèêâèäàöèè ïðîáëåì, ñâÿçàííûõ ñ óõóäøåíèåì åå äåÿòåëüíîñòè.</w:t>
      </w:r>
    </w:p>
    <w:p>
      <w:pPr>
        <w:pStyle w:val="MainText"/>
        <w:rPr/>
      </w:pPr>
      <w:r>
        <w:rPr>
          <w:rFonts w:eastAsia="Arial" w:cs="Arial" w:ascii="Arial" w:hAnsi="Arial"/>
          <w:color w:val="auto"/>
          <w:u w:val="single"/>
        </w:rPr>
        <w:t>1.22. Òðåáîâàíèå î çàìåíå ðóêîâîäèòåëåé êðåäèòíîé îðãàíèçàöèè</w:t>
      </w:r>
      <w:r>
        <w:rPr>
          <w:rFonts w:eastAsia="Arial" w:cs="Arial" w:ascii="Arial" w:hAnsi="Arial"/>
          <w:color w:val="auto"/>
        </w:rPr>
        <w:t>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22.1. Íàäçîðíûé îðãàí â ñëó÷àÿõ ñèñòåìàòè÷åñêîãî (áîëåå òðåõ ðàç çà ïîñëåäíèå äâåíàäöàòü ìåñÿöåâ) íåâûïîëíåíèÿ êðåäèòíîé îðãàíèçàöèåé â óñòàíîâëåííûé íàäçîðíûì îðãàíîì ñðîê òðåáîâàíèé ïðåäïèñàíèÿ îá óñòðàíåíèè íàðóøåíèé, ïðèâåäøèõ ê óõóäøåíèþ åå ôèíàíñîâîãî ïîëîæåíèÿ è ñîçäàíèþ ðåàëüíîé óãðîçû èíòåðåñàì êðåäèòîðîâ (âêëàä÷èêîâ), âûÿâëåíèÿ ïðè ïðîâåðêàõ ñåðüåçíûõ íàðóøåíèé â îðãàíèçàöèè áóõãàëòåðñêîãî ó÷åòà êðåäèòíîé îðãàíèçàöèè, íåñîáëþäåíèÿ ôåäåðàëüíûõ çàêîíîâ ïðè âûïîëíåíèè áàíêîâñêèõ îïåðàöèé, à òàêæå îïåðàöèé íà ðûíêå öåííûõ áóìàã ìîæåò ïðåäúÿâèòü òðåáîâàíèå î çàìåíå ðóêîâîäèòåëåé êðåäèòíîé îðãàíèçàöèè (åäèíîëè÷íîãî èñïîëíèòåëüíîãî îðãàíà è êîëëåãèàëüíîãî èñïîëíèòåëüíîãî îðãàíà)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Òåððèòîðèàëüíîå ó÷ðåæäåíèå Áàíêà Ðîññèè òàêæå âïðàâå ïîòðåáîâàòü îò êðåäèòíîé îðãàíèçàöèè çàìåíû ðóêîâîäèòåëåé êðåäèòíîé îðãàíèçàöèè (åäèíîëè÷íîãî èñïîëíèòåëüíîãî îðãàíà è êîëëåãèàëüíîãî èñïîëíèòåëüíîãî îðãàíà) â ñëåäóþùèõ ñëó÷àÿõ: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çà íàçíà÷åíèå íà äîëæíîñòè ÷ëåíîâ ñîâåòà äèðåêòîðîâ (íàáëþäàòåëüíîãî ñîâåòà), ðóêîâîäèòåëÿ êðåäèòíîé îðãàíèçàöèè, ãëàâíîãî áóõãàëòåðà, çàìåñòèòåëåé ãëàâíîãî áóõãàëòåðà êðåäèòíîé îðãàíèçàöèè, à òàêæå íà äîëæíîñòè ðóêîâîäèòåëÿ, çàìåñòèòåëåé ðóêîâîäèòåëÿ, ãëàâíîãî áóõãàëòåðà, çàìåñòèòåëåé ãëàâíîãî áóõãàëòåðà ôèëèàëà êðåäèòíîé îðãàíèçàöèè ëèö, ïðåäâàðèòåëüíî íå ñîãëàñîâàííûõ ñ Áàíêîì Ðîññèè â óñòàíîâëåííîì ïîðÿäêå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çà ïîâòîðíîå íàðóøåíèå â òå÷åíèå ïîñëåäíèõ äâåíàäöàòè ìåñÿöåâ êðåäèòíîé îðãàíèçàöèåé òðåáîâàíèé ôåäåðàëüíûõ çàêîíîâ Ðîññèéñêîé Ôåäåðàöèè è íîðìàòèâíûõ àêòîâ Áàíêà Ðîññèè ïðè ôîðìèðîâàíèè åå óñòàâíîãî êàïèòàëà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22.2. Òðåáîâàíèå î çàìåíå ðóêîâîäèòåëåé êðåäèòíîé îðãàíèçàöèè (åäèíîëè÷íîãî èñïîëíèòåëüíîãî îðãàíà è êîëëåãèàëüíîãî èñïîëíèòåëüíîãî îðãàíà) îôîðìëÿåòñÿ â âèäå ïðåäïèñàíèÿ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22.3. Â ñëó÷àå íåâûïîëíåíèÿ ïðåäïèñàíèÿ î çàìåíå ðóêîâîäèòåëåé êðåäèòíîé îðãàíèçàöèè â óñòàíîâëåííûé ñðîê íàäçîðíûé îðãàí ïðèìåíÿåò áîëåå æåñòêèå ìåðû âîçäåéñòâèÿ, ïðåäóñìîòðåííûå ñò. 75 Ôåäåðàëüíîãî çàêîíà “Î Öåíòðàëüíîì áàíêå Ðîññèéñêîé Ôåäåðàöèè (Áàíêå Ðîññèè)” è íàñòîÿùåé Èíñòðóêöèåé.</w:t>
      </w:r>
    </w:p>
    <w:p>
      <w:pPr>
        <w:pStyle w:val="MainText"/>
        <w:rPr/>
      </w:pPr>
      <w:r>
        <w:rPr>
          <w:rFonts w:eastAsia="Arial" w:cs="Arial" w:ascii="Arial" w:hAnsi="Arial"/>
          <w:color w:val="auto"/>
          <w:u w:val="single"/>
        </w:rPr>
        <w:t>1.23. Íàçíà÷åíèå âðåìåííîé àäìèíèñòðàöèè ïî óïðàâëåíèþ êðåäèòíîé îðãàíèçàöèåé</w:t>
      </w:r>
      <w:r>
        <w:rPr>
          <w:rFonts w:eastAsia="Arial" w:cs="Arial" w:ascii="Arial" w:hAnsi="Arial"/>
          <w:color w:val="auto"/>
        </w:rPr>
        <w:t>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23.1. Âðåìåííàÿ àäìèíèñòðàöèÿ íàçíà÷àåòñÿ è îðãàíèçóåò ñâîþ äåÿòåëüíîñòü â ñîîòâåòñòâèè ñî ñò. 75 Ôåäåðàëüíîãî çàêîíà “Î Öåíòðàëüíîì áàíêå Ðîññèéñêîé Ôåäåðàöèè (Áàíêå Ðîññèè)”, Ôåäåðàëüíûì çàêîíîì “Î íåñîñòîÿòåëüíîñòè (áàíêðîòñòâå) êðåäèòíûõ îðãàíèçàöèé” è Ïîëîæåíèåì Áàíêà Ðîññèè “Î âðåìåííîé àäìèíèñòðàöèè ïî óïðàâëåíèþ êðåäèòíîé îðãàíèçàöèåé” îò 14.05.99 ¹ 76-Ï (ñ ó÷åòîì èçìåíåíèé è äîïîëíåíèé).</w:t>
      </w:r>
    </w:p>
    <w:p>
      <w:pPr>
        <w:pStyle w:val="MainText"/>
        <w:rPr/>
      </w:pPr>
      <w:r>
        <w:rPr>
          <w:rFonts w:eastAsia="Arial" w:cs="Arial" w:ascii="Arial" w:hAnsi="Arial"/>
          <w:color w:val="auto"/>
          <w:u w:val="single"/>
        </w:rPr>
        <w:t>1.24. Îòçûâ ëèöåíçèè íà îñóùåñòâëåíèå áàíêîâñêèõ îïåðàöèé</w:t>
      </w:r>
      <w:r>
        <w:rPr>
          <w:rFonts w:eastAsia="Arial" w:cs="Arial" w:ascii="Arial" w:hAnsi="Arial"/>
          <w:color w:val="auto"/>
        </w:rPr>
        <w:t>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24.1. Îòçûâ ëèöåíçèè íà ñîâåðøåíèå áàíêîâñêèõ îïåðàöèé ó êðåäèòíûõ îðãàíèçàöèé îñóùåñòâëÿåòñÿ â ñëó÷àÿõ, ïðåäóñìîòðåííûõ ñò. 20 Ôåäåðàëüíîãî çàêîíà “Î áàíêàõ è áàíêîâñêîé äåÿòåëüíîñòè”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24.2. Ðåøåíèþ îá îòçûâå ëèöåíçèè ïî îñíîâàíèÿì, ïðåäóñìîòðåííûì ÷àñòüþ 1 ñòàòüè 20 Ôåäåðàëüíîãî çàêîíà “Î áàíêàõ è áàíêîâñêîé äåÿòåëüíîñòè”, êàê ïðàâèëî, ïðåäøåñòâóåò ïðèìåíåíèå ê êðåäèòíîé îðãàíèçàöèè ïðåäóñìîòðåííûõ íàñòîÿùåé Èíñòðóêöèåé ïðåäóïðåäèòåëüíûõ è/èëè ïðèíóäèòåëüíûõ ìåð âîçäåéñòâèÿ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24.3. Ðåøåíèå îá îòçûâå ëèöåíçèè ïî îñíîâàíèÿì, ïðåäóñìîòðåííûì ÷àñòüþ 1 ñòàòüè 20 Ôåäåðàëüíîãî çàêîíà “Î áàíêàõ è áàíêîâñêîé äåÿòåëüíîñòè” ìîæåò áûòü ïðèíÿòî áåç ïðåäâàðèòåëüíîãî ïðèìåíåíèÿ èíûõ ìåð âîçäåéñòâèÿ â ñëó÷àÿõ, êîãäà äàëüíåéøåå ïðîâåäåíèå êðåäèòíîé îðãàíèçàöèåé áàíêîâñêèõ îïåðàöèé ñîçäàåò ðåàëüíóþ óãðîçó èíòåðåñàì êëèåíòîâ è/èëè êðåäèòîðîâ (âêëàä÷èêîâ), à ïðèìåíåíèå èíûõ ìåð â ñëîæèâøåéñÿ ñèòóàöèè ïðèçíàíî Áàíêîì Ðîññèè íåöåëåñîîáðàçíûì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24.4. Ïîðÿäîê îòçûâà ó êðåäèòíîé îðãàíèçàöèè ëèöåíçèè îïðåäåëåí Ïîëîæåíèåì Áàíêà Ðîññèè “Îá îòçûâå ëèöåíçèè íà îñóùåñòâëåíèå áàíêîâñêèõ îïåðàöèé ó áàíêîâ è èíûõ êðåäèòíûõ îðãàíèçàöèé â Ðîññèéñêîé Ôåäåðàöèè” îò 2.04.96 ¹ 264 (ââåäåíî â äåéñòâèå Ïðèêàçîì Áàíêà Ðîññèè îò 2.04.96 ¹ 02-78) è Ïîëîæåíèåì Áàíêà Ðîññèè îò 10.04.98 ¹ 24-Ï “Î ïîðÿäêå ðàññìîòðåíèÿ â Áàíêå Ðîññèè õîäàòàéñòâ òåððèòîðèàëüíûõ ó÷ðåæäåíèé Áàíêà Ðîññèè è ðóêîâîäèòåëåé âðåìåííîé àäìèíèñòðàöèè îá îòçûâå ó êðåäèòíûõ îðãàíèçàöèé ëèöåíçèè íà îñóùåñòâëåíèå áàíêîâñêèõ îïåðàöèé” ñ ó÷åòîì ïîñëåäóþùèõ èçìåíåíèé è äîïîëíåíèé.</w:t>
      </w:r>
    </w:p>
    <w:p>
      <w:pPr>
        <w:pStyle w:val="MainText"/>
        <w:rPr/>
      </w:pPr>
      <w:r>
        <w:rPr>
          <w:rFonts w:eastAsia="Arial" w:cs="Arial" w:ascii="Arial" w:hAnsi="Arial"/>
          <w:color w:val="auto"/>
          <w:u w:val="single"/>
        </w:rPr>
        <w:t>1.25. Ìåðû âîçäåéñòâèÿ, ïðèìåíÿåìûå ê êðåäèòíîé îðãàíèçàöèè çà íàðóøåíèå òðåáîâàíèé ïî ïðåäñòàâëåíèþ è/èëè îïóáëèêîâàíèþ îò÷åòíîñòè â îòêðûòîé ïå÷àòè â ñëó÷àÿõ, óñòàíîâëåííûõ ôåäåðàëüíûìè çàêîíàìè, à òàêæå ïðåäñòàâëåíèþ àóäèòîðñêèõ çàêëþ÷åíèé</w:t>
      </w:r>
      <w:r>
        <w:rPr>
          <w:rFonts w:eastAsia="Arial" w:cs="Arial" w:ascii="Arial" w:hAnsi="Arial"/>
          <w:color w:val="auto"/>
        </w:rPr>
        <w:t>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25.1. Ìåðû âîçäåéñòâèÿ çà íàðóøåíèÿ òðåáîâàíèé, óñòàíîâëåííûõ Áàíêîì Ðîññèè ïî ïðåäñòàâëåíèþ è/èëè îïóáëèêîâàíèþ îò÷åòíîñòè â îòêðûòîé ïå÷àòè â ñëó÷àÿõ, óñòàíîâëåííûõ ôåäåðàëüíûìè çàêîíàìè, à òàêæå ïðåäñòàâëåíèþ àóäèòîðñêèõ çàêëþ÷åíèé, íàäçîðíûé îðãàí ïðèìåíÿåò ê êðåäèòíîé îðãàíèçàöèè â ñëó÷àÿõ, åñëè: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íàðóøåíû ñðîêè ïðåäñòàâëåíèÿ îò÷åòíîñòè, åå îïóáëèêîâàíèÿ â îòêðûòîé ïå÷àòè, à òàêæå ïðåäñòàâëåíèÿ àóäèòîðñêîãî çàêëþ÷åíèÿ, êîïèé èçäàíèÿ, â êîòîðîì îïóáëèêîâàí ãîäîâîé îò÷åò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îò÷åòíîñòü ïðåäñòàâëåíà è/èëè îïóáëèêîâàíà â îòêðûòîé ïå÷àòè â îáúåìå è/èëè ïî ôîðìàì, íå ñîîòâåòñòâóþùèì òðåáîâàíèÿì, óñòàíîâëåííûì Áàíêîì Ðîññèè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óñòàíîâëåíû ôàêòû íåäîñòîâåðíîñòè îò÷åòíûõ äàííûõ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25.2. Åñëè êðåäèòíîé îðãàíèçàöèåé íàðóøåíû ñðîêè ïðåäñòàâëåíèÿ îò÷åòíîñòè è/èëè åå îïóáëèêîâàíèÿ â îòêðûòîé ïå÷àòè â ñëó÷àÿõ, óñòàíîâëåííûõ ôåäåðàëüíûìè çàêîíàìè, ïðåäñòàâëåíèÿ àóäèòîðñêîãî çàêëþ÷åíèÿ, êîïèé èçäàíèÿ, â êîòîðîì îïóáëèêîâàí îò÷åò, íî óêàçàííûå äîêóìåíòû ïðåäñòàâëåíû â òå÷åíèå 5 äíåé ñ óñòàíîâëåííîé Áàíêîì Ðîññèè äàòû, íàäçîðíûé îðãàí âïðàâå âçûñêàòü øòðàô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Îäíîâðåìåííî ê êðåäèòíîé îðãàíèçàöèè ïðåäúÿâëÿåòñÿ òðåáîâàíèå î ñîáëþäåíèè ñðîêîâ ïðåäñòàâëåíèÿ îò÷åòíîñòè è/èëè åå îïóáëèêîâàíèÿ â îòêðûòîé ïå÷àòè â ñëó÷àÿõ, óñòàíîâëåííûõ ôåäåðàëüíûìè çàêîíàìè, ñðîêîâ ïðåäñòàâëåíèÿ àóäèòîðñêîãî çàêëþ÷åíèÿ, êîïèé èçäàíèÿ, â êîòîðîì îïóáëèêîâàí îò÷åò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25.3. Ðàçìåð øòðàôà çàâèñèò îò êîëè÷åñòâà äíåé íàðóøåíèÿ ñðîêîâ ïðåäñòàâëåíèÿ îò÷åòíîñòè è/èëè åå îïóáëèêîâàíèÿ â îòêðûòîé ïå÷àòè â ñëó÷àÿõ, óñòàíîâëåííûõ ôåäåðàëüíûìè çàêîíàìè, ïðåäñòàâëåíèÿ àóäèòîðñêîãî çàêëþ÷åíèÿ è êîïèé èçäàíèÿ, â êîòîðîì îïóáëèêîâàí ãîäîâîé îò÷åò, êîëè÷åñòâà ñëó÷àåâ íàðóøåíèÿ ñðîêîâ ïðåäñòàâëåíèÿ óêàçàííûõ äîêóìåíòîâ, à òàêæå íàëè÷èÿ ôàêòîâ îäíîâðåìåííîãî íàðóøåíèÿ ñðîêîâ ïðåäñòàâëåíèÿ îò÷åòíîñòè è/èëè åå îïóáëèêîâàíèÿ â îòêðûòîé ïå÷àòè â ñëó÷àÿõ, óñòàíîâëåííûõ ôåäåðàëüíûìè çàêîíàìè, ïðåäñòàâëåíèÿ àóäèòîðñêîãî çàêëþ÷åíèÿ è êîïèé èçäàíèÿ, â êîòîðîì îïóáëèêîâàí îò÷åò, è ïðåäñòàâëåíèÿ îò÷åòíîñòè è/èëè åå îïóáëèêîâàíèÿ â îòêðûòîé ïå÷àòè ïî ôîðìàì è â îáúåìå, íå ñîîòâåòñòâóþùèì òðåáîâàíèÿì Áàíêà Ðîññè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25.4. Øòðàô â ðàçìåðå äî 0,05 ïðîöåíòà îò ðàçìåðà ìèíèìàëüíîãî óñòàâíîãî êàïèòàëà ìîæåò áûòü âçûñêàí ïðè îäíîêðàòíîì íàðóøåíèè êðåäèòíîé îðãàíèçàöèåé â òå÷åíèå ïîñëåäíèõ äâåíàäöàòè ìåñÿöåâ ñðîêîâ ïðåäñòàâëåíèÿ îò÷åòíîñòè è â ðàçìåðå îò 0,05 äî 0,1 ïðîöåíòà ïðè 2-êðàòíîì íàðóøåíè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Ïðè íàðóøåíèè êðåäèòíîé îðãàíèçàöèåé ñðîêîâ îïóáëèêîâàíèÿ îò÷åòíîñòè â îòêðûòîé ïå÷àòè, ïðåäñòàâëåíèÿ àóäèòîðñêîãî çàêëþ÷åíèÿ, êîïèé èçäàíèÿ, â êîòîðîì îïóáëèêîâàí îò÷åò, ñ êðåäèòíîé îðãàíèçàöèè ìîæåò áûòü âçûñêàí øòðàô â ðàçìåðå äî 0,05 ïðîöåíòà îò ðàçìåðà ìèíèìàëüíîãî óñòàâíîãî êàïèòàëà è â ðàçìåðå îò 0,05 äî 0,1 ïðîöåíòà — ïðè íàëè÷èè ôàêòîâ îäíîâðåìåííîãî íàðóøåíèÿ ñðîêîâ ïðåäñòàâëåíèÿ îò÷åòíîñòè è ïðåäñòàâëåíèÿ îò÷åòíîñòè ïî ôîðìàì è â îáúåìå, íå ñîîòâåòñòâóþùèì òðåáîâàíèÿì Áàíêà Ðîññè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25.5. Øòðàô âçûñêèâàåòñÿ çà íàðóøåíèå ñðîêîâ ïðåäñòàâëåíèÿ îò÷åòíîñòè è/èëè åå îïóáëèêîâàíèÿ â îòêðûòîé ïå÷àòè, çà íàðóøåíèå ñðîêîâ ïðåäñòàâëåíèÿ àóäèòîðñêîãî çàêëþ÷åíèÿ, êîïèé èçäàíèÿ, â êîòîðîì îïóáëèêîâàí îò÷åò, çà ïðåäñòàâëåíèå îò÷åòíîñòè ïî ôîðìàì è â îáúåìå, íå ñîîòâåòñòâóþùèì òðåáîâàíèÿì Áàíêà Ðîññèè, â öåëîì çà îò÷åòíûé ìåñÿö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Íå äîïóñêàåòñÿ âçûñêàíèå øòðàôà çà íàðóøåíèÿ òðåáîâàíèé Áàíêà Ðîññèè ïî ïðåäñòàâëåíèþ îò÷åòíîñòè è/èëè îïóáëèêîâàíèþ îò÷åòíîñòè â îòêðûòîé ïå÷àòè ïî êàæäîìó âèäó (ôîðìå) îò÷åòíîñòè â îòäåëüíîñò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25.6. Â ñëó÷àå íåâûïîëíåíèÿ êðåäèòíîé îðãàíèçàöèåé óñòàíîâëåííûõ ïðåäïèñàíèåì òðåáîâàíèé î ñîáëþäåíèè ñðîêîâ ïðåäñòàâëåíèÿ îò÷åòíîñòè áîëåå äâóõ ðàç â òå÷åíèå ïîñëåäíèõ äâåíàäöàòè ìåñÿöåâ, îïóáëèêîâàíèÿ îò÷åòíîñòè â îòêðûòîé ïå÷àòè, ïðåäñòàâëåíèÿ àóäèòîðñêîãî çàêëþ÷åíèÿ, êîïèé èçäàíèÿ, â êîòîðîì îïóáëèêîâàí îò÷åò, ñ íåå ìîæåò âçûñêèâàòüñÿ øòðàô â ðàçìåðå 1 ïðîöåíòà îò âåëè÷èíû îïëà÷åííîãî óñòàâíîãî êàïèòàëà, íî íå áîëåå 1 ïðîöåíòà îò ìèíèìàëüíîãî ðàçìåðà óñòàâíîãî êàïèòàëà, ëèáî ìîãóò áûòü ïðèìåíåíû äðóãèå ìåðû âîçäåéñòâèÿ, ïðåäóñìîòðåííûå ñò. 75 Ôåäåðàëüíîãî çàêîíà “Î Öåíòðàëüíîì áàíêå Ðîññèéñêîé Ôåäåðàöèè (Áàíêå Ðîññèè)” è íàñòîÿùåé Èíñòðóêöèåé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25.7. Òåððèòîðèàëüíîå ó÷ðåæäåíèå Áàíêà Ðîññèè ìîæåò ïðèìåíèòü ê êðåäèòíîé îðãàíèçàöèè ìåðû âîçäåéñòâèÿ â ïîðÿäêå è ðàçìåðàõ, ïðåäóñìîòðåííûõ ïï. 1.25.2—1.25.5 íàñòîÿùåé Èíñòðóêöèè, åñëè êðåäèòíàÿ îðãàíèçàöèÿ: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ïðåäñòàâèëà îò÷åòíîñòü ñ íàðóøåíèåì òðåáîâàíèé Áàíêà Ðîññèè (ïî îáúåìó, ôîðìàì è ò.ä.), íî â òå÷åíèå 5 äíåé ñ óñòàíîâëåííîé Áàíêîì Ðîññèè äàòû ïî åå ïðåäñòàâëåíèþ óêàçàííûå òðåáîâàíèÿ áûëè âûïîëíåíû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îïóáëèêîâàëà ãîäîâîé îò÷åò â îòêðûòîé ïå÷àòè ñ íàðóøåíèåì òðåáîâàíèé Áàíêà Ðîññèè (ïî îáúåìó, ôîðìàì è ò.ä.), íî â òå÷åíèå 15 äíåé ñ óñòàíîâëåííîé Áàíêîì Ðîññèè äàòû ïî ïðåäñòàâëåíèþ êîïèé èçäàíèÿ, â êîòîðîì îïóáëèêîâàí îò÷åò, âûïîëíèëà óêàçàííûå òðåáîâàíèÿ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25.8. Ïðè íàëè÷èè ôàêòà ïðåäñòàâëåíèÿ è/èëè îïóáëèêîâàíèÿ â îòêðûòîé ïå÷àòè êðåäèòíîé îðãàíèçàöèåé îò÷åòíîñòè â ñëó÷àÿõ, óñòàíîâëåííûõ ôåäåðàëüíûìè çàêîíàìè, ïðåäñòàâëåíèÿ àóäèòîðñêîãî çàêëþ÷åíèÿ è êîïèé èçäàíèÿ, â êîòîðîì îïóáëèêîâàí îò÷åò, ïîçäíåå ñðîêîâ, ïðåäóñìîòðåííûõ ïï. 1.25.2 è 1.25.7 íàñòîÿùåé Èíñòðóêöèè, òåððèòîðèàëüíîå ó÷ðåæäåíèå Áàíêà Ðîññèè ìîæåò âçûñêàòü øòðàô â ðàçìåðå 0,1 ïðîöåíòà îò âåëè÷èíû ìèíèìàëüíîãî óñòàâíîãî êàïèòàëà ëèáî ïðèìåíèòü äðóãèå ìåðû âîçäåéñòâèÿ, ïðåäóñìîòðåííûå ñò. 75 Ôåäåðàëüíîãî çàêîíà “Î Öåíòðàëüíîì áàíêå Ðîññèéñêîé Ôåäåðàöèè (Áàíêå Ðîññèè)” è íàñòîÿùåé Èíñòðóêöèåé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25.9. Òåððèòîðèàëüíîå ó÷ðåæäåíèå Áàíêà Ðîññèè ïî ìåñòîíàõîæäåíèþ óïîëíîìî÷åííîãî áàíêà (ãîëîâíîãî îôèñà) â ñëó÷àå íåâûïîëíåíèÿ óïîëíîìî÷åííîé êðåäèòíîé îðãàíèçàöèåé òðåáîâàíèé Ðàçäåëà IV è ï. 24 Èíñòðóêöèè Áàíêà Ðîññèè îò 22.05.96 ¹ 41 “Îá óñòàíîâëåíèè ëèìèòîâ îòêðûòîé âàëþòíîé ïîçèöèè è êîíòðîëå çà èõ ñîáëþäåíèåì óïîëíîìî÷åííûìè áàíêàìè Ðîññèéñêîé Ôåäåðàöèè”, óòâåðæäåííîé Ïðèêàçîì Áàíêà Ðîññèè îò 22.05.96 ¹ 02-171, ñ ó÷åòîì èçìåíåíèé è äîïîëíåíèé ê íåé, âïðàâå óìåíüøèòü óñòàíîâëåííûé óïîëíîìî÷åííîé êðåäèòíîé îðãàíèçàöèè â ñîîòâåòñòâèè ñ ï. 10 âûøåóïîìÿíóòîé Èíñòðóêöèè ëèìèò îòêðûòûõ âàëþòíûõ ïîçèöèé äî äâóõ ðàç ñðîêîì äî òðåõ ìåñÿöåâ, îäíîâðåìåííî èçâåñòèâ î ïðèíÿòûõ ìåðàõ Äåïàðòàìåíò ïðóäåíöèàëüíîãî áàíêîâñêîãî íàäçîðà Áàíêà Ðîññè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25.10. Òåððèòîðèàëüíîå ó÷ðåæäåíèå Áàíêà Ðîññèè ïî ìåñòîíàõîæäåíèþ ãîëîâíîãî îôèñà êðåäèòíîé îðãàíèçàöèè, èìåþùåé ëèöåíçèþ (ðàçðåøåíèå) Áàíêà Ðîññèè íà îñóùåñòâëåíèå îïåðàöèé ñ äðàãîöåííûìè ìåòàëëàìè, â ñëó÷àå íåâûïîëíåíèÿ êðåäèòíîé îðãàíèçàöèåé òðåáîâàíèé ïóíêòà 9 Ïèñüìà Áàíêà Ðîññèè îò 14.03.97 ¹ 424 “Î ïîðÿäêå ðåãóëèðîâàíèÿ îòêðûòûõ ïîçèöèé ïî îïåðàöèÿì ñ äðàãîöåííûìè ìåòàëëàìè áàíêàìè Ðîññèéñêîé Ôåäåðàöèè” âïðàâå óìåíüøèòü óñòàíîâëåííûé â ñîîòâåòñòâèè ñ ïóíêòîì 5 äàííîãî Ïèñüìà ëèìèò ñóììàðíîé âåëè÷èíû îòêðûòûõ ïîçèöèé â äðàãîöåííûõ ìåòàëëàõ äî äâóõ ðàç ñðîêîì äî òðåõ ìåñÿöåâ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25.11. Â ñëó÷àå âûÿâëåíèÿ â ðåçóëüòàòå ïðîâåðêè ôàêòîâ íåäîñòîâåðíîñòè îò÷åòíûõ äàííûõ, ïðèâåäøèõ ê ñîêðûòèþ ðåàëüíîãî ôèíàíñîâîãî ïîëîæåíèÿ êðåäèòíîé îðãàíèçàöèè, â òîì ñëó÷àå, êîãäà ðåàëüíîå ôèíàíñîâîå ïîëîæåíèå ñîçäàåò óãðîçó èíòåðåñàì êðåäèòîðîâ (âêëàä÷èêîâ), íàäçîðíûé îðãàí íåçàìåäëèòåëüíî ïðèìåíÿåò íàèáîëåå ýôôåêòèâíûå ìåðû âîçäåéñòâèÿ èç ÷èñëà ïðåäóñìîòðåííûõ ñò. 75 Ôåäåðàëüíîãî çàêîíà “Î Öåíòðàëüíîì áàíêå Ðîññèéñêîé Ôåäåðàöèè (Áàíêå Ðîññèè)”, âêëþ÷àÿ õîäàòàéñòâî îá îòçûâå ëèöåíçè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Â ñëó÷àå âûÿâëåíèÿ â ðåçóëüòàòå ïðîâåðêè ôàêòîâ íåäîñòîâåðíîñòè îò÷åòíûõ äàííûõ, íå ïðèâåäøèõ ê ïîñëåäñòâèÿì, èçëîæåííûì â äàííîì ïóíêòå, íàäçîðíûé îðãàí ìîæåò ïðèìåíèòü ìåíåå æåñòêèå ìåðû âîçäåéñòâèÿ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25.12. Â ñëó÷àå îòñóòñòâèÿ ó êðåäèòíîé îðãàíèçàöèè Âíóòðèáàíêîâñêèõ ïðàâèë òåððèòîðèàëüíîå ó÷ðåæäåíèå Áàíêà Ðîññèè âïðàâå: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25.12.1. Íàïðàâèòü ãîëîâíîìó îôèñó êðåäèòíîé îðãàíèçàöèè ïðåäïèñàíèå ñ òðåáîâàíèåì ðàçðàáîòàòü Âíóòðèáàíêîâñêèå ïðàâèëà â óñòàíîâëåííûé ñðîê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25.12.2. Âçûñêàòü ñ äàííîé êðåäèòíîé îðãàíèçàöèè øòðàô â ðàçìåðå äî îäíîé äåñÿòîé ïðîöåíòà îò ìèíèìàëüíîãî ðàçìåðà óñòàâíîãî êàïèòàëà, óñòàíîâëåííîãî Áàíêîì Ðîññè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25.12.3. Â ñëó÷àå íåâûïîëíåíèÿ êðåäèòíîé îðãàíèçàöèåé òðåáîâàíèÿ ïðåäïèñàíèÿ î ðàçðàáîòêå â óñòàíîâëåííûé òåððèòîðèàëüíûì ó÷ðåæäåíèåì Áàíêà Ðîññèè ñðîê Âíóòðèáàíêîâñêèõ ïðàâèë òåððèòîðèàëüíîå ó÷ðåæäåíèå Áàíêà Ðîññèè âïðàâå âçûñêàòü ñ êðåäèòíîé îðãàíèçàöèè øòðàô â ðàçìåðå äî îäíîãî ïðîöåíòà îò ðàçìåðà îïëà÷åííîãî óñòàâíîãî êàïèòàëà, íî íå áîëåå îäíîãî ïðîöåíòà îò ìèíèìàëüíîãî ðàçìåðà óñòàâíîãî êàïèòàëà, óñòàíîâëåííîãî Áàíêîì Ðîññè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26. Òåððèòîðèàëüíûå ó÷ðåæäåíèÿ Áàíêà Ðîññèè åæåäíåâíî äî 12 ÷àñîâ (ïî ìîñêîâñêîìó âðåìåíè) ïåðåäàþò â Ãëàâíûé öåíòð èíôîðìàòèçàöèè ïðè Öåíòðàëüíîì áàíêå Ðîññèéñêîé Ôåäåðàöèè ïî ñèñòåìå ÁÀÍÊÎÌ â ýëåêòðîííîì âèäå îò÷åòíîñòü ïî ôîðìå ¹ 637 “Èíôîðìàöèÿ î ïðèìåíåííûõ ìåðàõ âîçäåéñòâèÿ, ïðåäúÿâëåííûõ òðåáîâàíèÿõ è ïîñòóïèâøèõ îò óïîëíîìî÷åííûõ ëèö çàÿâëåíèÿõ îá îòçûâå ó êðåäèòíîé îðãàíèçàöèè ëèöåíçèè íà îñóùåñòâëåíèå áàíêîâñêèõ îïåðàöèé è ïðåäëîæåíèÿõ àðáèòðàæíûõ ñóäîâ î öåëåñîîáðàçíîñòè åå îòçûâà, à òàêæå îñóùåñòâëåíèè ïî èíèöèàòèâå êðåäèòíîé îðãàíèçàöèè ìåð ïî ïðåäóïðåæäåíèþ áàíêðîòñòâà” (Ïðèëîæåíèå 3 ê íàñòîÿùåé Èíñòðóêöèè), èíôîðìàöèÿ ïî êîòîðîé ïîÿâèëàñü (âîçíèêëà) çà ïðåäûäóùèé äåíü. Ïîäãîòîâêà èíôîðìàöèè äëÿ ïåðåäà÷è â Ãëàâíûé öåíòð èíôîðìàòèçàöèè îñóùåñòâëÿåòñÿ ñ ïîìîùüþ ïðîãðàììíîãî êîìïëåêñà “Ïðèìåíåíèå ìåð âîçäåéñòâèÿ ê êðåäèòíûì îðãàíèçàöèÿì”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Ïðèìå÷àíèå. Ïîä óïîëíîìî÷åííûìè ëèöàìè ïîíèìàþòñÿ ëèöà, îïðåäåëåííûå Óêàçàíèåì Áàíêà Ðîññèè “Î ïîðÿäêå ðàññìîòðåíèÿ â Áàíêå Ðîññèè îáðàùåíèé îá îòçûâå ó êðåäèòíîé îðãàíèçàöèè ëèöåíçèè íà îñóùåñòâëåíèå áàíêîâñêèõ îïåðàöèé” îò 13.04.99 ¹ 542-Ó.</w:t>
      </w:r>
    </w:p>
    <w:p>
      <w:pPr>
        <w:pStyle w:val="MzagolovkText"/>
        <w:keepNext w:val="true"/>
        <w:keepLines/>
        <w:spacing w:before="180" w:after="120"/>
        <w:jc w:val="center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IV. ÎÑÎÁÅÍÍÎÑÒÈ ÏÐÈÌÅÍÅÍÈß ÌÅÐ ÂÎÇÄÅÉÑÒÂÈß Ê ÊÐÅÄÈÒÍÛÌ ÎÐÃÀÍÈÇÀÖÈßÌ ÇÀ ÍÀÐÓØÅÍÈß, ÂÛßÂËÅÍÍÛÅ Â ÄÅßÒÅËÜÍÎÑÒÈ ÈÕ ÔÈËÈÀËÎÂ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27. Ïðè ïðèìåíåíèè ìåð âîçäåéñòâèÿ ê êðåäèòíûì îðãàíèçàöèÿì çà íàðóøåíèÿ, âûÿâëåííûå â äåÿòåëüíîñòè èõ ôèëèàëîâ, íåîáõîäèìî èñõîäèòü èç òîãî, ÷òî ôèëèàëû íå ÿâëÿþòñÿ þðèäè÷åñêèìè ëèöàìè è íåïîñðåäñòâåííî ê íèì íå ìîãóò áûòü ïðèìåíåíû ìåðû âîçäåéñòâèÿ, ïðåäóñìîòðåííûå ôåäåðàëüíûìè çàêîíàì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28. Åñëè ôèëèàë êðåäèòíîé îðãàíèçàöèè íàðóøàåò ôåäåðàëüíûå çàêîíû, íîðìàòèâíûå àêòû Áàíêà Ðîññèè, òåððèòîðèàëüíîå ó÷ðåæäåíèå Áàíêà Ðîññèè ïî ìåñòîíàõîæäåíèþ ôèëèàëà ìîæåò íàïðàâèòü: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28.1. Ãîëîâíîìó îôèñó êðåäèòíîé îðãàíèçàöèè è â êîïèè òåððèòîðèàëüíîìó ó÷ðåæäåíèþ Áàíêà Ðîññèè ïî ìåñòîíàõîæäåíèþ ãîëîâíîãî îôèñà èíôîðìàöèþ î íåäîñòàòêàõ, èìåþùèõñÿ â äåÿòåëüíîñòè ôèëèàëà (ïðåäóïðåäèòåëüíûå ìåðû âîçäåéñòâèÿ), à òàêæå — ïðåäïèñàíèå ñ òðåáîâàíèåì óñòðàíåíèÿ íåäîñòàòêîâ, äîïóùåííûõ ôèëèàëîì. Ãîëîâíîé îôèñ â òå÷åíèå 10 êàëåíäàðíûõ äíåé ñî äíÿ ïîëó÷åíèÿ èíôîðìàöèè (ïðåäïèñàíèÿ), åñëè íå ïðåäóñìîòðåíî èíîå, ðàññìàòðèâàåò è ñîîáùàåò òåððèòîðèàëüíîìó ó÷ðåæäåíèþ Áàíêà Ðîññèè ïî ìåñòîíàõîæäåíèþ ôèëèàëà è â êîïèè òåððèòîðèàëüíîìó ó÷ðåæäåíèþ Áàíêà Ðîññèè ïî ìåñòîíàõîæäåíèþ ãîëîâíîãî îôèñà î ïðèíèìàåìûõ ìåðàõ ïî óñòðàíåíèþ äîïóùåííûõ ôèëèàëîì íåäîñòàòêîâ. Òåððèòîðèàëüíîå ó÷ðåæäåíèå Áàíêà Ðîññèè ïî ìåñòîíàõîæäåíèþ ãîëîâíîãî îôèñà îñóùåñòâëÿåò êîíòðîëü çà èñïîëíåíèåì ãîëîâíûì îôèñîì òðåáîâàíèÿ, ïðåäúÿâëåííîãî òåððèòîðèàëüíûì ó÷ðåæäåíèåì Áàíêà Ðîññèè, îñóùåñòâëÿþùèì íàäçîð çà ôèëèàëîì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28.2. Òåððèòîðèàëüíîìó ó÷ðåæäåíèþ Áàíêà Ðîññèè ïî ìåñòîíàõîæäåíèþ ãîëîâíîãî îôèñà è â êîïèè ãîëîâíîìó îôèñó óâåäîìëåíèå ñ èçëîæåíèåì ôàêòîâ íàðóøåíèÿ ôèëèàëîì ôåäåðàëüíûõ çàêîíîâ è òðåáîâàíèé Áàíêà Ðîññèè (ñ ïðèëîæåíèåì ñîîòâåòñòâóþùèõ ìàòåðèàëîâ, óêàçàííûõ â ï. 34.2 Èíñòðóêöèè Áàíêà Ðîññèè îò 11.09.97 ¹ 65 “Î ïîðÿäêå îñóùåñòâëåíèÿ íàäçîðà çà áàíêàìè, èìåþùèìè ôèëèàëû”) è ñ îáîñíîâàíèåì ïðèìåíåíèÿ ïðåäëàãàåìîé ìåðû âîçäåéñòâèÿ ñ ïðåäëîæåíèåì: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âçûñêàòü øòðàô ñ êðåäèòíîé îðãàíèçàöèè èëè ïðèìåíèòü ê êðåäèòíîé îðãàíèçàöèè èíûå ìåðû âîçäåéñòâèÿ, ïðåäóñìîòðåííûå ôåäåðàëüíûìè çàêîíàìè è íàñòîÿùåé Èíñòðóêöèåé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çàìåíèòü ðóêîâîäèòåëåé ôèëèàëà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çàêðûòü ôèëèàë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29. Ïîëó÷èâ óâåäîìëåíèå, óêàçàííîå â ï. 1.28.2 íàñòîÿùåé Èíñòðóêöèè, òåððèòîðèàëüíîå ó÷ðåæäåíèå Áàíêà Ðîññèè, îñóùåñòâëÿþùåå íàäçîð çà äåÿòåëüíîñòüþ ãîëîâíîãî îôèñà, îáÿçàíî â äâóõíåäåëüíûé ñðîê ñî äíÿ ïîëó÷åíèÿ ðàññìîòðåòü åãî, ïðèíÿòü ñîîòâåòñòâóþùåå ðåøåíèå è â 3-äíåâíûé ñðîê ñ ìîìåíòà ïðèíÿòèÿ ðåøåíèÿ ïðîèíôîðìèðîâàòü îá ýòîì òåððèòîðèàëüíîå ó÷ðåæäåíèå Áàíêà Ðîññèè, ïîñòàâèâøåå âîïðîñ î ïðèìåíåíèè ìåð âîçäåéñòâèÿ, ñ íàïðàâëåíèåì åìó â ñîîòâåòñòâóþùèõ ñëó÷àÿõ êîïèè ïðåäïèñàíèÿ â àäðåñ êðåäèòíîé îðãàíèçàöè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30. Òåððèòîðèàëüíîå ó÷ðåæäåíèå Áàíêà Ðîññèè ïî ìåñòîíàõîæäåíèþ ãîëîâíîãî îôèñà íå âïðàâå âçûñêèâàòü ñ êðåäèòíîé îðãàíèçàöèè øòðàô çà äîïóùåííîå ôèëèàëîì íàðóøåíèå, åñëè ðàíåå çà ýòî æå íàðóøåíèå ñ íåå óæå áûë âçûñêàí øòðàô (èëè ïðèìåíåíà äðóãàÿ ìåðà âîçäåéñòâèÿ, ïðåäóñìîòðåííàÿ ôåäåðàëüíûìè çàêîíàìè) è ñðîê, óñòàíîâëåííûé äëÿ óñòðàíåíèÿ óêàçàííîãî íàðóøåíèÿ, íå èñòåê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Â ýòîì ñëó÷àå òåððèòîðèàëüíîå ó÷ðåæäåíèå Áàíêà Ðîññèè ïî ìåñòîíàõîæäåíèþ ãîëîâíîãî îôèñà ñîîáùàåò òåððèòîðèàëüíîìó ó÷ðåæäåíèþ Áàíêà Ðîññèè ïî ìåñòîíàõîæäåíèþ ôèëèàëà î ïðèìåíåííûõ ðàíåå ê êðåäèòíîé îðãàíèçàöèè ìåðàõ âîçäåéñòâèÿ ñ ïðèëîæåíèåì êîïèè ïðåäïèñàíèÿ èëè èíîãî äîêóìåíòà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31. Â ñëó÷àå îòêàçà êðåäèòíîé îðãàíèçàöèåé îò èñïîëíåíèÿ òðåáîâàíèÿ îá óïëàòå øòðàôà (øòðàôîâ) çà äîïóùåííûå ôèëèàëàìè íàðóøåíèÿ òåððèòîðèàëüíîå ó÷ðåæäåíèå Áàíêà Ðîññèè, îñóùåñòâëÿþùåå íàäçîð çà äåÿòåëüíîñòüþ ãîëîâíîãî îôèñà, ìîæåò ïðåäúÿâèòü èñê î âçûñêàíèè øòðàôíûõ ñàíêöèé â ñóäåáíîì ïîðÿäêå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32. Òåððèòîðèàëüíîå ó÷ðåæäåíèå Áàíêà Ðîññèè, îñóùåñòâëÿþùåå íàäçîð çà äåÿòåëüíîñòüþ ôèëèàëà, â ñëó÷àå íåïîëó÷åíèÿ â óñòàíîâëåííûé ï. 1.29 íàñòîÿùåé Èíñòðóêöèè ñðîê (ñ ó÷åòîì ïî÷òîâîãî ïðîáåãà) èíôîðìàöèè î ïðèìåíåííûõ ê êðåäèòíîé îðãàíèçàöèè ìåðàõ âîçäåéñòâèÿ íàïðàâëÿåò â ñîîòâåòñòâóþùåå òåððèòîðèàëüíîå ó÷ðåæäåíèå Áàíêà Ðîññèè òåëåãðàôíûé çàïðîñ ñ óêàçàíèåì ñðîêà äëÿ îòâåòà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Ïðè íåïîëó÷åíèè îòâåòà ïî èñòå÷åíèè ñðîêà, óñòàíîâëåííîãî â òåëåãðàôíîì çàïðîñå, à òàêæå â ñëó÷àå, åñëè, ïî ìíåíèþ òåððèòîðèàëüíîãî ó÷ðåæäåíèÿ Áàíêà Ðîññèè ïî ìåñòîíàõîæäåíèþ ôèëèàëà, ê êðåäèòíîé îðãàíèçàöèè íå ïðèìåíåíû ìåðû âîçäåéñòâèÿ áåç äîñòàòî÷íûõ íà òî îñíîâàíèé, òåððèòîðèàëüíîå ó÷ðåæäåíèå Áàíêà Ðîññèè èíôîðìèðóåò îá ýòîì Áàíê Ðîññèè (Äåïàðòàìåíò ïðóäåíöèàëüíîãî áàíêîâñêîãî íàäçîðà)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33. Òåððèòîðèàëüíîå ó÷ðåæäåíèå Áàíêà Ðîññèè, îñóùåñòâëÿþùåå íàäçîð çà äåÿòåëüíîñòüþ ãîëîâíîãî îôèñà, ñ ó÷åòîì îáîáùåíèÿ ìàòåðèàëîâ, ïîñòóïàþùèõ îò òåððèòîðèàëüíûõ ó÷ðåæäåíèé Áàíêà Ðîññèè ïî ìåñòîíàõîæäåíèþ åãî ôèëèàëîâ, ìîæåò ïðèìåíèòü ê êðåäèòíîé îðãàíèçàöèè â öåëîì ìåðû âîçäåéñòâèÿ, ïðåäóñìîòðåííûå ñò. 75 Ôåäåðàëüíîãî çàêîíà “Î Öåíòðàëüíîì áàíêå Ðîññèéñêîé Ôåäåðàöèè (Áàíêå Ðîññèè)”, ñ ó÷åòîì ïîëîæåíèé íàñòîÿùåé Èíñòðóêöè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 xml:space="preserve">1.34. </w:t>
      </w:r>
      <w:r>
        <w:rPr>
          <w:rFonts w:eastAsia="Arial" w:cs="Arial" w:ascii="Arial" w:hAnsi="Arial"/>
          <w:i/>
          <w:iCs/>
          <w:color w:val="auto"/>
        </w:rPr>
        <w:t>Î ïîðÿäêå ïðèìåíåíèÿ ìåð âîçäåéñòâèÿ ê êðåäèòíûì îðãàíèçàöèÿì çà íàðóøåíèÿ òðåáîâàíèé Áàíêà Ðîññèè ïî îáåñïå÷åíèþ ñâîåâðåìåííîé îïëàòû ðàñ÷åòíûõ äîêóìåíòîâ êëèåíòîâ ôèëèàëîâ ñ êîððåñïîíäåíòñêèõ ñóáñ÷åòîâ, îòêðûòûõ èì â Áàíêå Ðîññè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34.1. Ïðè íåîáåñïå÷åíèè êðåäèòíîé îðãàíèçàöèåé ñâîåâðåìåííîñòè ïðîâåäåíèÿ ôèëèàëàìè ïëàòåæåé êëèåíòîâ ñ êîððåñïîíäåíòñêîãî ñóáñ÷åòà, îòêðûòîãî åìó â Áàíêå Ðîññèè, òåððèòîðèàëüíîå ó÷ðåæäåíèå Áàíêà Ðîññèè ïî ìåñòîíàõîæäåíèþ ôèëèàëà âïðàâå: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34.1.1. Íàïðàâèòü â ãîëîâíîé îôèñ êðåäèòíîé îðãàíèçàöèè è â êîïèè òåððèòîðèàëüíîìó ó÷ðåæäåíèþ Áàíêà Ðîññèè ïî ìåñòîíàõîæäåíèþ ãîëîâíîãî îôèñà ïðè íàëè÷èè íà îò÷åòíóþ äàòó ó ôèëèàëà (â ñâÿçè ñ îòñóòñòâèåì äåíåæíûõ ñðåäñòâ íà åãî êîððåñïîíäåíòñêîì ñóáñ÷åòå â Áàíêå Ðîññèè) íåîïëà÷åííûõ ðàñ÷åòíûõ äîêóìåíòîâ êëèåíòîâ äëèòåëüíîñòüþ: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34.1.1.1. îò 1 äî 3 äíåé íåïðåðûâíî ïðè óñëîâèè îòñóòñòâèÿ íåïîñðåäñòâåííîé óãðîçû èíòåðåñàì êðåäèòîðîâ (âêëàä÷èêîâ):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èíôîðìàòèâíîå ïèñüìî îá èìåþùèõñÿ ñëó÷àÿõ íåîïëàòû ôèëèàëîì ðàñ÷åòíûõ äîêóìåíòîâ êðåäèòîðîâ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ïðåäïèñàíèå ñ òðåáîâàíèåì î ïðèíÿòèè ìåð, íåîáõîäèìûõ äëÿ ñâîåâðåìåííîãî îáåñïå÷åíèÿ îïëàòû ôèëèàëîì ïëàòåæíûõ è ðàñ÷åòíûõ äîêóìåíòîâ êðåäèòîðîâ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34.1.1.2. îò 4 äî 30 äíåé íåïðåðûâíî, ïîìèìî ìåð âîçäåéñòâèÿ, ïåðå÷èñëåííûõ â ï. 1.34.1.1.1 íàñòîÿùåé Èíñòðóêöèè: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ïðåäëîæåíèå î çàêðûòèè êîððåñïîíäåíòñêîãî ñóáñ÷åòà ôèëèàëà â Áàíêå Ðîññèè è âíåñåíèè ñîîòâåòñòâóþùèõ èçìåíåíèé âî Âíóòðèáàíêîâñêèå ïðàâèëà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ïðåäëîæåíèå î çàêðûòèè ôèëèàëà êðåäèòíîé îðãàíèçàöè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34.1.2. Íàïðàâèòü òåððèòîðèàëüíîìó ó÷ðåæäåíèþ Áàíêà Ðîññèè ïî ìåñòîíàõîæäåíèþ ãîëîâíîãî îôèñà è â êîïèè ãîëîâíîìó îôèñó êðåäèòíîé îðãàíèçàöèè ïðè íåèñïîëíåíèè ôèëèàëîì ñâîèõ îáÿçàòåëüñòâ ïåðåä êðåäèòîðàìè (âêëàä÷èêàìè) èç-çà îòñóòñòâèÿ ñðåäñòâ íà åãî êîððåñïîíäåíòñêîì ñóáñ÷åòå â Áàíêå Ðîññèè ñâûøå 30 äíåé ïîäðÿä ïðåäëîæåíèå î ïðèìåíåíèè ê êðåäèòíîé îðãàíèçàöèè ìåð âîçäåéñòâèÿ, ïðåäóñìîòðåííûõ ñòàòüåé 75 Ôåäåðàëüíîãî çàêîíà “Î Öåíòðàëüíîì áàíêå Ðîññèéñêîé Ôåäåðàöèè (Áàíêå Ðîññèè)” è íàñòîÿùåé Èíñòðóêöèåé, ñ îáîñíîâàíèåì ïðåäëàãàåìûõ ìåð âîçäåéñòâèÿ è ïðèëîæåíèåì êîïèè îò÷åòíîñòè î íåîïëà÷åííûõ ðàñ÷åòíûõ äîêóìåíòàõ èç-çà îòñóòñòâèÿ ñðåäñòâ íà êîððåñïîíäåíòñêîì ñóáñ÷åòå ôèëèàëà â Áàíêå Ðîññèè”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2. Íàñòîÿùåå Óêàçàíèå âñòóïàåò â ñèëó ñ ìîìåíòà åãî îïóáëèêîâàíèÿ â “Âåñòíèêå Áàíêà Ðîññèè”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3. Â ñâÿçè ñ ââåäåíèåì â äåéñòâèå íàñòîÿùåãî Óêàçàíèÿ óòðà÷èâàþò ñèëó ñëåäóþùèå íîðìàòèâíûå àêòû Áàíêà Ðîññèè: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Óêàçàíèå Áàíêà Ðîññèè “Î âíåñåíèè èçìåíåíèé â Èíñòðóêöèþ Áàíêà Ðîññèè îò 31.03.97 ¹ 59” îò 14.11.97 ¹ 20-Ó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Óêàçàíèå Áàíêà Ðîññèè “Î âíåñåíèè äîïîëíåíèé â Èíñòðóêöèþ Áàíêà Ðîññèè îò 31.03.97 ¹ 59 “Î ïðèìåíåíèè ê êðåäèòíûì îðãàíèçàöèÿì ìåð âîçäåéñòâèÿ çà íàðóøåíèÿ ïðóäåíöèàëüíûõ íîðì äåÿòåëüíîñòè” îò 15.01.98 ¹ 138-Ó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Óêàçàíèå Áàíêà Ðîññèè “Î âíåñåíèè èçìåíåíèé è äîïîëíåíèé â Èíñòðóêöèþ Áàíêà Ðîññèè îò 31.03.97 ¹ 59 “Î ïðèìåíåíèè ê êðåäèòíûì îðãàíèçàöèÿì ìåð âîçäåéñòâèÿ çà íàðóøåíèÿ ïðóäåíöèàëüíûõ íîðì äåÿòåëüíîñòè” îò 13.04.98 ¹ 213-Ó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Óêàçàíèå Áàíêà Ðîññèè “Î âíåñåíèè èçìåíåíèé è äîïîëíåíèé â Èíñòðóêöèþ Áàíêà Ðîññèè îò 31.03.97 ¹ 59 “Î ïðèìåíåíèè ê êðåäèòíûì îðãàíèçàöèÿì ìåð âîçäåéñòâèÿ çà íàðóøåíèÿ ïðóäåíöèàëüíûõ íîðì äåÿòåëüíîñòè” îò 2.06.98 ¹ 249-Ó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Óêàçàíèå Áàíêà Ðîññèè “Î âíåñåíèè èçìåíåíèé è äîïîëíåíèé â Èíñòðóêöèþ Áàíêà Ðîññèè îò 31.03.97 ¹ 59 “Î ïðèìåíåíèè ê êðåäèòíûì îðãàíèçàöèÿì ìåð âîçäåéñòâèÿ çà íàðóøåíèÿ ïðóäåíöèàëüíûõ íîðì äåÿòåëüíîñòè” îò 30.11.98 ¹ 429-Ó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Óêàçàíèå Áàíêà Ðîññèè “Î âíåñåíèè èçìåíåíèé è äîïîëíåíèé â Èíñòðóêöèþ Áàíêà Ðîññèè îò 31.03.97 ¹ 59 “Î ïðèìåíåíèè ê êðåäèòíûì îðãàíèçàöèÿì ìåð âîçäåéñòâèÿ çà íàðóøåíèÿ ïðóäåíöèàëüíûõ íîðì äåÿòåëüíîñòè” îò 27.09.99 ¹ 647-Ó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Óêàçàíèå Áàíêà Ðîññèè “Î âíåñåíèè èçìåíåíèé è äîïîëíåíèé â Èíñòðóêöèþ Áàíêà Ðîññèè îò 31.03.97 ¹ 59 “Î ïðèìåíåíèè ê êðåäèòíûì îðãàíèçàöèÿì ìåð âîçäåéñòâèÿ çà íàðóøåíèÿ ïðóäåíöèàëüíûõ íîðì äåÿòåëüíîñòè” îò 8.10.99 ¹ 661-Ó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Óêàçàíèå Áàíêà Ðîññèè “Î âíåñåíèè èçìåíåíèé è äîïîëíåíèé â Èíñòðóêöèþ Áàíêà Ðîññèè îò 31.03.97 ¹ 59 “Î ïðèìåíåíèè ê êðåäèòíûì îðãàíèçàöèÿì ìåð âîçäåéñòâèÿ çà íàðóøåíèÿ ïðóäåíöèàëüíûõ íîðì äåÿòåëüíîñòè” îò 5.04.2000 ¹ 770-Ó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Óêàçàíèå Áàíêà Ðîññèè “Î âíåñåíèè èçìåíåíèé è äîïîëíåíèé â Èíñòðóêöèþ Áàíêà Ðîññèè îò 31.03.97 ¹ 59 “Î ïðèìåíåíèè ê êðåäèòíûì îðãàíèçàöèÿì ìåð âîçäåéñòâèÿ çà íàðóøåíèÿ ïðóäåíöèàëüíûõ íîðì äåÿòåëüíîñòè” îò 29.05.2001 ¹ 975-Ó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Óêàçàíèå Áàíêà Ðîññèè “Î âíåñåíèè èçìåíåíèé è äîïîëíåíèé â Èíñòðóêöèþ Áàíêà Ðîññèè îò 31.03.97 ¹ 59 “Î ïðèìåíåíèè ê êðåäèòíûì îðãàíèçàöèÿì ìåð âîçäåéñòâèÿ çà íàðóøåíèÿ ïðóäåíöèàëüíûõ íîðì äåÿòåëüíîñòè” îò 31.08.2001 ¹ 1027-Ó.</w:t>
      </w:r>
    </w:p>
    <w:p>
      <w:pPr>
        <w:pStyle w:val="TelePodpisAlone"/>
        <w:keepLines/>
        <w:tabs>
          <w:tab w:val="clear" w:pos="8220"/>
          <w:tab w:val="right" w:pos="9639" w:leader="none"/>
        </w:tabs>
        <w:spacing w:before="120" w:after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ÏÐÅÄÑÅÄÀÒÅËÜ ÖÅÍÒÐÀËÜÍÎÃÎ ÁÀÍÊÀ ÐÎÑÑÈÉÑÊÎÉ ÔÅÄÅÐÀÖÈÈ</w:t>
        <w:tab/>
        <w:t>Â.Â. ÃÅÐÀÙÅÍÊÎ</w:t>
      </w:r>
    </w:p>
    <w:p>
      <w:pPr>
        <w:pStyle w:val="SnoskaLineTab"/>
        <w:keepLines/>
        <w:pBdr>
          <w:top w:val="single" w:sz="6" w:space="1" w:color="000000"/>
        </w:pBdr>
        <w:tabs>
          <w:tab w:val="clear" w:pos="8787"/>
        </w:tabs>
        <w:spacing w:before="6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* Öåíòðàëüíûé àïïàðàò è òåððèòîðèàëüíûå ó÷ðåæäåíèÿ Áàíêà Ðîññèè èìåíóþòñÿ â òåêñòå “íàäçîðíûå îðãàíû”.</w:t>
      </w:r>
    </w:p>
    <w:p>
      <w:pPr>
        <w:pStyle w:val="Style15"/>
        <w:spacing w:before="0" w:after="24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  <w:r>
        <w:br w:type="page"/>
      </w:r>
    </w:p>
    <w:p>
      <w:pPr>
        <w:pStyle w:val="MainTextBezOtstupa2"/>
        <w:keepNext w:val="true"/>
        <w:keepLines/>
        <w:jc w:val="right"/>
        <w:rPr/>
      </w:pPr>
      <w:r>
        <w:rPr>
          <w:rFonts w:eastAsia="Arial" w:cs="Arial" w:ascii="Arial" w:hAnsi="Arial"/>
          <w:b/>
          <w:bCs/>
          <w:color w:val="auto"/>
        </w:rPr>
        <w:t>Ïðèëîæåíèå 1</w:t>
      </w:r>
      <w:r>
        <w:rPr>
          <w:rFonts w:eastAsia="Arial" w:cs="Arial" w:ascii="Arial" w:hAnsi="Arial"/>
          <w:color w:val="auto"/>
        </w:rPr>
        <w:br/>
        <w:t xml:space="preserve"> ê Óêàçàíèþ Áàíêà Ðîññèè îò 11.01.2002 ã. ¹ 1098-Ó</w:t>
        <w:br/>
        <w:t xml:space="preserve"> “Î âíåñåíèè èçìåíåíèé è äîïîëíåíèé</w:t>
        <w:br/>
        <w:t xml:space="preserve"> â Èíñòðóêöèþ Áàíêà Ðîññèè îò 31.03.97 ¹ 59</w:t>
        <w:br/>
        <w:t xml:space="preserve"> “Î ïðèìåíåíèè ê êðåäèòíûì îðãàíèçàöèÿì</w:t>
        <w:br/>
        <w:t xml:space="preserve"> ìåð âîçäåéñòâèÿ çà íàðóøåíèÿ</w:t>
        <w:br/>
        <w:t xml:space="preserve"> ïðóäåíöèàëüíûõ íîðì äåÿòåëüíîñòè”</w:t>
      </w:r>
    </w:p>
    <w:p>
      <w:pPr>
        <w:pStyle w:val="MZagolvokCenter"/>
        <w:keepNext w:val="true"/>
        <w:keepLines/>
        <w:spacing w:before="12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ÏÐÅÄÏÈÑÀÍÈÅ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</w:rPr>
        <w:t>1. Ïðåäïèñàíèå — ýòî äîêóìåíò, íàïðàâëÿåìûé êðåäèòíîé îðãàíèçàöèè, â êîòîðîì íàäçîðíûé îðãàí ñî ññûëêîé íà êîíêðåòíûå ïîëîæåíèÿ ôåäåðàëüíûõ çàêîíîâ, íîðìàòèâíûõ àêòîâ Áàíêà Ðîññèè êîíñòàòèðóåò âûÿâëåííûå íàðóøåíèÿ (íåäîñòàòêè) â äåÿòåëüíîñòè êðåäèòíîé îðãàíèçàöèè, óêàçûâàåò ñðîê äëÿ èõ óñòðàíåíèÿ, à òàêæå êîíêðåòíûå ïðèíóäèòåëüíûå ìåðû âîçäåéñòâèÿ, ïðèìåíÿåìûå ê êðåäèòíîé îðãàíèçàöè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2. Â öåëÿõ ñòàáèëèçàöèè äåÿòåëüíîñòè êðåäèòíîé îðãàíèçàöèè è óñòðàíåíèÿ ïðè÷èí, ïðèâåäøèõ ê óõóäøåíèþ åå ôèíàíñîâîãî ñîñòîÿíèÿ, ïðåäïèñàíèå ìîæåò ñîäåðæàòü ñëåäóþùèå òðåáîâàíèÿ ê êðåäèòíîé îðãàíèçàöèè è/èëè åå ó÷àñòíèêàì (àêöèîíåðàì):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îá èçìåíåíèè ñòðóêòóðû àêòèâîâ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î ïðèâåäåíèè ê óñòàíîâëåííîìó Áàíêîì Ðîññèè óðîâíþ çíà÷åíèé îáÿçàòåëüíûõ íîðìàòèâîâ, ëèìèòîâ îòêðûòîé âàëþòíîé ïîçèöèè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î âûïîëíåíèè îáÿçàòåëüñòâ ïåðåä êðåäèòîðàìè è âêëàä÷èêàìè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î çàìåíå ðóêîâîäèòåëåé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î ðåîðãàíèçàöèè êðåäèòíîé îðãàíèçàöèè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äðóãèå òðåáîâàíèÿ, ïðåäúÿâëÿåìûå ê êðåäèòíîé îðãàíèçàöèè â ÷àñòè âûïîëíåíèÿ ôåäåðàëüíûõ çàêîíîâ è íîðìàòèâíûõ àêòîâ Áàíêà Ðîññè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Â ïðåäïèñàíèè äîëæåí áûòü óêàçàí ñðîê âûïîëíåíèÿ ïðåäúÿâëåííûõ òðåáîâàíèé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3. Ïðåäïèñàíèå ìîæåò âêëþ÷àòü òðåáîâàíèå î ïåðå÷èñëåíèè øòðàôà ñ óêàçàíèåì ñóììû è ñðîêà, à òàêæå ïðåäóïðåæäåíèå î òîì, ÷òî â ñëó÷àå íåïåðå÷èñëåíèÿ øòðàôà â óñòàíîâëåííûå ñðîêè îí áóäåò âçûñêàí â àðáèòðàæíîì ïîðÿäêå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4. Ïðåäïèñàíèåì îôîðìëÿåòñÿ ââåäåíèå îãðàíè÷åíèé è çàïðåòà íà ïðîâåäåíèå îòäåëüíûõ áàíêîâñêèõ îïåðàöèé, à òàêæå ââåäåíèå çàïðåòà íà îòêðûòèå ôèëèàëîâ êðåäèòíîé îðãàíèçàöèè.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</w:sectPr>
        <w:pStyle w:val="Style15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</w:r>
    </w:p>
    <w:p>
      <w:pPr>
        <w:pStyle w:val="MainTextBezOtstupa2"/>
        <w:keepNext w:val="true"/>
        <w:keepLines/>
        <w:jc w:val="right"/>
        <w:rPr/>
      </w:pPr>
      <w:r>
        <w:rPr>
          <w:rFonts w:eastAsia="Arial" w:cs="Arial" w:ascii="Arial" w:hAnsi="Arial"/>
          <w:b/>
          <w:bCs/>
          <w:color w:val="auto"/>
        </w:rPr>
        <w:t>Ïðèëîæåíèå 2</w:t>
      </w:r>
      <w:r>
        <w:rPr>
          <w:rFonts w:eastAsia="Arial" w:cs="Arial" w:ascii="Arial" w:hAnsi="Arial"/>
          <w:color w:val="auto"/>
        </w:rPr>
        <w:br/>
        <w:t xml:space="preserve"> ê Óêàçàíèþ Áàíêà Ðîññèè îò 11.01.2002 ã. ¹ 1098-Ó</w:t>
        <w:br/>
        <w:t xml:space="preserve"> “Î âíåñåíèè èçìåíåíèé è äîïîëíåíèé</w:t>
        <w:br/>
        <w:t xml:space="preserve"> â Èíñòðóêöèþ Áàíêà Ðîññèè îò 31.03.97 ¹ 59</w:t>
        <w:br/>
        <w:t xml:space="preserve"> “Î ïðèìåíåíèè ê êðåäèòíûì îðãàíèçàöèÿì</w:t>
        <w:br/>
        <w:t xml:space="preserve"> ìåð âîçäåéñòâèÿ çà íàðóøåíèÿ</w:t>
        <w:br/>
        <w:t xml:space="preserve"> ïðóäåíöèàëüíûõ íîðì äåÿòåëüíîñòè”</w:t>
      </w:r>
    </w:p>
    <w:p>
      <w:pPr>
        <w:pStyle w:val="MZagolvokCenter"/>
        <w:keepNext w:val="true"/>
        <w:keepLines/>
        <w:spacing w:before="120" w:after="120"/>
        <w:rPr/>
      </w:pPr>
      <w:r>
        <w:rPr/>
        <w:t>Ðàçìåðû øòðàôîâ, ïðèìåíÿåìûõ ê êðåäèòíûì îðãàíèçàöèÿì çà íàðóøåíèå ïðóäåíöèàëüíûõ íîðì äåÿòåëüíîñòè</w:t>
      </w:r>
    </w:p>
    <w:tbl>
      <w:tblPr>
        <w:tblW w:w="161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"/>
        <w:gridCol w:w="1968"/>
        <w:gridCol w:w="1968"/>
        <w:gridCol w:w="1968"/>
        <w:gridCol w:w="1968"/>
        <w:gridCol w:w="1968"/>
        <w:gridCol w:w="1968"/>
        <w:gridCol w:w="1801"/>
        <w:gridCol w:w="2135"/>
      </w:tblGrid>
      <w:tr>
        <w:trPr>
          <w:tblHeader w:val="true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Размер штраф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Нарушения требований Инструкции Банка России от 1.10.97 № 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Нарушения требований Инструкции Банка России от 22.05.96 № 4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Нарушения требований Инструкции Банка России от 30.06.97 № 62а и от 8.12.94 № 127, Положения Банка России от 12.04.2001 № 137-П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Нарушения требований по представлению и опубликованию отчетности, представлению аудиторских заключений и копий издания, в котором опубликована отчетность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Нарушения требований письма Банка России от 14.03.97 № 424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Нарушения требований Положения Банка России от 12.04.01 № 2-П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Нарушения требований Инструкции Банка России от 23.07.98 № 75-И</w:t>
            </w:r>
          </w:p>
        </w:tc>
      </w:tr>
      <w:tr>
        <w:trPr>
          <w:tblHeader w:val="true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</w:t>
            </w:r>
          </w:p>
        </w:tc>
      </w:tr>
      <w:tr>
        <w:trPr/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Штраф в размере до 0,05 процента от размера минимального уставного капитал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днократное нарушение одного или нескольких обязательных нормативов, указанных в пункте в) стр. 3 кол. 3 настоящего приложения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оздание резерва на возможные потери по ссудам, под обесценение вложений в ценные бумаги и на возможные потери в размере менее 100, но не менее 80 процентов от требуемых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днократное нарушение в течение последних двенадцати месяцев сроков представления отчетности и/или представление отчетности с нарушением требований Банка России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Банком России величин</w:t>
            </w:r>
          </w:p>
        </w:tc>
        <w:tc>
          <w:tcPr>
            <w:tcW w:w="19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Нарушение сроков опубликования отчетности, представления аудиторского заключения, копий издания, в котором опубликован отчет, отчет опубликован с нарушением требований Банка России</w:t>
            </w:r>
          </w:p>
        </w:tc>
        <w:tc>
          <w:tcPr>
            <w:tcW w:w="19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8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1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Штраф в размере от 0,05 процента до 0,1 процента от размера минимального уставного капитал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вукратное нарушение в течение последних двенадцати месяцев одного или нескольких обязательных экономических нормативов, указанных в пункте в) стр. 3 кол. 3 настоящего приложения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 xml:space="preserve">Превышение на конец операционного дня лимитов открытой валютной позиции, установленных для суммарной величины всех открытых валютных позиций и по отдельным иностранным валютам и российским рублям. </w:t>
              <w:br/>
              <w:t>Превышение головным офисом (филиалами) сублимитов открытой валютной позиции в двух и более случаях в течение квартала при одновременном выполнении общих лимитов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оздание резерва на возможные потери по ссудам, на возможные потери и под обесценение вложений в ценные бумаги в размере менее 80 процентов от требуемых Банком России величин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 xml:space="preserve">Двукратное нарушение сроков представления отчетности за последние двенадцать месяцев и/или представление отчетности с нарушением требований Банка России. </w:t>
              <w:br/>
              <w:t>Одновременное нарушение сроков представления отчетности, аудиторского заключения, копий издания, в котором опубликован отчет, сроков опубликования отчетности и представление отчетности по формам и в объеме, не соответствующим требованиям Банка России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ревышение на конец каждого рабочего дня лимита суммарной величины открытых позиций по операциям в драгоценных металлах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Штраф в размере 0,1 процента от размера минимального уставного капитал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 xml:space="preserve">Нарушения на отчетную дату: </w:t>
              <w:br/>
              <w:t xml:space="preserve">а) всех обязательных нормативов одновременно; </w:t>
              <w:br/>
              <w:t xml:space="preserve">б) одного или нескольких следующих обязательных нормативов: </w:t>
              <w:br/>
              <w:t>— для банков норматива достаточности собственных средств (капитала), для НKО — минимально допустимого уровня отношения капитала НKО к суммарному объему активов, взвешенных с учетом риска (Н1);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За выявленные нарушения при определении открытой валютной позиции, приведшие к превышению установленных лимитов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За выявленные нарушения в классификации ссуд, отдельных элементов расчетной базы резерва на возможные потери и ценных бумаг, приведшие к формированию резерва на возможные потери по ссудам, на возможные потери и под обесценение вложений в ценные бумаги в размерах, не соответствующих требованиям Банка России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редставление и/или опубликование отчетности, представление аудиторского заключения и копии издания, в котором опубликован отчет, позднее сроков, предусмотренных пп. 1.25.2 и 1.25.7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За выявленные нарушения при определении открытой позиции по операциям в драгоценных металлах, приведшие к превышению установленных лимитов (сублимитов)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За нарушения при формировании уставного капитала кредитной организации, за повторное в течение последних двенадцати месяцев нарушение установленного порядка открытия (закрытия) представительств, филиалов, внутренних структурных подразделений кредитной организации, а также порядка представления документов для согласования изменений, вносимых в положение о филиале</w:t>
            </w:r>
          </w:p>
        </w:tc>
      </w:tr>
      <w:tr>
        <w:trPr/>
        <w:tc>
          <w:tcPr>
            <w:tcW w:w="3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норматива текущей ликвидности (Н3);</w:t>
            </w:r>
          </w:p>
        </w:tc>
        <w:tc>
          <w:tcPr>
            <w:tcW w:w="19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8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максимального размера риска на одного заемщика или группу связанных заемщиков (Н6);</w:t>
            </w:r>
          </w:p>
        </w:tc>
        <w:tc>
          <w:tcPr>
            <w:tcW w:w="19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8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максимального размера кредитного риска на одного акционера (участника) (Н9);</w:t>
            </w:r>
          </w:p>
        </w:tc>
        <w:tc>
          <w:tcPr>
            <w:tcW w:w="19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8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максимального размера кредитов, займов, предоставленных своим инсайдерам (Н10), а также гарантий и поручительств, выданных в их пользу;</w:t>
            </w:r>
          </w:p>
        </w:tc>
        <w:tc>
          <w:tcPr>
            <w:tcW w:w="19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8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норматива риска собственных вексельных обязательств (Н13);</w:t>
            </w:r>
          </w:p>
        </w:tc>
        <w:tc>
          <w:tcPr>
            <w:tcW w:w="19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8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норматива соотношения суммы высоколиквидных активов НKО к сумме обязательств (Н15);</w:t>
            </w:r>
          </w:p>
        </w:tc>
        <w:tc>
          <w:tcPr>
            <w:tcW w:w="19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8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норматива соотношения совокупной величины собственных средств НKО и специально созданных участниками расчетов резервов (фондов) к совокупной сумме задолженности по предоставленным кредитам (Н16);</w:t>
            </w:r>
          </w:p>
        </w:tc>
        <w:tc>
          <w:tcPr>
            <w:tcW w:w="19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8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в) других обязательных нормативов (одного или нескольких), если их нарушение допускалось более трех раз в течение последних двенадцати месяцев</w:t>
            </w:r>
          </w:p>
        </w:tc>
        <w:tc>
          <w:tcPr>
            <w:tcW w:w="19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8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1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Штраф в размере до 0,1 процента от минимального размера уставного капитал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За отсутствие внутрибанковских правил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За назначение на должности членов совета директоров, руководителя и главного бухгалтера, заместителя главного бухгалтера кредитной организации, руководителя, заместителей руководителя, главного бухгалтера, заместителей главного бухгалтера филиала лиц, кандидатуры которых не были согласованы с Банком России в установленном порядке</w:t>
            </w:r>
          </w:p>
        </w:tc>
      </w:tr>
      <w:tr>
        <w:trPr/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Штраф в размере до 0,5 процента от размера оплаченного уставного капитала, но не более 1 процента от минимального размера уставного капитал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днократное невыполнение в срок требования о соблюдении обязательных нормативов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Штраф в размере от 0,5 процента до 1,0 процента от величины оплаченного уставного капитала, но не более 1,0 процента от минимального размера уставного капитал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Невыполнение требований о соблюдении обязательных нормативов более одного раза в течение последних 12 месяцев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овторное в течение последних двенадцати месяцев нарушение сроков представления документов для согласования изменений и дополнений в учредительные документы кредитной организации (за исключением изменений и дополнений, связанных с изменением наименования и местонахождения кредитной организации (филиала).</w:t>
            </w:r>
          </w:p>
        </w:tc>
      </w:tr>
      <w:tr>
        <w:trPr/>
        <w:tc>
          <w:tcPr>
            <w:tcW w:w="3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8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1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За несвоевременное представление документов для согласования изменения наименования и местонахождения (почтовый адрес), за нарушение сроков направления информации об изменении фактического местонахождения (почтового адреса) кредитной организации (филиала), изменения в составе руководителей коллегиального исполнительного органа, единоличного исполнительного органа, главного бухгалтера, заместителей главного бухгалтера, руководителя, заместителей руководителя и главного бухгалтера, заместителей главного бухгалтера филиала</w:t>
            </w:r>
          </w:p>
        </w:tc>
      </w:tr>
      <w:tr>
        <w:trPr/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Штраф в размере 1,0 процента от величины оплаченного уставного капитала, но не более 1,0 процента от минимального уставного капитал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Невыполнение требований о соблюдении сроков представления отчетности более двух раз в течение последних двенадцати месяцев, опубликования отчетности, представления аудиторского заключения, копий издания, в котором опубликован отчет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Штраф в размере до 1,0 процента от размера оплаченного уставного капитала, но не более 1,0 процента от минимального уставного капитал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За невыполнение требования о разработке внутрибанковских правил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454" w:right="454" w:gutter="0" w:header="0" w:top="454" w:footer="0" w:bottom="454"/>
          <w:pgNumType w:fmt="decimal"/>
          <w:formProt w:val="false"/>
          <w:titlePg/>
          <w:textDirection w:val="lrTb"/>
        </w:sectPr>
        <w:pStyle w:val="Style15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MainTextBezOtstupa1"/>
        <w:keepNext w:val="true"/>
        <w:keepLines/>
        <w:jc w:val="right"/>
        <w:rPr/>
      </w:pPr>
      <w:r>
        <w:rPr>
          <w:rFonts w:eastAsia="Arial" w:cs="Arial" w:ascii="Arial" w:hAnsi="Arial"/>
          <w:b/>
          <w:bCs/>
          <w:color w:val="auto"/>
        </w:rPr>
        <w:t>Ïðèëîæåíèå 3</w:t>
      </w:r>
      <w:r>
        <w:rPr>
          <w:rFonts w:eastAsia="Arial" w:cs="Arial" w:ascii="Arial" w:hAnsi="Arial"/>
          <w:color w:val="auto"/>
        </w:rPr>
        <w:br/>
        <w:t xml:space="preserve"> ê Óêàçàíèþ Áàíêà Ðîññèè îò 11.01.2002 ã. ¹ 1098-Ó</w:t>
        <w:br/>
        <w:t xml:space="preserve"> “Î âíåñåíèè èçìåíåíèé è äîïîëíåíèé</w:t>
        <w:br/>
        <w:t xml:space="preserve"> â Èíñòðóêöèþ Áàíêà Ðîññèè îò 31.03.97 ¹ 59</w:t>
        <w:br/>
        <w:t xml:space="preserve"> “Î ïðèìåíåíèè ê êðåäèòíûì îðãàíèçàöèÿì</w:t>
        <w:br/>
        <w:t xml:space="preserve"> ìåð âîçäåéñòâèÿ çà íàðóøåíèÿ</w:t>
        <w:br/>
        <w:t xml:space="preserve"> ïðóäåíöèàëüíûõ  íîðì äåÿòåëüíîñòè”</w:t>
      </w:r>
    </w:p>
    <w:p>
      <w:pPr>
        <w:pStyle w:val="MainTextBezOtstupa1"/>
        <w:keepNext w:val="true"/>
        <w:keepLines/>
        <w:spacing w:before="120" w:after="60"/>
        <w:jc w:val="right"/>
        <w:rPr/>
      </w:pPr>
      <w:r>
        <w:rPr/>
        <w:t>Áàíêîâñêàÿ îò÷åòíîñòü</w:t>
        <w:br/>
        <w:t>Êîä ôîðìû äîêóìåíòà ïî ÎÊÓÄ 0409637</w:t>
      </w:r>
    </w:p>
    <w:tbl>
      <w:tblPr>
        <w:tblW w:w="3402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701"/>
      </w:tblGrid>
      <w:tr>
        <w:trPr>
          <w:tblHeader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Kод территории по ОKАТ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Kод учреждения по справочнику KП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</w:tbl>
    <w:p>
      <w:pPr>
        <w:pStyle w:val="MZagolvokCenter"/>
        <w:keepNext w:val="true"/>
        <w:keepLines/>
        <w:spacing w:before="12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Ïåðå÷åíü</w:t>
        <w:br/>
        <w:t>èíôîðìàöèè î ïðèìåíåííûõ ìåðàõ âîçäåéñòâèÿ, ïðåäúÿâëåííûõ òðåáîâàíèÿõ è ïîñòóïèâøèõ îò óïîëíîìî÷åííûõ ëèö çàÿâëåíèÿõ îá îòçûâå ó êðåäèòíîé îðãàíèçàöèè ëèöåíçèè íà îñóùåñòâëåíèå áàíêîâñêèõ îïåðàöèé è ïðåäëîæåíèÿõ àðáèòðàæíûõ ñóäîâ î öåëåñîîáðàçíîñòè åå îòçûâà, à òàêæå îñóùåñòâëåíèè ïî èíèöèàòèâå êðåäèòíîé îðãàíèçàöèè ìåð ïî ïðåäóïðåæäåíèþ áàíêðîòñòâà</w:t>
      </w:r>
    </w:p>
    <w:p>
      <w:pPr>
        <w:pStyle w:val="MainTextBezOtstupa1"/>
        <w:keepNext w:val="true"/>
        <w:keepLines/>
        <w:jc w:val="center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</w:rPr>
        <w:t>___________________________________________________________</w:t>
      </w:r>
    </w:p>
    <w:p>
      <w:pPr>
        <w:pStyle w:val="MainTextBezOtstupa1"/>
        <w:jc w:val="center"/>
        <w:rPr>
          <w:rFonts w:ascii="Arial" w:hAnsi="Arial" w:eastAsia="Arial" w:cs="Arial"/>
          <w:color w:val="auto"/>
          <w:sz w:val="16"/>
          <w:szCs w:val="16"/>
        </w:rPr>
      </w:pPr>
      <w:r>
        <w:rPr>
          <w:rFonts w:eastAsia="Arial" w:cs="Arial" w:ascii="Arial" w:hAnsi="Arial"/>
          <w:color w:val="auto"/>
          <w:sz w:val="16"/>
          <w:szCs w:val="16"/>
        </w:rPr>
        <w:t>Íàèìåíîâàíèå òåððèòîðèàëüíîãî ó÷ðåæäåíèÿ Áàíêà Ðîññèè</w:t>
      </w:r>
    </w:p>
    <w:p>
      <w:pPr>
        <w:pStyle w:val="MainTextBezOtstupa1"/>
        <w:keepNext w:val="true"/>
        <w:keepLines/>
        <w:jc w:val="center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___________________________________________________________</w:t>
      </w:r>
    </w:p>
    <w:p>
      <w:pPr>
        <w:pStyle w:val="MainTextBezOtstupa1"/>
        <w:jc w:val="center"/>
        <w:rPr>
          <w:rFonts w:ascii="Arial" w:hAnsi="Arial" w:eastAsia="Arial" w:cs="Arial"/>
          <w:color w:val="auto"/>
          <w:sz w:val="16"/>
          <w:szCs w:val="16"/>
        </w:rPr>
      </w:pPr>
      <w:r>
        <w:rPr>
          <w:rFonts w:eastAsia="Arial" w:cs="Arial" w:ascii="Arial" w:hAnsi="Arial"/>
          <w:color w:val="auto"/>
          <w:sz w:val="16"/>
          <w:szCs w:val="16"/>
        </w:rPr>
        <w:t>Íàèìåíîâàíèå êðåäèòíîé îðãàíèçàöèè</w:t>
      </w:r>
    </w:p>
    <w:p>
      <w:pPr>
        <w:pStyle w:val="MainTextBezOtstupa1"/>
        <w:spacing w:before="120" w:after="0"/>
        <w:jc w:val="center"/>
        <w:rPr>
          <w:rFonts w:ascii="Arial" w:hAnsi="Arial" w:eastAsia="Arial" w:cs="Arial"/>
          <w:b/>
          <w:b/>
          <w:bCs/>
          <w:color w:val="auto"/>
        </w:rPr>
      </w:pPr>
      <w:r>
        <w:rPr>
          <w:rFonts w:eastAsia="Arial" w:cs="Arial" w:ascii="Arial" w:hAnsi="Arial"/>
          <w:b/>
          <w:bCs/>
          <w:color w:val="auto"/>
        </w:rPr>
        <w:t>ïî ñîñòîÿíèþ íà “___” ____________ ____ ã.</w:t>
      </w:r>
    </w:p>
    <w:p>
      <w:pPr>
        <w:pStyle w:val="MainTextBezOtstupa1"/>
        <w:spacing w:before="113" w:after="0"/>
        <w:jc w:val="lef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______________________ Ðåãèñòðàöèîííûé íîìåð</w:t>
      </w:r>
    </w:p>
    <w:p>
      <w:pPr>
        <w:pStyle w:val="MainTextBezOtstupa1"/>
        <w:spacing w:before="57" w:after="0"/>
        <w:jc w:val="lef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______________________ Áàíêîâñêèé èäåíòèôèêàöèîííûé êîä (ÁÈÊ)</w:t>
      </w:r>
    </w:p>
    <w:p>
      <w:pPr>
        <w:pStyle w:val="MainTextBezOtstupa1"/>
        <w:keepNext w:val="true"/>
        <w:keepLines/>
        <w:jc w:val="righ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Òàáëèöà 1</w:t>
      </w:r>
    </w:p>
    <w:p>
      <w:pPr>
        <w:pStyle w:val="MGlavaCenter"/>
        <w:keepLines/>
        <w:spacing w:before="60" w:after="60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Èíôîðìàöèÿ î ïðèìåíåííûõ ìåðàõ âîçäåéñòâèÿ è ïðåäúÿâëåííûõ òðåáîâàíèÿõ</w:t>
      </w:r>
    </w:p>
    <w:p>
      <w:pPr>
        <w:pStyle w:val="MainTextBezOtstupa1"/>
        <w:keepNext w:val="true"/>
        <w:keepLines/>
        <w:spacing w:before="0" w:after="60"/>
        <w:jc w:val="right"/>
        <w:rPr/>
      </w:pPr>
      <w:r>
        <w:rPr/>
        <w:t>Ôîðìà ¹ 637</w:t>
        <w:br/>
        <w:t>Íà íåðåãóëÿðíîé îñíîâå</w:t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278"/>
        <w:gridCol w:w="4536"/>
        <w:gridCol w:w="1454"/>
        <w:gridCol w:w="1239"/>
        <w:gridCol w:w="1239"/>
      </w:tblGrid>
      <w:tr>
        <w:trPr>
          <w:tblHeader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MainTextBezOtstupa2"/>
              <w:keepNext w:val="true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¹ ï/ï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2"/>
              <w:keepNext w:val="true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Êîä ìåðû âîçäåéñòâèÿ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MainTextBezOtstupa2"/>
              <w:keepNext w:val="true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Íàèìåíîâàíèå ìåð âîçäåéñòâèÿ, ïðèìåíÿåìûõ ê êðåäèòíûì îðãàíèçàöèÿì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2"/>
              <w:keepNext w:val="true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 xml:space="preserve">Êîäû âûÿâëåííûõ íàðóøåíèé â äåÿòåëüíîñòè êðåäèòíîé îðãàíèçàöèè </w:t>
            </w: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  <w:t>(ñì. Òàáëèöó 2)</w:t>
            </w:r>
          </w:p>
        </w:tc>
        <w:tc>
          <w:tcPr>
            <w:tcW w:w="12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MainTextBezOtstupa2"/>
              <w:keepNext w:val="true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Äàòà ââåäåíèÿ ìåðû âîçäåéñòâèÿ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2"/>
              <w:keepNext w:val="true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Äàòà îòìåíû ìåðû âîçäåéñòâèÿ</w:t>
            </w:r>
          </w:p>
        </w:tc>
      </w:tr>
      <w:tr>
        <w:trPr>
          <w:tblHeader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MainTextBezOtstupa2"/>
              <w:keepNext w:val="true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2"/>
              <w:keepNext w:val="true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MainTextBezOtstupa2"/>
              <w:keepNext w:val="true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2"/>
              <w:keepNext w:val="true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</w:t>
            </w:r>
          </w:p>
        </w:tc>
        <w:tc>
          <w:tcPr>
            <w:tcW w:w="12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MainTextBezOtstupa2"/>
              <w:keepNext w:val="true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2"/>
              <w:keepNext w:val="true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u w:val="single"/>
              </w:rPr>
              <w:t>Ïðåäóïðåäèòåëüíûå ìåðû âîçäåéñòâèÿ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  <w:t>Ïèñüìåííàÿ èíôîðìàöèÿ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 xml:space="preserve"> ðóêîâîäñòâó è/èëè ñîâåòó äèðåêòîðîâ (íàáëþäàòåëüíîìó ñîâåòó) êðåäèòíîé îðãàíèçàöèè î íåäîñòàòêàõ â åå äåÿòåëüíîñòè è ðåêîìåíäàöèè ïî èõ èñïðàâëåíèþ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  <w:t>Ñîâåùàíèå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  <w:t>Ïðî÷èå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 xml:space="preserve"> (óêàçàòü êàêèå)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u w:val="single"/>
              </w:rPr>
              <w:t>Ïðèíóäèòåëüíûå ìåðû âîçäåéñòâèÿ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Øòðàôû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.1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  <w:t>Øòðàô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 xml:space="preserve"> çà íåñîáëþäåíèå ðåçåðâíûõ òðåáîâàíèé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.2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  <w:t>Øòðàô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 xml:space="preserve"> çà íàðóøåíèå ïðóäåíöèàëüíûõ íîðì äåÿòåëüíîñòè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  <w:t>Îãðàíè÷åíèå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 xml:space="preserve"> íà îñóùåñòâëåíèå êðåäèòíûìè îðãàíèçàöèÿìè îòäåëüíûõ îïåðàöèé,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â òîì ÷èñëå îãðàíè÷åíèå íà: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.1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ïðèâëå÷åíèå äåíåæíûõ ñðåäñòâ þðèäè÷åñêèõ ëèö âî âêëàäû (äî âîñòðåáîâàíèÿ è íà îïðåäåëåííûé ñðîê)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.2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ðàçìåùåíèå ïðèâëå÷åííûõ âî âêëàäû (äî âîñòðåáîâàíèÿ è íà îïðåäåëåííûé ñðîê) äåíåæíûõ ñðåäñòâ þðèäè÷åñêèõ è ôèçè÷åñêèõ ëèö îò ñâîåãî èìåíè è çà ñâîé ñ÷åò, âêëþ÷àÿ êðåäèòû, ïðåäîñòàâëåííûå áàíêàì — ðåçèäåíòàì è íåðåçèäåíòàì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.3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îòêðûòèå áàíêîâñêèõ ñ÷åòîâ þðèäè÷åñêèõ è ôèçè÷åñêèõ ëèö, âêëþ÷àÿ îòêðûòèå êîððåñïîíäåíòñêèõ ñ÷åòîâ “Ëîðî”, “Íîñòðî” ðåçèäåíòàì è íåðåçèäåíòàì, îáåçëè÷åííûõ ìåòàëëè÷åñêèõ ñ÷åòîâ ïî ïðèâëå÷åíèþ äðàãîöåííûõ ìåòàëëîâ âî âêëàäû (äî âîñòðåáîâàíèÿ è íà îïðåäåëåííûé ñðîê) îò ôèçè÷åñêèõ è þðèäè÷åñêèõ ëèö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.4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îñóùåñòâëåíèå ðàñ÷åòîâ ïî ïîðó÷åíèþ ôèçè÷åñêèõ è þðèäè÷åñêèõ ëèö, â òîì ÷èñëå óïîëíîìî÷åííûõ áàíêîâ — êîððåñïîíäåíòîâ è èíîñòðàííûõ áàíêîâ, ïî èõ áàíêîâñêèì ñ÷åòàì, îòêðûòûì ðåçèäåíòàìè è íåðåçèäåíòàìè, âêëþ÷àÿ îñóùåñòâëåíèå îïåðàöèé ÷åðåç êîððåñïîíäåíòñêèå ñ÷åòà êðåäèòíûõ îðãàíèçàöèé — êîððåñïîíäåíòîâ è â áàíêàõ-íåðåçèäåíòàõ, à òàêæå ïëàòåæåé ÷åðåç ðàñ÷åòíóþ ñèñòåìó Áàíêà Ðîññèè ïóòåì ïåðåäà÷è èíôîðìàöèè ïî êàíàëàì ñâÿçè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.4.1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îñóùåñòâëåíèå ðàñ÷åòîâ ïî ïîðó÷åíèþ þðèäè÷åñêèõ ëèö â ÷àñòè îïåðàöèé íà ïåðå÷èñëåíèå ñðåäñòâ â áþäæåòû âñåõ óðîâíåé è ãîñóäàðñòâåííûå âíåáþäæåòíûå ôîíäû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.5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èíêàññàöèþ äåíåæíûõ ñðåäñòâ, âåêñåëåé, ïëàòåæíûõ è ðàñ÷åòíûõ äîêóìåíòîâ è êàññîâîå îáñëóæèâàíèå ôèçè÷åñêèõ è þðèäè÷åñêèõ ëèö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.6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êóïëþ-ïðîäàæó èíîñòðàííîé âàëþòû â íàëè÷íîé è áåçíàëè÷íîé ôîðìàõ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.7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âûäà÷ó áàíêîâñêèõ ãàðàíòèé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.8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ïðèâëå÷åíèå äðàãîöåííûõ ìåòàëëîâ âî âêëàäû (äî âîñòðåáîâàíèÿ è íà îïðåäåëåííûé ñðîê) îò ôèçè÷åñêèõ è þðèäè÷åñêèõ ëèö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.9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ðàçìåùåíèå äðàãîöåííûõ ìåòàëëîâ îò ñâîåãî èìåíè è çà ñâîé ñ÷åò íà äåïîçèòíûå ñ÷åòà, îòêðûòûå â äðóãèõ áàíêàõ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.10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ïðåäîñòàâëåíèå çàéìîâ â äðàãîöåííûõ ìåòàëëàõ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.11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ïîêóïêó äðàãîöåííûõ ìåòàëëîâ êàê çà ñâîé ñ÷åò, òàê è çà ñ÷åò êëèåíòîâ (ïî äîãîâîðàì êîìèññèè è ïîðó÷åíèÿ)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.12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ïðîäàæó äðàãîöåííûõ ìåòàëëîâ êàê çà ñâîé ñ÷åò, òàê è çà ñ÷åò êëèåíòîâ (ïî äîãîâîðàì êîìèññèè è ïîðó÷åíèÿ)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.13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îêàçàíèå óñëóã ïî õðàíåíèþ è ïåðåâîçêå äðàãîöåííûõ ìåòàëëîâ ïðè íàëè÷èè ñåðòèôèöèðîâàííîãî õðàíèëèùà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.14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îñóùåñòâëåíèå ñäåëîê êóïëè-ïðîäàæè äðàãîöåííûõ ìåòàëëîâ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.15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ïðèâëå÷åíèå äåíåæíûõ ñðåäñòâ ôèçè÷åñêèõ ëèö âî âêëàäû (äî âîñòðåáîâàíèÿ è íà îïðåäåëåííûé ñðîê)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.16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ïðèâëå÷åíèå äåíåæíûõ ñðåäñòâ þðèäè÷åñêèõ ëèö ïóòåì ïðîäàæè èì ñîáñòâåííûõ öåííûõ áóìàã âñåõ âèäîâ: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âåêñåëåé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äåïîçèòíûõ ñåðòèôèêàòîâ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îáëèãàöèé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èíûõ öåííûõ áóìàã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.17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ïðèâëå÷åíèå äåíåæíûõ ñðåäñòâ ôèçè÷åñêèõ ëèö ïóòåì ïðîäàæè èì ñîáñòâåííûõ öåííûõ áóìàã âñåõ âèäîâ: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âåêñåëåé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ñáåðåãàòåëüíûõ ñåðòèôèêàòîâ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÷åêîâ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îáëèãàöèé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èíûõ öåííûõ áóìàã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.18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ïðîâåäåíèå îïåðàöèé ñ öåííûìè áóìàãàìè, îñóùåñòâëåíèå êîòîðûõ íå òðåáóåò ïîëó÷åíèÿ ñïåöèàëüíîé ëèöåíçèè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.19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îñóùåñòâëåíèå äîâåðèòåëüíîãî óïðàâëåíèÿ äåíåæíûìè ñðåäñòâàìè è èíûì èìóùåñòâîì ïî äîãîâîðó ñ þðèäè÷åñêèìè è ôèçè÷åñêèìè ëèöàìè (êðîìå äåÿòåëüíîñòè ïî äîâåðèòåëüíîìó óïðàâëåíèþ öåííûìè áóìàãàìè, îñóùåñòâëåíèå îïåðàöèé ñ êîòîðûìè òðåáóåò ïîëó÷åíèÿ ñïåöèàëüíîé ëèöåíçèè â ñîîòâåòñòâèè ñ ôåäåðàëüíûìè çàêîíàìè)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.20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ïîëó÷åíèå êðåäèòîâ îò áàíêîâ — ðåçèäåíòîâ è íåðåçèäåíòîâ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.21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ïðî÷èå*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  <w:t>Çàïðåò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 xml:space="preserve"> íà îñóùåñòâëåíèå êðåäèòíûìè îðãàíèçàöèÿìè îòäåëüíûõ áàíêîâñêèõ îïåðàöèé,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â òîì ÷èñëå çàïðåò íà: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.1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ïðèâëå÷åíèå äåíåæíûõ ñðåäñòâ þðèäè÷åñêèõ ëèö âî âêëàäû (äî âîñòðåáîâàíèÿ è íà îïðåäåëåííûé ñðîê)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.2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ðàçìåùåíèå ïðèâëå÷åííûõ âî âêëàäû (äî âîñòðåáîâàíèÿ è íà îïðåäåëåííûé ñðîê) äåíåæíûõ ñðåäñòâ þðèäè÷åñêèõ è ôèçè÷åñêèõ ëèö îò ñâîåãî èìåíè è çà ñâîé ñ÷åò, âêëþ÷àÿ êðåäèòû, ïðåäîñòàâëåííûå áàíêàì — ðåçèäåíòàì è íåðåçèäåíòàì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.3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îòêðûòèå áàíêîâñêèõ ñ÷åòîâ þðèäè÷åñêèì è ôèçè÷åñêèì ëèöàì, âêëþ÷àÿ îòêðûòèå êîððåñïîíäåíòñêèõ ñ÷åòîâ “Ëîðî”, “Íîñòðî” ðåçèäåíòàì è íåðåçèäåíòàì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.4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îñóùåñòâëåíèå ðàñ÷åòîâ ïî ïîðó÷åíèþ ôèçè÷åñêèõ è þðèäè÷åñêèõ ëèö, â òîì ÷èñëå óïîëíîìî÷åííûõ áàíêîâ — êîððåñïîíäåíòîâ è èíîñòðàííûõ áàíêîâ, ïî èõ áàíêîâñêèì ñ÷åòàì, îòêðûòûì ðåçèäåíòàìè è íåðåçèäåíòàìè, âêëþ÷àÿ îñóùåñòâëåíèå îïåðàöèé ÷åðåç êîððåñïîíäåíòñêèå ñ÷åòà êðåäèòíûõ îðãàíèçàöèé — êîððåñïîíäåíòîâ è â áàíêàõ-íåðåçèäåíòàõ, à òàêæå ïëàòåæåé ÷åðåç ðàñ÷åòíóþ ñèñòåìó Áàíêà Ðîññèè ïóòåì ïåðåäà÷è èíôîðìàöèè ïî êàíàëàì ñâÿçè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.5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èíêàññàöèþ äåíåæíûõ ñðåäñòâ, âåêñåëåé, ïëàòåæíûõ è ðàñ÷åòíûõ äîêóìåíòîâ è êàññîâîå îáñëóæèâàíèå ôèçè÷åñêèõ è þðèäè÷åñêèõ ëèö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.6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êóïëþ-ïðîäàæó èíîñòðàííîé âàëþòû â íàëè÷íîé è áåçíàëè÷íîé ôîðìàõ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.7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âûäà÷ó áàíêîâñêèõ ãàðàíòèé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.8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ïðèâëå÷åíèå äðàãîöåííûõ ìåòàëëîâ âî âêëàäû (äî âîñòðåáîâàíèÿ è íà îïðåäåëåííûé ñðîê) îò ôèçè÷åñêèõ è þðèäè÷åñêèõ ëèö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.9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ðàçìåùåíèå äðàãîöåííûõ ìåòàëëîâ îò ñâîåãî èìåíè è çà ñâîé ñ÷åò íà äåïîçèòíûå ñ÷åòà, îòêðûòûå â äðóãèõ áàíêàõ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.10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ïðåäîñòàâëåíèå çàéìîâ â äðàãîöåííûõ ìåòàëëàõ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.11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ïðèâëå÷åíèå äåíåæíûõ ñðåäñòâ ôèçè÷åñêèõ ëèö âî âêëàäû (äî âîñòðåáîâàíèÿ è íà îïðåäåëåííûé ñðîê)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.12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ïðèâëå÷åíèå äåíåæíûõ ñðåäñòâ þðèäè÷åñêèõ ëèö ïóòåì ïðîäàæè èì ñîáñòâåííûõ öåííûõ áóìàã â âèäå äåïîçèòíûõ ñåðòèôèêàòîâ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.13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ïðèâëå÷åíèå äåíåæíûõ ñðåäñòâ ôèçè÷åñêèõ ëèö ïóòåì ïðîäàæè èì ñîáñòâåííûõ öåííûõ áóìàã â âèäå ñáåðåãàòåëüíûõ ñåðòèôèêàòîâ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.14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ïðî÷èå**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  <w:t>Òðåáîâàíèÿ: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.1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îá óâåëè÷åíèè óñòàâíîãî êàïèòàëà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.2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î ïðèâåäåíèè ê óñòàíîâëåííîìó Áàíêîì Ðîññèè óðîâíþ çíà÷åíèé îáÿçàòåëüíûõ íîðìàòèâîâ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.3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ïî óñòðàíåíèþ íåäîñòàòêîâ â äåÿòåëüíîñòè ôèëèàëà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.4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î ïðèâåäåíèè ê óñòàíîâëåííîìó Áàíêîì Ðîññèè óðîâíþ çíà÷åíèé ëèìèòîâ (ñóáëèìèòîâ) îòêðûòîé âàëþòíîé ïîçèöèè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.5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î âûïîëíåíèè îáÿçàòåëüñòâ ïåðåä êðåäèòîðàìè è âêëàä÷èêàìè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.6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î çàìåíå ðóêîâîäèòåëåé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.7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îá îñóùåñòâëåíèè ìåð ïî ôèíàíñîâîìó îçäîðîâëåíèþ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.7.1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î ðàçðàáîòêå ïëàíà ìåð ïî ôèíàíñîâîìó îçäîðîâëåíèþ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.7.2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î ïðèâåäåíèè ïëàíà ìåð ïî ôèíàíñîâîìó îçäîðîâëåíèþ â ñîîòâåòñòâèå ñ òðåáîâàíèÿìè, óñòàíîâëåííûìè Áàíêîì Ðîññèè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.7.3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î äîðàáîòêå ïëàíà ìåð ïî ôèíàíñîâîìó îçäîðîâëåíèþ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.7.4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îá îñóùåñòâëåíèè ïëàíà ìåð ïî ôèíàíñîâîìó îçäîðîâëåíèþ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.7.5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î âûïîëíåíèè ïëàíà ìåð ïî ôèíàíñîâîìó îçäîðîâëåíèþ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.8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î ðåîðãàíèçàöèè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.9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î ïðèâåäåíèè â ñîîòâåòñòâèå ðàçìåðà óñòàâíîãî êàïèòàëà êðåäèòíîé îðãàíèçàöèè è âåëè÷èíû åå ñîáñòâåííûõ ñðåäñòâ (êàïèòàëà)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.10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îá èçìåíåíèè ñòðóêòóðû àêòèâîâ êðåäèòíîé îðãàíèçàöèè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.11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ïî óñòðàíåíèþ íåäîñòàòêîâ ïðè ðåãèñòðàöèè, ëèöåíçèðîâàíèè è ðàñøèðåíèè äåÿòåëüíîñòè êðåäèòíîé îðãàíèçàöèè**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.12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î äîíà÷èñëåíèè ðåçåðâà íà âîçìîæíûå ïîòåðè ïî ññóäàì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.13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î äîíà÷èñëåíèè ðåçåðâà ïîä îáåñöåíåíèå âëîæåíèé â öåííûå áóìàãè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.14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î ïðèâåäåíèè ê óñòàíîâëåííîìó Áàíêîì Ðîññèè óðîâíþ çíà÷åíèÿ ëèìèòà ñóììàðíîé âåëè÷èíû îòêðûòûõ ïîçèöèé ïî îïåðàöèÿì ñ äðàãìåòàëëàìè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.15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îá óñòðàíåíèè íàðóøåíèé óñëîâèé ôîðìèðîâàíèÿ ðåçåðâíîãî ôîíäà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.16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î âîñïîëíåíèè ðåçåðâíîãî ôîíäà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.17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î ïðåäîñòàâëåíèè â îïåðàòèâíîì ïîðÿäêå áóõãàëòåðñêèõ áàëàíñîâ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.18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î ðàçðàáîòêå Âíóòðèáàíêîâñêèõ ïðàâèë êðåäèòíîé îðãàíèçàöèè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.19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î ñâîåâðåìåííîì ïðîâåäåíèè ôèëèàëàìè ïëàòåæåé ñ êîððåñïîíäåíòñêèõ ñóáñ÷åòîâ, îòêðûòûõ â Áàíêå Ðîññèè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.20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î ñîáëþäåíèè ñðîêîâ ïðåäñòàâëåíèÿ îò÷åòíîñòè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.21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î ñîáëþäåíèè ñðîêîâ îïóáëèêîâàíèÿ îò÷åòíîñòè â îòêðûòîé ïå÷àòè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.22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î ñîáëþäåíèè ñðîêîâ ïðåäñòàâëåíèÿ àóäèòîðñêîãî çàêëþ÷åíèÿ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.23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î ñîáëþäåíèè ñðîêîâ ïðåäñòàâëåíèÿ êîïèé èçäàíèé, â êîòîðûõ îïóáëèêîâàí îò÷åò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.24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î ïðåäñòàâëåíèè îò÷åòíîñòè â îáúåìå è ïî ôîðìàì, ñîîòâåòñòâóþùèì òðåáîâàíèÿì, óñòàíîâëåííûì Áàíêîì Ðîññèè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.25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îá îïóáëèêîâàíèè îò÷åòíîñòè â îáúåìå è ïî ôîðìàì, ñîîòâåòñòâóþùèì òðåáîâàíèÿì, óñòàíîâëåííûì Áàíêîì Ðîññèè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.26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î ðåêëàññèôèêàöèè îòäåëüíûõ ýëåìåíòîâ ðàñ÷åòíîé áàçû ðåçåðâîâ íà âîçìîæíûå ïîòåðè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.27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î âêëþ÷åíèè â ðàñ÷åòíóþ áàçó ðåçåðâîâ íà âîçìîæíûå ïîòåðè äîïîëíèòåëüíûõ ýëåìåíòîâ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.28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î äîôîðìèðîâàíèè ðåçåðâîâ íà âîçìîæíûå ïîòåðè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.29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î ïåðåîöåíêå ññóäíîé çàäîëæåííîñòè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.30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îá óìåíüøåíèè ñóììû ôàêòè÷åñêè ñîçäàííîãî ðåçåðâà íà âîçìîæíûå ïîòåðè ïî ññóäàì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.31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î ïåðåîöåíêå êà÷åñòâà àêòèâîâ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.32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î âíåñåíèè èçìåíåíèé â ðàñ÷åò ðåçåðâà íà âîçìîæíûå ïîòåðè ïî ññóäàì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.33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î âîññòàíîâëåíèè íà äîõîäû ñóììû ðåçåðâà íà âîçìîæíûå ïîòåðè ïî ññóäàì â ñëó÷àå, åñëè âåëè÷èíà ðàññ÷èòàííîãî ðåçåðâà äîëæíà áûòü ìåíüøå óæå ñîçäàííîãî ðåçåðâà;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.34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äðóãèå òðåáîâàíèÿ â ÷àñòè âûïîëíåíèÿ ôåäåðàëüíûõ çàêîíîâ è íîðìàòèâíûõ àêòîâ Áàíêà Ðîññèè, îòíîñÿùèåñÿ ê ïðóäåíöèàëüíûì íîðìàì äåÿòåëüíîñòè**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  <w:t>Çàïðåò íà îòêðûòèå ôèëèàëîâ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/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 xml:space="preserve">Íàçíà÷åíèå </w:t>
            </w: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  <w:t>âðåìåííîé àäìèíèñòðàöèè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 xml:space="preserve"> ïî óïðàâëåíèþ êðåäèòíîé îðãàíèçàöèåé*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  <w:t>Õîäàòàéñòâî îá îòçûâå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 xml:space="preserve"> ëèöåíçèè íà îñóùåñòâëåíèå áàíêîâñêèõ îïåðàöèé***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  <w:t>Óìåíüøåíèå ëèìèòà îòêðûòûõ âàëþòíûõ ïîçèöèé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9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142" w:right="0" w:hanging="142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  <w:t>Óìåíüøåíèå ëèìèòà ñóììàðíîé âåëè÷èíû îòêðûòûõ ïîçèöèé â äðàãîöåííûõ ìåòàëëàõ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</w:tbl>
    <w:p>
      <w:pPr>
        <w:pStyle w:val="Snoska"/>
        <w:keepNext w:val="true"/>
        <w:keepLines/>
        <w:tabs>
          <w:tab w:val="clear" w:pos="567"/>
        </w:tabs>
        <w:spacing w:before="6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* Â ãðàôå 3 ñîîáùèòü ïðè ïåðåäà÷å èíôîðìàöèè,÷òî âðåìåííàÿ àäìèíèñòðàöèÿ íàçíà÷åíà â ðàìêàõ îñóùåñòâëåíèÿ ìåð ïî ïðåäóïðåæäåíèþ áàíêðîòñòâà (ïî èíèöèàòèâå Áàíêà Ðîññèè, ïî ïðåäëîæåíèþ îðãàíîâ óïðàâëåíèÿ êðåäèòíîé îðãàíèçàöèåé) èëè ðåñòðóêòóðèçàöèè êðåäèòíîé îðãàíèçàöèè.</w:t>
      </w:r>
    </w:p>
    <w:p>
      <w:pPr>
        <w:pStyle w:val="Snoska"/>
        <w:keepNext w:val="true"/>
        <w:keepLines/>
        <w:tabs>
          <w:tab w:val="clear" w:pos="567"/>
        </w:tabs>
        <w:spacing w:before="6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** Ðàñøèôðîâàòü ïðåäúÿâëåííûå òðåáîâàíèÿ èëè ââåäåííûå îãðàíè÷åíèÿ èëè çàïðåòû íà îñóùåñòâëåíèå áàíêîâñêèõ îïåðàöèé ïðè ïðåäñòàâëåíèè èíôîðìàöèè ïî äàííîìó ñèìâîëó â Áàíê Ðîññèè (Äåïàðòàìåíò ïðóäåíöèàëüíîãî áàíêîâñêîãî íàäçîðà).</w:t>
      </w:r>
    </w:p>
    <w:p>
      <w:pPr>
        <w:pStyle w:val="Snoska"/>
        <w:keepLines/>
        <w:tabs>
          <w:tab w:val="clear" w:pos="567"/>
        </w:tabs>
        <w:spacing w:before="6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*** Â ãðàôå 3 ñîîáùèòü ïðè ïåðåäà÷å èíôîðìàöèè, ÷òî õîäàòàéñòâî íà îòçûâ ëèöåíçèè íàïðàâëåíî ïî èíèöèàòèâå Áàíêà Ðîññèè, íà îñíîâàíèè çàÿâëåíèé óïîëíîìî÷åííûõ ëèö, ïðåäëîæåíèé àðáèòðàæíûõ ñóäîâ.</w:t>
      </w:r>
    </w:p>
    <w:p>
      <w:pPr>
        <w:pStyle w:val="Style15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MainTextBezOtstupa1"/>
        <w:keepNext w:val="true"/>
        <w:keepLines/>
        <w:jc w:val="righ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Òàáëèöà 2</w:t>
      </w:r>
    </w:p>
    <w:p>
      <w:pPr>
        <w:pStyle w:val="MGlavaCenter"/>
        <w:keepLines/>
        <w:spacing w:before="60" w:after="60"/>
        <w:rPr/>
      </w:pPr>
      <w:r>
        <w:rPr/>
        <w:t>Êîäû âûÿâëåííûõ íàðóøåíèé è îñíîâàíèé äëÿ ïðèìåíåíèÿ ìåð âîçäåéñòâèÿ è ïðåäúÿâëåíèÿ òðåáîâàíèé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8612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keepNext w:val="true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¹ ï/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keepNext w:val="true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Êîä íàðóøåíèÿ</w:t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keepNext w:val="true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Íàèìåíîâàíèå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Íàðóøåíèå ïîðÿäêà ôîðìèðîâàíèÿ óñòàâíîãî êàïèòàëà êðåäèòíîé îðãàíèçàöèè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Îñóùåñòâëåíèå êðåäèòíîé îðãàíèçàöèåé îïåðàöèé, íå ïðåäóñìîòðåííûõ ëèöåíçèåé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Íåñîáëþäåíèå óñòàíîâëåííûõ îáÿçàòåëüíûõ íîðìàòèâîâ (îäíîãî èëè íåñêîëüêèõ):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íîðìàòèâà äîñòàòî÷íîñòè ñîáñòâåííûõ ñðåäñòâ (êàïèòàëà) áàíêà èëè ìèíèìàëüíî äîïóñòèìîãî óðîâíÿ îòíîøåíèÿ êàïèòàëà ÍÊÎ ê ñóììàðíîìó îáúåìó àêòèâîâ, âçâåøåííûõ ñ ó÷åòîì ðèñêà (Í1);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íîðìàòèâà ìãíîâåííîé ëèêâèäíîñòè (Í2);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íîðìàòèâà òåêóùåé ëèêâèäíîñòè áàíêà (Í3);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íîðìàòèâà äîëãîñðî÷íîé ëèêâèäíîñòè áàíêà (Í4);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íîðìàòèâà îáùåé ëèêâèäíîñòè (Í5);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ìàêñèìàëüíîãî ðàçìåðà ðèñêà íà îäíîãî çàåìùèêà èëè ãðóïïó ñâÿçàííûõ çàåìùèêîâ (Í6);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ìàêñèìàëüíîãî ðàçìåðà êðóïíûõ êðåäèòíûõ ðèñêîâ (Í7);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ìàêñèìàëüíîãî ðàçìåðà ðèñêà íà îäíîãî êðåäèòîðà (âêëàä÷èêà) (Í8);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ìàêñèìàëüíîãî ðàçìåðà êðåäèòíîãî ðèñêà íà îäíîãî àêöèîíåðà (ó÷àñòíèêà) (Í9);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ñîâîêóïíîé âåëè÷èíû êðåäèòíûõ ðèñêîâ íà àêöèîíåðîâ (ó÷àñòíèêîâ) áàíêà (Í9.1);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ìàêñèìàëüíîãî ðàçìåðà êðåäèòîâ, çàéìîâ, ïðåäîñòàâëåííûõ áàíêîì ñâîèì èíñàéäåðàì, à òàêæå ãàðàíòèé è ïîðó÷èòåëüñòâ, âûäàííûõ â èõ ïîëüçó (Í10);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ñîâîêóïíîé âåëè÷èíû êðåäèòîâ è çàéìîâ, ïðåäîñòàâëåííûõ ñâîèì èíñàéäåðàì, à òàêæå ãàðàíòèé è ïîðó÷èòåëüñòâ, âûäàííûõ â èõ ïîëüçó (Í10.1);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.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ìàêñèìàëüíîãî ðàçìåðà ïðèâëå÷åííûõ äåíåæíûõ âêëàäîâ (äåïîçèòîâ) íàñåëåíèÿ (Í11);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ìàêñèìàëüíîãî ðàçìåðà îáÿçàòåëüñòâ áàíêà ïåðåä áàíêàìè-íåðåçèäåíòàìè è ôèíàíñîâûìè îðãàíèçàöèÿìè — íåðåçèäåíòàìè (Í11.1);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íîðìàòèâà èñïîëüçîâàíèÿ ñîáñòâåííûõ ñðåäñòâ (êàïèòàëà) êðåäèòíîé îðãàíèçàöèè äëÿ ïðèîáðåòåíèÿ äîëåé (àêöèé) äðóãèõ þðèäè÷åñêèõ ëèö (Í12);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.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íîðìàòèâà èñïîëüçîâàíèÿ ñîáñòâåííûõ ñðåäñòâ (êàïèòàëà) êðåäèòíîé îðãàíèçàöèè äëÿ ïðèîáðåòåíèÿ äîëåé (àêöèé) îäíîãî þðèäè÷åñêîãî ëèöà (Í12.1);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.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íîðìàòèâà ðèñêà ñîáñòâåííûõ âåêñåëüíûõ îáÿçàòåëüñòâ (Í13);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.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íîðìàòèâà ëèêâèäíîñòè ïî îïåðàöèÿì ñ äðàãîöåííûìè ìåòàëëàìè (Í14);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.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íîðìàòèâà ñîîòíîøåíèÿ ñóììû âûñîêîëèêâèäíûõ àêòèâîâ ê ñóììå îáÿçàòåëüñòâ (Í15);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íîðìàòèâà ñîîòíîøåíèÿ ñîâîêóïíîé âåëè÷èíû ñîáñòâåííûõ ñðåäñòâ íåáàíêîâñêîé êðåäèòíîé îðãàíèçàöèè è ñïåöèàëüíî ñîçäàííûõ ó÷àñòíèêàìè ðàñ÷åòîâ ðåçåðâîâ (ôîíäîâ) ê ñîâîêóïíîé ñóììå çàäîëæåííîñòè ïî ïðåäîñòàâëåííûì êðåäèòàì (Í16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Óõóäøåíèå â òå÷åíèå êâàðòàëà êîíòðîëüíûõ çíà÷åíèé íîðìàòèâîâ ïî ñðàâíåíèþ ñ ôàêòè÷åñêè äîñòèãíóòûìè íà ïðåäûäóùèé ìåñÿö (âíóòðèêâàðòàëüíóþ äàòó);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Íåñîáëþäåíèå îáÿçàòåëüíûõ ðåçåðâíûõ òðåáîâàíèé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Íàðóøåíèå ïîðÿäêà ôîðìèðîâàíèÿ ðåçåðâà íà âîçìîæíûå ïîòåðè ïî ññóäàì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Íàðóøåíèå ïîðÿäêà ñîçäàíèÿ ðåçåðâà ïîä îáåñöåíåíèå âëîæåíèé â öåííûå áóìàãè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Ïðåäñòàâëåíèå íåäîñòîâåðíîé îò÷åòíîñòè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Íàðóøåíèå ñðîêîâ ïðåäñòàâëåíèÿ îò÷åòíîñòè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Îòñóòñòâèå åæåäíåâíîãî ñâîäíîãî áàëàíñà êðåäèòíîé îðãàíèçàöèè ñ ó÷åòîì äåÿòåëüíîñòè âñåõ ïîäâåäîìñòâåííûõ ôèëèàëîâ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Íàðóøåíèå ëèìèòîâ âåäåíèÿ îòêðûòîé âàëþòíîé ïîçèöèè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Íàðóøåíèå ñóáëèìèòîâ âåäåíèÿ îòêðûòîé âàëþòíîé ïîçèöèè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Íàðóøåíèå òðåáîâàíèé ïî ðàçðàáîòêå Âíóòðèáàíêîâñêèõ ïðàâèë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Íàðóøåíèå òðåáîâàíèé ïðè ðåãèñòðàöèè, ëèöåíçèðîâàíèè è ðàñøèðåíèè äåÿòåëüíîñòè êðåäèòíîé îðãàíèçàöèè: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4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íàðóøåíèå ñðîêîâ ïðåäñòàâëåíèÿ äîêóìåíòîâ, íåîáõîäèìûõ äëÿ ñîãëàñîâàíèÿ èçìåíåíèé è äîïîëíåíèé â ó÷ðåäèòåëüíûå äîêóìåíòû êðåäèòíîé îðãàíèçàöèè;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4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íàðóøåíèå ïîðÿäêà îòêðûòèÿ (çàêðûòèÿ) ïðåäñòàâèòåëüñòâ, ôèëèàëîâ, âíóòðåííèõ ñòðóêòóðíûõ ïîäðàçäåëåíèé êðåäèòíîé îðãàíèçàöèè;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4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íàðóøåíèå ïîðÿäêà ïðåäñòàâëåíèÿ äîêóìåíòîâ äëÿ ñîãëàñîâàíèÿ èçìåíåíèé, âíîñèìûõ â ïîëîæåíèå î ôèëèàëå êðåäèòíîé îðãàíèçàöèè;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4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íàðóøåíèå ñðîêîâ ïðåäñòàâëåíèÿ èíôîðìàöèè îá èçìåíåíèè ôàêòè÷åñêîãî ìåñòîíàõîæäåíèÿ (ïî÷òîâîãî àäðåñà) êðåäèòíîé îðãàíèçàöèè;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98"/>
              <w:pBdr>
                <w:bottom w:val="nil"/>
              </w:pBdr>
              <w:tabs>
                <w:tab w:val="clear" w:pos="312"/>
                <w:tab w:val="clear" w:pos="1134"/>
                <w:tab w:val="clear" w:pos="1922"/>
              </w:tabs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98"/>
              <w:pBdr>
                <w:bottom w:val="nil"/>
              </w:pBdr>
              <w:tabs>
                <w:tab w:val="clear" w:pos="312"/>
                <w:tab w:val="clear" w:pos="1134"/>
                <w:tab w:val="clear" w:pos="1922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98"/>
              <w:pBdr>
                <w:bottom w:val="nil"/>
              </w:pBdr>
              <w:tabs>
                <w:tab w:val="clear" w:pos="312"/>
                <w:tab w:val="clear" w:pos="1134"/>
                <w:tab w:val="clear" w:pos="1922"/>
              </w:tabs>
              <w:spacing w:before="0" w:after="0"/>
              <w:ind w:left="0" w:right="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íàðóøåíèå ñðîêîâ íàïðàâëåíèÿ èíôîðìàöèè îá èçìåíåíèè â ñîñòàâå ðóêîâîäèòåëåé êîëëåãèàëüíîãî èñïîëíèòåëüíîãî îðãàíà, åäèíîëè÷íîãî èñïîëíèòåëüíîãî îðãàíà, ãëàâíîãî áóõãàëòåðà, çàìåñòèòåëåé ãëàâíîãî áóõãàëòåðà êðåäèòíîé îðãàíèçàöèè, ðóêîâîäèòåëÿ, çàìåñòèòåëåé ðóêîâîäèòåëÿ, ãëàâíîãî áóõãàëòåðà, çàìåñòèòåëåé ãëàâíîãî áóõãàëòåðà ôèëèàëà;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98"/>
              <w:pBdr>
                <w:bottom w:val="nil"/>
              </w:pBdr>
              <w:tabs>
                <w:tab w:val="clear" w:pos="312"/>
                <w:tab w:val="clear" w:pos="1134"/>
                <w:tab w:val="clear" w:pos="1922"/>
              </w:tabs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98"/>
              <w:pBdr>
                <w:bottom w:val="nil"/>
              </w:pBdr>
              <w:tabs>
                <w:tab w:val="clear" w:pos="312"/>
                <w:tab w:val="clear" w:pos="1134"/>
                <w:tab w:val="clear" w:pos="1922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98"/>
              <w:pBdr>
                <w:bottom w:val="nil"/>
              </w:pBdr>
              <w:tabs>
                <w:tab w:val="clear" w:pos="312"/>
                <w:tab w:val="clear" w:pos="1134"/>
                <w:tab w:val="clear" w:pos="1922"/>
              </w:tabs>
              <w:spacing w:before="0" w:after="0"/>
              <w:ind w:left="0" w:right="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íàçíà÷åíèå íà äîëæíîñòè ÷ëåíîâ ñîâåòà äèðåêòîðîâ, ðóêîâîäèòåëÿ è ãëàâíîãî áóõãàëòåðà, çàìåñòèòåëåé ãëàâíîãî áóõãàëòåðà êðåäèòíîé îðãàíèçàöèè, ðóêîâîäèòåëÿ, çàìåñòèòåëåé ðóêîâîäèòåëÿ è ãëàâíîãî áóõãàëòåðà, çàìåñòèòåëåé ãëàâíîãî áóõãàëòåðà ôèëèàëà ëèö, ïðåäâàðèòåëüíî íå ñîãëàñîâàííûõ ñ Áàíêîì Ðîññèè â óñòàíîâëåííîì ïîðÿäêå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Íåâûïîëíåíèå òðåáîâàíèé ïî ñâîåâðåìåííîìó ïðîâåäåíèþ ôèëèàëàìè ïëàòåæåé ñ êîððåñïîíäåíòñêèõ ñóáñ÷åòîâ, îòêðûòûõ â Áàíêå Ðîññèè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Íàðóøåíèå ëèìèòà ñóììàðíîé âåëè÷èíû îòêðûòûõ ïîçèöèé ïî îïåðàöèÿì ñ äðàãîöåííûìè ìåòàëëàìè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Íàðóøåíèÿ ïðè îïðåäåëåíèè îòêðûòîé ïîçèöèè ïî îïåðàöèÿì â äðàãìåòàëëàõ, ïðèâåäøèå ê ïðåâûøåíèþ óñòàíîâëåííûõ ëèìèòîâ (ñóáëèìèòîâ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 xml:space="preserve">Íåâûïîëíåíèå â óñòàíîâëåííûé ñðîê òðåáîâàíèé </w:t>
            </w:r>
            <w:r>
              <w:rPr>
                <w:rFonts w:eastAsia="Arial" w:cs="Arial" w:ascii="Arial" w:hAnsi="Arial"/>
                <w:i/>
                <w:iCs/>
                <w:color w:val="auto"/>
                <w:sz w:val="16"/>
                <w:szCs w:val="16"/>
              </w:rPr>
              <w:t>ïðåäïèñàíèé: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8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î çàìåíå ðóêîâîäèòåëÿ êðåäèòíîé îðãàíèçàöèè;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8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îá îñóùåñòâëåíèè ìåð ïî ôèíàíñîâîìó îçäîðîâëåíèþ;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8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î ðàçðàáîòêå ïëàíà ìåð ïî ôèíàíñîâîìó îçäîðîâëåíèþ;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8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î äîðàáîòêå ïëàíà ìåð ïî ôèíàíñîâîìó îçäîðîâëåíèþ;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8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îá îñóùåñòâëåíèè ïëàíà ìåð ïî ôèíàíñîâîìó îçäîðîâëåíèþ;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î âûïîëíåíèè ïëàíà ìåð ïî ôèíàíñîâîìó îçäîðîâëåíèþ;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î ðåîðãàíèçàöèè êðåäèòíîé îðãàíèçàöèè;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î ïðèâåäåíèè â ñîîòâåòñòâèå ðàçìåðà óñòàâíîãî êàïèòàëà êðåäèòíîé îðãàíèçàöèè è âåëè÷èíû åå ñîáñòâåííûõ ñðåäñòâ (êàïèòàëà);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8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èíûõ òðåáîâàíèé, èçëîæåííûõ â ïðåäïèñàíèÿõ, ïî óñòðàíåíèþ íàðóøåíèé ïðóäåíöèàëüíûõ íîðì äåÿòåëüíîñòè (óêàçàòü, êàêèõ èìåííî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Íàðóøåíèå òðåáîâàíèé ñòàòüè 11 Ôåäåðàëüíîãî çàêîíà “Î íåñîñòîÿòåëüíîñòè (áàíêðîòñòâå) êðåäèòíûõ îðãàíèçàöèé” â ÷àñòè îñóùåñòâëåíèÿ ìåð ïî ïðåäóïðåæäåíèþ áàíêðîòñòâà: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9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íàðóøåíèå ñðîêîâ ïðèíÿòèÿ ðåøåíèÿ îá îñóùåñòâëåíèè ìåð ïî ïðåäóïðåæäåíèþ áàíêðîòñòâà;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9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íàðóøåíèå ñðîêîâ èíôîðìèðîâàíèÿ Áàíêà Ðîññèè î íàïðàâëåíèè ðóêîâîäèòåëåì êðåäèòíîé îðãàíèçàöèè â îðãàíû åå óïðàâëåíèÿ õîäàòàéñòâà îá îñóùåñòâëåíèè ìåð ïî ôèíàíñîâîìó îçäîðîâëåíèþ è(èëè) î ðåîðãàíèçàöèè;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9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íàðóøåíèå ñðîêîâ èíôîðìèðîâàíèÿ Áàíêà Ðîññèè î ïðèíÿòîì ðåøåíèè îá îñóùåñòâëåíèè ìåð ïî ôèíàíñîâîìó îçäîðîâëåíèþ è(èëè) î ðåîðãàíèçàöèè;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9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íàðóøåíèå ðóêîâîäèòåëåì êðåäèòíîé îðãàíèçàöèè ñðîêà ïðåäñòàâëåíèÿ â Áàíê Ðîññèè õîäàòàéñòâà îá îñóùåñòâëåíèè ìåð ïî ïðåäóïðåæäåíèþ áàíêðîòñòâà èëè íåïðåäñòàâëåíèå åãî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Íàðóøåíèÿ óñëîâèé ôîðìèðîâàíèÿ ðåçåðâíîãî ôîíäà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Íàðóøåíèÿ èñïîëüçîâàíèÿ ðåçåðâíîãî ôîíäà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Íàðóøåíèå ñðîêà îïóáëèêîâàíèÿ îò÷åòíîñòè â îòêðûòîé ïå÷àòè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Íàðóøåíèå ñðîêà ïðåäñòàâëåíèÿ àóäèòîðñêîãî çàêëþ÷åíèÿ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Íàðóøåíèå ñðîêà ïðåäñòàâëåíèÿ êîïèé èçäàíèÿ, â êîòîðîì îïóáëèêîâàí îò÷å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Îò÷åòíîñòü ïðåäñòàâëåíà â îáúåìå è/èëè ïî ôîðìàì, íå ñîîòâåòñòâóþùèì òðåáîâàíèÿì, óñòàíîâëåííûì Áàíêîì Ðîññèè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Îò÷åòíîñòü îïóáëèêîâàíà â îòêðûòîé ïå÷àòè â îáúåìå è/èëè ïî ôîðìàì, íå ñîîòâåòñòâóþùèì òðåáîâàíèÿì, óñòàíîâëåííûì Áàíêîì Ðîññèè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Íåóäîâëåòâîðåíèå òðåáîâàíèé îòäåëüíûõ êðåäèòîðîâ ïî äåíåæíûì îáÿçàòåëüñòâàì è íåèñïîëíåíèå îáÿçàííîñòè ïî óïëàòå îáÿçàòåëüíûõ ïëàòåæåé â ñâÿçè ñ îòñóòñòâèåì èëè íåäîñòàòî÷íîñòüþ äåíåæíûõ ñðåäñòâ íà êîðñ÷åòàõ: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7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íåîäíîêðàòíî íà ïðîòÿæåíèè ïîñëåäíèõ øåñòè ìåñÿöåâ â ñðîê äî 3 äíåé ñ ìîìåíòà íàñòóïëåíèÿ äàòû èõ óäîâëåòâîðåíèÿ;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7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â ñðîêè, ïðåâûøàþùèå 3 äíÿ ñ ìîìåíòà íàñòóïëåíèÿ äàòû èõ óäîâëåòâîðåíèÿ;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7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â ñðîêè, ïðåâûøàþùèå 7 äíåé è áîëåå ñ ìîìåíòà íàñòóïëåíèÿ äàòû èõ óäîâëåòâîðåíèÿ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Ñíèæåíèå ñîáñòâåííûõ ñðåäñòâ (êàïèòàëà) ïî ñðàâíåíèþ ñ èõ (åãî) ìàêñèìàëüíîé âåëè÷èíîé, äîñòèãíóòîé çà ïîñëåäíèå 12 ìåñÿöåâ: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8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áîëåå ÷åì íà 20 ïðîöåíòîâ ïðè îäíîâðåìåííîì íàðóøåíèè îäíîãî èç îáÿçàòåëüíûõ íîðìàòèâîâ, óñòàíîâëåííûõ Áàíêîì Ðîññèè;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8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áîëåå ÷åì íà 30 ïðîöåíòîâ ïðè îäíîâðåìåííîì íàðóøåíèè îäíîãî èç îáÿçàòåëüíûõ íîðìàòèâîâ, óñòàíîâëåííûõ Áàíêîì Ðîññèè;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Íàðóøåíèå íîðìàòèâà òåêóùåé ëèêâèäíîñòè íà ïîñëåäíþþ îò÷åòíóþ äàòó: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9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áîëåå ÷åì íà 10 ïðîöåíòîâ;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9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áîëåå ÷åì íà 20 ïðîöåíòîâ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Âåëè÷èíà ñîáñòâåííûõ ñðåäñòâ (êàïèòàëà) ïî èòîãàì îò÷åòíîãî ìåñÿöà íèæå ðàçìåðà óñòàâíîãî êàïèòàëà, îïðåäåëåííîãî ó÷ðåäèòåëüíûìè äîêóìåíòàìè êðåäèòíîé îðãàíèçàöèè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Íàðóøåíèå ïîëîæåíèé ñòàòüè 12 Ôåäåðàëüíîãî çàêîíà “Î íåñîñòîÿòåëüíîñòè (áàíêðîòñòâå) êðåäèòíûõ îðãàíèçàöèé” â ÷àñòè âûïîëíåíèÿ òðåáîâàíèé Áàíêà Ðîññèè îá îñóùåñòâëåíèè ìåð ïî ôèíàíñîâîìó îçäîðîâëåíèþ: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íàðóøåíèå ñðîêà îáðàùåíèÿ ðóêîâîäèòåëÿ êðåäèòíîé îðãàíèçàöèè â îðãàíû åå óïðàâëåíèÿ ñ õîäàòàéñòâîì îá îñóùåñòâëåíèè ìåð ïî ôèíàíñîâîìó îçäîðîâëåíèþ èëè ðåîðãàíèçàöèè êðåäèòíîé îðãàíèçàöèè;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íàðóøåíèå êðåäèòíîé îðãàíèçàöèåé ïîëîæåíèé î ïðàâå ïðèíèìàòü ðåøåíèÿ î ðàñïðåäåëåíèè ïðèáûëè ìåæäó åå ó÷ðåäèòåëÿìè (ó÷àñòíèêàìè), âûïëàòå (îáúÿâëåíèè) äèâèäåíäîâ, ðàñïðåäåëÿòü ïðèáûëü ìåæäó åå ó÷ðåäèòåëÿìè (ó÷àñòíèêàìè) è âûïëà÷èâàòü èì äèâèäåíäû, à òàêæå óäîâëåòâîðÿòü òðåáîâàíèÿ ó÷ðåäèòåëåé (ó÷àñòíèêîâ) î âûäåëåíèè èì äîëè (÷àñòè äîëè) èëè âûïëàòå åå äåéñòâèòåëüíîé ñòîèìîñòè ëèáî âûêóïå àêöèé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Íàðóøåíèå ñðîêîâ èíôîðìèðîâàíèÿ Áàíêà Ðîññèè î íàïðàâëåíèè ðóêîâîäèòåëåì êðåäèòíîé îðãàíèçàöèè â îðãàíû åå óïðàâëåíèÿ õîäàòàéñòâà îá îñóùåñòâëåíèè ìåð ïî ôèíàíñîâîìó îçäîðîâëåíèþ ïðè ïîëó÷åíèè êðåäèòíîé îðãàíèçàöèåé òðåáîâàíèÿ Áàíêà Ðîññèè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Íàðóøåíèå ñðîêîâ èíôîðìèðîâàíèÿ Áàíêà Ðîññèè î ïðèíÿòîì ðåøåíèè ïî õîäàòàéñòâó ðóêîâîäèòåëÿ êðåäèòíîé îðãàíèçàöèè îá îñóùåñòâëåíèè ìåð ïî ôèíàíñîâîìó îçäîðîâëåíèþ ïðè ïðåäúÿâëåíèè Áàíêîì Ðîññèè òðåáîâàíèÿ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Íàðóøåíèå êðåäèòíîé îðãàíèçàöèåé óñòàíîâëåííûõ ïóíêòîì 1 ñòàòüè 33 Ôåäåðàëüíîãî çàêîíà “Î íåñîñòîÿòåëüíîñòè (áàíêðîòñòâå) êðåäèòíûõ îðãàíèçàöèé”: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4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ñðîêîâ íàïðàâëåíèÿ â îðãàíû óïðàâëåíèÿ êðåäèòíîé îðãàíèçàöèè õîäàòàéñòâà î íåîáõîäèìîñòè åå ðåîðãàíèçàöèè;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4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ñðîêîâ èçâåùåíèÿ Áàíêà Ðîññèè î ïðèíÿòèè ñîîòâåòñòâóþùåãî ðåøåíèÿ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Íàðóøåíèå ñðîêîâ èíôîðìèðîâàíèÿ Áàíêà Ðîññèè î íàïðàâëåíèè â îðãàíû óïðàâëåíèÿ êðåäèòíîé îðãàíèçàöèè õîäàòàéñòâà î ðåîðãàíèçàöèè êðåäèòíîé îðãàíèçàöèè ïðè ïîëó÷åíèè òðåáîâàíèÿ Áàíêà Ðîññèè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Íàðóøåíèå ñðîêîâ ïðåäñòàâëåíèÿ ïëàíà ìåð ïî ôèíàíñîâîìó îçäîðîâëåíèþ êðåäèòíîé îðãàíèçàöèè, óñòàíîâëåííûõ íîðìàòèâíûìè àêòàìè Áàíêà Ðîññèè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Íàðóøåíèå ñðîêîâ îñóùåñòâëåíèÿ áåçíàëè÷íûõ ðàñ÷åòîâ ïðè íàëè÷èè íåïðåðûâíî â òå÷åíèå 3 è áîëåå ðàáî÷èõ äíåé êàðòîòåêè ê âíåáàëàíñîâîìó ñ÷åòó ¹ 90904 è íåîïëà÷åííûõ ïëàòåæíûõ ïîðó÷åíèé íàëîãîïëàòåëüùèêîâ íà ïåðå÷èñëåíèå ñðåäñòâ â áþäæåòû âñåõ óðîâíåé è ãîñóäàðñòâåííûå âíåáþäæåòíûå ôîíäû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Íàðóøåíèå òðåáîâàíèé Èíñòðóêöèè Áàíêà Ðîññèè îò 11.09.97 ¹ 65 (ñ èçìåíåíèÿìè è äîïîëíåíèÿìè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Ïëàí ìåð ïî ôèíàíñîâîìó îçäîðîâëåíèþ êðåäèòíîé îðãàíèçàöèè îòïðàâëåí èëè òðåáóåò äîðàáîòêè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Ïëàí ìåð ïî ôèíàíñîâîìó îçäîðîâëåíèþ ïðèçíàí íåðåàëüíûì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Íàðóøåíèÿ ïîðÿäêà îïðåäåëåíèÿ îòêðûòîé âàëþòíîé ïîçèöèè, ïðèâåäøèå ê ïðåâûøåíèþ óñòàíîâëåííûõ ëèìèòîâ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Íåàäåêâàòíàÿ êëàññèôèêàöèÿ îòäåëüíûõ ýëåìåíòîâ ðàñ÷åòíîé áàçû ðåçåðâîâ íà âîçìîæíûå ïîòåðè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Íåâêëþ÷åíèå îòäåëüíûõ ýëåìåíòîâ â ðàñ÷åòíóþ áàçó ðåçåðâîâ íà âîçìîæíûå ïîòåðè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Íàðóøåíèÿ ôîðìèðîâàíèÿ ðåçåðâîâ íà âîçìîæíûå ïîòåðè èñõîäÿ èç îïðåäåëåííîé ðàñ÷åòíîé áàçû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Íàðóøåíèÿ îòðàæåíèÿ ðåçåðâîâ íà âîçìîæíûå ïîòåðè â áóõãàëòåðñêîì ó÷åòå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Íåäîïåðå÷èñëåíèå ñðåäñòâ â áþäæåò â ñëó÷àÿõ óìåíüøåíèÿ ñóììû ôàêòè÷åñêè ñîçäàííîãî ðåçåðâà íà âîçìîæíûå ïîòåðè ïî ññóäàì, èçìåíåíèÿ èñòî÷íèêà åãî ôîðìèðîâàíèÿ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Íàðóøåíèå ðóêîâîäèòåëåì êðåäèòíîé îðãàíèçàöèè ñðîêîâ óâåäîìëåíèÿ îá óñòðàíåíèè îñíîâàíèé äëÿ îñóùåñòâëåíèÿ ìåð ïî ïðåäóïðåæäåíèþ áàíêðîòñòâà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Âåëè÷èíà ñîáñòâåííûõ ñðåäñòâ (êàïèòàëà) íèæå ìèíèìàëüíîãî çíà÷åíèÿ óñòàâíîãî êàïèòàëà, óñòàíîâëåííîãî Áàíêîì Ðîññèè íà äàòó ðåãèñòðàöèè êðåäèòíîé îðãàíèçàöèè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1027t1"/>
              <w:tabs>
                <w:tab w:val="clear" w:pos="312"/>
                <w:tab w:val="clear" w:pos="1134"/>
                <w:tab w:val="clear" w:pos="1757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Ïðî÷èå íàðóøåíèÿ (óêàçàòü, êàêèå, ïðè ïðåäñòàâëåíèè â Áàíê Ðîññèè (Äåïàðòàìåíò ïðóäåíöèàëüíîãî áàíêîâñêîãî íàäçîðà) èíôîðìàöèè)</w:t>
            </w:r>
          </w:p>
        </w:tc>
      </w:tr>
    </w:tbl>
    <w:p>
      <w:pPr>
        <w:pStyle w:val="Style15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MainTextBezOtstupa1"/>
        <w:keepNext w:val="true"/>
        <w:keepLines/>
        <w:jc w:val="righ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Òàáëèöà 3</w:t>
      </w:r>
    </w:p>
    <w:p>
      <w:pPr>
        <w:pStyle w:val="MGlavaCenter"/>
        <w:keepLines/>
        <w:spacing w:before="60" w:after="60"/>
        <w:rPr/>
      </w:pPr>
      <w:r>
        <w:rPr/>
        <w:t>Èíôîðìàöèÿ î ïîñòóïèâøèõ çàÿâëåíèÿõ óïîëíîìî÷åííûõ ëèö îá îòçûâå ó êðåäèòíîé îðãàíèçàöèè ëèöåíçèè íà îñóùåñòâëåíèå áàíêîâñêèõ îïåðàöèé è ïðåäëîæåíèÿõ àðáèòðàæíûõ ñóäîâ î öåëåñîîáðàçíîñòè åå îòçûâà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380"/>
        <w:gridCol w:w="3366"/>
      </w:tblGrid>
      <w:tr>
        <w:trPr>
          <w:tblHeader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Наименование информации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Наименование заявителя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ата направления заявления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ата поступления предложения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Входящий номер заявления/предложения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Местонахождение заявителя (область, город)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 xml:space="preserve">Дата ответа 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сходящий номер документа об ответе заявителю или арбитражному суду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</w:tbl>
    <w:p>
      <w:pPr>
        <w:pStyle w:val="Style15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MainTextBezOtstupa1"/>
        <w:keepNext w:val="true"/>
        <w:keepLines/>
        <w:jc w:val="righ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Òàáëèöà 4</w:t>
      </w:r>
    </w:p>
    <w:p>
      <w:pPr>
        <w:pStyle w:val="MGlavaCenter"/>
        <w:keepLines/>
        <w:spacing w:before="60" w:after="60"/>
        <w:rPr/>
      </w:pPr>
      <w:r>
        <w:rPr/>
        <w:t>Èíôîðìàöèÿ îá îñóùåñòâëåíèè ïî èíèöèàòèâå êðåäèòíîé îðãàíèçàöèè ìåð ïî ïðåäóïðåæäåíèþ åå áàíêðîòñòâà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559"/>
        <w:gridCol w:w="1241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одержание информ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ата направления извещения либо ходатайств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ата отмены информации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ведения о направлении руководителем кредитной организации в органы ее управления ходатайства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.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б осуществлении мер по финансовому оздоровл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.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 реорганиз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ведения о принятии органами управления решения по ходатайству руководителя кредитной организации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.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б осуществлении мер по финансовому оздоровл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.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 реорганиз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ведения о получении территориальным учреждением Банка России от руководителя кредитной организации ходатайства об осуществлении мер по предупреждению банкротства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.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б осуществлении мер по финансовому оздоровл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.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 реорганиз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Уведомление руководителем кредитной организации об устранении оснований для осуществления мер по предупреждению ее банкрот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</w:tbl>
    <w:p>
      <w:pPr>
        <w:pStyle w:val="Style15"/>
        <w:spacing w:before="0" w:after="24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  <w:r>
        <w:br w:type="page"/>
      </w:r>
    </w:p>
    <w:p>
      <w:pPr>
        <w:pStyle w:val="Glavnyi"/>
        <w:keepNext w:val="true"/>
        <w:keepLines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ÏÐÀÂÈÒÅËÜÑÒÂÅÍÍÀß</w:t>
        <w:br/>
        <w:t>ÑÕÅÌÀ ÑÅÌÜ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ÏÐÈÊÀÇÎÌ ÁÀÍÊÀ ÐÎÑÑÈÈ ÎÒ 26 ÈÞËß 2001 ÃÎÄÀ ÍÎÌÅÐ ÎÄ òèðå 255 Ñ 27 ÈÞËß 2001 ÃÎÄÀ ÍÀÇÍÀ×ÅÍÀ ÂÐÅÌÅÍÍÀß ÀÄÌÈÍÈÑÒÐÀÖÈß ÏÎ ÓÏÐÀÂËÅÍÈÞ ÌÅÆÁÀÍÊÎÂÑÊÈÌ ÈÍÂÅÑÒÈÖÈÎÍÍÛÌ ÎÁÚÅÄÈÍÅÍÈÅÌ òèðå ÊÎÌÌÅÐ×ÅÑÊÈÌ ÁÀÍÊÎÌ ÐÅÃÈÎÍÎÂ êâ÷ ÈÍÂÅÑÒÊÐÅÄÈÒ êâ÷ ñêá ÎÒÊÐÛÒÎÅ ÀÊÖÈÎÍÅÐÍÎÅ ÎÁÙÅÑÒÂÎ ñêá ñêá ÐÅÃÈÑÒÐÀÖÈÎÍÍÛÉ ÍÎÌÅÐ 2630 ñêá Â ÑÂßÇÈ Ñ ÎÒÇÛÂÎÌ Ó ÄÀÍÍÎÃÎ ÁÀÍÊÀ ËÈÖÅÍÇÈÈ ÍÀ ÎÑÓÙÅÑÒÂËÅÍÈÅ ÁÀÍÊÎÂÑÊÈÕ ÎÏÅÐÀÖÈÉ ò÷ê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Â ÝÒÎÉ ÑÂßÇÈ Â ÑÎÎÒÂÅÒÑÒÂÈÈ Ñ ÒÐÅÁÎÂÀÍÈßÌÈ ÏÎËÎÆÅÍÈß ÁÀÍÊÀ ÐÎÑÑÈÈ ÎÒ 14 ÌÀß 1999 ÃÎÄÀ ÍÎÌÅÐ 76 òèðå Ï êâ÷ Î ÂÐÅÌÅÍÍÎÉ ÀÄÌÈÍÈÑÒÐÀÖÈÈ ÏÎ ÓÏÐÀÂËÅÍÈÞ ÊÐÅÄÈÒÍÎÉ ÎÐÃÀÍÈÇÀÖÈÅÉ êâ÷ ÏÅ×ÀÒÈ ÌÅÆÁÀÍÊÎÂÑÊÎÃÎ ÈÍÂÅÑÒÈÖÈÎÍÍÎÃÎ ÎÁÚÅÄÈÍÅÍÈß òèðå ÊÎÌÌÅÐ×ÅÑÊÎÃÎ ÁÀÍÊÀ ÐÅÃÈÎÍÎÂ êâ÷ ÈÍÂÅÑÒÊÐÅÄÈÒ êâ÷ ßÂËßÞÒÑß ÍÅÄÅÉÑÒÂÈÒÅËÜÍÛÌÈ ò÷ê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ÒÅÐÐÈÒÎÐÈÀËÜÍÛÌ Ó×ÐÅÆÄÅÍÈßÌ ÁÀÍÊÀ ÐÎÑÑÈÈ ÄÎÂÅÑÒÈ ÂÛØÅÓÊÀÇÀÍÍÓÞ ÈÍÔÎÐÌÀÖÈÞ ÄÎ ÑÂÅÄÅÍÈß ÊÐÅÄÈÒÍÛÕ ÎÐÃÀÍÈÇÀÖÈÉ çïò ÍÀÕÎÄßÙÈÕÑß ÍÀ ÒÅÐÐÈÒÎÐÈÈ ÐÅÃÈÎÍÀ ò÷ê</w:t>
      </w:r>
    </w:p>
    <w:p>
      <w:pPr>
        <w:pStyle w:val="TeleNomer"/>
        <w:keepNext w:val="true"/>
        <w:keepLines/>
        <w:pBdr>
          <w:bottom w:val="single" w:sz="6" w:space="0" w:color="000000"/>
        </w:pBdr>
        <w:tabs>
          <w:tab w:val="clear" w:pos="4728"/>
          <w:tab w:val="clear" w:pos="8787"/>
          <w:tab w:val="center" w:pos="4962" w:leader="none"/>
          <w:tab w:val="right" w:pos="9639" w:leader="none"/>
        </w:tabs>
        <w:spacing w:before="12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ÍÐ 3-Ò</w:t>
        <w:tab/>
        <w:t>ÐÎÑÖÅÍÒÐÁÀÍÊ</w:t>
        <w:tab/>
        <w:t>ÃÎÐÞÍÎÂ</w:t>
      </w:r>
    </w:p>
    <w:p>
      <w:pPr>
        <w:pStyle w:val="TelePodpis"/>
        <w:keepNext w:val="true"/>
        <w:keepLines/>
        <w:tabs>
          <w:tab w:val="clear" w:pos="8787"/>
          <w:tab w:val="right" w:pos="9639" w:leader="none"/>
        </w:tabs>
        <w:spacing w:before="12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ÇÀÌÅÑÒÈÒÅËÜ ÏÐÅÄÑÅÄÀÒÅËß ÁÀÍÊÀ ÐÎÑÑÈÈ</w:t>
        <w:tab/>
        <w:t>Â.Í. ÃÎÐÞÍÎÂ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1 ÿíâàðÿ 2002 ãîäà</w:t>
      </w:r>
    </w:p>
    <w:p>
      <w:pPr>
        <w:pStyle w:val="Style15"/>
        <w:spacing w:before="0" w:after="240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</w:r>
    </w:p>
    <w:p>
      <w:pPr>
        <w:pStyle w:val="GUSmall"/>
        <w:keepNext w:val="true"/>
        <w:keepLines/>
        <w:spacing w:before="0" w:after="120"/>
        <w:ind w:left="7938" w:hanging="0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Îò Öåíòðàëüíîãî áàíêà</w:t>
        <w:br/>
        <w:t>Ðîññèéñêîé Ôåäåðàöèè</w:t>
      </w:r>
    </w:p>
    <w:p>
      <w:pPr>
        <w:pStyle w:val="MZagolvokCenter"/>
        <w:keepNext w:val="true"/>
        <w:keepLines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Î âûïóñêå â îáðàùåíèå ïàìÿòíûõ ìîíåò èç äðàãîöåííûõ ìåòàëëîâ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</w:rPr>
        <w:t>11 ÿíâàðÿ 2002 ã. Áàíê Ðîññèè âûïóñêàåò â îáðàùåíèå ïàìÿòíûå ìîíåòû èç äðàãîöåííûõ ìåòàëëîâ ñåðèè “Çèìíèå Îëèìïèéñêèå èãðû 2002 ã., ÑØÀ, Ñîëò-Ëåéê-Ñèòè”: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ñåðåáðÿíóþ ìîíåòó äîñòîèíñòâîì 3 ðóáëÿ (ìàññà äðàãìåòàëëà â ÷èñòîòå — 31,1 ã, ïðîáà ñïëàâà — 900, êàòàëîæíûé ¹ 5111-0098)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çîëîòóþ ìîíåòó äîñòîèíñòâîì 50 ðóáëåé (ìàññà äðàãìåòàëëà â ÷èñòîòå — 7,78 ã, ïðîáà ñïëàâà — 900, êàòàëîæíûé ¹ 5216-0033)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Ìîíåòû èìåþò ôîðìó êðóãà äèàìåòðîì ñîîòâåòñòâåííî 39,0 è 22,6 ìì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Ñ ëèöåâîé è îáîðîòíîé ñòîðîí ìîíåò ïî îêðóæíîñòè èìååòñÿ âûñòóïàþùèé êàíò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Íà ëèöåâîé ñòîðîíå ìîíåò â êðóãå, îáðàìëåííîì áóñîâûì îáîäêîì, ðàñïîëîæåíî ðåëüåôíîå èçîáðàæåíèå ýìáëåìû Áàíêà Ðîññèè — äâóãëàâîãî îðëà ñ îïóùåííûìè êðûëüÿìè, ïîä íèì íàäïèñü ïîëóêðóãîì “ÁÀÍÊ ÐÎÑÑÈÈ”, à òàêæå ïî îêðóæíîñòè èìåþòñÿ íàäïèñè, ðàçäåëåííûå òî÷êàìè: îáîçíà÷àþùèå äîñòîèíñòâî ìîíåò “ÒÐÈ ÐÓÁËß”, “ÏßÒÜÄÅÑßÒ ÐÓÁËÅÉ” è ãîä ÷åêàíêè “2002”, ìåæäó íèìè ïðîñòàâëåíû îáîçíà÷åíèå ìåòàëëà ïî ïåðèîäè÷åñêîé ñèñòåìå õèìè÷åñêèõ ýëåìåíòîâ Ä.È. Ìåíäåëååâà, ïðîáà ñïëàâà, ôèðìåííûé çíàê Ñàíêò-Ïåòåðáóðãñêîãî ìîíåòíîãî äâîðà è ìàññà äðàãìåòàëëà â ÷èñòîòå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Íà îáîðîòíîé ñòîðîíå: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ñåðåáðÿíîé ìîíåòû äîñòîèíñòâîì 3 ðóáëÿ ðàñïîëîæåíû ðåëüåôíûå èçîáðàæåíèÿ äâóõ áåãóùèõ ëûæíèö íà ôîíå åëîê è ïàðÿùåãî íàä íèìè îðëà — ñèìâîëà ïîáåäû, èìåþòñÿ: ââåðõó ïî îêðóæíîñòè — íàäïèñü “XIX ÇÈÌÍÈÅ ÎËÈÌÏÈÉÑÊÈÅ ÈÃÐÛ ÑÎËÒ-ËÅÉÊ-ÑÈÒÈ”, âíèçó ñëåâà îò èçîáðàæåíèé — äàòà “2002”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çîëîòîé ìîíåòû äîñòîèíñòâîì 50 ðóáëåé ðàñïîëîæåíî ðåëüåôíîå èçîáðàæåíèå ôèãóðèñòêè íà êîíüêàõ è íèæå îðëà — ñèìâîëà ïîáåäû, èìåþòñÿ: ââåðõó ïî îêðóæíîñòè — íàäïèñü “XIX ÇÈÌÍÈÅ ÎËÈÌÏÈÉÑÊÈÅ ÈÃÐÛ ÑÎËÒ-ËÅÉÊ-ÑÈÒÈ”, ñëåâà îò èçîáðàæåíèé — äàòà “2002”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Áîêîâàÿ ïîâåðõíîñòü ìîíåò ðèôëåíàÿ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Ìîíåòû èçãîòîâëåíû êà÷åñòâîì “ïðóô”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Òèðàæ: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ñåðåáðÿíûõ ìîíåò äîñòîèíñòâîì 3 ðóáëÿ — 25,0 òûñ. øò.;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— </w:t>
      </w:r>
      <w:r>
        <w:rPr>
          <w:rFonts w:eastAsia="Arial" w:cs="Arial" w:ascii="Arial" w:hAnsi="Arial"/>
          <w:color w:val="auto"/>
        </w:rPr>
        <w:t>çîëîòûõ ìîíåò äîñòîèíñòâîì 50 ðóáëåé — 3,0 òûñ. øò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Âûïóñêàåìûå ìîíåòû ÿâëÿþòñÿ çàêîííûì ïëàòåæíûì ñðåäñòâîì Ðîññèéñêîé Ôåäåðàöèè è îáÿçàòåëüíû ê ïðèåìó ïî íîìèíàëó âî âñå âèäû ïëàòåæåé áåç âñÿêèõ îãðàíè÷åíèé.</w:t>
      </w:r>
    </w:p>
    <w:p>
      <w:pPr>
        <w:pStyle w:val="Style15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charset w:val="01"/>
    <w:family w:val="swiss"/>
    <w:pitch w:val="variable"/>
  </w:font>
  <w:font w:name="Arial">
    <w:charset w:val="01"/>
    <w:family w:val="swiss"/>
    <w:pitch w:val="variable"/>
  </w:font>
  <w:font w:name="Bodoni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GOpus">
    <w:charset w:val="01"/>
    <w:family w:val="auto"/>
    <w:pitch w:val="variable"/>
  </w:font>
  <w:font w:name="NTHelvetica">
    <w:charset w:val="01"/>
    <w:family w:val="swiss"/>
    <w:pitch w:val="variable"/>
  </w:font>
  <w:font w:name="PragmaticaCondC">
    <w:charset w:val="01"/>
    <w:family w:val="auto"/>
    <w:pitch w:val="variable"/>
  </w:font>
  <w:font w:name="NTHelvetica/Cyrillic">
    <w:charset w:val="01"/>
    <w:family w:val="auto"/>
    <w:pitch w:val="variable"/>
  </w:font>
  <w:font w:name="PragmaticaC">
    <w:charset w:val="01"/>
    <w:family w:val="decorative"/>
    <w:pitch w:val="variable"/>
  </w:font>
  <w:font w:name="Times New Roman">
    <w:charset w:val="01"/>
    <w:family w:val="roman"/>
    <w:pitch w:val="variable"/>
  </w:font>
  <w:font w:name="TimesET">
    <w:charset w:val="01"/>
    <w:family w:val="auto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" w:hAnsi="Pragmatica" w:eastAsia="Pragmatica" w:cs="Pragmatica"/>
      <w:color w:val="auto"/>
      <w:sz w:val="22"/>
      <w:szCs w:val="22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3">
    <w:name w:val="Òåêñò ñîäåðæàíèÿ"/>
    <w:basedOn w:val="DefaultParagraphFont"/>
    <w:qFormat/>
    <w:rPr>
      <w:rFonts w:ascii="Bodoni" w:hAnsi="Bodoni" w:eastAsia="Bodoni" w:cs="Bodoni"/>
      <w:color w:val="000000"/>
      <w:spacing w:val="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MainText"/>
    <w:next w:val="MainText"/>
    <w:pPr>
      <w:tabs>
        <w:tab w:val="clear" w:pos="720"/>
        <w:tab w:val="right" w:pos="340" w:leader="none"/>
        <w:tab w:val="left" w:pos="567" w:leader="none"/>
      </w:tabs>
      <w:ind w:left="567" w:hanging="567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ãëàâà"/>
    <w:basedOn w:val="Normal"/>
    <w:qFormat/>
    <w:pPr>
      <w:keepNext w:val="true"/>
      <w:keepLines/>
      <w:spacing w:before="113" w:after="113"/>
      <w:ind w:left="567" w:hanging="0"/>
    </w:pPr>
    <w:rPr>
      <w:b/>
      <w:bCs/>
      <w:sz w:val="20"/>
      <w:szCs w:val="20"/>
    </w:rPr>
  </w:style>
  <w:style w:type="paragraph" w:styleId="Style15">
    <w:name w:val="Îñí. òåêñò"/>
    <w:qFormat/>
    <w:pPr>
      <w:widowControl/>
      <w:bidi w:val="0"/>
      <w:ind w:firstLine="567"/>
      <w:jc w:val="both"/>
    </w:pPr>
    <w:rPr>
      <w:rFonts w:ascii="Pragmatica" w:hAnsi="Pragmatica" w:eastAsia="Pragmatica" w:cs="Pragmatica"/>
      <w:color w:val="000000"/>
      <w:sz w:val="20"/>
      <w:szCs w:val="20"/>
      <w:lang w:val="en-US" w:eastAsia="zh-CN" w:bidi="hi-IN"/>
    </w:rPr>
  </w:style>
  <w:style w:type="paragraph" w:styleId="Style16">
    <w:name w:val="Ñ ÷åðòîé"/>
    <w:basedOn w:val="Normal"/>
    <w:qFormat/>
    <w:pPr>
      <w:tabs>
        <w:tab w:val="clear" w:pos="720"/>
        <w:tab w:val="right" w:pos="9639" w:leader="dot"/>
      </w:tabs>
      <w:spacing w:before="0" w:after="120"/>
      <w:ind w:left="851" w:hanging="0"/>
    </w:pPr>
    <w:rPr>
      <w:color w:val="000000"/>
      <w:sz w:val="20"/>
      <w:szCs w:val="20"/>
    </w:rPr>
  </w:style>
  <w:style w:type="paragraph" w:styleId="Style17">
    <w:name w:val="òåìà"/>
    <w:basedOn w:val="Normal"/>
    <w:qFormat/>
    <w:pPr>
      <w:pBdr>
        <w:top w:val="single" w:sz="12" w:space="5" w:color="0000FF"/>
      </w:pBdr>
      <w:tabs>
        <w:tab w:val="clear" w:pos="720"/>
        <w:tab w:val="right" w:pos="9639" w:leader="dot"/>
      </w:tabs>
      <w:spacing w:before="180" w:after="180"/>
      <w:jc w:val="both"/>
    </w:pPr>
    <w:rPr>
      <w:rFonts w:ascii="AGOpus" w:hAnsi="AGOpus" w:eastAsia="AGOpus" w:cs="AGOpus"/>
      <w:b/>
      <w:bCs/>
      <w:color w:val="0000FF"/>
      <w:spacing w:val="100"/>
      <w:sz w:val="24"/>
      <w:szCs w:val="24"/>
    </w:rPr>
  </w:style>
  <w:style w:type="paragraph" w:styleId="Bodytext">
    <w:name w:val="Body text"/>
    <w:qFormat/>
    <w:pPr>
      <w:widowControl/>
      <w:bidi w:val="0"/>
      <w:ind w:firstLine="480"/>
    </w:pPr>
    <w:rPr>
      <w:rFonts w:ascii="AGOpus" w:hAnsi="AGOpus" w:eastAsia="AGOpus" w:cs="AGOpus"/>
      <w:color w:val="000000"/>
      <w:sz w:val="24"/>
      <w:szCs w:val="24"/>
      <w:lang w:val="ru-RU" w:eastAsia="zh-CN" w:bidi="hi-IN"/>
    </w:rPr>
  </w:style>
  <w:style w:type="paragraph" w:styleId="Style18">
    <w:name w:val="Ãëàâíûé"/>
    <w:basedOn w:val="Normal"/>
    <w:qFormat/>
    <w:pPr>
      <w:keepNext w:val="true"/>
      <w:keepLines/>
      <w:spacing w:before="240" w:after="0"/>
    </w:pPr>
    <w:rPr>
      <w:rFonts w:ascii="AGOpus" w:hAnsi="AGOpus" w:eastAsia="AGOpus" w:cs="AGOpus"/>
      <w:sz w:val="28"/>
      <w:szCs w:val="28"/>
    </w:rPr>
  </w:style>
  <w:style w:type="paragraph" w:styleId="Style19">
    <w:name w:val="Ãëàâíàÿ òåìà"/>
    <w:basedOn w:val="Style18"/>
    <w:next w:val="Style20"/>
    <w:qFormat/>
    <w:pPr>
      <w:pageBreakBefore/>
      <w:pBdr>
        <w:top w:val="single" w:sz="12" w:space="1" w:color="0000FF"/>
        <w:bottom w:val="single" w:sz="18" w:space="1" w:color="0000FF"/>
      </w:pBdr>
      <w:shd w:fill="0000FF" w:val="clear"/>
      <w:tabs>
        <w:tab w:val="clear" w:pos="720"/>
        <w:tab w:val="left" w:pos="567" w:leader="none"/>
      </w:tabs>
      <w:suppressAutoHyphens w:val="true"/>
      <w:spacing w:before="120" w:after="40"/>
    </w:pPr>
    <w:rPr>
      <w:b/>
      <w:bCs/>
      <w:color w:val="FFFFFF"/>
      <w:spacing w:val="120"/>
      <w:sz w:val="24"/>
      <w:szCs w:val="24"/>
      <w:lang w:val="en-US"/>
    </w:rPr>
  </w:style>
  <w:style w:type="paragraph" w:styleId="Style20">
    <w:name w:val="Çàãîëîâîê"/>
    <w:basedOn w:val="Normal"/>
    <w:qFormat/>
    <w:pPr>
      <w:keepNext w:val="true"/>
      <w:keepLines/>
      <w:spacing w:before="240" w:after="120"/>
    </w:pPr>
    <w:rPr>
      <w:rFonts w:ascii="NTHelvetica" w:hAnsi="NTHelvetica" w:eastAsia="NTHelvetica" w:cs="NTHelvetica"/>
      <w:b/>
      <w:bCs/>
      <w:color w:val="0000FF"/>
      <w:sz w:val="24"/>
      <w:szCs w:val="24"/>
    </w:rPr>
  </w:style>
  <w:style w:type="paragraph" w:styleId="Style21">
    <w:name w:val="ïðèêàç"/>
    <w:basedOn w:val="Style15"/>
    <w:qFormat/>
    <w:pPr>
      <w:keepNext w:val="true"/>
      <w:keepLines/>
      <w:spacing w:before="113" w:after="0"/>
      <w:ind w:hanging="0"/>
      <w:jc w:val="right"/>
    </w:pPr>
    <w:rPr/>
  </w:style>
  <w:style w:type="paragraph" w:styleId="Style22">
    <w:name w:val="äàòà"/>
    <w:basedOn w:val="Style15"/>
    <w:qFormat/>
    <w:pPr>
      <w:keepNext w:val="true"/>
      <w:keepLines/>
      <w:tabs>
        <w:tab w:val="clear" w:pos="720"/>
        <w:tab w:val="right" w:pos="9639" w:leader="none"/>
      </w:tabs>
      <w:spacing w:before="0" w:after="120"/>
      <w:ind w:hanging="0"/>
      <w:jc w:val="left"/>
    </w:pPr>
    <w:rPr>
      <w:color w:val="auto"/>
      <w:lang w:val="ru-RU"/>
    </w:rPr>
  </w:style>
  <w:style w:type="paragraph" w:styleId="Style23">
    <w:name w:val="ïîäïèñü"/>
    <w:basedOn w:val="Style15"/>
    <w:qFormat/>
    <w:pPr>
      <w:keepLines/>
      <w:tabs>
        <w:tab w:val="clear" w:pos="720"/>
        <w:tab w:val="right" w:pos="5670" w:leader="none"/>
      </w:tabs>
      <w:spacing w:before="340" w:after="0"/>
      <w:ind w:left="567" w:hanging="0"/>
      <w:jc w:val="left"/>
    </w:pPr>
    <w:rPr>
      <w:caps/>
      <w:lang w:val="ru-RU"/>
    </w:rPr>
  </w:style>
  <w:style w:type="paragraph" w:styleId="Style24">
    <w:name w:val="Ïðèëîæåíèå"/>
    <w:basedOn w:val="Style15"/>
    <w:next w:val="Style15"/>
    <w:qFormat/>
    <w:pPr>
      <w:keepNext w:val="true"/>
      <w:keepLines/>
      <w:spacing w:before="0" w:after="170"/>
      <w:jc w:val="right"/>
    </w:pPr>
    <w:rPr>
      <w:color w:val="auto"/>
    </w:rPr>
  </w:style>
  <w:style w:type="paragraph" w:styleId="Style25">
    <w:name w:val="Îñí. òåêñò-ñïèñîê"/>
    <w:basedOn w:val="Style15"/>
    <w:next w:val="Style15"/>
    <w:qFormat/>
    <w:pPr>
      <w:tabs>
        <w:tab w:val="clear" w:pos="720"/>
        <w:tab w:val="right" w:pos="850" w:leader="none"/>
        <w:tab w:val="left" w:pos="964" w:leader="none"/>
      </w:tabs>
      <w:ind w:left="964" w:hanging="397"/>
    </w:pPr>
    <w:rPr>
      <w:color w:val="auto"/>
      <w:sz w:val="18"/>
      <w:szCs w:val="18"/>
      <w:lang w:val="ru-RU"/>
    </w:rPr>
  </w:style>
  <w:style w:type="paragraph" w:styleId="Style26">
    <w:name w:val="Òàáëèöà"/>
    <w:basedOn w:val="Normal"/>
    <w:qFormat/>
    <w:pPr>
      <w:keepLines/>
      <w:spacing w:before="60" w:after="60"/>
    </w:pPr>
    <w:rPr>
      <w:rFonts w:ascii="PragmaticaCondC" w:hAnsi="PragmaticaCondC" w:eastAsia="PragmaticaCondC" w:cs="PragmaticaCondC"/>
      <w:sz w:val="18"/>
      <w:szCs w:val="18"/>
    </w:rPr>
  </w:style>
  <w:style w:type="paragraph" w:styleId="Style27">
    <w:name w:val="Ñíîñêà"/>
    <w:basedOn w:val="Normal"/>
    <w:qFormat/>
    <w:pPr>
      <w:keepLines/>
      <w:spacing w:before="120" w:after="0"/>
    </w:pPr>
    <w:rPr>
      <w:rFonts w:ascii="PragmaticaCondC" w:hAnsi="PragmaticaCondC" w:eastAsia="PragmaticaCondC" w:cs="PragmaticaCondC"/>
      <w:sz w:val="18"/>
      <w:szCs w:val="18"/>
    </w:rPr>
  </w:style>
  <w:style w:type="paragraph" w:styleId="Style28">
    <w:name w:val="Åùå ñ ÷åðòîé"/>
    <w:basedOn w:val="Style16"/>
    <w:qFormat/>
    <w:pPr>
      <w:spacing w:before="113" w:after="0"/>
    </w:pPr>
    <w:rPr>
      <w:color w:val="auto"/>
    </w:rPr>
  </w:style>
  <w:style w:type="paragraph" w:styleId="Style29">
    <w:name w:val="äàòà-íîìåð-êîìó"/>
    <w:basedOn w:val="Style22"/>
    <w:next w:val="Style22"/>
    <w:qFormat/>
    <w:pPr>
      <w:keepNext w:val="false"/>
      <w:keepLines w:val="false"/>
      <w:tabs>
        <w:tab w:val="clear" w:pos="9639"/>
        <w:tab w:val="left" w:pos="5953" w:leader="none"/>
        <w:tab w:val="right" w:pos="8787" w:leader="none"/>
      </w:tabs>
      <w:spacing w:before="57" w:after="0"/>
    </w:pPr>
    <w:rPr>
      <w:color w:val="000000"/>
    </w:rPr>
  </w:style>
  <w:style w:type="paragraph" w:styleId="Style30">
    <w:name w:val="Ãëàâà"/>
    <w:basedOn w:val="Style15"/>
    <w:next w:val="Style15"/>
    <w:qFormat/>
    <w:pPr>
      <w:keepNext w:val="true"/>
      <w:spacing w:before="113" w:after="113"/>
      <w:ind w:left="567" w:hanging="0"/>
      <w:jc w:val="left"/>
    </w:pPr>
    <w:rPr>
      <w:b/>
      <w:bCs/>
      <w:sz w:val="18"/>
      <w:szCs w:val="18"/>
      <w:lang w:val="ru-RU"/>
    </w:rPr>
  </w:style>
  <w:style w:type="paragraph" w:styleId="Style31">
    <w:name w:val="Îñí. òåêñò ñïèñîê îðã."/>
    <w:basedOn w:val="Style15"/>
    <w:next w:val="Style15"/>
    <w:qFormat/>
    <w:pPr>
      <w:spacing w:before="113" w:after="0"/>
    </w:pPr>
    <w:rPr>
      <w:sz w:val="18"/>
      <w:szCs w:val="18"/>
      <w:lang w:val="ru-RU"/>
    </w:rPr>
  </w:style>
  <w:style w:type="paragraph" w:styleId="3">
    <w:name w:val="Òàáëèöà+3"/>
    <w:basedOn w:val="Style26"/>
    <w:next w:val="Style26"/>
    <w:qFormat/>
    <w:pPr>
      <w:keepNext w:val="true"/>
      <w:pBdr>
        <w:top w:val="single" w:sz="6" w:space="0" w:color="000000"/>
      </w:pBdr>
      <w:tabs>
        <w:tab w:val="clear" w:pos="720"/>
        <w:tab w:val="left" w:pos="3061" w:leader="none"/>
        <w:tab w:val="left" w:pos="5159" w:leader="none"/>
        <w:tab w:val="left" w:pos="7427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2">
    <w:name w:val="Òàáëèöà+2"/>
    <w:basedOn w:val="Style26"/>
    <w:next w:val="Style26"/>
    <w:qFormat/>
    <w:pPr>
      <w:keepNext w:val="true"/>
      <w:tabs>
        <w:tab w:val="clear" w:pos="720"/>
        <w:tab w:val="center" w:pos="3628" w:leader="none"/>
        <w:tab w:val="center" w:pos="5726" w:leader="none"/>
        <w:tab w:val="center" w:pos="7824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7">
    <w:name w:val="Ïîäïèñü 7"/>
    <w:basedOn w:val="Style23"/>
    <w:qFormat/>
    <w:pPr>
      <w:keepLines w:val="false"/>
      <w:tabs>
        <w:tab w:val="clear" w:pos="5670"/>
        <w:tab w:val="center" w:pos="4365" w:leader="none"/>
        <w:tab w:val="right" w:pos="8759" w:leader="none"/>
      </w:tabs>
      <w:spacing w:before="227" w:after="0"/>
    </w:pPr>
    <w:rPr>
      <w:sz w:val="18"/>
      <w:szCs w:val="18"/>
    </w:rPr>
  </w:style>
  <w:style w:type="paragraph" w:styleId="77">
    <w:name w:val="Ïîäïèñü 77"/>
    <w:basedOn w:val="7"/>
    <w:qFormat/>
    <w:pPr>
      <w:pBdr>
        <w:top w:val="single" w:sz="6" w:space="0" w:color="000000"/>
      </w:pBdr>
      <w:tabs>
        <w:tab w:val="clear" w:pos="4365"/>
        <w:tab w:val="right" w:pos="8759" w:leader="none"/>
      </w:tabs>
      <w:spacing w:before="170" w:after="0"/>
    </w:pPr>
    <w:rPr/>
  </w:style>
  <w:style w:type="paragraph" w:styleId="71">
    <w:name w:val="Ñõåìà 7"/>
    <w:basedOn w:val="Style20"/>
    <w:qFormat/>
    <w:pPr>
      <w:keepNext w:val="false"/>
      <w:keepLines w:val="false"/>
      <w:spacing w:before="340" w:after="227"/>
    </w:pPr>
    <w:rPr>
      <w:rFonts w:ascii="AGOpus" w:hAnsi="AGOpus" w:eastAsia="AGOpus" w:cs="AGOpus"/>
      <w:b w:val="false"/>
      <w:bCs w:val="false"/>
      <w:color w:val="000000"/>
      <w:sz w:val="40"/>
      <w:szCs w:val="40"/>
    </w:rPr>
  </w:style>
  <w:style w:type="paragraph" w:styleId="Style32">
    <w:name w:val="òåêñò"/>
    <w:qFormat/>
    <w:pPr>
      <w:widowControl/>
      <w:bidi w:val="0"/>
      <w:ind w:firstLine="567"/>
      <w:jc w:val="both"/>
    </w:pPr>
    <w:rPr>
      <w:rFonts w:ascii="NTHelvetica" w:hAnsi="NTHelvetica" w:eastAsia="NTHelvetica" w:cs="NTHelvetica"/>
      <w:color w:val="000000"/>
      <w:sz w:val="18"/>
      <w:szCs w:val="18"/>
      <w:lang w:val="ru-RU" w:eastAsia="zh-CN" w:bidi="hi-IN"/>
    </w:rPr>
  </w:style>
  <w:style w:type="paragraph" w:styleId="Style33">
    <w:name w:val="ïðèëîæåíèå"/>
    <w:basedOn w:val="Style15"/>
    <w:next w:val="Style15"/>
    <w:qFormat/>
    <w:pPr>
      <w:spacing w:before="0" w:after="170"/>
      <w:ind w:hanging="0"/>
      <w:jc w:val="right"/>
    </w:pPr>
    <w:rPr>
      <w:sz w:val="18"/>
      <w:szCs w:val="18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06">
    <w:name w:val="Òàá006"/>
    <w:basedOn w:val="Style26"/>
    <w:next w:val="00630"/>
    <w:qFormat/>
    <w:pPr>
      <w:keepNext w:val="true"/>
      <w:tabs>
        <w:tab w:val="clear" w:pos="720"/>
        <w:tab w:val="right" w:pos="794" w:leader="none"/>
        <w:tab w:val="right" w:pos="1956" w:leader="none"/>
        <w:tab w:val="right" w:pos="2976" w:leader="none"/>
        <w:tab w:val="right" w:pos="4082" w:leader="none"/>
        <w:tab w:val="right" w:pos="5131" w:leader="none"/>
        <w:tab w:val="right" w:pos="6293" w:leader="none"/>
        <w:tab w:val="right" w:pos="7398" w:leader="none"/>
        <w:tab w:val="decimal" w:pos="8192" w:leader="none"/>
      </w:tabs>
      <w:spacing w:before="0" w:after="0"/>
      <w:ind w:left="57" w:hanging="0"/>
    </w:pPr>
    <w:rPr>
      <w:rFonts w:ascii="Pragmatica" w:hAnsi="Pragmatica" w:eastAsia="Pragmatica" w:cs="Pragmatica"/>
      <w:color w:val="000000"/>
    </w:rPr>
  </w:style>
  <w:style w:type="paragraph" w:styleId="00630">
    <w:name w:val="Òàá006+30%"/>
    <w:basedOn w:val="006"/>
    <w:next w:val="006"/>
    <w:qFormat/>
    <w:pPr>
      <w:pBdr>
        <w:top w:val="single" w:sz="12" w:space="0" w:color="000000"/>
      </w:pBdr>
    </w:pPr>
    <w:rPr/>
  </w:style>
  <w:style w:type="paragraph" w:styleId="028">
    <w:name w:val="Òàá028"/>
    <w:basedOn w:val="Style26"/>
    <w:next w:val="Style26"/>
    <w:qFormat/>
    <w:pPr>
      <w:keepNext w:val="true"/>
      <w:tabs>
        <w:tab w:val="clear" w:pos="720"/>
        <w:tab w:val="center" w:pos="283" w:leader="none"/>
        <w:tab w:val="left" w:pos="680" w:leader="none"/>
        <w:tab w:val="center" w:pos="4110" w:leader="none"/>
        <w:tab w:val="center" w:pos="4961" w:leader="none"/>
        <w:tab w:val="center" w:pos="5783" w:leader="none"/>
        <w:tab w:val="left" w:pos="6350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0730">
    <w:name w:val="Òàá007+30%"/>
    <w:basedOn w:val="Style26"/>
    <w:next w:val="Style26"/>
    <w:qFormat/>
    <w:pPr>
      <w:keepNext w:val="true"/>
      <w:pBdr>
        <w:top w:val="single" w:sz="12" w:space="0" w:color="000000"/>
      </w:pBdr>
      <w:tabs>
        <w:tab w:val="clear" w:pos="720"/>
        <w:tab w:val="left" w:pos="1928" w:leader="none"/>
        <w:tab w:val="right" w:pos="3770" w:leader="none"/>
        <w:tab w:val="right" w:pos="4762" w:leader="none"/>
        <w:tab w:val="right" w:pos="5839" w:leader="none"/>
        <w:tab w:val="right" w:pos="7087" w:leader="none"/>
        <w:tab w:val="right" w:pos="8362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  <w:lang w:val="en-US"/>
    </w:rPr>
  </w:style>
  <w:style w:type="paragraph" w:styleId="007">
    <w:name w:val="Òàá007"/>
    <w:basedOn w:val="Style26"/>
    <w:next w:val="Style26"/>
    <w:qFormat/>
    <w:pPr>
      <w:keepNext w:val="true"/>
      <w:tabs>
        <w:tab w:val="clear" w:pos="720"/>
        <w:tab w:val="left" w:pos="1928" w:leader="none"/>
        <w:tab w:val="right" w:pos="3770" w:leader="none"/>
        <w:tab w:val="right" w:pos="4762" w:leader="none"/>
        <w:tab w:val="right" w:pos="5839" w:leader="none"/>
        <w:tab w:val="right" w:pos="7087" w:leader="none"/>
        <w:tab w:val="right" w:pos="8362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760">
    <w:name w:val="Òàá007+60%"/>
    <w:basedOn w:val="007"/>
    <w:next w:val="007"/>
    <w:qFormat/>
    <w:pPr>
      <w:pBdr>
        <w:top w:val="single" w:sz="12" w:space="0" w:color="000000"/>
      </w:pBdr>
    </w:pPr>
    <w:rPr>
      <w:color w:val="000000"/>
    </w:rPr>
  </w:style>
  <w:style w:type="paragraph" w:styleId="Style34">
    <w:name w:val="Îñí. òåêñò ñïèñîê"/>
    <w:basedOn w:val="Normal"/>
    <w:next w:val="Normal"/>
    <w:qFormat/>
    <w:pPr>
      <w:tabs>
        <w:tab w:val="clear" w:pos="720"/>
        <w:tab w:val="right" w:pos="850" w:leader="none"/>
        <w:tab w:val="left" w:pos="964" w:leader="none"/>
      </w:tabs>
      <w:spacing w:lineRule="atLeast" w:line="220"/>
      <w:ind w:left="964" w:hanging="397"/>
    </w:pPr>
    <w:rPr>
      <w:color w:val="000000"/>
      <w:sz w:val="18"/>
      <w:szCs w:val="18"/>
    </w:rPr>
  </w:style>
  <w:style w:type="paragraph" w:styleId="033">
    <w:name w:val="Òàá033"/>
    <w:basedOn w:val="Style26"/>
    <w:next w:val="Style26"/>
    <w:qFormat/>
    <w:pPr>
      <w:keepNext w:val="true"/>
      <w:tabs>
        <w:tab w:val="clear" w:pos="720"/>
        <w:tab w:val="right" w:pos="454" w:leader="none"/>
        <w:tab w:val="left" w:pos="907" w:leader="none"/>
        <w:tab w:val="decimal" w:pos="4876" w:leader="none"/>
        <w:tab w:val="decimal" w:pos="5613" w:leader="none"/>
        <w:tab w:val="decimal" w:pos="6576" w:leader="none"/>
        <w:tab w:val="decimal" w:pos="7597" w:leader="none"/>
        <w:tab w:val="decimal" w:pos="8731" w:leader="none"/>
        <w:tab w:val="decimal" w:pos="9865" w:leader="none"/>
        <w:tab w:val="decimal" w:pos="11112" w:leader="none"/>
        <w:tab w:val="decimal" w:pos="12246" w:leader="none"/>
        <w:tab w:val="decimal" w:pos="13493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331">
    <w:name w:val="Òàá033îáë."/>
    <w:basedOn w:val="033"/>
    <w:qFormat/>
    <w:pPr>
      <w:spacing w:before="57" w:after="57"/>
      <w:jc w:val="center"/>
    </w:pPr>
    <w:rPr/>
  </w:style>
  <w:style w:type="paragraph" w:styleId="Style35">
    <w:name w:val="Ïîäïèñü"/>
    <w:basedOn w:val="Normal"/>
    <w:qFormat/>
    <w:pPr>
      <w:spacing w:before="120" w:after="0"/>
      <w:ind w:left="567" w:hanging="0"/>
    </w:pPr>
    <w:rPr>
      <w:rFonts w:ascii="NTHelvetica" w:hAnsi="NTHelvetica" w:eastAsia="NTHelvetica" w:cs="NTHelvetica"/>
      <w:sz w:val="20"/>
      <w:szCs w:val="20"/>
    </w:rPr>
  </w:style>
  <w:style w:type="paragraph" w:styleId="Style36">
    <w:name w:val="Ïðèêàç"/>
    <w:basedOn w:val="Normal"/>
    <w:qFormat/>
    <w:pPr>
      <w:spacing w:before="0" w:after="120"/>
      <w:jc w:val="right"/>
    </w:pPr>
    <w:rPr>
      <w:rFonts w:ascii="NTHelvetica" w:hAnsi="NTHelvetica" w:eastAsia="NTHelvetica" w:cs="NTHelvetica"/>
      <w:sz w:val="20"/>
      <w:szCs w:val="20"/>
    </w:rPr>
  </w:style>
  <w:style w:type="paragraph" w:styleId="Style37">
    <w:name w:val="Äàòà"/>
    <w:basedOn w:val="Normal"/>
    <w:qFormat/>
    <w:pPr>
      <w:spacing w:before="0" w:after="120"/>
    </w:pPr>
    <w:rPr>
      <w:rFonts w:ascii="NTHelvetica" w:hAnsi="NTHelvetica" w:eastAsia="NTHelvetica" w:cs="NTHelvetica"/>
      <w:sz w:val="20"/>
      <w:szCs w:val="20"/>
    </w:rPr>
  </w:style>
  <w:style w:type="paragraph" w:styleId="Style38">
    <w:name w:val="Ãðàíêè"/>
    <w:basedOn w:val="Normal"/>
    <w:qFormat/>
    <w:pPr>
      <w:spacing w:before="120" w:after="0"/>
    </w:pPr>
    <w:rPr>
      <w:lang w:val="en-US"/>
    </w:rPr>
  </w:style>
  <w:style w:type="paragraph" w:styleId="72">
    <w:name w:val="Îñí. òåêñò 7"/>
    <w:basedOn w:val="Style15"/>
    <w:qFormat/>
    <w:pPr/>
    <w:rPr>
      <w:color w:val="auto"/>
    </w:rPr>
  </w:style>
  <w:style w:type="paragraph" w:styleId="Style39">
    <w:name w:val="ôîðìóëà"/>
    <w:basedOn w:val="Style32"/>
    <w:next w:val="Style32"/>
    <w:qFormat/>
    <w:pPr>
      <w:spacing w:before="113" w:after="113"/>
      <w:ind w:hanging="0"/>
      <w:jc w:val="center"/>
    </w:pPr>
    <w:rPr>
      <w:rFonts w:ascii="Bodoni" w:hAnsi="Bodoni" w:eastAsia="Bodoni" w:cs="Bodoni"/>
      <w:sz w:val="20"/>
      <w:szCs w:val="20"/>
    </w:rPr>
  </w:style>
  <w:style w:type="paragraph" w:styleId="Style40">
    <w:name w:val="Ðèñóíîê"/>
    <w:basedOn w:val="Normal"/>
    <w:qFormat/>
    <w:pPr>
      <w:spacing w:before="0" w:after="240"/>
    </w:pPr>
    <w:rPr>
      <w:rFonts w:ascii="Bodoni" w:hAnsi="Bodoni" w:eastAsia="Bodoni" w:cs="Bodoni"/>
      <w:sz w:val="20"/>
      <w:szCs w:val="20"/>
    </w:rPr>
  </w:style>
  <w:style w:type="paragraph" w:styleId="010">
    <w:name w:val="Òàá010"/>
    <w:basedOn w:val="Style26"/>
    <w:next w:val="Style26"/>
    <w:qFormat/>
    <w:pPr>
      <w:keepNext w:val="true"/>
      <w:tabs>
        <w:tab w:val="clear" w:pos="720"/>
        <w:tab w:val="decimal" w:pos="1474" w:leader="none"/>
        <w:tab w:val="decimal" w:pos="2580" w:leader="none"/>
        <w:tab w:val="decimal" w:pos="3458" w:leader="none"/>
        <w:tab w:val="decimal" w:pos="4422" w:leader="none"/>
        <w:tab w:val="decimal" w:pos="5244" w:leader="none"/>
        <w:tab w:val="decimal" w:pos="6265" w:leader="none"/>
        <w:tab w:val="decimal" w:pos="7342" w:leader="none"/>
        <w:tab w:val="decimal" w:pos="8447" w:leader="none"/>
      </w:tabs>
      <w:spacing w:before="0" w:after="0"/>
      <w:ind w:left="113" w:right="57" w:hanging="0"/>
    </w:pPr>
    <w:rPr>
      <w:rFonts w:ascii="Pragmatica" w:hAnsi="Pragmatica" w:eastAsia="Pragmatica" w:cs="Pragmatica"/>
      <w:sz w:val="20"/>
      <w:szCs w:val="20"/>
    </w:rPr>
  </w:style>
  <w:style w:type="paragraph" w:styleId="01030">
    <w:name w:val="Òàá010+30%"/>
    <w:basedOn w:val="010"/>
    <w:next w:val="010"/>
    <w:qFormat/>
    <w:pPr>
      <w:pBdr>
        <w:top w:val="single" w:sz="12" w:space="0" w:color="000000"/>
      </w:pBdr>
    </w:pPr>
    <w:rPr>
      <w:color w:val="000000"/>
    </w:rPr>
  </w:style>
  <w:style w:type="paragraph" w:styleId="Style41">
    <w:name w:val="Îãëàâëåíèå"/>
    <w:basedOn w:val="Normal"/>
    <w:qFormat/>
    <w:pPr>
      <w:tabs>
        <w:tab w:val="clear" w:pos="720"/>
        <w:tab w:val="right" w:pos="10148" w:leader="dot"/>
      </w:tabs>
      <w:spacing w:before="113" w:after="0"/>
      <w:ind w:left="1134" w:hanging="0"/>
    </w:pPr>
    <w:rPr>
      <w:rFonts w:ascii="Bodoni" w:hAnsi="Bodoni" w:eastAsia="Bodoni" w:cs="Bodoni"/>
      <w:sz w:val="24"/>
      <w:szCs w:val="24"/>
    </w:rPr>
  </w:style>
  <w:style w:type="paragraph" w:styleId="01060">
    <w:name w:val="Òàá010+60%"/>
    <w:basedOn w:val="010"/>
    <w:next w:val="010"/>
    <w:qFormat/>
    <w:pPr>
      <w:pBdr>
        <w:top w:val="single" w:sz="12" w:space="0" w:color="000000"/>
      </w:pBdr>
      <w:ind w:left="0" w:right="57" w:hanging="0"/>
      <w:jc w:val="center"/>
    </w:pPr>
    <w:rPr>
      <w:color w:val="000000"/>
    </w:rPr>
  </w:style>
  <w:style w:type="paragraph" w:styleId="022">
    <w:name w:val="Òàá022"/>
    <w:basedOn w:val="Style26"/>
    <w:next w:val="Style26"/>
    <w:qFormat/>
    <w:pPr>
      <w:keepNext w:val="true"/>
      <w:tabs>
        <w:tab w:val="clear" w:pos="720"/>
        <w:tab w:val="right" w:pos="680" w:leader="none"/>
        <w:tab w:val="center" w:pos="1871" w:leader="none"/>
        <w:tab w:val="decimal" w:pos="3458" w:leader="none"/>
        <w:tab w:val="decimal" w:pos="4989" w:leader="none"/>
        <w:tab w:val="decimal" w:pos="6690" w:leader="none"/>
        <w:tab w:val="decimal" w:pos="8079" w:leader="none"/>
        <w:tab w:val="right" w:pos="9524" w:leader="none"/>
      </w:tabs>
      <w:spacing w:before="0" w:after="0"/>
      <w:ind w:left="57" w:right="57" w:hanging="0"/>
    </w:pPr>
    <w:rPr>
      <w:rFonts w:ascii="Pragmatica" w:hAnsi="Pragmatica" w:eastAsia="Pragmatica" w:cs="Pragmatica"/>
      <w:sz w:val="20"/>
      <w:szCs w:val="20"/>
    </w:rPr>
  </w:style>
  <w:style w:type="paragraph" w:styleId="02230">
    <w:name w:val="Òàá022+30%"/>
    <w:basedOn w:val="022"/>
    <w:next w:val="022"/>
    <w:qFormat/>
    <w:pPr>
      <w:pBdr>
        <w:top w:val="single" w:sz="12" w:space="0" w:color="000000"/>
      </w:pBdr>
    </w:pPr>
    <w:rPr>
      <w:color w:val="000000"/>
    </w:rPr>
  </w:style>
  <w:style w:type="paragraph" w:styleId="73">
    <w:name w:val="òåêñò 7"/>
    <w:basedOn w:val="Style32"/>
    <w:qFormat/>
    <w:pPr/>
    <w:rPr>
      <w:rFonts w:ascii="NTHelvetica/Cyrillic" w:hAnsi="NTHelvetica/Cyrillic" w:eastAsia="NTHelvetica/Cyrillic" w:cs="NTHelvetica/Cyrillic"/>
      <w:color w:val="auto"/>
      <w:sz w:val="20"/>
      <w:szCs w:val="20"/>
    </w:rPr>
  </w:style>
  <w:style w:type="paragraph" w:styleId="026">
    <w:name w:val="Òàá026"/>
    <w:basedOn w:val="Style26"/>
    <w:next w:val="Style26"/>
    <w:qFormat/>
    <w:pPr>
      <w:keepNext w:val="true"/>
      <w:tabs>
        <w:tab w:val="clear" w:pos="720"/>
        <w:tab w:val="left" w:pos="567" w:leader="none"/>
        <w:tab w:val="left" w:pos="765" w:leader="none"/>
        <w:tab w:val="left" w:pos="1417" w:leader="none"/>
        <w:tab w:val="left" w:pos="1559" w:leader="none"/>
        <w:tab w:val="right" w:pos="8476" w:leader="none"/>
      </w:tabs>
      <w:spacing w:before="0" w:after="0"/>
      <w:ind w:left="170" w:right="57" w:hanging="0"/>
    </w:pPr>
    <w:rPr>
      <w:rFonts w:ascii="Pragmatica" w:hAnsi="Pragmatica" w:eastAsia="Pragmatica" w:cs="Pragmatica"/>
      <w:lang w:val="en-US"/>
    </w:rPr>
  </w:style>
  <w:style w:type="paragraph" w:styleId="02630">
    <w:name w:val="Òàá026+30%"/>
    <w:basedOn w:val="026"/>
    <w:next w:val="026"/>
    <w:qFormat/>
    <w:pPr>
      <w:pBdr>
        <w:top w:val="single" w:sz="12" w:space="0" w:color="000000"/>
      </w:pBdr>
    </w:pPr>
    <w:rPr>
      <w:color w:val="000000"/>
    </w:rPr>
  </w:style>
  <w:style w:type="paragraph" w:styleId="02660">
    <w:name w:val="Òàá026+60%"/>
    <w:basedOn w:val="026"/>
    <w:next w:val="026"/>
    <w:qFormat/>
    <w:pPr>
      <w:pBdr>
        <w:top w:val="single" w:sz="12" w:space="0" w:color="000000"/>
      </w:pBdr>
    </w:pPr>
    <w:rPr>
      <w:color w:val="000000"/>
    </w:rPr>
  </w:style>
  <w:style w:type="paragraph" w:styleId="003">
    <w:name w:val="Òàá003"/>
    <w:basedOn w:val="Style26"/>
    <w:next w:val="Style26"/>
    <w:qFormat/>
    <w:pPr>
      <w:keepNext w:val="true"/>
      <w:tabs>
        <w:tab w:val="clear" w:pos="720"/>
        <w:tab w:val="left" w:pos="340" w:leader="none"/>
        <w:tab w:val="left" w:pos="850" w:leader="none"/>
        <w:tab w:val="right" w:pos="3912" w:leader="none"/>
        <w:tab w:val="decimal" w:pos="4876" w:leader="none"/>
        <w:tab w:val="right" w:pos="6180" w:leader="none"/>
        <w:tab w:val="decimal" w:pos="7172" w:leader="none"/>
        <w:tab w:val="right" w:pos="8391" w:leader="none"/>
      </w:tabs>
      <w:spacing w:before="28" w:after="0"/>
      <w:ind w:right="57" w:hanging="0"/>
    </w:pPr>
    <w:rPr>
      <w:rFonts w:ascii="Pragmatica" w:hAnsi="Pragmatica" w:eastAsia="Pragmatica" w:cs="Pragmatica"/>
      <w:lang w:val="en-US"/>
    </w:rPr>
  </w:style>
  <w:style w:type="paragraph" w:styleId="00330">
    <w:name w:val="Òàá003+30%"/>
    <w:basedOn w:val="003"/>
    <w:qFormat/>
    <w:pPr>
      <w:pBdr>
        <w:top w:val="single" w:sz="12" w:space="0" w:color="000000"/>
      </w:pBdr>
    </w:pPr>
    <w:rPr>
      <w:color w:val="000000"/>
    </w:rPr>
  </w:style>
  <w:style w:type="paragraph" w:styleId="00360end">
    <w:name w:val="Òàá003+60%-end"/>
    <w:basedOn w:val="00330"/>
    <w:qFormat/>
    <w:pPr>
      <w:spacing w:before="255" w:after="0"/>
    </w:pPr>
    <w:rPr/>
  </w:style>
  <w:style w:type="paragraph" w:styleId="00460">
    <w:name w:val="Òàá004+60%"/>
    <w:basedOn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" w:leader="none"/>
        <w:tab w:val="right" w:pos="3146" w:leader="none"/>
        <w:tab w:val="right" w:pos="4224" w:leader="none"/>
        <w:tab w:val="right" w:pos="5414" w:leader="none"/>
        <w:tab w:val="right" w:pos="6775" w:leader="none"/>
        <w:tab w:val="right" w:pos="7739" w:leader="none"/>
        <w:tab w:val="right" w:pos="8589" w:leader="none"/>
      </w:tabs>
      <w:spacing w:lineRule="atLeast" w:line="260"/>
    </w:pPr>
    <w:rPr>
      <w:color w:val="000000"/>
      <w:sz w:val="18"/>
      <w:szCs w:val="18"/>
      <w:lang w:val="en-US"/>
    </w:rPr>
  </w:style>
  <w:style w:type="paragraph" w:styleId="004">
    <w:name w:val="Òàá004"/>
    <w:basedOn w:val="Normal"/>
    <w:qFormat/>
    <w:pPr>
      <w:keepNext w:val="true"/>
      <w:keepLines/>
      <w:tabs>
        <w:tab w:val="clear" w:pos="720"/>
        <w:tab w:val="left" w:pos="113" w:leader="none"/>
        <w:tab w:val="right" w:pos="3146" w:leader="none"/>
        <w:tab w:val="right" w:pos="4224" w:leader="none"/>
        <w:tab w:val="right" w:pos="5414" w:leader="none"/>
        <w:tab w:val="right" w:pos="6775" w:leader="none"/>
        <w:tab w:val="right" w:pos="7739" w:leader="none"/>
        <w:tab w:val="right" w:pos="8589" w:leader="none"/>
      </w:tabs>
      <w:spacing w:lineRule="atLeast" w:line="260"/>
    </w:pPr>
    <w:rPr>
      <w:color w:val="000000"/>
      <w:sz w:val="18"/>
      <w:szCs w:val="18"/>
      <w:lang w:val="en-US"/>
    </w:rPr>
  </w:style>
  <w:style w:type="paragraph" w:styleId="005">
    <w:name w:val="Òàá005"/>
    <w:basedOn w:val="Style26"/>
    <w:next w:val="Style26"/>
    <w:qFormat/>
    <w:pPr>
      <w:keepNext w:val="true"/>
      <w:tabs>
        <w:tab w:val="clear" w:pos="720"/>
        <w:tab w:val="right" w:pos="3430" w:leader="none"/>
        <w:tab w:val="right" w:pos="4479" w:leader="none"/>
        <w:tab w:val="right" w:pos="5584" w:leader="none"/>
        <w:tab w:val="right" w:pos="7087" w:leader="none"/>
        <w:tab w:val="right" w:pos="8334" w:leader="none"/>
        <w:tab w:val="right" w:pos="9553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530">
    <w:name w:val="Òàá005+30%"/>
    <w:basedOn w:val="005"/>
    <w:next w:val="005"/>
    <w:qFormat/>
    <w:pPr>
      <w:pBdr>
        <w:top w:val="single" w:sz="12" w:space="0" w:color="000000"/>
      </w:pBdr>
    </w:pPr>
    <w:rPr>
      <w:color w:val="000000"/>
    </w:rPr>
  </w:style>
  <w:style w:type="paragraph" w:styleId="20">
    <w:name w:val="Òàá20"/>
    <w:basedOn w:val="Style26"/>
    <w:next w:val="Style26"/>
    <w:qFormat/>
    <w:pPr>
      <w:keepNext w:val="true"/>
      <w:tabs>
        <w:tab w:val="clear" w:pos="720"/>
        <w:tab w:val="decimal" w:pos="3090" w:leader="none"/>
        <w:tab w:val="decimal" w:pos="3969" w:leader="none"/>
        <w:tab w:val="decimal" w:pos="4706" w:leader="none"/>
        <w:tab w:val="decimal" w:pos="5528" w:leader="none"/>
        <w:tab w:val="decimal" w:pos="6350" w:leader="none"/>
        <w:tab w:val="decimal" w:pos="7228" w:leader="none"/>
        <w:tab w:val="decimal" w:pos="8022" w:leader="none"/>
        <w:tab w:val="decimal" w:pos="8901" w:leader="none"/>
        <w:tab w:val="decimal" w:pos="9638" w:leader="none"/>
      </w:tabs>
      <w:spacing w:before="0" w:after="0"/>
      <w:ind w:left="170" w:right="57" w:hanging="0"/>
    </w:pPr>
    <w:rPr>
      <w:rFonts w:ascii="Pragmatica" w:hAnsi="Pragmatica" w:eastAsia="Pragmatica" w:cs="Pragmatica"/>
      <w:lang w:val="en-US"/>
    </w:rPr>
  </w:style>
  <w:style w:type="paragraph" w:styleId="2030">
    <w:name w:val="Òàá20+30%"/>
    <w:basedOn w:val="20"/>
    <w:next w:val="20"/>
    <w:qFormat/>
    <w:pPr>
      <w:pBdr>
        <w:top w:val="single" w:sz="12" w:space="0" w:color="000000"/>
      </w:pBdr>
    </w:pPr>
    <w:rPr>
      <w:color w:val="000000"/>
    </w:rPr>
  </w:style>
  <w:style w:type="paragraph" w:styleId="2060">
    <w:name w:val="Òàá20+60%"/>
    <w:basedOn w:val="20"/>
    <w:next w:val="20"/>
    <w:qFormat/>
    <w:pPr>
      <w:pBdr>
        <w:top w:val="single" w:sz="12" w:space="0" w:color="000000"/>
      </w:pBdr>
      <w:tabs>
        <w:tab w:val="clear" w:pos="3090"/>
        <w:tab w:val="clear" w:pos="3969"/>
        <w:tab w:val="clear" w:pos="4706"/>
        <w:tab w:val="clear" w:pos="5528"/>
        <w:tab w:val="clear" w:pos="6350"/>
        <w:tab w:val="clear" w:pos="7228"/>
        <w:tab w:val="clear" w:pos="8022"/>
        <w:tab w:val="clear" w:pos="8901"/>
        <w:tab w:val="clear" w:pos="9638"/>
        <w:tab w:val="center" w:pos="3061" w:leader="none"/>
        <w:tab w:val="center" w:pos="3940" w:leader="none"/>
        <w:tab w:val="center" w:pos="4649" w:leader="none"/>
        <w:tab w:val="center" w:pos="5499" w:leader="none"/>
        <w:tab w:val="center" w:pos="6321" w:leader="none"/>
        <w:tab w:val="center" w:pos="7200" w:leader="none"/>
        <w:tab w:val="center" w:pos="7994" w:leader="none"/>
        <w:tab w:val="center" w:pos="8872" w:leader="none"/>
        <w:tab w:val="center" w:pos="9609" w:leader="none"/>
      </w:tabs>
    </w:pPr>
    <w:rPr>
      <w:color w:val="000000"/>
    </w:rPr>
  </w:style>
  <w:style w:type="paragraph" w:styleId="008">
    <w:name w:val="Òàá008"/>
    <w:basedOn w:val="Style26"/>
    <w:next w:val="Style26"/>
    <w:qFormat/>
    <w:pPr>
      <w:keepNext w:val="true"/>
      <w:tabs>
        <w:tab w:val="clear" w:pos="720"/>
        <w:tab w:val="right" w:pos="680" w:leader="none"/>
        <w:tab w:val="decimal" w:pos="1559" w:leader="none"/>
        <w:tab w:val="decimal" w:pos="2580" w:leader="none"/>
        <w:tab w:val="right" w:pos="3770" w:leader="none"/>
        <w:tab w:val="right" w:pos="4620" w:leader="none"/>
        <w:tab w:val="right" w:pos="5556" w:leader="none"/>
        <w:tab w:val="right" w:pos="6520" w:leader="none"/>
        <w:tab w:val="right" w:pos="7625" w:leader="none"/>
        <w:tab w:val="right" w:pos="8504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830">
    <w:name w:val="Òàá008+30%"/>
    <w:basedOn w:val="008"/>
    <w:next w:val="008"/>
    <w:qFormat/>
    <w:pPr>
      <w:pBdr>
        <w:top w:val="single" w:sz="12" w:space="0" w:color="000000"/>
      </w:pBdr>
    </w:pPr>
    <w:rPr>
      <w:color w:val="000000"/>
    </w:rPr>
  </w:style>
  <w:style w:type="paragraph" w:styleId="009">
    <w:name w:val="Òàá009"/>
    <w:basedOn w:val="Style26"/>
    <w:next w:val="Style26"/>
    <w:qFormat/>
    <w:pPr>
      <w:keepNext w:val="true"/>
      <w:tabs>
        <w:tab w:val="clear" w:pos="720"/>
        <w:tab w:val="center" w:pos="2551" w:leader="none"/>
        <w:tab w:val="center" w:pos="3685" w:leader="none"/>
        <w:tab w:val="center" w:pos="4932" w:leader="none"/>
        <w:tab w:val="center" w:pos="6236" w:leader="none"/>
        <w:tab w:val="center" w:pos="7512" w:leader="none"/>
        <w:tab w:val="center" w:pos="8617" w:leader="none"/>
      </w:tabs>
      <w:spacing w:before="0" w:after="0"/>
      <w:ind w:left="227" w:right="57" w:hanging="0"/>
    </w:pPr>
    <w:rPr>
      <w:rFonts w:ascii="Pragmatica" w:hAnsi="Pragmatica" w:eastAsia="Pragmatica" w:cs="Pragmatica"/>
      <w:lang w:val="en-US"/>
    </w:rPr>
  </w:style>
  <w:style w:type="paragraph" w:styleId="00930">
    <w:name w:val="Òàá009+30%"/>
    <w:basedOn w:val="009"/>
    <w:next w:val="009"/>
    <w:qFormat/>
    <w:pPr>
      <w:pBdr>
        <w:top w:val="single" w:sz="12" w:space="0" w:color="000000"/>
      </w:pBdr>
    </w:pPr>
    <w:rPr>
      <w:color w:val="000000"/>
    </w:rPr>
  </w:style>
  <w:style w:type="paragraph" w:styleId="00960">
    <w:name w:val="Òàá009+60%"/>
    <w:basedOn w:val="009"/>
    <w:next w:val="009"/>
    <w:qFormat/>
    <w:pPr>
      <w:pBdr>
        <w:top w:val="single" w:sz="12" w:space="0" w:color="000000"/>
      </w:pBdr>
      <w:spacing w:before="0" w:after="227"/>
    </w:pPr>
    <w:rPr>
      <w:color w:val="000000"/>
    </w:rPr>
  </w:style>
  <w:style w:type="paragraph" w:styleId="018">
    <w:name w:val="Òàá018"/>
    <w:basedOn w:val="Style26"/>
    <w:next w:val="Style26"/>
    <w:qFormat/>
    <w:pPr>
      <w:keepNext w:val="true"/>
      <w:tabs>
        <w:tab w:val="clear" w:pos="720"/>
        <w:tab w:val="center" w:pos="595" w:leader="none"/>
        <w:tab w:val="center" w:pos="2835" w:leader="none"/>
        <w:tab w:val="center" w:pos="5329" w:leader="none"/>
        <w:tab w:val="center" w:pos="776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830">
    <w:name w:val="Òàá018+30%"/>
    <w:basedOn w:val="018"/>
    <w:next w:val="018"/>
    <w:qFormat/>
    <w:pPr>
      <w:pBdr>
        <w:top w:val="single" w:sz="12" w:space="0" w:color="000000"/>
      </w:pBdr>
    </w:pPr>
    <w:rPr>
      <w:color w:val="000000"/>
    </w:rPr>
  </w:style>
  <w:style w:type="paragraph" w:styleId="01860">
    <w:name w:val="Òàá018+60%"/>
    <w:basedOn w:val="018"/>
    <w:next w:val="018"/>
    <w:qFormat/>
    <w:pPr>
      <w:pBdr>
        <w:top w:val="single" w:sz="12" w:space="0" w:color="000000"/>
      </w:pBdr>
      <w:spacing w:before="0" w:after="227"/>
    </w:pPr>
    <w:rPr>
      <w:color w:val="000000"/>
    </w:rPr>
  </w:style>
  <w:style w:type="paragraph" w:styleId="001">
    <w:name w:val="Òàá-001"/>
    <w:basedOn w:val="Style26"/>
    <w:next w:val="Style26"/>
    <w:qFormat/>
    <w:pPr>
      <w:keepNext w:val="true"/>
      <w:tabs>
        <w:tab w:val="clear" w:pos="720"/>
        <w:tab w:val="center" w:pos="1701" w:leader="none"/>
        <w:tab w:val="center" w:pos="4932" w:leader="none"/>
        <w:tab w:val="center" w:pos="759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2">
    <w:name w:val="Òàá-002"/>
    <w:basedOn w:val="Style26"/>
    <w:next w:val="Style26"/>
    <w:qFormat/>
    <w:pPr>
      <w:keepNext w:val="true"/>
      <w:tabs>
        <w:tab w:val="clear" w:pos="720"/>
        <w:tab w:val="center" w:pos="850" w:leader="none"/>
        <w:tab w:val="decimal" w:pos="2608" w:leader="none"/>
        <w:tab w:val="decimal" w:pos="4479" w:leader="none"/>
        <w:tab w:val="decimal" w:pos="6350" w:leader="none"/>
        <w:tab w:val="decimal" w:pos="793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31">
    <w:name w:val="Òàá-003"/>
    <w:basedOn w:val="Style26"/>
    <w:next w:val="Style26"/>
    <w:qFormat/>
    <w:pPr>
      <w:keepNext w:val="true"/>
      <w:tabs>
        <w:tab w:val="clear" w:pos="720"/>
        <w:tab w:val="center" w:pos="964" w:leader="none"/>
        <w:tab w:val="center" w:pos="3061" w:leader="none"/>
        <w:tab w:val="center" w:pos="5159" w:leader="none"/>
        <w:tab w:val="center" w:pos="7540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9">
    <w:name w:val="Òàá019"/>
    <w:basedOn w:val="Style26"/>
    <w:next w:val="Style26"/>
    <w:qFormat/>
    <w:pPr>
      <w:keepNext w:val="true"/>
      <w:tabs>
        <w:tab w:val="clear" w:pos="720"/>
        <w:tab w:val="right" w:pos="1077" w:leader="none"/>
        <w:tab w:val="right" w:pos="2551" w:leader="none"/>
        <w:tab w:val="right" w:pos="3600" w:leader="none"/>
        <w:tab w:val="right" w:pos="4564" w:leader="none"/>
        <w:tab w:val="right" w:pos="5868" w:leader="none"/>
        <w:tab w:val="right" w:pos="8022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930">
    <w:name w:val="Òàá019+30%"/>
    <w:basedOn w:val="019"/>
    <w:next w:val="019"/>
    <w:qFormat/>
    <w:pPr>
      <w:pBdr>
        <w:top w:val="single" w:sz="12" w:space="0" w:color="000000"/>
      </w:pBdr>
    </w:pPr>
    <w:rPr>
      <w:color w:val="000000"/>
    </w:rPr>
  </w:style>
  <w:style w:type="paragraph" w:styleId="01960">
    <w:name w:val="Òàá019+60%"/>
    <w:basedOn w:val="019"/>
    <w:next w:val="019"/>
    <w:qFormat/>
    <w:pPr>
      <w:pBdr>
        <w:top w:val="single" w:sz="12" w:space="0" w:color="000000"/>
      </w:pBdr>
      <w:jc w:val="center"/>
    </w:pPr>
    <w:rPr>
      <w:color w:val="000000"/>
    </w:rPr>
  </w:style>
  <w:style w:type="paragraph" w:styleId="012">
    <w:name w:val="Òàá012"/>
    <w:basedOn w:val="Style26"/>
    <w:next w:val="Style26"/>
    <w:qFormat/>
    <w:pPr>
      <w:keepNext w:val="true"/>
      <w:tabs>
        <w:tab w:val="clear" w:pos="720"/>
        <w:tab w:val="left" w:pos="113" w:leader="none"/>
        <w:tab w:val="right" w:pos="1729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  <w:spacing w:before="0" w:after="0"/>
    </w:pPr>
    <w:rPr>
      <w:rFonts w:ascii="Pragmatica" w:hAnsi="Pragmatica" w:eastAsia="Pragmatica" w:cs="Pragmatica"/>
      <w:lang w:val="en-US"/>
    </w:rPr>
  </w:style>
  <w:style w:type="paragraph" w:styleId="01260">
    <w:name w:val="Òàá012+60%"/>
    <w:basedOn w:val="012"/>
    <w:next w:val="012"/>
    <w:qFormat/>
    <w:pPr>
      <w:pBdr>
        <w:top w:val="single" w:sz="12" w:space="0" w:color="000000"/>
      </w:pBdr>
    </w:pPr>
    <w:rPr>
      <w:color w:val="000000"/>
    </w:rPr>
  </w:style>
  <w:style w:type="paragraph" w:styleId="012x">
    <w:name w:val="Òàá012x"/>
    <w:basedOn w:val="012"/>
    <w:next w:val="012"/>
    <w:qFormat/>
    <w:pPr>
      <w:tabs>
        <w:tab w:val="clear" w:pos="2324"/>
        <w:tab w:val="clear" w:pos="3543"/>
        <w:tab w:val="clear" w:pos="4337"/>
        <w:tab w:val="clear" w:pos="5046"/>
        <w:tab w:val="clear" w:pos="7398"/>
        <w:tab w:val="clear" w:pos="8334"/>
        <w:tab w:val="left" w:pos="113" w:leader="none"/>
        <w:tab w:val="right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6094" w:leader="none"/>
        <w:tab w:val="decimal" w:pos="7058" w:leader="none"/>
        <w:tab w:val="center" w:pos="8164" w:leader="none"/>
      </w:tabs>
    </w:pPr>
    <w:rPr>
      <w:color w:val="000000"/>
    </w:rPr>
  </w:style>
  <w:style w:type="paragraph" w:styleId="012601">
    <w:name w:val="Òàá012õ+60%"/>
    <w:basedOn w:val="012x"/>
    <w:next w:val="01260"/>
    <w:qFormat/>
    <w:pPr>
      <w:pBdr>
        <w:top w:val="single" w:sz="12" w:space="0" w:color="000000"/>
      </w:pBdr>
      <w:tabs>
        <w:tab w:val="left" w:pos="113" w:leader="none"/>
        <w:tab w:val="decimal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6094" w:leader="none"/>
        <w:tab w:val="decimal" w:pos="7058" w:leader="none"/>
        <w:tab w:val="center" w:pos="8164" w:leader="none"/>
      </w:tabs>
    </w:pPr>
    <w:rPr/>
  </w:style>
  <w:style w:type="paragraph" w:styleId="013">
    <w:name w:val="Òàá013"/>
    <w:basedOn w:val="Style26"/>
    <w:next w:val="Style26"/>
    <w:qFormat/>
    <w:pPr>
      <w:keepNext w:val="true"/>
      <w:tabs>
        <w:tab w:val="clear" w:pos="720"/>
        <w:tab w:val="right" w:pos="2948" w:leader="none"/>
        <w:tab w:val="center" w:pos="4479" w:leader="none"/>
        <w:tab w:val="decimal" w:pos="6208" w:leader="none"/>
        <w:tab w:val="center" w:pos="7994" w:leader="none"/>
      </w:tabs>
      <w:spacing w:before="0" w:after="0"/>
      <w:ind w:left="454" w:right="57" w:hanging="0"/>
    </w:pPr>
    <w:rPr>
      <w:rFonts w:ascii="Pragmatica" w:hAnsi="Pragmatica" w:eastAsia="Pragmatica" w:cs="Pragmatica"/>
      <w:lang w:val="en-US"/>
    </w:rPr>
  </w:style>
  <w:style w:type="paragraph" w:styleId="01330">
    <w:name w:val="Òàá013+30%"/>
    <w:basedOn w:val="013"/>
    <w:next w:val="013"/>
    <w:qFormat/>
    <w:pPr>
      <w:pBdr>
        <w:top w:val="single" w:sz="12" w:space="0" w:color="000000"/>
      </w:pBdr>
    </w:pPr>
    <w:rPr>
      <w:color w:val="000000"/>
    </w:rPr>
  </w:style>
  <w:style w:type="paragraph" w:styleId="014">
    <w:name w:val="Òàá014"/>
    <w:basedOn w:val="Style26"/>
    <w:next w:val="Style26"/>
    <w:qFormat/>
    <w:pPr>
      <w:keepNext w:val="true"/>
      <w:tabs>
        <w:tab w:val="clear" w:pos="720"/>
        <w:tab w:val="right" w:pos="709" w:leader="none"/>
        <w:tab w:val="right" w:pos="1786" w:leader="none"/>
        <w:tab w:val="right" w:pos="2750" w:leader="none"/>
        <w:tab w:val="right" w:pos="3402" w:leader="none"/>
        <w:tab w:val="right" w:pos="4224" w:leader="none"/>
        <w:tab w:val="right" w:pos="5216" w:leader="none"/>
        <w:tab w:val="right" w:pos="6321" w:leader="none"/>
        <w:tab w:val="right" w:pos="7597" w:leader="none"/>
        <w:tab w:val="right" w:pos="8646" w:leader="none"/>
      </w:tabs>
      <w:spacing w:before="0" w:after="0"/>
      <w:ind w:left="57" w:right="1" w:hanging="0"/>
    </w:pPr>
    <w:rPr>
      <w:rFonts w:ascii="Pragmatica" w:hAnsi="Pragmatica" w:eastAsia="Pragmatica" w:cs="Pragmatica"/>
      <w:lang w:val="en-US"/>
    </w:rPr>
  </w:style>
  <w:style w:type="paragraph" w:styleId="01430">
    <w:name w:val="Òàá014+30%"/>
    <w:basedOn w:val="014"/>
    <w:next w:val="014"/>
    <w:qFormat/>
    <w:pPr>
      <w:pBdr>
        <w:top w:val="single" w:sz="12" w:space="0" w:color="000000"/>
      </w:pBdr>
      <w:ind w:left="57" w:right="0" w:hanging="0"/>
    </w:pPr>
    <w:rPr>
      <w:color w:val="000000"/>
    </w:rPr>
  </w:style>
  <w:style w:type="paragraph" w:styleId="015">
    <w:name w:val="Òàá015"/>
    <w:basedOn w:val="Style26"/>
    <w:next w:val="Style26"/>
    <w:qFormat/>
    <w:pPr>
      <w:keepNext w:val="true"/>
      <w:tabs>
        <w:tab w:val="clear" w:pos="720"/>
        <w:tab w:val="left" w:pos="1729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  <w:spacing w:before="0" w:after="0"/>
      <w:ind w:left="113" w:right="57" w:hanging="0"/>
    </w:pPr>
    <w:rPr>
      <w:rFonts w:ascii="Pragmatica" w:hAnsi="Pragmatica" w:eastAsia="Pragmatica" w:cs="Pragmatica"/>
      <w:lang w:val="en-US"/>
    </w:rPr>
  </w:style>
  <w:style w:type="paragraph" w:styleId="0151">
    <w:name w:val="Òàá015+øàïêà"/>
    <w:basedOn w:val="015"/>
    <w:next w:val="015"/>
    <w:qFormat/>
    <w:pPr>
      <w:tabs>
        <w:tab w:val="clear" w:pos="4224"/>
        <w:tab w:val="clear" w:pos="5556"/>
        <w:tab w:val="clear" w:pos="6917"/>
        <w:tab w:val="clear" w:pos="8249"/>
        <w:tab w:val="left" w:pos="1729" w:leader="none"/>
        <w:tab w:val="center" w:pos="4252" w:leader="none"/>
        <w:tab w:val="center" w:pos="5669" w:leader="none"/>
        <w:tab w:val="center" w:pos="6973" w:leader="none"/>
        <w:tab w:val="center" w:pos="8220" w:leader="none"/>
      </w:tabs>
      <w:spacing w:before="0" w:after="113"/>
    </w:pPr>
    <w:rPr>
      <w:color w:val="000000"/>
    </w:rPr>
  </w:style>
  <w:style w:type="paragraph" w:styleId="01530">
    <w:name w:val="Òàá015+30%"/>
    <w:basedOn w:val="015"/>
    <w:next w:val="015"/>
    <w:qFormat/>
    <w:pPr>
      <w:pBdr>
        <w:top w:val="single" w:sz="12" w:space="0" w:color="000000"/>
      </w:pBdr>
    </w:pPr>
    <w:rPr>
      <w:color w:val="000000"/>
    </w:rPr>
  </w:style>
  <w:style w:type="paragraph" w:styleId="016">
    <w:name w:val="Òàá016-øàïêà"/>
    <w:basedOn w:val="Style26"/>
    <w:next w:val="Style26"/>
    <w:qFormat/>
    <w:pPr>
      <w:keepNext w:val="true"/>
      <w:tabs>
        <w:tab w:val="clear" w:pos="720"/>
        <w:tab w:val="center" w:pos="4394" w:leader="none"/>
        <w:tab w:val="center" w:pos="5754" w:leader="none"/>
        <w:tab w:val="center" w:pos="7002" w:leader="none"/>
        <w:tab w:val="center" w:pos="8164" w:leader="none"/>
      </w:tabs>
      <w:spacing w:before="0" w:after="142"/>
      <w:ind w:left="57" w:right="57" w:hanging="0"/>
    </w:pPr>
    <w:rPr>
      <w:rFonts w:ascii="Pragmatica" w:hAnsi="Pragmatica" w:eastAsia="Pragmatica" w:cs="Pragmatica"/>
      <w:color w:val="000000"/>
      <w:lang w:val="en-US"/>
    </w:rPr>
  </w:style>
  <w:style w:type="paragraph" w:styleId="0161">
    <w:name w:val="Òàá016"/>
    <w:basedOn w:val="Style26"/>
    <w:next w:val="Style26"/>
    <w:qFormat/>
    <w:pPr>
      <w:keepNext w:val="true"/>
      <w:tabs>
        <w:tab w:val="clear" w:pos="720"/>
        <w:tab w:val="left" w:pos="1389" w:leader="none"/>
        <w:tab w:val="decimal" w:pos="4535" w:leader="none"/>
        <w:tab w:val="decimal" w:pos="5811" w:leader="none"/>
        <w:tab w:val="decimal" w:pos="7087" w:leader="none"/>
        <w:tab w:val="decimal" w:pos="8362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630">
    <w:name w:val="Òàá016+30%"/>
    <w:basedOn w:val="0161"/>
    <w:next w:val="0161"/>
    <w:qFormat/>
    <w:pPr>
      <w:pBdr>
        <w:top w:val="single" w:sz="12" w:space="0" w:color="000000"/>
      </w:pBdr>
    </w:pPr>
    <w:rPr>
      <w:color w:val="000000"/>
    </w:rPr>
  </w:style>
  <w:style w:type="paragraph" w:styleId="01660">
    <w:name w:val="Òàá016+60%"/>
    <w:basedOn w:val="0161"/>
    <w:next w:val="0161"/>
    <w:qFormat/>
    <w:pPr>
      <w:pBdr>
        <w:top w:val="single" w:sz="12" w:space="0" w:color="000000"/>
      </w:pBdr>
    </w:pPr>
    <w:rPr>
      <w:color w:val="000000"/>
    </w:rPr>
  </w:style>
  <w:style w:type="paragraph" w:styleId="027">
    <w:name w:val="Òàá027"/>
    <w:basedOn w:val="Style26"/>
    <w:next w:val="Style26"/>
    <w:qFormat/>
    <w:pPr>
      <w:keepNext w:val="true"/>
      <w:tabs>
        <w:tab w:val="clear" w:pos="720"/>
        <w:tab w:val="decimal" w:pos="7030" w:leader="none"/>
      </w:tabs>
      <w:spacing w:before="0" w:after="0"/>
      <w:ind w:left="567" w:right="57" w:hanging="0"/>
    </w:pPr>
    <w:rPr>
      <w:rFonts w:ascii="Pragmatica" w:hAnsi="Pragmatica" w:eastAsia="Pragmatica" w:cs="Pragmatica"/>
      <w:lang w:val="en-US"/>
    </w:rPr>
  </w:style>
  <w:style w:type="paragraph" w:styleId="02730">
    <w:name w:val="Òàá027+30%"/>
    <w:basedOn w:val="027"/>
    <w:next w:val="027"/>
    <w:qFormat/>
    <w:pPr>
      <w:pBdr>
        <w:top w:val="single" w:sz="12" w:space="0" w:color="000000"/>
      </w:pBdr>
    </w:pPr>
    <w:rPr>
      <w:color w:val="000000"/>
    </w:rPr>
  </w:style>
  <w:style w:type="paragraph" w:styleId="023">
    <w:name w:val="Òàá023"/>
    <w:basedOn w:val="Style26"/>
    <w:next w:val="Style26"/>
    <w:qFormat/>
    <w:pPr>
      <w:keepNext w:val="true"/>
      <w:tabs>
        <w:tab w:val="clear" w:pos="720"/>
        <w:tab w:val="right" w:pos="2721" w:leader="none"/>
        <w:tab w:val="right" w:pos="3458" w:leader="none"/>
        <w:tab w:val="right" w:pos="4082" w:leader="none"/>
        <w:tab w:val="decimal" w:pos="4734" w:leader="none"/>
        <w:tab w:val="decimal" w:pos="5726" w:leader="none"/>
        <w:tab w:val="decimal" w:pos="6746" w:leader="none"/>
        <w:tab w:val="right" w:pos="7852" w:leader="none"/>
        <w:tab w:val="right" w:pos="8674" w:leader="none"/>
      </w:tabs>
      <w:spacing w:before="0" w:after="0"/>
      <w:ind w:left="57" w:right="29" w:hanging="0"/>
    </w:pPr>
    <w:rPr>
      <w:rFonts w:ascii="Pragmatica" w:hAnsi="Pragmatica" w:eastAsia="Pragmatica" w:cs="Pragmatica"/>
      <w:lang w:val="en-US"/>
    </w:rPr>
  </w:style>
  <w:style w:type="paragraph" w:styleId="0231">
    <w:name w:val="Òàá023èòîã"/>
    <w:basedOn w:val="023"/>
    <w:next w:val="023"/>
    <w:qFormat/>
    <w:pPr>
      <w:tabs>
        <w:tab w:val="clear" w:pos="2721"/>
        <w:tab w:val="clear" w:pos="3458"/>
        <w:tab w:val="clear" w:pos="4082"/>
        <w:tab w:val="clear" w:pos="4734"/>
        <w:tab w:val="clear" w:pos="5726"/>
        <w:tab w:val="clear" w:pos="6746"/>
        <w:tab w:val="clear" w:pos="7852"/>
        <w:tab w:val="left" w:pos="1729" w:leader="none"/>
        <w:tab w:val="left" w:pos="4762" w:leader="none"/>
        <w:tab w:val="right" w:pos="8674" w:leader="none"/>
      </w:tabs>
    </w:pPr>
    <w:rPr>
      <w:color w:val="000000"/>
    </w:rPr>
  </w:style>
  <w:style w:type="paragraph" w:styleId="02330">
    <w:name w:val="Òàá023+30%"/>
    <w:basedOn w:val="023"/>
    <w:next w:val="023"/>
    <w:qFormat/>
    <w:pPr>
      <w:pBdr>
        <w:top w:val="single" w:sz="12" w:space="0" w:color="000000"/>
      </w:pBdr>
      <w:ind w:left="57" w:right="28" w:hanging="0"/>
      <w:jc w:val="center"/>
    </w:pPr>
    <w:rPr>
      <w:color w:val="000000"/>
    </w:rPr>
  </w:style>
  <w:style w:type="paragraph" w:styleId="02360">
    <w:name w:val="Òàá023+60%"/>
    <w:basedOn w:val="Style26"/>
    <w:next w:val="Style26"/>
    <w:qFormat/>
    <w:pPr>
      <w:keepNext w:val="true"/>
      <w:spacing w:before="0" w:after="0"/>
      <w:ind w:left="57" w:right="57" w:hanging="0"/>
      <w:jc w:val="center"/>
    </w:pPr>
    <w:rPr>
      <w:rFonts w:ascii="Pragmatica" w:hAnsi="Pragmatica" w:eastAsia="Pragmatica" w:cs="Pragmatica"/>
      <w:b/>
      <w:bCs/>
      <w:color w:val="FF00FF"/>
      <w:lang w:val="en-US"/>
    </w:rPr>
  </w:style>
  <w:style w:type="paragraph" w:styleId="0011">
    <w:name w:val="Òàá001"/>
    <w:basedOn w:val="Style26"/>
    <w:qFormat/>
    <w:pPr>
      <w:keepNext w:val="true"/>
      <w:tabs>
        <w:tab w:val="clear" w:pos="720"/>
        <w:tab w:val="right" w:pos="340" w:leader="none"/>
        <w:tab w:val="left" w:pos="482" w:leader="none"/>
        <w:tab w:val="right" w:pos="5046" w:leader="none"/>
        <w:tab w:val="right" w:pos="6406" w:leader="none"/>
        <w:tab w:val="center" w:pos="6860" w:leader="none"/>
        <w:tab w:val="center" w:pos="7200" w:leader="none"/>
        <w:tab w:val="center" w:pos="7540" w:leader="none"/>
        <w:tab w:val="center" w:pos="7880" w:leader="none"/>
        <w:tab w:val="center" w:pos="8277" w:leader="none"/>
        <w:tab w:val="center" w:pos="8617" w:leader="none"/>
      </w:tabs>
      <w:spacing w:before="0" w:after="0"/>
      <w:ind w:left="85" w:right="1" w:hanging="0"/>
    </w:pPr>
    <w:rPr>
      <w:rFonts w:ascii="Pragmatica" w:hAnsi="Pragmatica" w:eastAsia="Pragmatica" w:cs="Pragmatica"/>
      <w:lang w:val="en-US"/>
    </w:rPr>
  </w:style>
  <w:style w:type="paragraph" w:styleId="0021">
    <w:name w:val="Òàá002"/>
    <w:basedOn w:val="0011"/>
    <w:next w:val="0011"/>
    <w:qFormat/>
    <w:pPr>
      <w:tabs>
        <w:tab w:val="clear" w:pos="340"/>
        <w:tab w:val="clear" w:pos="482"/>
        <w:tab w:val="clear" w:pos="5046"/>
        <w:tab w:val="clear" w:pos="6406"/>
        <w:tab w:val="clear" w:pos="6860"/>
        <w:tab w:val="clear" w:pos="7200"/>
        <w:tab w:val="clear" w:pos="7540"/>
        <w:tab w:val="clear" w:pos="7880"/>
        <w:tab w:val="clear" w:pos="8277"/>
        <w:tab w:val="left" w:pos="567" w:leader="none"/>
        <w:tab w:val="center" w:pos="3175" w:leader="none"/>
        <w:tab w:val="right" w:pos="4592" w:leader="none"/>
        <w:tab w:val="left" w:pos="5187" w:leader="none"/>
        <w:tab w:val="left" w:pos="6491" w:leader="none"/>
        <w:tab w:val="center" w:pos="8617" w:leader="none"/>
      </w:tabs>
      <w:spacing w:before="142" w:after="0"/>
      <w:ind w:left="85" w:right="0" w:hanging="0"/>
    </w:pPr>
    <w:rPr/>
  </w:style>
  <w:style w:type="paragraph" w:styleId="00230">
    <w:name w:val="Òàá002+30%"/>
    <w:basedOn w:val="0021"/>
    <w:next w:val="0021"/>
    <w:qFormat/>
    <w:pPr>
      <w:pBdr>
        <w:top w:val="single" w:sz="12" w:space="0" w:color="000000"/>
      </w:pBdr>
    </w:pPr>
    <w:rPr>
      <w:color w:val="000000"/>
    </w:rPr>
  </w:style>
  <w:style w:type="paragraph" w:styleId="00130">
    <w:name w:val="Òàá001+30%"/>
    <w:basedOn w:val="Style26"/>
    <w:qFormat/>
    <w:pPr>
      <w:keepNext w:val="true"/>
      <w:pBdr>
        <w:top w:val="single" w:sz="12" w:space="0" w:color="000000"/>
      </w:pBdr>
      <w:tabs>
        <w:tab w:val="clear" w:pos="720"/>
        <w:tab w:val="right" w:pos="340" w:leader="none"/>
        <w:tab w:val="left" w:pos="482" w:leader="none"/>
        <w:tab w:val="right" w:pos="5046" w:leader="none"/>
        <w:tab w:val="right" w:pos="6406" w:leader="none"/>
        <w:tab w:val="center" w:pos="6860" w:leader="none"/>
        <w:tab w:val="center" w:pos="7200" w:leader="none"/>
        <w:tab w:val="center" w:pos="7540" w:leader="none"/>
        <w:tab w:val="center" w:pos="7880" w:leader="none"/>
        <w:tab w:val="center" w:pos="8277" w:leader="none"/>
        <w:tab w:val="center" w:pos="8617" w:leader="none"/>
      </w:tabs>
      <w:spacing w:before="0" w:after="0"/>
      <w:ind w:left="85" w:hanging="0"/>
    </w:pPr>
    <w:rPr>
      <w:rFonts w:ascii="Pragmatica" w:hAnsi="Pragmatica" w:eastAsia="Pragmatica" w:cs="Pragmatica"/>
      <w:color w:val="000000"/>
      <w:lang w:val="en-US"/>
    </w:rPr>
  </w:style>
  <w:style w:type="paragraph" w:styleId="024">
    <w:name w:val="Òàá024"/>
    <w:basedOn w:val="Style26"/>
    <w:next w:val="Style26"/>
    <w:qFormat/>
    <w:pPr>
      <w:keepNext w:val="true"/>
      <w:tabs>
        <w:tab w:val="clear" w:pos="720"/>
        <w:tab w:val="decimal" w:pos="4280" w:leader="none"/>
        <w:tab w:val="decimal" w:pos="5414" w:leader="none"/>
        <w:tab w:val="decimal" w:pos="6548" w:leader="none"/>
        <w:tab w:val="decimal" w:pos="7994" w:leader="none"/>
        <w:tab w:val="decimal" w:pos="8277" w:leader="none"/>
      </w:tabs>
      <w:spacing w:before="0" w:after="0"/>
      <w:ind w:left="170" w:right="57" w:hanging="0"/>
    </w:pPr>
    <w:rPr>
      <w:rFonts w:ascii="Pragmatica" w:hAnsi="Pragmatica" w:eastAsia="Pragmatica" w:cs="Pragmatica"/>
      <w:lang w:val="en-US"/>
    </w:rPr>
  </w:style>
  <w:style w:type="paragraph" w:styleId="02430">
    <w:name w:val="Òàá024+30%"/>
    <w:basedOn w:val="024"/>
    <w:next w:val="024"/>
    <w:qFormat/>
    <w:pPr>
      <w:pBdr>
        <w:top w:val="single" w:sz="12" w:space="0" w:color="000000"/>
      </w:pBdr>
    </w:pPr>
    <w:rPr>
      <w:color w:val="000000"/>
    </w:rPr>
  </w:style>
  <w:style w:type="paragraph" w:styleId="025">
    <w:name w:val="Òàá025"/>
    <w:basedOn w:val="Style26"/>
    <w:next w:val="Style26"/>
    <w:qFormat/>
    <w:pPr>
      <w:keepNext w:val="true"/>
      <w:tabs>
        <w:tab w:val="clear" w:pos="720"/>
        <w:tab w:val="decimal" w:pos="4876" w:leader="none"/>
        <w:tab w:val="decimal" w:pos="6009" w:leader="none"/>
        <w:tab w:val="decimal" w:pos="7143" w:leader="none"/>
        <w:tab w:val="decimal" w:pos="8277" w:leader="none"/>
      </w:tabs>
      <w:spacing w:before="0" w:after="0"/>
      <w:ind w:left="113" w:right="57" w:hanging="0"/>
    </w:pPr>
    <w:rPr>
      <w:rFonts w:ascii="Pragmatica" w:hAnsi="Pragmatica" w:eastAsia="Pragmatica" w:cs="Pragmatica"/>
      <w:i/>
      <w:iCs/>
      <w:lang w:val="en-US"/>
    </w:rPr>
  </w:style>
  <w:style w:type="paragraph" w:styleId="02530">
    <w:name w:val="Òàá025+30%"/>
    <w:basedOn w:val="025"/>
    <w:next w:val="025"/>
    <w:qFormat/>
    <w:pPr>
      <w:pBdr>
        <w:top w:val="single" w:sz="12" w:space="0" w:color="000000"/>
      </w:pBdr>
    </w:pPr>
    <w:rPr>
      <w:color w:val="000000"/>
    </w:rPr>
  </w:style>
  <w:style w:type="paragraph" w:styleId="0061">
    <w:name w:val="Òàá006+1êîë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clear" w:pos="8192"/>
        <w:tab w:val="right" w:pos="595" w:leader="none"/>
        <w:tab w:val="right" w:pos="1814" w:leader="none"/>
        <w:tab w:val="right" w:pos="2693" w:leader="none"/>
        <w:tab w:val="right" w:pos="3543" w:leader="none"/>
        <w:tab w:val="right" w:pos="4479" w:leader="none"/>
        <w:tab w:val="right" w:pos="5386" w:leader="none"/>
        <w:tab w:val="right" w:pos="6520" w:leader="none"/>
        <w:tab w:val="decimal" w:pos="7370" w:leader="none"/>
        <w:tab w:val="decimal" w:pos="8334" w:leader="none"/>
      </w:tabs>
    </w:pPr>
    <w:rPr>
      <w:lang w:val="en-US"/>
    </w:rPr>
  </w:style>
  <w:style w:type="paragraph" w:styleId="006301">
    <w:name w:val="Òàá006+30%+1êîë"/>
    <w:basedOn w:val="0061"/>
    <w:next w:val="0061"/>
    <w:qFormat/>
    <w:pPr>
      <w:pBdr>
        <w:top w:val="single" w:sz="12" w:space="0" w:color="000000"/>
      </w:pBdr>
    </w:pPr>
    <w:rPr/>
  </w:style>
  <w:style w:type="paragraph" w:styleId="0051">
    <w:name w:val="Òàá005-øàïêà"/>
    <w:basedOn w:val="Style26"/>
    <w:next w:val="Style26"/>
    <w:qFormat/>
    <w:pPr>
      <w:keepNext w:val="true"/>
      <w:tabs>
        <w:tab w:val="clear" w:pos="720"/>
        <w:tab w:val="center" w:pos="567" w:leader="none"/>
        <w:tab w:val="center" w:pos="1616" w:leader="none"/>
        <w:tab w:val="center" w:pos="2891" w:leader="none"/>
        <w:tab w:val="center" w:pos="4195" w:leader="none"/>
        <w:tab w:val="center" w:pos="5443" w:leader="none"/>
        <w:tab w:val="center" w:pos="6775" w:leader="none"/>
      </w:tabs>
      <w:spacing w:before="0" w:after="0"/>
      <w:ind w:left="57" w:right="57" w:hanging="0"/>
    </w:pPr>
    <w:rPr>
      <w:rFonts w:ascii="Pragmatica" w:hAnsi="Pragmatica" w:eastAsia="Pragmatica" w:cs="Pragmatica"/>
      <w:sz w:val="20"/>
      <w:szCs w:val="20"/>
      <w:lang w:val="en-US"/>
    </w:rPr>
  </w:style>
  <w:style w:type="paragraph" w:styleId="01460">
    <w:name w:val="Òàá014+60%"/>
    <w:basedOn w:val="01430"/>
    <w:next w:val="01430"/>
    <w:qFormat/>
    <w:pPr>
      <w:pBdr>
        <w:top w:val="single" w:sz="12" w:space="0" w:color="000000"/>
      </w:pBdr>
    </w:pPr>
    <w:rPr>
      <w:sz w:val="20"/>
      <w:szCs w:val="20"/>
    </w:rPr>
  </w:style>
  <w:style w:type="paragraph" w:styleId="006730">
    <w:name w:val="Òàá006-7äíåé+30%"/>
    <w:basedOn w:val="00630"/>
    <w:next w:val="00630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523" w:leader="none"/>
        <w:tab w:val="right" w:pos="3288" w:leader="none"/>
        <w:tab w:val="right" w:pos="4054" w:leader="none"/>
        <w:tab w:val="right" w:pos="4791" w:leader="none"/>
        <w:tab w:val="right" w:pos="5556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0067">
    <w:name w:val="Òàá006-7äíåé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523" w:leader="none"/>
        <w:tab w:val="right" w:pos="3288" w:leader="none"/>
        <w:tab w:val="right" w:pos="4054" w:leader="none"/>
        <w:tab w:val="right" w:pos="4791" w:leader="none"/>
        <w:tab w:val="right" w:pos="5556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Style42">
    <w:name w:val="Òàá-èí.àêò"/>
    <w:basedOn w:val="Style26"/>
    <w:next w:val="Style26"/>
    <w:qFormat/>
    <w:pPr>
      <w:keepNext w:val="true"/>
      <w:tabs>
        <w:tab w:val="clear" w:pos="720"/>
        <w:tab w:val="left" w:pos="850" w:leader="none"/>
        <w:tab w:val="decimal" w:pos="4819" w:leader="none"/>
        <w:tab w:val="decimal" w:pos="5953" w:leader="none"/>
        <w:tab w:val="decimal" w:pos="7087" w:leader="none"/>
        <w:tab w:val="decimal" w:pos="8220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Style43">
    <w:name w:val="Òàá-àêò."/>
    <w:basedOn w:val="Style26"/>
    <w:next w:val="Style26"/>
    <w:qFormat/>
    <w:pPr>
      <w:keepNext w:val="true"/>
      <w:tabs>
        <w:tab w:val="clear" w:pos="720"/>
        <w:tab w:val="decimal" w:pos="2324" w:leader="none"/>
        <w:tab w:val="decimal" w:pos="2891" w:leader="none"/>
        <w:tab w:val="decimal" w:pos="3515" w:leader="none"/>
        <w:tab w:val="decimal" w:pos="4025" w:leader="none"/>
        <w:tab w:val="decimal" w:pos="4649" w:leader="none"/>
        <w:tab w:val="decimal" w:pos="5159" w:leader="none"/>
        <w:tab w:val="decimal" w:pos="5726" w:leader="none"/>
        <w:tab w:val="decimal" w:pos="6293" w:leader="none"/>
        <w:tab w:val="decimal" w:pos="6917" w:leader="none"/>
        <w:tab w:val="decimal" w:pos="7427" w:leader="none"/>
        <w:tab w:val="decimal" w:pos="7994" w:leader="none"/>
        <w:tab w:val="decimal" w:pos="8561" w:leader="none"/>
      </w:tabs>
      <w:spacing w:before="113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21">
    <w:name w:val="Òàá-àêò-øàïêà2"/>
    <w:basedOn w:val="Style26"/>
    <w:next w:val="Style26"/>
    <w:qFormat/>
    <w:pPr>
      <w:keepNext w:val="true"/>
      <w:tabs>
        <w:tab w:val="clear" w:pos="720"/>
        <w:tab w:val="center" w:pos="2268" w:leader="none"/>
        <w:tab w:val="center" w:pos="2835" w:leader="none"/>
        <w:tab w:val="center" w:pos="3402" w:leader="none"/>
        <w:tab w:val="center" w:pos="3969" w:leader="none"/>
        <w:tab w:val="center" w:pos="4535" w:leader="none"/>
        <w:tab w:val="center" w:pos="5102" w:leader="none"/>
        <w:tab w:val="center" w:pos="5669" w:leader="none"/>
        <w:tab w:val="center" w:pos="6236" w:leader="none"/>
        <w:tab w:val="center" w:pos="6803" w:leader="none"/>
        <w:tab w:val="center" w:pos="7370" w:leader="none"/>
        <w:tab w:val="center" w:pos="7937" w:leader="none"/>
        <w:tab w:val="center" w:pos="8504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1">
    <w:name w:val="Òàá-àêò-øàïêà1"/>
    <w:basedOn w:val="Style26"/>
    <w:next w:val="Style26"/>
    <w:qFormat/>
    <w:pPr>
      <w:keepNext w:val="true"/>
      <w:tabs>
        <w:tab w:val="clear" w:pos="720"/>
        <w:tab w:val="center" w:pos="2551" w:leader="none"/>
        <w:tab w:val="center" w:pos="3685" w:leader="none"/>
        <w:tab w:val="center" w:pos="4791" w:leader="none"/>
        <w:tab w:val="center" w:pos="5924" w:leader="none"/>
        <w:tab w:val="center" w:pos="7058" w:leader="none"/>
        <w:tab w:val="center" w:pos="8220" w:leader="none"/>
      </w:tabs>
      <w:spacing w:before="0" w:after="57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22">
    <w:name w:val="Òàáëèöà âåðò ø2"/>
    <w:basedOn w:val="Style26"/>
    <w:next w:val="Style26"/>
    <w:qFormat/>
    <w:pPr>
      <w:keepNext w:val="true"/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center" w:pos="5953" w:leader="none"/>
        <w:tab w:val="center" w:pos="7087" w:leader="none"/>
        <w:tab w:val="center" w:pos="8220" w:leader="none"/>
      </w:tabs>
      <w:spacing w:before="0" w:after="85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Style44">
    <w:name w:val="Òàáëèöà âåðò."/>
    <w:basedOn w:val="Style26"/>
    <w:next w:val="Style26"/>
    <w:qFormat/>
    <w:pPr>
      <w:keepNext w:val="true"/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decimal" w:pos="6236" w:leader="none"/>
        <w:tab w:val="decimal" w:pos="7370" w:leader="none"/>
        <w:tab w:val="decimal" w:pos="844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11">
    <w:name w:val="Òàáëèöà âåðò ø1"/>
    <w:basedOn w:val="Style44"/>
    <w:next w:val="Style44"/>
    <w:qFormat/>
    <w:pPr>
      <w:tabs>
        <w:tab w:val="clear" w:pos="2268"/>
        <w:tab w:val="clear" w:pos="6236"/>
        <w:tab w:val="clear" w:pos="737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center" w:pos="7058" w:leader="none"/>
        <w:tab w:val="decimal" w:pos="8447" w:leader="none"/>
      </w:tabs>
      <w:spacing w:before="0" w:after="57"/>
    </w:pPr>
    <w:rPr/>
  </w:style>
  <w:style w:type="paragraph" w:styleId="006302">
    <w:name w:val="Òàá006+30%+2 êîë."/>
    <w:basedOn w:val="00630"/>
    <w:next w:val="00630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494" w:leader="none"/>
        <w:tab w:val="right" w:pos="3288" w:leader="none"/>
        <w:tab w:val="right" w:pos="4025" w:leader="none"/>
        <w:tab w:val="right" w:pos="4791" w:leader="none"/>
        <w:tab w:val="right" w:pos="5528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0062">
    <w:name w:val="Òàá006+2 êîë.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494" w:leader="none"/>
        <w:tab w:val="right" w:pos="3288" w:leader="none"/>
        <w:tab w:val="right" w:pos="4025" w:leader="none"/>
        <w:tab w:val="right" w:pos="4791" w:leader="none"/>
        <w:tab w:val="right" w:pos="5528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12">
    <w:name w:val="Òàáë-ïðèë.1-÷åðòà"/>
    <w:basedOn w:val="Style26"/>
    <w:next w:val="Style26"/>
    <w:qFormat/>
    <w:pPr>
      <w:keepNext w:val="true"/>
      <w:pBdr>
        <w:top w:val="single" w:sz="6" w:space="0" w:color="000000"/>
      </w:pBdr>
      <w:tabs>
        <w:tab w:val="clear" w:pos="720"/>
        <w:tab w:val="center" w:pos="4649" w:leader="none"/>
        <w:tab w:val="center" w:pos="5669" w:leader="none"/>
        <w:tab w:val="center" w:pos="6690" w:leader="none"/>
      </w:tabs>
      <w:spacing w:before="113" w:after="0"/>
      <w:ind w:left="850" w:right="57" w:hanging="0"/>
    </w:pPr>
    <w:rPr>
      <w:rFonts w:ascii="Pragmatica" w:hAnsi="Pragmatica" w:eastAsia="Pragmatica" w:cs="Pragmatica"/>
      <w:lang w:val="en-US"/>
    </w:rPr>
  </w:style>
  <w:style w:type="paragraph" w:styleId="13">
    <w:name w:val="Òàáë-ïðèë.1"/>
    <w:basedOn w:val="Style26"/>
    <w:next w:val="Style26"/>
    <w:qFormat/>
    <w:pPr>
      <w:keepNext w:val="true"/>
      <w:tabs>
        <w:tab w:val="clear" w:pos="720"/>
        <w:tab w:val="center" w:pos="4649" w:leader="none"/>
        <w:tab w:val="center" w:pos="5669" w:leader="none"/>
        <w:tab w:val="center" w:pos="6690" w:leader="none"/>
      </w:tabs>
      <w:spacing w:before="113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Style45">
    <w:name w:val="Òàáëèöà+ÏÐÅÉÑÊÓÐÀÍÒ"/>
    <w:basedOn w:val="Style26"/>
    <w:next w:val="Style26"/>
    <w:qFormat/>
    <w:pPr>
      <w:keepNext w:val="true"/>
      <w:tabs>
        <w:tab w:val="clear" w:pos="720"/>
        <w:tab w:val="left" w:pos="2608" w:leader="none"/>
        <w:tab w:val="left" w:pos="4876" w:leader="none"/>
        <w:tab w:val="center" w:pos="7795" w:leader="none"/>
      </w:tabs>
      <w:spacing w:before="0" w:after="0"/>
      <w:ind w:left="57" w:right="28" w:hanging="0"/>
    </w:pPr>
    <w:rPr>
      <w:rFonts w:ascii="Pragmatica" w:hAnsi="Pragmatica" w:eastAsia="Pragmatica" w:cs="Pragmatica"/>
      <w:lang w:val="en-US"/>
    </w:rPr>
  </w:style>
  <w:style w:type="paragraph" w:styleId="029">
    <w:name w:val="Òàá029"/>
    <w:basedOn w:val="Style26"/>
    <w:next w:val="Style26"/>
    <w:qFormat/>
    <w:pPr>
      <w:keepNext w:val="true"/>
      <w:tabs>
        <w:tab w:val="clear" w:pos="720"/>
        <w:tab w:val="center" w:pos="283" w:leader="none"/>
        <w:tab w:val="left" w:pos="680" w:leader="none"/>
        <w:tab w:val="decimal" w:pos="4309" w:leader="none"/>
        <w:tab w:val="right" w:pos="5272" w:leader="none"/>
        <w:tab w:val="right" w:pos="6123" w:leader="none"/>
        <w:tab w:val="left" w:pos="6350" w:leader="none"/>
      </w:tabs>
      <w:spacing w:before="0" w:after="0"/>
      <w:ind w:left="57" w:right="28" w:hanging="0"/>
    </w:pPr>
    <w:rPr>
      <w:rFonts w:ascii="Pragmatica" w:hAnsi="Pragmatica" w:eastAsia="Pragmatica" w:cs="Pragmatica"/>
      <w:lang w:val="en-US"/>
    </w:rPr>
  </w:style>
  <w:style w:type="paragraph" w:styleId="Style46">
    <w:name w:val="Òàáëèöà-âîï-îòâ"/>
    <w:basedOn w:val="Style26"/>
    <w:qFormat/>
    <w:pPr>
      <w:keepNext w:val="true"/>
      <w:tabs>
        <w:tab w:val="clear" w:pos="720"/>
        <w:tab w:val="left" w:pos="567" w:leader="none"/>
      </w:tabs>
      <w:spacing w:before="113" w:after="0"/>
      <w:ind w:left="85" w:right="85" w:hanging="0"/>
      <w:jc w:val="both"/>
    </w:pPr>
    <w:rPr>
      <w:sz w:val="16"/>
      <w:szCs w:val="16"/>
      <w:lang w:val="en-US"/>
    </w:rPr>
  </w:style>
  <w:style w:type="paragraph" w:styleId="026302">
    <w:name w:val="Òàá026+30%-2ñòð"/>
    <w:basedOn w:val="02630"/>
    <w:next w:val="02630"/>
    <w:qFormat/>
    <w:pPr>
      <w:tabs>
        <w:tab w:val="clear" w:pos="765"/>
        <w:tab w:val="clear" w:pos="1417"/>
        <w:tab w:val="clear" w:pos="1559"/>
        <w:tab w:val="left" w:pos="567" w:leader="none"/>
        <w:tab w:val="left" w:pos="850" w:leader="none"/>
        <w:tab w:val="left" w:pos="1134" w:leader="none"/>
        <w:tab w:val="left" w:pos="1304" w:leader="none"/>
        <w:tab w:val="left" w:pos="1474" w:leader="none"/>
        <w:tab w:val="right" w:pos="8476" w:leader="none"/>
      </w:tabs>
    </w:pPr>
    <w:rPr>
      <w:color w:val="auto"/>
    </w:rPr>
  </w:style>
  <w:style w:type="paragraph" w:styleId="026303">
    <w:name w:val="Òàá026+30%-3ñòð"/>
    <w:basedOn w:val="026302"/>
    <w:next w:val="026302"/>
    <w:qFormat/>
    <w:pPr/>
    <w:rPr/>
  </w:style>
  <w:style w:type="paragraph" w:styleId="030">
    <w:name w:val="Òàá030"/>
    <w:basedOn w:val="Style26"/>
    <w:next w:val="Style26"/>
    <w:qFormat/>
    <w:pPr>
      <w:keepNext w:val="true"/>
      <w:tabs>
        <w:tab w:val="clear" w:pos="720"/>
        <w:tab w:val="left" w:pos="510" w:leader="none"/>
        <w:tab w:val="left" w:pos="907" w:leader="none"/>
        <w:tab w:val="decimal" w:pos="7257" w:leader="none"/>
        <w:tab w:val="decimal" w:pos="8391" w:leader="none"/>
      </w:tabs>
      <w:spacing w:before="0" w:after="0"/>
      <w:ind w:left="510" w:right="57" w:hanging="397"/>
    </w:pPr>
    <w:rPr>
      <w:rFonts w:ascii="Pragmatica" w:hAnsi="Pragmatica" w:eastAsia="Pragmatica" w:cs="Pragmatica"/>
      <w:lang w:val="en-US"/>
    </w:rPr>
  </w:style>
  <w:style w:type="paragraph" w:styleId="03030">
    <w:name w:val="Òàá030+30%"/>
    <w:basedOn w:val="030"/>
    <w:next w:val="030"/>
    <w:qFormat/>
    <w:pPr>
      <w:pBdr>
        <w:top w:val="single" w:sz="12" w:space="0" w:color="000000"/>
      </w:pBdr>
    </w:pPr>
    <w:rPr>
      <w:color w:val="000000"/>
    </w:rPr>
  </w:style>
  <w:style w:type="paragraph" w:styleId="03060">
    <w:name w:val="Òàá030+60%"/>
    <w:basedOn w:val="030"/>
    <w:next w:val="030"/>
    <w:qFormat/>
    <w:pPr>
      <w:pBdr>
        <w:top w:val="single" w:sz="12" w:space="0" w:color="000000"/>
      </w:pBdr>
      <w:ind w:left="113" w:right="57" w:hanging="0"/>
    </w:pPr>
    <w:rPr>
      <w:b/>
      <w:bCs/>
      <w:color w:val="000000"/>
    </w:rPr>
  </w:style>
  <w:style w:type="paragraph" w:styleId="006304">
    <w:name w:val="Òàá006+30%+4äí"/>
    <w:basedOn w:val="00630"/>
    <w:next w:val="00630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right" w:pos="794" w:leader="none"/>
        <w:tab w:val="right" w:pos="2041" w:leader="none"/>
        <w:tab w:val="right" w:pos="3430" w:leader="none"/>
        <w:tab w:val="right" w:pos="4706" w:leader="none"/>
        <w:tab w:val="right" w:pos="6066" w:leader="none"/>
        <w:tab w:val="right" w:pos="7398" w:leader="none"/>
        <w:tab w:val="decimal" w:pos="8192" w:leader="none"/>
      </w:tabs>
    </w:pPr>
    <w:rPr/>
  </w:style>
  <w:style w:type="paragraph" w:styleId="0064">
    <w:name w:val="Òàá006+4äí"/>
    <w:basedOn w:val="006"/>
    <w:next w:val="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right" w:pos="794" w:leader="none"/>
        <w:tab w:val="right" w:pos="2041" w:leader="none"/>
        <w:tab w:val="right" w:pos="3430" w:leader="none"/>
        <w:tab w:val="right" w:pos="4706" w:leader="none"/>
        <w:tab w:val="right" w:pos="6066" w:leader="none"/>
        <w:tab w:val="right" w:pos="7398" w:leader="none"/>
        <w:tab w:val="decimal" w:pos="8192" w:leader="none"/>
      </w:tabs>
    </w:pPr>
    <w:rPr/>
  </w:style>
  <w:style w:type="paragraph" w:styleId="0063014">
    <w:name w:val="Òàá006+30%+1êîë+4äí"/>
    <w:basedOn w:val="006301"/>
    <w:next w:val="006301"/>
    <w:qFormat/>
    <w:pPr>
      <w:tabs>
        <w:tab w:val="clear" w:pos="595"/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right" w:pos="794" w:leader="none"/>
        <w:tab w:val="right" w:pos="1928" w:leader="none"/>
        <w:tab w:val="right" w:pos="3033" w:leader="none"/>
        <w:tab w:val="right" w:pos="4224" w:leader="none"/>
        <w:tab w:val="right" w:pos="5329" w:leader="none"/>
        <w:tab w:val="right" w:pos="6491" w:leader="none"/>
        <w:tab w:val="decimal" w:pos="7370" w:leader="none"/>
        <w:tab w:val="decimal" w:pos="8334" w:leader="none"/>
      </w:tabs>
    </w:pPr>
    <w:rPr>
      <w:lang w:val="ru-RU"/>
    </w:rPr>
  </w:style>
  <w:style w:type="paragraph" w:styleId="00614">
    <w:name w:val="Òàá006+1êîë+4äí"/>
    <w:basedOn w:val="0061"/>
    <w:next w:val="0061"/>
    <w:qFormat/>
    <w:pPr>
      <w:tabs>
        <w:tab w:val="clear" w:pos="595"/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right" w:pos="794" w:leader="none"/>
        <w:tab w:val="right" w:pos="1928" w:leader="none"/>
        <w:tab w:val="right" w:pos="3033" w:leader="none"/>
        <w:tab w:val="right" w:pos="4224" w:leader="none"/>
        <w:tab w:val="right" w:pos="5329" w:leader="none"/>
        <w:tab w:val="right" w:pos="6491" w:leader="none"/>
        <w:tab w:val="decimal" w:pos="7370" w:leader="none"/>
        <w:tab w:val="decimal" w:pos="8334" w:leader="none"/>
      </w:tabs>
    </w:pPr>
    <w:rPr>
      <w:lang w:val="ru-RU"/>
    </w:rPr>
  </w:style>
  <w:style w:type="paragraph" w:styleId="0301">
    <w:name w:val="Òàá030+çàãîë"/>
    <w:basedOn w:val="Style26"/>
    <w:next w:val="Style26"/>
    <w:qFormat/>
    <w:pPr>
      <w:keepNext w:val="true"/>
      <w:tabs>
        <w:tab w:val="clear" w:pos="720"/>
        <w:tab w:val="center" w:pos="3402" w:leader="none"/>
        <w:tab w:val="center" w:pos="7228" w:leader="none"/>
        <w:tab w:val="center" w:pos="8220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15303">
    <w:name w:val="Òàá015+30%+3ñòð"/>
    <w:basedOn w:val="01530"/>
    <w:next w:val="01530"/>
    <w:qFormat/>
    <w:pPr>
      <w:tabs>
        <w:tab w:val="clear" w:pos="1729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</w:pPr>
    <w:rPr>
      <w:lang w:val="ru-RU"/>
    </w:rPr>
  </w:style>
  <w:style w:type="paragraph" w:styleId="015302">
    <w:name w:val="Òàá015+30%+2ñòð"/>
    <w:basedOn w:val="01530"/>
    <w:next w:val="01530"/>
    <w:qFormat/>
    <w:pPr>
      <w:tabs>
        <w:tab w:val="clear" w:pos="1729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</w:pPr>
    <w:rPr>
      <w:lang w:val="ru-RU"/>
    </w:rPr>
  </w:style>
  <w:style w:type="paragraph" w:styleId="034">
    <w:name w:val="Òàá034"/>
    <w:basedOn w:val="Style26"/>
    <w:next w:val="Style26"/>
    <w:qFormat/>
    <w:pPr>
      <w:keepNext w:val="true"/>
      <w:tabs>
        <w:tab w:val="clear" w:pos="720"/>
        <w:tab w:val="decimal" w:pos="3572" w:leader="none"/>
        <w:tab w:val="decimal" w:pos="4706" w:leader="none"/>
        <w:tab w:val="decimal" w:pos="5839" w:leader="none"/>
        <w:tab w:val="decimal" w:pos="6973" w:leader="none"/>
        <w:tab w:val="decimal" w:pos="8107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3430">
    <w:name w:val="Òàá034+30%"/>
    <w:basedOn w:val="034"/>
    <w:next w:val="034"/>
    <w:qFormat/>
    <w:pPr>
      <w:pBdr>
        <w:top w:val="single" w:sz="12" w:space="0" w:color="000000"/>
      </w:pBdr>
    </w:pPr>
    <w:rPr/>
  </w:style>
  <w:style w:type="paragraph" w:styleId="018601">
    <w:name w:val="Òàá018-60%"/>
    <w:basedOn w:val="Style26"/>
    <w:next w:val="Style26"/>
    <w:qFormat/>
    <w:pPr>
      <w:keepNext w:val="true"/>
      <w:pBdr>
        <w:top w:val="single" w:sz="12" w:space="0" w:color="000000"/>
      </w:pBdr>
      <w:tabs>
        <w:tab w:val="clear" w:pos="720"/>
        <w:tab w:val="center" w:pos="850" w:leader="none"/>
        <w:tab w:val="center" w:pos="2551" w:leader="none"/>
        <w:tab w:val="center" w:pos="4252" w:leader="none"/>
      </w:tabs>
      <w:spacing w:before="0" w:after="227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31">
    <w:name w:val="Òàá31"/>
    <w:basedOn w:val="Style26"/>
    <w:next w:val="Style26"/>
    <w:qFormat/>
    <w:pPr>
      <w:keepNext w:val="true"/>
      <w:tabs>
        <w:tab w:val="clear" w:pos="720"/>
        <w:tab w:val="right" w:pos="1134" w:leader="none"/>
        <w:tab w:val="decimal" w:pos="2494" w:leader="none"/>
        <w:tab w:val="decimal" w:pos="3628" w:leader="none"/>
        <w:tab w:val="decimal" w:pos="4706" w:leader="none"/>
        <w:tab w:val="decimal" w:pos="5839" w:leader="none"/>
        <w:tab w:val="decimal" w:pos="7030" w:leader="none"/>
        <w:tab w:val="decimal" w:pos="8164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3130">
    <w:name w:val="Òàá31+30%"/>
    <w:basedOn w:val="31"/>
    <w:next w:val="31"/>
    <w:qFormat/>
    <w:pPr>
      <w:pBdr>
        <w:top w:val="single" w:sz="12" w:space="0" w:color="000000"/>
      </w:pBdr>
    </w:pPr>
    <w:rPr/>
  </w:style>
  <w:style w:type="paragraph" w:styleId="MainText">
    <w:name w:val="MainText"/>
    <w:qFormat/>
    <w:pPr>
      <w:widowControl/>
      <w:bidi w:val="0"/>
      <w:ind w:firstLine="567"/>
      <w:jc w:val="both"/>
    </w:pPr>
    <w:rPr>
      <w:rFonts w:ascii="PragmaticaC" w:hAnsi="PragmaticaC" w:eastAsia="PragmaticaC" w:cs="PragmaticaC"/>
      <w:color w:val="000000"/>
      <w:sz w:val="19"/>
      <w:szCs w:val="19"/>
      <w:lang w:val="en-US" w:eastAsia="zh-CN" w:bidi="hi-IN"/>
    </w:rPr>
  </w:style>
  <w:style w:type="paragraph" w:styleId="Data">
    <w:name w:val="Data"/>
    <w:basedOn w:val="MainText"/>
    <w:qFormat/>
    <w:pPr>
      <w:tabs>
        <w:tab w:val="clear" w:pos="720"/>
        <w:tab w:val="right" w:pos="8787" w:leader="none"/>
      </w:tabs>
      <w:spacing w:before="57" w:after="0"/>
      <w:ind w:hanging="0"/>
      <w:jc w:val="left"/>
    </w:pPr>
    <w:rPr/>
  </w:style>
  <w:style w:type="paragraph" w:styleId="Podpis">
    <w:name w:val="Podpis"/>
    <w:basedOn w:val="MainText"/>
    <w:qFormat/>
    <w:pPr>
      <w:tabs>
        <w:tab w:val="clear" w:pos="720"/>
        <w:tab w:val="right" w:pos="4195" w:leader="none"/>
      </w:tabs>
      <w:spacing w:before="180" w:after="0"/>
      <w:ind w:left="567" w:hanging="0"/>
      <w:jc w:val="left"/>
    </w:pPr>
    <w:rPr>
      <w:caps/>
    </w:rPr>
  </w:style>
  <w:style w:type="paragraph" w:styleId="Prikaz">
    <w:name w:val="Prikaz"/>
    <w:basedOn w:val="MainText"/>
    <w:qFormat/>
    <w:pPr>
      <w:spacing w:before="113" w:after="0"/>
      <w:ind w:hanging="0"/>
      <w:jc w:val="right"/>
    </w:pPr>
    <w:rPr/>
  </w:style>
  <w:style w:type="paragraph" w:styleId="Zagolovok">
    <w:name w:val="Zagolovok"/>
    <w:qFormat/>
    <w:pPr>
      <w:widowControl/>
      <w:bidi w:val="0"/>
      <w:spacing w:before="170" w:after="227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Tablica">
    <w:name w:val="Tablica"/>
    <w:basedOn w:val="MainText"/>
    <w:qFormat/>
    <w:pPr>
      <w:keepNext w:val="true"/>
      <w:keepLines/>
      <w:ind w:left="57" w:right="57" w:hanging="0"/>
      <w:jc w:val="left"/>
    </w:pPr>
    <w:rPr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</w:pPr>
    <w:rPr/>
  </w:style>
  <w:style w:type="paragraph" w:styleId="Glavnyi">
    <w:name w:val="Glavnyi"/>
    <w:basedOn w:val="Zagolovok"/>
    <w:next w:val="MainText"/>
    <w:qFormat/>
    <w:pPr>
      <w:spacing w:before="170" w:after="0"/>
    </w:pPr>
    <w:rPr>
      <w:rFonts w:ascii="AGOpus" w:hAnsi="AGOpus" w:eastAsia="AGOpus" w:cs="AGOpus"/>
      <w:b w:val="false"/>
      <w:bCs w:val="false"/>
      <w:color w:val="000000"/>
      <w:sz w:val="36"/>
      <w:szCs w:val="36"/>
    </w:rPr>
  </w:style>
  <w:style w:type="paragraph" w:styleId="SpisokTelo">
    <w:name w:val="Spisok-Telo"/>
    <w:basedOn w:val="Normal"/>
    <w:next w:val="Normal"/>
    <w:qFormat/>
    <w:pPr>
      <w:keepNext w:val="true"/>
      <w:keepLines/>
      <w:tabs>
        <w:tab w:val="clear" w:pos="720"/>
        <w:tab w:val="right" w:pos="8504" w:leader="none"/>
      </w:tabs>
      <w:spacing w:before="0" w:after="227"/>
      <w:ind w:left="57" w:right="57" w:hanging="0"/>
    </w:pPr>
    <w:rPr>
      <w:rFonts w:ascii="PragmaticaC" w:hAnsi="PragmaticaC" w:eastAsia="PragmaticaC" w:cs="PragmaticaC"/>
      <w:color w:val="000000"/>
      <w:sz w:val="18"/>
      <w:szCs w:val="18"/>
      <w:lang w:val="en-US"/>
    </w:rPr>
  </w:style>
  <w:style w:type="paragraph" w:styleId="ZenBum">
    <w:name w:val="ZenBum"/>
    <w:basedOn w:val="SpisokTelo"/>
    <w:next w:val="SpisokTelo"/>
    <w:qFormat/>
    <w:pPr>
      <w:pBdr>
        <w:bottom w:val="single" w:sz="6" w:space="0" w:color="000000"/>
      </w:pBdr>
      <w:spacing w:before="85" w:after="28"/>
      <w:ind w:left="227" w:right="57" w:hanging="0"/>
    </w:pPr>
    <w:rPr/>
  </w:style>
  <w:style w:type="paragraph" w:styleId="Spisok">
    <w:name w:val="Spisok"/>
    <w:basedOn w:val="Tablica"/>
    <w:next w:val="Tablica"/>
    <w:qFormat/>
    <w:pPr>
      <w:tabs>
        <w:tab w:val="clear" w:pos="720"/>
        <w:tab w:val="center" w:pos="3969" w:leader="none"/>
        <w:tab w:val="right" w:pos="8674" w:leader="none"/>
      </w:tabs>
      <w:spacing w:before="0" w:after="227"/>
    </w:pPr>
    <w:rPr/>
  </w:style>
  <w:style w:type="paragraph" w:styleId="Snoska">
    <w:name w:val="Snoska"/>
    <w:basedOn w:val="MainText"/>
    <w:next w:val="Tablica"/>
    <w:qFormat/>
    <w:pPr>
      <w:tabs>
        <w:tab w:val="clear" w:pos="720"/>
        <w:tab w:val="left" w:pos="567" w:leader="none"/>
      </w:tabs>
      <w:spacing w:before="113" w:after="0"/>
      <w:ind w:hanging="0"/>
    </w:pPr>
    <w:rPr>
      <w:rFonts w:ascii="PragmaticaCondC" w:hAnsi="PragmaticaCondC" w:eastAsia="PragmaticaCondC" w:cs="PragmaticaCondC"/>
      <w:sz w:val="18"/>
      <w:szCs w:val="18"/>
    </w:rPr>
  </w:style>
  <w:style w:type="paragraph" w:styleId="DepozitnieOperacii">
    <w:name w:val="DepozitnieOperacii"/>
    <w:basedOn w:val="Tablica"/>
    <w:next w:val="Tablica"/>
    <w:qFormat/>
    <w:pPr>
      <w:tabs>
        <w:tab w:val="clear" w:pos="720"/>
        <w:tab w:val="right" w:pos="907" w:leader="none"/>
        <w:tab w:val="left" w:pos="1417" w:leader="none"/>
        <w:tab w:val="right" w:pos="5726" w:leader="none"/>
        <w:tab w:val="left" w:pos="7427" w:leader="none"/>
      </w:tabs>
      <w:spacing w:before="113" w:after="0"/>
    </w:pPr>
    <w:rPr/>
  </w:style>
  <w:style w:type="paragraph" w:styleId="Tab006">
    <w:name w:val="Tab006"/>
    <w:basedOn w:val="Tablica"/>
    <w:next w:val="Tab00630"/>
    <w:qFormat/>
    <w:pPr>
      <w:tabs>
        <w:tab w:val="clear" w:pos="720"/>
        <w:tab w:val="right" w:pos="794" w:leader="none"/>
        <w:tab w:val="right" w:pos="1956" w:leader="none"/>
        <w:tab w:val="right" w:pos="2976" w:leader="none"/>
        <w:tab w:val="right" w:pos="4082" w:leader="none"/>
        <w:tab w:val="right" w:pos="5131" w:leader="none"/>
        <w:tab w:val="right" w:pos="6293" w:leader="none"/>
        <w:tab w:val="right" w:pos="7398" w:leader="none"/>
        <w:tab w:val="decimal" w:pos="8192" w:leader="none"/>
      </w:tabs>
      <w:ind w:left="57" w:right="0" w:hanging="0"/>
    </w:pPr>
    <w:rPr/>
  </w:style>
  <w:style w:type="paragraph" w:styleId="Tab00630">
    <w:name w:val="Tab006+30%"/>
    <w:basedOn w:val="Tab006"/>
    <w:next w:val="Tab006"/>
    <w:qFormat/>
    <w:pPr>
      <w:pBdr>
        <w:top w:val="single" w:sz="12" w:space="0" w:color="000000"/>
      </w:pBdr>
    </w:pPr>
    <w:rPr/>
  </w:style>
  <w:style w:type="paragraph" w:styleId="Tab0061kol">
    <w:name w:val="Tab006+1kol"/>
    <w:basedOn w:val="Tab006"/>
    <w:next w:val="Tab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clear" w:pos="8192"/>
        <w:tab w:val="right" w:pos="794" w:leader="none"/>
        <w:tab w:val="right" w:pos="1814" w:leader="none"/>
        <w:tab w:val="right" w:pos="2693" w:leader="none"/>
        <w:tab w:val="right" w:pos="3543" w:leader="none"/>
        <w:tab w:val="right" w:pos="4479" w:leader="none"/>
        <w:tab w:val="right" w:pos="5386" w:leader="none"/>
        <w:tab w:val="right" w:pos="6520" w:leader="none"/>
        <w:tab w:val="decimal" w:pos="7370" w:leader="none"/>
        <w:tab w:val="decimal" w:pos="8334" w:leader="none"/>
      </w:tabs>
    </w:pPr>
    <w:rPr/>
  </w:style>
  <w:style w:type="paragraph" w:styleId="Tab006301kol">
    <w:name w:val="Tab006+30%+1kol"/>
    <w:basedOn w:val="Tab0061kol"/>
    <w:next w:val="Tab0061kol"/>
    <w:qFormat/>
    <w:pPr>
      <w:pBdr>
        <w:top w:val="single" w:sz="12" w:space="0" w:color="000000"/>
      </w:pBdr>
    </w:pPr>
    <w:rPr/>
  </w:style>
  <w:style w:type="paragraph" w:styleId="Tab034">
    <w:name w:val="Tab034"/>
    <w:basedOn w:val="Tablica"/>
    <w:next w:val="Tablica"/>
    <w:qFormat/>
    <w:pPr>
      <w:tabs>
        <w:tab w:val="clear" w:pos="720"/>
        <w:tab w:val="decimal" w:pos="3572" w:leader="none"/>
        <w:tab w:val="decimal" w:pos="4706" w:leader="none"/>
        <w:tab w:val="decimal" w:pos="5839" w:leader="none"/>
        <w:tab w:val="decimal" w:pos="6973" w:leader="none"/>
        <w:tab w:val="decimal" w:pos="8107" w:leader="none"/>
      </w:tabs>
    </w:pPr>
    <w:rPr/>
  </w:style>
  <w:style w:type="paragraph" w:styleId="Tab03430">
    <w:name w:val="Tab034+30%"/>
    <w:basedOn w:val="Tab034"/>
    <w:next w:val="Tab034"/>
    <w:qFormat/>
    <w:pPr>
      <w:pBdr>
        <w:top w:val="single" w:sz="12" w:space="0" w:color="000000"/>
      </w:pBdr>
    </w:pPr>
    <w:rPr/>
  </w:style>
  <w:style w:type="paragraph" w:styleId="TabValuti">
    <w:name w:val="TabValuti"/>
    <w:basedOn w:val="Tab034"/>
    <w:next w:val="Tab034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685" w:leader="none"/>
        <w:tab w:val="left" w:pos="4592" w:leader="none"/>
        <w:tab w:val="decimal" w:pos="8220" w:leader="none"/>
      </w:tabs>
    </w:pPr>
    <w:rPr/>
  </w:style>
  <w:style w:type="paragraph" w:styleId="Tab010">
    <w:name w:val="Tab010"/>
    <w:basedOn w:val="Tablica"/>
    <w:next w:val="Tablica"/>
    <w:qFormat/>
    <w:pPr>
      <w:tabs>
        <w:tab w:val="clear" w:pos="720"/>
        <w:tab w:val="right" w:pos="907" w:leader="none"/>
        <w:tab w:val="decimal" w:pos="1531" w:leader="none"/>
        <w:tab w:val="decimal" w:pos="2778" w:leader="none"/>
        <w:tab w:val="decimal" w:pos="4139" w:leader="none"/>
        <w:tab w:val="decimal" w:pos="5499" w:leader="none"/>
        <w:tab w:val="decimal" w:pos="6860" w:leader="none"/>
        <w:tab w:val="decimal" w:pos="8277" w:leader="none"/>
      </w:tabs>
      <w:ind w:left="113" w:right="57" w:hanging="0"/>
    </w:pPr>
    <w:rPr/>
  </w:style>
  <w:style w:type="paragraph" w:styleId="Tab01030">
    <w:name w:val="Tab010+30%"/>
    <w:basedOn w:val="Tab010"/>
    <w:next w:val="Tab010"/>
    <w:qFormat/>
    <w:pPr>
      <w:pBdr>
        <w:top w:val="single" w:sz="12" w:space="0" w:color="000000"/>
      </w:pBdr>
    </w:pPr>
    <w:rPr/>
  </w:style>
  <w:style w:type="paragraph" w:styleId="Tab009">
    <w:name w:val="Tab009"/>
    <w:basedOn w:val="Tablica"/>
    <w:next w:val="Tablica"/>
    <w:qFormat/>
    <w:pPr>
      <w:tabs>
        <w:tab w:val="clear" w:pos="720"/>
        <w:tab w:val="decimal" w:pos="2494" w:leader="none"/>
        <w:tab w:val="decimal" w:pos="3628" w:leader="none"/>
        <w:tab w:val="decimal" w:pos="4876" w:leader="none"/>
        <w:tab w:val="decimal" w:pos="6123" w:leader="none"/>
        <w:tab w:val="decimal" w:pos="7483" w:leader="none"/>
        <w:tab w:val="center" w:pos="8617" w:leader="none"/>
      </w:tabs>
      <w:ind w:left="227" w:right="57" w:hanging="0"/>
    </w:pPr>
    <w:rPr/>
  </w:style>
  <w:style w:type="paragraph" w:styleId="Tab00930">
    <w:name w:val="Tab009+30%"/>
    <w:basedOn w:val="Tab009"/>
    <w:next w:val="Tab009"/>
    <w:qFormat/>
    <w:pPr>
      <w:pBdr>
        <w:top w:val="single" w:sz="12" w:space="0" w:color="000000"/>
      </w:pBdr>
    </w:pPr>
    <w:rPr>
      <w:color w:val="auto"/>
    </w:rPr>
  </w:style>
  <w:style w:type="paragraph" w:styleId="Tab01060">
    <w:name w:val="Tab010+60%"/>
    <w:basedOn w:val="Tab010"/>
    <w:next w:val="Tab010"/>
    <w:qFormat/>
    <w:pPr>
      <w:pBdr>
        <w:top w:val="single" w:sz="12" w:space="0" w:color="000000"/>
      </w:pBdr>
      <w:ind w:left="0" w:right="57" w:hanging="0"/>
      <w:jc w:val="center"/>
    </w:pPr>
    <w:rPr/>
  </w:style>
  <w:style w:type="paragraph" w:styleId="Tab018">
    <w:name w:val="Tab018"/>
    <w:basedOn w:val="Tablica"/>
    <w:next w:val="Tablica"/>
    <w:qFormat/>
    <w:pPr>
      <w:tabs>
        <w:tab w:val="clear" w:pos="720"/>
        <w:tab w:val="right" w:pos="1304" w:leader="none"/>
        <w:tab w:val="decimal" w:pos="2438" w:leader="none"/>
        <w:tab w:val="decimal" w:pos="4139" w:leader="none"/>
      </w:tabs>
    </w:pPr>
    <w:rPr/>
  </w:style>
  <w:style w:type="paragraph" w:styleId="Tab01830">
    <w:name w:val="Tab018+30%"/>
    <w:basedOn w:val="Tab018"/>
    <w:next w:val="Tab018"/>
    <w:qFormat/>
    <w:pPr>
      <w:pBdr>
        <w:top w:val="single" w:sz="12" w:space="0" w:color="000000"/>
      </w:pBdr>
    </w:pPr>
    <w:rPr/>
  </w:style>
  <w:style w:type="paragraph" w:styleId="Tab31">
    <w:name w:val="Tab31"/>
    <w:basedOn w:val="Tablica"/>
    <w:next w:val="Tablica"/>
    <w:qFormat/>
    <w:pPr>
      <w:tabs>
        <w:tab w:val="clear" w:pos="720"/>
        <w:tab w:val="right" w:pos="1134" w:leader="none"/>
        <w:tab w:val="decimal" w:pos="2494" w:leader="none"/>
        <w:tab w:val="decimal" w:pos="3628" w:leader="none"/>
        <w:tab w:val="decimal" w:pos="4706" w:leader="none"/>
        <w:tab w:val="decimal" w:pos="5839" w:leader="none"/>
        <w:tab w:val="decimal" w:pos="7030" w:leader="none"/>
        <w:tab w:val="decimal" w:pos="8164" w:leader="none"/>
      </w:tabs>
    </w:pPr>
    <w:rPr/>
  </w:style>
  <w:style w:type="paragraph" w:styleId="Tab3130">
    <w:name w:val="Tab31+30%"/>
    <w:basedOn w:val="Tab31"/>
    <w:next w:val="Tab31"/>
    <w:qFormat/>
    <w:pPr>
      <w:pBdr>
        <w:top w:val="single" w:sz="12" w:space="0" w:color="000000"/>
      </w:pBdr>
    </w:pPr>
    <w:rPr/>
  </w:style>
  <w:style w:type="paragraph" w:styleId="Tab012">
    <w:name w:val="Tab012"/>
    <w:basedOn w:val="Tablica"/>
    <w:next w:val="Tablica"/>
    <w:qFormat/>
    <w:pPr>
      <w:tabs>
        <w:tab w:val="clear" w:pos="720"/>
        <w:tab w:val="right" w:pos="794" w:leader="none"/>
        <w:tab w:val="right" w:pos="1786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  <w:ind w:left="0" w:right="0" w:hanging="0"/>
    </w:pPr>
    <w:rPr/>
  </w:style>
  <w:style w:type="paragraph" w:styleId="Tab01260">
    <w:name w:val="Tab012+60%"/>
    <w:basedOn w:val="Tab012"/>
    <w:next w:val="Tab012"/>
    <w:qFormat/>
    <w:pPr>
      <w:pBdr>
        <w:top w:val="single" w:sz="12" w:space="0" w:color="000000"/>
      </w:pBdr>
      <w:tabs>
        <w:tab w:val="clear" w:pos="794"/>
        <w:tab w:val="right" w:pos="907" w:leader="none"/>
        <w:tab w:val="right" w:pos="1786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</w:pPr>
    <w:rPr/>
  </w:style>
  <w:style w:type="paragraph" w:styleId="Tab012x">
    <w:name w:val="Tab012x"/>
    <w:basedOn w:val="Tab012"/>
    <w:next w:val="Tab012"/>
    <w:qFormat/>
    <w:pPr>
      <w:tabs>
        <w:tab w:val="clear" w:pos="1786"/>
        <w:tab w:val="clear" w:pos="2324"/>
        <w:tab w:val="clear" w:pos="3543"/>
        <w:tab w:val="clear" w:pos="4337"/>
        <w:tab w:val="clear" w:pos="5046"/>
        <w:tab w:val="clear" w:pos="6094"/>
        <w:tab w:val="clear" w:pos="7398"/>
        <w:tab w:val="clear" w:pos="8334"/>
        <w:tab w:val="right" w:pos="794" w:leader="none"/>
        <w:tab w:val="right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5896" w:leader="none"/>
        <w:tab w:val="decimal" w:pos="7058" w:leader="none"/>
        <w:tab w:val="center" w:pos="8164" w:leader="none"/>
      </w:tabs>
    </w:pPr>
    <w:rPr/>
  </w:style>
  <w:style w:type="paragraph" w:styleId="Tab012x60">
    <w:name w:val="Tab012x+60%"/>
    <w:basedOn w:val="Tab012x"/>
    <w:next w:val="Tab01260"/>
    <w:qFormat/>
    <w:pPr>
      <w:pBdr>
        <w:top w:val="single" w:sz="12" w:space="0" w:color="000000"/>
      </w:pBdr>
      <w:tabs>
        <w:tab w:val="clear" w:pos="794"/>
        <w:tab w:val="right" w:pos="737" w:leader="none"/>
        <w:tab w:val="decimal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5896" w:leader="none"/>
        <w:tab w:val="decimal" w:pos="7058" w:leader="none"/>
        <w:tab w:val="center" w:pos="8164" w:leader="none"/>
      </w:tabs>
    </w:pPr>
    <w:rPr/>
  </w:style>
  <w:style w:type="paragraph" w:styleId="Tab013">
    <w:name w:val="Tab013"/>
    <w:basedOn w:val="Tablica"/>
    <w:next w:val="Tablica"/>
    <w:qFormat/>
    <w:pPr>
      <w:tabs>
        <w:tab w:val="clear" w:pos="720"/>
        <w:tab w:val="right" w:pos="2948" w:leader="none"/>
        <w:tab w:val="decimal" w:pos="4564" w:leader="none"/>
        <w:tab w:val="decimal" w:pos="6208" w:leader="none"/>
        <w:tab w:val="decimal" w:pos="8249" w:leader="none"/>
      </w:tabs>
      <w:ind w:left="454" w:right="57" w:hanging="0"/>
    </w:pPr>
    <w:rPr/>
  </w:style>
  <w:style w:type="paragraph" w:styleId="Tab01330">
    <w:name w:val="Tab013+30%"/>
    <w:basedOn w:val="Tab013"/>
    <w:next w:val="Tab013"/>
    <w:qFormat/>
    <w:pPr>
      <w:pBdr>
        <w:top w:val="single" w:sz="12" w:space="0" w:color="000000"/>
      </w:pBdr>
    </w:pPr>
    <w:rPr/>
  </w:style>
  <w:style w:type="paragraph" w:styleId="Tab014">
    <w:name w:val="Tab014"/>
    <w:basedOn w:val="Tablica"/>
    <w:next w:val="Tablica"/>
    <w:qFormat/>
    <w:pPr>
      <w:tabs>
        <w:tab w:val="clear" w:pos="720"/>
        <w:tab w:val="right" w:pos="709" w:leader="none"/>
        <w:tab w:val="right" w:pos="1786" w:leader="none"/>
        <w:tab w:val="right" w:pos="2778" w:leader="none"/>
        <w:tab w:val="right" w:pos="3402" w:leader="none"/>
        <w:tab w:val="right" w:pos="4224" w:leader="none"/>
        <w:tab w:val="right" w:pos="5216" w:leader="none"/>
        <w:tab w:val="right" w:pos="6321" w:leader="none"/>
        <w:tab w:val="right" w:pos="7597" w:leader="none"/>
        <w:tab w:val="right" w:pos="8646" w:leader="none"/>
      </w:tabs>
      <w:ind w:left="57" w:right="1" w:hanging="0"/>
    </w:pPr>
    <w:rPr/>
  </w:style>
  <w:style w:type="paragraph" w:styleId="Tab01430">
    <w:name w:val="Tab014+30%"/>
    <w:basedOn w:val="Tab014"/>
    <w:next w:val="Tab014"/>
    <w:qFormat/>
    <w:pPr>
      <w:pBdr>
        <w:top w:val="single" w:sz="12" w:space="0" w:color="000000"/>
      </w:pBdr>
      <w:ind w:left="57" w:right="0" w:hanging="0"/>
    </w:pPr>
    <w:rPr/>
  </w:style>
  <w:style w:type="paragraph" w:styleId="Tab019">
    <w:name w:val="Tab019"/>
    <w:basedOn w:val="Tablica"/>
    <w:next w:val="Tablica"/>
    <w:qFormat/>
    <w:pPr>
      <w:tabs>
        <w:tab w:val="clear" w:pos="720"/>
        <w:tab w:val="right" w:pos="1077" w:leader="none"/>
        <w:tab w:val="decimal" w:pos="2324" w:leader="none"/>
        <w:tab w:val="decimal" w:pos="3402" w:leader="none"/>
        <w:tab w:val="decimal" w:pos="4365" w:leader="none"/>
        <w:tab w:val="decimal" w:pos="5726" w:leader="none"/>
        <w:tab w:val="right" w:pos="8022" w:leader="none"/>
      </w:tabs>
    </w:pPr>
    <w:rPr/>
  </w:style>
  <w:style w:type="paragraph" w:styleId="Tab01960">
    <w:name w:val="Tab019+60%"/>
    <w:basedOn w:val="Tab019"/>
    <w:next w:val="Tab019"/>
    <w:qFormat/>
    <w:pPr>
      <w:pBdr>
        <w:top w:val="single" w:sz="12" w:space="0" w:color="000000"/>
      </w:pBdr>
      <w:jc w:val="center"/>
    </w:pPr>
    <w:rPr/>
  </w:style>
  <w:style w:type="paragraph" w:styleId="Tab01930">
    <w:name w:val="Tab019+30%"/>
    <w:basedOn w:val="Tab019"/>
    <w:next w:val="Tab019"/>
    <w:qFormat/>
    <w:pPr>
      <w:pBdr>
        <w:top w:val="single" w:sz="12" w:space="0" w:color="000000"/>
      </w:pBdr>
    </w:pPr>
    <w:rPr>
      <w:color w:val="auto"/>
    </w:rPr>
  </w:style>
  <w:style w:type="paragraph" w:styleId="Tab015">
    <w:name w:val="Tab015"/>
    <w:basedOn w:val="Tablica"/>
    <w:next w:val="Tablica"/>
    <w:qFormat/>
    <w:pPr>
      <w:tabs>
        <w:tab w:val="clear" w:pos="720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  <w:ind w:left="113" w:right="57" w:hanging="0"/>
    </w:pPr>
    <w:rPr/>
  </w:style>
  <w:style w:type="paragraph" w:styleId="Tab01530">
    <w:name w:val="Tab015+30%"/>
    <w:basedOn w:val="Tab015"/>
    <w:next w:val="Tab015"/>
    <w:qFormat/>
    <w:pPr>
      <w:pBdr>
        <w:top w:val="single" w:sz="12" w:space="0" w:color="000000"/>
      </w:pBdr>
    </w:pPr>
    <w:rPr/>
  </w:style>
  <w:style w:type="paragraph" w:styleId="Tab015302">
    <w:name w:val="Tab015+30%+2"/>
    <w:basedOn w:val="Tab01530"/>
    <w:next w:val="Tab01530"/>
    <w:qFormat/>
    <w:pPr/>
    <w:rPr/>
  </w:style>
  <w:style w:type="paragraph" w:styleId="Tab015shapka">
    <w:name w:val="Tab015+shapka"/>
    <w:basedOn w:val="Tab015"/>
    <w:next w:val="Tab015"/>
    <w:qFormat/>
    <w:pPr>
      <w:tabs>
        <w:tab w:val="clear" w:pos="1587"/>
        <w:tab w:val="clear" w:pos="4224"/>
        <w:tab w:val="clear" w:pos="5556"/>
        <w:tab w:val="clear" w:pos="6917"/>
        <w:tab w:val="clear" w:pos="8249"/>
        <w:tab w:val="left" w:pos="1729" w:leader="none"/>
        <w:tab w:val="center" w:pos="4252" w:leader="none"/>
        <w:tab w:val="center" w:pos="5613" w:leader="none"/>
        <w:tab w:val="center" w:pos="6973" w:leader="none"/>
        <w:tab w:val="center" w:pos="8277" w:leader="none"/>
      </w:tabs>
      <w:spacing w:before="0" w:after="113"/>
    </w:pPr>
    <w:rPr/>
  </w:style>
  <w:style w:type="paragraph" w:styleId="Tab016shapka">
    <w:name w:val="Tab016-shapka"/>
    <w:basedOn w:val="Tablica"/>
    <w:next w:val="Tablica"/>
    <w:qFormat/>
    <w:pPr>
      <w:tabs>
        <w:tab w:val="clear" w:pos="720"/>
        <w:tab w:val="center" w:pos="4394" w:leader="none"/>
        <w:tab w:val="center" w:pos="5754" w:leader="none"/>
        <w:tab w:val="center" w:pos="7002" w:leader="none"/>
        <w:tab w:val="center" w:pos="8164" w:leader="none"/>
      </w:tabs>
      <w:spacing w:before="0" w:after="142"/>
    </w:pPr>
    <w:rPr/>
  </w:style>
  <w:style w:type="paragraph" w:styleId="Tab016">
    <w:name w:val="Tab016"/>
    <w:basedOn w:val="Tablica"/>
    <w:next w:val="Tablica"/>
    <w:qFormat/>
    <w:pPr>
      <w:tabs>
        <w:tab w:val="clear" w:pos="720"/>
        <w:tab w:val="left" w:pos="1389" w:leader="none"/>
        <w:tab w:val="decimal" w:pos="4025" w:leader="none"/>
        <w:tab w:val="decimal" w:pos="5272" w:leader="none"/>
        <w:tab w:val="decimal" w:pos="6576" w:leader="none"/>
        <w:tab w:val="decimal" w:pos="7994" w:leader="none"/>
      </w:tabs>
    </w:pPr>
    <w:rPr/>
  </w:style>
  <w:style w:type="paragraph" w:styleId="Tab01630">
    <w:name w:val="Tab016+30%"/>
    <w:basedOn w:val="Tab016"/>
    <w:next w:val="Tab016"/>
    <w:qFormat/>
    <w:pPr>
      <w:pBdr>
        <w:top w:val="single" w:sz="12" w:space="0" w:color="000000"/>
      </w:pBdr>
    </w:pPr>
    <w:rPr>
      <w:color w:val="auto"/>
    </w:rPr>
  </w:style>
  <w:style w:type="paragraph" w:styleId="Tab01660">
    <w:name w:val="Tab016+60%"/>
    <w:basedOn w:val="Tab016"/>
    <w:next w:val="Tab016"/>
    <w:qFormat/>
    <w:pPr>
      <w:pBdr>
        <w:top w:val="single" w:sz="12" w:space="0" w:color="000000"/>
      </w:pBdr>
    </w:pPr>
    <w:rPr/>
  </w:style>
  <w:style w:type="paragraph" w:styleId="StatusDepositaria">
    <w:name w:val="Status Depositaria"/>
    <w:basedOn w:val="MainText"/>
    <w:next w:val="MainText"/>
    <w:qFormat/>
    <w:pPr>
      <w:tabs>
        <w:tab w:val="clear" w:pos="720"/>
        <w:tab w:val="right" w:pos="567" w:leader="none"/>
        <w:tab w:val="left" w:pos="737" w:leader="none"/>
      </w:tabs>
      <w:ind w:left="737" w:hanging="567"/>
    </w:pPr>
    <w:rPr/>
  </w:style>
  <w:style w:type="paragraph" w:styleId="Tab033">
    <w:name w:val="Tab033"/>
    <w:basedOn w:val="Tablica"/>
    <w:next w:val="Tablica"/>
    <w:qFormat/>
    <w:pPr>
      <w:tabs>
        <w:tab w:val="clear" w:pos="720"/>
        <w:tab w:val="right" w:pos="454" w:leader="none"/>
        <w:tab w:val="left" w:pos="907" w:leader="none"/>
        <w:tab w:val="decimal" w:pos="4876" w:leader="none"/>
        <w:tab w:val="decimal" w:pos="5613" w:leader="none"/>
        <w:tab w:val="decimal" w:pos="6576" w:leader="none"/>
        <w:tab w:val="decimal" w:pos="7597" w:leader="none"/>
        <w:tab w:val="decimal" w:pos="8731" w:leader="none"/>
        <w:tab w:val="decimal" w:pos="9751" w:leader="none"/>
        <w:tab w:val="decimal" w:pos="11112" w:leader="none"/>
        <w:tab w:val="decimal" w:pos="12246" w:leader="none"/>
        <w:tab w:val="decimal" w:pos="13493" w:leader="none"/>
      </w:tabs>
    </w:pPr>
    <w:rPr/>
  </w:style>
  <w:style w:type="paragraph" w:styleId="Tab033obl">
    <w:name w:val="Tab033obl"/>
    <w:basedOn w:val="Tab033"/>
    <w:qFormat/>
    <w:pPr>
      <w:spacing w:before="57" w:after="57"/>
      <w:jc w:val="center"/>
    </w:pPr>
    <w:rPr/>
  </w:style>
  <w:style w:type="paragraph" w:styleId="Tema">
    <w:name w:val="Tema"/>
    <w:next w:val="Schertoi"/>
    <w:qFormat/>
    <w:pPr>
      <w:widowControl/>
      <w:pBdr>
        <w:top w:val="single" w:sz="6" w:space="0" w:color="000000"/>
      </w:pBdr>
      <w:tabs>
        <w:tab w:val="clear" w:pos="720"/>
        <w:tab w:val="right" w:pos="10148" w:leader="dot"/>
      </w:tabs>
      <w:bidi w:val="0"/>
      <w:spacing w:before="120" w:after="0"/>
    </w:pPr>
    <w:rPr>
      <w:rFonts w:ascii="AGOpus" w:hAnsi="AGOpus" w:eastAsia="AGOpus" w:cs="AGOpus"/>
      <w:b/>
      <w:bCs/>
      <w:color w:val="0000FF"/>
      <w:spacing w:val="200"/>
      <w:sz w:val="24"/>
      <w:szCs w:val="24"/>
      <w:lang w:val="en-US" w:eastAsia="zh-CN" w:bidi="hi-IN"/>
    </w:rPr>
  </w:style>
  <w:style w:type="paragraph" w:styleId="Schertoi">
    <w:name w:val="S chertoi"/>
    <w:basedOn w:val="Style41"/>
    <w:next w:val="Style28"/>
    <w:qFormat/>
    <w:pPr>
      <w:spacing w:before="170" w:after="0"/>
    </w:pPr>
    <w:rPr>
      <w:lang w:val="en-US"/>
    </w:rPr>
  </w:style>
  <w:style w:type="paragraph" w:styleId="MainText1">
    <w:name w:val="!MainText"/>
    <w:qFormat/>
    <w:pPr>
      <w:widowControl/>
      <w:bidi w:val="0"/>
      <w:ind w:firstLine="567"/>
      <w:jc w:val="both"/>
    </w:pPr>
    <w:rPr>
      <w:rFonts w:ascii="Pragmatica" w:hAnsi="Pragmatica" w:eastAsia="Pragmatica" w:cs="Pragmatica"/>
      <w:color w:val="000000"/>
      <w:sz w:val="18"/>
      <w:szCs w:val="18"/>
      <w:lang w:val="en-US" w:eastAsia="zh-CN" w:bidi="hi-IN"/>
    </w:rPr>
  </w:style>
  <w:style w:type="paragraph" w:styleId="Tab00960">
    <w:name w:val="Tab009+60%"/>
    <w:basedOn w:val="Tab009"/>
    <w:next w:val="Tab009"/>
    <w:qFormat/>
    <w:pPr>
      <w:pBdr>
        <w:top w:val="single" w:sz="12" w:space="0" w:color="000000"/>
      </w:pBd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3798" w:leader="none"/>
        <w:tab w:val="center" w:pos="5046" w:leader="none"/>
        <w:tab w:val="center" w:pos="6293" w:leader="none"/>
        <w:tab w:val="center" w:pos="7597" w:leader="none"/>
        <w:tab w:val="center" w:pos="8617" w:leader="none"/>
      </w:tabs>
      <w:spacing w:before="0" w:after="227"/>
    </w:pPr>
    <w:rPr/>
  </w:style>
  <w:style w:type="paragraph" w:styleId="Tab01460">
    <w:name w:val="Tab014+60%"/>
    <w:basedOn w:val="Tab01430"/>
    <w:next w:val="Tab01430"/>
    <w:qFormat/>
    <w:pPr/>
    <w:rPr>
      <w:color w:val="auto"/>
    </w:rPr>
  </w:style>
  <w:style w:type="paragraph" w:styleId="Podp3">
    <w:name w:val="Podp3"/>
    <w:basedOn w:val="Podpis"/>
    <w:next w:val="Podpis"/>
    <w:qFormat/>
    <w:pPr>
      <w:tabs>
        <w:tab w:val="clear" w:pos="4195"/>
        <w:tab w:val="left" w:pos="3118" w:leader="none"/>
        <w:tab w:val="left" w:pos="5953" w:leader="none"/>
      </w:tabs>
      <w:spacing w:before="454" w:after="0"/>
      <w:ind w:left="0" w:hanging="0"/>
    </w:pPr>
    <w:rPr/>
  </w:style>
  <w:style w:type="paragraph" w:styleId="12345">
    <w:name w:val="12345"/>
    <w:basedOn w:val="Data"/>
    <w:next w:val="Data"/>
    <w:qFormat/>
    <w:pPr>
      <w:tabs>
        <w:tab w:val="center" w:pos="1361" w:leader="none"/>
        <w:tab w:val="center" w:pos="4592" w:leader="none"/>
        <w:tab w:val="center" w:pos="7370" w:leader="none"/>
        <w:tab w:val="right" w:pos="8787" w:leader="none"/>
      </w:tabs>
    </w:pPr>
    <w:rPr/>
  </w:style>
  <w:style w:type="paragraph" w:styleId="Glava">
    <w:name w:val="Glava"/>
    <w:basedOn w:val="MainText"/>
    <w:next w:val="MainText"/>
    <w:qFormat/>
    <w:pPr>
      <w:keepNext w:val="true"/>
      <w:spacing w:before="113" w:after="113"/>
      <w:ind w:left="567" w:hanging="0"/>
      <w:jc w:val="left"/>
    </w:pPr>
    <w:rPr>
      <w:b/>
      <w:bCs/>
    </w:rPr>
  </w:style>
  <w:style w:type="paragraph" w:styleId="Prilozhenie">
    <w:name w:val="Prilozhenie"/>
    <w:basedOn w:val="MainText"/>
    <w:next w:val="MainText"/>
    <w:qFormat/>
    <w:pPr>
      <w:spacing w:before="0" w:after="170"/>
      <w:jc w:val="right"/>
    </w:pPr>
    <w:rPr/>
  </w:style>
  <w:style w:type="paragraph" w:styleId="Ostatki">
    <w:name w:val="Ostatki"/>
    <w:basedOn w:val="Tablica"/>
    <w:next w:val="Tablica"/>
    <w:qFormat/>
    <w:pPr>
      <w:tabs>
        <w:tab w:val="clear" w:pos="720"/>
        <w:tab w:val="center" w:pos="850" w:leader="none"/>
        <w:tab w:val="center" w:pos="2551" w:leader="none"/>
        <w:tab w:val="center" w:pos="4252" w:leader="none"/>
        <w:tab w:val="center" w:pos="5953" w:leader="none"/>
        <w:tab w:val="center" w:pos="7824" w:leader="none"/>
      </w:tabs>
      <w:spacing w:before="0" w:after="113"/>
    </w:pPr>
    <w:rPr/>
  </w:style>
  <w:style w:type="paragraph" w:styleId="Tab06304days">
    <w:name w:val="Tab06+30-4days"/>
    <w:qFormat/>
    <w:pPr>
      <w:keepNext w:val="true"/>
      <w:keepLines/>
      <w:widowControl/>
      <w:pBdr>
        <w:top w:val="single" w:sz="12" w:space="0" w:color="000000"/>
      </w:pBdr>
      <w:tabs>
        <w:tab w:val="clear" w:pos="720"/>
        <w:tab w:val="right" w:pos="794" w:leader="none"/>
        <w:tab w:val="right" w:pos="2098" w:leader="none"/>
        <w:tab w:val="right" w:pos="3430" w:leader="none"/>
        <w:tab w:val="right" w:pos="4819" w:leader="none"/>
        <w:tab w:val="right" w:pos="6123" w:leader="none"/>
        <w:tab w:val="right" w:pos="7313" w:leader="none"/>
        <w:tab w:val="decimal" w:pos="8192" w:leader="none"/>
      </w:tabs>
      <w:bidi w:val="0"/>
      <w:ind w:left="57" w:hanging="0"/>
    </w:pPr>
    <w:rPr>
      <w:rFonts w:ascii="PragmaticaC" w:hAnsi="PragmaticaC" w:eastAsia="PragmaticaC" w:cs="PragmaticaC"/>
      <w:color w:val="auto"/>
      <w:sz w:val="18"/>
      <w:szCs w:val="18"/>
      <w:lang w:val="en-US" w:eastAsia="zh-CN" w:bidi="hi-IN"/>
    </w:rPr>
  </w:style>
  <w:style w:type="paragraph" w:styleId="Tab064days">
    <w:name w:val="Tab06-4days"/>
    <w:basedOn w:val="Tab006"/>
    <w:next w:val="Tab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right" w:pos="794" w:leader="none"/>
        <w:tab w:val="right" w:pos="2098" w:leader="none"/>
        <w:tab w:val="right" w:pos="3430" w:leader="none"/>
        <w:tab w:val="right" w:pos="4819" w:leader="none"/>
        <w:tab w:val="right" w:pos="6123" w:leader="none"/>
        <w:tab w:val="right" w:pos="7313" w:leader="none"/>
        <w:tab w:val="decimal" w:pos="8192" w:leader="none"/>
      </w:tabs>
    </w:pPr>
    <w:rPr/>
  </w:style>
  <w:style w:type="paragraph" w:styleId="BulletsMain">
    <w:name w:val="BulletsMain"/>
    <w:basedOn w:val="MainText"/>
    <w:next w:val="MainText"/>
    <w:qFormat/>
    <w:pPr>
      <w:tabs>
        <w:tab w:val="clear" w:pos="720"/>
        <w:tab w:val="left" w:pos="567" w:leader="none"/>
      </w:tabs>
      <w:ind w:left="567" w:hanging="567"/>
    </w:pPr>
    <w:rPr/>
  </w:style>
  <w:style w:type="paragraph" w:styleId="Material">
    <w:name w:val="Material"/>
    <w:qFormat/>
    <w:pPr>
      <w:widowControl/>
      <w:bidi w:val="0"/>
      <w:spacing w:lineRule="atLeast" w:line="220"/>
      <w:jc w:val="right"/>
    </w:pPr>
    <w:rPr>
      <w:rFonts w:ascii="PragmaticaC" w:hAnsi="PragmaticaC" w:eastAsia="PragmaticaC" w:cs="PragmaticaC"/>
      <w:color w:val="000000"/>
      <w:sz w:val="16"/>
      <w:szCs w:val="16"/>
      <w:lang w:val="en-US" w:eastAsia="zh-CN" w:bidi="hi-IN"/>
    </w:rPr>
  </w:style>
  <w:style w:type="paragraph" w:styleId="Miacr4clean">
    <w:name w:val="Miacr-4-clean"/>
    <w:basedOn w:val="Tab0061kol"/>
    <w:next w:val="Tab006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Miacr4">
    <w:name w:val="Miacr-4"/>
    <w:basedOn w:val="Tab006301kol"/>
    <w:next w:val="Tab00630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>
      <w:color w:val="auto"/>
    </w:rPr>
  </w:style>
  <w:style w:type="paragraph" w:styleId="Tab034304days">
    <w:name w:val="Tab034+30%-4days"/>
    <w:basedOn w:val="Tab03430"/>
    <w:next w:val="Tab03430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713" w:leader="none"/>
        <w:tab w:val="decimal" w:pos="5159" w:leader="none"/>
        <w:tab w:val="decimal" w:pos="6576" w:leader="none"/>
        <w:tab w:val="decimal" w:pos="7909" w:leader="none"/>
      </w:tabs>
    </w:pPr>
    <w:rPr/>
  </w:style>
  <w:style w:type="paragraph" w:styleId="Tab0344days">
    <w:name w:val="Tab034-4days"/>
    <w:basedOn w:val="Tab034"/>
    <w:next w:val="Tab034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713" w:leader="none"/>
        <w:tab w:val="decimal" w:pos="5159" w:leader="none"/>
        <w:tab w:val="decimal" w:pos="6576" w:leader="none"/>
        <w:tab w:val="decimal" w:pos="7909" w:leader="none"/>
      </w:tabs>
    </w:pPr>
    <w:rPr/>
  </w:style>
  <w:style w:type="paragraph" w:styleId="Reestr">
    <w:name w:val="Reestr"/>
    <w:basedOn w:val="Tablica"/>
    <w:qFormat/>
    <w:pPr>
      <w:keepNext w:val="false"/>
      <w:tabs>
        <w:tab w:val="clear" w:pos="720"/>
        <w:tab w:val="center" w:pos="283" w:leader="none"/>
        <w:tab w:val="left" w:pos="709" w:leader="none"/>
        <w:tab w:val="center" w:pos="4706" w:leader="none"/>
        <w:tab w:val="right" w:pos="5981" w:leader="none"/>
        <w:tab w:val="decimal" w:pos="6973" w:leader="none"/>
        <w:tab w:val="right" w:pos="8617" w:leader="none"/>
      </w:tabs>
      <w:spacing w:before="28" w:after="0"/>
    </w:pPr>
    <w:rPr/>
  </w:style>
  <w:style w:type="paragraph" w:styleId="ReestrName">
    <w:name w:val="Reestr Name"/>
    <w:basedOn w:val="Tablica"/>
    <w:qFormat/>
    <w:pPr>
      <w:keepNext w:val="false"/>
      <w:pBdr>
        <w:top w:val="single" w:sz="12" w:space="0" w:color="000000"/>
        <w:bottom w:val="single" w:sz="6" w:space="0" w:color="000000"/>
      </w:pBdr>
      <w:spacing w:before="0" w:after="57"/>
      <w:jc w:val="center"/>
    </w:pPr>
    <w:rPr>
      <w:b/>
      <w:bCs/>
    </w:rPr>
  </w:style>
  <w:style w:type="paragraph" w:styleId="ReestrUnderlined">
    <w:name w:val="Reestr Underlined"/>
    <w:basedOn w:val="Reestr"/>
    <w:next w:val="Reestr"/>
    <w:qFormat/>
    <w:pPr>
      <w:pBdr>
        <w:bottom w:val="single" w:sz="6" w:space="0" w:color="000000"/>
      </w:pBdr>
    </w:pPr>
    <w:rPr/>
  </w:style>
  <w:style w:type="paragraph" w:styleId="ReestrHoriz">
    <w:name w:val="Reestr Horiz"/>
    <w:basedOn w:val="Tablica"/>
    <w:qFormat/>
    <w:pPr>
      <w:keepNext w:val="false"/>
      <w:tabs>
        <w:tab w:val="clear" w:pos="720"/>
        <w:tab w:val="center" w:pos="283" w:leader="none"/>
        <w:tab w:val="left" w:pos="709" w:leader="none"/>
        <w:tab w:val="left" w:pos="6406" w:leader="none"/>
        <w:tab w:val="right" w:pos="9734" w:leader="none"/>
        <w:tab w:val="decimal" w:pos="10658" w:leader="none"/>
        <w:tab w:val="center" w:pos="11735" w:leader="none"/>
        <w:tab w:val="right" w:pos="13776" w:leader="none"/>
      </w:tabs>
      <w:spacing w:before="28" w:after="0"/>
    </w:pPr>
    <w:rPr/>
  </w:style>
  <w:style w:type="paragraph" w:styleId="ReestrHorizUnderlined">
    <w:name w:val="Reestr Horiz Underlined"/>
    <w:basedOn w:val="ReestrHoriz"/>
    <w:next w:val="ReestrHoriz"/>
    <w:qFormat/>
    <w:pPr>
      <w:pBdr>
        <w:bottom w:val="single" w:sz="6" w:space="0" w:color="000000"/>
      </w:pBdr>
    </w:pPr>
    <w:rPr/>
  </w:style>
  <w:style w:type="paragraph" w:styleId="ReestrMainText">
    <w:name w:val="Reestr-MainText"/>
    <w:basedOn w:val="MainText"/>
    <w:next w:val="MainText"/>
    <w:qFormat/>
    <w:pPr>
      <w:spacing w:before="170" w:after="113"/>
    </w:pPr>
    <w:rPr/>
  </w:style>
  <w:style w:type="paragraph" w:styleId="ReestrDop">
    <w:name w:val="Reestr Dop"/>
    <w:basedOn w:val="Reestr"/>
    <w:qFormat/>
    <w:pPr>
      <w:tabs>
        <w:tab w:val="clear" w:pos="4706"/>
        <w:tab w:val="clear" w:pos="5981"/>
        <w:tab w:val="clear" w:pos="6973"/>
        <w:tab w:val="center" w:pos="283" w:leader="none"/>
        <w:tab w:val="left" w:pos="709" w:leader="none"/>
        <w:tab w:val="left" w:pos="4620" w:leader="none"/>
        <w:tab w:val="right" w:pos="8617" w:leader="none"/>
      </w:tabs>
    </w:pPr>
    <w:rPr/>
  </w:style>
  <w:style w:type="paragraph" w:styleId="ReestrDopHead">
    <w:name w:val="Reestr Dop Head"/>
    <w:basedOn w:val="ReestrDop"/>
    <w:next w:val="ReestrDop"/>
    <w:qFormat/>
    <w:pPr>
      <w:pBdr>
        <w:bottom w:val="single" w:sz="6" w:space="0" w:color="000000"/>
      </w:pBdr>
      <w:tabs>
        <w:tab w:val="clear" w:pos="709"/>
        <w:tab w:val="clear" w:pos="4620"/>
        <w:tab w:val="clear" w:pos="8617"/>
        <w:tab w:val="center" w:pos="283" w:leader="none"/>
        <w:tab w:val="center" w:pos="2523" w:leader="none"/>
        <w:tab w:val="center" w:pos="6208" w:leader="none"/>
        <w:tab w:val="center" w:pos="8328" w:leader="none"/>
      </w:tabs>
    </w:pPr>
    <w:rPr/>
  </w:style>
  <w:style w:type="paragraph" w:styleId="ReestrDopUnderlined">
    <w:name w:val="Reestr Dop Underlined"/>
    <w:basedOn w:val="ReestrDop"/>
    <w:next w:val="ReestrDop"/>
    <w:qFormat/>
    <w:pPr>
      <w:pBdr>
        <w:bottom w:val="single" w:sz="6" w:space="0" w:color="000000"/>
      </w:pBdr>
    </w:pPr>
    <w:rPr/>
  </w:style>
  <w:style w:type="paragraph" w:styleId="MainTextBezOtstupa">
    <w:name w:val="MainText-BezOtstupa"/>
    <w:basedOn w:val="MainText"/>
    <w:next w:val="MainText"/>
    <w:qFormat/>
    <w:pPr>
      <w:ind w:hanging="0"/>
    </w:pPr>
    <w:rPr/>
  </w:style>
  <w:style w:type="paragraph" w:styleId="MZagolovok">
    <w:name w:val="MZagolovok"/>
    <w:qFormat/>
    <w:pPr>
      <w:widowControl/>
      <w:bidi w:val="0"/>
      <w:spacing w:before="170" w:after="227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Ramkas">
    <w:name w:val="Ramka-s"/>
    <w:basedOn w:val="MainText"/>
    <w:next w:val="MainText"/>
    <w:qFormat/>
    <w:pPr>
      <w:ind w:left="113" w:right="113" w:hanging="0"/>
    </w:pPr>
    <w:rPr>
      <w:i/>
      <w:iCs/>
    </w:rPr>
  </w:style>
  <w:style w:type="paragraph" w:styleId="Registered">
    <w:name w:val="Registered"/>
    <w:basedOn w:val="Tablica"/>
    <w:next w:val="Tablica"/>
    <w:qFormat/>
    <w:pPr>
      <w:pBdr>
        <w:bottom w:val="single" w:sz="6" w:space="0" w:color="000000"/>
      </w:pBdr>
      <w:tabs>
        <w:tab w:val="clear" w:pos="720"/>
        <w:tab w:val="right" w:pos="6803" w:leader="none"/>
      </w:tabs>
      <w:spacing w:before="85" w:after="0"/>
      <w:ind w:left="567" w:right="57" w:hanging="0"/>
    </w:pPr>
    <w:rPr/>
  </w:style>
  <w:style w:type="paragraph" w:styleId="Tab9">
    <w:name w:val="Tab9"/>
    <w:basedOn w:val="Tab009"/>
    <w:next w:val="Tab009"/>
    <w:qFormat/>
    <w:pP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4365" w:leader="none"/>
        <w:tab w:val="center" w:pos="6066" w:leader="none"/>
        <w:tab w:val="center" w:pos="7710" w:leader="none"/>
        <w:tab w:val="center" w:pos="8617" w:leader="none"/>
      </w:tabs>
    </w:pPr>
    <w:rPr/>
  </w:style>
  <w:style w:type="paragraph" w:styleId="Tab930">
    <w:name w:val="Tab9+30%"/>
    <w:basedOn w:val="Tab00930"/>
    <w:next w:val="Tab00930"/>
    <w:qFormat/>
    <w:pP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4365" w:leader="none"/>
        <w:tab w:val="center" w:pos="6066" w:leader="none"/>
        <w:tab w:val="center" w:pos="7710" w:leader="none"/>
        <w:tab w:val="center" w:pos="8617" w:leader="none"/>
      </w:tabs>
    </w:pPr>
    <w:rPr/>
  </w:style>
  <w:style w:type="paragraph" w:styleId="160">
    <w:name w:val="1-60"/>
    <w:basedOn w:val="Tablica"/>
    <w:next w:val="Tablica"/>
    <w:qFormat/>
    <w:pPr>
      <w:keepNext w:val="false"/>
      <w:pBdr>
        <w:top w:val="single" w:sz="12" w:space="0" w:color="000000"/>
      </w:pBdr>
      <w:tabs>
        <w:tab w:val="clear" w:pos="720"/>
        <w:tab w:val="left" w:pos="113" w:leader="none"/>
        <w:tab w:val="left" w:pos="425" w:leader="none"/>
        <w:tab w:val="center" w:pos="8249" w:leader="none"/>
      </w:tabs>
      <w:ind w:left="0" w:right="0" w:hanging="0"/>
    </w:pPr>
    <w:rPr>
      <w:b/>
      <w:bCs/>
    </w:rPr>
  </w:style>
  <w:style w:type="paragraph" w:styleId="Tablica30">
    <w:name w:val="Tablica-30"/>
    <w:basedOn w:val="160"/>
    <w:qFormat/>
    <w:pPr/>
    <w:rPr>
      <w:b w:val="false"/>
      <w:bCs w:val="false"/>
    </w:rPr>
  </w:style>
  <w:style w:type="paragraph" w:styleId="32">
    <w:name w:val="3"/>
    <w:basedOn w:val="Tablica"/>
    <w:next w:val="Tablica"/>
    <w:qFormat/>
    <w:pPr>
      <w:keepNext w:val="false"/>
      <w:pBdr>
        <w:bottom w:val="single" w:sz="6" w:space="0" w:color="000000"/>
      </w:pBdr>
      <w:tabs>
        <w:tab w:val="clear" w:pos="720"/>
        <w:tab w:val="right" w:pos="340" w:leader="none"/>
        <w:tab w:val="left" w:pos="425" w:leader="none"/>
        <w:tab w:val="center" w:pos="8249" w:leader="none"/>
      </w:tabs>
      <w:spacing w:before="57" w:after="0"/>
      <w:ind w:left="0" w:right="0" w:hanging="0"/>
    </w:pPr>
    <w:rPr>
      <w:b/>
      <w:bCs/>
    </w:rPr>
  </w:style>
  <w:style w:type="paragraph" w:styleId="360">
    <w:name w:val="3+60"/>
    <w:basedOn w:val="32"/>
    <w:qFormat/>
    <w:pPr>
      <w:pBdr>
        <w:top w:val="single" w:sz="12" w:space="0" w:color="000000"/>
        <w:bottom w:val="nil"/>
      </w:pBdr>
      <w:spacing w:before="0" w:after="0"/>
    </w:pPr>
    <w:rPr/>
  </w:style>
  <w:style w:type="paragraph" w:styleId="390">
    <w:name w:val="3+90"/>
    <w:basedOn w:val="360"/>
    <w:next w:val="360"/>
    <w:qFormat/>
    <w:pPr/>
    <w:rPr/>
  </w:style>
  <w:style w:type="paragraph" w:styleId="Spravka30">
    <w:name w:val="Spravka+30"/>
    <w:basedOn w:val="Tablica"/>
    <w:next w:val="Tablica"/>
    <w:qFormat/>
    <w:pPr>
      <w:keepNext w:val="false"/>
      <w:pBdr>
        <w:top w:val="single" w:sz="12" w:space="0" w:color="000000"/>
      </w:pBdr>
      <w:tabs>
        <w:tab w:val="clear" w:pos="720"/>
        <w:tab w:val="left" w:pos="283" w:leader="none"/>
        <w:tab w:val="center" w:pos="3969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0" w:right="0" w:hanging="0"/>
    </w:pPr>
    <w:rPr>
      <w:caps/>
    </w:rPr>
  </w:style>
  <w:style w:type="paragraph" w:styleId="Spravka">
    <w:name w:val="Spravka"/>
    <w:basedOn w:val="Tablica"/>
    <w:next w:val="Tablica"/>
    <w:qFormat/>
    <w:pPr>
      <w:keepNext w:val="false"/>
      <w:tabs>
        <w:tab w:val="clear" w:pos="720"/>
        <w:tab w:val="left" w:pos="283" w:leader="none"/>
        <w:tab w:val="center" w:pos="3969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0" w:right="0" w:hanging="0"/>
    </w:pPr>
    <w:rPr/>
  </w:style>
  <w:style w:type="paragraph" w:styleId="Bashka">
    <w:name w:val="Bashka"/>
    <w:basedOn w:val="Tablica"/>
    <w:next w:val="Tablica"/>
    <w:qFormat/>
    <w:pPr>
      <w:jc w:val="center"/>
    </w:pPr>
    <w:rPr/>
  </w:style>
  <w:style w:type="paragraph" w:styleId="Moneti">
    <w:name w:val="Moneti"/>
    <w:basedOn w:val="Tablica"/>
    <w:next w:val="Tablica"/>
    <w:qFormat/>
    <w:pPr>
      <w:pBdr>
        <w:top w:val="single" w:sz="6" w:space="0" w:color="000000"/>
      </w:pBdr>
      <w:tabs>
        <w:tab w:val="clear" w:pos="720"/>
        <w:tab w:val="decimal" w:pos="3458" w:leader="none"/>
        <w:tab w:val="decimal" w:pos="4819" w:leader="none"/>
        <w:tab w:val="decimal" w:pos="6066" w:leader="none"/>
        <w:tab w:val="decimal" w:pos="7483" w:leader="none"/>
        <w:tab w:val="decimal" w:pos="9241" w:leader="none"/>
      </w:tabs>
    </w:pPr>
    <w:rPr/>
  </w:style>
  <w:style w:type="paragraph" w:styleId="230">
    <w:name w:val="2-30"/>
    <w:basedOn w:val="Tab01630"/>
    <w:next w:val="Tab01630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>
      <w:color w:val="000000"/>
    </w:rPr>
  </w:style>
  <w:style w:type="paragraph" w:styleId="201">
    <w:name w:val="2-0"/>
    <w:basedOn w:val="Tab016"/>
    <w:next w:val="Tab016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/>
  </w:style>
  <w:style w:type="paragraph" w:styleId="260">
    <w:name w:val="2-60"/>
    <w:basedOn w:val="Tab01660"/>
    <w:next w:val="Tab01660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/>
  </w:style>
  <w:style w:type="paragraph" w:styleId="TelePodpis">
    <w:name w:val="TelePodpis"/>
    <w:basedOn w:val="Podpis"/>
    <w:next w:val="Podpis"/>
    <w:qFormat/>
    <w:pPr>
      <w:tabs>
        <w:tab w:val="clear" w:pos="4195"/>
        <w:tab w:val="right" w:pos="8787" w:leader="none"/>
      </w:tabs>
      <w:spacing w:before="227" w:after="0"/>
    </w:pPr>
    <w:rPr/>
  </w:style>
  <w:style w:type="paragraph" w:styleId="TeleNomer">
    <w:name w:val="TeleNomer"/>
    <w:basedOn w:val="MainText"/>
    <w:next w:val="MainText"/>
    <w:qFormat/>
    <w:pPr>
      <w:tabs>
        <w:tab w:val="clear" w:pos="720"/>
        <w:tab w:val="center" w:pos="4728" w:leader="none"/>
        <w:tab w:val="right" w:pos="8787" w:leader="none"/>
      </w:tabs>
    </w:pPr>
    <w:rPr/>
  </w:style>
  <w:style w:type="paragraph" w:styleId="111">
    <w:name w:val="111"/>
    <w:basedOn w:val="Tablica"/>
    <w:next w:val="Tablica"/>
    <w:qFormat/>
    <w:pPr>
      <w:tabs>
        <w:tab w:val="clear" w:pos="720"/>
        <w:tab w:val="left" w:pos="3118" w:leader="none"/>
        <w:tab w:val="left" w:pos="3742" w:leader="none"/>
        <w:tab w:val="left" w:pos="5386" w:leader="none"/>
        <w:tab w:val="left" w:pos="5783" w:leader="none"/>
        <w:tab w:val="left" w:pos="6746" w:leader="none"/>
        <w:tab w:val="right" w:pos="8561" w:leader="none"/>
      </w:tabs>
    </w:pPr>
    <w:rPr/>
  </w:style>
  <w:style w:type="paragraph" w:styleId="Publications">
    <w:name w:val="Publications"/>
    <w:basedOn w:val="Tablica"/>
    <w:next w:val="Tablica"/>
    <w:qFormat/>
    <w:pPr>
      <w:pBdr>
        <w:bottom w:val="single" w:sz="6" w:space="0" w:color="000000"/>
      </w:pBdr>
      <w:tabs>
        <w:tab w:val="clear" w:pos="720"/>
        <w:tab w:val="center" w:pos="340" w:leader="none"/>
        <w:tab w:val="right" w:pos="1417" w:leader="none"/>
        <w:tab w:val="left" w:pos="1701" w:leader="none"/>
        <w:tab w:val="right" w:pos="8674" w:leader="none"/>
      </w:tabs>
      <w:spacing w:before="57" w:after="0"/>
      <w:ind w:left="1701" w:right="57" w:hanging="1701"/>
    </w:pPr>
    <w:rPr/>
  </w:style>
  <w:style w:type="paragraph" w:styleId="Style47">
    <w:name w:val="!!!"/>
    <w:basedOn w:val="Glavnyi"/>
    <w:next w:val="Glavnyi"/>
    <w:qFormat/>
    <w:pPr>
      <w:spacing w:before="57" w:after="0"/>
    </w:pPr>
    <w:rPr>
      <w:color w:val="auto"/>
      <w:sz w:val="24"/>
      <w:szCs w:val="24"/>
    </w:rPr>
  </w:style>
  <w:style w:type="paragraph" w:styleId="PublishedShapka">
    <w:name w:val="PublishedShapka"/>
    <w:basedOn w:val="Publications"/>
    <w:next w:val="Publications"/>
    <w:qFormat/>
    <w:pPr>
      <w:tabs>
        <w:tab w:val="clear" w:pos="340"/>
        <w:tab w:val="clear" w:pos="1417"/>
        <w:tab w:val="clear" w:pos="1701"/>
        <w:tab w:val="clear" w:pos="8674"/>
        <w:tab w:val="center" w:pos="3969" w:leader="none"/>
        <w:tab w:val="center" w:pos="8334" w:leader="none"/>
      </w:tabs>
    </w:pPr>
    <w:rPr/>
  </w:style>
  <w:style w:type="paragraph" w:styleId="Published">
    <w:name w:val="Published"/>
    <w:basedOn w:val="Publications"/>
    <w:next w:val="Publications"/>
    <w:qFormat/>
    <w:pPr>
      <w:tabs>
        <w:tab w:val="clear" w:pos="340"/>
        <w:tab w:val="clear" w:pos="1417"/>
        <w:tab w:val="clear" w:pos="1701"/>
        <w:tab w:val="right" w:pos="8674" w:leader="none"/>
      </w:tabs>
      <w:ind w:left="113" w:right="57" w:hanging="0"/>
    </w:pPr>
    <w:rPr/>
  </w:style>
  <w:style w:type="paragraph" w:styleId="P21center">
    <w:name w:val="P2-1center"/>
    <w:basedOn w:val="Tablica"/>
    <w:qFormat/>
    <w:pPr>
      <w:tabs>
        <w:tab w:val="clear" w:pos="720"/>
        <w:tab w:val="center" w:pos="255" w:leader="none"/>
        <w:tab w:val="center" w:pos="850" w:leader="none"/>
        <w:tab w:val="center" w:pos="3260" w:leader="none"/>
        <w:tab w:val="center" w:pos="5839" w:leader="none"/>
        <w:tab w:val="center" w:pos="7087" w:leader="none"/>
        <w:tab w:val="center" w:pos="8220" w:leader="none"/>
      </w:tabs>
      <w:ind w:left="0" w:right="0" w:hanging="0"/>
    </w:pPr>
    <w:rPr/>
  </w:style>
  <w:style w:type="paragraph" w:styleId="25Head">
    <w:name w:val="25-Head"/>
    <w:basedOn w:val="P21center"/>
    <w:qFormat/>
    <w:pPr>
      <w:pBdr>
        <w:bottom w:val="single" w:sz="6" w:space="0" w:color="000000"/>
      </w:pBdr>
      <w:tabs>
        <w:tab w:val="clear" w:pos="255"/>
        <w:tab w:val="clear" w:pos="850"/>
        <w:tab w:val="clear" w:pos="3260"/>
        <w:tab w:val="clear" w:pos="5839"/>
        <w:tab w:val="clear" w:pos="7087"/>
        <w:tab w:val="center" w:pos="340" w:leader="none"/>
        <w:tab w:val="center" w:pos="3061" w:leader="none"/>
        <w:tab w:val="center" w:pos="5953" w:leader="none"/>
        <w:tab w:val="center" w:pos="7115" w:leader="none"/>
        <w:tab w:val="center" w:pos="8220" w:leader="none"/>
      </w:tabs>
      <w:spacing w:before="0" w:after="57"/>
    </w:pPr>
    <w:rPr/>
  </w:style>
  <w:style w:type="paragraph" w:styleId="25Text">
    <w:name w:val="25-Text"/>
    <w:basedOn w:val="P21center"/>
    <w:qFormat/>
    <w:pPr>
      <w:pBdr>
        <w:bottom w:val="single" w:sz="6" w:space="0" w:color="000000"/>
      </w:pBdr>
      <w:tabs>
        <w:tab w:val="clear" w:pos="255"/>
        <w:tab w:val="clear" w:pos="850"/>
        <w:tab w:val="clear" w:pos="3260"/>
        <w:tab w:val="clear" w:pos="5839"/>
        <w:tab w:val="clear" w:pos="7087"/>
        <w:tab w:val="clear" w:pos="8220"/>
        <w:tab w:val="center" w:pos="340" w:leader="none"/>
        <w:tab w:val="left" w:pos="794" w:leader="none"/>
        <w:tab w:val="center" w:pos="5953" w:leader="none"/>
        <w:tab w:val="right" w:pos="7483" w:leader="none"/>
        <w:tab w:val="right" w:pos="8589" w:leader="none"/>
      </w:tabs>
      <w:spacing w:before="0" w:after="57"/>
    </w:pPr>
    <w:rPr/>
  </w:style>
  <w:style w:type="paragraph" w:styleId="25TextLine">
    <w:name w:val="25-Text-Line"/>
    <w:basedOn w:val="25Text"/>
    <w:next w:val="25Text"/>
    <w:qFormat/>
    <w:pPr>
      <w:pBdr>
        <w:bottom w:val="nil"/>
      </w:pBdr>
    </w:pPr>
    <w:rPr/>
  </w:style>
  <w:style w:type="paragraph" w:styleId="Style48">
    <w:name w:val="!!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eastAsia="PragmaticaC" w:cs="PragmaticaC"/>
      <w:sz w:val="18"/>
      <w:szCs w:val="18"/>
      <w:lang w:val="en-US"/>
    </w:rPr>
  </w:style>
  <w:style w:type="paragraph" w:styleId="Style49">
    <w:name w:val="!!!!"/>
    <w:basedOn w:val="Style48"/>
    <w:next w:val="Style48"/>
    <w:qFormat/>
    <w:pPr>
      <w:pBdr>
        <w:top w:val="nil"/>
      </w:pBdr>
    </w:pPr>
    <w:rPr/>
  </w:style>
  <w:style w:type="paragraph" w:styleId="MZagolvokCenter">
    <w:name w:val="MZagolvok - Center"/>
    <w:basedOn w:val="MZagolovok"/>
    <w:next w:val="MZagolovok"/>
    <w:qFormat/>
    <w:pPr>
      <w:spacing w:before="170" w:after="113"/>
      <w:jc w:val="center"/>
    </w:pPr>
    <w:rPr/>
  </w:style>
  <w:style w:type="paragraph" w:styleId="MainTextBezOtstupa1">
    <w:name w:val="MainText - BezOtstupa"/>
    <w:basedOn w:val="MainText"/>
    <w:next w:val="MainText"/>
    <w:qFormat/>
    <w:pPr>
      <w:ind w:hanging="0"/>
    </w:pPr>
    <w:rPr/>
  </w:style>
  <w:style w:type="paragraph" w:styleId="MGlava">
    <w:name w:val="MGlava"/>
    <w:basedOn w:val="MainText"/>
    <w:next w:val="MainText"/>
    <w:qFormat/>
    <w:pPr>
      <w:keepNext w:val="true"/>
      <w:spacing w:before="113" w:after="113"/>
      <w:ind w:left="567" w:hanging="0"/>
      <w:jc w:val="left"/>
    </w:pPr>
    <w:rPr>
      <w:b/>
      <w:bCs/>
    </w:rPr>
  </w:style>
  <w:style w:type="paragraph" w:styleId="MainText13">
    <w:name w:val="MainText - 13"/>
    <w:basedOn w:val="MainText"/>
    <w:next w:val="MainText"/>
    <w:qFormat/>
    <w:pPr>
      <w:ind w:firstLine="737"/>
    </w:pPr>
    <w:rPr/>
  </w:style>
  <w:style w:type="paragraph" w:styleId="MainTextDebetKredit">
    <w:name w:val="MainText - DebetKredit"/>
    <w:basedOn w:val="MainText"/>
    <w:next w:val="MainText"/>
    <w:qFormat/>
    <w:pPr>
      <w:tabs>
        <w:tab w:val="clear" w:pos="720"/>
        <w:tab w:val="left" w:pos="737" w:leader="none"/>
      </w:tabs>
      <w:ind w:left="737" w:hanging="737"/>
    </w:pPr>
    <w:rPr/>
  </w:style>
  <w:style w:type="paragraph" w:styleId="MData">
    <w:name w:val="MData"/>
    <w:basedOn w:val="MainText"/>
    <w:qFormat/>
    <w:pPr>
      <w:tabs>
        <w:tab w:val="clear" w:pos="720"/>
        <w:tab w:val="right" w:pos="8787" w:leader="none"/>
      </w:tabs>
      <w:ind w:hanging="0"/>
      <w:jc w:val="left"/>
    </w:pPr>
    <w:rPr/>
  </w:style>
  <w:style w:type="paragraph" w:styleId="MacroTab30">
    <w:name w:val="MacroTab_30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eastAsia="PragmaticaC" w:cs="PragmaticaC"/>
      <w:sz w:val="18"/>
      <w:szCs w:val="18"/>
      <w:lang w:val="en-US"/>
    </w:rPr>
  </w:style>
  <w:style w:type="paragraph" w:styleId="MacroTab0">
    <w:name w:val="MacroTab_0"/>
    <w:basedOn w:val="MacroTab30"/>
    <w:next w:val="MacroTab30"/>
    <w:qFormat/>
    <w:pPr>
      <w:pBdr>
        <w:top w:val="nil"/>
      </w:pBdr>
    </w:pPr>
    <w:rPr/>
  </w:style>
  <w:style w:type="paragraph" w:styleId="MacroTab60">
    <w:name w:val="MacroTab_60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eastAsia="PragmaticaC" w:cs="PragmaticaC"/>
      <w:sz w:val="18"/>
      <w:szCs w:val="18"/>
      <w:lang w:val="en-US"/>
    </w:rPr>
  </w:style>
  <w:style w:type="paragraph" w:styleId="26TextBold">
    <w:name w:val="26-TextBold"/>
    <w:basedOn w:val="25Text"/>
    <w:next w:val="25Text"/>
    <w:qFormat/>
    <w:pPr>
      <w:pBdr>
        <w:bottom w:val="nil"/>
      </w:pBdr>
      <w:tabs>
        <w:tab w:val="clear" w:pos="340"/>
        <w:tab w:val="clear" w:pos="794"/>
        <w:tab w:val="clear" w:pos="5953"/>
        <w:tab w:val="clear" w:pos="7483"/>
        <w:tab w:val="clear" w:pos="8589"/>
        <w:tab w:val="left" w:pos="397" w:leader="none"/>
        <w:tab w:val="left" w:pos="7824" w:leader="none"/>
      </w:tabs>
      <w:spacing w:before="0" w:after="198"/>
      <w:ind w:left="397" w:right="1134" w:hanging="397"/>
    </w:pPr>
    <w:rPr>
      <w:b/>
      <w:bCs/>
    </w:rPr>
  </w:style>
  <w:style w:type="paragraph" w:styleId="26text">
    <w:name w:val="26-text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224" w:leader="none"/>
        <w:tab w:val="left" w:pos="397" w:leader="none"/>
        <w:tab w:val="left" w:pos="7824" w:leader="none"/>
      </w:tabs>
      <w:ind w:left="397" w:right="0" w:hanging="397"/>
    </w:pPr>
    <w:rPr/>
  </w:style>
  <w:style w:type="paragraph" w:styleId="Style50">
    <w:name w:val="!!!!!!"/>
    <w:basedOn w:val="Tablica"/>
    <w:next w:val="Tablica"/>
    <w:qFormat/>
    <w:pPr>
      <w:pBdr>
        <w:bottom w:val="single" w:sz="6" w:space="0" w:color="000000"/>
      </w:pBdr>
      <w:tabs>
        <w:tab w:val="clear" w:pos="720"/>
        <w:tab w:val="right" w:pos="8504" w:leader="none"/>
      </w:tabs>
      <w:spacing w:before="57" w:after="0"/>
      <w:ind w:left="283" w:right="0" w:hanging="0"/>
    </w:pPr>
    <w:rPr/>
  </w:style>
  <w:style w:type="paragraph" w:styleId="Mlist">
    <w:name w:val="Mlist"/>
    <w:basedOn w:val="BulletsMain"/>
    <w:next w:val="BulletsMain"/>
    <w:qFormat/>
    <w:pPr>
      <w:tabs>
        <w:tab w:val="clear" w:pos="567"/>
        <w:tab w:val="left" w:pos="283" w:leader="none"/>
        <w:tab w:val="right" w:pos="8504" w:leader="none"/>
      </w:tabs>
      <w:ind w:left="283" w:right="283" w:hanging="283"/>
      <w:jc w:val="left"/>
    </w:pPr>
    <w:rPr/>
  </w:style>
  <w:style w:type="paragraph" w:styleId="Sprav2">
    <w:name w:val="Sprav2"/>
    <w:basedOn w:val="Spravka"/>
    <w:next w:val="Spravka"/>
    <w:qFormat/>
    <w:pPr>
      <w:tabs>
        <w:tab w:val="clear" w:pos="3969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113" w:right="0" w:hanging="0"/>
    </w:pPr>
    <w:rPr/>
  </w:style>
  <w:style w:type="paragraph" w:styleId="27text">
    <w:name w:val="27-text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12" w:leader="none"/>
        <w:tab w:val="left" w:pos="567" w:leader="none"/>
        <w:tab w:val="center" w:pos="7115" w:leader="none"/>
        <w:tab w:val="decimal" w:pos="8277" w:leader="none"/>
      </w:tabs>
    </w:pPr>
    <w:rPr/>
  </w:style>
  <w:style w:type="paragraph" w:styleId="MZZagolovok">
    <w:name w:val="MZZagolovok"/>
    <w:qFormat/>
    <w:pPr>
      <w:widowControl/>
      <w:bidi w:val="0"/>
      <w:spacing w:before="170" w:after="113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MainTextTab">
    <w:name w:val="MainText+Tab"/>
    <w:basedOn w:val="MainText"/>
    <w:next w:val="MainText"/>
    <w:qFormat/>
    <w:pPr>
      <w:tabs>
        <w:tab w:val="clear" w:pos="720"/>
        <w:tab w:val="right" w:pos="9923" w:leader="none"/>
      </w:tabs>
    </w:pPr>
    <w:rPr/>
  </w:style>
  <w:style w:type="paragraph" w:styleId="SpravkaFondCyan">
    <w:name w:val="Spravka-Fond-Cyan"/>
    <w:basedOn w:val="Spravka30"/>
    <w:next w:val="Spravka30"/>
    <w:qFormat/>
    <w:pPr>
      <w:tabs>
        <w:tab w:val="clear" w:pos="3969"/>
        <w:tab w:val="clear" w:pos="4989"/>
        <w:tab w:val="clear" w:pos="5811"/>
        <w:tab w:val="clear" w:pos="6661"/>
        <w:tab w:val="clear" w:pos="7512"/>
        <w:tab w:val="clear" w:pos="8362"/>
        <w:tab w:val="left" w:pos="283" w:leader="none"/>
        <w:tab w:val="center" w:pos="3742" w:leader="none"/>
        <w:tab w:val="center" w:pos="4819" w:leader="none"/>
        <w:tab w:val="center" w:pos="5953" w:leader="none"/>
        <w:tab w:val="center" w:pos="7143" w:leader="none"/>
        <w:tab w:val="center" w:pos="8277" w:leader="none"/>
      </w:tabs>
      <w:ind w:left="0" w:right="0" w:firstLine="283"/>
    </w:pPr>
    <w:rPr/>
  </w:style>
  <w:style w:type="paragraph" w:styleId="SpravkaFond">
    <w:name w:val="Spravka-Fond"/>
    <w:basedOn w:val="Spravka"/>
    <w:next w:val="Spravka"/>
    <w:qFormat/>
    <w:pPr>
      <w:tabs>
        <w:tab w:val="clear" w:pos="3969"/>
        <w:tab w:val="clear" w:pos="4989"/>
        <w:tab w:val="clear" w:pos="5811"/>
        <w:tab w:val="clear" w:pos="6661"/>
        <w:tab w:val="clear" w:pos="7512"/>
        <w:tab w:val="clear" w:pos="8362"/>
        <w:tab w:val="left" w:pos="283" w:leader="none"/>
        <w:tab w:val="center" w:pos="3742" w:leader="none"/>
        <w:tab w:val="center" w:pos="4819" w:leader="none"/>
        <w:tab w:val="center" w:pos="5953" w:leader="none"/>
        <w:tab w:val="center" w:pos="7143" w:leader="none"/>
        <w:tab w:val="center" w:pos="8277" w:leader="none"/>
      </w:tabs>
      <w:ind w:left="0" w:right="0" w:firstLine="283"/>
    </w:pPr>
    <w:rPr/>
  </w:style>
  <w:style w:type="paragraph" w:styleId="MainTextLine">
    <w:name w:val="MainText + Line"/>
    <w:basedOn w:val="MainTextDebetKredit"/>
    <w:next w:val="MainTextDebetKredit"/>
    <w:qFormat/>
    <w:pPr>
      <w:tabs>
        <w:tab w:val="clear" w:pos="737"/>
        <w:tab w:val="right" w:pos="8787" w:leader="underscore"/>
      </w:tabs>
      <w:ind w:left="737" w:right="1" w:hanging="737"/>
    </w:pPr>
    <w:rPr/>
  </w:style>
  <w:style w:type="paragraph" w:styleId="Lineno">
    <w:name w:val="!!lineno"/>
    <w:basedOn w:val="26text"/>
    <w:next w:val="26text"/>
    <w:qFormat/>
    <w:pPr>
      <w:pBdr>
        <w:bottom w:val="nil"/>
      </w:pBd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Linenohead">
    <w:name w:val="!!linenohead"/>
    <w:basedOn w:val="26text"/>
    <w:next w:val="26text"/>
    <w:qFormat/>
    <w:pPr>
      <w:tabs>
        <w:tab w:val="clear" w:pos="224"/>
        <w:tab w:val="clear" w:pos="397"/>
        <w:tab w:val="clear" w:pos="7824"/>
        <w:tab w:val="center" w:pos="340" w:leader="none"/>
        <w:tab w:val="center" w:pos="4365" w:leader="none"/>
        <w:tab w:val="center" w:pos="8220" w:leader="none"/>
      </w:tabs>
    </w:pPr>
    <w:rPr>
      <w:b/>
      <w:bCs/>
    </w:rPr>
  </w:style>
  <w:style w:type="paragraph" w:styleId="Line">
    <w:name w:val="!!Line"/>
    <w:basedOn w:val="26text"/>
    <w:next w:val="26text"/>
    <w:qFormat/>
    <w:pP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00">
    <w:name w:val="!0!0"/>
    <w:basedOn w:val="Line"/>
    <w:next w:val="Line"/>
    <w:qFormat/>
    <w:pPr>
      <w:tabs>
        <w:tab w:val="clear" w:pos="113"/>
        <w:tab w:val="clear" w:pos="794"/>
        <w:tab w:val="clear" w:pos="8674"/>
        <w:tab w:val="right" w:pos="8561" w:leader="none"/>
      </w:tabs>
      <w:spacing w:before="0" w:after="0"/>
      <w:ind w:left="283" w:right="0" w:hanging="0"/>
    </w:pPr>
    <w:rPr/>
  </w:style>
  <w:style w:type="paragraph" w:styleId="112">
    <w:name w:val="!1!1"/>
    <w:basedOn w:val="Line"/>
    <w:next w:val="Line"/>
    <w:qFormat/>
    <w:pPr>
      <w:tabs>
        <w:tab w:val="clear" w:pos="113"/>
        <w:tab w:val="clear" w:pos="794"/>
        <w:tab w:val="clear" w:pos="8674"/>
        <w:tab w:val="right" w:pos="8561" w:leader="none"/>
      </w:tabs>
      <w:ind w:left="283" w:right="0" w:hanging="0"/>
    </w:pPr>
    <w:rPr/>
  </w:style>
  <w:style w:type="paragraph" w:styleId="Tab0000">
    <w:name w:val="Tab0000"/>
    <w:basedOn w:val="26text"/>
    <w:next w:val="26text"/>
    <w:qFormat/>
    <w:pPr>
      <w:tabs>
        <w:tab w:val="clear" w:pos="224"/>
        <w:tab w:val="clear" w:pos="397"/>
        <w:tab w:val="clear" w:pos="7824"/>
        <w:tab w:val="right" w:pos="2494" w:leader="none"/>
        <w:tab w:val="right" w:pos="3798" w:leader="none"/>
        <w:tab w:val="right" w:pos="5272" w:leader="none"/>
        <w:tab w:val="right" w:pos="7257" w:leader="none"/>
        <w:tab w:val="right" w:pos="8561" w:leader="none"/>
      </w:tabs>
      <w:ind w:left="283" w:right="0" w:hanging="0"/>
    </w:pPr>
    <w:rPr/>
  </w:style>
  <w:style w:type="paragraph" w:styleId="Podpis2">
    <w:name w:val="Podpis2"/>
    <w:basedOn w:val="Podpis"/>
    <w:next w:val="Podpis"/>
    <w:qFormat/>
    <w:pPr>
      <w:tabs>
        <w:tab w:val="clear" w:pos="4195"/>
        <w:tab w:val="left" w:pos="5102" w:leader="none"/>
      </w:tabs>
      <w:spacing w:before="454" w:after="0"/>
    </w:pPr>
    <w:rPr/>
  </w:style>
  <w:style w:type="paragraph" w:styleId="Amain">
    <w:name w:val="A-main"/>
    <w:basedOn w:val="Tablica"/>
    <w:next w:val="Tablica"/>
    <w:qFormat/>
    <w:pPr>
      <w:keepNext w:val="false"/>
      <w:keepLines w:val="false"/>
      <w:tabs>
        <w:tab w:val="clear" w:pos="720"/>
        <w:tab w:val="center" w:pos="992" w:leader="none"/>
        <w:tab w:val="left" w:pos="1474" w:leader="none"/>
        <w:tab w:val="center" w:pos="7370" w:leader="none"/>
        <w:tab w:val="left" w:pos="7710" w:leader="none"/>
      </w:tabs>
      <w:ind w:left="0" w:right="0" w:hanging="0"/>
    </w:pPr>
    <w:rPr>
      <w:sz w:val="20"/>
      <w:szCs w:val="20"/>
    </w:rPr>
  </w:style>
  <w:style w:type="paragraph" w:styleId="C3main">
    <w:name w:val="C-3-main"/>
    <w:basedOn w:val="Amain"/>
    <w:next w:val="Amain"/>
    <w:qFormat/>
    <w:pPr>
      <w:tabs>
        <w:tab w:val="clear" w:pos="992"/>
        <w:tab w:val="clear" w:pos="7710"/>
        <w:tab w:val="left" w:pos="454" w:leader="none"/>
        <w:tab w:val="left" w:pos="1474" w:leader="none"/>
        <w:tab w:val="left" w:pos="7370" w:leader="none"/>
      </w:tabs>
    </w:pPr>
    <w:rPr/>
  </w:style>
  <w:style w:type="paragraph" w:styleId="C4main">
    <w:name w:val="C-4-main"/>
    <w:basedOn w:val="Amain"/>
    <w:next w:val="Amain"/>
    <w:qFormat/>
    <w:pPr>
      <w:tabs>
        <w:tab w:val="clear" w:pos="992"/>
        <w:tab w:val="left" w:pos="454" w:leader="none"/>
        <w:tab w:val="left" w:pos="1474" w:leader="none"/>
        <w:tab w:val="center" w:pos="7370" w:leader="none"/>
        <w:tab w:val="left" w:pos="7710" w:leader="none"/>
      </w:tabs>
    </w:pPr>
    <w:rPr/>
  </w:style>
  <w:style w:type="paragraph" w:styleId="Bmain">
    <w:name w:val="B-main"/>
    <w:basedOn w:val="Tablica"/>
    <w:next w:val="Tablica"/>
    <w:qFormat/>
    <w:pPr>
      <w:tabs>
        <w:tab w:val="clear" w:pos="720"/>
        <w:tab w:val="left" w:pos="1474" w:leader="none"/>
      </w:tabs>
      <w:ind w:left="1474" w:right="1984" w:hanging="1338"/>
    </w:pPr>
    <w:rPr>
      <w:b/>
      <w:bCs/>
      <w:sz w:val="20"/>
      <w:szCs w:val="20"/>
    </w:rPr>
  </w:style>
  <w:style w:type="paragraph" w:styleId="D3main">
    <w:name w:val="D-3-main"/>
    <w:basedOn w:val="Bmain"/>
    <w:next w:val="Bmain"/>
    <w:qFormat/>
    <w:pPr>
      <w:ind w:left="1474" w:right="1984" w:hanging="1015"/>
    </w:pPr>
    <w:rPr/>
  </w:style>
  <w:style w:type="paragraph" w:styleId="ZagolovokCenter">
    <w:name w:val="Zagolovok-Center"/>
    <w:basedOn w:val="Zagolovok"/>
    <w:next w:val="Zagolovok"/>
    <w:qFormat/>
    <w:pPr>
      <w:jc w:val="center"/>
    </w:pPr>
    <w:rPr>
      <w:color w:val="00FFFF"/>
    </w:rPr>
  </w:style>
  <w:style w:type="paragraph" w:styleId="Podzagolovok">
    <w:name w:val="Podzagolovok"/>
    <w:basedOn w:val="ZagolovokCenter"/>
    <w:qFormat/>
    <w:pPr>
      <w:spacing w:before="0" w:after="283"/>
    </w:pPr>
    <w:rPr>
      <w:rFonts w:ascii="PragmaticaC" w:hAnsi="PragmaticaC" w:eastAsia="PragmaticaC" w:cs="PragmaticaC"/>
      <w:sz w:val="22"/>
      <w:szCs w:val="22"/>
    </w:rPr>
  </w:style>
  <w:style w:type="paragraph" w:styleId="Header5">
    <w:name w:val="Header5"/>
    <w:basedOn w:val="Tablica"/>
    <w:next w:val="Tablica"/>
    <w:qFormat/>
    <w:pPr>
      <w:keepNext w:val="false"/>
      <w:keepLines w:val="false"/>
      <w:tabs>
        <w:tab w:val="clear" w:pos="720"/>
        <w:tab w:val="center" w:pos="283" w:leader="none"/>
        <w:tab w:val="center" w:pos="992" w:leader="none"/>
        <w:tab w:val="center" w:pos="4252" w:leader="none"/>
        <w:tab w:val="center" w:pos="7370" w:leader="none"/>
        <w:tab w:val="center" w:pos="8220" w:leader="none"/>
      </w:tabs>
      <w:ind w:left="0" w:right="0" w:hanging="0"/>
    </w:pPr>
    <w:rPr>
      <w:sz w:val="20"/>
      <w:szCs w:val="20"/>
    </w:rPr>
  </w:style>
  <w:style w:type="paragraph" w:styleId="MainTabulators">
    <w:name w:val="MainTabulators"/>
    <w:basedOn w:val="MainText"/>
    <w:next w:val="MainText"/>
    <w:qFormat/>
    <w:pPr>
      <w:tabs>
        <w:tab w:val="clear" w:pos="720"/>
        <w:tab w:val="right" w:pos="8232" w:leader="none"/>
      </w:tabs>
      <w:ind w:left="567" w:hanging="0"/>
      <w:jc w:val="left"/>
    </w:pPr>
    <w:rPr/>
  </w:style>
  <w:style w:type="paragraph" w:styleId="1234567">
    <w:name w:val="1234567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8674" w:leader="none"/>
      </w:tabs>
      <w:ind w:left="170" w:right="0" w:hanging="0"/>
    </w:pPr>
    <w:rPr/>
  </w:style>
  <w:style w:type="paragraph" w:styleId="MainTextThreeCol">
    <w:name w:val="MainTextThreeCol"/>
    <w:basedOn w:val="MainTextBezOtstupa1"/>
    <w:next w:val="MainTextBezOtstupa1"/>
    <w:qFormat/>
    <w:pPr>
      <w:tabs>
        <w:tab w:val="clear" w:pos="720"/>
        <w:tab w:val="left" w:pos="2551" w:leader="none"/>
        <w:tab w:val="left" w:pos="3969" w:leader="none"/>
      </w:tabs>
      <w:jc w:val="left"/>
    </w:pPr>
    <w:rPr/>
  </w:style>
  <w:style w:type="paragraph" w:styleId="BulletsInDebetCredit">
    <w:name w:val="BulletsInDebetCredit"/>
    <w:basedOn w:val="BulletsMain"/>
    <w:next w:val="BulletsMain"/>
    <w:qFormat/>
    <w:pPr>
      <w:tabs>
        <w:tab w:val="clear" w:pos="567"/>
        <w:tab w:val="left" w:pos="1134" w:leader="none"/>
      </w:tabs>
      <w:ind w:left="1134" w:hanging="397"/>
    </w:pPr>
    <w:rPr/>
  </w:style>
  <w:style w:type="paragraph" w:styleId="PrilZagolovok">
    <w:name w:val="PrilZagolovok"/>
    <w:qFormat/>
    <w:pPr>
      <w:widowControl/>
      <w:bidi w:val="0"/>
      <w:spacing w:before="113" w:after="113"/>
      <w:jc w:val="center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113">
    <w:name w:val="!11!"/>
    <w:basedOn w:val="Normal"/>
    <w:next w:val="Normal"/>
    <w:qFormat/>
    <w:pPr>
      <w:keepLines/>
      <w:pBdr>
        <w:bottom w:val="single" w:sz="6" w:space="0" w:color="000000"/>
      </w:pBdr>
      <w:tabs>
        <w:tab w:val="clear" w:pos="720"/>
        <w:tab w:val="left" w:pos="85" w:leader="none"/>
        <w:tab w:val="left" w:pos="4309" w:leader="none"/>
        <w:tab w:val="center" w:pos="8702" w:leader="none"/>
        <w:tab w:val="right" w:pos="10176" w:leader="none"/>
        <w:tab w:val="center" w:pos="10913" w:leader="none"/>
        <w:tab w:val="center" w:pos="12076" w:leader="none"/>
        <w:tab w:val="left" w:pos="13294" w:leader="none"/>
      </w:tabs>
      <w:spacing w:before="53" w:after="0"/>
      <w:ind w:right="57" w:hanging="0"/>
    </w:pPr>
    <w:rPr>
      <w:rFonts w:ascii="PragmaticaC" w:hAnsi="PragmaticaC" w:eastAsia="PragmaticaC" w:cs="PragmaticaC"/>
      <w:color w:val="000000"/>
      <w:sz w:val="17"/>
      <w:szCs w:val="17"/>
      <w:lang w:val="en-US"/>
    </w:rPr>
  </w:style>
  <w:style w:type="paragraph" w:styleId="11Vert">
    <w:name w:val="11Vert"/>
    <w:basedOn w:val="113"/>
    <w:next w:val="113"/>
    <w:qFormat/>
    <w:pPr>
      <w:tabs>
        <w:tab w:val="clear" w:pos="85"/>
        <w:tab w:val="clear" w:pos="4309"/>
        <w:tab w:val="clear" w:pos="8702"/>
        <w:tab w:val="clear" w:pos="10176"/>
        <w:tab w:val="clear" w:pos="10913"/>
        <w:tab w:val="clear" w:pos="12076"/>
        <w:tab w:val="clear" w:pos="13294"/>
        <w:tab w:val="center" w:pos="164" w:leader="none"/>
        <w:tab w:val="left" w:pos="425" w:leader="none"/>
        <w:tab w:val="left" w:pos="3969" w:leader="none"/>
        <w:tab w:val="center" w:pos="9269" w:leader="none"/>
        <w:tab w:val="left" w:pos="9723" w:leader="none"/>
        <w:tab w:val="right" w:pos="13096" w:leader="none"/>
        <w:tab w:val="right" w:pos="14258" w:leader="none"/>
      </w:tabs>
    </w:pPr>
    <w:rPr/>
  </w:style>
  <w:style w:type="paragraph" w:styleId="StyleStyle">
    <w:name w:val="StyleStyle"/>
    <w:basedOn w:val="Normal"/>
    <w:next w:val="Normal"/>
    <w:qFormat/>
    <w:pPr>
      <w:keepLines/>
      <w:pBdr>
        <w:bottom w:val="single" w:sz="6" w:space="0" w:color="000000"/>
      </w:pBdr>
      <w:tabs>
        <w:tab w:val="clear" w:pos="720"/>
        <w:tab w:val="right" w:pos="340" w:leader="none"/>
        <w:tab w:val="left" w:pos="539" w:leader="none"/>
        <w:tab w:val="center" w:pos="3481" w:leader="none"/>
        <w:tab w:val="right" w:pos="4365" w:leader="none"/>
        <w:tab w:val="left" w:pos="4620" w:leader="none"/>
        <w:tab w:val="center" w:pos="7172" w:leader="none"/>
        <w:tab w:val="left" w:pos="7625" w:leader="none"/>
      </w:tabs>
      <w:spacing w:before="53" w:after="0"/>
      <w:ind w:right="57" w:hanging="0"/>
    </w:pPr>
    <w:rPr>
      <w:rFonts w:ascii="PragmaticaC" w:hAnsi="PragmaticaC" w:eastAsia="PragmaticaC" w:cs="PragmaticaC"/>
      <w:sz w:val="17"/>
      <w:szCs w:val="17"/>
      <w:lang w:val="en-US"/>
    </w:rPr>
  </w:style>
  <w:style w:type="paragraph" w:styleId="15">
    <w:name w:val="!15!"/>
    <w:basedOn w:val="StyleStyle"/>
    <w:next w:val="StyleStyle"/>
    <w:qFormat/>
    <w:pPr>
      <w:pBdr>
        <w:bottom w:val="nil"/>
      </w:pBdr>
      <w:tabs>
        <w:tab w:val="clear" w:pos="340"/>
        <w:tab w:val="clear" w:pos="539"/>
        <w:tab w:val="clear" w:pos="3481"/>
        <w:tab w:val="clear" w:pos="4365"/>
        <w:tab w:val="clear" w:pos="4620"/>
        <w:tab w:val="clear" w:pos="7172"/>
        <w:tab w:val="clear" w:pos="7625"/>
        <w:tab w:val="left" w:pos="130" w:leader="none"/>
        <w:tab w:val="left" w:pos="2750" w:leader="none"/>
        <w:tab w:val="center" w:pos="7058" w:leader="none"/>
        <w:tab w:val="center" w:pos="8192" w:leader="none"/>
        <w:tab w:val="center" w:pos="9326" w:leader="none"/>
        <w:tab w:val="center" w:pos="10431" w:leader="none"/>
        <w:tab w:val="left" w:pos="12416" w:leader="none"/>
      </w:tabs>
    </w:pPr>
    <w:rPr/>
  </w:style>
  <w:style w:type="paragraph" w:styleId="15Vert">
    <w:name w:val="15Vert"/>
    <w:basedOn w:val="15"/>
    <w:next w:val="15"/>
    <w:qFormat/>
    <w:pPr>
      <w:pBdr>
        <w:bottom w:val="single" w:sz="6" w:space="0" w:color="000000"/>
      </w:pBdr>
      <w:tabs>
        <w:tab w:val="clear" w:pos="130"/>
        <w:tab w:val="clear" w:pos="2750"/>
        <w:tab w:val="clear" w:pos="7058"/>
        <w:tab w:val="clear" w:pos="8192"/>
        <w:tab w:val="clear" w:pos="9326"/>
        <w:tab w:val="clear" w:pos="10431"/>
        <w:tab w:val="clear" w:pos="12416"/>
        <w:tab w:val="left" w:pos="85" w:leader="none"/>
        <w:tab w:val="left" w:pos="4309" w:leader="none"/>
        <w:tab w:val="center" w:pos="8702" w:leader="none"/>
        <w:tab w:val="right" w:pos="10176" w:leader="none"/>
        <w:tab w:val="center" w:pos="10913" w:leader="none"/>
        <w:tab w:val="center" w:pos="12076" w:leader="none"/>
        <w:tab w:val="left" w:pos="13294" w:leader="none"/>
      </w:tabs>
    </w:pPr>
    <w:rPr>
      <w:color w:val="000000"/>
    </w:rPr>
  </w:style>
  <w:style w:type="paragraph" w:styleId="1515Vert">
    <w:name w:val="1515Vert"/>
    <w:basedOn w:val="15"/>
    <w:next w:val="15"/>
    <w:qFormat/>
    <w:pPr>
      <w:pBdr>
        <w:bottom w:val="single" w:sz="6" w:space="0" w:color="000000"/>
      </w:pBdr>
      <w:tabs>
        <w:tab w:val="clear" w:pos="130"/>
        <w:tab w:val="clear" w:pos="2750"/>
        <w:tab w:val="clear" w:pos="7058"/>
        <w:tab w:val="clear" w:pos="8192"/>
        <w:tab w:val="clear" w:pos="9326"/>
        <w:tab w:val="clear" w:pos="10431"/>
        <w:tab w:val="clear" w:pos="12416"/>
        <w:tab w:val="right" w:pos="283" w:leader="none"/>
        <w:tab w:val="left" w:pos="340" w:leader="none"/>
        <w:tab w:val="center" w:pos="8617" w:leader="none"/>
        <w:tab w:val="center" w:pos="10998" w:leader="none"/>
        <w:tab w:val="center" w:pos="13323" w:leader="none"/>
      </w:tabs>
    </w:pPr>
    <w:rPr>
      <w:color w:val="000000"/>
    </w:rPr>
  </w:style>
  <w:style w:type="paragraph" w:styleId="Norman">
    <w:name w:val="Norman"/>
    <w:basedOn w:val="Normal"/>
    <w:next w:val="Normal"/>
    <w:qFormat/>
    <w:pPr>
      <w:jc w:val="center"/>
    </w:pPr>
    <w:rPr>
      <w:rFonts w:ascii="PragmaticaC" w:hAnsi="PragmaticaC" w:eastAsia="PragmaticaC" w:cs="PragmaticaC"/>
      <w:sz w:val="17"/>
      <w:szCs w:val="17"/>
      <w:lang w:val="en-US"/>
    </w:rPr>
  </w:style>
  <w:style w:type="paragraph" w:styleId="MainTextRightData">
    <w:name w:val="MainTextRightData"/>
    <w:basedOn w:val="MainText"/>
    <w:next w:val="MainText"/>
    <w:qFormat/>
    <w:pPr>
      <w:ind w:right="567" w:hanging="0"/>
      <w:jc w:val="right"/>
    </w:pPr>
    <w:rPr/>
  </w:style>
  <w:style w:type="paragraph" w:styleId="StySty">
    <w:name w:val="StySty"/>
    <w:basedOn w:val="StyleStyle"/>
    <w:next w:val="StyleStyle"/>
    <w:qFormat/>
    <w:pPr>
      <w:tabs>
        <w:tab w:val="clear" w:pos="4365"/>
        <w:tab w:val="clear" w:pos="4620"/>
        <w:tab w:val="clear" w:pos="7172"/>
        <w:tab w:val="right" w:pos="340" w:leader="none"/>
        <w:tab w:val="left" w:pos="539" w:leader="none"/>
        <w:tab w:val="center" w:pos="3481" w:leader="none"/>
        <w:tab w:val="right" w:pos="4450" w:leader="none"/>
        <w:tab w:val="left" w:pos="4535" w:leader="none"/>
        <w:tab w:val="center" w:pos="7143" w:leader="none"/>
        <w:tab w:val="left" w:pos="7625" w:leader="none"/>
      </w:tabs>
    </w:pPr>
    <w:rPr>
      <w:color w:val="000000"/>
    </w:rPr>
  </w:style>
  <w:style w:type="paragraph" w:styleId="14">
    <w:name w:val="?1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97" w:leader="none"/>
        <w:tab w:val="left" w:pos="850" w:leader="none"/>
        <w:tab w:val="center" w:pos="6066" w:leader="none"/>
        <w:tab w:val="center" w:pos="7994" w:leader="none"/>
      </w:tabs>
    </w:pPr>
    <w:rPr/>
  </w:style>
  <w:style w:type="paragraph" w:styleId="2noline">
    <w:name w:val="?2noline"/>
    <w:basedOn w:val="26text"/>
    <w:next w:val="26text"/>
    <w:qFormat/>
    <w:pPr>
      <w:pBdr>
        <w:bottom w:val="nil"/>
      </w:pBd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2line">
    <w:name w:val="?2line"/>
    <w:basedOn w:val="26text"/>
    <w:next w:val="26text"/>
    <w:qFormat/>
    <w:pP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3last">
    <w:name w:val="?3last"/>
    <w:basedOn w:val="112"/>
    <w:next w:val="112"/>
    <w:qFormat/>
    <w:pPr>
      <w:tabs>
        <w:tab w:val="clear" w:pos="8561"/>
        <w:tab w:val="right" w:pos="8277" w:leader="none"/>
      </w:tabs>
      <w:ind w:left="567" w:right="0" w:hanging="0"/>
    </w:pPr>
    <w:rPr/>
  </w:style>
  <w:style w:type="paragraph" w:styleId="9itogo">
    <w:name w:val="9itogo"/>
    <w:basedOn w:val="MainTextBezOtstupa1"/>
    <w:next w:val="MainTextBezOtstupa1"/>
    <w:qFormat/>
    <w:pPr>
      <w:pBdr>
        <w:top w:val="single" w:sz="6" w:space="0" w:color="000000"/>
      </w:pBdr>
      <w:tabs>
        <w:tab w:val="clear" w:pos="720"/>
        <w:tab w:val="right" w:pos="7370" w:leader="none"/>
        <w:tab w:val="right" w:pos="8504" w:leader="none"/>
      </w:tabs>
      <w:spacing w:before="57" w:after="0"/>
      <w:jc w:val="left"/>
    </w:pPr>
    <w:rPr/>
  </w:style>
  <w:style w:type="paragraph" w:styleId="9">
    <w:name w:val="9"/>
    <w:basedOn w:val="MainTextBezOtstupa1"/>
    <w:next w:val="MainTextBezOtstupa1"/>
    <w:qFormat/>
    <w:pPr>
      <w:tabs>
        <w:tab w:val="clear" w:pos="720"/>
        <w:tab w:val="right" w:pos="7370" w:leader="none"/>
        <w:tab w:val="right" w:pos="8504" w:leader="none"/>
      </w:tabs>
      <w:jc w:val="left"/>
    </w:pPr>
    <w:rPr/>
  </w:style>
  <w:style w:type="paragraph" w:styleId="14shadow">
    <w:name w:val="14shadow"/>
    <w:basedOn w:val="Spravka30"/>
    <w:next w:val="Spravka30"/>
    <w:qFormat/>
    <w:pPr>
      <w:tabs>
        <w:tab w:val="clear" w:pos="3969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113" w:right="0" w:hanging="0"/>
    </w:pPr>
    <w:rPr/>
  </w:style>
  <w:style w:type="paragraph" w:styleId="141">
    <w:name w:val="14"/>
    <w:qFormat/>
    <w:pPr>
      <w:keepLines/>
      <w:widowControl/>
      <w:tabs>
        <w:tab w:val="clear" w:pos="720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bidi w:val="0"/>
      <w:ind w:left="113" w:hanging="0"/>
    </w:pPr>
    <w:rPr>
      <w:rFonts w:ascii="PragmaticaC" w:hAnsi="PragmaticaC" w:eastAsia="PragmaticaC" w:cs="PragmaticaC"/>
      <w:color w:val="000000"/>
      <w:sz w:val="18"/>
      <w:szCs w:val="18"/>
      <w:lang w:val="en-US" w:eastAsia="zh-CN" w:bidi="hi-IN"/>
    </w:rPr>
  </w:style>
  <w:style w:type="paragraph" w:styleId="17">
    <w:name w:val="17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12" w:leader="none"/>
        <w:tab w:val="left" w:pos="567" w:leader="none"/>
        <w:tab w:val="center" w:pos="7115" w:leader="none"/>
        <w:tab w:val="decimal" w:pos="8277" w:leader="none"/>
      </w:tabs>
    </w:pPr>
    <w:rPr/>
  </w:style>
  <w:style w:type="paragraph" w:styleId="18">
    <w:name w:val="18"/>
    <w:basedOn w:val="27text"/>
    <w:next w:val="27text"/>
    <w:qFormat/>
    <w:pPr>
      <w:tabs>
        <w:tab w:val="clear" w:pos="567"/>
        <w:tab w:val="clear" w:pos="7115"/>
        <w:tab w:val="clear" w:pos="8277"/>
        <w:tab w:val="right" w:pos="312" w:leader="none"/>
        <w:tab w:val="left" w:pos="539" w:leader="none"/>
        <w:tab w:val="center" w:pos="6860" w:leader="none"/>
        <w:tab w:val="left" w:pos="7427" w:leader="none"/>
      </w:tabs>
    </w:pPr>
    <w:rPr/>
  </w:style>
  <w:style w:type="paragraph" w:styleId="DKOtstup">
    <w:name w:val="DKOtstup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</w:tabs>
      <w:ind w:left="567" w:right="283" w:hanging="0"/>
      <w:jc w:val="right"/>
    </w:pPr>
    <w:rPr/>
  </w:style>
  <w:style w:type="paragraph" w:styleId="DK">
    <w:name w:val="DK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LikvidHead">
    <w:name w:val="LikvidHead"/>
    <w:basedOn w:val="Tablica"/>
    <w:next w:val="Tablica"/>
    <w:qFormat/>
    <w:pPr>
      <w:keepNext w:val="false"/>
      <w:pBdr>
        <w:bottom w:val="single" w:sz="6" w:space="0" w:color="000000"/>
      </w:pBdr>
      <w:tabs>
        <w:tab w:val="clear" w:pos="720"/>
        <w:tab w:val="center" w:pos="198" w:leader="none"/>
        <w:tab w:val="center" w:pos="1814" w:leader="none"/>
        <w:tab w:val="center" w:pos="3883" w:leader="none"/>
        <w:tab w:val="center" w:pos="5329" w:leader="none"/>
        <w:tab w:val="center" w:pos="6831" w:leader="none"/>
        <w:tab w:val="center" w:pos="10743" w:leader="none"/>
      </w:tabs>
      <w:spacing w:before="57" w:after="0"/>
      <w:ind w:left="0" w:right="57" w:hanging="0"/>
    </w:pPr>
    <w:rPr>
      <w:sz w:val="17"/>
      <w:szCs w:val="17"/>
    </w:rPr>
  </w:style>
  <w:style w:type="paragraph" w:styleId="LikvidBody">
    <w:name w:val="LikvidBody"/>
    <w:basedOn w:val="StySty"/>
    <w:next w:val="StySty"/>
    <w:qFormat/>
    <w:pPr>
      <w:tabs>
        <w:tab w:val="clear" w:pos="3481"/>
        <w:tab w:val="clear" w:pos="4450"/>
        <w:tab w:val="clear" w:pos="4535"/>
        <w:tab w:val="clear" w:pos="7143"/>
        <w:tab w:val="right" w:pos="340" w:leader="none"/>
        <w:tab w:val="left" w:pos="539" w:leader="none"/>
        <w:tab w:val="center" w:pos="3855" w:leader="none"/>
        <w:tab w:val="center" w:pos="5329" w:leader="none"/>
        <w:tab w:val="right" w:pos="7115" w:leader="none"/>
        <w:tab w:val="left" w:pos="7625" w:leader="none"/>
      </w:tabs>
    </w:pPr>
    <w:rPr/>
  </w:style>
  <w:style w:type="paragraph" w:styleId="Style51">
    <w:name w:val="??"/>
    <w:basedOn w:val="25Text"/>
    <w:next w:val="25Text"/>
    <w:qFormat/>
    <w:pPr>
      <w:pBdr>
        <w:bottom w:val="nil"/>
      </w:pBdr>
      <w:tabs>
        <w:tab w:val="clear" w:pos="794"/>
        <w:tab w:val="clear" w:pos="5953"/>
        <w:tab w:val="clear" w:pos="7483"/>
        <w:tab w:val="clear" w:pos="8589"/>
        <w:tab w:val="right" w:pos="340" w:leader="none"/>
        <w:tab w:val="left" w:pos="454" w:leader="none"/>
        <w:tab w:val="center" w:pos="7370" w:leader="none"/>
        <w:tab w:val="center" w:pos="10261" w:leader="none"/>
        <w:tab w:val="center" w:pos="13039" w:leader="none"/>
      </w:tabs>
    </w:pPr>
    <w:rPr/>
  </w:style>
  <w:style w:type="paragraph" w:styleId="Z30">
    <w:name w:val="Z+30%"/>
    <w:basedOn w:val="Tab006301kol"/>
    <w:next w:val="Tab00630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Z">
    <w:name w:val="Z"/>
    <w:basedOn w:val="Tab0061kol"/>
    <w:next w:val="Tab006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Inioaeno">
    <w:name w:val="Ini. oaeno"/>
    <w:qFormat/>
    <w:pPr>
      <w:widowControl/>
      <w:bidi w:val="0"/>
      <w:ind w:firstLine="567"/>
      <w:jc w:val="both"/>
    </w:pPr>
    <w:rPr>
      <w:rFonts w:ascii="Pragmatica" w:hAnsi="Pragmatica" w:eastAsia="Pragmatica" w:cs="Pragmatica"/>
      <w:color w:val="000000"/>
      <w:sz w:val="20"/>
      <w:szCs w:val="20"/>
      <w:lang w:val="en-US" w:eastAsia="zh-CN" w:bidi="hi-IN"/>
    </w:rPr>
  </w:style>
  <w:style w:type="paragraph" w:styleId="Style5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114">
    <w:name w:val="11"/>
    <w:qFormat/>
    <w:pPr>
      <w:widowControl/>
      <w:pBdr>
        <w:bottom w:val="single" w:sz="6" w:space="0" w:color="000000"/>
      </w:pBdr>
      <w:tabs>
        <w:tab w:val="clear" w:pos="720"/>
        <w:tab w:val="left" w:pos="6123" w:leader="none"/>
      </w:tabs>
      <w:bidi w:val="0"/>
      <w:ind w:left="567" w:hanging="0"/>
    </w:pPr>
    <w:rPr>
      <w:rFonts w:ascii="PragmaticaC" w:hAnsi="PragmaticaC" w:eastAsia="PragmaticaC" w:cs="PragmaticaC"/>
      <w:color w:val="000000"/>
      <w:sz w:val="19"/>
      <w:szCs w:val="19"/>
      <w:lang w:val="en-US" w:eastAsia="zh-CN" w:bidi="hi-IN"/>
    </w:rPr>
  </w:style>
  <w:style w:type="paragraph" w:styleId="MZagolovokLineAbove">
    <w:name w:val="MZagolovok-LineAbove"/>
    <w:basedOn w:val="MZagolvokCenter"/>
    <w:next w:val="MZagolvokCenter"/>
    <w:qFormat/>
    <w:pPr>
      <w:pBdr>
        <w:top w:val="single" w:sz="6" w:space="0" w:color="000000"/>
      </w:pBdr>
    </w:pPr>
    <w:rPr>
      <w:color w:val="00FFFF"/>
    </w:rPr>
  </w:style>
  <w:style w:type="paragraph" w:styleId="121">
    <w:name w:val="12"/>
    <w:basedOn w:val="StyleStyle"/>
    <w:next w:val="StyleStyle"/>
    <w:qFormat/>
    <w:pPr>
      <w:keepLines w:val="false"/>
      <w:tabs>
        <w:tab w:val="clear" w:pos="340"/>
        <w:tab w:val="clear" w:pos="4365"/>
        <w:tab w:val="clear" w:pos="4620"/>
        <w:tab w:val="clear" w:pos="7172"/>
        <w:tab w:val="clear" w:pos="7625"/>
        <w:tab w:val="right" w:pos="283" w:leader="none"/>
        <w:tab w:val="left" w:pos="539" w:leader="none"/>
        <w:tab w:val="center" w:pos="3481" w:leader="none"/>
        <w:tab w:val="right" w:pos="4507" w:leader="none"/>
        <w:tab w:val="left" w:pos="4706" w:leader="none"/>
        <w:tab w:val="center" w:pos="7710" w:leader="none"/>
        <w:tab w:val="left" w:pos="8164" w:leader="none"/>
      </w:tabs>
    </w:pPr>
    <w:rPr>
      <w:color w:val="000000"/>
    </w:rPr>
  </w:style>
  <w:style w:type="paragraph" w:styleId="GUSmall">
    <w:name w:val="GU-Small"/>
    <w:basedOn w:val="MainTextBezOtstupa1"/>
    <w:next w:val="MainTextBezOtstupa1"/>
    <w:qFormat/>
    <w:pPr>
      <w:ind w:left="6520" w:hanging="0"/>
      <w:jc w:val="left"/>
    </w:pPr>
    <w:rPr/>
  </w:style>
  <w:style w:type="paragraph" w:styleId="GUBig">
    <w:name w:val="GU-Big"/>
    <w:basedOn w:val="MainTextBezOtstupa1"/>
    <w:next w:val="MainTextBezOtstupa1"/>
    <w:qFormat/>
    <w:pPr>
      <w:ind w:left="6123" w:hanging="0"/>
      <w:jc w:val="left"/>
    </w:pPr>
    <w:rPr/>
  </w:style>
  <w:style w:type="paragraph" w:styleId="TwoLinesLeft">
    <w:name w:val="!!TwoLinesLeft"/>
    <w:basedOn w:val="Data"/>
    <w:next w:val="Data"/>
    <w:qFormat/>
    <w:pPr>
      <w:pBdr>
        <w:bottom w:val="single" w:sz="6" w:space="0" w:color="000000"/>
      </w:pBdr>
      <w:spacing w:before="85" w:after="0"/>
    </w:pPr>
    <w:rPr/>
  </w:style>
  <w:style w:type="paragraph" w:styleId="Forma">
    <w:name w:val="!!Forma"/>
    <w:basedOn w:val="Prilozhenie"/>
    <w:next w:val="Prilozhenie"/>
    <w:qFormat/>
    <w:pPr>
      <w:spacing w:before="0" w:after="0"/>
      <w:ind w:left="12387" w:hanging="0"/>
      <w:jc w:val="left"/>
    </w:pPr>
    <w:rPr/>
  </w:style>
  <w:style w:type="paragraph" w:styleId="1928">
    <w:name w:val="1928"/>
    <w:basedOn w:val="MainTextBezOtstupa1"/>
    <w:next w:val="MainTextBezOtstupa1"/>
    <w:qFormat/>
    <w:pPr>
      <w:tabs>
        <w:tab w:val="clear" w:pos="720"/>
        <w:tab w:val="center" w:pos="3855" w:leader="none"/>
        <w:tab w:val="center" w:pos="6236" w:leader="none"/>
        <w:tab w:val="left" w:pos="7948" w:leader="none"/>
      </w:tabs>
    </w:pPr>
    <w:rPr/>
  </w:style>
  <w:style w:type="paragraph" w:styleId="MGlavaCenter">
    <w:name w:val="MGlavaCenter"/>
    <w:qFormat/>
    <w:pPr>
      <w:keepNext w:val="true"/>
      <w:widowControl/>
      <w:bidi w:val="0"/>
      <w:spacing w:before="113" w:after="113"/>
      <w:jc w:val="center"/>
    </w:pPr>
    <w:rPr>
      <w:rFonts w:ascii="PragmaticaC" w:hAnsi="PragmaticaC" w:eastAsia="PragmaticaC" w:cs="PragmaticaC"/>
      <w:b/>
      <w:bCs/>
      <w:color w:val="000000"/>
      <w:sz w:val="19"/>
      <w:szCs w:val="19"/>
      <w:lang w:val="en-US" w:eastAsia="zh-CN" w:bidi="hi-IN"/>
    </w:rPr>
  </w:style>
  <w:style w:type="paragraph" w:styleId="Dkp2">
    <w:name w:val="dkp2"/>
    <w:basedOn w:val="25Text"/>
    <w:next w:val="25Text"/>
    <w:qFormat/>
    <w:pPr>
      <w:keepNext w:val="false"/>
      <w:keepLines w:val="false"/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MzagolovkText">
    <w:name w:val="MzagolovkText"/>
    <w:basedOn w:val="MZagolovok"/>
    <w:next w:val="MZagolovok"/>
    <w:qFormat/>
    <w:pPr>
      <w:spacing w:before="113" w:after="113"/>
    </w:pPr>
    <w:rPr>
      <w:b w:val="false"/>
      <w:bCs w:val="false"/>
      <w:color w:val="000000"/>
    </w:rPr>
  </w:style>
  <w:style w:type="paragraph" w:styleId="BulletsNumbers">
    <w:name w:val="BulletsNumbers"/>
    <w:basedOn w:val="BulletsMain"/>
    <w:next w:val="BulletsMain"/>
    <w:qFormat/>
    <w:pPr>
      <w:tabs>
        <w:tab w:val="clear" w:pos="567"/>
        <w:tab w:val="left" w:pos="283" w:leader="none"/>
      </w:tabs>
      <w:ind w:left="283" w:hanging="283"/>
    </w:pPr>
    <w:rPr/>
  </w:style>
  <w:style w:type="paragraph" w:styleId="00000">
    <w:name w:val="00000"/>
    <w:basedOn w:val="MainText"/>
    <w:next w:val="MainText"/>
    <w:qFormat/>
    <w:pPr>
      <w:tabs>
        <w:tab w:val="clear" w:pos="720"/>
        <w:tab w:val="right" w:pos="567" w:leader="none"/>
        <w:tab w:val="left" w:pos="1247" w:leader="none"/>
        <w:tab w:val="center" w:pos="7087" w:leader="none"/>
      </w:tabs>
      <w:spacing w:before="17" w:after="0"/>
      <w:ind w:hanging="0"/>
      <w:jc w:val="left"/>
    </w:pPr>
    <w:rPr/>
  </w:style>
  <w:style w:type="paragraph" w:styleId="UTparts">
    <w:name w:val="U_Tparts"/>
    <w:basedOn w:val="MainText"/>
    <w:next w:val="MainText"/>
    <w:qFormat/>
    <w:pPr>
      <w:pBdr>
        <w:top w:val="single" w:sz="6" w:space="0" w:color="000000"/>
      </w:pBdr>
      <w:tabs>
        <w:tab w:val="clear" w:pos="720"/>
        <w:tab w:val="center" w:pos="425" w:leader="none"/>
        <w:tab w:val="center" w:pos="4394" w:leader="none"/>
        <w:tab w:val="center" w:pos="8362" w:leader="none"/>
      </w:tabs>
      <w:spacing w:before="113" w:after="57"/>
      <w:ind w:hanging="0"/>
      <w:jc w:val="left"/>
    </w:pPr>
    <w:rPr>
      <w:b/>
      <w:bCs/>
    </w:rPr>
  </w:style>
  <w:style w:type="paragraph" w:styleId="Utext">
    <w:name w:val="U_text"/>
    <w:basedOn w:val="MainText"/>
    <w:next w:val="MainText"/>
    <w:qFormat/>
    <w:pPr>
      <w:ind w:left="964" w:right="964" w:firstLine="283"/>
      <w:jc w:val="left"/>
    </w:pPr>
    <w:rPr/>
  </w:style>
  <w:style w:type="paragraph" w:styleId="Unumbers">
    <w:name w:val="U_numbers"/>
    <w:basedOn w:val="MainText"/>
    <w:next w:val="MainText"/>
    <w:qFormat/>
    <w:pPr>
      <w:tabs>
        <w:tab w:val="clear" w:pos="720"/>
        <w:tab w:val="right" w:pos="1247" w:leader="none"/>
        <w:tab w:val="left" w:pos="1304" w:leader="none"/>
      </w:tabs>
      <w:ind w:left="1304" w:right="964" w:hanging="1304"/>
      <w:jc w:val="left"/>
    </w:pPr>
    <w:rPr/>
  </w:style>
  <w:style w:type="paragraph" w:styleId="Inter2">
    <w:name w:val="Inter2"/>
    <w:basedOn w:val="17"/>
    <w:next w:val="17"/>
    <w:qFormat/>
    <w:pPr>
      <w:keepNext w:val="false"/>
      <w:keepLines w:val="false"/>
      <w:tabs>
        <w:tab w:val="clear" w:pos="8277"/>
        <w:tab w:val="right" w:pos="312" w:leader="none"/>
        <w:tab w:val="left" w:pos="567" w:leader="none"/>
        <w:tab w:val="center" w:pos="7115" w:leader="none"/>
        <w:tab w:val="decimal" w:pos="8504" w:leader="none"/>
      </w:tabs>
    </w:pPr>
    <w:rPr/>
  </w:style>
  <w:style w:type="paragraph" w:styleId="Inter3">
    <w:name w:val="Inter3"/>
    <w:basedOn w:val="17"/>
    <w:next w:val="17"/>
    <w:qFormat/>
    <w:pPr>
      <w:keepNext w:val="false"/>
      <w:keepLines w:val="false"/>
      <w:tabs>
        <w:tab w:val="clear" w:pos="8277"/>
        <w:tab w:val="right" w:pos="312" w:leader="none"/>
        <w:tab w:val="left" w:pos="567" w:leader="none"/>
        <w:tab w:val="center" w:pos="7115" w:leader="none"/>
        <w:tab w:val="decimal" w:pos="8504" w:leader="none"/>
      </w:tabs>
    </w:pPr>
    <w:rPr/>
  </w:style>
  <w:style w:type="paragraph" w:styleId="301">
    <w:name w:val="?30-1"/>
    <w:basedOn w:val="14"/>
    <w:qFormat/>
    <w:pPr>
      <w:keepNext w:val="false"/>
      <w:keepLines w:val="false"/>
      <w:pBdr>
        <w:bottom w:val="single" w:sz="6" w:space="0" w:color="000000"/>
      </w:pBdr>
      <w:spacing w:before="0" w:after="43"/>
    </w:pPr>
    <w:rPr/>
  </w:style>
  <w:style w:type="paragraph" w:styleId="MainTextTabCommRight">
    <w:name w:val="MainTextTabCommRight"/>
    <w:basedOn w:val="MainText"/>
    <w:next w:val="MainText"/>
    <w:qFormat/>
    <w:pPr>
      <w:tabs>
        <w:tab w:val="clear" w:pos="720"/>
        <w:tab w:val="right" w:pos="4224" w:leader="dot"/>
      </w:tabs>
    </w:pPr>
    <w:rPr/>
  </w:style>
  <w:style w:type="paragraph" w:styleId="Caaieiaie2">
    <w:name w:val="Caaieiaie 2"/>
    <w:basedOn w:val="Normal"/>
    <w:next w:val="Normal"/>
    <w:qFormat/>
    <w:pPr>
      <w:keepNext w:val="true"/>
      <w:spacing w:lineRule="atLeast" w:line="360" w:before="240" w:after="60"/>
      <w:ind w:firstLine="720"/>
      <w:jc w:val="both"/>
    </w:pPr>
    <w:rPr>
      <w:rFonts w:ascii="TimesET" w:hAnsi="TimesET" w:eastAsia="TimesET" w:cs="TimesET"/>
      <w:b/>
      <w:bCs/>
      <w:color w:val="00FFFF"/>
      <w:sz w:val="24"/>
      <w:szCs w:val="24"/>
      <w:lang w:val="en-US"/>
    </w:rPr>
  </w:style>
  <w:style w:type="paragraph" w:styleId="SnoskaWithLineAbove">
    <w:name w:val="SnoskaWithLineAbove"/>
    <w:basedOn w:val="Snoska"/>
    <w:next w:val="Snoska"/>
    <w:qFormat/>
    <w:pPr>
      <w:pBdr>
        <w:top w:val="single" w:sz="6" w:space="0" w:color="000000"/>
      </w:pBdr>
    </w:pPr>
    <w:rPr/>
  </w:style>
  <w:style w:type="paragraph" w:styleId="Caaieiaie3">
    <w:name w:val="Caaieiaie 3"/>
    <w:basedOn w:val="Normal"/>
    <w:next w:val="Normal"/>
    <w:qFormat/>
    <w:pPr>
      <w:keepNext w:val="true"/>
      <w:spacing w:before="113" w:after="0"/>
      <w:jc w:val="center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en-US"/>
    </w:rPr>
  </w:style>
  <w:style w:type="paragraph" w:styleId="BulletsNumbers2">
    <w:name w:val="BulletsNumbers2"/>
    <w:basedOn w:val="BulletsMain"/>
    <w:next w:val="BulletsMain"/>
    <w:qFormat/>
    <w:pPr>
      <w:tabs>
        <w:tab w:val="clear" w:pos="567"/>
        <w:tab w:val="left" w:pos="737" w:leader="none"/>
      </w:tabs>
      <w:ind w:left="737" w:hanging="454"/>
    </w:pPr>
    <w:rPr/>
  </w:style>
  <w:style w:type="paragraph" w:styleId="Iauiue">
    <w:name w:val="Iau?iue"/>
    <w:qFormat/>
    <w:pPr>
      <w:keepLines/>
      <w:widowControl/>
      <w:bidi w:val="0"/>
      <w:spacing w:before="113" w:after="0"/>
      <w:jc w:val="right"/>
    </w:pPr>
    <w:rPr>
      <w:rFonts w:ascii="PragmaticaC" w:hAnsi="PragmaticaC" w:eastAsia="PragmaticaC" w:cs="PragmaticaC"/>
      <w:color w:val="000000"/>
      <w:sz w:val="20"/>
      <w:szCs w:val="20"/>
      <w:lang w:val="en-US" w:eastAsia="zh-CN" w:bidi="hi-IN"/>
    </w:rPr>
  </w:style>
  <w:style w:type="paragraph" w:styleId="PublishedDocs">
    <w:name w:val="PublishedDocs"/>
    <w:basedOn w:val="26text"/>
    <w:next w:val="26text"/>
    <w:qFormat/>
    <w:pPr>
      <w:keepNext w:val="false"/>
      <w:keepLines w:val="false"/>
      <w:tabs>
        <w:tab w:val="clear" w:pos="224"/>
        <w:tab w:val="clear" w:pos="397"/>
        <w:tab w:val="clear" w:pos="7824"/>
        <w:tab w:val="center" w:pos="527" w:leader="none"/>
        <w:tab w:val="right" w:pos="1729" w:leader="none"/>
        <w:tab w:val="left" w:pos="1871" w:leader="none"/>
        <w:tab w:val="center" w:pos="8759" w:leader="none"/>
        <w:tab w:val="right" w:pos="9893" w:leader="none"/>
      </w:tabs>
      <w:ind w:left="1871" w:right="0" w:hanging="1871"/>
    </w:pPr>
    <w:rPr/>
  </w:style>
  <w:style w:type="paragraph" w:styleId="PublishedSpravStat">
    <w:name w:val="PublishedSprav&amp;Stat"/>
    <w:basedOn w:val="1234567"/>
    <w:next w:val="1234567"/>
    <w:qFormat/>
    <w:pPr>
      <w:keepNext w:val="false"/>
      <w:keepLines w:val="false"/>
      <w:tabs>
        <w:tab w:val="center" w:pos="7512" w:leader="none"/>
        <w:tab w:val="right" w:pos="8674" w:leader="none"/>
      </w:tabs>
    </w:pPr>
    <w:rPr/>
  </w:style>
  <w:style w:type="paragraph" w:styleId="SpisokAM">
    <w:name w:val="SpisokAM"/>
    <w:basedOn w:val="1234567"/>
    <w:next w:val="1234567"/>
    <w:qFormat/>
    <w:pPr>
      <w:keepNext w:val="false"/>
      <w:keepLines w:val="false"/>
      <w:tabs>
        <w:tab w:val="center" w:pos="7512" w:leader="none"/>
        <w:tab w:val="right" w:pos="8674" w:leader="none"/>
      </w:tabs>
    </w:pPr>
    <w:rPr/>
  </w:style>
  <w:style w:type="paragraph" w:styleId="MainTextPrPr">
    <w:name w:val="MainText - PrPr"/>
    <w:basedOn w:val="MainTextBezOtstupa1"/>
    <w:next w:val="MainTextBezOtstupa1"/>
    <w:qFormat/>
    <w:pPr>
      <w:tabs>
        <w:tab w:val="clear" w:pos="720"/>
        <w:tab w:val="left" w:pos="4252" w:leader="none"/>
      </w:tabs>
      <w:jc w:val="left"/>
    </w:pPr>
    <w:rPr/>
  </w:style>
  <w:style w:type="paragraph" w:styleId="Dots">
    <w:name w:val="Dots"/>
    <w:basedOn w:val="MainTextBezOtstupa1"/>
    <w:next w:val="MainTextBezOtstupa1"/>
    <w:qFormat/>
    <w:pPr>
      <w:tabs>
        <w:tab w:val="clear" w:pos="720"/>
        <w:tab w:val="right" w:pos="8090" w:leader="dot"/>
      </w:tabs>
      <w:jc w:val="right"/>
    </w:pPr>
    <w:rPr/>
  </w:style>
  <w:style w:type="paragraph" w:styleId="Dots1">
    <w:name w:val="Dots1"/>
    <w:basedOn w:val="Dots"/>
    <w:next w:val="Dots"/>
    <w:qFormat/>
    <w:pPr>
      <w:tabs>
        <w:tab w:val="clear" w:pos="8090"/>
        <w:tab w:val="right" w:pos="4224" w:leader="dot"/>
      </w:tabs>
      <w:jc w:val="left"/>
    </w:pPr>
    <w:rPr/>
  </w:style>
  <w:style w:type="paragraph" w:styleId="ListJustified">
    <w:name w:val="ListJustified"/>
    <w:basedOn w:val="List"/>
    <w:next w:val="List"/>
    <w:qFormat/>
    <w:pPr>
      <w:tabs>
        <w:tab w:val="clear" w:pos="340"/>
        <w:tab w:val="clear" w:pos="567"/>
        <w:tab w:val="right" w:pos="283" w:leader="none"/>
        <w:tab w:val="left" w:pos="397" w:leader="none"/>
      </w:tabs>
      <w:ind w:left="397" w:hanging="397"/>
      <w:jc w:val="both"/>
    </w:pPr>
    <w:rPr/>
  </w:style>
  <w:style w:type="paragraph" w:styleId="Dkp">
    <w:name w:val="dkp"/>
    <w:basedOn w:val="25Text"/>
    <w:next w:val="25Text"/>
    <w:qFormat/>
    <w:pPr>
      <w:keepNext w:val="false"/>
      <w:keepLines w:val="false"/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CalakHead">
    <w:name w:val="CalakHead"/>
    <w:basedOn w:val="MainText"/>
    <w:next w:val="MainText"/>
    <w:qFormat/>
    <w:pPr>
      <w:tabs>
        <w:tab w:val="clear" w:pos="720"/>
        <w:tab w:val="right" w:pos="737" w:leader="none"/>
        <w:tab w:val="left" w:pos="2098" w:leader="none"/>
        <w:tab w:val="center" w:pos="7081" w:leader="none"/>
      </w:tabs>
      <w:spacing w:before="0" w:after="113"/>
      <w:ind w:hanging="0"/>
      <w:jc w:val="left"/>
    </w:pPr>
    <w:rPr/>
  </w:style>
  <w:style w:type="paragraph" w:styleId="Calak">
    <w:name w:val="Calak"/>
    <w:basedOn w:val="MainText"/>
    <w:next w:val="MainText"/>
    <w:qFormat/>
    <w:pPr>
      <w:tabs>
        <w:tab w:val="clear" w:pos="720"/>
        <w:tab w:val="right" w:pos="624" w:leader="none"/>
        <w:tab w:val="left" w:pos="1077" w:leader="none"/>
        <w:tab w:val="center" w:pos="7081" w:leader="none"/>
      </w:tabs>
      <w:ind w:hanging="0"/>
      <w:jc w:val="left"/>
    </w:pPr>
    <w:rPr/>
  </w:style>
  <w:style w:type="paragraph" w:styleId="2222222WWWWWWW">
    <w:name w:val="2222222WWWWWWW"/>
    <w:basedOn w:val="26text"/>
    <w:next w:val="26text"/>
    <w:qFormat/>
    <w:pPr>
      <w:keepNext w:val="false"/>
      <w:keepLines w:val="false"/>
      <w:tabs>
        <w:tab w:val="clear" w:pos="7824"/>
        <w:tab w:val="right" w:pos="224" w:leader="none"/>
        <w:tab w:val="left" w:pos="397" w:leader="none"/>
        <w:tab w:val="right" w:pos="3685" w:leader="none"/>
        <w:tab w:val="left" w:pos="4813" w:leader="none"/>
      </w:tabs>
    </w:pPr>
    <w:rPr/>
  </w:style>
  <w:style w:type="paragraph" w:styleId="SnoskaLineTab">
    <w:name w:val="SnoskaLineTab"/>
    <w:basedOn w:val="SnoskaWithLineAbove"/>
    <w:next w:val="SnoskaWithLineAbove"/>
    <w:qFormat/>
    <w:pPr>
      <w:tabs>
        <w:tab w:val="clear" w:pos="567"/>
        <w:tab w:val="right" w:pos="8787" w:leader="none"/>
      </w:tabs>
    </w:pPr>
    <w:rPr/>
  </w:style>
  <w:style w:type="paragraph" w:styleId="DO">
    <w:name w:val="DO"/>
    <w:basedOn w:val="DepozitnieOperacii"/>
    <w:next w:val="DepozitnieOperacii"/>
    <w:qFormat/>
    <w:pPr>
      <w:keepNext w:val="false"/>
      <w:keepLines w:val="false"/>
      <w:tabs>
        <w:tab w:val="clear" w:pos="1417"/>
        <w:tab w:val="clear" w:pos="7427"/>
        <w:tab w:val="right" w:pos="907" w:leader="none"/>
        <w:tab w:val="left" w:pos="1247" w:leader="none"/>
        <w:tab w:val="decimal" w:pos="5726" w:leader="none"/>
        <w:tab w:val="left" w:pos="7512" w:leader="none"/>
      </w:tabs>
      <w:spacing w:before="57" w:after="0"/>
    </w:pPr>
    <w:rPr/>
  </w:style>
  <w:style w:type="paragraph" w:styleId="ZyxZagolovok">
    <w:name w:val="ZyxZagolovok"/>
    <w:basedOn w:val="Normal"/>
    <w:next w:val="Normal"/>
    <w:qFormat/>
    <w:pPr>
      <w:pBdr>
        <w:bottom w:val="single" w:sz="6" w:space="0" w:color="000000"/>
      </w:pBdr>
      <w:tabs>
        <w:tab w:val="clear" w:pos="720"/>
        <w:tab w:val="center" w:pos="340" w:leader="none"/>
        <w:tab w:val="center" w:pos="4479" w:leader="none"/>
        <w:tab w:val="center" w:pos="9128" w:leader="none"/>
      </w:tabs>
      <w:spacing w:before="0" w:after="57"/>
      <w:ind w:left="794" w:hanging="794"/>
    </w:pPr>
    <w:rPr>
      <w:rFonts w:ascii="PragmaticaC" w:hAnsi="PragmaticaC" w:eastAsia="PragmaticaC" w:cs="PragmaticaC"/>
      <w:color w:val="000000"/>
      <w:sz w:val="18"/>
      <w:szCs w:val="18"/>
      <w:lang w:val="en-US"/>
    </w:rPr>
  </w:style>
  <w:style w:type="paragraph" w:styleId="ZyxX">
    <w:name w:val="Zyx + X"/>
    <w:basedOn w:val="Normal"/>
    <w:next w:val="Normal"/>
    <w:qFormat/>
    <w:pPr>
      <w:pBdr>
        <w:bottom w:val="single" w:sz="6" w:space="0" w:color="000000"/>
      </w:pBdr>
      <w:tabs>
        <w:tab w:val="clear" w:pos="720"/>
        <w:tab w:val="center" w:pos="340" w:leader="none"/>
        <w:tab w:val="left" w:pos="794" w:leader="none"/>
        <w:tab w:val="center" w:pos="9128" w:leader="none"/>
      </w:tabs>
      <w:spacing w:before="0" w:after="57"/>
      <w:ind w:left="794" w:hanging="794"/>
    </w:pPr>
    <w:rPr>
      <w:rFonts w:ascii="PragmaticaC" w:hAnsi="PragmaticaC" w:eastAsia="PragmaticaC" w:cs="PragmaticaC"/>
      <w:color w:val="000000"/>
      <w:sz w:val="18"/>
      <w:szCs w:val="18"/>
      <w:lang w:val="en-US"/>
    </w:rPr>
  </w:style>
  <w:style w:type="paragraph" w:styleId="Zyx">
    <w:name w:val="Zyx"/>
    <w:qFormat/>
    <w:pPr>
      <w:widowControl/>
      <w:pBdr>
        <w:bottom w:val="single" w:sz="6" w:space="0" w:color="000000"/>
      </w:pBdr>
      <w:tabs>
        <w:tab w:val="clear" w:pos="720"/>
        <w:tab w:val="center" w:pos="340" w:leader="none"/>
        <w:tab w:val="left" w:pos="794" w:leader="none"/>
        <w:tab w:val="center" w:pos="9128" w:leader="none"/>
      </w:tabs>
      <w:bidi w:val="0"/>
      <w:spacing w:before="0" w:after="57"/>
      <w:ind w:left="794" w:right="1814" w:hanging="794"/>
    </w:pPr>
    <w:rPr>
      <w:rFonts w:ascii="PragmaticaC" w:hAnsi="PragmaticaC" w:eastAsia="PragmaticaC" w:cs="PragmaticaC"/>
      <w:color w:val="000000"/>
      <w:sz w:val="18"/>
      <w:szCs w:val="18"/>
      <w:lang w:val="en-US" w:eastAsia="zh-CN" w:bidi="hi-IN"/>
    </w:rPr>
  </w:style>
  <w:style w:type="paragraph" w:styleId="ZyxCenterRazdel">
    <w:name w:val="ZyxCenterRazdel"/>
    <w:basedOn w:val="Zyx"/>
    <w:next w:val="Zyx"/>
    <w:qFormat/>
    <w:pPr>
      <w:tabs>
        <w:tab w:val="clear" w:pos="794"/>
        <w:tab w:val="center" w:pos="340" w:leader="none"/>
        <w:tab w:val="center" w:pos="4479" w:leader="none"/>
        <w:tab w:val="center" w:pos="9128" w:leader="none"/>
      </w:tabs>
    </w:pPr>
    <w:rPr/>
  </w:style>
  <w:style w:type="paragraph" w:styleId="ZyxWithoutLine">
    <w:name w:val="ZyxWithoutLine"/>
    <w:basedOn w:val="Zyx"/>
    <w:next w:val="Zyx"/>
    <w:qFormat/>
    <w:pPr>
      <w:pBdr>
        <w:bottom w:val="nil"/>
      </w:pBdr>
      <w:spacing w:before="0" w:after="0"/>
    </w:pPr>
    <w:rPr/>
  </w:style>
  <w:style w:type="paragraph" w:styleId="TelePodpisAlone">
    <w:name w:val="TelePodpisAlone"/>
    <w:basedOn w:val="TelePodpis"/>
    <w:next w:val="TelePodpis"/>
    <w:qFormat/>
    <w:pPr>
      <w:tabs>
        <w:tab w:val="clear" w:pos="8787"/>
        <w:tab w:val="right" w:pos="8220" w:leader="none"/>
      </w:tabs>
      <w:spacing w:before="170" w:after="0"/>
    </w:pPr>
    <w:rPr/>
  </w:style>
  <w:style w:type="paragraph" w:styleId="InoInformationMain">
    <w:name w:val="InoInformationMain"/>
    <w:qFormat/>
    <w:pPr>
      <w:widowControl/>
      <w:pBdr>
        <w:bottom w:val="single" w:sz="6" w:space="0" w:color="000000"/>
      </w:pBdr>
      <w:tabs>
        <w:tab w:val="clear" w:pos="720"/>
        <w:tab w:val="right" w:pos="369" w:leader="none"/>
        <w:tab w:val="left" w:pos="680" w:leader="none"/>
        <w:tab w:val="center" w:pos="6435" w:leader="none"/>
        <w:tab w:val="center" w:pos="7313" w:leader="none"/>
        <w:tab w:val="right" w:pos="8674" w:leader="none"/>
      </w:tabs>
      <w:bidi w:val="0"/>
      <w:spacing w:before="57" w:after="0"/>
    </w:pPr>
    <w:rPr>
      <w:rFonts w:ascii="PragmaticaCondC" w:hAnsi="PragmaticaCondC" w:eastAsia="PragmaticaCondC" w:cs="PragmaticaCondC"/>
      <w:color w:val="000000"/>
      <w:sz w:val="18"/>
      <w:szCs w:val="18"/>
      <w:lang w:val="en-US" w:eastAsia="zh-CN" w:bidi="hi-IN"/>
    </w:rPr>
  </w:style>
  <w:style w:type="paragraph" w:styleId="InoInformationHead">
    <w:name w:val="InoInformationHead"/>
    <w:basedOn w:val="InoInformationMain"/>
    <w:qFormat/>
    <w:pPr>
      <w:tabs>
        <w:tab w:val="clear" w:pos="369"/>
        <w:tab w:val="clear" w:pos="680"/>
        <w:tab w:val="clear" w:pos="8674"/>
        <w:tab w:val="center" w:pos="283" w:leader="none"/>
        <w:tab w:val="center" w:pos="3231" w:leader="none"/>
        <w:tab w:val="center" w:pos="6435" w:leader="none"/>
        <w:tab w:val="center" w:pos="7313" w:leader="none"/>
        <w:tab w:val="center" w:pos="8220" w:leader="none"/>
      </w:tabs>
    </w:pPr>
    <w:rPr>
      <w:color w:val="auto"/>
    </w:rPr>
  </w:style>
  <w:style w:type="paragraph" w:styleId="Svedenia">
    <w:name w:val="Svedenia"/>
    <w:qFormat/>
    <w:pPr>
      <w:widowControl/>
      <w:pBdr>
        <w:bottom w:val="single" w:sz="6" w:space="0" w:color="000000"/>
      </w:pBdr>
      <w:tabs>
        <w:tab w:val="clear" w:pos="720"/>
        <w:tab w:val="right" w:pos="224" w:leader="none"/>
        <w:tab w:val="left" w:pos="397" w:leader="none"/>
        <w:tab w:val="right" w:pos="3685" w:leader="none"/>
        <w:tab w:val="left" w:pos="4813" w:leader="none"/>
      </w:tabs>
      <w:bidi w:val="0"/>
      <w:spacing w:before="0" w:after="57"/>
      <w:ind w:left="397" w:hanging="397"/>
    </w:pPr>
    <w:rPr>
      <w:rFonts w:ascii="PragmaticaC" w:hAnsi="PragmaticaC" w:eastAsia="PragmaticaC" w:cs="PragmaticaC"/>
      <w:color w:val="000000"/>
      <w:sz w:val="18"/>
      <w:szCs w:val="18"/>
      <w:lang w:val="en-US" w:eastAsia="zh-CN" w:bidi="hi-IN"/>
    </w:rPr>
  </w:style>
  <w:style w:type="paragraph" w:styleId="Style53">
    <w:name w:val="?????"/>
    <w:basedOn w:val="Normal"/>
    <w:qFormat/>
    <w:pPr>
      <w:widowControl w:val="false"/>
    </w:pPr>
    <w:rPr>
      <w:rFonts w:ascii="Courier New" w:hAnsi="Courier New" w:eastAsia="Courier New" w:cs="Courier New"/>
      <w:sz w:val="20"/>
      <w:szCs w:val="20"/>
    </w:rPr>
  </w:style>
  <w:style w:type="paragraph" w:styleId="BulletsInBullets">
    <w:name w:val="BulletsInBullets"/>
    <w:basedOn w:val="BulletsNumbers"/>
    <w:next w:val="BulletsNumbers"/>
    <w:qFormat/>
    <w:pPr>
      <w:tabs>
        <w:tab w:val="clear" w:pos="283"/>
        <w:tab w:val="left" w:pos="850" w:leader="none"/>
      </w:tabs>
      <w:ind w:left="850" w:hanging="283"/>
    </w:pPr>
    <w:rPr/>
  </w:style>
  <w:style w:type="paragraph" w:styleId="GlavnyiBoldCyan">
    <w:name w:val="GlavnyiBoldCyan"/>
    <w:basedOn w:val="Glavnyi"/>
    <w:next w:val="Glavnyi"/>
    <w:qFormat/>
    <w:pPr>
      <w:spacing w:before="170" w:after="113"/>
      <w:jc w:val="center"/>
    </w:pPr>
    <w:rPr>
      <w:b/>
      <w:bCs/>
      <w:color w:val="00FFFF"/>
    </w:rPr>
  </w:style>
  <w:style w:type="paragraph" w:styleId="BulletsNumbers3">
    <w:name w:val="BulletsNumbers3"/>
    <w:basedOn w:val="BulletsNumbers2"/>
    <w:next w:val="BulletsNumbers2"/>
    <w:qFormat/>
    <w:pPr>
      <w:tabs>
        <w:tab w:val="clear" w:pos="737"/>
        <w:tab w:val="left" w:pos="567" w:leader="none"/>
      </w:tabs>
      <w:ind w:left="567" w:hanging="567"/>
    </w:pPr>
    <w:rPr/>
  </w:style>
  <w:style w:type="paragraph" w:styleId="MainText80bohooff">
    <w:name w:val="MainText80bohooff"/>
    <w:basedOn w:val="MainTextBezOtstupa1"/>
    <w:next w:val="MainTextBezOtstupa1"/>
    <w:qFormat/>
    <w:pPr>
      <w:ind w:left="28" w:right="28" w:hanging="0"/>
      <w:jc w:val="left"/>
    </w:pPr>
    <w:rPr/>
  </w:style>
  <w:style w:type="paragraph" w:styleId="MainText80">
    <w:name w:val="MainText80"/>
    <w:basedOn w:val="MainText"/>
    <w:next w:val="MainText"/>
    <w:qFormat/>
    <w:pPr>
      <w:ind w:left="28" w:right="28" w:firstLine="255"/>
    </w:pPr>
    <w:rPr/>
  </w:style>
  <w:style w:type="paragraph" w:styleId="Bullets80">
    <w:name w:val="Bullets80"/>
    <w:basedOn w:val="BulletsMain"/>
    <w:next w:val="BulletsMain"/>
    <w:qFormat/>
    <w:pPr>
      <w:ind w:left="567" w:right="28" w:hanging="283"/>
    </w:pPr>
    <w:rPr/>
  </w:style>
  <w:style w:type="paragraph" w:styleId="ListPlusReg">
    <w:name w:val="ListPlusReg"/>
    <w:basedOn w:val="List"/>
    <w:next w:val="List"/>
    <w:qFormat/>
    <w:pPr>
      <w:tabs>
        <w:tab w:val="clear" w:pos="340"/>
        <w:tab w:val="clear" w:pos="567"/>
        <w:tab w:val="right" w:pos="397" w:leader="none"/>
        <w:tab w:val="left" w:pos="624" w:leader="none"/>
        <w:tab w:val="center" w:pos="8447" w:leader="none"/>
      </w:tabs>
      <w:ind w:left="624" w:hanging="624"/>
    </w:pPr>
    <w:rPr/>
  </w:style>
  <w:style w:type="paragraph" w:styleId="MainTextBezOtstupa2">
    <w:name w:val="MainTextBezOtstupa"/>
    <w:basedOn w:val="MainText"/>
    <w:qFormat/>
    <w:pPr>
      <w:ind w:hanging="0"/>
    </w:pPr>
    <w:rPr/>
  </w:style>
  <w:style w:type="paragraph" w:styleId="Zxzxzxzx">
    <w:name w:val="Zxzxzxzx"/>
    <w:basedOn w:val="2noline"/>
    <w:next w:val="2noline"/>
    <w:qFormat/>
    <w:pPr>
      <w:keepNext w:val="false"/>
      <w:keepLines w:val="false"/>
      <w:spacing w:before="0" w:after="28"/>
    </w:pPr>
    <w:rPr/>
  </w:style>
  <w:style w:type="paragraph" w:styleId="Zyzyzyzy">
    <w:name w:val="Zyzyzyzy"/>
    <w:basedOn w:val="2noline"/>
    <w:next w:val="2noline"/>
    <w:qFormat/>
    <w:pPr>
      <w:keepNext w:val="false"/>
      <w:keepLines w:val="false"/>
      <w:spacing w:before="0" w:after="28"/>
    </w:pPr>
    <w:rPr/>
  </w:style>
  <w:style w:type="paragraph" w:styleId="BulletsTwoTen">
    <w:name w:val="BulletsTwoTen"/>
    <w:basedOn w:val="BulletsMain"/>
    <w:next w:val="BulletsMain"/>
    <w:qFormat/>
    <w:pPr>
      <w:tabs>
        <w:tab w:val="right" w:pos="454" w:leader="none"/>
        <w:tab w:val="left" w:pos="567" w:leader="none"/>
      </w:tabs>
      <w:ind w:left="567" w:hanging="397"/>
    </w:pPr>
    <w:rPr/>
  </w:style>
  <w:style w:type="paragraph" w:styleId="143ITOGO">
    <w:name w:val="143-ITOGO"/>
    <w:basedOn w:val="Normal"/>
    <w:next w:val="Normal"/>
    <w:qFormat/>
    <w:pPr>
      <w:keepNext w:val="true"/>
      <w:keepLines/>
      <w:pBdr>
        <w:top w:val="single" w:sz="6" w:space="0" w:color="000000"/>
      </w:pBdr>
      <w:tabs>
        <w:tab w:val="clear" w:pos="720"/>
        <w:tab w:val="center" w:pos="425" w:leader="none"/>
        <w:tab w:val="left" w:pos="935" w:leader="none"/>
      </w:tabs>
      <w:spacing w:before="28" w:after="0"/>
      <w:ind w:left="935" w:right="3458" w:hanging="935"/>
    </w:pPr>
    <w:rPr>
      <w:rFonts w:ascii="PragmaticaCondC" w:hAnsi="PragmaticaCondC" w:eastAsia="PragmaticaCondC" w:cs="PragmaticaCondC"/>
      <w:sz w:val="16"/>
      <w:szCs w:val="16"/>
      <w:lang w:val="en-US"/>
    </w:rPr>
  </w:style>
  <w:style w:type="paragraph" w:styleId="1431">
    <w:name w:val="143-1"/>
    <w:basedOn w:val="Normal"/>
    <w:next w:val="Normal"/>
    <w:qFormat/>
    <w:pPr>
      <w:keepNext w:val="true"/>
      <w:keepLines/>
      <w:tabs>
        <w:tab w:val="clear" w:pos="720"/>
        <w:tab w:val="center" w:pos="425" w:leader="none"/>
        <w:tab w:val="left" w:pos="935" w:leader="none"/>
        <w:tab w:val="center" w:pos="6860" w:leader="none"/>
        <w:tab w:val="center" w:pos="7427" w:leader="none"/>
        <w:tab w:val="center" w:pos="8561" w:leader="none"/>
        <w:tab w:val="center" w:pos="9694" w:leader="none"/>
      </w:tabs>
      <w:spacing w:before="28" w:after="0"/>
      <w:ind w:left="935" w:hanging="935"/>
    </w:pPr>
    <w:rPr>
      <w:rFonts w:ascii="PragmaticaCondC" w:hAnsi="PragmaticaCondC" w:eastAsia="PragmaticaCondC" w:cs="PragmaticaCondC"/>
      <w:sz w:val="16"/>
      <w:szCs w:val="16"/>
      <w:lang w:val="en-US"/>
    </w:rPr>
  </w:style>
  <w:style w:type="paragraph" w:styleId="1432">
    <w:name w:val="143-2"/>
    <w:basedOn w:val="Normal"/>
    <w:next w:val="Normal"/>
    <w:qFormat/>
    <w:pPr>
      <w:keepNext w:val="true"/>
      <w:keepLines/>
      <w:tabs>
        <w:tab w:val="clear" w:pos="720"/>
        <w:tab w:val="center" w:pos="425" w:leader="none"/>
        <w:tab w:val="left" w:pos="935" w:leader="none"/>
      </w:tabs>
      <w:spacing w:before="28" w:after="0"/>
      <w:ind w:left="935" w:right="3458" w:hanging="935"/>
    </w:pPr>
    <w:rPr>
      <w:rFonts w:ascii="PragmaticaCondC" w:hAnsi="PragmaticaCondC" w:eastAsia="PragmaticaCondC" w:cs="PragmaticaCondC"/>
      <w:b/>
      <w:bCs/>
      <w:sz w:val="16"/>
      <w:szCs w:val="16"/>
      <w:lang w:val="en-US"/>
    </w:rPr>
  </w:style>
  <w:style w:type="paragraph" w:styleId="1432Line">
    <w:name w:val="143-2+Line"/>
    <w:basedOn w:val="Normal"/>
    <w:next w:val="Normal"/>
    <w:qFormat/>
    <w:pPr>
      <w:keepNext w:val="true"/>
      <w:keepLines/>
      <w:pBdr>
        <w:top w:val="single" w:sz="6" w:space="0" w:color="000000"/>
      </w:pBdr>
      <w:tabs>
        <w:tab w:val="clear" w:pos="720"/>
        <w:tab w:val="center" w:pos="425" w:leader="none"/>
        <w:tab w:val="left" w:pos="935" w:leader="none"/>
      </w:tabs>
      <w:spacing w:before="28" w:after="0"/>
      <w:ind w:left="935" w:right="3458" w:hanging="935"/>
    </w:pPr>
    <w:rPr>
      <w:rFonts w:ascii="PragmaticaCondC" w:hAnsi="PragmaticaCondC" w:eastAsia="PragmaticaCondC" w:cs="PragmaticaCondC"/>
      <w:b/>
      <w:bCs/>
      <w:sz w:val="16"/>
      <w:szCs w:val="16"/>
      <w:lang w:val="en-US"/>
    </w:rPr>
  </w:style>
  <w:style w:type="paragraph" w:styleId="1007yBullets">
    <w:name w:val="1007yBullets"/>
    <w:basedOn w:val="MainTextBezOtstupa1"/>
    <w:next w:val="Normal"/>
    <w:qFormat/>
    <w:pPr>
      <w:tabs>
        <w:tab w:val="clear" w:pos="720"/>
        <w:tab w:val="left" w:pos="227" w:leader="none"/>
        <w:tab w:val="left" w:pos="1191" w:leader="none"/>
        <w:tab w:val="left" w:pos="5017" w:leader="none"/>
        <w:tab w:val="left" w:pos="5244" w:leader="none"/>
      </w:tabs>
      <w:jc w:val="left"/>
    </w:pPr>
    <w:rPr/>
  </w:style>
  <w:style w:type="paragraph" w:styleId="1007x">
    <w:name w:val="1007x"/>
    <w:basedOn w:val="1007yBullets"/>
    <w:next w:val="Normal"/>
    <w:qFormat/>
    <w:pPr>
      <w:tabs>
        <w:tab w:val="clear" w:pos="227"/>
        <w:tab w:val="clear" w:pos="1191"/>
        <w:tab w:val="clear" w:pos="5017"/>
        <w:tab w:val="clear" w:pos="5244"/>
        <w:tab w:val="left" w:pos="964" w:leader="none"/>
        <w:tab w:val="left" w:pos="5698" w:leader="none"/>
        <w:tab w:val="left" w:pos="5953" w:leader="none"/>
      </w:tabs>
    </w:pPr>
    <w:rPr/>
  </w:style>
  <w:style w:type="paragraph" w:styleId="MainTextVopros">
    <w:name w:val="MainTextVopros"/>
    <w:basedOn w:val="MainText"/>
    <w:next w:val="MainText"/>
    <w:qFormat/>
    <w:pPr>
      <w:spacing w:before="227" w:after="0"/>
    </w:pPr>
    <w:rPr>
      <w:b/>
      <w:bCs/>
    </w:rPr>
  </w:style>
  <w:style w:type="paragraph" w:styleId="Y1027t1">
    <w:name w:val="y1027t1"/>
    <w:qFormat/>
    <w:pPr>
      <w:widowControl/>
      <w:tabs>
        <w:tab w:val="clear" w:pos="720"/>
        <w:tab w:val="center" w:pos="312" w:leader="none"/>
        <w:tab w:val="center" w:pos="1134" w:leader="none"/>
        <w:tab w:val="left" w:pos="1757" w:leader="none"/>
      </w:tabs>
      <w:bidi w:val="0"/>
      <w:ind w:left="1928" w:right="3515" w:hanging="1757"/>
    </w:pPr>
    <w:rPr>
      <w:rFonts w:ascii="PragmaticaCondC" w:hAnsi="PragmaticaCondC" w:eastAsia="PragmaticaCondC" w:cs="PragmaticaCondC"/>
      <w:color w:val="000000"/>
      <w:sz w:val="18"/>
      <w:szCs w:val="18"/>
      <w:lang w:val="en-US" w:eastAsia="zh-CN" w:bidi="hi-IN"/>
    </w:rPr>
  </w:style>
  <w:style w:type="paragraph" w:styleId="Dfgh">
    <w:name w:val="dfgh"/>
    <w:basedOn w:val="BulletsTwoTen"/>
    <w:next w:val="BulletsTwoTen"/>
    <w:qFormat/>
    <w:pPr>
      <w:tabs>
        <w:tab w:val="clear" w:pos="454"/>
        <w:tab w:val="clear" w:pos="567"/>
        <w:tab w:val="right" w:pos="283" w:leader="none"/>
        <w:tab w:val="left" w:pos="397" w:leader="none"/>
      </w:tabs>
      <w:ind w:left="283" w:hanging="283"/>
    </w:pPr>
    <w:rPr/>
  </w:style>
  <w:style w:type="paragraph" w:styleId="MainTextDtKt">
    <w:name w:val="MainText - DtKt"/>
    <w:basedOn w:val="MainTextBezOtstupa1"/>
    <w:next w:val="MainTextBezOtstupa1"/>
    <w:qFormat/>
    <w:pPr>
      <w:tabs>
        <w:tab w:val="clear" w:pos="720"/>
        <w:tab w:val="left" w:pos="369" w:leader="none"/>
        <w:tab w:val="left" w:pos="624" w:leader="none"/>
      </w:tabs>
      <w:ind w:left="624" w:hanging="624"/>
    </w:pPr>
    <w:rPr/>
  </w:style>
  <w:style w:type="paragraph" w:styleId="Dsdsdsdsdsd">
    <w:name w:val="dsdsdsdsdsd"/>
    <w:basedOn w:val="MainTextBezOtstupa1"/>
    <w:next w:val="MainTextBezOtstupa1"/>
    <w:qFormat/>
    <w:pPr>
      <w:tabs>
        <w:tab w:val="clear" w:pos="720"/>
        <w:tab w:val="left" w:pos="283" w:leader="none"/>
        <w:tab w:val="center" w:pos="8220" w:leader="none"/>
      </w:tabs>
    </w:pPr>
    <w:rPr/>
  </w:style>
  <w:style w:type="paragraph" w:styleId="Prilozh9">
    <w:name w:val="Prilozh9"/>
    <w:basedOn w:val="MainTextBezOtstupa1"/>
    <w:next w:val="MainTextBezOtstupa1"/>
    <w:qFormat/>
    <w:pPr>
      <w:keepLines/>
      <w:tabs>
        <w:tab w:val="clear" w:pos="720"/>
        <w:tab w:val="left" w:pos="1587" w:leader="none"/>
      </w:tabs>
      <w:spacing w:before="28" w:after="0"/>
      <w:ind w:left="1587" w:hanging="1020"/>
    </w:pPr>
    <w:rPr/>
  </w:style>
  <w:style w:type="paragraph" w:styleId="Table012">
    <w:name w:val="Table01_2"/>
    <w:qFormat/>
    <w:pPr>
      <w:keepLines/>
      <w:widowControl/>
      <w:tabs>
        <w:tab w:val="clear" w:pos="720"/>
        <w:tab w:val="left" w:pos="1304" w:leader="none"/>
        <w:tab w:val="center" w:pos="7370" w:leader="none"/>
        <w:tab w:val="left" w:pos="7710" w:leader="none"/>
      </w:tabs>
      <w:bidi w:val="0"/>
      <w:spacing w:lineRule="atLeast" w:line="194" w:before="43" w:after="0"/>
      <w:ind w:left="1304" w:hanging="624"/>
    </w:pPr>
    <w:rPr>
      <w:rFonts w:ascii="PragmaticaCondC" w:hAnsi="PragmaticaCondC" w:eastAsia="PragmaticaCondC" w:cs="PragmaticaCondC"/>
      <w:color w:val="000000"/>
      <w:sz w:val="18"/>
      <w:szCs w:val="18"/>
      <w:lang w:val="en-US" w:eastAsia="zh-CN" w:bidi="hi-IN"/>
    </w:rPr>
  </w:style>
  <w:style w:type="paragraph" w:styleId="Table011">
    <w:name w:val="Table01_1"/>
    <w:basedOn w:val="Table012"/>
    <w:next w:val="Table012"/>
    <w:qFormat/>
    <w:pPr>
      <w:keepNext w:val="true"/>
      <w:tabs>
        <w:tab w:val="clear" w:pos="7370"/>
        <w:tab w:val="clear" w:pos="7710"/>
        <w:tab w:val="left" w:pos="1304" w:leader="none"/>
      </w:tabs>
      <w:ind w:left="1304" w:right="1757" w:hanging="1162"/>
    </w:pPr>
    <w:rPr>
      <w:b/>
      <w:bCs/>
      <w:color w:val="auto"/>
    </w:rPr>
  </w:style>
  <w:style w:type="paragraph" w:styleId="Pril141">
    <w:name w:val="Pril14-1"/>
    <w:basedOn w:val="Table011"/>
    <w:next w:val="Table011"/>
    <w:qFormat/>
    <w:pPr>
      <w:tabs>
        <w:tab w:val="clear" w:pos="1304"/>
        <w:tab w:val="center" w:pos="992" w:leader="none"/>
        <w:tab w:val="left" w:pos="1474" w:leader="none"/>
        <w:tab w:val="center" w:pos="6293" w:leader="none"/>
        <w:tab w:val="center" w:pos="6860" w:leader="none"/>
        <w:tab w:val="center" w:pos="7427" w:leader="none"/>
        <w:tab w:val="center" w:pos="7994" w:leader="none"/>
        <w:tab w:val="center" w:pos="8561" w:leader="none"/>
        <w:tab w:val="center" w:pos="9128" w:leader="none"/>
        <w:tab w:val="center" w:pos="9666" w:leader="none"/>
      </w:tabs>
      <w:spacing w:lineRule="auto" w:line="240" w:before="28" w:after="0"/>
      <w:ind w:left="1474" w:right="0" w:hanging="1474"/>
    </w:pPr>
    <w:rPr>
      <w:b w:val="false"/>
      <w:bCs w:val="false"/>
      <w:sz w:val="16"/>
      <w:szCs w:val="16"/>
    </w:rPr>
  </w:style>
  <w:style w:type="paragraph" w:styleId="Pril142">
    <w:name w:val="Pril14-2"/>
    <w:basedOn w:val="Pril141"/>
    <w:next w:val="Pril141"/>
    <w:qFormat/>
    <w:pPr>
      <w:tabs>
        <w:tab w:val="clear" w:pos="6293"/>
        <w:tab w:val="clear" w:pos="6860"/>
        <w:tab w:val="clear" w:pos="7427"/>
        <w:tab w:val="clear" w:pos="7994"/>
        <w:tab w:val="clear" w:pos="8561"/>
        <w:tab w:val="clear" w:pos="9128"/>
        <w:tab w:val="clear" w:pos="9666"/>
        <w:tab w:val="center" w:pos="992" w:leader="none"/>
        <w:tab w:val="left" w:pos="1474" w:leader="none"/>
      </w:tabs>
      <w:ind w:left="1474" w:right="4025" w:hanging="1332"/>
    </w:pPr>
    <w:rPr>
      <w:b/>
      <w:bCs/>
    </w:rPr>
  </w:style>
  <w:style w:type="paragraph" w:styleId="Pril142Line">
    <w:name w:val="Pril14-2+Line"/>
    <w:basedOn w:val="Pril142"/>
    <w:next w:val="Pril142"/>
    <w:qFormat/>
    <w:pPr>
      <w:pBdr>
        <w:top w:val="single" w:sz="6" w:space="0" w:color="000000"/>
      </w:pBdr>
    </w:pPr>
    <w:rPr/>
  </w:style>
  <w:style w:type="paragraph" w:styleId="Pril14ITOGO">
    <w:name w:val="Pril14-ITOGO"/>
    <w:basedOn w:val="Pril141"/>
    <w:next w:val="Pril141"/>
    <w:qFormat/>
    <w:pPr>
      <w:pBdr>
        <w:top w:val="single" w:sz="6" w:space="0" w:color="000000"/>
      </w:pBdr>
    </w:pPr>
    <w:rPr/>
  </w:style>
  <w:style w:type="paragraph" w:styleId="TableLast">
    <w:name w:val="TableLast"/>
    <w:basedOn w:val="Table012"/>
    <w:next w:val="Table012"/>
    <w:qFormat/>
    <w:pPr>
      <w:tabs>
        <w:tab w:val="clear" w:pos="1304"/>
        <w:tab w:val="clear" w:pos="7370"/>
        <w:tab w:val="clear" w:pos="7710"/>
        <w:tab w:val="center" w:pos="935" w:leader="none"/>
        <w:tab w:val="center" w:pos="2381" w:leader="none"/>
        <w:tab w:val="center" w:pos="3543" w:leader="none"/>
        <w:tab w:val="center" w:pos="6491" w:leader="none"/>
      </w:tabs>
      <w:ind w:left="0" w:hanging="0"/>
    </w:pPr>
    <w:rPr>
      <w:color w:val="auto"/>
    </w:rPr>
  </w:style>
  <w:style w:type="paragraph" w:styleId="Pril81">
    <w:name w:val="Pril8-1"/>
    <w:basedOn w:val="TableLast"/>
    <w:qFormat/>
    <w:pPr>
      <w:tabs>
        <w:tab w:val="clear" w:pos="935"/>
        <w:tab w:val="clear" w:pos="2381"/>
        <w:tab w:val="clear" w:pos="3543"/>
        <w:tab w:val="clear" w:pos="6491"/>
        <w:tab w:val="right" w:pos="397" w:leader="none"/>
        <w:tab w:val="left" w:pos="624" w:leader="none"/>
        <w:tab w:val="center" w:pos="6945" w:leader="none"/>
      </w:tabs>
      <w:ind w:left="624" w:hanging="624"/>
    </w:pPr>
    <w:rPr/>
  </w:style>
  <w:style w:type="paragraph" w:styleId="Prilozh81">
    <w:name w:val="Prilozh8-1"/>
    <w:basedOn w:val="Pril81"/>
    <w:next w:val="Pril81"/>
    <w:qFormat/>
    <w:pPr>
      <w:tabs>
        <w:tab w:val="clear" w:pos="6945"/>
        <w:tab w:val="right" w:pos="397" w:leader="none"/>
        <w:tab w:val="left" w:pos="624" w:leader="none"/>
        <w:tab w:val="center" w:pos="6378" w:leader="none"/>
      </w:tabs>
    </w:pPr>
    <w:rPr/>
  </w:style>
  <w:style w:type="paragraph" w:styleId="Prilozh8ITOGO">
    <w:name w:val="Prilozh8-ITOGO"/>
    <w:basedOn w:val="Prilozh81"/>
    <w:next w:val="Prilozh81"/>
    <w:qFormat/>
    <w:pPr>
      <w:pBdr>
        <w:top w:val="single" w:sz="6" w:space="0" w:color="000000"/>
      </w:pBdr>
    </w:pPr>
    <w:rPr/>
  </w:style>
  <w:style w:type="paragraph" w:styleId="ITOGO">
    <w:name w:val="ITOGO"/>
    <w:basedOn w:val="Prilozh8ITOGO"/>
    <w:next w:val="Prilozh8ITOGO"/>
    <w:qFormat/>
    <w:pPr>
      <w:pBdr>
        <w:top w:val="single" w:sz="6" w:space="0" w:color="000000"/>
        <w:bottom w:val="single" w:sz="6" w:space="0" w:color="000000"/>
      </w:pBdr>
    </w:pPr>
    <w:rPr/>
  </w:style>
  <w:style w:type="paragraph" w:styleId="Punkt10">
    <w:name w:val="Punkt10"/>
    <w:basedOn w:val="TableLast"/>
    <w:next w:val="TableLast"/>
    <w:qFormat/>
    <w:pPr>
      <w:tabs>
        <w:tab w:val="clear" w:pos="935"/>
        <w:tab w:val="clear" w:pos="2381"/>
        <w:tab w:val="clear" w:pos="3543"/>
        <w:tab w:val="clear" w:pos="6491"/>
        <w:tab w:val="right" w:pos="454" w:leader="none"/>
        <w:tab w:val="right" w:pos="1191" w:leader="none"/>
        <w:tab w:val="left" w:pos="1644" w:leader="none"/>
        <w:tab w:val="center" w:pos="8504" w:leader="none"/>
      </w:tabs>
      <w:ind w:left="1644" w:hanging="1644"/>
    </w:pPr>
    <w:rPr/>
  </w:style>
  <w:style w:type="paragraph" w:styleId="Mt10542">
    <w:name w:val="Mt1054_2"/>
    <w:basedOn w:val="Table012"/>
    <w:next w:val="Table012"/>
    <w:qFormat/>
    <w:pPr>
      <w:tabs>
        <w:tab w:val="clear" w:pos="7710"/>
        <w:tab w:val="left" w:pos="1304" w:leader="none"/>
        <w:tab w:val="center" w:pos="7370" w:leader="none"/>
        <w:tab w:val="center" w:pos="8220" w:leader="none"/>
      </w:tabs>
    </w:pPr>
    <w:rPr>
      <w:color w:val="auto"/>
    </w:rPr>
  </w:style>
  <w:style w:type="paragraph" w:styleId="Op1612noline">
    <w:name w:val="op161-2noline"/>
    <w:basedOn w:val="MainTextBezOtstupa1"/>
    <w:next w:val="MainTextBezOtstupa1"/>
    <w:qFormat/>
    <w:pPr>
      <w:tabs>
        <w:tab w:val="clear" w:pos="720"/>
        <w:tab w:val="left" w:pos="1191" w:leader="none"/>
        <w:tab w:val="center" w:pos="3231" w:leader="none"/>
        <w:tab w:val="left" w:pos="4082" w:leader="none"/>
        <w:tab w:val="left" w:pos="4280" w:leader="none"/>
      </w:tabs>
      <w:spacing w:lineRule="atLeast" w:line="220" w:before="28" w:after="0"/>
      <w:ind w:left="4280" w:right="113" w:hanging="4167"/>
    </w:pPr>
    <w:rPr>
      <w:color w:val="auto"/>
    </w:rPr>
  </w:style>
  <w:style w:type="paragraph" w:styleId="Op1611line">
    <w:name w:val="op161-1line"/>
    <w:basedOn w:val="MainTextBezOtstupa1"/>
    <w:next w:val="MainTextBezOtstupa1"/>
    <w:qFormat/>
    <w:pPr>
      <w:pBdr>
        <w:top w:val="single" w:sz="6" w:space="0" w:color="000000"/>
      </w:pBdr>
      <w:tabs>
        <w:tab w:val="clear" w:pos="720"/>
        <w:tab w:val="left" w:pos="1191" w:leader="none"/>
        <w:tab w:val="center" w:pos="3231" w:leader="none"/>
        <w:tab w:val="left" w:pos="4082" w:leader="none"/>
      </w:tabs>
      <w:spacing w:lineRule="atLeast" w:line="220" w:before="28" w:after="0"/>
      <w:ind w:left="4082" w:right="113" w:hanging="3969"/>
    </w:pPr>
    <w:rPr/>
  </w:style>
  <w:style w:type="paragraph" w:styleId="Op1612line">
    <w:name w:val="op161-2line"/>
    <w:basedOn w:val="MainTextBezOtstupa1"/>
    <w:next w:val="MainTextBezOtstupa1"/>
    <w:qFormat/>
    <w:pPr>
      <w:pBdr>
        <w:top w:val="single" w:sz="6" w:space="0" w:color="000000"/>
      </w:pBdr>
      <w:tabs>
        <w:tab w:val="clear" w:pos="720"/>
        <w:tab w:val="left" w:pos="1191" w:leader="none"/>
        <w:tab w:val="center" w:pos="3231" w:leader="none"/>
        <w:tab w:val="left" w:pos="4082" w:leader="none"/>
        <w:tab w:val="left" w:pos="4280" w:leader="none"/>
      </w:tabs>
      <w:spacing w:lineRule="atLeast" w:line="220" w:before="28" w:after="0"/>
      <w:ind w:left="4280" w:right="113" w:hanging="4167"/>
    </w:pPr>
    <w:rPr>
      <w:color w:val="auto"/>
    </w:rPr>
  </w:style>
  <w:style w:type="paragraph" w:styleId="Op1611noline">
    <w:name w:val="op161-1noline"/>
    <w:basedOn w:val="MainTextBezOtstupa1"/>
    <w:next w:val="MainTextBezOtstupa1"/>
    <w:qFormat/>
    <w:pPr>
      <w:tabs>
        <w:tab w:val="clear" w:pos="720"/>
        <w:tab w:val="left" w:pos="1191" w:leader="none"/>
        <w:tab w:val="center" w:pos="3231" w:leader="none"/>
        <w:tab w:val="left" w:pos="4082" w:leader="none"/>
      </w:tabs>
      <w:spacing w:lineRule="atLeast" w:line="220" w:before="28" w:after="0"/>
      <w:ind w:left="4082" w:right="113" w:hanging="3969"/>
    </w:pPr>
    <w:rPr>
      <w:color w:val="auto"/>
    </w:rPr>
  </w:style>
  <w:style w:type="paragraph" w:styleId="TabValutiMonth">
    <w:name w:val="TabValutiMonth"/>
    <w:basedOn w:val="TabValuti"/>
    <w:next w:val="Normal"/>
    <w:qFormat/>
    <w:pPr>
      <w:keepNext w:val="false"/>
      <w:keepLines w:val="false"/>
      <w:tabs>
        <w:tab w:val="clear" w:pos="3685"/>
        <w:tab w:val="clear" w:pos="4592"/>
        <w:tab w:val="clear" w:pos="8220"/>
        <w:tab w:val="decimal" w:pos="3628" w:leader="none"/>
        <w:tab w:val="left" w:pos="4479" w:leader="none"/>
        <w:tab w:val="decimal" w:pos="8164" w:leader="none"/>
      </w:tabs>
      <w:ind w:left="283" w:right="57" w:hanging="0"/>
    </w:pPr>
    <w:rPr>
      <w:color w:val="auto"/>
    </w:rPr>
  </w:style>
  <w:style w:type="paragraph" w:styleId="1098">
    <w:name w:val="1098"/>
    <w:basedOn w:val="Y1027t1"/>
    <w:next w:val="Y1027t1"/>
    <w:qFormat/>
    <w:pPr>
      <w:pBdr>
        <w:bottom w:val="single" w:sz="6" w:space="0" w:color="000000"/>
      </w:pBdr>
      <w:tabs>
        <w:tab w:val="clear" w:pos="1757"/>
        <w:tab w:val="center" w:pos="312" w:leader="none"/>
        <w:tab w:val="center" w:pos="1134" w:leader="none"/>
        <w:tab w:val="left" w:pos="1922" w:leader="none"/>
      </w:tabs>
      <w:spacing w:before="43" w:after="0"/>
      <w:ind w:left="1757" w:right="113" w:hanging="1757"/>
    </w:pPr>
    <w:rPr>
      <w:color w:val="aut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09:43:00Z</dcterms:created>
  <dc:creator>Unknown</dc:creator>
  <dc:description/>
  <dc:language>en-US</dc:language>
  <cp:lastModifiedBy>Lav</cp:lastModifiedBy>
  <cp:lastPrinted>2001-11-13T13:01:00Z</cp:lastPrinted>
  <dcterms:modified xsi:type="dcterms:W3CDTF">2002-01-18T09:43:00Z</dcterms:modified>
  <cp:revision>2</cp:revision>
  <dc:subject/>
  <dc:title>??????? ????? ??????</dc:title>
</cp:coreProperties>
</file>