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13 ноября 2001 года </w:t>
      </w:r>
      <w:r>
        <w:rPr>
          <w:rFonts w:eastAsia="Arial Cyr" w:cs="Arial Cyr" w:ascii="Arial Cyr" w:hAnsi="Arial Cyr"/>
          <w:color w:val="0000FF"/>
          <w:sz w:val="48"/>
          <w:szCs w:val="48"/>
          <w:lang w:val="ru-RU"/>
        </w:rPr>
        <w:t>№ 66—67 (566—5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tabs>
          <w:tab w:val="clear" w:pos="10148"/>
        </w:tabs>
        <w:rPr>
          <w:rFonts w:ascii="Arial Cyr" w:hAnsi="Arial Cyr" w:eastAsia="Arial Cyr" w:cs="Arial Cyr"/>
          <w:spacing w:val="30"/>
        </w:rPr>
      </w:pPr>
      <w:r>
        <w:rPr>
          <w:rFonts w:eastAsia="Arial Cyr" w:cs="Arial Cyr" w:ascii="Arial Cyr" w:hAnsi="Arial Cyr"/>
          <w:spacing w:val="30"/>
        </w:rPr>
        <w:t>Платежный баланс Российской Федерации за I полугодие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Платежный баланс и внешний долг России в I полугодии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Список приложений:</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w:t>
        <w:tab/>
        <w:t>Платежный баланс Российской Федерации за I полугодие 2001 года (аналитическое представление)*</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2.</w:t>
        <w:tab/>
        <w:t>Платежный баланс Российской Федерации за 1994—2000 годы и за I полугодие 2001 года (в том числе по кварталам за 2000 и за I полугодие 2001 года) (нейтральное представление, основные агрегаты). Консолидированный,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3.</w:t>
        <w:tab/>
        <w:t>Платежный баланс Российской Федерации за I полугодие 2001 года (нейтральное представление, детализированные компоненты). Консолидированный,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4.</w:t>
        <w:tab/>
        <w:t>Товарная структура торгового баланса Российской Федерации за I полугодие 2001 года (по данным ГТК России)</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5.</w:t>
        <w:tab/>
        <w:t>Внешний долг Российской Федерации в I полугодии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6.</w:t>
        <w:tab/>
        <w:t>Фактические платежи по государственному внешнему долгу Российской Федерации в I полугодии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7.</w:t>
        <w:tab/>
        <w:t>Международная инвестиционная позиция банковской системы Российской Федерации за I полугодие 2001 года (в том числе по кварталам), в консолидированном виде, с дальним зарубежьем, со странами СНГ</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8.</w:t>
        <w:tab/>
        <w:t>Динамика иностранных активов и обязательств банковской системы Российской Федерации в консолидированном виде (за 1994—2000 годы и за I полугодие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9.</w:t>
        <w:tab/>
        <w:t>Структура иностранных активов банковской системы Российской Федерации по секторам дебиторов и структура иностранных обязательств банковской системы России по секторам кредиторов в 1999—2000 годах и в I полугодии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0.</w:t>
        <w:tab/>
        <w:t>Валютная структура иностранных требований и обязательств банковской системы Российской Федерации в 1999—2000 годах и в I полугодии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1.</w:t>
        <w:tab/>
        <w:t>Информационная база составления платежного баланса Российской Федерации за I полугодие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2.</w:t>
        <w:tab/>
        <w:t>Методологический комментарий к платежному балансу Российской Федерации</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3.</w:t>
        <w:tab/>
        <w:t>Методологический комментарий к расчету внешнего долга Российской Федерации по состоянию на 1 июля 2001 года</w:t>
      </w:r>
    </w:p>
    <w:p>
      <w:pPr>
        <w:pStyle w:val="Schertoi"/>
        <w:tabs>
          <w:tab w:val="clear" w:pos="10148"/>
          <w:tab w:val="right" w:pos="709" w:leader="none"/>
          <w:tab w:val="left" w:pos="851" w:leader="none"/>
        </w:tabs>
        <w:spacing w:before="120" w:after="0"/>
        <w:ind w:left="851" w:hanging="567"/>
        <w:rPr>
          <w:rFonts w:ascii="Arial Cyr" w:hAnsi="Arial Cyr" w:eastAsia="Arial Cyr" w:cs="Arial Cyr"/>
        </w:rPr>
      </w:pPr>
      <w:r>
        <w:rPr>
          <w:rFonts w:eastAsia="Arial Cyr" w:cs="Arial Cyr" w:ascii="Arial Cyr" w:hAnsi="Arial Cyr"/>
        </w:rPr>
        <w:tab/>
        <w:t>14.</w:t>
        <w:tab/>
        <w:t>Перечень основных изменений, внесенных в платежные балансы Российской Федерации предшествующих периодов</w:t>
      </w:r>
    </w:p>
    <w:p>
      <w:pPr>
        <w:pStyle w:val="Tema"/>
        <w:rPr>
          <w:rFonts w:ascii="Arial Cyr" w:hAnsi="Arial Cyr" w:eastAsia="Arial Cyr" w:cs="Arial Cyr"/>
        </w:rPr>
      </w:pPr>
      <w:r>
        <w:rPr>
          <w:rFonts w:eastAsia="Arial Cyr" w:cs="Arial Cyr" w:ascii="Arial Cyr" w:hAnsi="Arial Cyr"/>
        </w:rPr>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В Приложениях 1—10 в отдельных случаях возможны незначительные расхождения между итогом и суммой слагаемых, что связано с округлением данных.</w:t>
      </w:r>
    </w:p>
    <w:p>
      <w:pPr>
        <w:pStyle w:val="Style29"/>
        <w:rPr>
          <w:rFonts w:ascii="Arial Cyr" w:hAnsi="Arial Cyr" w:eastAsia="Arial Cyr" w:cs="Arial Cyr"/>
          <w:sz w:val="16"/>
          <w:szCs w:val="16"/>
        </w:rPr>
      </w:pPr>
      <w:r>
        <w:rPr>
          <w:rFonts w:eastAsia="Arial Cyr" w:cs="Arial Cyr" w:ascii="Arial Cyr" w:hAnsi="Arial Cyr"/>
          <w:sz w:val="16"/>
          <w:szCs w:val="16"/>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2001</w:t>
      </w:r>
    </w:p>
    <w:p>
      <w:pPr>
        <w:pStyle w:val="Style16"/>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6"/>
        <w:shd w:fill="0000FF" w:val="clear"/>
        <w:rPr>
          <w:rFonts w:ascii="Arial Cyr" w:hAnsi="Arial Cyr" w:eastAsia="Arial Cyr" w:cs="Arial Cyr"/>
          <w:b/>
          <w:b/>
          <w:bCs/>
          <w:color w:val="FFFFFF"/>
          <w:spacing w:val="10"/>
          <w:sz w:val="24"/>
          <w:szCs w:val="24"/>
          <w:lang w:val="ru-RU"/>
        </w:rPr>
      </w:pPr>
      <w:r>
        <w:rPr>
          <w:rFonts w:eastAsia="Arial Cyr" w:cs="Arial Cyr" w:ascii="Arial Cyr" w:hAnsi="Arial Cyr"/>
          <w:b/>
          <w:bCs/>
          <w:color w:val="FFFFFF"/>
          <w:spacing w:val="10"/>
          <w:sz w:val="24"/>
          <w:szCs w:val="24"/>
          <w:lang w:val="ru-RU"/>
        </w:rPr>
        <w:t>Платежный баланс Российской Федерации за I полугодие 2001 года</w:t>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ПЛАТЕЖНЫЙ БАЛАНС И ВНЕШНИЙ ДОЛГ РОССИИ В I ПОЛУГОДИИ 2001 ГОДА</w:t>
      </w:r>
    </w:p>
    <w:p>
      <w:pPr>
        <w:pStyle w:val="Glavnyi"/>
        <w:keepNext w:val="true"/>
        <w:keepLines/>
        <w:spacing w:before="0" w:after="120"/>
        <w:jc w:val="center"/>
        <w:rPr>
          <w:rFonts w:ascii="Arial Cyr" w:hAnsi="Arial Cyr" w:eastAsia="Arial Cyr" w:cs="Arial Cyr"/>
          <w:color w:val="auto"/>
        </w:rPr>
      </w:pPr>
      <w:r>
        <w:rPr>
          <w:rFonts w:eastAsia="Arial Cyr" w:cs="Arial Cyr" w:ascii="Arial Cyr" w:hAnsi="Arial Cyr"/>
          <w:color w:val="auto"/>
        </w:rPr>
        <w:t>I. Платежный баланс за I полугодие 2001 года</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СЧЕТ ТЕКУЩИХ ОПЕРАЦИЙ</w:t>
      </w:r>
    </w:p>
    <w:p>
      <w:pPr>
        <w:pStyle w:val="MainText"/>
        <w:rPr>
          <w:rFonts w:ascii="Arial Cyr" w:hAnsi="Arial Cyr" w:eastAsia="Arial Cyr" w:cs="Arial Cyr"/>
          <w:color w:val="auto"/>
        </w:rPr>
      </w:pPr>
      <w:r>
        <w:rPr>
          <w:rFonts w:eastAsia="Arial Cyr" w:cs="Arial Cyr" w:ascii="Arial Cyr" w:hAnsi="Arial Cyr"/>
          <w:color w:val="auto"/>
        </w:rPr>
        <w:t>Активное сальдо по счету составило 21,1 млрд. долларов США и было несколько меньшим, чем в соответствующем периоде предыдущего года (22,8 млрд. долларов). Вся его величина сложилась в результате взаимоотношений со странами дальнего зарубежья, поскольку по СНГ имел место незначительный дефицит —0,1 млрд. долларов (0,8 млрд. долларов).</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за I полугодие 1995—2001 годов</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71160" cy="297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1160" cy="2979420"/>
                    </a:xfrm>
                    <a:prstGeom prst="rect">
                      <a:avLst/>
                    </a:prstGeom>
                  </pic:spPr>
                </pic:pic>
              </a:graphicData>
            </a:graphic>
          </wp:inline>
        </w:drawing>
      </w:r>
    </w:p>
    <w:p>
      <w:pPr>
        <w:pStyle w:val="MainText"/>
        <w:rPr/>
      </w:pPr>
      <w:r>
        <w:rPr>
          <w:rFonts w:eastAsia="Arial Cyr" w:cs="Arial Cyr" w:ascii="Arial Cyr" w:hAnsi="Arial Cyr"/>
          <w:b/>
          <w:bCs/>
          <w:color w:val="auto"/>
        </w:rPr>
        <w:t>Внешнеторговый оборот</w:t>
      </w:r>
      <w:r>
        <w:rPr>
          <w:rFonts w:eastAsia="Arial Cyr" w:cs="Arial Cyr" w:ascii="Arial Cyr" w:hAnsi="Arial Cyr"/>
          <w:color w:val="auto"/>
        </w:rPr>
        <w:t xml:space="preserve"> достиг 76,9 млрд. долларов и вырос на 10%. Стоимость экспорта увеличилась на 6%, импорта — на 21%.</w:t>
      </w:r>
    </w:p>
    <w:p>
      <w:pPr>
        <w:pStyle w:val="MainText"/>
        <w:rPr>
          <w:rFonts w:ascii="Arial Cyr" w:hAnsi="Arial Cyr" w:eastAsia="Arial Cyr" w:cs="Arial Cyr"/>
          <w:color w:val="auto"/>
        </w:rPr>
      </w:pPr>
      <w:r>
        <w:rPr>
          <w:rFonts w:eastAsia="Arial Cyr" w:cs="Arial Cyr" w:ascii="Arial Cyr" w:hAnsi="Arial Cyr"/>
          <w:color w:val="auto"/>
        </w:rPr>
        <w:t>Активность торговли обеспечивалась благоприятной внешней конъюнктурой, ростом производства в стране, взвешенной курсовой политикой.</w:t>
      </w:r>
    </w:p>
    <w:p>
      <w:pPr>
        <w:pStyle w:val="MainText"/>
        <w:rPr>
          <w:rFonts w:ascii="Arial Cyr" w:hAnsi="Arial Cyr" w:eastAsia="Arial Cyr" w:cs="Arial Cyr"/>
          <w:color w:val="auto"/>
        </w:rPr>
      </w:pPr>
      <w:r>
        <w:rPr>
          <w:rFonts w:eastAsia="Arial Cyr" w:cs="Arial Cyr" w:ascii="Arial Cyr" w:hAnsi="Arial Cyr"/>
          <w:color w:val="auto"/>
        </w:rPr>
        <w:t>Практически это означало, что увеличение стоимости экспорта достигалось как за счет наращивания физических объемов продаж, так и за счет динамики контрактных цен, в целом превысивших уровень I полугодия 2000 года.</w:t>
      </w:r>
    </w:p>
    <w:p>
      <w:pPr>
        <w:pStyle w:val="MainText"/>
        <w:rPr>
          <w:rFonts w:ascii="Arial Cyr" w:hAnsi="Arial Cyr" w:eastAsia="Arial Cyr" w:cs="Arial Cyr"/>
          <w:color w:val="auto"/>
        </w:rPr>
      </w:pPr>
      <w:r>
        <w:rPr>
          <w:rFonts w:eastAsia="Arial Cyr" w:cs="Arial Cyr" w:ascii="Arial Cyr" w:hAnsi="Arial Cyr"/>
          <w:color w:val="auto"/>
        </w:rPr>
        <w:t>Прирост стоимости импорта объяснялся исключительно расширением закупок в физическом измерении, стимулировавшимся возросшим платежеспособным спросом экономики, на фоне дальнейшего снижения импортных цен.</w:t>
      </w:r>
    </w:p>
    <w:p>
      <w:pPr>
        <w:pStyle w:val="MainText"/>
        <w:rPr>
          <w:rFonts w:ascii="Arial Cyr" w:hAnsi="Arial Cyr" w:eastAsia="Arial Cyr" w:cs="Arial Cyr"/>
          <w:color w:val="auto"/>
        </w:rPr>
      </w:pPr>
      <w:r>
        <w:rPr>
          <w:rFonts w:eastAsia="Arial Cyr" w:cs="Arial Cyr" w:ascii="Arial Cyr" w:hAnsi="Arial Cyr"/>
          <w:color w:val="auto"/>
        </w:rPr>
        <w:t>Вместе с тем опережающий рост поставок по импорту обусловил сокращение положительного сальдо торгового баланса, зарегистрированное впервые после кризиса 1998 года.</w:t>
      </w:r>
    </w:p>
    <w:p>
      <w:pPr>
        <w:pStyle w:val="MZagolovokCenter"/>
        <w:keepNext w:val="true"/>
        <w:keepLines/>
        <w:spacing w:before="120" w:after="0"/>
        <w:rPr>
          <w:rFonts w:ascii="Arial Cyr" w:hAnsi="Arial Cyr" w:eastAsia="Arial Cyr" w:cs="Arial Cyr"/>
          <w:color w:val="0000FF"/>
        </w:rPr>
      </w:pPr>
      <w:r>
        <w:rPr>
          <w:rFonts w:eastAsia="Arial Cyr" w:cs="Arial Cyr" w:ascii="Arial Cyr" w:hAnsi="Arial Cyr"/>
          <w:color w:val="0000FF"/>
        </w:rPr>
        <w:t>Изменение экспорта и импорта товаров в I полугодии 2001 года по сравнению с I полугодием 2000 года</w:t>
      </w:r>
    </w:p>
    <w:p>
      <w:pPr>
        <w:pStyle w:val="MainTextBezOtstupa1"/>
        <w:keepNext w:val="true"/>
        <w:keepLines/>
        <w:spacing w:before="0" w:after="60"/>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235"/>
        <w:gridCol w:w="3117"/>
        <w:gridCol w:w="2534"/>
        <w:gridCol w:w="2534"/>
      </w:tblGrid>
      <w:tr>
        <w:trPr>
          <w:tblHeader w:val="true"/>
        </w:trPr>
        <w:tc>
          <w:tcPr>
            <w:tcW w:w="223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7" w:type="dxa"/>
            <w:tcBorders>
              <w:top w:val="single" w:sz="6" w:space="0" w:color="000000"/>
              <w:left w:val="single" w:sz="6" w:space="0" w:color="000000"/>
              <w:bottom w:val="dashed" w:sz="6" w:space="0" w:color="auto"/>
              <w:right w:val="single" w:sz="6" w:space="0" w:color="000000"/>
            </w:tcBorders>
          </w:tcPr>
          <w:p>
            <w:pPr>
              <w:pStyle w:val="Style16"/>
              <w:keepNext w:val="true"/>
              <w:pBdr/>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ст (+), снижение (—) — всего</w:t>
            </w:r>
          </w:p>
        </w:tc>
        <w:tc>
          <w:tcPr>
            <w:tcW w:w="506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 за счет изменения</w:t>
            </w:r>
          </w:p>
        </w:tc>
      </w:tr>
      <w:tr>
        <w:trPr>
          <w:tblHeader w:val="true"/>
        </w:trPr>
        <w:tc>
          <w:tcPr>
            <w:tcW w:w="223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х объемов</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w:t>
            </w:r>
          </w:p>
        </w:tc>
        <w:tc>
          <w:tcPr>
            <w:tcW w:w="31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товаров</w:t>
            </w:r>
          </w:p>
        </w:tc>
        <w:tc>
          <w:tcPr>
            <w:tcW w:w="31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неторговый оборот</w:t>
            </w:r>
          </w:p>
        </w:tc>
        <w:tc>
          <w:tcPr>
            <w:tcW w:w="31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25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торгового баланса</w:t>
            </w:r>
          </w:p>
        </w:tc>
        <w:tc>
          <w:tcPr>
            <w:tcW w:w="31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2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w:t>
            </w:r>
          </w:p>
        </w:tc>
        <w:tc>
          <w:tcPr>
            <w:tcW w:w="2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bl>
    <w:p>
      <w:pPr>
        <w:pStyle w:val="MainText"/>
        <w:spacing w:before="120" w:after="0"/>
        <w:rPr/>
      </w:pPr>
      <w:r>
        <w:rPr>
          <w:rFonts w:eastAsia="Arial Cyr" w:cs="Arial Cyr" w:ascii="Arial Cyr" w:hAnsi="Arial Cyr"/>
          <w:b/>
          <w:bCs/>
          <w:color w:val="auto"/>
        </w:rPr>
        <w:t>Экспорт товаров</w:t>
      </w:r>
      <w:r>
        <w:rPr>
          <w:rFonts w:eastAsia="Arial Cyr" w:cs="Arial Cyr" w:ascii="Arial Cyr" w:hAnsi="Arial Cyr"/>
          <w:color w:val="auto"/>
        </w:rPr>
        <w:t xml:space="preserve"> составил 52,2 млрд. долларов (49,4 млрд. долларов), в том числе в страны дальнего зарубежья — 44,7 млрд. долларов (42,3 млрд. долларов), в страны СНГ — 7,5 млрд. долларов (7,1 млрд. долларов). Стоимость экспортированных в страны дальнего зарубежья товаров выросла на 6%, в страны СНГ — на 7%.</w:t>
      </w:r>
    </w:p>
    <w:p>
      <w:pPr>
        <w:pStyle w:val="MainText"/>
        <w:rPr>
          <w:rFonts w:ascii="Arial Cyr" w:hAnsi="Arial Cyr" w:eastAsia="Arial Cyr" w:cs="Arial Cyr"/>
          <w:color w:val="auto"/>
        </w:rPr>
      </w:pPr>
      <w:r>
        <w:rPr>
          <w:rFonts w:eastAsia="Arial Cyr" w:cs="Arial Cyr" w:ascii="Arial Cyr" w:hAnsi="Arial Cyr"/>
          <w:color w:val="auto"/>
        </w:rPr>
        <w:t>Решающее влияние на формирование объемов поставок за рубеж, как и в предшествующем году, оказывали основные топливно-энергетические товары, доля которых в стоимости экспорта составила, как и в базисном периоде, 53%. Эта продукция обеспечила почти 73% прироста на сумму 2,1 млрд. долларов. Заметно (на 1 млрд. долларов) увеличился вывоз машин, оборудования и механизмов, а также продукции лесного и химического комплексов, драгоценных металлов и камней. Наряду с этим на 1 млрд. долларов сократились экспортные поставки черных, цветных металлов и изделий из них.</w:t>
      </w:r>
    </w:p>
    <w:p>
      <w:pPr>
        <w:pStyle w:val="MainText"/>
        <w:rPr>
          <w:rFonts w:ascii="Arial Cyr" w:hAnsi="Arial Cyr" w:eastAsia="Arial Cyr" w:cs="Arial Cyr"/>
          <w:color w:val="auto"/>
        </w:rPr>
      </w:pPr>
      <w:r>
        <w:rPr>
          <w:rFonts w:eastAsia="Arial Cyr" w:cs="Arial Cyr" w:ascii="Arial Cyr" w:hAnsi="Arial Cyr"/>
          <w:color w:val="auto"/>
        </w:rPr>
        <w:t>В отличие от ситуации I полугодия 2000 года, когда вследствие стремительного роста мировых цен на нефть, продукты ее переработки и металлы сводный индекс контрактных экспортных цен превышал 137%, в отчетном периоде аналогичный показатель составил менее 104%. Наиболее высокий прирост цен отмечен по природному газу и энергетическому углю, кроме того, имело место некоторое увеличение цен на продовольствие и продукцию машиностроения. Стоимость 1 тонны экспортируемых нефти и нефтепродуктов снизилась соответственно на 3,4 и 2,3%, однако этот уровень был почти на 90% выше, чем, например, в I полугодии 1999 года.</w:t>
      </w:r>
    </w:p>
    <w:p>
      <w:pPr>
        <w:pStyle w:val="MainText"/>
        <w:rPr>
          <w:rFonts w:ascii="Arial Cyr" w:hAnsi="Arial Cyr" w:eastAsia="Arial Cyr" w:cs="Arial Cyr"/>
          <w:color w:val="auto"/>
        </w:rPr>
      </w:pPr>
      <w:r>
        <w:rPr>
          <w:rFonts w:eastAsia="Arial Cyr" w:cs="Arial Cyr" w:ascii="Arial Cyr" w:hAnsi="Arial Cyr"/>
          <w:color w:val="auto"/>
        </w:rPr>
        <w:t>Существенно (с 12% в базисном периоде до 2,7% в январе—июне 2001 года) сократился прирост физических объемов экспорта. Он отставал от увеличения производства товаров в стране на 2,5 процентного пункта, тогда как в базисном периоде динамика экспорта опережала рост производства. Это было связано главным образом со снижением темпов роста ВВП в ряде стран-партнеров, неослабевающими ограничениями с их стороны на поставки из России продукции черной металлургии и химической промышленности, прекращением коммерческих поставок природного газа на Украину.</w:t>
      </w:r>
    </w:p>
    <w:p>
      <w:pPr>
        <w:pStyle w:val="MainText"/>
        <w:rPr>
          <w:rFonts w:ascii="Arial Cyr" w:hAnsi="Arial Cyr" w:eastAsia="Arial Cyr" w:cs="Arial Cyr"/>
          <w:color w:val="auto"/>
        </w:rPr>
      </w:pPr>
      <w:r>
        <w:rPr>
          <w:rFonts w:eastAsia="Arial Cyr" w:cs="Arial Cyr" w:ascii="Arial Cyr" w:hAnsi="Arial Cyr"/>
          <w:color w:val="auto"/>
        </w:rPr>
        <w:t>Последнее обстоятельство решающим образом сказалось на сокращении физических и стоимостных объемов экспорта топливно-энергетических товаров в страны СНГ. Однако этот факт в совокупности со значительным увеличением поставок в страны Содружества продукции машиностроения, химической, лесной и деревообрабатывающей промышленности и продовольствия позволяет говорить о позитивных сдвигах в диверсификации экспорта. Доля государств СНГ в общем объеме экспорта составила, как и в базисном периоде, немногим более 14%.</w:t>
      </w:r>
    </w:p>
    <w:p>
      <w:pPr>
        <w:pStyle w:val="MainText"/>
        <w:rPr>
          <w:rFonts w:ascii="Arial Cyr" w:hAnsi="Arial Cyr" w:eastAsia="Arial Cyr" w:cs="Arial Cyr"/>
          <w:color w:val="auto"/>
        </w:rPr>
      </w:pPr>
      <w:r>
        <w:rPr>
          <w:rFonts w:eastAsia="Arial Cyr" w:cs="Arial Cyr" w:ascii="Arial Cyr" w:hAnsi="Arial Cyr"/>
          <w:color w:val="auto"/>
        </w:rPr>
        <w:t>Наиболее крупными потребителями российских товаров были Германия (10% экспорта России), Италия (8%), Украина, Белоруссия и Польша (по 5%).</w:t>
      </w:r>
    </w:p>
    <w:p>
      <w:pPr>
        <w:pStyle w:val="MainText"/>
        <w:rPr/>
      </w:pPr>
      <w:r>
        <w:rPr>
          <w:rFonts w:eastAsia="Arial Cyr" w:cs="Arial Cyr" w:ascii="Arial Cyr" w:hAnsi="Arial Cyr"/>
          <w:b/>
          <w:bCs/>
          <w:color w:val="auto"/>
        </w:rPr>
        <w:t>Импортировано товаров</w:t>
      </w:r>
      <w:r>
        <w:rPr>
          <w:rFonts w:eastAsia="Arial Cyr" w:cs="Arial Cyr" w:ascii="Arial Cyr" w:hAnsi="Arial Cyr"/>
          <w:color w:val="auto"/>
        </w:rPr>
        <w:t xml:space="preserve"> на 24,7 млрд. долларов (20,4 млрд. долларов), в том числе из стран дальнего зарубежья — на 17,7 млрд. долларов (14,4 млрд. долларов), из стран СНГ — на 7,0 млрд. долларов (5,9 млрд. долларов). Рост стоимости импорта продукции из дальнего зарубежья составил 22%, из стран СНГ — 19%.</w:t>
      </w:r>
    </w:p>
    <w:p>
      <w:pPr>
        <w:pStyle w:val="MainText"/>
        <w:rPr>
          <w:rFonts w:ascii="Arial Cyr" w:hAnsi="Arial Cyr" w:eastAsia="Arial Cyr" w:cs="Arial Cyr"/>
          <w:color w:val="auto"/>
        </w:rPr>
      </w:pPr>
      <w:r>
        <w:rPr>
          <w:rFonts w:eastAsia="Arial Cyr" w:cs="Arial Cyr" w:ascii="Arial Cyr" w:hAnsi="Arial Cyr"/>
          <w:color w:val="auto"/>
        </w:rPr>
        <w:t>Определяющим фактором, как и в базисном периоде, явилось резкое увеличение физических объемов ввоза, в результате чего импорт, оцененный в натуральных показателях, на 14% превысил уровень предкризисного I полугодия 1998 года. Сводный индекс физического объема к январю—июню 2000 года составил 136%, в том числе по странам дальнего зарубежья — 145%, странам СНГ — 118%.</w:t>
      </w:r>
    </w:p>
    <w:p>
      <w:pPr>
        <w:pStyle w:val="MainText"/>
        <w:rPr>
          <w:rFonts w:ascii="Arial Cyr" w:hAnsi="Arial Cyr" w:eastAsia="Arial Cyr" w:cs="Arial Cyr"/>
          <w:color w:val="auto"/>
        </w:rPr>
      </w:pPr>
      <w:r>
        <w:rPr>
          <w:rFonts w:eastAsia="Arial Cyr" w:cs="Arial Cyr" w:ascii="Arial Cyr" w:hAnsi="Arial Cyr"/>
          <w:color w:val="auto"/>
        </w:rPr>
        <w:t>Динамика данного показателя отразила возросший спрос на импорт вследствие увеличения доходов экономики (рост ВВП составил 5%, реальных располагаемых денежных доходов населения — 4,4%), а также относительного снижения цен на товары, поступившие извне. Последнее обстоятельство, очевидно, более значимое, было обусловлено укреплением рубля в реальном эффективном выражении, составившим свыше 22% (полугодие к полугодию), унификацией импортных таможенных пошлин, приведшей к некоторому снижению налоговой составляющей в цене конечного потребления ввозимых товаров.</w:t>
      </w:r>
    </w:p>
    <w:p>
      <w:pPr>
        <w:pStyle w:val="MainText"/>
        <w:rPr>
          <w:rFonts w:ascii="Arial Cyr" w:hAnsi="Arial Cyr" w:eastAsia="Arial Cyr" w:cs="Arial Cyr"/>
          <w:color w:val="auto"/>
        </w:rPr>
      </w:pPr>
      <w:r>
        <w:rPr>
          <w:rFonts w:eastAsia="Arial Cyr" w:cs="Arial Cyr" w:ascii="Arial Cyr" w:hAnsi="Arial Cyr"/>
          <w:color w:val="auto"/>
        </w:rPr>
        <w:t>Контрактные цены на продукцию, ввезенную из стран дальнего зарубежья, снизились на 12%, из стран СНГ — незначительно увеличились (на 1%).</w:t>
      </w:r>
    </w:p>
    <w:p>
      <w:pPr>
        <w:pStyle w:val="MainText"/>
        <w:rPr>
          <w:rFonts w:ascii="Arial Cyr" w:hAnsi="Arial Cyr" w:eastAsia="Arial Cyr" w:cs="Arial Cyr"/>
          <w:color w:val="auto"/>
        </w:rPr>
      </w:pPr>
      <w:r>
        <w:rPr>
          <w:rFonts w:eastAsia="Arial Cyr" w:cs="Arial Cyr" w:ascii="Arial Cyr" w:hAnsi="Arial Cyr"/>
          <w:color w:val="auto"/>
        </w:rPr>
        <w:t>Товарная структура ввезенной продукции практически не изменилась. Удельный вес машин, оборудования и механизмов как в I полугодии 2000 года, так и в отчетном периоде составлял 31%. При этом потребительские свойства импортных товаров остаются невысокими. Как свидетельствуют проверки, проводимые Департаментом Госторгинспекции Минэкономразвития России, в общем количестве проинспектированных непродовольственных импортных товаров доля забракованных и сниженных в сортности составляет около половины, продовольственных — примерно треть.</w:t>
      </w:r>
    </w:p>
    <w:p>
      <w:pPr>
        <w:pStyle w:val="MainText"/>
        <w:rPr>
          <w:rFonts w:ascii="Arial Cyr" w:hAnsi="Arial Cyr" w:eastAsia="Arial Cyr" w:cs="Arial Cyr"/>
          <w:color w:val="auto"/>
        </w:rPr>
      </w:pPr>
      <w:r>
        <w:rPr>
          <w:rFonts w:eastAsia="Arial Cyr" w:cs="Arial Cyr" w:ascii="Arial Cyr" w:hAnsi="Arial Cyr"/>
          <w:color w:val="auto"/>
        </w:rPr>
        <w:t>Пропорции географического распределения зафиксировались на базисном уровне: доля товаров из стран дальнего зарубежья составила 71%, из стран СНГ — 29%.</w:t>
      </w:r>
    </w:p>
    <w:p>
      <w:pPr>
        <w:pStyle w:val="MainText"/>
        <w:rPr>
          <w:rFonts w:ascii="Arial Cyr" w:hAnsi="Arial Cyr" w:eastAsia="Arial Cyr" w:cs="Arial Cyr"/>
          <w:color w:val="auto"/>
        </w:rPr>
      </w:pPr>
      <w:r>
        <w:rPr>
          <w:rFonts w:eastAsia="Arial Cyr" w:cs="Arial Cyr" w:ascii="Arial Cyr" w:hAnsi="Arial Cyr"/>
          <w:color w:val="auto"/>
        </w:rPr>
        <w:t>Наиболее крупными поставщиками были Германия и Украина (по 12%), Белоруссия (10%), США (8%) и Казахстан (6%).</w:t>
      </w:r>
    </w:p>
    <w:p>
      <w:pPr>
        <w:pStyle w:val="MainText"/>
        <w:rPr/>
      </w:pPr>
      <w:r>
        <w:rPr>
          <w:rFonts w:eastAsia="Arial Cyr" w:cs="Arial Cyr" w:ascii="Arial Cyr" w:hAnsi="Arial Cyr"/>
          <w:b/>
          <w:bCs/>
          <w:color w:val="auto"/>
        </w:rPr>
        <w:t>Баланс услуг</w:t>
      </w:r>
      <w:r>
        <w:rPr>
          <w:rFonts w:eastAsia="Arial Cyr" w:cs="Arial Cyr" w:ascii="Arial Cyr" w:hAnsi="Arial Cyr"/>
          <w:color w:val="auto"/>
        </w:rPr>
        <w:t xml:space="preserve"> сведен с отрицательным сальдо —4,5 млрд. долларов (—3,6 млрд. долларов), его абсолютная величина выросла на 26%. Экспорт увеличился на 6%, импорт — на 15%.</w:t>
      </w:r>
    </w:p>
    <w:p>
      <w:pPr>
        <w:pStyle w:val="MainText"/>
        <w:rPr>
          <w:rFonts w:ascii="Arial Cyr" w:hAnsi="Arial Cyr" w:eastAsia="Arial Cyr" w:cs="Arial Cyr"/>
          <w:color w:val="auto"/>
        </w:rPr>
      </w:pPr>
      <w:r>
        <w:rPr>
          <w:rFonts w:eastAsia="Arial Cyr" w:cs="Arial Cyr" w:ascii="Arial Cyr" w:hAnsi="Arial Cyr"/>
          <w:color w:val="auto"/>
        </w:rPr>
        <w:t>Определяющими для данной категории международных операций являлись составляющие, учитываемые в платежном балансе по статьям “Транспорт” и “Поездки”, на долю которых приходилось почти три четверти оборота внешних услуг.</w:t>
      </w:r>
    </w:p>
    <w:p>
      <w:pPr>
        <w:pStyle w:val="MainText"/>
        <w:rPr>
          <w:rFonts w:ascii="Arial Cyr" w:hAnsi="Arial Cyr" w:eastAsia="Arial Cyr" w:cs="Arial Cyr"/>
          <w:color w:val="auto"/>
        </w:rPr>
      </w:pPr>
      <w:r>
        <w:rPr>
          <w:rFonts w:eastAsia="Arial Cyr" w:cs="Arial Cyr" w:ascii="Arial Cyr" w:hAnsi="Arial Cyr"/>
          <w:color w:val="auto"/>
        </w:rPr>
        <w:t>Экспорт услуг транспорта возрос на 19% и был обеспечен увеличением стоимости перевозок всеми его видами. Наиболее высокие темпы наблюдались по трубопроводному, железнодорожному и автомобильному транспорту.</w:t>
      </w:r>
    </w:p>
    <w:p>
      <w:pPr>
        <w:pStyle w:val="MainText"/>
        <w:rPr>
          <w:rFonts w:ascii="Arial Cyr" w:hAnsi="Arial Cyr" w:eastAsia="Arial Cyr" w:cs="Arial Cyr"/>
          <w:color w:val="auto"/>
        </w:rPr>
      </w:pPr>
      <w:r>
        <w:rPr>
          <w:rFonts w:eastAsia="Arial Cyr" w:cs="Arial Cyr" w:ascii="Arial Cyr" w:hAnsi="Arial Cyr"/>
          <w:color w:val="auto"/>
        </w:rPr>
        <w:t>Предоставленные иностранцам услуги, связанные с туризмом, частными и деловыми поездками, оценивались в 1,5 млрд. долларов, что на 5% меньше соответствующего показателя базисного периода. Снижение стоимости экспорта объясняется существенными структурными изменениями в составе въехавших: доля граждан стран дальнего зарубежья, чьи затраты на посещение России наиболее высоки, уменьшилась на 2 процентных пункта. Кроме того, в распределении по целям поездок наибольший прирост зафиксирован по транзитным перемещениям при сокращении количества продолжительных частных визитов и собственно туристических поездок.</w:t>
      </w:r>
    </w:p>
    <w:p>
      <w:pPr>
        <w:pStyle w:val="MainText"/>
        <w:rPr>
          <w:rFonts w:ascii="Arial Cyr" w:hAnsi="Arial Cyr" w:eastAsia="Arial Cyr" w:cs="Arial Cyr"/>
          <w:color w:val="auto"/>
        </w:rPr>
      </w:pPr>
      <w:r>
        <w:rPr>
          <w:rFonts w:eastAsia="Arial Cyr" w:cs="Arial Cyr" w:ascii="Arial Cyr" w:hAnsi="Arial Cyr"/>
          <w:color w:val="auto"/>
        </w:rPr>
        <w:t>Дальнейший рост импорта услуг был связан главным образом с увеличением расходов резидентов на поездки за рубеж. По сравнению с сопоставимым периодом они возросли на 19% и составили 5,3 млрд. долларов. Таким образом, в отчетном периоде был зарегистрирован максимальный для данного сезона показатель импорта услуг по статье “Поездки”. Наиболее значимым фактором в его динамике был существенный рост числа поездок в страны дальнего зарубежья с деловыми и частными визитами. Количество выездов за рубеж резидентов-туристов было на 1,5% больше чрезвычайно высокого уровня базисного периода.</w:t>
      </w:r>
    </w:p>
    <w:p>
      <w:pPr>
        <w:pStyle w:val="MainText"/>
        <w:rPr>
          <w:rFonts w:ascii="Arial Cyr" w:hAnsi="Arial Cyr" w:eastAsia="Arial Cyr" w:cs="Arial Cyr"/>
          <w:color w:val="auto"/>
        </w:rPr>
      </w:pPr>
      <w:r>
        <w:rPr>
          <w:rFonts w:eastAsia="Arial Cyr" w:cs="Arial Cyr" w:ascii="Arial Cyr" w:hAnsi="Arial Cyr"/>
          <w:color w:val="auto"/>
        </w:rPr>
        <w:t>Импорт транспортных услуг увеличился на 25%, в том числе из стран дальнего зарубежья — на 26%, а из стран СНГ — на 22%.</w:t>
      </w:r>
    </w:p>
    <w:p>
      <w:pPr>
        <w:pStyle w:val="MainText"/>
        <w:rPr/>
      </w:pPr>
      <w:r>
        <w:rPr>
          <w:rFonts w:eastAsia="Arial Cyr" w:cs="Arial Cyr" w:ascii="Arial Cyr" w:hAnsi="Arial Cyr"/>
          <w:b/>
          <w:bCs/>
          <w:color w:val="auto"/>
        </w:rPr>
        <w:t>Баланс оплаты труда</w:t>
      </w:r>
      <w:r>
        <w:rPr>
          <w:rFonts w:eastAsia="Arial Cyr" w:cs="Arial Cyr" w:ascii="Arial Cyr" w:hAnsi="Arial Cyr"/>
          <w:color w:val="auto"/>
        </w:rPr>
        <w:t xml:space="preserve"> сформировался с положительным сальдо 139 млн. долларов (114 млн. долларов). Оплата иностранного наемного труда оценивалась в 0,3 млрд. долларов и почти в 2,5 раза превысила уровень января—июня 2000 года. Численность нерезидентов, привлеченных в отечественную экономику, выросла на 88%, средний уровень оплаты труда в долларовом эквиваленте — на 31%.</w:t>
      </w:r>
    </w:p>
    <w:p>
      <w:pPr>
        <w:pStyle w:val="MainText"/>
        <w:rPr>
          <w:rFonts w:ascii="Arial Cyr" w:hAnsi="Arial Cyr" w:eastAsia="Arial Cyr" w:cs="Arial Cyr"/>
          <w:color w:val="auto"/>
        </w:rPr>
      </w:pPr>
      <w:r>
        <w:rPr>
          <w:rFonts w:eastAsia="Arial Cyr" w:cs="Arial Cyr" w:ascii="Arial Cyr" w:hAnsi="Arial Cyr"/>
          <w:color w:val="auto"/>
        </w:rPr>
        <w:t>Доходы россиян, трудоустроенных за рубежом, составили 0,4 млрд. долларов и увеличились на 81%, что было обусловлено дальнейшим ростом трудовой эмиграции.</w:t>
      </w:r>
    </w:p>
    <w:p>
      <w:pPr>
        <w:pStyle w:val="MainText"/>
        <w:rPr/>
      </w:pPr>
      <w:r>
        <w:rPr>
          <w:rFonts w:eastAsia="Arial Cyr" w:cs="Arial Cyr" w:ascii="Arial Cyr" w:hAnsi="Arial Cyr"/>
          <w:color w:val="auto"/>
        </w:rPr>
        <w:t xml:space="preserve">Отрицательное сальдо </w:t>
      </w:r>
      <w:r>
        <w:rPr>
          <w:rFonts w:eastAsia="Arial Cyr" w:cs="Arial Cyr" w:ascii="Arial Cyr" w:hAnsi="Arial Cyr"/>
          <w:b/>
          <w:bCs/>
          <w:color w:val="auto"/>
        </w:rPr>
        <w:t>баланса доходов от инвестиций</w:t>
      </w:r>
      <w:r>
        <w:rPr>
          <w:rFonts w:eastAsia="Arial Cyr" w:cs="Arial Cyr" w:ascii="Arial Cyr" w:hAnsi="Arial Cyr"/>
          <w:color w:val="auto"/>
        </w:rPr>
        <w:t xml:space="preserve"> составило —2,0 млрд. долларов (—2,8 млрд. долларов).</w:t>
      </w:r>
    </w:p>
    <w:p>
      <w:pPr>
        <w:pStyle w:val="MainText"/>
        <w:rPr>
          <w:rFonts w:ascii="Arial Cyr" w:hAnsi="Arial Cyr" w:eastAsia="Arial Cyr" w:cs="Arial Cyr"/>
          <w:color w:val="auto"/>
        </w:rPr>
      </w:pPr>
      <w:r>
        <w:rPr>
          <w:rFonts w:eastAsia="Arial Cyr" w:cs="Arial Cyr" w:ascii="Arial Cyr" w:hAnsi="Arial Cyr"/>
          <w:color w:val="auto"/>
        </w:rPr>
        <w:t>Ожидаемые к получению доходы оценивались в 3,4 млрд. долларов, что на 14% выше уровня января—июня 2000 года. Указанный прирост был преимущественно связан с предшествующими операциями банковского сектора по размещению средств за рубежом.</w:t>
      </w:r>
    </w:p>
    <w:p>
      <w:pPr>
        <w:pStyle w:val="MainText"/>
        <w:rPr>
          <w:rFonts w:ascii="Arial Cyr" w:hAnsi="Arial Cyr" w:eastAsia="Arial Cyr" w:cs="Arial Cyr"/>
          <w:color w:val="auto"/>
        </w:rPr>
      </w:pPr>
      <w:r>
        <w:rPr>
          <w:rFonts w:eastAsia="Arial Cyr" w:cs="Arial Cyr" w:ascii="Arial Cyr" w:hAnsi="Arial Cyr"/>
          <w:color w:val="auto"/>
        </w:rPr>
        <w:t>Сумма доходов, подлежащих выплате, составила 5,5 млрд. долларов и снизилась на 6,5%.</w:t>
      </w:r>
    </w:p>
    <w:p>
      <w:pPr>
        <w:pStyle w:val="MainText"/>
        <w:rPr>
          <w:rFonts w:ascii="Arial Cyr" w:hAnsi="Arial Cyr" w:eastAsia="Arial Cyr" w:cs="Arial Cyr"/>
          <w:color w:val="auto"/>
        </w:rPr>
      </w:pPr>
      <w:r>
        <w:rPr>
          <w:rFonts w:eastAsia="Arial Cyr" w:cs="Arial Cyr" w:ascii="Arial Cyr" w:hAnsi="Arial Cyr"/>
          <w:color w:val="auto"/>
        </w:rPr>
        <w:t>Основная нагрузка по текущему обслуживанию долговых обязательств приходилась на сектор государственного управления. При этом размер начисленных к выплате доходов по привлеченным портфельным инвестициям уменьшился на 30%, а по обслуживанию кредитов он вырос на 6%.</w:t>
      </w:r>
    </w:p>
    <w:p>
      <w:pPr>
        <w:pStyle w:val="MainText"/>
        <w:rPr>
          <w:rFonts w:ascii="Arial Cyr" w:hAnsi="Arial Cyr" w:eastAsia="Arial Cyr" w:cs="Arial Cyr"/>
          <w:color w:val="auto"/>
        </w:rPr>
      </w:pPr>
      <w:r>
        <w:rPr>
          <w:rFonts w:eastAsia="Arial Cyr" w:cs="Arial Cyr" w:ascii="Arial Cyr" w:hAnsi="Arial Cyr"/>
          <w:color w:val="auto"/>
        </w:rPr>
        <w:t>Доходы к выплате банковским сектором сократились на 18%, в то время как по сектору нефинансовых предприятий они возросли на 14%. Примечательно, что большая часть средств, выплачиваемых последним в отчетном периоде, представляла собой доходы нерезидентов от прямых инвестиций.</w:t>
      </w:r>
    </w:p>
    <w:p>
      <w:pPr>
        <w:pStyle w:val="MainText"/>
        <w:rPr/>
      </w:pPr>
      <w:r>
        <w:rPr>
          <w:rFonts w:eastAsia="Arial Cyr" w:cs="Arial Cyr" w:ascii="Arial Cyr" w:hAnsi="Arial Cyr"/>
          <w:color w:val="auto"/>
        </w:rPr>
        <w:t xml:space="preserve">По </w:t>
      </w:r>
      <w:r>
        <w:rPr>
          <w:rFonts w:eastAsia="Arial Cyr" w:cs="Arial Cyr" w:ascii="Arial Cyr" w:hAnsi="Arial Cyr"/>
          <w:b/>
          <w:bCs/>
          <w:color w:val="auto"/>
        </w:rPr>
        <w:t>текущим трансфертам</w:t>
      </w:r>
      <w:r>
        <w:rPr>
          <w:rFonts w:eastAsia="Arial Cyr" w:cs="Arial Cyr" w:ascii="Arial Cyr" w:hAnsi="Arial Cyr"/>
          <w:color w:val="auto"/>
        </w:rPr>
        <w:t xml:space="preserve"> зафиксировано положительное сальдо 0,1 млрд. долларов, его снижение к уровню I полугодия 2000 года составило 51%. При этом размер полученных средств увеличился на 0,1 млрд. долларов, а выплаченных — почти на 0,2 млрд. долларов.</w:t>
      </w:r>
    </w:p>
    <w:p>
      <w:pPr>
        <w:pStyle w:val="MZagolovokCenter"/>
        <w:keepNext w:val="true"/>
        <w:keepLines/>
        <w:spacing w:before="240" w:after="0"/>
        <w:rPr>
          <w:rFonts w:ascii="Arial Cyr" w:hAnsi="Arial Cyr" w:eastAsia="Arial Cyr" w:cs="Arial Cyr"/>
          <w:color w:val="0000FF"/>
        </w:rPr>
      </w:pPr>
      <w:r>
        <w:rPr>
          <w:rFonts w:eastAsia="Arial Cyr" w:cs="Arial Cyr" w:ascii="Arial Cyr" w:hAnsi="Arial Cyr"/>
          <w:color w:val="0000FF"/>
        </w:rPr>
        <w:t>СЧЕТ ОПЕРАЦИЙ С КАПИТАЛОМ И ФИНАНСОВЫМИ ИНСТРУМЕНТАМИ</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Счет операций с капиталом</w:t>
      </w:r>
    </w:p>
    <w:p>
      <w:pPr>
        <w:pStyle w:val="MainText"/>
        <w:rPr>
          <w:rFonts w:ascii="Arial Cyr" w:hAnsi="Arial Cyr" w:eastAsia="Arial Cyr" w:cs="Arial Cyr"/>
          <w:color w:val="auto"/>
        </w:rPr>
      </w:pPr>
      <w:r>
        <w:rPr>
          <w:rFonts w:eastAsia="Arial Cyr" w:cs="Arial Cyr" w:ascii="Arial Cyr" w:hAnsi="Arial Cyr"/>
          <w:color w:val="auto"/>
        </w:rPr>
        <w:t>Сальдо капитальных трансфертов, представленных в отчетном периоде переводами мигрантов, зафиксировано отрицательным в размере —0,3 млрд. долларов (в I полугодии прошлого года оно сложилось близким к нулю).</w:t>
      </w:r>
    </w:p>
    <w:p>
      <w:pPr>
        <w:pStyle w:val="MainText"/>
        <w:rPr>
          <w:rFonts w:ascii="Arial Cyr" w:hAnsi="Arial Cyr" w:eastAsia="Arial Cyr" w:cs="Arial Cyr"/>
          <w:color w:val="auto"/>
        </w:rPr>
      </w:pPr>
      <w:r>
        <w:rPr>
          <w:rFonts w:eastAsia="Arial Cyr" w:cs="Arial Cyr" w:ascii="Arial Cyr" w:hAnsi="Arial Cyr"/>
          <w:color w:val="auto"/>
        </w:rPr>
        <w:t>Рост дефицита был обусловлен значительным сокращением численности иммигрантов (на 47%), в то время как снижение количества выезжающих из России было существенно меньшим (на 18%). В результате стоимость вывезенного эмигрантами, преимущественно в страны дальнего зарубежья, имущества и финансовых активов (0,4 млрд. долларов) превысила соответствующий показатель для въехавших в Россию, главным образом из стран СНГ (0,2 млрд. долларов).</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Финансовый счет</w:t>
      </w:r>
    </w:p>
    <w:p>
      <w:pPr>
        <w:pStyle w:val="MainText"/>
        <w:rPr>
          <w:rFonts w:ascii="Arial Cyr" w:hAnsi="Arial Cyr" w:eastAsia="Arial Cyr" w:cs="Arial Cyr"/>
          <w:color w:val="auto"/>
        </w:rPr>
      </w:pPr>
      <w:r>
        <w:rPr>
          <w:rFonts w:eastAsia="Arial Cyr" w:cs="Arial Cyr" w:ascii="Arial Cyr" w:hAnsi="Arial Cyr"/>
          <w:color w:val="auto"/>
        </w:rPr>
        <w:t>По итогам января—июня 2001 года нетто-отток капитала из России несколько сократился: отрицательное сальдо финансового счета в аналитическом представлении составило —9,7 млрд. долларов против —10,7 млрд. долларов годом ранее.</w:t>
      </w:r>
    </w:p>
    <w:p>
      <w:pPr>
        <w:pStyle w:val="MainText"/>
        <w:rPr>
          <w:rFonts w:ascii="Arial Cyr" w:hAnsi="Arial Cyr" w:eastAsia="Arial Cyr" w:cs="Arial Cyr"/>
          <w:color w:val="auto"/>
        </w:rPr>
      </w:pPr>
      <w:r>
        <w:rPr>
          <w:rFonts w:eastAsia="Arial Cyr" w:cs="Arial Cyr" w:ascii="Arial Cyr" w:hAnsi="Arial Cyr"/>
          <w:color w:val="auto"/>
        </w:rPr>
        <w:t>Показатели счета отразили низкие объемы поступлений новых инвестиций из-за рубежа, напряженный график погашения внешних долгов, а также снижение размеров несанкционированного оттока капитала.</w:t>
      </w:r>
    </w:p>
    <w:p>
      <w:pPr>
        <w:pStyle w:val="MainText"/>
        <w:rPr/>
      </w:pPr>
      <w:r>
        <w:rPr>
          <w:rFonts w:eastAsia="Arial Cyr" w:cs="Arial Cyr" w:ascii="Arial Cyr" w:hAnsi="Arial Cyr"/>
          <w:b/>
          <w:bCs/>
          <w:color w:val="auto"/>
        </w:rPr>
        <w:t>Иностранные обязательства</w:t>
      </w:r>
      <w:r>
        <w:rPr>
          <w:rFonts w:eastAsia="Arial Cyr" w:cs="Arial Cyr" w:ascii="Arial Cyr" w:hAnsi="Arial Cyr"/>
          <w:color w:val="auto"/>
        </w:rPr>
        <w:t xml:space="preserve"> экономики выросли на 0,9 млрд. долларов (в базовом периоде аналогичный показатель сократился на 0,9 млрд. долларов).</w:t>
      </w:r>
    </w:p>
    <w:p>
      <w:pPr>
        <w:pStyle w:val="MainText"/>
        <w:rPr>
          <w:rFonts w:ascii="Arial Cyr" w:hAnsi="Arial Cyr" w:eastAsia="Arial Cyr" w:cs="Arial Cyr"/>
          <w:color w:val="auto"/>
        </w:rPr>
      </w:pPr>
      <w:r>
        <w:rPr>
          <w:rFonts w:eastAsia="Arial Cyr" w:cs="Arial Cyr" w:ascii="Arial Cyr" w:hAnsi="Arial Cyr"/>
          <w:color w:val="auto"/>
        </w:rPr>
        <w:t>Основной формой поступления иностранного капитала оставались прямые инвестиции, являющиеся наиболее приемлемым инструментом с точки зрения устойчивости платежного баланса и перспектив экономического роста. Обязательства, связанные с другими категориями инвестиций нерезидентов, уменьшились на 0,3 млрд. долларов (в базовом периоде — на 1,9 млрд. долларов), отражая дальнейшее сокращение внешней задолженности страны.</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иностранных инвестиций (чистого прироста обязательств перед нерезидентами) в Российскую Федерацию в I полугодиях 1996—2001 годов</w:t>
      </w:r>
    </w:p>
    <w:p>
      <w:pPr>
        <w:pStyle w:val="MainTextBezOtstupa1"/>
        <w:keepNext w:val="true"/>
        <w:keepLines/>
        <w:spacing w:before="0" w:after="60"/>
        <w:jc w:val="right"/>
        <w:rPr/>
      </w:pPr>
      <w:r>
        <w:rPr/>
        <w:t>(млрд.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инвестиций</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6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7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8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9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0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н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r>
    </w:tbl>
    <w:p>
      <w:pPr>
        <w:pStyle w:val="Snoska"/>
        <w:keepNext w:val="true"/>
        <w:keepLines/>
        <w:tabs>
          <w:tab w:val="clear" w:pos="567"/>
        </w:tabs>
        <w:spacing w:before="6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tabs>
          <w:tab w:val="clear" w:pos="567"/>
        </w:tabs>
        <w:spacing w:before="0" w:after="120"/>
        <w:rPr>
          <w:rFonts w:ascii="Arial Cyr" w:hAnsi="Arial Cyr" w:eastAsia="Arial Cyr" w:cs="Arial Cyr"/>
          <w:color w:val="auto"/>
          <w:sz w:val="16"/>
          <w:szCs w:val="16"/>
        </w:rPr>
      </w:pPr>
      <w:r>
        <w:rPr>
          <w:rFonts w:eastAsia="Arial Cyr" w:cs="Arial Cyr" w:ascii="Arial Cyr" w:hAnsi="Arial Cyr"/>
          <w:color w:val="auto"/>
          <w:sz w:val="16"/>
          <w:szCs w:val="16"/>
        </w:rPr>
        <w:t>Знак “—” означает снижение иностранных обязательств резидентов.</w:t>
      </w:r>
    </w:p>
    <w:p>
      <w:pPr>
        <w:pStyle w:val="MainText"/>
        <w:rPr/>
      </w:pPr>
      <w:r>
        <w:rPr>
          <w:rFonts w:eastAsia="Arial Cyr" w:cs="Arial Cyr" w:ascii="Arial Cyr" w:hAnsi="Arial Cyr"/>
          <w:color w:val="auto"/>
        </w:rPr>
        <w:t xml:space="preserve">Иностранные обязательства </w:t>
      </w:r>
      <w:r>
        <w:rPr>
          <w:rFonts w:eastAsia="Arial Cyr" w:cs="Arial Cyr" w:ascii="Arial Cyr" w:hAnsi="Arial Cyr"/>
          <w:i/>
          <w:iCs/>
          <w:color w:val="auto"/>
        </w:rPr>
        <w:t>сектора государственного управления,</w:t>
      </w:r>
      <w:r>
        <w:rPr>
          <w:rFonts w:eastAsia="Arial Cyr" w:cs="Arial Cyr" w:ascii="Arial Cyr" w:hAnsi="Arial Cyr"/>
          <w:color w:val="auto"/>
        </w:rPr>
        <w:t xml:space="preserve"> включающего федеральные и местные органы управления, снизились на 2,3 млрд. долларов (в I полугодии 2000 года — на 1,1 млрд. долларов).</w:t>
      </w:r>
    </w:p>
    <w:p>
      <w:pPr>
        <w:pStyle w:val="MainText"/>
        <w:rPr/>
      </w:pPr>
      <w:r>
        <w:rPr>
          <w:rFonts w:eastAsia="Arial Cyr" w:cs="Arial Cyr" w:ascii="Arial Cyr" w:hAnsi="Arial Cyr"/>
          <w:color w:val="auto"/>
        </w:rPr>
        <w:t xml:space="preserve">Задолженность по федеральным </w:t>
      </w:r>
      <w:r>
        <w:rPr>
          <w:rFonts w:eastAsia="Arial Cyr" w:cs="Arial Cyr" w:ascii="Arial Cyr" w:hAnsi="Arial Cyr"/>
          <w:color w:val="auto"/>
          <w:u w:val="single"/>
        </w:rPr>
        <w:t>долговым ценным бумагам</w:t>
      </w:r>
      <w:r>
        <w:rPr>
          <w:rFonts w:eastAsia="Arial Cyr" w:cs="Arial Cyr" w:ascii="Arial Cyr" w:hAnsi="Arial Cyr"/>
          <w:color w:val="auto"/>
        </w:rPr>
        <w:t xml:space="preserve"> выросла на 0,3 млрд. долларов исключительно вследствие прироста обязательств, связанного с реинвестированием доходов (в базовом периоде соответствующий показатель был отрицательным в размере —1,0 млрд. долларов). Фактические платежи (преимущественно процентные) по внешнему долгу федеральных органов управления в этой форме составили 1,1 млрд. долларов.</w:t>
      </w:r>
    </w:p>
    <w:p>
      <w:pPr>
        <w:pStyle w:val="MainText"/>
        <w:rPr>
          <w:rFonts w:ascii="Arial Cyr" w:hAnsi="Arial Cyr" w:eastAsia="Arial Cyr" w:cs="Arial Cyr"/>
          <w:color w:val="auto"/>
        </w:rPr>
      </w:pPr>
      <w:r>
        <w:rPr>
          <w:rFonts w:eastAsia="Arial Cyr" w:cs="Arial Cyr" w:ascii="Arial Cyr" w:hAnsi="Arial Cyr"/>
          <w:color w:val="auto"/>
        </w:rPr>
        <w:t>Местные органы управления своевременно выполнили свои обязательства перед нерезидентами по еврооблигациям: было выплачено 0,4 млрд. долларов.</w:t>
      </w:r>
    </w:p>
    <w:p>
      <w:pPr>
        <w:pStyle w:val="MainText"/>
        <w:rPr/>
      </w:pPr>
      <w:r>
        <w:rPr>
          <w:rFonts w:eastAsia="Arial Cyr" w:cs="Arial Cyr" w:ascii="Arial Cyr" w:hAnsi="Arial Cyr"/>
          <w:color w:val="auto"/>
        </w:rPr>
        <w:t xml:space="preserve">Стабильное состояние государственных финансов позволило федеральным органам практически полностью отказаться от внешних ресурсов. Общий объем средств, использованных в форме </w:t>
      </w:r>
      <w:r>
        <w:rPr>
          <w:rFonts w:eastAsia="Arial Cyr" w:cs="Arial Cyr" w:ascii="Arial Cyr" w:hAnsi="Arial Cyr"/>
          <w:color w:val="auto"/>
          <w:u w:val="single"/>
        </w:rPr>
        <w:t>ссуд и займов</w:t>
      </w:r>
      <w:r>
        <w:rPr>
          <w:rFonts w:eastAsia="Arial Cyr" w:cs="Arial Cyr" w:ascii="Arial Cyr" w:hAnsi="Arial Cyr"/>
          <w:color w:val="auto"/>
        </w:rPr>
        <w:t>, составил 0,2 млрд. долларов и был в четыре раза меньше соответствующего показателя базового периода.</w:t>
      </w:r>
    </w:p>
    <w:p>
      <w:pPr>
        <w:pStyle w:val="MainText"/>
        <w:rPr>
          <w:rFonts w:ascii="Arial Cyr" w:hAnsi="Arial Cyr" w:eastAsia="Arial Cyr" w:cs="Arial Cyr"/>
          <w:color w:val="auto"/>
        </w:rPr>
      </w:pPr>
      <w:r>
        <w:rPr>
          <w:rFonts w:eastAsia="Arial Cyr" w:cs="Arial Cyr" w:ascii="Arial Cyr" w:hAnsi="Arial Cyr"/>
          <w:color w:val="auto"/>
        </w:rPr>
        <w:t>По привлеченным ссудам и займам фактически выплачено 4,6 млрд. долларов (2,5 млрд. долларов — основной долг и 2,1 млрд. долларов — проценты) из подлежавших по графику 5,0 млрд. долларов (2,6 млрд. долларов — основной долг, 2,4 млрд. долларов — проценты) и 0,2 млрд. долларов — в счет урегулирования просроченной задолженности.</w:t>
      </w:r>
    </w:p>
    <w:p>
      <w:pPr>
        <w:pStyle w:val="MainText"/>
        <w:rPr>
          <w:rFonts w:ascii="Arial Cyr" w:hAnsi="Arial Cyr" w:eastAsia="Arial Cyr" w:cs="Arial Cyr"/>
          <w:color w:val="auto"/>
        </w:rPr>
      </w:pPr>
      <w:r>
        <w:rPr>
          <w:rFonts w:eastAsia="Arial Cyr" w:cs="Arial Cyr" w:ascii="Arial Cyr" w:hAnsi="Arial Cyr"/>
          <w:color w:val="auto"/>
        </w:rPr>
        <w:t>Общий объем платежей по собственно российскому долгу в форме ссуд и займов, который обслуживается своевременно и в полном объеме, составил 2,5 млрд. долларов. Из них 1,2 млрд. долларов (0,7 млрд. долларов по основному долгу и 0,4 млрд. долларов по процентам) пришлись на кредиты международных финансовых организаций. При этом в отчетном периоде произведена последняя выплата по резервному кредиту МВФ, привлеченному Правительством Российской Федерации в 1995—1996 годах.</w:t>
      </w:r>
    </w:p>
    <w:p>
      <w:pPr>
        <w:pStyle w:val="MZagolovokCenter"/>
        <w:keepNext w:val="true"/>
        <w:keepLines/>
        <w:spacing w:before="120" w:after="0"/>
        <w:rPr>
          <w:rFonts w:ascii="Arial Cyr" w:hAnsi="Arial Cyr" w:eastAsia="Arial Cyr" w:cs="Arial Cyr"/>
          <w:color w:val="0000FF"/>
        </w:rPr>
      </w:pPr>
      <w:r>
        <w:rPr>
          <w:rFonts w:eastAsia="Arial Cyr" w:cs="Arial Cyr" w:ascii="Arial Cyr" w:hAnsi="Arial Cyr"/>
          <w:color w:val="0000FF"/>
        </w:rPr>
        <w:t>Движение задолженности России перед международными финансовыми организациями в I полугодии 2001 года</w:t>
      </w:r>
    </w:p>
    <w:p>
      <w:pPr>
        <w:pStyle w:val="MainTextBezOtstupa1"/>
        <w:keepNext w:val="true"/>
        <w:keepLines/>
        <w:spacing w:before="0" w:after="60"/>
        <w:jc w:val="right"/>
        <w:rPr/>
      </w:pPr>
      <w:r>
        <w:rPr/>
        <w:t>(млрд. долларов США)</w:t>
      </w:r>
    </w:p>
    <w:tbl>
      <w:tblPr>
        <w:tblW w:w="10414" w:type="dxa"/>
        <w:jc w:val="center"/>
        <w:tblInd w:w="0" w:type="dxa"/>
        <w:tblLayout w:type="fixed"/>
        <w:tblCellMar>
          <w:top w:w="0" w:type="dxa"/>
          <w:left w:w="28" w:type="dxa"/>
          <w:bottom w:w="0" w:type="dxa"/>
          <w:right w:w="28" w:type="dxa"/>
        </w:tblCellMar>
      </w:tblPr>
      <w:tblGrid>
        <w:gridCol w:w="2939"/>
        <w:gridCol w:w="1495"/>
        <w:gridCol w:w="1495"/>
        <w:gridCol w:w="1495"/>
        <w:gridCol w:w="1495"/>
        <w:gridCol w:w="1495"/>
      </w:tblGrid>
      <w:tr>
        <w:trPr>
          <w:tblHeader w:val="true"/>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ханизм кредитования</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на 1.01.20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пользовано в отчетном периоде</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гашено в отчетном периоде</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овая переоценка</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на 1.07.2001</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редиты МФО</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7</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0,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5</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Kредиты МВФ</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5</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0,5</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6</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Kредит системной трансформации, 1993—1994 гг. </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ервный кредит, 1995—1996 гг.</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асширенное кредитование, 1996—1998 гг.</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мпенсационное и чрезвычайное финансирование*, 1998 г.</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ервный кредит, 1999 г.</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Kредиты МБРР</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8</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0,1</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7</w:t>
            </w:r>
          </w:p>
        </w:tc>
      </w:tr>
      <w:tr>
        <w:trPr/>
        <w:tc>
          <w:tcPr>
            <w:tcW w:w="29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Kредиты ЕБРР</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w:t>
            </w:r>
          </w:p>
        </w:tc>
      </w:tr>
    </w:tbl>
    <w:p>
      <w:pPr>
        <w:pStyle w:val="Snoska"/>
        <w:tabs>
          <w:tab w:val="clear" w:pos="567"/>
        </w:tabs>
        <w:spacing w:before="60" w:after="120"/>
        <w:rPr>
          <w:rFonts w:ascii="Arial Cyr" w:hAnsi="Arial Cyr" w:eastAsia="Arial Cyr" w:cs="Arial Cyr"/>
          <w:color w:val="auto"/>
          <w:sz w:val="16"/>
          <w:szCs w:val="16"/>
        </w:rPr>
      </w:pPr>
      <w:r>
        <w:rPr>
          <w:rFonts w:eastAsia="Arial Cyr" w:cs="Arial Cyr" w:ascii="Arial Cyr" w:hAnsi="Arial Cyr"/>
          <w:color w:val="auto"/>
          <w:sz w:val="16"/>
          <w:szCs w:val="16"/>
        </w:rPr>
        <w:t>* Задолженность Банка России.</w:t>
      </w:r>
    </w:p>
    <w:p>
      <w:pPr>
        <w:pStyle w:val="MainText"/>
        <w:rPr>
          <w:rFonts w:ascii="Arial Cyr" w:hAnsi="Arial Cyr" w:eastAsia="Arial Cyr" w:cs="Arial Cyr"/>
          <w:color w:val="auto"/>
        </w:rPr>
      </w:pPr>
      <w:r>
        <w:rPr>
          <w:rFonts w:eastAsia="Arial Cyr" w:cs="Arial Cyr" w:ascii="Arial Cyr" w:hAnsi="Arial Cyr"/>
          <w:color w:val="auto"/>
        </w:rPr>
        <w:t>Фактическая нагрузка на экономику и бюджет по погашению и обслуживанию государственного внешнего долга несколько возросла: коэффициент обслуживания (отношение объема долговых платежей к экспорту товаров и услуг) увеличился с 10 до 11%, а соотношение фактических платежей по внешнему долгу и доходов консолидированного бюджета — с 10 до 15%.</w:t>
      </w:r>
    </w:p>
    <w:p>
      <w:pPr>
        <w:pStyle w:val="MainText"/>
        <w:rPr>
          <w:rFonts w:ascii="Arial Cyr" w:hAnsi="Arial Cyr" w:eastAsia="Arial Cyr" w:cs="Arial Cyr"/>
          <w:color w:val="auto"/>
        </w:rPr>
      </w:pPr>
      <w:r>
        <w:rPr>
          <w:rFonts w:eastAsia="Arial Cyr" w:cs="Arial Cyr" w:ascii="Arial Cyr" w:hAnsi="Arial Cyr"/>
          <w:color w:val="auto"/>
        </w:rPr>
        <w:t>Незначительная часть выплат по задолженности бывшего СССР (менее 20 млн. долларов) была перенесена на более отдаленный период. Просрочены платежи на сумму около 0,6 млрд. долларов (по долгу, не подпадающему под условия соглашения с Парижским клубом кредиторов).</w:t>
      </w:r>
    </w:p>
    <w:p>
      <w:pPr>
        <w:pStyle w:val="MainText"/>
        <w:rPr/>
      </w:pPr>
      <w:r>
        <w:rPr>
          <w:rFonts w:eastAsia="Arial Cyr" w:cs="Arial Cyr" w:ascii="Arial Cyr" w:hAnsi="Arial Cyr"/>
          <w:color w:val="auto"/>
        </w:rPr>
        <w:t xml:space="preserve">Существенным образом активизировался инвестиционный процесс в </w:t>
      </w:r>
      <w:r>
        <w:rPr>
          <w:rFonts w:eastAsia="Arial Cyr" w:cs="Arial Cyr" w:ascii="Arial Cyr" w:hAnsi="Arial Cyr"/>
          <w:i/>
          <w:iCs/>
          <w:color w:val="auto"/>
        </w:rPr>
        <w:t>банковском секторе:</w:t>
      </w:r>
      <w:r>
        <w:rPr>
          <w:rFonts w:eastAsia="Arial Cyr" w:cs="Arial Cyr" w:ascii="Arial Cyr" w:hAnsi="Arial Cyr"/>
          <w:color w:val="auto"/>
        </w:rPr>
        <w:t xml:space="preserve"> внешние обязательства выросли на 2,4 млрд. долларов (в базовом периоде, напротив, показатель снизился — на 0,1 млрд. долларов).</w:t>
      </w:r>
    </w:p>
    <w:p>
      <w:pPr>
        <w:pStyle w:val="MainText"/>
        <w:rPr/>
      </w:pPr>
      <w:r>
        <w:rPr>
          <w:rFonts w:eastAsia="Arial Cyr" w:cs="Arial Cyr" w:ascii="Arial Cyr" w:hAnsi="Arial Cyr"/>
          <w:color w:val="auto"/>
        </w:rPr>
        <w:t>Валютная структура иностранной задолженности банковской системы</w:t>
      </w:r>
      <w:r>
        <w:rPr>
          <w:rFonts w:eastAsia="Arial Cyr" w:cs="Arial Cyr" w:ascii="Arial Cyr" w:hAnsi="Arial Cyr"/>
          <w:color w:val="auto"/>
          <w:vertAlign w:val="superscript"/>
        </w:rPr>
        <w:t>1</w:t>
      </w:r>
      <w:r>
        <w:rPr>
          <w:rFonts w:eastAsia="Arial Cyr" w:cs="Arial Cyr" w:ascii="Arial Cyr" w:hAnsi="Arial Cyr"/>
          <w:color w:val="auto"/>
        </w:rPr>
        <w:t xml:space="preserve"> характеризовалась преобладанием обязательств, номинированных в долларах США (71%). Пассивы, выраженные в российских рублях, составили 23% общей суммы долга; в евро и валютах стран, входящих в Европейский валютный союз, — 5%.</w:t>
      </w:r>
    </w:p>
    <w:p>
      <w:pPr>
        <w:pStyle w:val="MainText"/>
        <w:rPr>
          <w:rFonts w:ascii="Arial Cyr" w:hAnsi="Arial Cyr" w:eastAsia="Arial Cyr" w:cs="Arial Cyr"/>
          <w:color w:val="auto"/>
        </w:rPr>
      </w:pPr>
      <w:r>
        <w:rPr>
          <w:rFonts w:eastAsia="Arial Cyr" w:cs="Arial Cyr" w:ascii="Arial Cyr" w:hAnsi="Arial Cyr"/>
          <w:color w:val="auto"/>
        </w:rPr>
        <w:t>Выполнение долговых обязательств перед нерезидентами осуществлялось банками своевременно, увеличения просроченной задолженности зафиксировано не было.</w:t>
      </w:r>
    </w:p>
    <w:p>
      <w:pPr>
        <w:pStyle w:val="MainText"/>
        <w:rPr>
          <w:rFonts w:ascii="Arial Cyr" w:hAnsi="Arial Cyr" w:eastAsia="Arial Cyr" w:cs="Arial Cyr"/>
          <w:color w:val="auto"/>
        </w:rPr>
      </w:pPr>
      <w:r>
        <w:rPr>
          <w:rFonts w:eastAsia="Arial Cyr" w:cs="Arial Cyr" w:ascii="Arial Cyr" w:hAnsi="Arial Cyr"/>
          <w:color w:val="auto"/>
        </w:rPr>
        <w:t>По состоянию на 1 июля 2001 года иностранные пассивы банковской системы оценивались в 12,5 млрд. долларов (в том числе краткосрочные — 9,5 млрд. долларов, или 76%).</w:t>
      </w:r>
    </w:p>
    <w:p>
      <w:pPr>
        <w:pStyle w:val="MainText"/>
        <w:rPr/>
      </w:pPr>
      <w:r>
        <w:rPr>
          <w:rFonts w:eastAsia="Arial Cyr" w:cs="Arial Cyr" w:ascii="Arial Cyr" w:hAnsi="Arial Cyr"/>
          <w:color w:val="auto"/>
        </w:rPr>
        <w:t xml:space="preserve">Поступление внешних ресурсов в </w:t>
      </w:r>
      <w:r>
        <w:rPr>
          <w:rFonts w:eastAsia="Arial Cyr" w:cs="Arial Cyr" w:ascii="Arial Cyr" w:hAnsi="Arial Cyr"/>
          <w:i/>
          <w:iCs/>
          <w:color w:val="auto"/>
        </w:rPr>
        <w:t>сектор нефинансовых предприятий</w:t>
      </w:r>
      <w:r>
        <w:rPr>
          <w:rFonts w:eastAsia="Arial Cyr" w:cs="Arial Cyr" w:ascii="Arial Cyr" w:hAnsi="Arial Cyr"/>
          <w:color w:val="auto"/>
        </w:rPr>
        <w:t xml:space="preserve"> также заметно интенсифицировалось: прирост внешних обязательств составил 0,9 млрд. долларов против 0,3 млрд. долларов годом ранее.</w:t>
      </w:r>
    </w:p>
    <w:p>
      <w:pPr>
        <w:pStyle w:val="MainText"/>
        <w:rPr/>
      </w:pPr>
      <w:r>
        <w:rPr>
          <w:rFonts w:eastAsia="Arial Cyr" w:cs="Arial Cyr" w:ascii="Arial Cyr" w:hAnsi="Arial Cyr"/>
          <w:color w:val="auto"/>
        </w:rPr>
        <w:t xml:space="preserve">Нетто-приток </w:t>
      </w:r>
      <w:r>
        <w:rPr>
          <w:rFonts w:eastAsia="Arial Cyr" w:cs="Arial Cyr" w:ascii="Arial Cyr" w:hAnsi="Arial Cyr"/>
          <w:color w:val="auto"/>
          <w:u w:val="single"/>
        </w:rPr>
        <w:t>прямых иностранных инвестиций</w:t>
      </w:r>
      <w:r>
        <w:rPr>
          <w:rFonts w:eastAsia="Arial Cyr" w:cs="Arial Cyr" w:ascii="Arial Cyr" w:hAnsi="Arial Cyr"/>
          <w:color w:val="auto"/>
        </w:rPr>
        <w:t xml:space="preserve"> вырос более чем на 30% (с 0,9 млрд. долларов до 1,2 млрд. долларов). Наиболее весомыми были вложения резидентов США (23% поступивших прямых инвестиций), Кипра (14%) и Нидерландов (12%). Основными объектами инвестирования стали предприятия транспорта (в основном трубопроводного), пищевой и топливной промышленности.</w:t>
      </w:r>
    </w:p>
    <w:p>
      <w:pPr>
        <w:pStyle w:val="MainText"/>
        <w:rPr/>
      </w:pPr>
      <w:r>
        <w:rPr>
          <w:rFonts w:eastAsia="Arial Cyr" w:cs="Arial Cyr" w:ascii="Arial Cyr" w:hAnsi="Arial Cyr"/>
          <w:color w:val="auto"/>
        </w:rPr>
        <w:t xml:space="preserve">На фоне существенно (с 1,5 до 3,3 млрд. долларов) возросших объемов погашения привлеченных ранее кредитов сектор нефинансовых предприятий стал активнее использовать средства нерезидентов, которые направлялись в том числе и на рефинансирование долга: было использовано 2,8 млрд. долларов против 0,5 млрд. долларов в I полугодии 2000 года. В результате отрицательное сальдо по </w:t>
      </w:r>
      <w:r>
        <w:rPr>
          <w:rFonts w:eastAsia="Arial Cyr" w:cs="Arial Cyr" w:ascii="Arial Cyr" w:hAnsi="Arial Cyr"/>
          <w:color w:val="auto"/>
          <w:u w:val="single"/>
        </w:rPr>
        <w:t>привлеченным ссудам и займам</w:t>
      </w:r>
      <w:r>
        <w:rPr>
          <w:rFonts w:eastAsia="Arial Cyr" w:cs="Arial Cyr" w:ascii="Arial Cyr" w:hAnsi="Arial Cyr"/>
          <w:color w:val="auto"/>
        </w:rPr>
        <w:t xml:space="preserve"> сократилось с 0,9 млрд. долларов до 0,5 млрд. долларов.</w:t>
      </w:r>
    </w:p>
    <w:p>
      <w:pPr>
        <w:pStyle w:val="MainText"/>
        <w:rPr/>
      </w:pPr>
      <w:r>
        <w:rPr>
          <w:rFonts w:eastAsia="Arial Cyr" w:cs="Arial Cyr" w:ascii="Arial Cyr" w:hAnsi="Arial Cyr"/>
          <w:color w:val="auto"/>
        </w:rPr>
        <w:t xml:space="preserve">Зарегистрированный прирост </w:t>
      </w:r>
      <w:r>
        <w:rPr>
          <w:rFonts w:eastAsia="Arial Cyr" w:cs="Arial Cyr" w:ascii="Arial Cyr" w:hAnsi="Arial Cyr"/>
          <w:b/>
          <w:bCs/>
          <w:color w:val="auto"/>
        </w:rPr>
        <w:t>иностранных активов</w:t>
      </w:r>
      <w:r>
        <w:rPr>
          <w:rFonts w:eastAsia="Arial Cyr" w:cs="Arial Cyr" w:ascii="Arial Cyr" w:hAnsi="Arial Cyr"/>
          <w:color w:val="auto"/>
        </w:rPr>
        <w:t xml:space="preserve"> резидентов (без официальных валютных резервов) составил 10,7 млрд. долларов, что несколько выше уровня января—июня 2000 года (9,8 млрд. долларов).</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инвестиций* резидентов Российской Федерации в иностранные активы (кроме резервных активов) в I полугодии 2001 года</w:t>
      </w:r>
    </w:p>
    <w:p>
      <w:pPr>
        <w:pStyle w:val="MainTextBezOtstupa1"/>
        <w:keepNext w:val="true"/>
        <w:keepLines/>
        <w:spacing w:before="0" w:after="60"/>
        <w:jc w:val="right"/>
        <w:rPr/>
      </w:pPr>
      <w:r>
        <w:rPr/>
        <w:t>(млрд. долларов США)</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инвестиций</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6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7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8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1999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0 г.</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ртфельны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bl>
    <w:p>
      <w:pPr>
        <w:pStyle w:val="Snoska"/>
        <w:keepNext w:val="true"/>
        <w:keepLines/>
        <w:tabs>
          <w:tab w:val="clear" w:pos="567"/>
        </w:tabs>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Нетто-прирост иностранных активов резидентов.</w:t>
      </w:r>
    </w:p>
    <w:p>
      <w:pPr>
        <w:pStyle w:val="Snoska"/>
        <w:keepNext w:val="true"/>
        <w:keepLines/>
        <w:tabs>
          <w:tab w:val="clear" w:pos="567"/>
        </w:tabs>
        <w:spacing w:before="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tabs>
          <w:tab w:val="clear" w:pos="567"/>
        </w:tabs>
        <w:spacing w:before="0" w:after="120"/>
        <w:rPr>
          <w:rFonts w:ascii="Arial Cyr" w:hAnsi="Arial Cyr" w:eastAsia="Arial Cyr" w:cs="Arial Cyr"/>
          <w:color w:val="auto"/>
          <w:sz w:val="16"/>
          <w:szCs w:val="16"/>
        </w:rPr>
      </w:pPr>
      <w:r>
        <w:rPr>
          <w:rFonts w:eastAsia="Arial Cyr" w:cs="Arial Cyr" w:ascii="Arial Cyr" w:hAnsi="Arial Cyr"/>
          <w:color w:val="auto"/>
          <w:sz w:val="16"/>
          <w:szCs w:val="16"/>
        </w:rPr>
        <w:t>Знак “—” означает снижение иностранных активов резидентов.</w:t>
      </w:r>
    </w:p>
    <w:p>
      <w:pPr>
        <w:pStyle w:val="MainText"/>
        <w:rPr>
          <w:rFonts w:ascii="Arial Cyr" w:hAnsi="Arial Cyr" w:eastAsia="Arial Cyr" w:cs="Arial Cyr"/>
          <w:color w:val="auto"/>
        </w:rPr>
      </w:pPr>
      <w:r>
        <w:rPr>
          <w:rFonts w:eastAsia="Arial Cyr" w:cs="Arial Cyr" w:ascii="Arial Cyr" w:hAnsi="Arial Cyr"/>
          <w:color w:val="auto"/>
        </w:rPr>
        <w:t>Секторная структура вывоза капитала существенно изменилась: в отличие от базового периода, когда иностранные активы накапливались преимущественно нефинансовыми предприятиями, в I полугодии 2001 года основным каналом инвестиций (более половины всех вложений резидентов в иностранные активы) стал банковский сектор.</w:t>
      </w:r>
    </w:p>
    <w:p>
      <w:pPr>
        <w:pStyle w:val="MainText"/>
        <w:rPr/>
      </w:pPr>
      <w:r>
        <w:rPr>
          <w:rFonts w:eastAsia="Arial Cyr" w:cs="Arial Cyr" w:ascii="Arial Cyr" w:hAnsi="Arial Cyr"/>
          <w:color w:val="auto"/>
        </w:rPr>
        <w:t xml:space="preserve">Прирост зарубежных активов </w:t>
      </w:r>
      <w:r>
        <w:rPr>
          <w:rFonts w:eastAsia="Arial Cyr" w:cs="Arial Cyr" w:ascii="Arial Cyr" w:hAnsi="Arial Cyr"/>
          <w:i/>
          <w:iCs/>
          <w:color w:val="auto"/>
        </w:rPr>
        <w:t>сектора государственного управления</w:t>
      </w:r>
      <w:r>
        <w:rPr>
          <w:rFonts w:eastAsia="Arial Cyr" w:cs="Arial Cyr" w:ascii="Arial Cyr" w:hAnsi="Arial Cyr"/>
          <w:color w:val="auto"/>
        </w:rPr>
        <w:t xml:space="preserve"> (1,7 млрд. долларов) происходил, как и в I полугодии 2000 года, за счет накопления требований по необслуживаемым кредитам, которые были предоставлены иностранным правительствам бывшим СССР. Из предполагавшихся к получению по графику 4,2 млрд. долларов фактически перечислено лишь 0,2 млрд. долларов. Кроме того, еще 0,2 млрд. долларов получено в счет погашения просроченной ранее иностранными государствами задолженности. Выплата 0,2 млрд. долларов по задолженности стран СНГ перенесена на более отдаленные сроки.</w:t>
      </w:r>
    </w:p>
    <w:p>
      <w:pPr>
        <w:pStyle w:val="MainText"/>
        <w:rPr/>
      </w:pPr>
      <w:r>
        <w:rPr>
          <w:rFonts w:eastAsia="Arial Cyr" w:cs="Arial Cyr" w:ascii="Arial Cyr" w:hAnsi="Arial Cyr"/>
          <w:color w:val="auto"/>
        </w:rPr>
        <w:t xml:space="preserve">Рост валютных доходов резидентов в условиях сохраняющейся благоприятной внешнеэкономической конъюнктуры продолжал стимулировать увеличение иностранных активов </w:t>
      </w:r>
      <w:r>
        <w:rPr>
          <w:rFonts w:eastAsia="Arial Cyr" w:cs="Arial Cyr" w:ascii="Arial Cyr" w:hAnsi="Arial Cyr"/>
          <w:i/>
          <w:iCs/>
          <w:color w:val="auto"/>
        </w:rPr>
        <w:t>банковского сектора.</w:t>
      </w:r>
      <w:r>
        <w:rPr>
          <w:rFonts w:eastAsia="Arial Cyr" w:cs="Arial Cyr" w:ascii="Arial Cyr" w:hAnsi="Arial Cyr"/>
          <w:color w:val="auto"/>
        </w:rPr>
        <w:t xml:space="preserve"> За отчетный период иностранные активы банков-резидентов увеличились на 5,7 млрд. долларов, что в 2,6 раза превысило аналогичный показатель для сопоставимого периода (2,2 млрд. долларов) и превзошло годовое значение прошлого года (3,5 млрд. долларов).</w:t>
      </w:r>
    </w:p>
    <w:p>
      <w:pPr>
        <w:pStyle w:val="MainText"/>
        <w:rPr>
          <w:rFonts w:ascii="Arial Cyr" w:hAnsi="Arial Cyr" w:eastAsia="Arial Cyr" w:cs="Arial Cyr"/>
          <w:color w:val="auto"/>
        </w:rPr>
      </w:pPr>
      <w:r>
        <w:rPr>
          <w:rFonts w:eastAsia="Arial Cyr" w:cs="Arial Cyr" w:ascii="Arial Cyr" w:hAnsi="Arial Cyr"/>
          <w:color w:val="auto"/>
        </w:rPr>
        <w:t>Накопление требований к нерезидентам происходило в наиболее ликвидной форме: за счет роста остатков на текущих счетах, депозитов до востребования и краткосрочных депозитов (доля краткосрочных финансовых инструментов в банковских активах по сравнению с началом отчетного года выросла с 82 до 85%).</w:t>
      </w:r>
    </w:p>
    <w:p>
      <w:pPr>
        <w:pStyle w:val="MainText"/>
        <w:rPr/>
      </w:pPr>
      <w:r>
        <w:rPr>
          <w:rFonts w:eastAsia="Arial Cyr" w:cs="Arial Cyr" w:ascii="Arial Cyr" w:hAnsi="Arial Cyr"/>
          <w:color w:val="auto"/>
        </w:rPr>
        <w:t>По состоянию на 1 июля 2001 года иностранные активы банковского сектора достигли 24,5 млрд. долларов</w:t>
      </w:r>
      <w:r>
        <w:rPr>
          <w:rFonts w:eastAsia="Arial Cyr" w:cs="Arial Cyr" w:ascii="Arial Cyr" w:hAnsi="Arial Cyr"/>
          <w:color w:val="auto"/>
          <w:vertAlign w:val="superscript"/>
        </w:rPr>
        <w:t>2</w:t>
      </w:r>
      <w:r>
        <w:rPr>
          <w:rFonts w:eastAsia="Arial Cyr" w:cs="Arial Cyr" w:ascii="Arial Cyr" w:hAnsi="Arial Cyr"/>
          <w:color w:val="auto"/>
        </w:rPr>
        <w:t>. Валютная структура этих активов имеет следующий вид: 80% активов — в долларах США; около 8% — в российских рублях; 5% — в евро и валютах стран, входящих в Европейский валютный союз.</w:t>
      </w:r>
    </w:p>
    <w:p>
      <w:pPr>
        <w:pStyle w:val="MainText"/>
        <w:rPr>
          <w:rFonts w:ascii="Arial Cyr" w:hAnsi="Arial Cyr" w:eastAsia="Arial Cyr" w:cs="Arial Cyr"/>
          <w:color w:val="auto"/>
        </w:rPr>
      </w:pPr>
      <w:r>
        <w:rPr>
          <w:rFonts w:eastAsia="Arial Cyr" w:cs="Arial Cyr" w:ascii="Arial Cyr" w:hAnsi="Arial Cyr"/>
          <w:color w:val="auto"/>
        </w:rPr>
        <w:t>Показатель чистой международной инвестиционной позиции банковской системы (разница между иностранными активами, за вычетом резервных активов, и иностранными пассивами, за вычетом кредитов МВФ) увеличился за полугодие с 8,9 до 12,0 млрд. долларов.</w:t>
      </w:r>
    </w:p>
    <w:p>
      <w:pPr>
        <w:pStyle w:val="MainText"/>
        <w:rPr/>
      </w:pPr>
      <w:r>
        <w:rPr>
          <w:rFonts w:eastAsia="Arial Cyr" w:cs="Arial Cyr" w:ascii="Arial Cyr" w:hAnsi="Arial Cyr"/>
          <w:color w:val="auto"/>
        </w:rPr>
        <w:t xml:space="preserve">Общий прирост иностранных активов </w:t>
      </w:r>
      <w:r>
        <w:rPr>
          <w:rFonts w:eastAsia="Arial Cyr" w:cs="Arial Cyr" w:ascii="Arial Cyr" w:hAnsi="Arial Cyr"/>
          <w:i/>
          <w:iCs/>
          <w:color w:val="auto"/>
        </w:rPr>
        <w:t>нефинансовых предприятий и домашних хозяйств</w:t>
      </w:r>
      <w:r>
        <w:rPr>
          <w:rFonts w:eastAsia="Arial Cyr" w:cs="Arial Cyr" w:ascii="Arial Cyr" w:hAnsi="Arial Cyr"/>
          <w:color w:val="auto"/>
        </w:rPr>
        <w:t xml:space="preserve"> в I полугодии 2001 года оказался менее значительным, чем в базовом периоде (3,2 против 6,2 млрд. долларов). Замедление наращивания требований произошло в результате погашения нерезидентами экспортных кредитов, предоставленных российскими партнерами в конце 2000 года (снижение активов в данной форме составило 0,4 млрд. долларов). Одновременно была зафиксирована некоторая активизация инвестиционной деятельности предприятий за рубежом: прямые и портфельные инвестиции в сумме составили 1,5 млрд. долларов против 1,2 млрд. долларов в базовом периоде.</w:t>
      </w:r>
    </w:p>
    <w:p>
      <w:pPr>
        <w:pStyle w:val="MainText"/>
        <w:rPr>
          <w:rFonts w:ascii="Arial Cyr" w:hAnsi="Arial Cyr" w:eastAsia="Arial Cyr" w:cs="Arial Cyr"/>
          <w:color w:val="auto"/>
        </w:rPr>
      </w:pPr>
      <w:r>
        <w:rPr>
          <w:rFonts w:eastAsia="Arial Cyr" w:cs="Arial Cyr" w:ascii="Arial Cyr" w:hAnsi="Arial Cyr"/>
          <w:color w:val="auto"/>
        </w:rPr>
        <w:t>Прирост иностранных активов, связанных с непоступлением экспортной выручки, а также товаров в счет погашения предоставленных нерезидентам импортных авансов, обычно ассоциируемый с нелегальным оттоком капитала, сложился меньшим, чем в I полугодии прошлого года, как в абсолютном выражении (2,5 против 2,9 млрд. долларов), так и в относительном — по отношению к внешнеторговому обороту (3,2 против 4,1%).</w:t>
      </w:r>
    </w:p>
    <w:p>
      <w:pPr>
        <w:pStyle w:val="MainText"/>
        <w:rPr>
          <w:rFonts w:ascii="Arial Cyr" w:hAnsi="Arial Cyr" w:eastAsia="Arial Cyr" w:cs="Arial Cyr"/>
          <w:color w:val="auto"/>
        </w:rPr>
      </w:pPr>
      <w:r>
        <w:rPr>
          <w:rFonts w:eastAsia="Arial Cyr" w:cs="Arial Cyr" w:ascii="Arial Cyr" w:hAnsi="Arial Cyr"/>
          <w:color w:val="auto"/>
        </w:rPr>
        <w:t>Результатом операций резидентов с наличной иностранной валютой стал прирост наличной СКВ в небанковском секторе. По оценке Банка России, он составил 0,1 млрд. долларов (в I полугодии предыдущего года объем наличной валюты в небанковском секторе сократился на 0,4 млрд. долларов). Рост спроса на наличную валюту в значительной степени объяснялся увеличением реальных располагаемых доходов населения. При этом, однако, такой относительный показатель, как доля расходов на покупку иностранной валюты в структуре использования денежных доходов, по данным Госкомстата России, несколько уменьшился по сравнению с базовым периодом: с 6,5 до 5,9%.</w:t>
      </w:r>
    </w:p>
    <w:p>
      <w:pPr>
        <w:pStyle w:val="MainText"/>
        <w:rPr/>
      </w:pPr>
      <w:r>
        <w:rPr>
          <w:rFonts w:eastAsia="Arial Cyr" w:cs="Arial Cyr" w:ascii="Arial Cyr" w:hAnsi="Arial Cyr"/>
          <w:color w:val="auto"/>
        </w:rPr>
        <w:t xml:space="preserve">Сохраняющийся высокий профицит баланса текущих операций обеспечил устойчивое превышение на внутреннем рынке предложения иностранной валюты над спросом. Банк России, препятствуя чрезмерному укреплению рубля, осуществлял интервенции, скупая избыточное предложение валюты. В результате операций, отражаемых в платежном балансе, </w:t>
      </w:r>
      <w:r>
        <w:rPr>
          <w:rFonts w:eastAsia="Arial Cyr" w:cs="Arial Cyr" w:ascii="Arial Cyr" w:hAnsi="Arial Cyr"/>
          <w:b/>
          <w:bCs/>
          <w:color w:val="auto"/>
        </w:rPr>
        <w:t>резервные активы</w:t>
      </w:r>
      <w:r>
        <w:rPr>
          <w:rFonts w:eastAsia="Arial Cyr" w:cs="Arial Cyr" w:ascii="Arial Cyr" w:hAnsi="Arial Cyr"/>
          <w:color w:val="auto"/>
        </w:rPr>
        <w:t xml:space="preserve"> Российской Федерации выросли на 7,2 млрд. долларов (по итогам I полугодия 2000 года их прирост составил 9,3 млрд. долларов) и на 1 июля 2001 года достигли уровня в 35,1 млрд. долларов.</w:t>
      </w:r>
    </w:p>
    <w:p>
      <w:pPr>
        <w:pStyle w:val="MainText"/>
        <w:rPr>
          <w:rFonts w:ascii="Arial Cyr" w:hAnsi="Arial Cyr" w:eastAsia="Arial Cyr" w:cs="Arial Cyr"/>
          <w:color w:val="auto"/>
        </w:rPr>
      </w:pPr>
      <w:r>
        <w:rPr>
          <w:rFonts w:eastAsia="Arial Cyr" w:cs="Arial Cyr" w:ascii="Arial Cyr" w:hAnsi="Arial Cyr"/>
          <w:color w:val="auto"/>
        </w:rPr>
        <w:t>Показатели, характеризующие достаточность золотовалютных резервов страны, значительно улучшились. Так, их накопленного объема было бы достаточно для финансирования импорта товаров и услуг в течение 6,3 месяца (в условиях I полугодия 2000 года аналогичный показатель был равен лишь 4,5 месяца), а коэффициент покрытия золотовалютными резервами широкой денежной базы вырос с начала 2001 года с 1,1 до 1,35.</w:t>
      </w:r>
      <w:r>
        <w:br w:type="page"/>
      </w:r>
    </w:p>
    <w:p>
      <w:pPr>
        <w:pStyle w:val="Glavnyi"/>
        <w:keepNext w:val="true"/>
        <w:keepLines/>
        <w:spacing w:before="240" w:after="120"/>
        <w:jc w:val="center"/>
        <w:rPr>
          <w:rFonts w:ascii="Arial Cyr" w:hAnsi="Arial Cyr" w:eastAsia="Arial Cyr" w:cs="Arial Cyr"/>
          <w:color w:val="auto"/>
        </w:rPr>
      </w:pPr>
      <w:r>
        <w:rPr>
          <w:rFonts w:eastAsia="Arial Cyr" w:cs="Arial Cyr" w:ascii="Arial Cyr" w:hAnsi="Arial Cyr"/>
          <w:color w:val="auto"/>
        </w:rPr>
        <w:t>II. Внешний долг России в I полугодии 2001 года</w:t>
      </w:r>
    </w:p>
    <w:p>
      <w:pPr>
        <w:pStyle w:val="MainText"/>
        <w:rPr>
          <w:rFonts w:ascii="Arial Cyr" w:hAnsi="Arial Cyr" w:eastAsia="Arial Cyr" w:cs="Arial Cyr"/>
          <w:color w:val="auto"/>
        </w:rPr>
      </w:pPr>
      <w:r>
        <w:rPr>
          <w:rFonts w:eastAsia="Arial Cyr" w:cs="Arial Cyr" w:ascii="Arial Cyr" w:hAnsi="Arial Cyr"/>
          <w:color w:val="auto"/>
        </w:rPr>
        <w:t>За I полугодие 2001 года внешний долг резидентов уменьшился со 161,4 до 156,8 млрд. долларов (на 4,6 млрд. долларов).</w:t>
      </w:r>
    </w:p>
    <w:p>
      <w:pPr>
        <w:pStyle w:val="MainText"/>
        <w:rPr>
          <w:rFonts w:ascii="Arial Cyr" w:hAnsi="Arial Cyr" w:eastAsia="Arial Cyr" w:cs="Arial Cyr"/>
          <w:color w:val="auto"/>
        </w:rPr>
      </w:pPr>
      <w:r>
        <w:rPr>
          <w:rFonts w:eastAsia="Arial Cyr" w:cs="Arial Cyr" w:ascii="Arial Cyr" w:hAnsi="Arial Cyr"/>
          <w:color w:val="auto"/>
        </w:rPr>
        <w:t>При этом в результате операций, включаемых в платежный баланс (новое привлечение, фактическое погашение основного долга, операции на вторичном рынке, изменение задолженности по невыплаченным процентам), внешний долг сократился на 0,2 млрд. долларов, а вследствие прочих изменений (в основном валютной переоценки, связанной с динамикой мировых валют по отношению к доллару США) — на 4,4 млрд. долларов.</w:t>
      </w:r>
    </w:p>
    <w:p>
      <w:pPr>
        <w:pStyle w:val="MainText"/>
        <w:rPr/>
      </w:pPr>
      <w:r>
        <w:rPr>
          <w:rFonts w:eastAsia="Arial Cyr" w:cs="Arial Cyr" w:ascii="Arial Cyr" w:hAnsi="Arial Cyr"/>
          <w:color w:val="auto"/>
        </w:rPr>
        <w:t xml:space="preserve">Основную долю внешнего долга России (77%) составляют обязательства </w:t>
      </w:r>
      <w:r>
        <w:rPr>
          <w:rFonts w:eastAsia="Arial Cyr" w:cs="Arial Cyr" w:ascii="Arial Cyr" w:hAnsi="Arial Cyr"/>
          <w:i/>
          <w:iCs/>
          <w:color w:val="auto"/>
        </w:rPr>
        <w:t>сектора государственного управления —</w:t>
      </w:r>
      <w:r>
        <w:rPr>
          <w:rFonts w:eastAsia="Arial Cyr" w:cs="Arial Cyr" w:ascii="Arial Cyr" w:hAnsi="Arial Cyr"/>
          <w:color w:val="auto"/>
        </w:rPr>
        <w:t xml:space="preserve"> 121,0 млрд. долларов на 1 июля 2001 года. В их числе задолженность Правительства Российской Федерации составляет 120,4 млрд. долларов, органов местного управления — 0,6 млрд. долларов.</w:t>
      </w:r>
    </w:p>
    <w:p>
      <w:pPr>
        <w:pStyle w:val="MainText"/>
        <w:rPr>
          <w:rFonts w:ascii="Arial Cyr" w:hAnsi="Arial Cyr" w:eastAsia="Arial Cyr" w:cs="Arial Cyr"/>
          <w:color w:val="auto"/>
        </w:rPr>
      </w:pPr>
      <w:r>
        <w:rPr>
          <w:rFonts w:eastAsia="Arial Cyr" w:cs="Arial Cyr" w:ascii="Arial Cyr" w:hAnsi="Arial Cyr"/>
          <w:color w:val="auto"/>
        </w:rPr>
        <w:t>В структуре иностранных обязательств Правительства большая часть (53%) относится к задолженности, принятой на себя Россией в качестве правопреемницы бывшего СССР. На 1 июля 2001 года эта задолженность состояла из долга Парижскому клубу кредиторов (35,9 млрд. долларов, или 57% долга бывшего СССР), бывшим социалистическим странам (14,1 млрд. долларов, или 22%), задолженности по ОВГВЗ III, IV и V траншей (1,3 млрд. долларов, или 2%), а также прочей задолженности (12,1 млрд. долларов, или 19%), включающей преимущественно долги странам — не членам Парижского клуба.</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внешнего долга, принятого на себя Россией в качестве правопреемницы бывшего СССР (по состоянию на 1 июля 2001 года)</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47360" cy="180594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color w:val="auto"/>
        </w:rPr>
        <w:t>Задолженность перед Лондонским клубом кредиторов, переоформленная в результате реструктуризации 2000 года в суверенные еврооблигации, учитывается в составе нового российского долга. На конец отчетного периода эти обязательства оценивались в 20,4 млрд. долларов (36% нового российского государственного федерального внешнего долга).</w:t>
      </w:r>
    </w:p>
    <w:p>
      <w:pPr>
        <w:pStyle w:val="MainText"/>
        <w:rPr>
          <w:rFonts w:ascii="Arial Cyr" w:hAnsi="Arial Cyr" w:eastAsia="Arial Cyr" w:cs="Arial Cyr"/>
          <w:color w:val="auto"/>
        </w:rPr>
      </w:pPr>
      <w:r>
        <w:rPr>
          <w:rFonts w:eastAsia="Arial Cyr" w:cs="Arial Cyr" w:ascii="Arial Cyr" w:hAnsi="Arial Cyr"/>
          <w:color w:val="auto"/>
        </w:rPr>
        <w:t>Для России как самостоятельного заемщика важными источниками внешних ресурсов также являлись кредиты международных финансовых организаций, прежде всего МВФ и МБРР (на 1 июля 2001 года — 14,8 млрд. долларов, или 26% нового российского государственного федерального внешнего долга), прочие кредиты (7,2 млрд. долларов, или 13% долга), валютные ценные бумаги, за исключением выпущенных для реструктуризации задолженности перед Лондонским клубом кредиторов (10,4 млрд. долларов, или 18% долга), ГКО—ОФЗ (1,1 млрд. долларов, или 2%), а также прочая задолженность, большую часть которой составляют обязательства по клиринговым расчетам (3,2 млрд. долларов, или 6%).</w:t>
      </w:r>
    </w:p>
    <w:p>
      <w:pPr>
        <w:pStyle w:val="MZagolovokCenter"/>
        <w:keepNext w:val="true"/>
        <w:keepLines/>
        <w:spacing w:before="120" w:after="60"/>
        <w:rPr>
          <w:rFonts w:ascii="Arial Cyr" w:hAnsi="Arial Cyr" w:eastAsia="Arial Cyr" w:cs="Arial Cyr"/>
          <w:color w:val="0000FF"/>
        </w:rPr>
      </w:pPr>
      <w:r>
        <w:rPr>
          <w:rFonts w:eastAsia="Arial Cyr" w:cs="Arial Cyr" w:ascii="Arial Cyr" w:hAnsi="Arial Cyr"/>
          <w:color w:val="0000FF"/>
        </w:rPr>
        <w:t>Структура нового федерального государственного внешнего долга России (по состоянию на 1 июля 2001 года)</w:t>
      </w:r>
    </w:p>
    <w:p>
      <w:pPr>
        <w:pStyle w:val="Style16"/>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47360"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47360" cy="1874520"/>
                    </a:xfrm>
                    <a:prstGeom prst="rect">
                      <a:avLst/>
                    </a:prstGeom>
                  </pic:spPr>
                </pic:pic>
              </a:graphicData>
            </a:graphic>
          </wp:inline>
        </w:drawing>
      </w:r>
    </w:p>
    <w:p>
      <w:pPr>
        <w:pStyle w:val="MainText"/>
        <w:rPr>
          <w:rFonts w:ascii="Arial Cyr" w:hAnsi="Arial Cyr" w:eastAsia="Arial Cyr" w:cs="Arial Cyr"/>
          <w:color w:val="auto"/>
        </w:rPr>
      </w:pPr>
      <w:r>
        <w:rPr>
          <w:rFonts w:eastAsia="Arial Cyr" w:cs="Arial Cyr" w:ascii="Arial Cyr" w:hAnsi="Arial Cyr"/>
          <w:color w:val="auto"/>
        </w:rPr>
        <w:t>Внешний долг местных органов управления существует в виде еврооблигаций (0,2 млрд. долларов) и кредитов иностранных банков (0,4 млрд. долларов).</w:t>
      </w:r>
    </w:p>
    <w:p>
      <w:pPr>
        <w:pStyle w:val="MainText"/>
        <w:rPr/>
      </w:pPr>
      <w:r>
        <w:rPr>
          <w:rFonts w:eastAsia="Arial Cyr" w:cs="Arial Cyr" w:ascii="Arial Cyr" w:hAnsi="Arial Cyr"/>
          <w:color w:val="auto"/>
        </w:rPr>
        <w:t xml:space="preserve">Задолженность </w:t>
      </w:r>
      <w:r>
        <w:rPr>
          <w:rFonts w:eastAsia="Arial Cyr" w:cs="Arial Cyr" w:ascii="Arial Cyr" w:hAnsi="Arial Cyr"/>
          <w:i/>
          <w:iCs/>
          <w:color w:val="auto"/>
        </w:rPr>
        <w:t>Банка России</w:t>
      </w:r>
      <w:r>
        <w:rPr>
          <w:rFonts w:eastAsia="Arial Cyr" w:cs="Arial Cyr" w:ascii="Arial Cyr" w:hAnsi="Arial Cyr"/>
          <w:color w:val="auto"/>
        </w:rPr>
        <w:t xml:space="preserve"> перед МВФ оценивалась на 1 июля 2001 года в 2,7 млрд. долларов. В январе—июне 2001 года погашения основного долга не происходило.</w:t>
      </w:r>
    </w:p>
    <w:p>
      <w:pPr>
        <w:pStyle w:val="MainText"/>
        <w:rPr/>
      </w:pPr>
      <w:r>
        <w:rPr>
          <w:rFonts w:eastAsia="Arial Cyr" w:cs="Arial Cyr" w:ascii="Arial Cyr" w:hAnsi="Arial Cyr"/>
          <w:color w:val="auto"/>
        </w:rPr>
        <w:t xml:space="preserve">Внешний долг </w:t>
      </w:r>
      <w:r>
        <w:rPr>
          <w:rFonts w:eastAsia="Arial Cyr" w:cs="Arial Cyr" w:ascii="Arial Cyr" w:hAnsi="Arial Cyr"/>
          <w:i/>
          <w:iCs/>
          <w:color w:val="auto"/>
        </w:rPr>
        <w:t>банковской системы</w:t>
      </w:r>
      <w:r>
        <w:rPr>
          <w:rFonts w:eastAsia="Arial Cyr" w:cs="Arial Cyr" w:ascii="Arial Cyr" w:hAnsi="Arial Cyr"/>
          <w:color w:val="auto"/>
        </w:rPr>
        <w:t xml:space="preserve"> вырос за отчетный период на 2,3 млрд. долларов и на 1 июля оценивался в 11,6 млрд. долларов.</w:t>
      </w:r>
    </w:p>
    <w:p>
      <w:pPr>
        <w:pStyle w:val="MainText"/>
        <w:keepNext w:val="true"/>
        <w:keepLines/>
        <w:rPr/>
      </w:pPr>
      <w:r>
        <w:rPr>
          <w:rFonts w:eastAsia="Arial Cyr" w:cs="Arial Cyr" w:ascii="Arial Cyr" w:hAnsi="Arial Cyr"/>
          <w:color w:val="auto"/>
        </w:rPr>
        <w:t xml:space="preserve">Иностранные долговые обязательства </w:t>
      </w:r>
      <w:r>
        <w:rPr>
          <w:rFonts w:eastAsia="Arial Cyr" w:cs="Arial Cyr" w:ascii="Arial Cyr" w:hAnsi="Arial Cyr"/>
          <w:i/>
          <w:iCs/>
          <w:color w:val="auto"/>
        </w:rPr>
        <w:t>нефинансовых предприятий</w:t>
      </w:r>
      <w:r>
        <w:rPr>
          <w:rFonts w:eastAsia="Arial Cyr" w:cs="Arial Cyr" w:ascii="Arial Cyr" w:hAnsi="Arial Cyr"/>
          <w:color w:val="auto"/>
        </w:rPr>
        <w:t xml:space="preserve"> сократились на 0,1 млрд. долларов и составили на конец отчетного периода 21,6 млрд. долларов США. Зафиксировано снижение всех компонентов внешних обязательств данного сектора, за исключением кредитов, привлеченных предприятиями-резидентами от их прямых иностранных инвесторов, по которым был зафиксирован некоторый рост.</w:t>
      </w:r>
    </w:p>
    <w:p>
      <w:pPr>
        <w:pStyle w:val="Podpis"/>
        <w:keepNext w:val="true"/>
        <w:keepLines/>
        <w:tabs>
          <w:tab w:val="clear" w:pos="4195"/>
          <w:tab w:val="right" w:pos="9639" w:leader="none"/>
        </w:tabs>
        <w:spacing w:before="120" w:after="120"/>
        <w:rPr>
          <w:rFonts w:ascii="Arial Cyr" w:hAnsi="Arial Cyr" w:eastAsia="Arial Cyr" w:cs="Arial Cyr"/>
          <w:color w:val="auto"/>
        </w:rPr>
      </w:pPr>
      <w:r>
        <w:rPr>
          <w:rFonts w:eastAsia="Arial Cyr" w:cs="Arial Cyr" w:ascii="Arial Cyr" w:hAnsi="Arial Cyr"/>
          <w:color w:val="auto"/>
        </w:rPr>
        <w:t>ЗАМЕСТИТЕЛЬ ПРЕДСЕДАТЕЛЯ БАНКА РОССИИ</w:t>
        <w:tab/>
        <w:t>О.В. МОЖАЙСКОВ</w:t>
      </w:r>
    </w:p>
    <w:p>
      <w:pPr>
        <w:pStyle w:val="Snoska"/>
        <w:keepNext w:val="true"/>
        <w:keepLines/>
        <w:pBdr>
          <w:top w:val="single" w:sz="6" w:space="1" w:color="000000"/>
        </w:pBdr>
        <w:tabs>
          <w:tab w:val="clear" w:pos="567"/>
        </w:tabs>
        <w:spacing w:before="6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Без учета кредита МВФ, учитываемого в обязательствах Банка России.</w:t>
      </w:r>
    </w:p>
    <w:p>
      <w:pPr>
        <w:pStyle w:val="Snoska"/>
        <w:tabs>
          <w:tab w:val="clear" w:pos="567"/>
        </w:tabs>
        <w:spacing w:before="6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Без учета резервных активов Банка Росс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Prilozhenie"/>
        <w:keepNext w:val="true"/>
        <w:keepLines/>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латежный баланс Российской Федерации за I полугодие 2001 года (аналитическое представление)</w:t>
      </w:r>
    </w:p>
    <w:p>
      <w:pPr>
        <w:pStyle w:val="Prilozhenie"/>
        <w:keepNext w:val="true"/>
        <w:keepLines/>
        <w:spacing w:before="0" w:after="6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7478"/>
        <w:gridCol w:w="1755"/>
        <w:gridCol w:w="1755"/>
        <w:gridCol w:w="1755"/>
        <w:gridCol w:w="1755"/>
        <w:gridCol w:w="1755"/>
      </w:tblGrid>
      <w:tr>
        <w:trPr>
          <w:tblHeader w:val="true"/>
        </w:trPr>
        <w:tc>
          <w:tcPr>
            <w:tcW w:w="747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75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c>
          <w:tcPr>
            <w:tcW w:w="175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равочно:</w:t>
            </w:r>
          </w:p>
        </w:tc>
      </w:tr>
      <w:tr>
        <w:trPr>
          <w:tblHeader w:val="true"/>
        </w:trPr>
        <w:tc>
          <w:tcPr>
            <w:tcW w:w="747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0 г.</w:t>
            </w:r>
          </w:p>
        </w:tc>
        <w:tc>
          <w:tcPr>
            <w:tcW w:w="17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ЧЕТ ТЕKУЩИХ ОПЕРАЦИЙ</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 77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 37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 14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 84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 31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й баланс</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51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98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 49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 0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70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Экспорт</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5 59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6 61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2 20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9 37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5 56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ырая нефть</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5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 74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60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85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27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фтепродукт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5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65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2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22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9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родный газ</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45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08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 53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 26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64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72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12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85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3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7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Импорт</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1 07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3 63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4 71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0 35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4 86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услуг</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2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54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1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7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Экспорт</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90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 5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 42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 15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9 63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портные услуг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4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4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6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ездк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4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2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услуг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3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3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Импорт</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92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 04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8 96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 77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7 35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портные услуг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7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6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4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6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ездк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27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02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30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46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 22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услуг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7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4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2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24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79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оплаты труда</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инвестиционных доходов (проценты, дивиденд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1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1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2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00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6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3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00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25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7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7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45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83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 2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7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3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70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23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 1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6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65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1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87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29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 41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управления (доходы к выплат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1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9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Центральный банк (проценты к выплате по кредитам МВФ)</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5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5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6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02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0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24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0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0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2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9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22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1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76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получению</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к выплат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8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2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3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ланс текущих трансфертов</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ЧЕТ ОПЕРАЦИЙ С KАПИТАЛОМ И ФИНАНСОВЫМИ ИНСТРУМЕНТАМ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49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50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 99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 68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1 04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чет операций с капиталом (капитальные трансферт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5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 95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Финансовый счет (кроме резервных активов)</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39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34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 73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 67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1 99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Обязательства (“+” — рост, “—” — снижени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2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43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1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1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 38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16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1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67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0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3 9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 (долговые ценные бумаг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 33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4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 (график)</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0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9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 92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 29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7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6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62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ие доходов</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4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5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62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3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8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3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0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и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 (график)</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3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6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42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 52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структуризац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64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7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копление</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0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0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реструктуризац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53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управлен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6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6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3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1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8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Центральный банк (в части операций с кредитами МВФ)</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2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74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 36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8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492</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депозит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2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7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8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7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5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8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84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7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Активы, кроме резервных (“+” — снижение, “—” — рост)</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 86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78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 65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 75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0 614</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управления</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86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74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42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61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5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79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 806</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0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4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38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5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Банк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70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96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 66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15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53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депозит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5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0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65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8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0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Нефинансовые предприятия и домашние хозяйства</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29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94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24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 17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5 46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 портфельные инвестици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4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4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6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9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1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180</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1</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епоступившая экспортная выручка и своевременно не погашенные импортные аванс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2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32</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5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6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293</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7</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58</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ЧИСТЫЕ ОШИБKИ И ПРОПУСKИ</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449</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53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983</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835</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 267</w:t>
            </w:r>
          </w:p>
        </w:tc>
      </w:tr>
      <w:tr>
        <w:trPr/>
        <w:tc>
          <w:tcPr>
            <w:tcW w:w="74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ЗМЕНЕНИЕ ВАЛЮТНЫХ РЕЗЕРВОВ (“+” — снижение, “—” — рост)</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3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 34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170</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 321</w:t>
            </w:r>
          </w:p>
        </w:tc>
        <w:tc>
          <w:tcPr>
            <w:tcW w:w="17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6 01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keepNext w:val="true"/>
        <w:keepLines/>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keepNext w:val="true"/>
        <w:keepLines/>
        <w:spacing w:before="12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2000 годы и за I полугодие 2001 года (нейтральное представление)</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keepNext w:val="true"/>
        <w:keepLines/>
        <w:spacing w:before="0" w:after="60"/>
        <w:rPr/>
      </w:pPr>
      <w:r>
        <w:rPr/>
        <w:t>(млн. долларов США)</w:t>
      </w:r>
    </w:p>
    <w:tbl>
      <w:tblPr>
        <w:tblW w:w="16245" w:type="dxa"/>
        <w:jc w:val="center"/>
        <w:tblInd w:w="0" w:type="dxa"/>
        <w:tblLayout w:type="fixed"/>
        <w:tblCellMar>
          <w:top w:w="0" w:type="dxa"/>
          <w:left w:w="28" w:type="dxa"/>
          <w:bottom w:w="0" w:type="dxa"/>
          <w:right w:w="28" w:type="dxa"/>
        </w:tblCellMar>
      </w:tblPr>
      <w:tblGrid>
        <w:gridCol w:w="4779"/>
        <w:gridCol w:w="819"/>
        <w:gridCol w:w="819"/>
        <w:gridCol w:w="819"/>
        <w:gridCol w:w="819"/>
        <w:gridCol w:w="819"/>
        <w:gridCol w:w="819"/>
        <w:gridCol w:w="819"/>
        <w:gridCol w:w="819"/>
        <w:gridCol w:w="819"/>
        <w:gridCol w:w="819"/>
        <w:gridCol w:w="819"/>
        <w:gridCol w:w="819"/>
        <w:gridCol w:w="819"/>
        <w:gridCol w:w="819"/>
      </w:tblGrid>
      <w:tr>
        <w:trPr>
          <w:tblHeader w:val="true"/>
        </w:trPr>
        <w:tc>
          <w:tcPr>
            <w:tcW w:w="477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1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полугодие 2001 г.</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4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4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7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 7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9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3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7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3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14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1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8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8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8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5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3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1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 9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5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4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955</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 2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 4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 8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 0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 2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 7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1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 3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6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 0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 1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 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1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 627</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 7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 7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 7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 9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4 4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2 8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3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 7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2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8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 2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 9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 6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 672</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 3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 3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 4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 0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 8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6 1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3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6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6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 0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0 7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5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 9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7 496</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 8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 9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 5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 0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 8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 6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3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0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7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 4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 5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5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 6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 207</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 4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 6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 0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1 9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 0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 5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9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3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1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3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 8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0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6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71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8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6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3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9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0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2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8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7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5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54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5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0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3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6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20</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2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 1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 6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 9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4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3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4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1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4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3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0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96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3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4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6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7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7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7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8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7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2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3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6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7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0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0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5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4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2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70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4</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6</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0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0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3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 6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9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8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0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1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34</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1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2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4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6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3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2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453</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8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06</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8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3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 6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8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1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7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2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 0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3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8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 166</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8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1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0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1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7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 2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 8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4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4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5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7</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2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3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5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7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 3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8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1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 7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2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8 0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2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6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90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1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1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0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2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1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0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5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8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3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8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4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 7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6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80</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5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5 9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 8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5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9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7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 8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 9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5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 5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3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7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8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 2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1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427</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 6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1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 0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 6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 9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9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6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8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5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 0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2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0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257</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7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7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4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4</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7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5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0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5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8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2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1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5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6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4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0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5</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7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5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4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4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8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4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0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по товарным поставкам на основании межправительственных соглашен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0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2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1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5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9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0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2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456</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5</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8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9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 2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 3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1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0</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6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73</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0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1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3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3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7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3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5</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1</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Резервны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8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2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0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3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170</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9</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9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8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8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0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0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2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83</w:t>
            </w:r>
          </w:p>
        </w:tc>
      </w:tr>
      <w:tr>
        <w:trPr/>
        <w:tc>
          <w:tcPr>
            <w:tcW w:w="47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Основные агрегаты платежного баланса Российской Федерации с 1994 года в разбивке по кварталам публикуются в сети Internet по адресу: http://www.cbr.ru/statistics/credit_statistics</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keepNext w:val="true"/>
        <w:keepLines/>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2000 годы и за I полугодие 2001 года (нейтральное представление)</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keepNext w:val="true"/>
        <w:keepLines/>
        <w:spacing w:before="0" w:after="60"/>
        <w:rPr/>
      </w:pPr>
      <w:r>
        <w:rPr/>
        <w:t>(млн. долларов США)</w:t>
      </w:r>
    </w:p>
    <w:tbl>
      <w:tblPr>
        <w:tblW w:w="16247" w:type="dxa"/>
        <w:jc w:val="center"/>
        <w:tblInd w:w="0" w:type="dxa"/>
        <w:tblLayout w:type="fixed"/>
        <w:tblCellMar>
          <w:top w:w="0" w:type="dxa"/>
          <w:left w:w="28" w:type="dxa"/>
          <w:bottom w:w="0" w:type="dxa"/>
          <w:right w:w="28" w:type="dxa"/>
        </w:tblCellMar>
      </w:tblPr>
      <w:tblGrid>
        <w:gridCol w:w="4781"/>
        <w:gridCol w:w="819"/>
        <w:gridCol w:w="819"/>
        <w:gridCol w:w="819"/>
        <w:gridCol w:w="819"/>
        <w:gridCol w:w="819"/>
        <w:gridCol w:w="819"/>
        <w:gridCol w:w="819"/>
        <w:gridCol w:w="819"/>
        <w:gridCol w:w="819"/>
        <w:gridCol w:w="819"/>
        <w:gridCol w:w="819"/>
        <w:gridCol w:w="819"/>
        <w:gridCol w:w="819"/>
        <w:gridCol w:w="819"/>
      </w:tblGrid>
      <w:tr>
        <w:trPr>
          <w:tblHeader w:val="true"/>
        </w:trPr>
        <w:tc>
          <w:tcPr>
            <w:tcW w:w="47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1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полугодие 2001 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7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3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9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 6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0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0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1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5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7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24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0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5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8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3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0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6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9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3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 1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7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 01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 2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 3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 8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 2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 5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 7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9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4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6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 4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 5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2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7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 93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 2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 4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 3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 3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 2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 6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7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8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7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0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 3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9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9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91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6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 6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4 7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 5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37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4 5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 5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3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8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 9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9 7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 9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 0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6 99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 1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 9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 9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 9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 0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 6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 6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7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 4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4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 1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8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 8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 66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 4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 2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 2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 3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 7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 1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0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3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5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4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 4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8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8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66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6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7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1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7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0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4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 5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7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97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1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8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2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4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0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3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7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7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2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0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9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5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5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1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8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1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25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5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 9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9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8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0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9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6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3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4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4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6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7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4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3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55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5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4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9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 0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2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9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4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18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65</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1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2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 4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5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3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3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2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3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44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5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0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8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9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9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7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7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9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8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5 0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0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 74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9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 9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 0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1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8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9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6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2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8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0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6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 8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 3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5 5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5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8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 43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5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7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4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0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5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8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3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0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7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9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3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 8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3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7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2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 5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5 9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 8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2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5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 5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 9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2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7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 0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 6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4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 6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1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5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2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 0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7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 18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1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 2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 1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 5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 7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0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47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6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5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9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 6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 8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 92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7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7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4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145</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1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7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4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7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2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1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9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 8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8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8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2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9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9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 8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7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70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по товарным поставкам на основании межправительственных соглашен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 4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 3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9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1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0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3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11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8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 5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4 0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 1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 2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9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 3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6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6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7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9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0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1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4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1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87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1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4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9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6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Резервны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3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8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9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2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9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7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 0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3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17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ПРАВKА НА РАСЧЕТЫ СО СТРАНАМИ СНГ/ДАЛЬНЕГО ЗАРУБЕЖЬ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3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8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 2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 8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 7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2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8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 1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1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 57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2000 годы и за I полугодие 2001 года (нейтральное представление)</w:t>
      </w:r>
    </w:p>
    <w:p>
      <w:pPr>
        <w:pStyle w:val="MZagolovok"/>
        <w:spacing w:before="0" w:after="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млн. долларов США)</w:t>
      </w:r>
    </w:p>
    <w:tbl>
      <w:tblPr>
        <w:tblW w:w="16247" w:type="dxa"/>
        <w:jc w:val="center"/>
        <w:tblInd w:w="0" w:type="dxa"/>
        <w:tblLayout w:type="fixed"/>
        <w:tblCellMar>
          <w:top w:w="0" w:type="dxa"/>
          <w:left w:w="28" w:type="dxa"/>
          <w:bottom w:w="0" w:type="dxa"/>
          <w:right w:w="28" w:type="dxa"/>
        </w:tblCellMar>
      </w:tblPr>
      <w:tblGrid>
        <w:gridCol w:w="4781"/>
        <w:gridCol w:w="819"/>
        <w:gridCol w:w="819"/>
        <w:gridCol w:w="819"/>
        <w:gridCol w:w="819"/>
        <w:gridCol w:w="819"/>
        <w:gridCol w:w="819"/>
        <w:gridCol w:w="819"/>
        <w:gridCol w:w="819"/>
        <w:gridCol w:w="819"/>
        <w:gridCol w:w="819"/>
        <w:gridCol w:w="819"/>
        <w:gridCol w:w="819"/>
        <w:gridCol w:w="819"/>
        <w:gridCol w:w="819"/>
      </w:tblGrid>
      <w:tr>
        <w:trPr>
          <w:tblHeader w:val="true"/>
        </w:trPr>
        <w:tc>
          <w:tcPr>
            <w:tcW w:w="47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4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5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6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7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8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артал 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артал 2001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артал 2001 г.</w:t>
            </w:r>
          </w:p>
        </w:tc>
        <w:tc>
          <w:tcPr>
            <w:tcW w:w="8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полугодие 2001 г.</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ТЕKУЩИХ ОПЕРАЦ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8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5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овары и услуг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4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0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0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9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 8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 6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0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6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2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69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 5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 2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 4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 6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 2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2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6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5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8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 9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0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 7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 75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Товар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7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4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6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0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7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9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 5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 0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7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9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3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54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9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 3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 8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 5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 3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 3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9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 4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2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8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 04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Услуг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65</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Экс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4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мпор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5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5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0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9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8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0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 4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70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Доходы от инвестиций и оплата труд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плата труд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5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олученна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ыплаченна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Доходы от инвестиц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получен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K выплат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Текущие трансфер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ЧЕТ ОПЕРАЦИЙ С KАПИТАЛОМ И ФИНАНСОВЫМИ ИНСТРУМЕНТАМ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7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3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1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0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2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Счет операций с капитало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Kапитальные трансфер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Полу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 9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0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 6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9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5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8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ыпла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2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88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Финансовый счет</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0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69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0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3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4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7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За границу</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76</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В Россию</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4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4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5</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очие инвестици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4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0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 2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1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16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2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4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0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 0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19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19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3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6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2 42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4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9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 33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едоставл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0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8</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едоставл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22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Задолженность по товарным поставкам на основании межправительственных соглашений</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0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 6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 4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7</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актив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 xml:space="preserve">      </w:t>
            </w:r>
            <w:r>
              <w:rPr>
                <w:rFonts w:eastAsia="Arial Cyr" w:cs="Arial Cyr" w:ascii="Arial Cyr" w:hAnsi="Arial Cyr"/>
                <w:i/>
                <w:iCs/>
                <w:color w:val="auto"/>
                <w:sz w:val="14"/>
                <w:szCs w:val="14"/>
                <w:lang w:val="ru-RU"/>
              </w:rPr>
              <w:t>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 1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7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r>
              <w:rPr>
                <w:rFonts w:eastAsia="Arial Cyr" w:cs="Arial Cyr" w:ascii="Arial Cyr" w:hAnsi="Arial Cyr"/>
                <w:i/>
                <w:iCs/>
                <w:color w:val="auto"/>
                <w:sz w:val="14"/>
                <w:szCs w:val="14"/>
                <w:lang w:val="ru-RU"/>
              </w:rPr>
              <w:t>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Остатки на текущих счетах и депозиты</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орговые кредиты и авансы привле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суды и займы привлеченны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ОПРАВKА НА РАСЧЕТЫ СО СТРАНАМИ СНГ/ДАЛЬНЕГО ЗАРУБЕЖЬЯ*</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4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6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69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7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2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5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3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экспорт наличной СKВ</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1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6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0</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9</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ЫЕ ОШИБKИ И ПРОПУСKИ</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65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834</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532</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21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1</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5</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3</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7</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56</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9</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ЩЕЕ САЛЬДО</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81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I полугодие 2001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 (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Товар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4 5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3 9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 9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3 0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7 4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6 9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0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Экспорт товаров (ФОБ)</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 5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 8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7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6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 8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7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2 2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4 6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 54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экспорт товар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5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5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7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7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0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5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54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правочно:</w:t>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 товаров (ФОБ, по данным ГТK)</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1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5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5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1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3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8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2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8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 35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правки к данным ГТK</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правки на охват, всег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вары, не пересекающие таможенную границу</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ущество мигрант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экспорту в Республику Беларус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правки на оценку, всег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 товаров, приобретаемых транспортными средствами в портах</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мпорт товаров (ФОБ)</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 0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8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2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3 6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 8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8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4 7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7 6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04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импорт товар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 9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70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2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 3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 5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8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 3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 2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03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правочно:</w:t>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 товаров (СИФ, по данным ГТK)</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 7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8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 8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4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4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 5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 3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 22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правки к данным ГТK</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2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1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7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9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1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правки на охват, всег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2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4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ущество мигрант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ректировка до цен ФОБ*</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импорту из Республики Беларус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1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9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3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6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правки на классификацию, всег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ректировка до цен ФОБ**</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правки на оценку, всег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 товаров, приобретаемых транспортными средствами в портах</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Услу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0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7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5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2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 5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9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6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Экспорт услу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9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3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5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8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 4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2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14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Импорт услу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9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1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8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 0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 1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0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8 9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2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70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порт, включая страхование перевоз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одный тран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оздушный тран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й тран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ездк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7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2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5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2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0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3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2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5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елов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Лич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 2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слуги связ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троительные услу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траховые услу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инансовые услу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мпьютерные и информационные услу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оялти и лицензионные платеж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перационный лизин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услу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2</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 получению</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7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6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0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8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6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плата труд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от инвестиций за границу</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4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ямы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участию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ивиденды и распределенн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участию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ивиденды и распределенн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ортфельны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по участию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5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4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3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2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1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1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 выплат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48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4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2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1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 7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 5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плата труд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от инвестиций в Россию</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3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4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4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ямы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участию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ивиденды и распределенн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участию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ивиденды и распределенная прибыл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ортфельны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5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5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4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4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4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4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4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4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ГKО—ОФЗ</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еврооблигация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прочим ценным бумаг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власти — по еврооблигация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участию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Доходы по долговым обязательст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30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3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2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2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Федераль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9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9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4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4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по задолженности бывшего ССС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4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4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ходы по задолженности Росс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ест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проценты за кредит МВФ)</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екущие трансфер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лу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уманитарная и техническая помощ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натуральной форм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денежной форм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Выпла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зносы в международные организа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уманитарная и техническая помощ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питальные трансфер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ферты, связанные с миграцией насе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лу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ла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ферты, полученные для финансирования жилищного строительств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рансферты, связанные с прощением долг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лу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ла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7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За границу</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8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5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2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7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частие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й капитал</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частие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й капитал</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В Россию</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5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1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 1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частие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й капитал</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частие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доход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й капитал</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ртфельные инвести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Актив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частие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вые ценные бума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бязательств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Участие в капитал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вые ценные бумаг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едераль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7</w:t>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3</w:t>
            </w:r>
          </w:p>
        </w:tc>
        <w:tc>
          <w:tcPr>
            <w:tcW w:w="114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естные органы власти — еврооблига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ортфельные инвестиции, обязательства, федеральные органы власти”</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олговые ценные бумаги</w:t>
      </w:r>
    </w:p>
    <w:p>
      <w:pPr>
        <w:pStyle w:val="Prilozhenie"/>
        <w:spacing w:before="0" w:after="60"/>
        <w:rPr/>
      </w:pPr>
      <w:r>
        <w:rPr/>
        <w:t xml:space="preserve"> </w:t>
      </w: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едераль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ГKО—ОФЗ</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блигации, выпущенные по соглашению с Лондонским клубом кредитор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блигации, связанные с реструктуризацией ГKО—ОФЗ</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и ОГВЗ</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пус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и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орпус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оно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торичный рыно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инвестированные 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Актив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6 2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5 8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4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3 0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 0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 2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7 9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 33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Наличная иностранная валюта и депози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3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2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ы нефинансовых предприятий и домашних хозяйств</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краткосрочные депози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2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1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1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4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3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8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7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 — 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Торговые кредиты и авансы предоставл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3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2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8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3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6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но-импортные креди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ные креди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4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ные креди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суды и займы предоставленные (непросро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5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осроченная задолженност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70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70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Изменение задолженности по своевременно не поступившей экспортной валютной и рублевой выручке и непогашенным импортным аванс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6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3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7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8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4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1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37</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Задолженность по товарным поставкам на основании межправительственных соглашен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очие актив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Обязательств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9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1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w:t>
            </w:r>
            <w:r>
              <w:rPr>
                <w:rFonts w:eastAsia="Arial Cyr" w:cs="Arial Cyr" w:ascii="Arial Cyr" w:hAnsi="Arial Cyr"/>
                <w:i/>
                <w:iCs/>
                <w:color w:val="auto"/>
                <w:sz w:val="16"/>
                <w:szCs w:val="16"/>
                <w:lang w:val="ru-RU"/>
              </w:rPr>
              <w:t>2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9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Наличная национальная валюта и депози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1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0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3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3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национальная валюта (чистый вывоз/ввоз наличных рубле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краткосрочные депози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3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2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 — 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Торговые кредиты и авансы привле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суды и займы привлеченные (непросро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5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5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кредит МВФ)</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осроченная задолженность</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очие обязательств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суды и займы предоставленные (непросро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9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5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 (включая гарантированные им ссуды и займ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7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80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о и перенес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еренесено сроков погаш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 (графи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90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1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4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9</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сроченная задолженность (актив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2 77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8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70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 70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8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8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6</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ссудам и займам предоставленны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7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6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8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5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9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99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4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10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01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C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суды и займы привлеченные (непросроченные)</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5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5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7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 (включая гарантированные им ссуды и займ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6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едераль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7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3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о и перенес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от международных финансовых организац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кредиты МВФ</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о прочим соглашения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еренесено сроков погаш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бывшего ССС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Росси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 (график)</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5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бывшим ССС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Россие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0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64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т международных финансовых организац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9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2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кредиты МВФ</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4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прочим соглашения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5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ест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спользова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еренесено сроков погаш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3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кредит МВФ)</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9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8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9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8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сроченная задолженность (обязательства)</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едераль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По ссудам и займам </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влеченным бывшим ССС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1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по просроченной задолженно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влеченным Россией</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ценным бумаг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прочим операция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естные органы власти</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По ссудам и займам </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гашен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ой долг</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цент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млн. долларов США)</w:t>
      </w:r>
    </w:p>
    <w:tbl>
      <w:tblPr>
        <w:tblW w:w="16249" w:type="dxa"/>
        <w:jc w:val="center"/>
        <w:tblInd w:w="0" w:type="dxa"/>
        <w:tblLayout w:type="fixed"/>
        <w:tblCellMar>
          <w:top w:w="0" w:type="dxa"/>
          <w:left w:w="108" w:type="dxa"/>
          <w:bottom w:w="0" w:type="dxa"/>
          <w:right w:w="108" w:type="dxa"/>
        </w:tblCellMar>
      </w:tblPr>
      <w:tblGrid>
        <w:gridCol w:w="5917"/>
        <w:gridCol w:w="1148"/>
        <w:gridCol w:w="1148"/>
        <w:gridCol w:w="1148"/>
        <w:gridCol w:w="1148"/>
        <w:gridCol w:w="1148"/>
        <w:gridCol w:w="1148"/>
        <w:gridCol w:w="1148"/>
        <w:gridCol w:w="1148"/>
        <w:gridCol w:w="1148"/>
      </w:tblGrid>
      <w:tr>
        <w:trPr>
          <w:tblHeader w:val="true"/>
        </w:trPr>
        <w:tc>
          <w:tcPr>
            <w:tcW w:w="591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 2001 г.</w:t>
            </w:r>
          </w:p>
        </w:tc>
        <w:tc>
          <w:tcPr>
            <w:tcW w:w="344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полугодие 2001 г.</w:t>
            </w:r>
          </w:p>
        </w:tc>
      </w:tr>
      <w:tr>
        <w:trPr>
          <w:tblHeader w:val="true"/>
        </w:trPr>
        <w:tc>
          <w:tcPr>
            <w:tcW w:w="591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нсолиди-рованный</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 дальним зарубежьем</w:t>
            </w:r>
          </w:p>
        </w:tc>
        <w:tc>
          <w:tcPr>
            <w:tcW w:w="11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 странами СНГ</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зервные актив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 83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 3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 34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1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7 17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нетарное золото</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пециальные права заимствования</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Резервная позиция в МВФ</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валютные активы</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8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3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 326</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7 152</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59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правка к резервным активам***</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95</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64</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159</w:t>
            </w:r>
          </w:p>
        </w:tc>
        <w:tc>
          <w:tcPr>
            <w:tcW w:w="114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Cтатья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пято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в состав международных резервов до III квартала 1999 года включались краткосрочные валютные депозиты в банках-резидентах;</w:t>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keepNext w:val="true"/>
        <w:keepLines/>
        <w:spacing w:before="0" w:after="120"/>
        <w:jc w:val="center"/>
        <w:rPr/>
      </w:pPr>
      <w:r>
        <w:rPr/>
        <w:t>Товарная структура торгового баланса Российской Федерации за I полугодие 2001 года (по данным ГТК России)</w:t>
      </w:r>
    </w:p>
    <w:tbl>
      <w:tblPr>
        <w:tblW w:w="16246" w:type="dxa"/>
        <w:jc w:val="center"/>
        <w:tblInd w:w="0" w:type="dxa"/>
        <w:tblLayout w:type="fixed"/>
        <w:tblCellMar>
          <w:top w:w="0" w:type="dxa"/>
          <w:left w:w="107" w:type="dxa"/>
          <w:bottom w:w="0" w:type="dxa"/>
          <w:right w:w="107" w:type="dxa"/>
        </w:tblCellMar>
      </w:tblPr>
      <w:tblGrid>
        <w:gridCol w:w="675"/>
        <w:gridCol w:w="4821"/>
        <w:gridCol w:w="1134"/>
        <w:gridCol w:w="1531"/>
        <w:gridCol w:w="1134"/>
        <w:gridCol w:w="1531"/>
        <w:gridCol w:w="2313"/>
        <w:gridCol w:w="3107"/>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8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варные группы</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w:t>
            </w:r>
          </w:p>
        </w:tc>
        <w:tc>
          <w:tcPr>
            <w:tcW w:w="266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w:t>
            </w:r>
          </w:p>
        </w:tc>
        <w:tc>
          <w:tcPr>
            <w:tcW w:w="23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 баланса по</w:t>
            </w:r>
          </w:p>
        </w:tc>
        <w:tc>
          <w:tcPr>
            <w:tcW w:w="310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правочно:</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общему объему экспорт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лрд. долл.</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 к общему объему импорта</w:t>
            </w:r>
          </w:p>
        </w:tc>
        <w:tc>
          <w:tcPr>
            <w:tcW w:w="231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варным группам (экспорт минус импорт), млрд. долл.</w:t>
            </w:r>
          </w:p>
        </w:tc>
        <w:tc>
          <w:tcPr>
            <w:tcW w:w="310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cальдо баланса по товарным группам за I полугодие 2000 года (экспорт минус импорт), млрд. долл.</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1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овольственные товары и сырье для их произ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8</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опливно-энергетические товар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укция химической промышленности и связанных с ней отраслей</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жсырье, кожа, натуральный ме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евесин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кстильная продукция, обувь</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оительные материалы и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агоценные камни, драгоцен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ветные металлы и изделия из них</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шины, оборудование, механизмы</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5</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8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3</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5</w:t>
            </w:r>
          </w:p>
        </w:tc>
        <w:tc>
          <w:tcPr>
            <w:tcW w:w="1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0</w:t>
            </w:r>
          </w:p>
        </w:tc>
        <w:tc>
          <w:tcPr>
            <w:tcW w:w="23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1,8</w:t>
            </w:r>
          </w:p>
        </w:tc>
        <w:tc>
          <w:tcPr>
            <w:tcW w:w="31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2,4</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Внешний долг Российской Федерации в I полугодии 2001 года (по международной методологии)</w:t>
      </w:r>
    </w:p>
    <w:p>
      <w:pPr>
        <w:pStyle w:val="Prilozhenie"/>
        <w:spacing w:before="0" w:after="60"/>
        <w:rPr/>
      </w:pPr>
      <w:r>
        <w:rPr/>
        <w:t xml:space="preserve"> </w:t>
      </w:r>
      <w:r>
        <w:rPr/>
        <w:t>(млрд. долларов США)</w:t>
      </w:r>
    </w:p>
    <w:tbl>
      <w:tblPr>
        <w:tblW w:w="16255" w:type="dxa"/>
        <w:jc w:val="center"/>
        <w:tblInd w:w="0" w:type="dxa"/>
        <w:tblLayout w:type="fixed"/>
        <w:tblCellMar>
          <w:top w:w="0" w:type="dxa"/>
          <w:left w:w="108" w:type="dxa"/>
          <w:bottom w:w="0" w:type="dxa"/>
          <w:right w:w="108" w:type="dxa"/>
        </w:tblCellMar>
      </w:tblPr>
      <w:tblGrid>
        <w:gridCol w:w="11023"/>
        <w:gridCol w:w="1744"/>
        <w:gridCol w:w="1744"/>
        <w:gridCol w:w="1744"/>
      </w:tblGrid>
      <w:tr>
        <w:trPr>
          <w:tblHeader w:val="true"/>
        </w:trPr>
        <w:tc>
          <w:tcPr>
            <w:tcW w:w="1102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января 2001 г.</w:t>
            </w:r>
          </w:p>
        </w:tc>
        <w:tc>
          <w:tcPr>
            <w:tcW w:w="1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преля 2001 г.</w:t>
            </w:r>
          </w:p>
        </w:tc>
        <w:tc>
          <w:tcPr>
            <w:tcW w:w="1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юля 2001 г.</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сего</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61,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57,1</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56,8</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Органы государственного управления</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27,6</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23,1</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21,0</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Федеральные органы управления</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6,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2,1</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0,4</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Новый российский долг</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60,0</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58,1</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57,1</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международных финансовых организаций</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ВФ</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8,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7,9</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БРР</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6,7</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иностранной валюте</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 (включая выпущенные для реструктуризации ГKОи задолженности перед Лондонским клубом кредиторов)</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29,9</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0,0</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30,1</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VI и VII транши и ОГВЗ 1999 г.</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8</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ценные бумаги</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российских рублях (ГKО—ОФЗ)</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Долг бывшего СССР</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66,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63,9</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63,3</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рижский клуб кредиторов*</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ВГВЗ — III, IV и V транши</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еред бывшими социалистическими странами</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Местные органы управления</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6</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еврооблигации</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Банк России (в части кредита МВФ)</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7</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Банковская система (без участия в капитале)**</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9,3</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9,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1,6</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депозиты</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вые ценные бумаги</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Нефинансовые предприятия (без участия в капитале)</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1,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1,5</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1,6</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полученные предприятиями прямого инвестирования</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финансовому лизингу</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110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74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bl>
    <w:p>
      <w:pPr>
        <w:pStyle w:val="Snoska"/>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Государственные ценные бумаги отражаются в части задолженности перед нерезидентами и оцениваются по номиналу.</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Данные уточнены против ранее опубликованных.</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ключаются обязательства Банка России (кроме обязательств перед МВФ) и кредитных организаций, в том числе Внешэкономбанка. Внешняя задолженность, учитываемая Внешэкономбанком как агентом Правительства России, отражается в обязательствах органов государственного управления.</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6</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Фактические платежи по государственному внешнему долгу Российской Федерации в I полугодии 2001 года</w:t>
      </w:r>
    </w:p>
    <w:p>
      <w:pPr>
        <w:pStyle w:val="Prilozhenie"/>
        <w:spacing w:before="60" w:after="60"/>
        <w:rPr/>
      </w:pPr>
      <w:r>
        <w:rPr/>
        <w:t>(млрд. долларов США)</w:t>
      </w:r>
    </w:p>
    <w:tbl>
      <w:tblPr>
        <w:tblW w:w="16238" w:type="dxa"/>
        <w:jc w:val="center"/>
        <w:tblInd w:w="0" w:type="dxa"/>
        <w:tblLayout w:type="fixed"/>
        <w:tblCellMar>
          <w:top w:w="0" w:type="dxa"/>
          <w:left w:w="107" w:type="dxa"/>
          <w:bottom w:w="0" w:type="dxa"/>
          <w:right w:w="107" w:type="dxa"/>
        </w:tblCellMar>
      </w:tblPr>
      <w:tblGrid>
        <w:gridCol w:w="5490"/>
        <w:gridCol w:w="1009"/>
        <w:gridCol w:w="1009"/>
        <w:gridCol w:w="669"/>
        <w:gridCol w:w="1009"/>
        <w:gridCol w:w="1009"/>
        <w:gridCol w:w="669"/>
        <w:gridCol w:w="1009"/>
        <w:gridCol w:w="1009"/>
        <w:gridCol w:w="669"/>
        <w:gridCol w:w="1009"/>
        <w:gridCol w:w="1009"/>
        <w:gridCol w:w="669"/>
      </w:tblGrid>
      <w:tr>
        <w:trPr>
          <w:tblHeader w:val="true"/>
        </w:trPr>
        <w:tc>
          <w:tcPr>
            <w:tcW w:w="549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II квартал 2001 г.</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I полугодие 2001 г.</w:t>
            </w:r>
          </w:p>
        </w:tc>
        <w:tc>
          <w:tcPr>
            <w:tcW w:w="2687"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правочно: I полугодие 2000 г.</w:t>
            </w:r>
          </w:p>
        </w:tc>
      </w:tr>
      <w:tr>
        <w:trPr>
          <w:tblHeader w:val="true"/>
        </w:trPr>
        <w:tc>
          <w:tcPr>
            <w:tcW w:w="549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сего</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сего</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сего</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ой долг</w:t>
            </w:r>
          </w:p>
        </w:tc>
        <w:tc>
          <w:tcPr>
            <w:tcW w:w="10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w:t>
            </w:r>
          </w:p>
        </w:tc>
        <w:tc>
          <w:tcPr>
            <w:tcW w:w="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сего</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Всего</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8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2,2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4,1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2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0,9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2,1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1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1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6,3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3,6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1,8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9"/>
                <w:szCs w:val="19"/>
                <w:lang w:val="ru-RU"/>
              </w:rPr>
            </w:pPr>
            <w:r>
              <w:rPr>
                <w:rFonts w:eastAsia="Arial Cyr" w:cs="Arial Cyr" w:ascii="Arial Cyr" w:hAnsi="Arial Cyr"/>
                <w:b/>
                <w:bCs/>
                <w:color w:val="auto"/>
                <w:sz w:val="19"/>
                <w:szCs w:val="19"/>
                <w:lang w:val="ru-RU"/>
              </w:rPr>
              <w:t>5,47</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Новый российский долг</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2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9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2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9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7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7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2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7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3,9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3,4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7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5,22</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Федеральные органы управления</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9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6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7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2</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международных организаций</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ВФ</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5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7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6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96</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БРР</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1</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3</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иностранной валюте</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4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9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9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6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65</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VI и VII транши и ОГВЗ 1999 г.</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ценные бумаги</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1</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российских рублях (ГKО—ОФЗ)</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Местные органы управления</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2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4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5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6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3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50</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 еврооблигации</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 xml:space="preserve">  </w:t>
            </w:r>
            <w:r>
              <w:rPr>
                <w:rFonts w:eastAsia="Arial Cyr" w:cs="Arial Cyr" w:ascii="Arial Cyr" w:hAnsi="Arial Cyr"/>
                <w:b/>
                <w:bCs/>
                <w:color w:val="auto"/>
                <w:sz w:val="18"/>
                <w:szCs w:val="18"/>
                <w:lang w:val="ru-RU"/>
              </w:rPr>
              <w:t>Долг бывшего СССР</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5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3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9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2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1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4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8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1,4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2,3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1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1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0,25</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арижский клуб кредиторов</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1</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26</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5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5</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5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33</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1,89</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6</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0</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задолженность перед бывшими социалистическими странами</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27</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7</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3</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1</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8</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3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8</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2</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10</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кредиты</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549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III, IV и V транши</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4</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4</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0</w:t>
            </w:r>
          </w:p>
        </w:tc>
        <w:tc>
          <w:tcPr>
            <w:tcW w:w="10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5</w:t>
            </w:r>
          </w:p>
        </w:tc>
        <w:tc>
          <w:tcPr>
            <w:tcW w:w="6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0,0</w:t>
            </w:r>
          </w:p>
        </w:tc>
      </w:tr>
    </w:tbl>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Начиная с 1 октября 2000 г. задолженность перед Лондонским клубом кредиторов учитывается в составе нового российского долга в связи с переоформлением ее в III квартале 2000 г. в суверенные еврооблигации.</w:t>
      </w:r>
    </w:p>
    <w:p>
      <w:pPr>
        <w:pStyle w:val="Snoska"/>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1. В таблице не представлено погашение по клиринговым счетам и некоторым другим видам прочей задолженности.</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2. По ценным бумагам по графе “Проценты” показываются платежи купонов нерезидентам, а по графе “Основной долг” — платежи нерезидентам в погашение корпуса ценных бумаг, а также досрочный выкуп эмитентом у нерезидентов ценных бумаг на вторичном рынке.</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АПРЕЛ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 0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5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2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 31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9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79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59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88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2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61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21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6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8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4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3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8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2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5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0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0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9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78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59</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АПРЕ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6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5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2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 91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88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77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34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7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2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1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6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51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1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8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0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8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1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0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4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2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8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 7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999</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АПРЕ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АПРЕЛЯ 2001 ГОДА И НА 1 ИЮЛ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 3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3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19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 50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2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5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8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5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3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55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6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88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2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48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3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5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6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7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 0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29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23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4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4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18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8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2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7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3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6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7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6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9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8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50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8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9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5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4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 322</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АПРЕЛЯ 2001 ГОДА И НА 1 ИЮ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1 9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1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00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 9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1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3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9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5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9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2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4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5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74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1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0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0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 0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29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23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53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8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6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76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1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1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7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43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8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2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9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4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8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 385</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АПРЕЛЯ 2001 ГОДА И НА 1 ИЮ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рямые инвестиции в Россию</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ртфельные инвестици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ИЮЛЯ 2001 ГОДА</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 0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83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 50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2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7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8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5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3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88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55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88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48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4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3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5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7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1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0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 0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1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97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23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8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19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18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8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2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3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6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8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50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8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7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9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0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4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1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2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 322</w:t>
            </w:r>
          </w:p>
        </w:tc>
      </w:tr>
    </w:tbl>
    <w:p>
      <w:pPr>
        <w:pStyle w:val="Snoska"/>
        <w:tabs>
          <w:tab w:val="clear" w:pos="567"/>
        </w:tabs>
        <w:spacing w:before="60" w:after="0"/>
        <w:rPr/>
      </w:pPr>
      <w:r>
        <w:rPr>
          <w:rFonts w:eastAsia="Arial Cyr" w:cs="Arial Cyr" w:ascii="Arial Cyr" w:hAnsi="Arial Cyr"/>
          <w:sz w:val="14"/>
          <w:szCs w:val="14"/>
          <w:u w:val="single"/>
        </w:rPr>
        <w:t>Справочно.</w:t>
      </w:r>
      <w:r>
        <w:rPr>
          <w:rFonts w:eastAsia="Arial Cyr" w:cs="Arial Cyr" w:ascii="Arial Cyr" w:hAnsi="Arial Cyr"/>
          <w:sz w:val="14"/>
          <w:szCs w:val="14"/>
        </w:rPr>
        <w:t xml:space="preserve">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MainText"/>
        <w:rPr>
          <w:rFonts w:ascii="Arial Cyr" w:hAnsi="Arial Cyr" w:eastAsia="Arial Cyr" w:cs="Arial Cyr"/>
        </w:rPr>
      </w:pPr>
      <w:r>
        <w:rPr>
          <w:rFonts w:eastAsia="Arial Cyr" w:cs="Arial Cyr" w:ascii="Arial Cyr" w:hAnsi="Arial Cyr"/>
        </w:rPr>
        <w:t>6. В графе “Прочие изменения” учтены активы и обязательства кредитных организаций, у которых в отчетном периоде были отозваны лицензии на совершение банковских операций.</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ИЮ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6 6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6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 9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4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1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8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58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3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9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7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4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1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74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9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0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1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8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 0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 0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1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8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97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23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5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4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08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53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8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7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0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30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16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76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1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7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1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6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0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76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43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8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5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2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6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7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2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7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1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 385</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7</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МЕЖДУНАРОДНАЯ ИНВЕСТИЦИОННАЯ ПОЗИЦИЯ БАНКОВСКОЙ СИСТЕМЫ РОССИЙСКОЙ ФЕДЕРАЦИИ ПО СОСТОЯНИЮ НА 1 ЯНВАРЯ 2001 ГОДА И НА 1 ИЮЛЯ 2001 ГОДА</w:t>
      </w:r>
    </w:p>
    <w:p>
      <w:pPr>
        <w:pStyle w:val="MZagolovok"/>
        <w:keepNext w:val="true"/>
        <w:keepLines/>
        <w:spacing w:before="0" w:after="0"/>
        <w:jc w:val="center"/>
        <w:rPr>
          <w:rFonts w:ascii="Arial Cyr" w:hAnsi="Arial Cyr" w:eastAsia="Arial Cyr" w:cs="Arial Cyr"/>
        </w:rPr>
      </w:pPr>
      <w:r>
        <w:rPr>
          <w:rFonts w:eastAsia="Arial Cyr" w:cs="Arial Cyr" w:ascii="Arial Cyr" w:hAnsi="Arial Cyr"/>
        </w:rPr>
        <w:t>СТРАНЫ СНГ</w:t>
      </w:r>
    </w:p>
    <w:p>
      <w:pPr>
        <w:pStyle w:val="Prilozhenie"/>
        <w:spacing w:before="0" w:after="60"/>
        <w:rPr/>
      </w:pPr>
      <w:r>
        <w:rPr/>
        <w:t>(млн. долларов США)</w:t>
      </w:r>
    </w:p>
    <w:tbl>
      <w:tblPr>
        <w:tblW w:w="16256" w:type="dxa"/>
        <w:jc w:val="center"/>
        <w:tblInd w:w="0" w:type="dxa"/>
        <w:tblLayout w:type="fixed"/>
        <w:tblCellMar>
          <w:top w:w="0" w:type="dxa"/>
          <w:left w:w="107" w:type="dxa"/>
          <w:bottom w:w="0" w:type="dxa"/>
          <w:right w:w="107" w:type="dxa"/>
        </w:tblCellMar>
      </w:tblPr>
      <w:tblGrid>
        <w:gridCol w:w="4502"/>
        <w:gridCol w:w="1959"/>
        <w:gridCol w:w="1959"/>
        <w:gridCol w:w="1959"/>
        <w:gridCol w:w="1959"/>
        <w:gridCol w:w="1959"/>
        <w:gridCol w:w="1959"/>
      </w:tblGrid>
      <w:tr>
        <w:trPr>
          <w:tblHeader w:val="true"/>
        </w:trPr>
        <w:tc>
          <w:tcPr>
            <w:tcW w:w="450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 г.</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операц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менения в результате переоценки</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изменения</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изменений</w:t>
            </w:r>
          </w:p>
        </w:tc>
        <w:tc>
          <w:tcPr>
            <w:tcW w:w="1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1 г.</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8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5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4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4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0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2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w:t>
            </w:r>
          </w:p>
        </w:tc>
      </w:tr>
      <w:tr>
        <w:trPr/>
        <w:tc>
          <w:tcPr>
            <w:tcW w:w="45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6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4</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9</w:t>
            </w:r>
          </w:p>
        </w:tc>
        <w:tc>
          <w:tcPr>
            <w:tcW w:w="19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64</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8</w:t>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ДИНАМИКА ИНОСТРАННЫХ АКТИВОВ И ОБЯЗАТЕЛЬСТВ БАНКОВСКОЙ СИСТЕМЫ РОССИЙСКОЙ ФЕДЕРАЦИИ В КОНСОЛИДИРОВАННОМ ВИДЕ (ЗА 1994—2000 ГОДЫ И ЗА I ПОЛУГОДИЕ 2001 ГОДА)</w:t>
      </w:r>
    </w:p>
    <w:p>
      <w:pPr>
        <w:pStyle w:val="Prilozhenie"/>
        <w:spacing w:before="0" w:after="60"/>
        <w:rPr/>
      </w:pPr>
      <w:r>
        <w:rPr/>
        <w:t xml:space="preserve"> </w:t>
      </w:r>
      <w:r>
        <w:rPr/>
        <w:t>(млн. долларов США)</w:t>
      </w:r>
    </w:p>
    <w:tbl>
      <w:tblPr>
        <w:tblW w:w="16255" w:type="dxa"/>
        <w:jc w:val="center"/>
        <w:tblInd w:w="0" w:type="dxa"/>
        <w:tblLayout w:type="fixed"/>
        <w:tblCellMar>
          <w:top w:w="0" w:type="dxa"/>
          <w:left w:w="28" w:type="dxa"/>
          <w:bottom w:w="0" w:type="dxa"/>
          <w:right w:w="28" w:type="dxa"/>
        </w:tblCellMar>
      </w:tblPr>
      <w:tblGrid>
        <w:gridCol w:w="4360"/>
        <w:gridCol w:w="915"/>
        <w:gridCol w:w="915"/>
        <w:gridCol w:w="915"/>
        <w:gridCol w:w="915"/>
        <w:gridCol w:w="915"/>
        <w:gridCol w:w="915"/>
        <w:gridCol w:w="915"/>
        <w:gridCol w:w="915"/>
        <w:gridCol w:w="915"/>
        <w:gridCol w:w="915"/>
        <w:gridCol w:w="915"/>
        <w:gridCol w:w="915"/>
        <w:gridCol w:w="915"/>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199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10.200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1.200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4.200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таток на 1.07.200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K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0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 4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5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8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2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7 0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 3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 5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за границу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2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9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3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2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8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35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0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4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55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иностранная валюта в касс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4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88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0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7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6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8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 485</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3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7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Прочие активы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0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Резервные активы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6 5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3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7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5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9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 05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Монетарное золот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0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4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0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Специальные права заимствования (СДР)</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Резервная позиция в МВФ</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 6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 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23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2 3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1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w:t>
            </w:r>
            <w:r>
              <w:rPr>
                <w:rFonts w:eastAsia="Arial Cyr" w:cs="Arial Cyr" w:ascii="Arial Cyr" w:hAnsi="Arial Cyr"/>
                <w:b/>
                <w:bCs/>
                <w:color w:val="auto"/>
                <w:sz w:val="14"/>
                <w:szCs w:val="14"/>
                <w:lang w:val="ru-RU"/>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4 5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 9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 18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ямые инвестиции в Россию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8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 и реинвестированные доход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7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й капитал</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ортфельные инвестиции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2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Участие в капитал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вые ценные бума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8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  </w:t>
            </w:r>
            <w:r>
              <w:rPr>
                <w:rFonts w:eastAsia="Arial Cyr" w:cs="Arial Cyr" w:ascii="Arial Cyr" w:hAnsi="Arial Cyr"/>
                <w:b/>
                <w:bCs/>
                <w:color w:val="auto"/>
                <w:sz w:val="14"/>
                <w:szCs w:val="14"/>
                <w:lang w:val="ru-RU"/>
              </w:rPr>
              <w:t xml:space="preserve">Прочие инвестиции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5 0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 5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7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5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6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 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36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3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637</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Текущие счета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3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3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6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8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 0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08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 xml:space="preserve">Ссуды и займы </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 9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7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 50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едиты МВФ</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9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68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6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 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 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4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 89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г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краткосроч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 8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6</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ЧИСТАЯ МЕЖДУНАРОДНАЯ ИНВЕСТИЦИОННАЯ ПОЗИЦИ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0 3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0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 7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9 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6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1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7 3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 7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4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8 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44 322</w:t>
            </w:r>
          </w:p>
        </w:tc>
      </w:tr>
    </w:tbl>
    <w:p>
      <w:pPr>
        <w:pStyle w:val="Style16"/>
        <w:rPr>
          <w:rFonts w:ascii="Arial Cyr" w:hAnsi="Arial Cyr" w:eastAsia="Arial Cyr" w:cs="Arial Cyr"/>
          <w:sz w:val="2"/>
          <w:szCs w:val="2"/>
          <w:lang w:val="ru-RU"/>
        </w:rPr>
      </w:pPr>
      <w:r>
        <w:rPr>
          <w:rFonts w:eastAsia="Arial Cyr" w:cs="Arial Cyr" w:ascii="Arial Cyr" w:hAnsi="Arial Cyr"/>
          <w:sz w:val="2"/>
          <w:szCs w:val="2"/>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1. В таблице приведены данные Банка России и кредитных организаций, включая Внешэкономбанк. Не включены операции с государственным внешним долгом и государственными внешними активами, осуществляемые Внешэкономбанком как агентом Правительства России.</w:t>
      </w:r>
    </w:p>
    <w:p>
      <w:pPr>
        <w:pStyle w:val="MainText"/>
        <w:rPr>
          <w:rFonts w:ascii="Arial Cyr" w:hAnsi="Arial Cyr" w:eastAsia="Arial Cyr" w:cs="Arial Cyr"/>
        </w:rPr>
      </w:pPr>
      <w:r>
        <w:rPr>
          <w:rFonts w:eastAsia="Arial Cyr" w:cs="Arial Cyr" w:ascii="Arial Cyr" w:hAnsi="Arial Cyr"/>
        </w:rPr>
        <w:t>2. В строке “Резервные активы” в том числе учитываются золотовалютные резервы Минфина России как органа денежно-кредитного регулирования.</w:t>
      </w:r>
    </w:p>
    <w:p>
      <w:pPr>
        <w:pStyle w:val="MainText"/>
        <w:rPr>
          <w:rFonts w:ascii="Arial Cyr" w:hAnsi="Arial Cyr" w:eastAsia="Arial Cyr" w:cs="Arial Cyr"/>
        </w:rPr>
      </w:pPr>
      <w:r>
        <w:rPr>
          <w:rFonts w:eastAsia="Arial Cyr" w:cs="Arial Cyr" w:ascii="Arial Cyr" w:hAnsi="Arial Cyr"/>
        </w:rPr>
        <w:t>3. Строка “Поправка к резервным активам” введена в целях согласования данных платежного баланса и международной инвестиционной позиции России, которые формируются в соответствии с “Руководством по платежному балансу” МВФ (5-е издание), с одной стороны, и данных статистики официальных международных резервов, расчет которых имеет национальные особенности, — с другой. Методология расчета официальных резервов отличается от Руководства МВФ по следующим пунк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состав международных резервов до III квартала 1999 года включались краткосрочные валютные депозиты в банках-резидента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из суммы международных резервов с III квартала 1999 года исключается эквивалент остатка валютных средств банков-резидентов на счетах, открытых ими в Банке России (кроме остатка средств, предоставленных Банком России для обслуживания внешнего долга).</w:t>
      </w:r>
    </w:p>
    <w:p>
      <w:pPr>
        <w:pStyle w:val="MainText"/>
        <w:rPr>
          <w:rFonts w:ascii="Arial Cyr" w:hAnsi="Arial Cyr" w:eastAsia="Arial Cyr" w:cs="Arial Cyr"/>
        </w:rPr>
      </w:pPr>
      <w:r>
        <w:rPr>
          <w:rFonts w:eastAsia="Arial Cyr" w:cs="Arial Cyr" w:ascii="Arial Cyr" w:hAnsi="Arial Cyr"/>
        </w:rPr>
        <w:t>4. Золото оценивается по 300 долларов США за тройскую унцию.</w:t>
      </w:r>
    </w:p>
    <w:p>
      <w:pPr>
        <w:pStyle w:val="MainText"/>
        <w:rPr>
          <w:rFonts w:ascii="Arial Cyr" w:hAnsi="Arial Cyr" w:eastAsia="Arial Cyr" w:cs="Arial Cyr"/>
        </w:rPr>
      </w:pPr>
      <w:r>
        <w:rPr>
          <w:rFonts w:eastAsia="Arial Cyr" w:cs="Arial Cyr" w:ascii="Arial Cyr" w:hAnsi="Arial Cyr"/>
        </w:rPr>
        <w:t>5. В строке “кредиты МВФ” отражена задолженность Банка России перед МВФ.</w:t>
      </w:r>
    </w:p>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9</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Структура иностранных активов банковской системы Российской Федерации по секторам дебиторов</w:t>
      </w:r>
    </w:p>
    <w:p>
      <w:pPr>
        <w:pStyle w:val="Prilozhenie"/>
        <w:spacing w:before="0" w:after="60"/>
        <w:rPr/>
      </w:pPr>
      <w:r>
        <w:rPr/>
        <w:t>(млрд. долларов США)</w:t>
      </w:r>
    </w:p>
    <w:tbl>
      <w:tblPr>
        <w:tblW w:w="16255" w:type="dxa"/>
        <w:jc w:val="center"/>
        <w:tblInd w:w="0" w:type="dxa"/>
        <w:tblLayout w:type="fixed"/>
        <w:tblCellMar>
          <w:top w:w="0" w:type="dxa"/>
          <w:left w:w="108" w:type="dxa"/>
          <w:bottom w:w="0" w:type="dxa"/>
          <w:right w:w="108" w:type="dxa"/>
        </w:tblCellMar>
      </w:tblPr>
      <w:tblGrid>
        <w:gridCol w:w="4359"/>
        <w:gridCol w:w="1487"/>
        <w:gridCol w:w="1487"/>
        <w:gridCol w:w="1487"/>
        <w:gridCol w:w="1487"/>
        <w:gridCol w:w="1487"/>
        <w:gridCol w:w="1487"/>
        <w:gridCol w:w="1487"/>
        <w:gridCol w:w="1487"/>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1</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1</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KТИВЫ, всего</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6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1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6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6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8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2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ямые инвестиции</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банковский сектор </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ортфельные инвестиции</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5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6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3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4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едеральные и местные органы власти</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очие инвестиции</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3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7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2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8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9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8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6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w:t>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суды и займ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1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4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5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7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Без учета резервных активов Банка России и поправки к ним.</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Структура иностранных обязательств банковской системы Российской Федерации по секторам кредиторов</w:t>
      </w:r>
    </w:p>
    <w:p>
      <w:pPr>
        <w:pStyle w:val="Prilozhenie"/>
        <w:spacing w:before="0" w:after="60"/>
        <w:rPr/>
      </w:pPr>
      <w:r>
        <w:rPr/>
        <w:t>(млрд. долларов США)</w:t>
      </w:r>
    </w:p>
    <w:tbl>
      <w:tblPr>
        <w:tblW w:w="16256" w:type="dxa"/>
        <w:jc w:val="center"/>
        <w:tblInd w:w="0" w:type="dxa"/>
        <w:tblLayout w:type="fixed"/>
        <w:tblCellMar>
          <w:top w:w="0" w:type="dxa"/>
          <w:left w:w="108" w:type="dxa"/>
          <w:bottom w:w="0" w:type="dxa"/>
          <w:right w:w="108" w:type="dxa"/>
        </w:tblCellMar>
      </w:tblPr>
      <w:tblGrid>
        <w:gridCol w:w="4360"/>
        <w:gridCol w:w="1487"/>
        <w:gridCol w:w="1487"/>
        <w:gridCol w:w="1487"/>
        <w:gridCol w:w="1487"/>
        <w:gridCol w:w="1487"/>
        <w:gridCol w:w="1487"/>
        <w:gridCol w:w="1487"/>
        <w:gridCol w:w="1487"/>
      </w:tblGrid>
      <w:tr>
        <w:trPr>
          <w:tblHeader w:val="true"/>
        </w:trPr>
        <w:tc>
          <w:tcPr>
            <w:tcW w:w="436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999</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000</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01</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01</w:t>
            </w:r>
          </w:p>
        </w:tc>
        <w:tc>
          <w:tcPr>
            <w:tcW w:w="14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200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ОБЯЗАТЕЛЬСТВА, всего</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5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8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7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6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2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7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4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рямые инвестиции</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3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7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7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9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9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Портфельные и прочие инвестиции</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2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1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9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8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3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1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7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51</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w:t>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Депозит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3</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8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9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Ссуды и займ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0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31</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8</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4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94</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секторы</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8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Без учета привлеченных кредитов МВФ.</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0</w:t>
      </w:r>
    </w:p>
    <w:p>
      <w:pPr>
        <w:pStyle w:val="MZagolovok"/>
        <w:keepNext w:val="true"/>
        <w:keepLines/>
        <w:spacing w:before="0" w:after="60"/>
        <w:jc w:val="center"/>
        <w:rPr>
          <w:rFonts w:ascii="Arial Cyr" w:hAnsi="Arial Cyr" w:eastAsia="Arial Cyr" w:cs="Arial Cyr"/>
        </w:rPr>
      </w:pPr>
      <w:r>
        <w:rPr>
          <w:rFonts w:eastAsia="Arial Cyr" w:cs="Arial Cyr" w:ascii="Arial Cyr" w:hAnsi="Arial Cyr"/>
        </w:rPr>
        <w:t>Валютная структура иностранных требований и обязательств банковской системы Российской Федерации</w:t>
      </w:r>
    </w:p>
    <w:p>
      <w:pPr>
        <w:pStyle w:val="Prilozhenie"/>
        <w:spacing w:before="0" w:after="60"/>
        <w:rPr/>
      </w:pPr>
      <w:r>
        <w:rPr/>
        <w:t>(млрд. долларов США)</w:t>
      </w:r>
    </w:p>
    <w:tbl>
      <w:tblPr>
        <w:tblW w:w="16279" w:type="dxa"/>
        <w:jc w:val="center"/>
        <w:tblInd w:w="0" w:type="dxa"/>
        <w:tblLayout w:type="fixed"/>
        <w:tblCellMar>
          <w:top w:w="0" w:type="dxa"/>
          <w:left w:w="28" w:type="dxa"/>
          <w:bottom w:w="0" w:type="dxa"/>
          <w:right w:w="28" w:type="dxa"/>
        </w:tblCellMar>
      </w:tblPr>
      <w:tblGrid>
        <w:gridCol w:w="4231"/>
        <w:gridCol w:w="753"/>
        <w:gridCol w:w="753"/>
        <w:gridCol w:w="753"/>
        <w:gridCol w:w="753"/>
        <w:gridCol w:w="753"/>
        <w:gridCol w:w="753"/>
        <w:gridCol w:w="753"/>
        <w:gridCol w:w="753"/>
        <w:gridCol w:w="753"/>
        <w:gridCol w:w="753"/>
        <w:gridCol w:w="753"/>
        <w:gridCol w:w="753"/>
        <w:gridCol w:w="753"/>
        <w:gridCol w:w="753"/>
        <w:gridCol w:w="753"/>
        <w:gridCol w:w="753"/>
      </w:tblGrid>
      <w:tr>
        <w:trPr>
          <w:tblHeader w:val="true"/>
        </w:trPr>
        <w:tc>
          <w:tcPr>
            <w:tcW w:w="423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1999</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2000</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0</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2000</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2000</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2001</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2001</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2001</w:t>
            </w:r>
          </w:p>
        </w:tc>
      </w:tr>
      <w:tr>
        <w:trPr>
          <w:tblHeader w:val="true"/>
        </w:trPr>
        <w:tc>
          <w:tcPr>
            <w:tcW w:w="42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рд. долл.</w:t>
            </w:r>
          </w:p>
        </w:tc>
        <w:tc>
          <w:tcPr>
            <w:tcW w:w="7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я в %</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 Активы, всего</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3,3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5,6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1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7,6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6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8,8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2,2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24,0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 в иностранной валюте, всего</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3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2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2</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ч.:</w:t>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лары США</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7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3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4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2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евро и валюты, входящие в евро</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нглийские фунт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японские иен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алюты стран СНГ</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 в российских рублях</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 xml:space="preserve">2. Обязательства (без участия в капитале), всего </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1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2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0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9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8,4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3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8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1,5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10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 в иностранной валюте, всего</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9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7</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ч.:</w:t>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лары США</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6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1</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евро и валюты, входящие в евро</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5</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нглийские фунт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японские иен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алюты стран СНГ</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0</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 в российских рублях</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2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7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1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23</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 Чистые активы (инвестиционная позиция), всего (1—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3,1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7,4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6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0,2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9,5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4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12,5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4"/>
                <w:szCs w:val="14"/>
                <w:lang w:val="ru-RU"/>
              </w:rPr>
            </w:pPr>
            <w:r>
              <w:rPr>
                <w:rFonts w:eastAsia="Arial Cyr" w:cs="Arial Cyr" w:ascii="Arial Cyr" w:hAnsi="Arial Cyr"/>
                <w:b/>
                <w:bCs/>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 в иностранной валюте, всего</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6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7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ч.:</w:t>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c>
          <w:tcPr>
            <w:tcW w:w="7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доллары США</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6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евро и валюты, входящие в евро</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5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английские фунт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3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японские иен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1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алюты стран СНГ</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3</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4</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рочие валюты</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6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6</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8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9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r>
        <w:trPr/>
        <w:tc>
          <w:tcPr>
            <w:tcW w:w="42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 в российских рублях</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08</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4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0,00</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27</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1,19</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62</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r>
              <w:rPr>
                <w:rFonts w:eastAsia="Arial Cyr" w:cs="Arial Cyr" w:ascii="Arial Cyr" w:hAnsi="Arial Cyr"/>
                <w:color w:val="auto"/>
                <w:sz w:val="14"/>
                <w:szCs w:val="14"/>
                <w:lang w:val="ru-RU"/>
              </w:rPr>
              <w:t>0,81</w:t>
            </w:r>
          </w:p>
        </w:tc>
        <w:tc>
          <w:tcPr>
            <w:tcW w:w="7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lang w:val="ru-RU"/>
              </w:rPr>
            </w:pPr>
            <w:r>
              <w:rPr>
                <w:rFonts w:eastAsia="Arial Cyr" w:cs="Arial Cyr" w:ascii="Arial Cyr" w:hAnsi="Arial Cyr"/>
                <w:i/>
                <w:iCs/>
                <w:color w:val="auto"/>
                <w:sz w:val="14"/>
                <w:szCs w:val="14"/>
                <w:lang w:val="ru-RU"/>
              </w:rPr>
              <w:t>—</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Без учета резервных активов Банка России, поправки к ним и привлеченных кредитов МВФ.</w:t>
      </w:r>
    </w:p>
    <w:p>
      <w:pPr>
        <w:pStyle w:val="Style16"/>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1</w:t>
      </w:r>
    </w:p>
    <w:p>
      <w:pPr>
        <w:pStyle w:val="MZagolovok"/>
        <w:keepNext w:val="true"/>
        <w:keepLines/>
        <w:spacing w:before="0" w:after="120"/>
        <w:jc w:val="center"/>
        <w:rPr/>
      </w:pPr>
      <w:r>
        <w:rPr/>
        <w:t>Информационная база составления платежного баланса Российской Федерации за I полугодие 2001 года</w:t>
      </w:r>
    </w:p>
    <w:tbl>
      <w:tblPr>
        <w:tblW w:w="16256" w:type="dxa"/>
        <w:jc w:val="center"/>
        <w:tblInd w:w="0" w:type="dxa"/>
        <w:tblLayout w:type="fixed"/>
        <w:tblCellMar>
          <w:top w:w="0" w:type="dxa"/>
          <w:left w:w="107" w:type="dxa"/>
          <w:bottom w:w="0" w:type="dxa"/>
          <w:right w:w="107" w:type="dxa"/>
        </w:tblCellMar>
      </w:tblPr>
      <w:tblGrid>
        <w:gridCol w:w="4928"/>
        <w:gridCol w:w="11328"/>
      </w:tblGrid>
      <w:tr>
        <w:trPr>
          <w:tblHeader w:val="true"/>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ать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сточник информ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ОВАР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ФОБ), импорт товаров (СИ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ТK России, сборник “Таможенная статистика внешней торговли Российской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правки к данным ГТK</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вары, не пересекающие таможенную границу (экспорт)</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рыб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ущество мигрантов</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основе данных доклада Госкомстата России “Социально-экономическое положение России” (Приложение 11.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уманитарная и техническая помощь (импорт)</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по данным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 экспорту/импорту товаров в Белоруссию/из Белорусс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по данным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экспорта/импорта товаров, не регистрируемых ГТК России, с использованием данных Госкомстата России и ГТК России (Приложение 11.1); данные ГТК России о перемещении товаров через границу с целью ремонта;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кспорт/импорт товаров, приобретаемых транспортными средствами в портах</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оценка Банка России на основе данных формы № 615 Банка России — по импорту; расчет Банка России на основе данных формы № 8-ВЭС (услуги) Госкомстата России — по экспорту</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Kорректировка импорта товаров до цен ФОБ</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w:t>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УСЛУГИ</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порт, включая страхование</w:t>
            </w:r>
          </w:p>
        </w:tc>
        <w:tc>
          <w:tcPr>
            <w:tcW w:w="1132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Банк России, форма № 615 — по импорту. Оценка Банка России грузовых перевозок по странам СНГ по данным Госкомстата России и ГТK России. Оценка Банка России услуг нерезидентов по страхованию и транспортировке до российской границы импортируемых товаров.</w:t>
            </w:r>
          </w:p>
        </w:tc>
      </w:tr>
      <w:tr>
        <w:trPr/>
        <w:tc>
          <w:tcPr>
            <w:tcW w:w="492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2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импорта услуг по пассажирским перевозкам воздушным транспортом стран дальнего зарубежья. Данные АК “Транснефть” и ОАО “Газпром” по экспорту услуг трубопроводного транспорт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ездк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базе данных формы № 1-ИНТ (спец.) Федеральной пограничной службы (Приложение 11.2)</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луги связ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Дирекция международных почтовых расчет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анс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еждународных финансовых организаций о выплаченной комиссии за кредиты, предоставленные России этими организациями; данные Минфина России о выплаченной комиссии за кредиты, предоставленные России ЕБРР</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троительные услуги </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10-страховщик Минфина России и формы № 1-СK Госкомстат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ялти и лицензионные платежи, операционный лизинг, компьютерные и информационны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услуг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8-ВЭС (услуги), форма №1-ИВ; Банк России, форма № 401 (кредитные организации), оценка Банка России объема импорта торговых услуг; данные Минфина России о государственных услугах; данные МБРР о консалтинговых услугах</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ХОДЫ ОТ ИНВЕСТИЦИЙ И 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труд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по данным форм № 1-т, 2-т (миграция) Госкомстата России, другим данным Госкомстата России и публикаций МОТ (Приложение 11.3); Банк России, форма № 66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ы от инвестиц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 (прямые, портфельные, 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ям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1-инвест Госкомстата России и на основе данных предприятий, имеющих лицензии Банка России на размещение капитала за рубежом; оценка Банка России выплаченной распределенной прибыли на основе данных Минтопэнерго России об инвестициях на условиях соглашений о разделе продукции в Россию</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ГТK России об объемах товаров, ввозимых/вывозимых на условиях финансового лизинга, данные отчетов предприятий, имеющих лицензии Банка России на привлечение капитала из-за рубежа, оценка Банка России на основе данных формы № 1-ИВ Госкомстат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ртфельн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и субъектов Федерации о начислении процентов по еврооблигациям и другим ценным бумагам; расчет Банка России начисления процентов по ГKО—ОФЗ, ОВГВЗ и ОГВЗ на основе данных депозитариев об операциях нерезидентов с этими бумаг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инфина России, других органов управления и субъектов Федерации о выплате процентов по привлеченным кредитам; данные Банка России о процентах, полученных по кредитам странам СНГ; данные МВФ о доходах, начисленных на счет СДР и резервную позицию России в Фонде</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Российской Федера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инвестиции (проценты по кредиту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 выплате процентов по кредиту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ТЕKУЩИ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натураль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ирующая проводка к показателям импорта това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денежной форме</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ирующая проводка к показателю грантов МБРР, входящему в импорт прочих услуг; данные Фонда взаимопонимания и примирения</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ченная гуманитарная и техническая помощь</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ирующая проводка к показателю экспорта това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зносы в международные организа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данные МПС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одоходный налог работников</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траховые взнос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10-страховщик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енсии военнослужащим, проживающим в странах Балт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езвозмездные перечисления, выплаченные/полученные от нерезидентов через банк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штраф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661; данные МПС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гран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данные об операциях, связанных с безвозмездным движением валютных средств в Россию и за рубеж, согласно выданным Банком России лицензиям и разрешения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АПИТАЛЬНЫЕ ТРАНСФЕР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связанные с миграцией насе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базе данных Госкомстата России (Приложение 11.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полученные для финансирования жилищного строи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обороны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ферты, связанные с прощением долга, получ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 реструктуризации внешней задолженности местных органов власти России перед нерезидентами и федеральных органов власти перед Лондонским клубом кредитор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ЯМ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 границу</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Банка России о прямых инвестициях за границу предприятий, имеющих лицензии и разрешения Банка России на совершение операций по размещению за рубежом валютных средств, оценка Банка России инвестиций в недвижимость</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оссию</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ГТK России о ввозе товаров в качестве взносов в уставный капитал; данные Банка России об оплате иностранными инвесторами участия в уставном капитале организаций-резидентов; данные Минтопэнерго России об иностранных инвестициях на условиях соглашений о разделе продукции; данные РФФИ о доходах от приватизации федеральной собственности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РТФЕЛЬНЫ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 данные Банка России об операциях предприятий, имеющих лицензии (разрешения) на проведение валютных операций, связанных с движением капитал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депозитарно-клиринговых систем, данные Минфина России по эмиссии еврооблигаций и других ценных бумаг; данные субъектов Федерации о выпуске еврооблигаций, а также официальные сообщения андеррайтеров этих еврооблигаций; Банк России, форма № 401 (кредитные организации), раздел 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нвест</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РОЧИЕ ИНВЕСТИЦИИ</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Внешэкономбанка,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ы нефинансовых предприятий и домашних хозяйств</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на основе данных формы № 601 о ввозе/вывозе валюты кредитными организациями и оценок операций физических и юридических лиц по ввозу/вывозу иностранной валюты (Приложение 1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 форма № 1-И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едоставл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Приложения 4 к форме № 401 Внешэкономбанка о задолженности зарубежных импортеров перед Внешэкономбанко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659 “Сведения о движении товаров и платежей” и данных валютного контроля за экспортными операциями ГТK России; Банк России, форма № 615; расчет Банка России по данным сборника ГТK России “Таможенная статистика внешней торговли Российской Федерации по товарообменным (бартерным) операциям”; расчет Банка России на основе данных ГТK о перемещении товаров по режимам переработки; данные Дирекции международных почтовых расчетов, “Ростелекома” и Центра “Желдоррасчет” МПС России о задолженности по расчетам с нерезидентами; данные стран — партнеров СНГ</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едоставл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ГТK об объемах товаров, вы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менение задолженности по своевременно не поступившей экспортной выручке и непогашенным импортным авансам</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формы № 659 “Сведения о движении товаров и платежей” и данных ГТK России по валютному контролю за экспортно-импортными операциями; Банк России, форма № 615; расчет Банка России объема непоступившей экспортной выручки и непогашенных импортных авансов по Республике Беларусь и Kазахстану,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АО “Газпром” и ООО ИТЕРА о задолженности стран СНГ за поставленный газ, РАО “ЕЭС России” — за поставленную электроэнергию; расчет Банка России на основе данных Приложения 4 к форме № 401 Внешэкономбанка о задолженности зарубежных импортеров; данные страны-партнер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о взносах в международные финансовые организации; данные Банка России о прочих операциях; Внешэкономбанк, форма № 401 (агентски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 (собственны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об операциях предприятий, имеющих лицензии Банка России на проведение прочих валютных операций, связанных с движением капитала, данные Банка России о валютных операциях предприятий, связанных с движением капитала, осуществляемых без лицензий Банка России, расчет Банка России на основе данных формы № 10-страховщик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национальная валюта</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ценка Банка России операций по вывозу/ввозу рублей физическими лицами в страны/из стран СНГ (Приложение 1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кратк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Внешэкономбанка о расчетах по клиринговым счетам, Приложение 3 к форме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срочные депозит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непросроченные)</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Банка России, Минфина России и международных финансовых организаций об операциях нерезидентских организаций с резидентами России; данные Банка России о выдаче лицензий и разрешений субъектам Федерации на привлечение кредитов от нерезидентов; Банк России, данные обследования субъектов Федерации о привлечении ими кредитов</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тральный банк Российской Федерации (кредит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б использовании кредита МВФ</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чет Банка России на основе данных отчетов предприятий, имеющих лицензии и разрешения Банка России на привлечение капитала из-за рубежа; расчет Банка России на основе данных ГТK об объемах товаров, ввозимых на условиях финансового лизинга</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 данные Банка России о просроченной задолженности субъектов Фед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Внешэкономбанк, форма № 401</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государственного управле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инфина России о расчетах с международными финансовыми организациями; Внешэкономбанк, форма № 401 (агентские опер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анковский сектор</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ектор нефинансовых предприятий</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 форма № 401 (кредитные организации), раздел 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ЗЕРВНЫЕ АK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ециальные права заимствования</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зервная позиция в МВФ</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МВФ о состоянии его взаиморасчетов с Россией</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ные активы</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по операциям Банка России с нерезидентами; данные Минфина России о валютных резервах Минфина России</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ПОПРАВKА K РЕЗЕРВНЫМ АKТИВАМ</w:t>
            </w:r>
          </w:p>
        </w:tc>
        <w:tc>
          <w:tcPr>
            <w:tcW w:w="113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нные Банка России об остатках на ЛОРО-счетах банков-резидентов</w:t>
            </w:r>
          </w:p>
        </w:tc>
      </w:tr>
    </w:tbl>
    <w:p>
      <w:pPr>
        <w:pStyle w:val="Style16"/>
        <w:rPr>
          <w:rFonts w:ascii="Arial Cyr" w:hAnsi="Arial Cyr" w:eastAsia="Arial Cyr" w:cs="Arial Cyr"/>
          <w:lang w:val="ru-RU"/>
        </w:rPr>
      </w:pPr>
      <w:r>
        <w:rPr>
          <w:rFonts w:eastAsia="Arial Cyr" w:cs="Arial Cyr" w:ascii="Arial Cyr" w:hAnsi="Arial Cyr"/>
          <w:lang w:val="ru-RU"/>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1</w:t>
      </w:r>
    </w:p>
    <w:p>
      <w:pPr>
        <w:pStyle w:val="MZagolovok"/>
        <w:keepNext w:val="true"/>
        <w:keepLines/>
        <w:spacing w:before="0" w:after="120"/>
        <w:jc w:val="center"/>
        <w:rPr/>
      </w:pPr>
      <w:r>
        <w:rPr/>
        <w:t>Дополнительная информация о формах отчетности, используемых при составлении платежного баланса</w:t>
      </w:r>
    </w:p>
    <w:tbl>
      <w:tblPr>
        <w:tblW w:w="16259" w:type="dxa"/>
        <w:jc w:val="center"/>
        <w:tblInd w:w="0" w:type="dxa"/>
        <w:tblLayout w:type="fixed"/>
        <w:tblCellMar>
          <w:top w:w="0" w:type="dxa"/>
          <w:left w:w="108" w:type="dxa"/>
          <w:bottom w:w="0" w:type="dxa"/>
          <w:right w:w="108" w:type="dxa"/>
        </w:tblCellMar>
      </w:tblPr>
      <w:tblGrid>
        <w:gridCol w:w="1952"/>
        <w:gridCol w:w="4678"/>
        <w:gridCol w:w="1985"/>
        <w:gridCol w:w="2127"/>
        <w:gridCol w:w="5517"/>
      </w:tblGrid>
      <w:tr>
        <w:trPr>
          <w:tblHeader w:val="true"/>
        </w:trPr>
        <w:tc>
          <w:tcPr>
            <w:tcW w:w="19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формы</w:t>
            </w:r>
          </w:p>
        </w:tc>
        <w:tc>
          <w:tcPr>
            <w:tcW w:w="46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формы</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ганизация, ответственная за введение формы</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ичность представления</w:t>
            </w:r>
          </w:p>
        </w:tc>
        <w:tc>
          <w:tcPr>
            <w:tcW w:w="55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уг отчитывающихся единиц</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рыба)</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экспорте/импорте рыбы, рыбопродуктов и морепродуктов</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осуществляющие экспорт/импорт рыбы, рыбопродуктов и морепродуктов</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8-ВЭС (услуги)</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б экспорте/импорте услуг во внешнеэкономической деятельност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частники внешнеэкономической деятельности в сфере услуг</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грант</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безвозмездной финансовой и материальной помощи Российской Федерации зарубежным странам</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истерства, ведомства, общественные организации, оказывающие безвозмездную помощь</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В</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 движении средст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имеющие валютные счет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нвест</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б инвестициях в Россию из-за рубежа и из России за рубеж</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финансовые предприятия, осуществляющие инвестиции за рубеж или получающие инвестиции из-за рубежа</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СК</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деятельности страховой организаци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скомстат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ИНТ (спец)</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количестве иностранных граждан, посетивших Россию, и граждан России, выезжавших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пограничная служба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ы пограничной службы</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численности и составе российских граждан, выехавших на работу за границу</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лица, осуществляющие деятельность по трудоустройству российских граждан за границей</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т (миграция)</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численности и составе иностранной рабочей силы</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ая миграционная служба</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е лица, использующие труд иностранных граждан</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 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 (собственны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401 (с приложениями)</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уполномоченного банка об иностранных операциях (агентских)</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экономбанк</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0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 движении наличной иностранной валюты и платежных документов в иностранной валюте</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15</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одный отчет банка о проведенных расчетах, основанных на зачете взаимных требований между судовладельцами — резидентами Российской Федерации и нерезидентами — агентами по заключению договоров на экспорт рыбопродукци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варталь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59</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дения о движении товаров и платежей</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яч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 участвующие в системе таможенно-банковского контроля</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661</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б операциях по банковским счетам нерезидентов в валюте Российской Федерации</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дн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полномоченные кредитные организации</w:t>
            </w:r>
          </w:p>
        </w:tc>
      </w:tr>
      <w:tr>
        <w:trPr/>
        <w:tc>
          <w:tcPr>
            <w:tcW w:w="1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0-страховщик</w:t>
            </w:r>
          </w:p>
        </w:tc>
        <w:tc>
          <w:tcPr>
            <w:tcW w:w="467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чет об операциях перестрахования</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фин России</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довая</w:t>
            </w:r>
          </w:p>
        </w:tc>
        <w:tc>
          <w:tcPr>
            <w:tcW w:w="55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ховые организации</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1</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color w:val="auto"/>
        </w:rPr>
      </w:pPr>
      <w:r>
        <w:rPr>
          <w:rFonts w:eastAsia="Arial Cyr" w:cs="Arial Cyr" w:ascii="Arial Cyr" w:hAnsi="Arial Cyr"/>
          <w:color w:val="auto"/>
        </w:rPr>
        <w:t>Принимая во внимание факты занижения юридическими лицами — участниками внешнеэкономической деятельности стоимости импортируемой продукции, а также из-за отсутствия полной информации об объемах товарной массы, ввозимой физическими лицами, возникает проблема учета размеров нерегистрируемого импорта, поступившего на территорию страны в отчетном периоде. Банк России производит оценку таких операций.</w:t>
      </w:r>
    </w:p>
    <w:p>
      <w:pPr>
        <w:pStyle w:val="MainText"/>
        <w:rPr>
          <w:rFonts w:ascii="Arial Cyr" w:hAnsi="Arial Cyr" w:eastAsia="Arial Cyr" w:cs="Arial Cyr"/>
          <w:color w:val="auto"/>
        </w:rPr>
      </w:pPr>
      <w:r>
        <w:rPr>
          <w:rFonts w:eastAsia="Arial Cyr" w:cs="Arial Cyr" w:ascii="Arial Cyr" w:hAnsi="Arial Cyr"/>
          <w:color w:val="auto"/>
        </w:rPr>
        <w:t>Отправным моментом является сопо-ставление абсолютных размеров розничного товарооборота на внутреннем рынке и объемов поступления товарных ресурсов по учтенным каналам на основе соответствующих данных Госкомстата России. Величина небаланса представляет собой неучтенный импорт товаров, реализуемых как торговыми предприятиями, так и на рынках.</w:t>
      </w:r>
    </w:p>
    <w:p>
      <w:pPr>
        <w:pStyle w:val="MainText"/>
        <w:rPr>
          <w:rFonts w:ascii="Arial Cyr" w:hAnsi="Arial Cyr" w:eastAsia="Arial Cyr" w:cs="Arial Cyr"/>
          <w:color w:val="auto"/>
        </w:rPr>
      </w:pPr>
      <w:r>
        <w:rPr>
          <w:rFonts w:eastAsia="Arial Cyr" w:cs="Arial Cyr" w:ascii="Arial Cyr" w:hAnsi="Arial Cyr"/>
          <w:color w:val="auto"/>
        </w:rPr>
        <w:t>При этом принимается во внимание, что на внутреннем рынке реализуются как импорт конечных товаров, так и конечная продукция отечественного производства, созданная из импортных материалов и комплектующих изделий.</w:t>
      </w:r>
    </w:p>
    <w:p>
      <w:pPr>
        <w:pStyle w:val="MainText"/>
        <w:rPr>
          <w:rFonts w:ascii="Arial Cyr" w:hAnsi="Arial Cyr" w:eastAsia="Arial Cyr" w:cs="Arial Cyr"/>
          <w:color w:val="auto"/>
        </w:rPr>
      </w:pPr>
      <w:r>
        <w:rPr>
          <w:rFonts w:eastAsia="Arial Cyr" w:cs="Arial Cyr" w:ascii="Arial Cyr" w:hAnsi="Arial Cyr"/>
          <w:color w:val="auto"/>
        </w:rPr>
        <w:t>Исходя из структуры цен конечного потребления импортной продукции (по данным МОБ), опросов частных предпринимателей и публикаций в СМИ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color w:val="auto"/>
        </w:rPr>
      </w:pPr>
      <w:r>
        <w:rPr>
          <w:rFonts w:eastAsia="Arial Cyr" w:cs="Arial Cyr" w:ascii="Arial Cyr" w:hAnsi="Arial Cyr"/>
          <w:color w:val="auto"/>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color w:val="auto"/>
        </w:rPr>
      </w:pPr>
      <w:r>
        <w:rPr>
          <w:rFonts w:eastAsia="Arial Cyr" w:cs="Arial Cyr" w:ascii="Arial Cyr" w:hAnsi="Arial Cyr"/>
          <w:color w:val="auto"/>
        </w:rPr>
        <w:t>Суммарная стоимость всех ввезенных физическими лицами автомобилей определяется ГТК России. Стоимость автомобилей, предназначенных для личного использования самих импортеров, включается Банком России в статью “Поездки”.</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2</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color w:val="auto"/>
        </w:rPr>
      </w:pPr>
      <w:r>
        <w:rPr>
          <w:rFonts w:eastAsia="Arial Cyr" w:cs="Arial Cyr" w:ascii="Arial Cyr" w:hAnsi="Arial Cyr"/>
          <w:color w:val="auto"/>
        </w:rPr>
        <w:t>Экспорт/импорт услуг исчисляется как сумма затрат по категориям поездок. В свою очередь, размер средств, израсходованных на каждый вид поездок, рассчитывается как произведение затрат, приходящихся на 1 въезжающего/выезжающего, на их количество.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color w:val="auto"/>
        </w:rPr>
      </w:pPr>
      <w:r>
        <w:rPr>
          <w:rFonts w:eastAsia="Arial Cyr" w:cs="Arial Cyr" w:ascii="Arial Cyr" w:hAnsi="Arial Cyr"/>
          <w:color w:val="auto"/>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Министерства экономического развития и торговли Российской Федерации, Всемирной туристической организации, публикаций отечественной и зарубежной прессы.</w:t>
      </w:r>
    </w:p>
    <w:p>
      <w:pPr>
        <w:pStyle w:val="MainText"/>
        <w:rPr>
          <w:rFonts w:ascii="Arial Cyr" w:hAnsi="Arial Cyr" w:eastAsia="Arial Cyr" w:cs="Arial Cyr"/>
          <w:color w:val="auto"/>
        </w:rPr>
      </w:pPr>
      <w:r>
        <w:rPr>
          <w:rFonts w:eastAsia="Arial Cyr" w:cs="Arial Cyr" w:ascii="Arial Cyr" w:hAnsi="Arial Cyr"/>
          <w:color w:val="auto"/>
        </w:rPr>
        <w:t>В импорт услуг по этой статье включается приобретение резидентами за рубежом автомобилей для личного пользования. Суммарную стоимость ввезенных физическими лицами автомобилей определяет ГТК России, а  распределение этой величины на импорт товаров и услуг производит Банк России.</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3</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color w:val="auto"/>
        </w:rPr>
      </w:pPr>
      <w:r>
        <w:rPr>
          <w:rFonts w:eastAsia="Arial Cyr" w:cs="Arial Cyr" w:ascii="Arial Cyr" w:hAnsi="Arial Cyr"/>
          <w:color w:val="auto"/>
        </w:rPr>
        <w:t>Информационной базой оценок размеров начисленной оплаты труда служат данные отчетности Министерства по делам Федерации, национальной и миграционной политики Российской Федерации о количестве резидентов, временно занятых в зарубежной экономике, и численности нерезидентов, официально работающих в России, кроме того, принимаются во внимание экспертные оценки этого министерства показателей динамики количества нерезидентов, занятых в неформальной экономике.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color w:val="auto"/>
        </w:rPr>
      </w:pPr>
      <w:r>
        <w:rPr>
          <w:rFonts w:eastAsia="Arial Cyr" w:cs="Arial Cyr" w:ascii="Arial Cyr" w:hAnsi="Arial Cyr"/>
          <w:color w:val="auto"/>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color w:val="auto"/>
        </w:rPr>
      </w:pPr>
      <w:r>
        <w:rPr>
          <w:rFonts w:eastAsia="Arial Cyr" w:cs="Arial Cyr" w:ascii="Arial Cyr" w:hAnsi="Arial Cyr"/>
          <w:color w:val="auto"/>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4</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color w:val="auto"/>
        </w:rPr>
      </w:pPr>
      <w:r>
        <w:rPr>
          <w:rFonts w:eastAsia="Arial Cyr" w:cs="Arial Cyr" w:ascii="Arial Cyr" w:hAnsi="Arial Cyr"/>
          <w:color w:val="auto"/>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color w:val="auto"/>
        </w:rPr>
      </w:pPr>
      <w:r>
        <w:rPr>
          <w:rFonts w:eastAsia="Arial Cyr" w:cs="Arial Cyr" w:ascii="Arial Cyr" w:hAnsi="Arial Cyr"/>
          <w:color w:val="auto"/>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color w:val="auto"/>
        </w:rPr>
      </w:pPr>
      <w:r>
        <w:rPr>
          <w:rFonts w:eastAsia="Arial Cyr" w:cs="Arial Cyr" w:ascii="Arial Cyr" w:hAnsi="Arial Cyr"/>
          <w:color w:val="auto"/>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color w:val="auto"/>
        </w:rPr>
      </w:pPr>
      <w:r>
        <w:rPr>
          <w:rFonts w:eastAsia="Arial Cyr" w:cs="Arial Cyr" w:ascii="Arial Cyr" w:hAnsi="Arial Cyr"/>
          <w:color w:val="auto"/>
        </w:rPr>
        <w:t>Стоимостный норматив для эмигрантов за отчетный квартал определяется на основе норматива за предшествующий квартал, показателей инфляции, динамики обменного курса рубля и средних цен на жилье на вторичном рынке (по данным Госкомстата России).</w:t>
      </w:r>
    </w:p>
    <w:p>
      <w:pPr>
        <w:pStyle w:val="MainText"/>
        <w:rPr>
          <w:rFonts w:ascii="Arial Cyr" w:hAnsi="Arial Cyr" w:eastAsia="Arial Cyr" w:cs="Arial Cyr"/>
          <w:color w:val="auto"/>
        </w:rPr>
      </w:pPr>
      <w:r>
        <w:rPr>
          <w:rFonts w:eastAsia="Arial Cyr" w:cs="Arial Cyr" w:ascii="Arial Cyr" w:hAnsi="Arial Cyr"/>
          <w:color w:val="auto"/>
        </w:rPr>
        <w:t>Для иммигрантов из стран СНГ, а это подавляющее большинство въезжающих в Россию на постоянное место жительства, используются нормативы предыдущего квартала, скорректированные на средневзвешенное изменение цен в странах СНГ и обменных курсов национальных валют за доллар США. Кроме того, принимаются во внимание экспертные оценки специалистов из стран СНГ — составителей платежных балансов по этим странам.</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1.5</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color w:val="auto"/>
        </w:rPr>
      </w:pPr>
      <w:r>
        <w:rPr>
          <w:rFonts w:eastAsia="Arial Cyr" w:cs="Arial Cyr" w:ascii="Arial Cyr" w:hAnsi="Arial Cyr"/>
          <w:color w:val="auto"/>
        </w:rPr>
        <w:t xml:space="preserve">Изменение объема наличной СКВ в России определяется как разность между суммами ввезенной в Россию и вывезенной за рубеж СКВ за отчетный период. </w:t>
      </w:r>
    </w:p>
    <w:p>
      <w:pPr>
        <w:pStyle w:val="MainText"/>
        <w:rPr>
          <w:rFonts w:ascii="Arial Cyr" w:hAnsi="Arial Cyr" w:eastAsia="Arial Cyr" w:cs="Arial Cyr"/>
          <w:color w:val="auto"/>
        </w:rPr>
      </w:pPr>
      <w:r>
        <w:rPr>
          <w:rFonts w:eastAsia="Arial Cyr" w:cs="Arial Cyr" w:ascii="Arial Cyr" w:hAnsi="Arial Cyr"/>
          <w:color w:val="auto"/>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w:t>
      </w:r>
    </w:p>
    <w:p>
      <w:pPr>
        <w:pStyle w:val="MainText"/>
        <w:rPr>
          <w:rFonts w:ascii="Arial Cyr" w:hAnsi="Arial Cyr" w:eastAsia="Arial Cyr" w:cs="Arial Cyr"/>
          <w:color w:val="auto"/>
        </w:rPr>
      </w:pPr>
      <w:r>
        <w:rPr>
          <w:rFonts w:eastAsia="Arial Cyr" w:cs="Arial Cyr" w:ascii="Arial Cyr" w:hAnsi="Arial Cyr"/>
          <w:color w:val="auto"/>
        </w:rPr>
        <w:t>Ввоз/вывоз СКВ осуществляется:</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коммерческими банками. Информация по их операциям является отчетной (форма № 601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изическими лицами, к которым относятся мигранты, путешественники, лица, занятые в сфере нерегистрируем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 xml:space="preserve">ввоз/вывоз валюты также осуществляется юридическими лицами (кроме коммерческих банков). Данные о таких операциях предоставляются ГТК России, кроме того, Банком России экспертно определяются суммы, оплачиваемые импортерами товаров в наличной СКВ. </w:t>
      </w:r>
    </w:p>
    <w:p>
      <w:pPr>
        <w:pStyle w:val="MainText"/>
        <w:rPr>
          <w:rFonts w:ascii="Arial Cyr" w:hAnsi="Arial Cyr" w:eastAsia="Arial Cyr" w:cs="Arial Cyr"/>
          <w:color w:val="auto"/>
        </w:rPr>
      </w:pPr>
      <w:r>
        <w:rPr>
          <w:rFonts w:eastAsia="Arial Cyr" w:cs="Arial Cyr" w:ascii="Arial Cyr" w:hAnsi="Arial Cyr"/>
          <w:color w:val="auto"/>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color w:val="auto"/>
        </w:rPr>
      </w:pPr>
      <w:r>
        <w:rPr>
          <w:rFonts w:eastAsia="Arial Cyr" w:cs="Arial Cyr" w:ascii="Arial Cyr" w:hAnsi="Arial Cyr"/>
          <w:color w:val="auto"/>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color w:val="auto"/>
        </w:rPr>
      </w:pPr>
      <w:r>
        <w:rPr>
          <w:rFonts w:eastAsia="Arial Cyr" w:cs="Arial Cyr" w:ascii="Arial Cyr" w:hAnsi="Arial Cyr"/>
          <w:color w:val="auto"/>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color w:val="auto"/>
        </w:rPr>
      </w:pPr>
      <w:r>
        <w:rPr>
          <w:rFonts w:eastAsia="Arial Cyr" w:cs="Arial Cyr" w:ascii="Arial Cyr" w:hAnsi="Arial Cyr"/>
          <w:color w:val="auto"/>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регистрируемого ввоза/вывоза товаров. Оценка размера их операций с наличными рублями производится аналогично расчетам движения наличной СКВ.</w:t>
      </w:r>
    </w:p>
    <w:p>
      <w:pPr>
        <w:pStyle w:val="Style16"/>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Prilozhenie"/>
        <w:keepNext w:val="true"/>
        <w:keepLines/>
        <w:spacing w:before="0" w:after="120"/>
        <w:ind w:hanging="0"/>
        <w:rPr>
          <w:rFonts w:ascii="Arial Cyr" w:hAnsi="Arial Cyr" w:eastAsia="Arial Cyr" w:cs="Arial Cyr"/>
          <w:b/>
          <w:b/>
          <w:bCs/>
          <w:color w:val="auto"/>
        </w:rPr>
      </w:pPr>
      <w:r>
        <w:rPr>
          <w:rFonts w:eastAsia="Arial Cyr" w:cs="Arial Cyr" w:ascii="Arial Cyr" w:hAnsi="Arial Cyr"/>
          <w:b/>
          <w:bCs/>
          <w:color w:val="auto"/>
        </w:rPr>
        <w:t>Приложение 12</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keepNext w:val="true"/>
        <w:keepLines/>
        <w:spacing w:before="0" w:after="12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keepNext w:val="true"/>
        <w:keepLines/>
        <w:spacing w:before="120" w:after="12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pPr>
            <w:r>
              <w:rPr>
                <w:rFonts w:eastAsia="Arial Cyr" w:cs="Arial Cyr" w:ascii="Arial Cyr" w:hAnsi="Arial Cyr"/>
                <w:i/>
                <w:iCs/>
                <w:color w:val="auto"/>
                <w:sz w:val="16"/>
                <w:szCs w:val="16"/>
                <w:lang w:val="ru-RU"/>
              </w:rPr>
              <w:t>Увеличение обязательств по отношению к нерезидентам</w:t>
            </w:r>
            <w:r>
              <w:rPr>
                <w:rFonts w:eastAsia="Arial Cyr" w:cs="Arial Cyr" w:ascii="Arial Cyr" w:hAnsi="Arial Cyr"/>
                <w:color w:val="auto"/>
                <w:sz w:val="16"/>
                <w:szCs w:val="16"/>
                <w:lang w:val="ru-RU"/>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lang w:val="ru-RU"/>
              </w:rPr>
              <w:t>уменьшение требований к нерезидентам</w:t>
            </w:r>
            <w:r>
              <w:rPr>
                <w:rFonts w:eastAsia="Arial Cyr" w:cs="Arial Cyr" w:ascii="Arial Cyr" w:hAnsi="Arial Cyr"/>
                <w:color w:val="auto"/>
                <w:sz w:val="16"/>
                <w:szCs w:val="16"/>
                <w:lang w:val="ru-RU"/>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i/>
                <w:iCs/>
                <w:color w:val="auto"/>
                <w:sz w:val="16"/>
                <w:szCs w:val="16"/>
                <w:lang w:val="ru-RU"/>
              </w:rPr>
              <w:t xml:space="preserve">Увеличение требований к нерезидентам </w:t>
            </w:r>
            <w:r>
              <w:rPr>
                <w:rFonts w:eastAsia="Arial Cyr" w:cs="Arial Cyr" w:ascii="Arial Cyr" w:hAnsi="Arial Cyr"/>
                <w:color w:val="auto"/>
                <w:sz w:val="16"/>
                <w:szCs w:val="16"/>
                <w:lang w:val="ru-RU"/>
              </w:rPr>
              <w:t xml:space="preserve">(например, предоставление кредитов нерезидентам) или </w:t>
            </w:r>
            <w:r>
              <w:rPr>
                <w:rFonts w:eastAsia="Arial Cyr" w:cs="Arial Cyr" w:ascii="Arial Cyr" w:hAnsi="Arial Cyr"/>
                <w:i/>
                <w:iCs/>
                <w:color w:val="auto"/>
                <w:sz w:val="16"/>
                <w:szCs w:val="16"/>
                <w:lang w:val="ru-RU"/>
              </w:rPr>
              <w:t>уменьшение обязательств по отношению к нерезидентам</w:t>
            </w:r>
            <w:r>
              <w:rPr>
                <w:rFonts w:eastAsia="Arial Cyr" w:cs="Arial Cyr" w:ascii="Arial Cyr" w:hAnsi="Arial Cyr"/>
                <w:color w:val="auto"/>
                <w:sz w:val="16"/>
                <w:szCs w:val="16"/>
                <w:lang w:val="ru-RU"/>
              </w:rPr>
              <w:t xml:space="preserve"> (например, погашение резидентами ценных бумаг, приобретенных нерезидентами)</w:t>
            </w:r>
          </w:p>
        </w:tc>
      </w:tr>
    </w:tbl>
    <w:p>
      <w:pPr>
        <w:pStyle w:val="MainText"/>
        <w:keepNext w:val="true"/>
        <w:keepLines/>
        <w:spacing w:before="120" w:after="12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I полугодие 2001 года</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120"/>
        <w:rPr/>
      </w:pPr>
      <w:r>
        <w:rPr/>
        <w:t>Ниже приводятся основные статьи платежного баланса Российской Федерации за I полугодие 2001 года:</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Счет текущих операций</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Товары и услуг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Товар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Услуг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Доходы от инвестиций и оплата труд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Оплата труд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 Доходы от инвестиций</w:t>
            </w:r>
          </w:p>
        </w:tc>
      </w:tr>
      <w:tr>
        <w:trPr/>
        <w:tc>
          <w:tcPr>
            <w:tcW w:w="10421" w:type="dxa"/>
            <w:tcBorders>
              <w:left w:val="single" w:sz="6" w:space="0" w:color="000000"/>
              <w:bottom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екущие трансфер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Счет операций с капиталом</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 Kапитальные трансфер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Финансовый счет</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1. Прямые инвестиц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 За границу</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2. В экономику Росс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2. Портфельные инвестиц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1. Актив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2.2. Обязательств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3. Прочие инвестиции</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1. Актив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иностранная валют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депози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товарным поставкам на основании межправительственных соглашений</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мпортным авансам</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актив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3.2. Обязательств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Наличная национальная валют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татки на текущих счетах и депозиты</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орговые кредиты и авансы привлеч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сроченная задолженность</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обязательства</w:t>
            </w:r>
          </w:p>
        </w:tc>
      </w:tr>
      <w:tr>
        <w:trPr/>
        <w:tc>
          <w:tcPr>
            <w:tcW w:w="10421" w:type="dxa"/>
            <w:tcBorders>
              <w:left w:val="single" w:sz="6" w:space="0" w:color="000000"/>
              <w:right w:val="single" w:sz="6" w:space="0" w:color="000000"/>
            </w:tcBorders>
          </w:tcPr>
          <w:p>
            <w:pPr>
              <w:pStyle w:val="Style16"/>
              <w:keepNext w:val="true"/>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сновные компоненты платежного баланса России</w:t>
            </w:r>
          </w:p>
        </w:tc>
      </w:tr>
      <w:tr>
        <w:trPr/>
        <w:tc>
          <w:tcPr>
            <w:tcW w:w="10421" w:type="dxa"/>
            <w:tcBorders>
              <w:left w:val="single" w:sz="6" w:space="0" w:color="000000"/>
              <w:bottom w:val="single" w:sz="6" w:space="0" w:color="000000"/>
              <w:right w:val="single" w:sz="6" w:space="0" w:color="000000"/>
            </w:tcBorders>
          </w:tcPr>
          <w:p>
            <w:pPr>
              <w:pStyle w:val="Style16"/>
              <w:ind w:hanging="0"/>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4. Резервные активы</w:t>
            </w:r>
          </w:p>
        </w:tc>
      </w:tr>
    </w:tbl>
    <w:p>
      <w:pPr>
        <w:pStyle w:val="MainText"/>
        <w:spacing w:before="12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ind w:left="567" w:hanging="0"/>
        <w:jc w:val="lef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в III квартале 1999 года средства в банках-резидентах исключены из состава резервов),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vertAlign w:val="superscript"/>
        </w:rPr>
        <w:t>1</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по статьям “Ссуды и займы непросроченные” и “Просроченная задолженность” показываю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keepNext w:val="true"/>
        <w:keepLines/>
        <w:spacing w:before="120" w:after="12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I полугодие 2001 года</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I полугодие 2001 года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rPr>
          <w:rFonts w:ascii="Arial Cyr" w:hAnsi="Arial Cyr" w:eastAsia="Arial Cyr" w:cs="Arial Cyr"/>
          <w:lang w:val="ru-RU"/>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tabs>
          <w:tab w:val="clear" w:pos="567"/>
        </w:tabs>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w:t>
      </w:r>
      <w:r>
        <w:rPr>
          <w:rFonts w:eastAsia="Arial Cyr" w:cs="Arial Cyr" w:ascii="Arial Cyr" w:hAnsi="Arial Cyr"/>
          <w:sz w:val="16"/>
          <w:szCs w:val="16"/>
        </w:rPr>
        <w:t>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lang w:val="ru-RU"/>
        </w:rPr>
      </w:pPr>
      <w:r>
        <w:rPr>
          <w:rFonts w:eastAsia="Arial Cyr" w:cs="Arial Cyr" w:ascii="Arial Cyr" w:hAnsi="Arial Cyr"/>
          <w:sz w:val="16"/>
          <w:szCs w:val="16"/>
          <w:lang w:val="ru-RU"/>
        </w:rPr>
      </w:r>
    </w:p>
    <w:p>
      <w:pPr>
        <w:pStyle w:val="MainTextBezOtstupa1"/>
        <w:keepNext w:val="true"/>
        <w:keepLines/>
        <w:jc w:val="right"/>
        <w:rPr>
          <w:rFonts w:ascii="Arial Cyr" w:hAnsi="Arial Cyr" w:eastAsia="Arial Cyr" w:cs="Arial Cyr"/>
          <w:b/>
          <w:b/>
          <w:bCs/>
          <w:color w:val="auto"/>
        </w:rPr>
      </w:pPr>
      <w:r>
        <w:rPr>
          <w:rFonts w:eastAsia="Arial Cyr" w:cs="Arial Cyr" w:ascii="Arial Cyr" w:hAnsi="Arial Cyr"/>
          <w:b/>
          <w:bCs/>
          <w:color w:val="auto"/>
        </w:rPr>
        <w:t>Приложение 13</w:t>
      </w:r>
    </w:p>
    <w:p>
      <w:pPr>
        <w:pStyle w:val="MZagolovokCenter"/>
        <w:keepNext w:val="true"/>
        <w:keepLines/>
        <w:spacing w:before="60" w:after="120"/>
        <w:rPr/>
      </w:pPr>
      <w:r>
        <w:rPr/>
        <w:t>Методологический комментарий к расчету внешнего долга Российской Федерации по состоянию на 1 июля 2001 года</w:t>
      </w:r>
    </w:p>
    <w:tbl>
      <w:tblPr>
        <w:tblW w:w="16260" w:type="dxa"/>
        <w:jc w:val="center"/>
        <w:tblInd w:w="0" w:type="dxa"/>
        <w:tblLayout w:type="fixed"/>
        <w:tblCellMar>
          <w:top w:w="0" w:type="dxa"/>
          <w:left w:w="56" w:type="dxa"/>
          <w:bottom w:w="0" w:type="dxa"/>
          <w:right w:w="56" w:type="dxa"/>
        </w:tblCellMar>
      </w:tblPr>
      <w:tblGrid>
        <w:gridCol w:w="4065"/>
        <w:gridCol w:w="4065"/>
        <w:gridCol w:w="4065"/>
        <w:gridCol w:w="4065"/>
      </w:tblGrid>
      <w:tr>
        <w:trPr>
          <w:tblHeader w:val="true"/>
        </w:trPr>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азатели таблицы “Внешний долг Российской Федерации в I полугодии 2001 года”</w:t>
            </w:r>
          </w:p>
        </w:tc>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хват задолженности</w:t>
            </w:r>
          </w:p>
        </w:tc>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обенности учета</w:t>
            </w:r>
          </w:p>
        </w:tc>
        <w:tc>
          <w:tcPr>
            <w:tcW w:w="406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ответствующие статьи платежного баланса России</w:t>
            </w:r>
          </w:p>
        </w:tc>
      </w:tr>
      <w:tr>
        <w:trPr/>
        <w:tc>
          <w:tcPr>
            <w:tcW w:w="406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Органы государственного управления</w:t>
            </w:r>
          </w:p>
        </w:tc>
        <w:tc>
          <w:tcPr>
            <w:tcW w:w="406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r>
          </w:p>
        </w:tc>
        <w:tc>
          <w:tcPr>
            <w:tcW w:w="406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r>
          </w:p>
        </w:tc>
        <w:tc>
          <w:tcPr>
            <w:tcW w:w="406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r>
          </w:p>
        </w:tc>
      </w:tr>
      <w:tr>
        <w:trPr/>
        <w:tc>
          <w:tcPr>
            <w:tcW w:w="4065"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Федеральные органы управления</w:t>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065"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Новый российский долг</w:t>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r>
          </w:p>
        </w:tc>
        <w:tc>
          <w:tcPr>
            <w:tcW w:w="406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r>
          </w:p>
        </w:tc>
      </w:tr>
      <w:tr>
        <w:trPr/>
        <w:tc>
          <w:tcPr>
            <w:tcW w:w="4065"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международных финансовых организаций</w:t>
            </w:r>
          </w:p>
        </w:tc>
        <w:tc>
          <w:tcPr>
            <w:tcW w:w="40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6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ВФ</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МВФ, привлеченные Минфином России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выраженная в СДР, пересчитывается в долларовый эквивалент по курсу СДР к доллару США, устанавливаемому МВФ и действующему на отчетную дату. В расчет задолженности включаются суммы использования и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от международных финансовых организац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МБРР</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МБРР, привлеченные Минфином России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МБРР и действующим на отчетную дату. В расчет задолженности включаются суммы использования и погашения, скорректированные на курсовые изменения. В страновом отчете МБРР по кредитам, предоставленным Российской Федерации, соответствует строке “Обязательства заемщик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от международных финансовых организац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ЕБРР, привлеченные Минфином России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задолженности рассчитывается нарастающим итогом как разница между использованием и погашение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от международных финансовых организац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ривлеченные Правительством Российской Федерации от правительств иностранных государств и не погашенные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Федеральные органы власти. Ссуды и займы, привлеченные Россией по прочим соглашениям</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иностранной валюте</w:t>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еврооблигации (включая выпущенные для реструктуризации ГKО и задолженности перед Лондонским клубом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еред нерезидентами по еврооблигациям, выпущенным Правительством Российской Федерации, включая выпущенные для реструктуризации ГKО и задолженности перед Лондонским клубом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номинальная стоимость. В расчет задолженности включаются суммы приобретения нерезидентами ценных бумаг при первичном размещении, реструктуризации, а также их погашения и операций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ортфельные инвестиции.</w:t>
            </w:r>
            <w:r>
              <w:rPr>
                <w:rFonts w:eastAsia="Arial Cyr" w:cs="Arial Cyr" w:ascii="Arial Cyr" w:hAnsi="Arial Cyr"/>
                <w:color w:val="auto"/>
                <w:sz w:val="16"/>
                <w:szCs w:val="16"/>
                <w:lang w:val="ru-RU"/>
              </w:rPr>
              <w:t xml:space="preserve"> Долговые ценные бумаги. Сектор государственного управления. Федеральные органы власти. Еврооблигации; облигации, выпущенные по соглашению с Лондонским клубом кредиторов; облигации, связанные с реструктуризацией ГKО—ОФЗ</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ОВГВЗ — VI и VII транши и ОГВЗ 1999 г.</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еред нерезидентами по ОВГВЗ VI, VII траншей и ОГВЗ 1999 год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ля оценки задолженности используется номинальная стоимость. В расчет задолженности включаются получение нерезидентами ОГВЗ 1999 года, выпущенных при реструктуризации III транша ОВГВЗ, и операции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ортфельные инвестиции.</w:t>
            </w:r>
            <w:r>
              <w:rPr>
                <w:rFonts w:eastAsia="Arial Cyr" w:cs="Arial Cyr" w:ascii="Arial Cyr" w:hAnsi="Arial Cyr"/>
                <w:color w:val="auto"/>
                <w:sz w:val="16"/>
                <w:szCs w:val="16"/>
                <w:lang w:val="ru-RU"/>
              </w:rPr>
              <w:t xml:space="preserve"> Долговые ценные бумаги. Сектор государственного управления. Федеральные органы власти. ОВГВЗ и ОГВЗ</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lang w:val="ru-RU"/>
              </w:rPr>
            </w:pPr>
            <w:r>
              <w:rPr>
                <w:rFonts w:eastAsia="Arial Cyr" w:cs="Arial Cyr" w:ascii="Arial Cyr" w:hAnsi="Arial Cyr"/>
                <w:i/>
                <w:iCs/>
                <w:color w:val="auto"/>
                <w:sz w:val="16"/>
                <w:szCs w:val="16"/>
                <w:lang w:val="ru-RU"/>
              </w:rPr>
              <w:t xml:space="preserve">        </w:t>
            </w:r>
            <w:r>
              <w:rPr>
                <w:rFonts w:eastAsia="Arial Cyr" w:cs="Arial Cyr" w:ascii="Arial Cyr" w:hAnsi="Arial Cyr"/>
                <w:i/>
                <w:iCs/>
                <w:color w:val="auto"/>
                <w:sz w:val="16"/>
                <w:szCs w:val="16"/>
                <w:lang w:val="ru-RU"/>
              </w:rPr>
              <w:t>прочие ценные бумаг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еред нерезидентами по облигациям государственного нерыночного займа (ОГНЗ)</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ля оценки задолженности используется номинальная стоим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ортфельные инвестиции.</w:t>
            </w:r>
            <w:r>
              <w:rPr>
                <w:rFonts w:eastAsia="Arial Cyr" w:cs="Arial Cyr" w:ascii="Arial Cyr" w:hAnsi="Arial Cyr"/>
                <w:color w:val="auto"/>
                <w:sz w:val="16"/>
                <w:szCs w:val="16"/>
                <w:lang w:val="ru-RU"/>
              </w:rPr>
              <w:t xml:space="preserve"> Долговые ценные бумаги. Сектор государственного управления. Федеральные органы власти. Прочие</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ценные бумаги в российских рублях (ГKО—ОФЗ)</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еред нерезидентами по ГKО—ОФЗ</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номинальная стоимость. В расчет задолженности включаются суммы приобретения нерезидентами ценных бумаг при первичном размещении, реструктуризации, а также их погашения и операций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ортфельные инвестиции.</w:t>
            </w:r>
            <w:r>
              <w:rPr>
                <w:rFonts w:eastAsia="Arial Cyr" w:cs="Arial Cyr" w:ascii="Arial Cyr" w:hAnsi="Arial Cyr"/>
                <w:color w:val="auto"/>
                <w:sz w:val="16"/>
                <w:szCs w:val="16"/>
                <w:lang w:val="ru-RU"/>
              </w:rPr>
              <w:t xml:space="preserve"> Долговые ценные бумаги. Сектор государственного управления. Федеральные органы власти. ГKО—ОФЗ</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счетам и депозитам, по которой Внешэкономбанк выступает агентом Правительства Российской Федерации, в т.ч. по клиринговым счетам стран, не относящихся к социалистическим странам; задолженность по текущим операциям Минфина Росс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татков по клиринговым счетам в переводных рублях осуществляется по курсу 1:1, по остальным валютам — по курсам, устанавливаемым Банком России и действующим на отчетную дату. Задолженность по текущим операциям рассчитывается нарастающим итогом как разница между ее накоплением и погашение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Остатки на текущих счетах и краткосрочные депозиты. Сектор государственного управления;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сроченная задолженность. Сектор государственного управления</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t xml:space="preserve">    </w:t>
            </w:r>
            <w:r>
              <w:rPr>
                <w:rFonts w:eastAsia="Arial Cyr" w:cs="Arial Cyr" w:ascii="Arial Cyr" w:hAnsi="Arial Cyr"/>
                <w:b/>
                <w:bCs/>
                <w:i/>
                <w:iCs/>
                <w:color w:val="auto"/>
                <w:sz w:val="16"/>
                <w:szCs w:val="16"/>
                <w:lang w:val="ru-RU"/>
              </w:rPr>
              <w:t>Долг бывшего СССР</w:t>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i/>
                <w:i/>
                <w:iCs/>
                <w:color w:val="auto"/>
                <w:sz w:val="16"/>
                <w:szCs w:val="16"/>
                <w:lang w:val="ru-RU"/>
              </w:rPr>
            </w:pPr>
            <w:r>
              <w:rPr>
                <w:rFonts w:eastAsia="Arial Cyr" w:cs="Arial Cyr" w:ascii="Arial Cyr" w:hAnsi="Arial Cyr"/>
                <w:b/>
                <w:bCs/>
                <w:i/>
                <w:iCs/>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арижский клуб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труктурированная и нереструктурированная задолженность Правительства Российской Федерации перед Парижским клубом креди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асчет включаются суммы накопленной задолженности, за вычетом фактического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Федеральные органы власти. Задолженность бывшего ССС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ОВГВЗ — III, IV и V транш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еред нерезидентами по ОВГВЗ III, IV и V траншей</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ля оценки задолженности используется номинальная стоимость.  расчет задолженности включаются операции на вторичном рынке, а также реструктуризация III транша ОВГВЗ в ОГВЗ 1999 год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ортфельные инвестиции.</w:t>
            </w:r>
            <w:r>
              <w:rPr>
                <w:rFonts w:eastAsia="Arial Cyr" w:cs="Arial Cyr" w:ascii="Arial Cyr" w:hAnsi="Arial Cyr"/>
                <w:color w:val="auto"/>
                <w:sz w:val="16"/>
                <w:szCs w:val="16"/>
                <w:lang w:val="ru-RU"/>
              </w:rPr>
              <w:t xml:space="preserve"> Долговые ценные бумаги. Сектор государственного управления. Федеральные органы власти. ОВГВЗ и ОГВЗ;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сроченная задолженность. Сектор государственного управления. Федеральные органы власти. Задолженность по ценным бумагам</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еред бывшими социалистическими странам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кредитам, привлеченным бывшим СССР от официальных кредиторов из социалистических стран, и задолженность перед ними по клиринговым счета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татков по клиринговым счетам в переводных рублях осуществляется по курсу 1:1, по остальным валютам — по курсам, устанавливаемым Банком России и действующим на отчетную дату. В расчет включаются суммы накопленной ссудной задолженности, за вычетом фактического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Текущие счета и краткосрочные депозиты. Сектор государственного управления;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сроченная задолженность. Сектор государственного управления</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кредитам, привлеченным бывшим СССР от стран, не относящихся к Парижскому клубу кредиторов, включая просроченную задолженность по основному долгу и процентам. Также учитываются обязательства бывшего СССР перед МИБ и МБЭС, по товарным кредитам, аккредитивам, просроченным инкассо, по кредитам, привлеченным республиками бывшего СССР и внешнеторговыми организациями (кроме ВЭБ), и по процентам на просроченную задолженность. Kроме того, включается задолженность перед Лондонским клубом кредиторов по PRINs и IANs, не представленным к обмен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асчет включаются суммы накопленной задолженности, за вычетом фактического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Федеральные органы управления. Ссуды и займы, привлеченные бывшим СССР;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сроченная задолженность. Сектор государственного управления. Федеральные органы власти. Задолженность по ссудам и займам, привлеченным бывшим СССР;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сроченная задолженность. Сектор государственного управления. Федеральные органы власти. Задолженность по ценным бумагам</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xml:space="preserve">  </w:t>
            </w:r>
            <w:r>
              <w:rPr>
                <w:rFonts w:eastAsia="Arial Cyr" w:cs="Arial Cyr" w:ascii="Arial Cyr" w:hAnsi="Arial Cyr"/>
                <w:b/>
                <w:bCs/>
                <w:color w:val="auto"/>
                <w:sz w:val="16"/>
                <w:szCs w:val="16"/>
                <w:lang w:val="ru-RU"/>
              </w:rPr>
              <w:t>Местные органы управл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кредитам, привлеченным субъектами Федерации от нерезидентов, включая просроченную задолженность по основному долгу и процентам, а также реструктурированную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расчет задолженности включаются суммы использования, фактического погашения, аннулирования долга и увеличения просроченной задолженности по процентам,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государственного управления. Местные органы власти;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сроченная задолженность. Сектор государственного управления. Задолженность по ссудам и займам. Местные органы власти; </w:t>
            </w:r>
            <w:r>
              <w:rPr>
                <w:rFonts w:eastAsia="Arial Cyr" w:cs="Arial Cyr" w:ascii="Arial Cyr" w:hAnsi="Arial Cyr"/>
                <w:b/>
                <w:bCs/>
                <w:color w:val="auto"/>
                <w:sz w:val="16"/>
                <w:szCs w:val="16"/>
                <w:lang w:val="ru-RU"/>
              </w:rPr>
              <w:t>Kапитальные трансферты.</w:t>
            </w:r>
            <w:r>
              <w:rPr>
                <w:rFonts w:eastAsia="Arial Cyr" w:cs="Arial Cyr" w:ascii="Arial Cyr" w:hAnsi="Arial Cyr"/>
                <w:color w:val="auto"/>
                <w:sz w:val="16"/>
                <w:szCs w:val="16"/>
                <w:lang w:val="ru-RU"/>
              </w:rPr>
              <w:t xml:space="preserve"> Полученные трансферты, связанные с прощением долга</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еврооблигац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еред нерезидентами по еврооблигациям субъектов Федерац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номинальная стоимость. В расчет задолженности включаются суммы приобретения нерезидентами ценных бумаг при первичном размещении, реструктуризации, а также их погашения и операций на вторичном рынке</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ортфельные инвестиции.</w:t>
            </w:r>
            <w:r>
              <w:rPr>
                <w:rFonts w:eastAsia="Arial Cyr" w:cs="Arial Cyr" w:ascii="Arial Cyr" w:hAnsi="Arial Cyr"/>
                <w:color w:val="auto"/>
                <w:sz w:val="16"/>
                <w:szCs w:val="16"/>
                <w:lang w:val="ru-RU"/>
              </w:rPr>
              <w:t xml:space="preserve"> Долговые ценные бумаги. Сектор государственного управления. Местные органы власти — еврооблигации</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Банк России (в части кредита МВФ)</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 МВФ, привлеченный Банком России и не погашенный по состоянию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выраженная в СДР, пересчитывается в долларовый эквивалент по курсу СДР к доллару США, устанавливаемому МВФ и действующему на отчетную дату. В расчет задолженности включаются суммы использования и погашения, скорректированные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Центральный банк (кредит МВФ)</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Банковская система (без участия в капитале)</w:t>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ривлеченные от нерезидентов, включая прямые РЕПО, заключенные с нерезидентами кредитными организациями (включая Внешэкономбанк) и Банком России (кроме кредита МВФ), а также кредиты прямого иностранного инвестора, полученные кредитными организациям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В расчет задолженности включаются суммы использования и погашения в соответствии с графиком, скорректированные на курсовые и прочи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Банковский сектор; </w:t>
            </w:r>
            <w:r>
              <w:rPr>
                <w:rFonts w:eastAsia="Arial Cyr" w:cs="Arial Cyr" w:ascii="Arial Cyr" w:hAnsi="Arial Cyr"/>
                <w:b/>
                <w:bCs/>
                <w:color w:val="auto"/>
                <w:sz w:val="16"/>
                <w:szCs w:val="16"/>
                <w:lang w:val="ru-RU"/>
              </w:rPr>
              <w:t>Прямые инвестиции в Россию.</w:t>
            </w:r>
            <w:r>
              <w:rPr>
                <w:rFonts w:eastAsia="Arial Cyr" w:cs="Arial Cyr" w:ascii="Arial Cyr" w:hAnsi="Arial Cyr"/>
                <w:color w:val="auto"/>
                <w:sz w:val="16"/>
                <w:szCs w:val="16"/>
                <w:lang w:val="ru-RU"/>
              </w:rPr>
              <w:t xml:space="preserve"> Банковский сектор. Прочий капитал</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текущие счета и депоз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кредитных организаций (включая Внешэкономбанк) и Банка России перед нерезидентами по текущим счетам, краткосрочным и долгосрочным депозитам. Kроме того, включается оценка Банка России накопленной суммы наличных российских рублей, находящихся в собственности у нерезидент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Наличная национальная валюта и депозиты. Банковский секто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долговые ценные бумаг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еред нерезидентами по долговым ценным бумагам, выпущенным кредитными организациями и Банком России</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 Для оценки задолженности используется цена размещения. В расчет задолженности включаются суммы приобретения нерезидентами ценных бумаг при первичном размещении, реструктуризации, а также их погаш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ортфельные инвестиции.</w:t>
            </w:r>
            <w:r>
              <w:rPr>
                <w:rFonts w:eastAsia="Arial Cyr" w:cs="Arial Cyr" w:ascii="Arial Cyr" w:hAnsi="Arial Cyr"/>
                <w:color w:val="auto"/>
                <w:sz w:val="16"/>
                <w:szCs w:val="16"/>
                <w:lang w:val="ru-RU"/>
              </w:rPr>
              <w:t xml:space="preserve"> Долговые ценные бумаги. Банковский секто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ая задолженность</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в т.ч. просроченные проценты, и прочие обязательства перед нерезидентами кредитных организаций (включая Внешэкономбанк). Задолженность Банка России по производным финансовым инструментам</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счет в долларовый эквивалент осуществляется по курсам, устанавливаемым Банком России и действующим на отчетную дат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сроченная задолженность. Банковский сектор; </w:t>
            </w: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Прочие обязательства. Банковский сектор</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8"/>
                <w:szCs w:val="18"/>
                <w:lang w:val="ru-RU"/>
              </w:rPr>
            </w:pPr>
            <w:r>
              <w:rPr>
                <w:rFonts w:eastAsia="Arial Cyr" w:cs="Arial Cyr" w:ascii="Arial Cyr" w:hAnsi="Arial Cyr"/>
                <w:b/>
                <w:bCs/>
                <w:color w:val="auto"/>
                <w:sz w:val="18"/>
                <w:szCs w:val="18"/>
                <w:lang w:val="ru-RU"/>
              </w:rPr>
              <w:t>Нефинансовые предприятия (без участия в капитале)</w:t>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редиты, полученные предприятиями прямого инвестирова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и прочий капитал, полученный от иностранных прямых инвесторов</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ямые инвестиции в Россию.</w:t>
            </w:r>
            <w:r>
              <w:rPr>
                <w:rFonts w:eastAsia="Arial Cyr" w:cs="Arial Cyr" w:ascii="Arial Cyr" w:hAnsi="Arial Cyr"/>
                <w:color w:val="auto"/>
                <w:sz w:val="16"/>
                <w:szCs w:val="16"/>
                <w:lang w:val="ru-RU"/>
              </w:rPr>
              <w:t xml:space="preserve"> Сектор нефинансовых предприят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задолженность по финансовому лизингу</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долженность по договорам аренды (лизинга) оборудования, полученного от нерезидентов, на срок более 1 года</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нефинансовых предприятий</w:t>
            </w:r>
          </w:p>
        </w:tc>
      </w:tr>
      <w:tr>
        <w:trPr/>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кредиты</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ы, привлеченные нефинансовыми предприятиями от нерезидентов в иностранной валюте на срок более 180 дней и подпадающие под систему валютного контроля, а также кредиты, привлеченные от нерезидентов на срок менее 180 дней</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задолженности рассчитывается нарастающим итогом как разница между использованием и погашением, скорректированная на курсовые изменения</w:t>
            </w:r>
          </w:p>
        </w:tc>
        <w:tc>
          <w:tcPr>
            <w:tcW w:w="406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b/>
                <w:bCs/>
                <w:color w:val="auto"/>
                <w:sz w:val="16"/>
                <w:szCs w:val="16"/>
                <w:lang w:val="ru-RU"/>
              </w:rPr>
              <w:t>Прочие инвестиции.</w:t>
            </w:r>
            <w:r>
              <w:rPr>
                <w:rFonts w:eastAsia="Arial Cyr" w:cs="Arial Cyr" w:ascii="Arial Cyr" w:hAnsi="Arial Cyr"/>
                <w:color w:val="auto"/>
                <w:sz w:val="16"/>
                <w:szCs w:val="16"/>
                <w:lang w:val="ru-RU"/>
              </w:rPr>
              <w:t xml:space="preserve"> Ссуды и займы привлеченные (непросроченные). Сектор нефинансовых предприятий</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lang w:val="ru-RU"/>
        </w:rPr>
      </w:pPr>
      <w:r>
        <w:rPr>
          <w:rFonts w:eastAsia="Arial Cyr" w:cs="Arial Cyr" w:ascii="Arial Cyr" w:hAnsi="Arial Cyr"/>
          <w:lang w:val="ru-RU"/>
        </w:rPr>
      </w:r>
    </w:p>
    <w:p>
      <w:pPr>
        <w:pStyle w:val="Prilozhenie"/>
        <w:keepNext w:val="true"/>
        <w:keepLines/>
        <w:spacing w:before="0" w:after="120"/>
        <w:rPr>
          <w:rFonts w:ascii="Arial Cyr" w:hAnsi="Arial Cyr" w:eastAsia="Arial Cyr" w:cs="Arial Cyr"/>
          <w:b/>
          <w:b/>
          <w:bCs/>
          <w:color w:val="auto"/>
        </w:rPr>
      </w:pPr>
      <w:r>
        <w:rPr>
          <w:rFonts w:eastAsia="Arial Cyr" w:cs="Arial Cyr" w:ascii="Arial Cyr" w:hAnsi="Arial Cyr"/>
          <w:b/>
          <w:bCs/>
          <w:color w:val="auto"/>
        </w:rPr>
        <w:t>Приложение 14</w:t>
      </w:r>
    </w:p>
    <w:p>
      <w:pPr>
        <w:pStyle w:val="MZagolovokCenter"/>
        <w:keepNext w:val="true"/>
        <w:keepLines/>
        <w:spacing w:before="0" w:after="120"/>
        <w:rPr>
          <w:rFonts w:ascii="Arial Cyr" w:hAnsi="Arial Cyr" w:eastAsia="Arial Cyr" w:cs="Arial Cyr"/>
          <w:color w:val="0000FF"/>
        </w:rPr>
      </w:pPr>
      <w:r>
        <w:rPr>
          <w:rFonts w:eastAsia="Arial Cyr" w:cs="Arial Cyr" w:ascii="Arial Cyr" w:hAnsi="Arial Cyr"/>
          <w:color w:val="0000FF"/>
        </w:rPr>
        <w:t>Перечень основных изменений, внесенных в платежные балансы Российской Федерации предшествующих периодов</w:t>
      </w:r>
    </w:p>
    <w:p>
      <w:pPr>
        <w:pStyle w:val="MainText"/>
        <w:rPr>
          <w:rFonts w:ascii="Arial Cyr" w:hAnsi="Arial Cyr" w:eastAsia="Arial Cyr" w:cs="Arial Cyr"/>
        </w:rPr>
      </w:pPr>
      <w:r>
        <w:rPr>
          <w:rFonts w:eastAsia="Arial Cyr" w:cs="Arial Cyr" w:ascii="Arial Cyr" w:hAnsi="Arial Cyr"/>
        </w:rPr>
        <w:t>В целях обеспечения наибольшей точности и полноты статистики в платежный баланс Российской Федерации был внесен ряд изменений за предшествующие периоды. Корректировки опубликованных ранее данных производятся по ряду причин, а именно: изменения в отчетных данных, использованных при составлении платежного баланса (условный код — О); уточнение методологии составления платежного баланса (М); появление источников информации о не учитываемых ранее операциях с нерезидентами (НИИ) и о не существовавших ранее формах взаимоотношений с нерезидентами в экономике России (НФВ); прочие (П).</w:t>
      </w:r>
    </w:p>
    <w:p>
      <w:pPr>
        <w:pStyle w:val="MainText"/>
        <w:spacing w:before="0" w:after="120"/>
        <w:rPr/>
      </w:pPr>
      <w:r>
        <w:rPr/>
        <w:t>По сравнению с данными платежных балансов, опубликованными за 1994—2000 годы и за I квартал 2001 года, произошли следующие уточнения:</w:t>
      </w:r>
    </w:p>
    <w:tbl>
      <w:tblPr>
        <w:tblW w:w="10418" w:type="dxa"/>
        <w:jc w:val="center"/>
        <w:tblInd w:w="0" w:type="dxa"/>
        <w:tblLayout w:type="fixed"/>
        <w:tblCellMar>
          <w:top w:w="0" w:type="dxa"/>
          <w:left w:w="108" w:type="dxa"/>
          <w:bottom w:w="0" w:type="dxa"/>
          <w:right w:w="108" w:type="dxa"/>
        </w:tblCellMar>
      </w:tblPr>
      <w:tblGrid>
        <w:gridCol w:w="4360"/>
        <w:gridCol w:w="2908"/>
        <w:gridCol w:w="2053"/>
        <w:gridCol w:w="1097"/>
      </w:tblGrid>
      <w:tr>
        <w:trPr>
          <w:tblHeader w:val="true"/>
        </w:trPr>
        <w:tc>
          <w:tcPr>
            <w:tcW w:w="43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29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ланс со странами дальнего зарубежья/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иод</w:t>
            </w:r>
          </w:p>
        </w:tc>
        <w:tc>
          <w:tcPr>
            <w:tcW w:w="10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причины изменения</w:t>
            </w:r>
          </w:p>
        </w:tc>
      </w:tr>
      <w:tr>
        <w:trPr/>
        <w:tc>
          <w:tcPr>
            <w:tcW w:w="436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кспорт товаров (ФОБ, по данным ГТK)</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436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V кварталы 2000 г., 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правки на охват, прочие — экспорт</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436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V кварталы 2000 г., 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Импорт товаров (СИФ, по данным ГТK) </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436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V кварталы 2000 г., 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правки на охват, прочие — импорт</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436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V кварталы 2000 г., 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труда, к получению</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труда, к выплате</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 и 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текущие трансферты — полученные и выплаченные</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 и 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И, О</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инвестиции за границу сектора нефинансовых предприятий, прочий капитал</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V кварталы 1999 г., 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 НИИ</w:t>
            </w:r>
          </w:p>
        </w:tc>
      </w:tr>
      <w:tr>
        <w:trPr/>
        <w:tc>
          <w:tcPr>
            <w:tcW w:w="436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ямые инвестиции в Россию сектора нефинансовых предприятий, участие в капитале</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r>
      <w:tr>
        <w:trPr/>
        <w:tc>
          <w:tcPr>
            <w:tcW w:w="436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овые кредиты и авансы, предоставленные сектором нефинансовых предприятий, импортные</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1999 г., 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w:t>
            </w:r>
          </w:p>
        </w:tc>
      </w:tr>
      <w:tr>
        <w:trPr/>
        <w:tc>
          <w:tcPr>
            <w:tcW w:w="4360"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ансы</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НГ</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суды и займы федеральных органов власти, обязательства. Перенесено сроков погашения, погашено</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 П</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сроченная задолженность федеральных органов власти по ссудам и займам, обязательства</w:t>
            </w:r>
          </w:p>
        </w:tc>
        <w:tc>
          <w:tcPr>
            <w:tcW w:w="29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дальнего зарубежья</w:t>
            </w:r>
          </w:p>
        </w:tc>
        <w:tc>
          <w:tcPr>
            <w:tcW w:w="20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w:t>
            </w:r>
          </w:p>
        </w:tc>
      </w:tr>
    </w:tbl>
    <w:p>
      <w:pPr>
        <w:pStyle w:val="Style16"/>
        <w:rPr>
          <w:rFonts w:ascii="Arial Cyr" w:hAnsi="Arial Cyr" w:eastAsia="Arial Cyr" w:cs="Arial Cyr"/>
          <w:lang w:val="ru-RU"/>
        </w:rPr>
      </w:pPr>
      <w:r>
        <w:rPr>
          <w:rFonts w:eastAsia="Arial Cyr" w:cs="Arial Cyr" w:ascii="Arial Cyr" w:hAnsi="Arial Cyr"/>
          <w:lang w:val="ru-RU"/>
        </w:rPr>
      </w:r>
    </w:p>
    <w:p>
      <w:pPr>
        <w:pStyle w:val="Style16"/>
        <w:rPr>
          <w:rFonts w:ascii="Arial Cyr" w:hAnsi="Arial Cyr" w:eastAsia="Arial Cyr" w:cs="Arial Cyr"/>
          <w:lang w:val="ru-RU"/>
        </w:rPr>
      </w:pPr>
      <w:r>
        <w:rPr>
          <w:rFonts w:eastAsia="Arial Cyr" w:cs="Arial Cyr" w:ascii="Arial Cyr" w:hAnsi="Arial Cyr"/>
          <w:lang w:val="ru-RU"/>
        </w:rPr>
      </w:r>
    </w:p>
    <w:p>
      <w:pPr>
        <w:pStyle w:val="MZagolvokCenter"/>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Normal"/>
        <w:rPr>
          <w:rFonts w:ascii="Arial Cyr" w:hAnsi="Arial Cyr" w:eastAsia="Arial Cyr" w:cs="Arial Cyr"/>
          <w:color w:val="auto"/>
          <w:sz w:val="20"/>
          <w:szCs w:val="20"/>
        </w:rPr>
      </w:pPr>
      <w:r>
        <w:rPr>
          <w:rFonts w:eastAsia="Arial Cyr" w:cs="Arial Cyr" w:ascii="Arial Cyr" w:hAnsi="Arial Cyr"/>
          <w:color w:val="auto"/>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4">
    <w:name w:val="?????"/>
    <w:basedOn w:val="Normal"/>
    <w:qFormat/>
    <w:pPr>
      <w:widowControl w:val="false"/>
    </w:pPr>
    <w:rPr>
      <w:rFonts w:ascii="Courier New" w:hAnsi="Courier New" w:eastAsia="Courier New" w:cs="Courier New"/>
      <w:sz w:val="20"/>
      <w:szCs w:val="20"/>
    </w:rPr>
  </w:style>
  <w:style w:type="paragraph" w:styleId="MZagolovokCenter">
    <w:name w:val="MZagolovokCenter"/>
    <w:basedOn w:val="MZagolovok"/>
    <w:next w:val="MZagolovok"/>
    <w:qFormat/>
    <w:pPr>
      <w:spacing w:before="170" w:after="113"/>
      <w:jc w:val="center"/>
    </w:pPr>
    <w:rPr>
      <w:color w:val="00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0-05-11T14:45:00Z</cp:lastPrinted>
  <dcterms:modified xsi:type="dcterms:W3CDTF">2001-11-09T16:05:00Z</dcterms:modified>
  <cp:revision>2494</cp:revision>
  <dc:subject/>
  <dc:title>������� ����� ������</dc:title>
</cp:coreProperties>
</file>