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6 августа 2001 года </w:t>
      </w:r>
      <w:r>
        <w:rPr>
          <w:rFonts w:eastAsia="Arial Cyr" w:cs="Arial Cyr" w:ascii="Arial Cyr" w:hAnsi="Arial Cyr"/>
          <w:color w:val="0000FF"/>
          <w:sz w:val="48"/>
          <w:szCs w:val="48"/>
          <w:lang w:val="ru-RU"/>
        </w:rPr>
        <w:t>№ 51—52 (551—5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tabs>
          <w:tab w:val="clear" w:pos="10148"/>
        </w:tabs>
        <w:rPr>
          <w:rFonts w:ascii="Arial Cyr" w:hAnsi="Arial Cyr" w:eastAsia="Arial Cyr" w:cs="Arial Cyr"/>
          <w:spacing w:val="30"/>
        </w:rPr>
      </w:pPr>
      <w:r>
        <w:rPr>
          <w:rFonts w:eastAsia="Arial Cyr" w:cs="Arial Cyr" w:ascii="Arial Cyr" w:hAnsi="Arial Cyr"/>
          <w:spacing w:val="30"/>
        </w:rPr>
        <w:t>Платежный баланс Российской Федерации за I квартал 2001 года</w:t>
      </w:r>
    </w:p>
    <w:p>
      <w:pPr>
        <w:pStyle w:val="Schertoi"/>
        <w:tabs>
          <w:tab w:val="clear" w:pos="10148"/>
        </w:tabs>
        <w:spacing w:before="120" w:after="0"/>
        <w:ind w:left="851" w:hanging="567"/>
        <w:rPr>
          <w:rFonts w:ascii="Arial Cyr" w:hAnsi="Arial Cyr" w:eastAsia="Arial Cyr" w:cs="Arial Cyr"/>
        </w:rPr>
      </w:pPr>
      <w:r>
        <w:rPr>
          <w:rFonts w:eastAsia="Arial Cyr" w:cs="Arial Cyr" w:ascii="Arial Cyr" w:hAnsi="Arial Cyr"/>
        </w:rPr>
        <w:t>Платежный баланс и внешний долг России за I квартал 2001 года</w:t>
      </w:r>
    </w:p>
    <w:p>
      <w:pPr>
        <w:pStyle w:val="Schertoi"/>
        <w:tabs>
          <w:tab w:val="clear" w:pos="10148"/>
        </w:tabs>
        <w:spacing w:before="120" w:after="0"/>
        <w:ind w:left="851" w:hanging="567"/>
        <w:rPr>
          <w:rFonts w:ascii="Arial Cyr" w:hAnsi="Arial Cyr" w:eastAsia="Arial Cyr" w:cs="Arial Cyr"/>
        </w:rPr>
      </w:pPr>
      <w:r>
        <w:rPr>
          <w:rFonts w:eastAsia="Arial Cyr" w:cs="Arial Cyr" w:ascii="Arial Cyr" w:hAnsi="Arial Cyr"/>
        </w:rPr>
        <w:t>Список приложений:</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w:t>
        <w:tab/>
        <w:t>Платежный баланс Российской Федерации за I квартал 2001 года (аналитическое представление)</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2.</w:t>
        <w:tab/>
        <w:t>Платежный баланс Российской Федерации за 1994—2000 годы и за I квартал 2001 года (в том числе по кварталам за 2000 год) (нейтральное представление, основные агрегаты). Консолидированный,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3.</w:t>
        <w:tab/>
        <w:t>Платежный баланс Российской Федерации за I квартал 2001 года (нейтральное представление, детализированные компоненты). Консолидированный,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4.</w:t>
        <w:tab/>
        <w:t>Товарная структура торгового баланса Российской Федерации за I квартал  2001 года (по данным ГТК России)</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5.</w:t>
        <w:tab/>
        <w:t>Внешний долг Российской Федерации в I квартале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6.</w:t>
        <w:tab/>
        <w:t>Фактические платежи по государственному внешнему долгу Российской Федерации в I квартале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7.</w:t>
        <w:tab/>
        <w:t>Международная инвестиционная позиция банковской системы Российской Федерации за 1999—2000 годы (в том числе по кварталам за 2000 год) и за I квартал 2001 года, в консолидированном виде,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8.</w:t>
        <w:tab/>
        <w:t>Динамика иностранных активов и обязательств банковской системы Российской Федерации в консолидированном виде (за 1994—2000 годы и за I квартал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9.</w:t>
        <w:tab/>
        <w:t>Структура иностранных активов банковской системы Российской Федерации по секторам дебиторов и иностранных обязательств банковской системы России по секторам кредиторов в 1999—2000 годах и в I квартале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0.</w:t>
        <w:tab/>
        <w:t>Валютная структура иностранных требований и обязательств банковской системы Российской Федерации в 1999—2000 годах и в I квартале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1.</w:t>
        <w:tab/>
        <w:t>Информационная база составления платежного баланса Российской Федерации за I квартал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2.</w:t>
        <w:tab/>
        <w:t>Методологический комментарий к платежному балансу Российской Федерации</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3.</w:t>
        <w:tab/>
        <w:t>Перечень основных изменений, внесенных в платежные балансы Российской Федерации предшествующих периодов</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
          <w:sz w:val="24"/>
          <w:szCs w:val="24"/>
          <w:lang w:val="ru-RU"/>
        </w:rPr>
      </w:pPr>
      <w:r>
        <w:rPr>
          <w:rFonts w:eastAsia="Arial Cyr" w:cs="Arial Cyr" w:ascii="Arial Cyr" w:hAnsi="Arial Cyr"/>
          <w:b/>
          <w:bCs/>
          <w:color w:val="FFFFFF"/>
          <w:spacing w:val="20"/>
          <w:sz w:val="24"/>
          <w:szCs w:val="24"/>
          <w:lang w:val="ru-RU"/>
        </w:rPr>
        <w:t>Платежный баланс Российской Федерации за I квартал 2001 года</w:t>
      </w:r>
    </w:p>
    <w:p>
      <w:pPr>
        <w:pStyle w:val="Glavnyi"/>
        <w:keepNext w:val="true"/>
        <w:keepLines/>
        <w:spacing w:before="240" w:after="120"/>
        <w:jc w:val="center"/>
        <w:rPr>
          <w:rFonts w:ascii="Arial Cyr" w:hAnsi="Arial Cyr" w:eastAsia="Arial Cyr" w:cs="Arial Cyr"/>
          <w:caps/>
          <w:color w:val="auto"/>
        </w:rPr>
      </w:pPr>
      <w:r>
        <w:rPr>
          <w:rFonts w:eastAsia="Arial Cyr" w:cs="Arial Cyr" w:ascii="Arial Cyr" w:hAnsi="Arial Cyr"/>
          <w:caps/>
        </w:rPr>
        <w:t>Платежный баланс и внешний долг России за I квартал 2001 года</w:t>
      </w:r>
    </w:p>
    <w:p>
      <w:pPr>
        <w:pStyle w:val="Glavnyi"/>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I. Платежный баланс за I квартал 2001 года</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СЧЕТ ТЕКУЩИХ ОПЕРАЦИЙ</w:t>
      </w:r>
    </w:p>
    <w:p>
      <w:pPr>
        <w:pStyle w:val="MainText"/>
        <w:rPr>
          <w:rFonts w:ascii="Arial Cyr" w:hAnsi="Arial Cyr" w:eastAsia="Arial Cyr" w:cs="Arial Cyr"/>
        </w:rPr>
      </w:pPr>
      <w:r>
        <w:rPr>
          <w:rFonts w:eastAsia="Arial Cyr" w:cs="Arial Cyr" w:ascii="Arial Cyr" w:hAnsi="Arial Cyr"/>
        </w:rPr>
        <w:t>Активное сальдо по счету текущих операций в I квартале 2001 года превысило 11,7 млрд. долларов США, что практически соответствует среднеквартальному уровню предыдущего года.</w:t>
      </w:r>
    </w:p>
    <w:p>
      <w:pPr>
        <w:pStyle w:val="MainText"/>
        <w:rPr>
          <w:rFonts w:ascii="Arial Cyr" w:hAnsi="Arial Cyr" w:eastAsia="Arial Cyr" w:cs="Arial Cyr"/>
        </w:rPr>
      </w:pPr>
      <w:r>
        <w:rPr>
          <w:rFonts w:eastAsia="Arial Cyr" w:cs="Arial Cyr" w:ascii="Arial Cyr" w:hAnsi="Arial Cyr"/>
        </w:rPr>
        <w:t>Во взаимоотношениях со странами дальнего зарубежья баланс текущих операций сложился в размере 11,4 млрд. долларов (в сопоставимый период 2000 года — 11,1 млрд. долларов), со странами СНГ — 0,3 млрд. долларов (0,8 млрд. долларов).</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оотношение базовых параметров счета текущих операций в платежных балансах России за первые кварталы 1995—2000 годов</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4162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1620" cy="2773680"/>
                    </a:xfrm>
                    <a:prstGeom prst="rect">
                      <a:avLst/>
                    </a:prstGeom>
                  </pic:spPr>
                </pic:pic>
              </a:graphicData>
            </a:graphic>
          </wp:inline>
        </w:drawing>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вырос на 7% и составил 36,7 млрд. долларов. Стоимость экспорта увеличилась на 5%, импорта — на 11%.</w:t>
      </w:r>
    </w:p>
    <w:p>
      <w:pPr>
        <w:pStyle w:val="MainText"/>
        <w:rPr>
          <w:rFonts w:ascii="Arial Cyr" w:hAnsi="Arial Cyr" w:eastAsia="Arial Cyr" w:cs="Arial Cyr"/>
        </w:rPr>
      </w:pPr>
      <w:r>
        <w:rPr>
          <w:rFonts w:eastAsia="Arial Cyr" w:cs="Arial Cyr" w:ascii="Arial Cyr" w:hAnsi="Arial Cyr"/>
        </w:rPr>
        <w:t>Динамичное развитие торговли обеспечивалось благоприятной внешнеэкономической конъюнктурой, ростом производства в стране, курсовой динамикой национальной валюты, поддерживавшей паритет интересов экспортеров и импортеров.</w:t>
      </w:r>
    </w:p>
    <w:p>
      <w:pPr>
        <w:pStyle w:val="MainText"/>
        <w:rPr>
          <w:rFonts w:ascii="Arial Cyr" w:hAnsi="Arial Cyr" w:eastAsia="Arial Cyr" w:cs="Arial Cyr"/>
        </w:rPr>
      </w:pPr>
      <w:r>
        <w:rPr>
          <w:rFonts w:eastAsia="Arial Cyr" w:cs="Arial Cyr" w:ascii="Arial Cyr" w:hAnsi="Arial Cyr"/>
        </w:rPr>
        <w:t>Увеличение стоимости экспорта продукции достигалось за счет как наращивания физических объемов продаж, так и роста контрактных цен. Прирост импорта, объяснявшийся исключительно возросшими в физическом измерении закупками за рубежом, стимулировался увеличением доходов экономики и снижением относительных цен на зарубежную продукцию.</w:t>
      </w:r>
    </w:p>
    <w:p>
      <w:pPr>
        <w:pStyle w:val="MZagolovokCenter"/>
        <w:keepNext w:val="true"/>
        <w:keepLines/>
        <w:spacing w:before="120" w:after="0"/>
        <w:rPr>
          <w:rFonts w:ascii="Arial Cyr" w:hAnsi="Arial Cyr" w:eastAsia="Arial Cyr" w:cs="Arial Cyr"/>
          <w:color w:val="0000FF"/>
        </w:rPr>
      </w:pPr>
      <w:r>
        <w:rPr>
          <w:rFonts w:eastAsia="Arial Cyr" w:cs="Arial Cyr" w:ascii="Arial Cyr" w:hAnsi="Arial Cyr"/>
          <w:color w:val="0000FF"/>
        </w:rPr>
        <w:t>Изменение экспорта и импорта товаров в I квартале 2001 года по сравнению с I кварталом 2000 года</w:t>
      </w:r>
    </w:p>
    <w:p>
      <w:pPr>
        <w:pStyle w:val="MainTextBezOtstupa1"/>
        <w:keepNext w:val="true"/>
        <w:keepLines/>
        <w:spacing w:before="0" w:after="60"/>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235"/>
        <w:gridCol w:w="3117"/>
        <w:gridCol w:w="2534"/>
        <w:gridCol w:w="2534"/>
      </w:tblGrid>
      <w:tr>
        <w:trPr>
          <w:tblHeader w:val="true"/>
        </w:trPr>
        <w:tc>
          <w:tcPr>
            <w:tcW w:w="223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 снижение (—) — всего</w:t>
            </w:r>
          </w:p>
        </w:tc>
        <w:tc>
          <w:tcPr>
            <w:tcW w:w="506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за счет изменения</w:t>
            </w:r>
          </w:p>
        </w:tc>
      </w:tr>
      <w:tr>
        <w:trPr>
          <w:tblHeader w:val="true"/>
        </w:trPr>
        <w:tc>
          <w:tcPr>
            <w:tcW w:w="223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х объемов</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w:t>
            </w:r>
          </w:p>
        </w:tc>
        <w:tc>
          <w:tcPr>
            <w:tcW w:w="31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товаров</w:t>
            </w:r>
          </w:p>
        </w:tc>
        <w:tc>
          <w:tcPr>
            <w:tcW w:w="31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неторговый оборот</w:t>
            </w:r>
          </w:p>
        </w:tc>
        <w:tc>
          <w:tcPr>
            <w:tcW w:w="31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торгового баланса</w:t>
            </w:r>
          </w:p>
        </w:tc>
        <w:tc>
          <w:tcPr>
            <w:tcW w:w="31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2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2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bl>
    <w:p>
      <w:pPr>
        <w:pStyle w:val="MainText"/>
        <w:spacing w:before="120" w:after="0"/>
        <w:rPr/>
      </w:pPr>
      <w:r>
        <w:rPr>
          <w:rFonts w:eastAsia="Arial Cyr" w:cs="Arial Cyr" w:ascii="Arial Cyr" w:hAnsi="Arial Cyr"/>
          <w:b/>
          <w:bCs/>
        </w:rPr>
        <w:t>Экспорт товаров</w:t>
      </w:r>
      <w:r>
        <w:rPr>
          <w:rFonts w:eastAsia="Arial Cyr" w:cs="Arial Cyr" w:ascii="Arial Cyr" w:hAnsi="Arial Cyr"/>
        </w:rPr>
        <w:t xml:space="preserve"> составил 25,6 млрд. долларов, в том числе в страны дальнего зарубежья — 21,8 млрд. долларов, в страны СНГ — 3,8 млрд. долларов. Стоимость экспортированных в страны дальнего зарубежья товаров выросла на 6%, в страны СНГ — уменьшилась на 0,3%.</w:t>
      </w:r>
    </w:p>
    <w:p>
      <w:pPr>
        <w:pStyle w:val="MainText"/>
        <w:rPr>
          <w:rFonts w:ascii="Arial Cyr" w:hAnsi="Arial Cyr" w:eastAsia="Arial Cyr" w:cs="Arial Cyr"/>
        </w:rPr>
      </w:pPr>
      <w:r>
        <w:rPr>
          <w:rFonts w:eastAsia="Arial Cyr" w:cs="Arial Cyr" w:ascii="Arial Cyr" w:hAnsi="Arial Cyr"/>
        </w:rPr>
        <w:t>Решающее влияние на формирование объемов поставок за рубеж, как и в предшествующем году, оказывали основные топливно-энергетические товары, доля которых в стоимости официального экспорта составила, как и в базисный период, 55%. Эта продукция обеспечила две трети прироста стоимости экспорта на сумму 0,8 млрд. долларов. Наряду с этим заметно увеличился вывоз драгоценных металлов и камней, а также продукции химической и связанных с нею отраслей. По всем остальным группам товаров укрупненной номенклатуры позитивных изменений не произошло, в том числе по черным и цветным металлам, включая изделия из них, наблюдалось сокращение поставок за рубеж.</w:t>
      </w:r>
    </w:p>
    <w:p>
      <w:pPr>
        <w:pStyle w:val="MainText"/>
        <w:rPr>
          <w:rFonts w:ascii="Arial Cyr" w:hAnsi="Arial Cyr" w:eastAsia="Arial Cyr" w:cs="Arial Cyr"/>
        </w:rPr>
      </w:pPr>
      <w:r>
        <w:rPr>
          <w:rFonts w:eastAsia="Arial Cyr" w:cs="Arial Cyr" w:ascii="Arial Cyr" w:hAnsi="Arial Cyr"/>
        </w:rPr>
        <w:t>Доминировавший на протяжении прошлого года фактор стремительного роста экспортных цен в отчетный период оставался актуальным только для природного газа. Кроме того, отмечено некоторое увеличение цен на продовольствие и продукцию машиностроения. Прочая продукция реализовывалась по более низким ценам, чем в сравниваемый период. В результате сводный индекс контрактных цен составил 103,8%.</w:t>
      </w:r>
    </w:p>
    <w:p>
      <w:pPr>
        <w:pStyle w:val="MainText"/>
        <w:rPr>
          <w:rFonts w:ascii="Arial Cyr" w:hAnsi="Arial Cyr" w:eastAsia="Arial Cyr" w:cs="Arial Cyr"/>
        </w:rPr>
      </w:pPr>
      <w:r>
        <w:rPr>
          <w:rFonts w:eastAsia="Arial Cyr" w:cs="Arial Cyr" w:ascii="Arial Cyr" w:hAnsi="Arial Cyr"/>
        </w:rPr>
        <w:t>Заметно (с 14,4% в базисный период до 1,4% в январе—марте текущего года) сократился прирост физических объемов экспорта. В отличие от ситуации, наблюдавшейся в течение 2000 года, когда динамика экспорта и динамика производства товаров в стране практически совпадали, в отчетном квартале его прирост отставал от увеличения производства на 3,5 процентного пункта. Это было связано главным образом со снижением темпов роста ВВП в ряде стран-партнеров, не ослабевающими ограничениями с их стороны на поставки из России продукции черной металлургии и химической промышленности, прекращением коммерческих поставок природного газа на Украину.</w:t>
      </w:r>
    </w:p>
    <w:p>
      <w:pPr>
        <w:pStyle w:val="MainText"/>
        <w:rPr>
          <w:rFonts w:ascii="Arial Cyr" w:hAnsi="Arial Cyr" w:eastAsia="Arial Cyr" w:cs="Arial Cyr"/>
        </w:rPr>
      </w:pPr>
      <w:r>
        <w:rPr>
          <w:rFonts w:eastAsia="Arial Cyr" w:cs="Arial Cyr" w:ascii="Arial Cyr" w:hAnsi="Arial Cyr"/>
        </w:rPr>
        <w:t>Последнее обстоятельство существенно сказалось на сокращении физических и стоимостных объемов экспорта в страны СНГ. В итоге доля государств Содружества снизилась на 1 процентный пункт и составила менее 15% экспорта России.</w:t>
      </w:r>
    </w:p>
    <w:p>
      <w:pPr>
        <w:pStyle w:val="MainText"/>
        <w:rPr>
          <w:rFonts w:ascii="Arial Cyr" w:hAnsi="Arial Cyr" w:eastAsia="Arial Cyr" w:cs="Arial Cyr"/>
        </w:rPr>
      </w:pPr>
      <w:r>
        <w:rPr>
          <w:rFonts w:eastAsia="Arial Cyr" w:cs="Arial Cyr" w:ascii="Arial Cyr" w:hAnsi="Arial Cyr"/>
        </w:rPr>
        <w:t>Наиболее крупными потребителями российских товаров были Германия (10% экспорта России), Италия (8%), Украина, Белоруссия и Польша (по 5%).</w:t>
      </w:r>
    </w:p>
    <w:p>
      <w:pPr>
        <w:pStyle w:val="MainText"/>
        <w:rPr/>
      </w:pPr>
      <w:r>
        <w:rPr>
          <w:rFonts w:eastAsia="Arial Cyr" w:cs="Arial Cyr" w:ascii="Arial Cyr" w:hAnsi="Arial Cyr"/>
          <w:b/>
          <w:bCs/>
        </w:rPr>
        <w:t>Импортировано товаров</w:t>
      </w:r>
      <w:r>
        <w:rPr>
          <w:rFonts w:eastAsia="Arial Cyr" w:cs="Arial Cyr" w:ascii="Arial Cyr" w:hAnsi="Arial Cyr"/>
        </w:rPr>
        <w:t xml:space="preserve"> на 11,1 млрд. долларов, в том числе из стран дальнего зарубежья — на 7,9 млрд. долларов, из стран СНГ — на 3,2 млрд. долларов. Рост стоимости импорта продукции из дальнего зарубежья составил 12%, из стран СНГ — 9%.</w:t>
      </w:r>
    </w:p>
    <w:p>
      <w:pPr>
        <w:pStyle w:val="MainText"/>
        <w:rPr>
          <w:rFonts w:ascii="Arial Cyr" w:hAnsi="Arial Cyr" w:eastAsia="Arial Cyr" w:cs="Arial Cyr"/>
        </w:rPr>
      </w:pPr>
      <w:r>
        <w:rPr>
          <w:rFonts w:eastAsia="Arial Cyr" w:cs="Arial Cyr" w:ascii="Arial Cyr" w:hAnsi="Arial Cyr"/>
        </w:rPr>
        <w:t>Определяющим фактором явилось увеличение физических объемов ввоза, в результате чего импорт, оцененный в натуральных измерителях, в отчетный период был восстановлен до размеров предкризисного I квартала 1998 года. Сводный индекс физического объема к январю—марту 2000 года составил (по кругу учета ГТК России) 128%, в том числе из стран дальнего зарубежья — 136%, из стран СНГ — 112%.</w:t>
      </w:r>
    </w:p>
    <w:p>
      <w:pPr>
        <w:pStyle w:val="MainText"/>
        <w:rPr>
          <w:rFonts w:ascii="Arial Cyr" w:hAnsi="Arial Cyr" w:eastAsia="Arial Cyr" w:cs="Arial Cyr"/>
        </w:rPr>
      </w:pPr>
      <w:r>
        <w:rPr>
          <w:rFonts w:eastAsia="Arial Cyr" w:cs="Arial Cyr" w:ascii="Arial Cyr" w:hAnsi="Arial Cyr"/>
        </w:rPr>
        <w:t>Динамика этого показателя, в свою очередь, отразила возросший спрос на импорт вследствие увеличения доходов экономики (рост ВВП составил 4,9%, реальных располагаемых денежных доходов населения — 4,2%), а также снижения относительных цен на товары, поступившие извне. Последнее обстоятельство, очевидно, более значимое, было обусловлено уменьшением среднего уровня контрактных цен на 11% на фоне почти неизменного номинального курса рубля, а также унификацией импортных таможенных пошлин, приведшей к некоторому сокращению налоговой составляющей в цене конечного потребления ввозимых товаров.</w:t>
      </w:r>
    </w:p>
    <w:p>
      <w:pPr>
        <w:pStyle w:val="MainText"/>
        <w:rPr>
          <w:rFonts w:ascii="Arial Cyr" w:hAnsi="Arial Cyr" w:eastAsia="Arial Cyr" w:cs="Arial Cyr"/>
        </w:rPr>
      </w:pPr>
      <w:r>
        <w:rPr>
          <w:rFonts w:eastAsia="Arial Cyr" w:cs="Arial Cyr" w:ascii="Arial Cyr" w:hAnsi="Arial Cyr"/>
        </w:rPr>
        <w:t>Контрактные цены на продукцию, ввезенную из стран дальнего зарубежья, снизились на 16%, из стран СНГ, напротив, увеличились на 2%.</w:t>
      </w:r>
    </w:p>
    <w:p>
      <w:pPr>
        <w:pStyle w:val="MainText"/>
        <w:rPr>
          <w:rFonts w:ascii="Arial Cyr" w:hAnsi="Arial Cyr" w:eastAsia="Arial Cyr" w:cs="Arial Cyr"/>
        </w:rPr>
      </w:pPr>
      <w:r>
        <w:rPr>
          <w:rFonts w:eastAsia="Arial Cyr" w:cs="Arial Cyr" w:ascii="Arial Cyr" w:hAnsi="Arial Cyr"/>
        </w:rPr>
        <w:t>В условиях восстановления объемов импорта обозначилась тенденция возврата к его докризисной структуре, в частности, отмечен опережающий рост ввоза конечных потребительских товаров по сравнению с промежуточными по текстильной и трикотажной продукции, шоколадным изделиям.</w:t>
      </w:r>
    </w:p>
    <w:p>
      <w:pPr>
        <w:pStyle w:val="MainText"/>
        <w:rPr>
          <w:rFonts w:ascii="Arial Cyr" w:hAnsi="Arial Cyr" w:eastAsia="Arial Cyr" w:cs="Arial Cyr"/>
        </w:rPr>
      </w:pPr>
      <w:r>
        <w:rPr>
          <w:rFonts w:eastAsia="Arial Cyr" w:cs="Arial Cyr" w:ascii="Arial Cyr" w:hAnsi="Arial Cyr"/>
        </w:rPr>
        <w:t>Вместе с тем заявившее о себе в предыдущие годы импортозамещение очевидно демонстрировало конкурентоспособность на внутреннем рынке, что подтверждалось высокими темпами выпуска бытовых приборов, средств связи и строительных материалов, производства в легкой, мясной, молочной, винодельческой и табачной промышленности.</w:t>
      </w:r>
    </w:p>
    <w:p>
      <w:pPr>
        <w:pStyle w:val="MainText"/>
        <w:rPr>
          <w:rFonts w:ascii="Arial Cyr" w:hAnsi="Arial Cyr" w:eastAsia="Arial Cyr" w:cs="Arial Cyr"/>
        </w:rPr>
      </w:pPr>
      <w:r>
        <w:rPr>
          <w:rFonts w:eastAsia="Arial Cyr" w:cs="Arial Cyr" w:ascii="Arial Cyr" w:hAnsi="Arial Cyr"/>
        </w:rPr>
        <w:t>Товарная структура импортных поступлений не претерпела существенных изменений, и наиболее весомыми позициями оставались продукция машиностроения (31%) и продовольственные товары, включая сырье для их производства (24%). В сопоставимый период прошлого года доли этих товарных групп составляли 32 и 23% соответственно.</w:t>
      </w:r>
    </w:p>
    <w:p>
      <w:pPr>
        <w:pStyle w:val="MainText"/>
        <w:rPr>
          <w:rFonts w:ascii="Arial Cyr" w:hAnsi="Arial Cyr" w:eastAsia="Arial Cyr" w:cs="Arial Cyr"/>
        </w:rPr>
      </w:pPr>
      <w:r>
        <w:rPr>
          <w:rFonts w:eastAsia="Arial Cyr" w:cs="Arial Cyr" w:ascii="Arial Cyr" w:hAnsi="Arial Cyr"/>
        </w:rPr>
        <w:t>Пропорции географического распределения зафиксировались на базисном уровне. Доля товаров, ввезенных из стран дальнего зарубежья, не изменилась и составила 71%, из стран СНГ — 29%.</w:t>
      </w:r>
    </w:p>
    <w:p>
      <w:pPr>
        <w:pStyle w:val="MainText"/>
        <w:rPr>
          <w:rFonts w:ascii="Arial Cyr" w:hAnsi="Arial Cyr" w:eastAsia="Arial Cyr" w:cs="Arial Cyr"/>
        </w:rPr>
      </w:pPr>
      <w:r>
        <w:rPr>
          <w:rFonts w:eastAsia="Arial Cyr" w:cs="Arial Cyr" w:ascii="Arial Cyr" w:hAnsi="Arial Cyr"/>
        </w:rPr>
        <w:t>Наиболее крупными поставщиками были Германия (12%), Украина и Белоруссия (по 11%), США (8%) и Казахстан (7%).</w:t>
      </w:r>
    </w:p>
    <w:p>
      <w:pPr>
        <w:pStyle w:val="MainText"/>
        <w:rPr/>
      </w:pPr>
      <w:r>
        <w:rPr>
          <w:rFonts w:eastAsia="Arial Cyr" w:cs="Arial Cyr" w:ascii="Arial Cyr" w:hAnsi="Arial Cyr"/>
          <w:b/>
          <w:bCs/>
        </w:rPr>
        <w:t>Баланс услуг</w:t>
      </w:r>
      <w:r>
        <w:rPr>
          <w:rFonts w:eastAsia="Arial Cyr" w:cs="Arial Cyr" w:ascii="Arial Cyr" w:hAnsi="Arial Cyr"/>
        </w:rPr>
        <w:t xml:space="preserve"> сведен с отрицательным сальдо —2 млрд. долларов, его абсолютная величина возросла на 30%. Экспорт увеличился на 5%, импорт — на 17%.</w:t>
      </w:r>
    </w:p>
    <w:p>
      <w:pPr>
        <w:pStyle w:val="MainText"/>
        <w:rPr>
          <w:rFonts w:ascii="Arial Cyr" w:hAnsi="Arial Cyr" w:eastAsia="Arial Cyr" w:cs="Arial Cyr"/>
        </w:rPr>
      </w:pPr>
      <w:r>
        <w:rPr>
          <w:rFonts w:eastAsia="Arial Cyr" w:cs="Arial Cyr" w:ascii="Arial Cyr" w:hAnsi="Arial Cyr"/>
        </w:rPr>
        <w:t>Определяющими для данной категории международных операций являлись составляющие, учитываемые в платежном балансе по статьям “Транспорт” и “Поездки”, на долю которых приходилось немногим менее трех четвертей оборота внешних услуг.</w:t>
      </w:r>
    </w:p>
    <w:p>
      <w:pPr>
        <w:pStyle w:val="MainText"/>
        <w:rPr/>
      </w:pPr>
      <w:r>
        <w:rPr>
          <w:rFonts w:eastAsia="Arial Cyr" w:cs="Arial Cyr" w:ascii="Arial Cyr" w:hAnsi="Arial Cyr"/>
          <w:u w:val="single"/>
        </w:rPr>
        <w:t>Предоставление нерезидентам услуг</w:t>
      </w:r>
      <w:r>
        <w:rPr>
          <w:rFonts w:eastAsia="Arial Cyr" w:cs="Arial Cyr" w:ascii="Arial Cyr" w:hAnsi="Arial Cyr"/>
        </w:rPr>
        <w:t xml:space="preserve"> транспорта возросло на 16%. Наиболее высокие темпы роста наблюдались по трубопроводному, железнодорожному и автомобильному транспорту.</w:t>
      </w:r>
    </w:p>
    <w:p>
      <w:pPr>
        <w:pStyle w:val="MainText"/>
        <w:rPr>
          <w:rFonts w:ascii="Arial Cyr" w:hAnsi="Arial Cyr" w:eastAsia="Arial Cyr" w:cs="Arial Cyr"/>
        </w:rPr>
      </w:pPr>
      <w:r>
        <w:rPr>
          <w:rFonts w:eastAsia="Arial Cyr" w:cs="Arial Cyr" w:ascii="Arial Cyr" w:hAnsi="Arial Cyr"/>
        </w:rPr>
        <w:t>Оказанные иностранцам услуги, связанные с туризмом, частными и деловыми поездками, оценивались в 0,6 млрд. долларов, что на 6% меньше соответствующего показателя базисного периода. Снижение стоимости экспорта объясняется существенными структурными изменениями в составе въехавших: доля граждан стран дальнего зарубежья, чьи затраты на посещение России наиболее высоки, уменьшилась на 5 процентных пунктов. Кроме того, в распределении по целям поездок наибольший прирост зафиксирован по транзитным перемещениям при сокращении количества продолжительных частных визитов.</w:t>
      </w:r>
    </w:p>
    <w:p>
      <w:pPr>
        <w:pStyle w:val="MainText"/>
        <w:rPr/>
      </w:pPr>
      <w:r>
        <w:rPr>
          <w:rFonts w:eastAsia="Arial Cyr" w:cs="Arial Cyr" w:ascii="Arial Cyr" w:hAnsi="Arial Cyr"/>
        </w:rPr>
        <w:t xml:space="preserve">Дальнейший рост </w:t>
      </w:r>
      <w:r>
        <w:rPr>
          <w:rFonts w:eastAsia="Arial Cyr" w:cs="Arial Cyr" w:ascii="Arial Cyr" w:hAnsi="Arial Cyr"/>
          <w:u w:val="single"/>
        </w:rPr>
        <w:t>импорта услуг</w:t>
      </w:r>
      <w:r>
        <w:rPr>
          <w:rFonts w:eastAsia="Arial Cyr" w:cs="Arial Cyr" w:ascii="Arial Cyr" w:hAnsi="Arial Cyr"/>
        </w:rPr>
        <w:t>, составивший 17%, был связан главным образом с увеличением расходов резидентов на поездки за рубеж. По сравнению с сопоставимым периодом они возросли на 30% и составили 2,3 млрд. долларов, т.е. максимальную для данного сезона величину.</w:t>
      </w:r>
    </w:p>
    <w:p>
      <w:pPr>
        <w:pStyle w:val="MainText"/>
        <w:rPr>
          <w:rFonts w:ascii="Arial Cyr" w:hAnsi="Arial Cyr" w:eastAsia="Arial Cyr" w:cs="Arial Cyr"/>
        </w:rPr>
      </w:pPr>
      <w:r>
        <w:rPr>
          <w:rFonts w:eastAsia="Arial Cyr" w:cs="Arial Cyr" w:ascii="Arial Cyr" w:hAnsi="Arial Cyr"/>
        </w:rPr>
        <w:t>Импорт транспортных услуг увеличился на 19%, в том числе из стран дальнего зарубежья — на 18%, а из стран СНГ — на 22%, что обусловлено упомянутым существенным приростом объемов импорта товаров.</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сформировался с положительным сальдо 90 млн. долларов против 55 млн. долларов в базисный период. Оплата иностранного наемного труда оценивалась в 71 млн. долларов, что в 1,5 раза выше уровня января—марта 2000 года. Численность нерезидентов, привлеченных в отечественную экономику, выросла примерно на треть, средний уровень оплаты труда в долларовом эквиваленте повысился на 12%.</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составили 161 млн. долларов, увеличившись на 56%, что было связано с дальнейшим ростом трудовой эмиграции.</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доходов от инвестиций</w:t>
      </w:r>
      <w:r>
        <w:rPr>
          <w:rFonts w:eastAsia="Arial Cyr" w:cs="Arial Cyr" w:ascii="Arial Cyr" w:hAnsi="Arial Cyr"/>
        </w:rPr>
        <w:t xml:space="preserve"> составило —0,8 млрд. долларов против —1,0 млрд. долларов в сопоставимый период.</w:t>
      </w:r>
    </w:p>
    <w:p>
      <w:pPr>
        <w:pStyle w:val="MainText"/>
        <w:rPr>
          <w:rFonts w:ascii="Arial Cyr" w:hAnsi="Arial Cyr" w:eastAsia="Arial Cyr" w:cs="Arial Cyr"/>
        </w:rPr>
      </w:pPr>
      <w:r>
        <w:rPr>
          <w:rFonts w:eastAsia="Arial Cyr" w:cs="Arial Cyr" w:ascii="Arial Cyr" w:hAnsi="Arial Cyr"/>
        </w:rPr>
        <w:t>Ожидаемые к получению доходы оценивались в 2,6 млрд. долларов, что на 7% выше уровня января—марта 2000 года.</w:t>
      </w:r>
    </w:p>
    <w:p>
      <w:pPr>
        <w:pStyle w:val="MainText"/>
        <w:rPr>
          <w:rFonts w:ascii="Arial Cyr" w:hAnsi="Arial Cyr" w:eastAsia="Arial Cyr" w:cs="Arial Cyr"/>
        </w:rPr>
      </w:pPr>
      <w:r>
        <w:rPr>
          <w:rFonts w:eastAsia="Arial Cyr" w:cs="Arial Cyr" w:ascii="Arial Cyr" w:hAnsi="Arial Cyr"/>
        </w:rPr>
        <w:t>Сумма доходов, подлежащих выплате, снизилась на 2% и составила 3,4 млрд. долларов.</w:t>
      </w:r>
    </w:p>
    <w:p>
      <w:pPr>
        <w:pStyle w:val="MainText"/>
        <w:rPr>
          <w:rFonts w:ascii="Arial Cyr" w:hAnsi="Arial Cyr" w:eastAsia="Arial Cyr" w:cs="Arial Cyr"/>
        </w:rPr>
      </w:pPr>
      <w:r>
        <w:rPr>
          <w:rFonts w:eastAsia="Arial Cyr" w:cs="Arial Cyr" w:ascii="Arial Cyr" w:hAnsi="Arial Cyr"/>
        </w:rPr>
        <w:t>Основная нагрузка по текущему обслуживанию долговых обязательств приходилась на сектор государственного управления. При этом размер выплачиваемых доходов по привлеченным портфельным инвестициям уменьшился на 30%, а по обслуживанию кредитов — вырос на 14%.</w:t>
      </w:r>
    </w:p>
    <w:p>
      <w:pPr>
        <w:pStyle w:val="MainText"/>
        <w:rPr>
          <w:rFonts w:ascii="Arial Cyr" w:hAnsi="Arial Cyr" w:eastAsia="Arial Cyr" w:cs="Arial Cyr"/>
        </w:rPr>
      </w:pPr>
      <w:r>
        <w:rPr>
          <w:rFonts w:eastAsia="Arial Cyr" w:cs="Arial Cyr" w:ascii="Arial Cyr" w:hAnsi="Arial Cyr"/>
        </w:rPr>
        <w:t>Доходы к выплате банковским сектором сократились на 30%, в то время как по сектору нефинансовых предприятий они возросли на 6%.</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0,1 млрд. долларов. В I квартале 2000 года оно было положительным и составляло 0,1 млрд. долларов. Проиcшедшие изменения были связаны с уменьшением на 83 млн. долларов полученной гуманитарной и технической помощи и ростом на 31 млн. долларов аналогичных предоставленных средств.</w:t>
      </w:r>
    </w:p>
    <w:p>
      <w:pPr>
        <w:pStyle w:val="MZagolovokCenter"/>
        <w:keepNext w:val="true"/>
        <w:keepLines/>
        <w:spacing w:before="180" w:after="0"/>
        <w:rPr>
          <w:rFonts w:ascii="Arial Cyr" w:hAnsi="Arial Cyr" w:eastAsia="Arial Cyr" w:cs="Arial Cyr"/>
          <w:color w:val="0000FF"/>
        </w:rPr>
      </w:pPr>
      <w:r>
        <w:rPr>
          <w:rFonts w:eastAsia="Arial Cyr" w:cs="Arial Cyr" w:ascii="Arial Cyr" w:hAnsi="Arial Cyr"/>
          <w:color w:val="0000FF"/>
        </w:rPr>
        <w:t>СЧЕТ ОПЕРАЦИЙ С КАПИТАЛОМ И ФИНАНСОВЫМИ ИНСТРУМЕНТАМИ</w:t>
      </w:r>
    </w:p>
    <w:p>
      <w:pPr>
        <w:pStyle w:val="MGlava"/>
        <w:keepLines/>
        <w:spacing w:before="120" w:after="120"/>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чет операций с капиталом, по которому в отчетный период были зарегистрированы только трансферты мигрантов, сведен с отрицательным сальдо в размере —0,1 млрд. долларов (за сопоставимый период прошлого года это сальдо было близким к нулю).</w:t>
      </w:r>
    </w:p>
    <w:p>
      <w:pPr>
        <w:pStyle w:val="MainText"/>
        <w:rPr>
          <w:rFonts w:ascii="Arial Cyr" w:hAnsi="Arial Cyr" w:eastAsia="Arial Cyr" w:cs="Arial Cyr"/>
        </w:rPr>
      </w:pPr>
      <w:r>
        <w:rPr>
          <w:rFonts w:eastAsia="Arial Cyr" w:cs="Arial Cyr" w:ascii="Arial Cyr" w:hAnsi="Arial Cyr"/>
        </w:rPr>
        <w:t>Рост дефицита был обусловлен значительным сокращением численности иммигрантов (на 51%), в то время как уменьшение количества выезжающих из России было менее значительным (19%). В результате стоимость вывезенного эмигрантами имущества и финансовых активов (в основном в страны дальнего зарубежья), оцениваемых в 0,2 млрд. долларов, превысила соответствующий показатель для въехавших в Россию (главным образом из стран СНГ), который составил 0,1 млрд. долларов.</w:t>
      </w:r>
    </w:p>
    <w:p>
      <w:pPr>
        <w:pStyle w:val="MGlava"/>
        <w:keepLines/>
        <w:spacing w:before="120" w:after="120"/>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По итогам I квартала 2001 года нетто-отток капитала из России увеличился по сравнению с сопоставимым периодом на 23%: отрицательное сальдо финансового счета в аналитическом представлении составило —8,3 млрд. долларов против —6,7 млрд. долларов годом ранее.</w:t>
      </w:r>
    </w:p>
    <w:p>
      <w:pPr>
        <w:pStyle w:val="MainText"/>
        <w:rPr>
          <w:rFonts w:ascii="Arial Cyr" w:hAnsi="Arial Cyr" w:eastAsia="Arial Cyr" w:cs="Arial Cyr"/>
        </w:rPr>
      </w:pPr>
      <w:r>
        <w:rPr>
          <w:rFonts w:eastAsia="Arial Cyr" w:cs="Arial Cyr" w:ascii="Arial Cyr" w:hAnsi="Arial Cyr"/>
        </w:rPr>
        <w:t>Как и прежде, характерными были небольшие объемы поступлений новых инвестиций из-за рубежа и напряженный график платежей резидентов по внешним долгам.</w:t>
      </w:r>
    </w:p>
    <w:p>
      <w:pPr>
        <w:pStyle w:val="MainText"/>
        <w:rPr/>
      </w:pPr>
      <w:r>
        <w:rPr>
          <w:rFonts w:eastAsia="Arial Cyr" w:cs="Arial Cyr" w:ascii="Arial Cyr" w:hAnsi="Arial Cyr"/>
          <w:b/>
          <w:bCs/>
        </w:rPr>
        <w:t>Иностранные обязательства</w:t>
      </w:r>
      <w:r>
        <w:rPr>
          <w:rFonts w:eastAsia="Arial Cyr" w:cs="Arial Cyr" w:ascii="Arial Cyr" w:hAnsi="Arial Cyr"/>
        </w:rPr>
        <w:t xml:space="preserve"> экономики сократились на 0,6 млрд. долларов (в базовый период аналогичный показатель возрос на 0,5 млрд. долларов).</w:t>
      </w:r>
    </w:p>
    <w:p>
      <w:pPr>
        <w:pStyle w:val="MainText"/>
        <w:rPr>
          <w:rFonts w:ascii="Arial Cyr" w:hAnsi="Arial Cyr" w:eastAsia="Arial Cyr" w:cs="Arial Cyr"/>
        </w:rPr>
      </w:pPr>
      <w:r>
        <w:rPr>
          <w:rFonts w:eastAsia="Arial Cyr" w:cs="Arial Cyr" w:ascii="Arial Cyr" w:hAnsi="Arial Cyr"/>
        </w:rPr>
        <w:t>Основной формой поступления иностранного капитала оставались прямые инвестиции, являющиеся предпочтительным инструментом с точки зрения устойчивости платежного баланса и перспектив экономического роста. Обязательства, связанные с другими категориями инвестиций нерезидентов, уменьшились на 1,1 млрд. долларов (в базовый период — на 0,04 млрд. долларов), отражая дальнейшее сокращение внешней задолженности страны.</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иностранных инвестиций (чистого прироста обязательств перед нерезидентами) в Российскую Федерацию в первых кварталах 1996—2001 годов</w:t>
      </w:r>
    </w:p>
    <w:p>
      <w:pPr>
        <w:pStyle w:val="MainTextBezOtstupa1"/>
        <w:keepNext w:val="true"/>
        <w:keepLines/>
        <w:spacing w:before="0" w:after="60"/>
        <w:jc w:val="right"/>
        <w:rPr/>
      </w:pPr>
      <w:r>
        <w:rPr/>
        <w:t>(млрд.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инвестиций</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6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7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8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9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0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н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w:t>
            </w:r>
          </w:p>
        </w:tc>
      </w:tr>
    </w:tbl>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Lines/>
        <w:tabs>
          <w:tab w:val="clear" w:pos="567"/>
        </w:tabs>
        <w:spacing w:before="0" w:after="120"/>
        <w:rPr>
          <w:rFonts w:ascii="Arial Cyr" w:hAnsi="Arial Cyr" w:eastAsia="Arial Cyr" w:cs="Arial Cyr"/>
          <w:sz w:val="16"/>
          <w:szCs w:val="16"/>
          <w:lang w:val="ru-RU"/>
        </w:rPr>
      </w:pPr>
      <w:r>
        <w:rPr>
          <w:rFonts w:eastAsia="Arial Cyr" w:cs="Arial Cyr" w:ascii="Arial Cyr" w:hAnsi="Arial Cyr"/>
          <w:sz w:val="16"/>
          <w:szCs w:val="16"/>
          <w:lang w:val="ru-RU"/>
        </w:rPr>
        <w:t>Знак “—” означает снижение иностранных обязательств резидентов.</w:t>
      </w:r>
    </w:p>
    <w:p>
      <w:pPr>
        <w:pStyle w:val="MainText"/>
        <w:rPr/>
      </w:pPr>
      <w:r>
        <w:rPr>
          <w:rFonts w:eastAsia="Arial Cyr" w:cs="Arial Cyr" w:ascii="Arial Cyr" w:hAnsi="Arial Cyr"/>
        </w:rPr>
        <w:t xml:space="preserve">Иностранные обязательства </w:t>
      </w:r>
      <w:r>
        <w:rPr>
          <w:rFonts w:eastAsia="Arial Cyr" w:cs="Arial Cyr" w:ascii="Arial Cyr" w:hAnsi="Arial Cyr"/>
          <w:i/>
          <w:iCs/>
        </w:rPr>
        <w:t>сектора государственного управления,</w:t>
      </w:r>
      <w:r>
        <w:rPr>
          <w:rFonts w:eastAsia="Arial Cyr" w:cs="Arial Cyr" w:ascii="Arial Cyr" w:hAnsi="Arial Cyr"/>
        </w:rPr>
        <w:t xml:space="preserve"> включающего федеральные и местные органы управления, уменьшились на 1,4 млрд. долларов (в I квартале 2000 года соответствующий показатель вырос на 0,2 млрд. долларов).</w:t>
      </w:r>
    </w:p>
    <w:p>
      <w:pPr>
        <w:pStyle w:val="MainText"/>
        <w:rPr>
          <w:rFonts w:ascii="Arial Cyr" w:hAnsi="Arial Cyr" w:eastAsia="Arial Cyr" w:cs="Arial Cyr"/>
        </w:rPr>
      </w:pPr>
      <w:r>
        <w:rPr>
          <w:rFonts w:eastAsia="Arial Cyr" w:cs="Arial Cyr" w:ascii="Arial Cyr" w:hAnsi="Arial Cyr"/>
        </w:rPr>
        <w:t>При этом общий объем привлеченных иностранных ресурсов составил 0,1 млрд. долларов против 0,5 млрд. долларов в январе—марте 2000 года (в основном использовались средства Международного банка реконструкции и развития и ЕБРР в рамках уже действовавших кредитных линий), а выплачено по всем видам финансовых инструментов 4,2 млрд. долларов (1,9 млрд. долларов — основной долг).</w:t>
      </w:r>
    </w:p>
    <w:p>
      <w:pPr>
        <w:pStyle w:val="MZagolovokCenter"/>
        <w:keepNext w:val="true"/>
        <w:keepLines/>
        <w:spacing w:before="120" w:after="0"/>
        <w:rPr>
          <w:rFonts w:ascii="Arial Cyr" w:hAnsi="Arial Cyr" w:eastAsia="Arial Cyr" w:cs="Arial Cyr"/>
          <w:color w:val="0000FF"/>
        </w:rPr>
      </w:pPr>
      <w:r>
        <w:rPr>
          <w:rFonts w:eastAsia="Arial Cyr" w:cs="Arial Cyr" w:ascii="Arial Cyr" w:hAnsi="Arial Cyr"/>
          <w:color w:val="0000FF"/>
        </w:rPr>
        <w:t>Движение задолженности России перед международными финансовыми организациями в I квартале 2001 года</w:t>
      </w:r>
    </w:p>
    <w:p>
      <w:pPr>
        <w:pStyle w:val="MainTextBezOtstupa1"/>
        <w:keepNext w:val="true"/>
        <w:keepLines/>
        <w:spacing w:before="0" w:after="60"/>
        <w:jc w:val="right"/>
        <w:rPr/>
      </w:pPr>
      <w:r>
        <w:rPr/>
        <w:t>(млрд. долларов США)</w:t>
      </w:r>
    </w:p>
    <w:tbl>
      <w:tblPr>
        <w:tblW w:w="10422" w:type="dxa"/>
        <w:jc w:val="center"/>
        <w:tblInd w:w="0" w:type="dxa"/>
        <w:tblLayout w:type="fixed"/>
        <w:tblCellMar>
          <w:top w:w="0" w:type="dxa"/>
          <w:left w:w="107" w:type="dxa"/>
          <w:bottom w:w="0" w:type="dxa"/>
          <w:right w:w="107" w:type="dxa"/>
        </w:tblCellMar>
      </w:tblPr>
      <w:tblGrid>
        <w:gridCol w:w="3082"/>
        <w:gridCol w:w="1412"/>
        <w:gridCol w:w="1525"/>
        <w:gridCol w:w="1525"/>
        <w:gridCol w:w="1466"/>
        <w:gridCol w:w="1412"/>
      </w:tblGrid>
      <w:tr>
        <w:trPr>
          <w:tblHeader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ханизм кредитования</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на 1.01.2001</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спользовано в отчетный период </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о в отчетный период</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овая переоценка</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на 1.04.2001</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Kредиты МФО</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8,6</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1</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4</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w:t>
            </w:r>
            <w:r>
              <w:rPr>
                <w:rFonts w:eastAsia="Arial Cyr" w:cs="Arial Cyr" w:ascii="Arial Cyr" w:hAnsi="Arial Cyr"/>
                <w:b/>
                <w:bCs/>
                <w:color w:val="auto"/>
                <w:sz w:val="18"/>
                <w:szCs w:val="18"/>
                <w:lang w:val="ru-RU"/>
              </w:rPr>
              <w:t>0,4</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7,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Kредиты МВФ</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6</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3</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0,4</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Kредит системной трансформации, 1993—1994 гг. </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ервный кредит, 1995—1996 гг.</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асширенное кредитование, 1996—1998 гг.</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Kомпенсационное и чрезвычайное финансирование, 1998 г.* </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ервный кредит, 1999 г.</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Kредиты МБРР</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8</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0,1</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Kредиты ЕБРР</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w:t>
            </w:r>
          </w:p>
        </w:tc>
        <w:tc>
          <w:tcPr>
            <w:tcW w:w="14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41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w:t>
            </w:r>
          </w:p>
        </w:tc>
      </w:tr>
    </w:tbl>
    <w:p>
      <w:pPr>
        <w:pStyle w:val="Snoska"/>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Задолженность Банка России.</w:t>
      </w:r>
    </w:p>
    <w:p>
      <w:pPr>
        <w:pStyle w:val="MainText"/>
        <w:rPr>
          <w:rFonts w:ascii="Arial Cyr" w:hAnsi="Arial Cyr" w:eastAsia="Arial Cyr" w:cs="Arial Cyr"/>
        </w:rPr>
      </w:pPr>
      <w:r>
        <w:rPr>
          <w:rFonts w:eastAsia="Arial Cyr" w:cs="Arial Cyr" w:ascii="Arial Cyr" w:hAnsi="Arial Cyr"/>
        </w:rPr>
        <w:t>Графиком платежей были предусмотрены крупные выплаты по долгу бывшего СССР, в основном по задолженности, реструктурированной в рамках Парижского клуба кредиторов, а также по официальным кредитам стран — членов Парижского клуба кредиторов в соответствии с оригинальными графиками их погашения. Правительству Российской Федерации не удалось достичь договоренности об очередном переносе сроков погашения указанной задолженности, и по ней были осуществлены выплаты в размере 2,0 млрд. долларов, значительно увеличившие нагрузку на бюджет.</w:t>
      </w:r>
    </w:p>
    <w:p>
      <w:pPr>
        <w:pStyle w:val="MainText"/>
        <w:rPr>
          <w:rFonts w:ascii="Arial Cyr" w:hAnsi="Arial Cyr" w:eastAsia="Arial Cyr" w:cs="Arial Cyr"/>
        </w:rPr>
      </w:pPr>
      <w:r>
        <w:rPr>
          <w:rFonts w:eastAsia="Arial Cyr" w:cs="Arial Cyr" w:ascii="Arial Cyr" w:hAnsi="Arial Cyr"/>
        </w:rPr>
        <w:t>В результате коэффициент обслуживания внешнего долга (отношение объема долговых платежей к экспорту товаров и услуг) увеличился с 10 до 15%, а соотношение фактических платежей по внешнему долгу и доходов консолидированного бюджета — с 19 до 23%.</w:t>
      </w:r>
    </w:p>
    <w:p>
      <w:pPr>
        <w:pStyle w:val="MainText"/>
        <w:rPr>
          <w:rFonts w:ascii="Arial Cyr" w:hAnsi="Arial Cyr" w:eastAsia="Arial Cyr" w:cs="Arial Cyr"/>
        </w:rPr>
      </w:pPr>
      <w:r>
        <w:rPr>
          <w:rFonts w:eastAsia="Arial Cyr" w:cs="Arial Cyr" w:ascii="Arial Cyr" w:hAnsi="Arial Cyr"/>
        </w:rPr>
        <w:t>Часть платежей по задолженности бывшего СССР на сумму 0,1 млрд. долларов была перенесена на более отдаленный период. Просрочена выплата около 0,3 млрд. долларов (по долгу, не подпадающему под условия соглашения с Парижским клубом кредиторов).</w:t>
      </w:r>
    </w:p>
    <w:p>
      <w:pPr>
        <w:pStyle w:val="MainText"/>
        <w:rPr/>
      </w:pPr>
      <w:r>
        <w:rPr>
          <w:rFonts w:eastAsia="Arial Cyr" w:cs="Arial Cyr" w:ascii="Arial Cyr" w:hAnsi="Arial Cyr"/>
        </w:rPr>
        <w:t xml:space="preserve">Единственным сектором, по которому наблюдался относительно высокий темп прироста иностранных инвестиций, был </w:t>
      </w:r>
      <w:r>
        <w:rPr>
          <w:rFonts w:eastAsia="Arial Cyr" w:cs="Arial Cyr" w:ascii="Arial Cyr" w:hAnsi="Arial Cyr"/>
          <w:i/>
          <w:iCs/>
        </w:rPr>
        <w:t>банковский сектор:</w:t>
      </w:r>
      <w:r>
        <w:rPr>
          <w:rFonts w:eastAsia="Arial Cyr" w:cs="Arial Cyr" w:ascii="Arial Cyr" w:hAnsi="Arial Cyr"/>
        </w:rPr>
        <w:t xml:space="preserve"> его внешние пассивы выросли на 0,6 млрд. долларов против практически нулевого значения этого показателя в базовый период.</w:t>
      </w:r>
    </w:p>
    <w:p>
      <w:pPr>
        <w:pStyle w:val="MainText"/>
        <w:rPr>
          <w:rFonts w:ascii="Arial Cyr" w:hAnsi="Arial Cyr" w:eastAsia="Arial Cyr" w:cs="Arial Cyr"/>
        </w:rPr>
      </w:pPr>
      <w:r>
        <w:rPr>
          <w:rFonts w:eastAsia="Arial Cyr" w:cs="Arial Cyr" w:ascii="Arial Cyr" w:hAnsi="Arial Cyr"/>
        </w:rPr>
        <w:t>Валютная структура иностранной задолженности банков характеризовалась преобладанием обязательств, номинированных в долларах США (77%). Пассивы, выраженные в российских рублях, составили 16% общей суммы долга; в евро и валютах стран, входящих в Европейский валютный союз, — 6%.</w:t>
      </w:r>
    </w:p>
    <w:p>
      <w:pPr>
        <w:pStyle w:val="MainText"/>
        <w:rPr>
          <w:rFonts w:ascii="Arial Cyr" w:hAnsi="Arial Cyr" w:eastAsia="Arial Cyr" w:cs="Arial Cyr"/>
        </w:rPr>
      </w:pPr>
      <w:r>
        <w:rPr>
          <w:rFonts w:eastAsia="Arial Cyr" w:cs="Arial Cyr" w:ascii="Arial Cyr" w:hAnsi="Arial Cyr"/>
        </w:rPr>
        <w:t>Выполнение долговых обязательств перед нерезидентами осуществлялось банками своевременно, увеличения просроченной задолженности зафиксировано не было.</w:t>
      </w:r>
    </w:p>
    <w:p>
      <w:pPr>
        <w:pStyle w:val="MainText"/>
        <w:rPr/>
      </w:pPr>
      <w:r>
        <w:rPr>
          <w:rFonts w:eastAsia="Arial Cyr" w:cs="Arial Cyr" w:ascii="Arial Cyr" w:hAnsi="Arial Cyr"/>
        </w:rPr>
        <w:t>По состоянию на 1 апреля 2001 года иностранные пассивы банковской системы</w:t>
      </w:r>
      <w:r>
        <w:rPr>
          <w:rFonts w:eastAsia="Arial Cyr" w:cs="Arial Cyr" w:ascii="Arial Cyr" w:hAnsi="Arial Cyr"/>
          <w:vertAlign w:val="superscript"/>
        </w:rPr>
        <w:t>1</w:t>
      </w:r>
      <w:r>
        <w:rPr>
          <w:rFonts w:eastAsia="Arial Cyr" w:cs="Arial Cyr" w:ascii="Arial Cyr" w:hAnsi="Arial Cyr"/>
        </w:rPr>
        <w:t xml:space="preserve"> оценивались в 10,7 млрд. долларов (в том числе краткосрочные — в 7,8 млрд. долларов, что составляет 72%).</w:t>
      </w:r>
    </w:p>
    <w:p>
      <w:pPr>
        <w:pStyle w:val="MainText"/>
        <w:rPr/>
      </w:pPr>
      <w:r>
        <w:rPr>
          <w:rFonts w:eastAsia="Arial Cyr" w:cs="Arial Cyr" w:ascii="Arial Cyr" w:hAnsi="Arial Cyr"/>
        </w:rPr>
        <w:t xml:space="preserve">Поступление внешних ресурсов в сектор </w:t>
      </w:r>
      <w:r>
        <w:rPr>
          <w:rFonts w:eastAsia="Arial Cyr" w:cs="Arial Cyr" w:ascii="Arial Cyr" w:hAnsi="Arial Cyr"/>
          <w:i/>
          <w:iCs/>
        </w:rPr>
        <w:t>нефинансовых предприятий</w:t>
      </w:r>
      <w:r>
        <w:rPr>
          <w:rFonts w:eastAsia="Arial Cyr" w:cs="Arial Cyr" w:ascii="Arial Cyr" w:hAnsi="Arial Cyr"/>
        </w:rPr>
        <w:t xml:space="preserve"> оставалось незначительным: в основном это были прямые инвестиции — 0,5 млрд. долларов (в I квартале 2000 года — также 0,5 млрд. долларов). По другим финансовым инструментам (портфельные инвестиции, ссуды, займы и пр.) имело место превышение изъятия средств над новыми привлечениями, которое по итогам квартала составило 0,3 млрд. долларов. В итоге внешние пассивы по сектору возросли на 0,2 млрд. долларов.</w:t>
      </w:r>
    </w:p>
    <w:p>
      <w:pPr>
        <w:pStyle w:val="MainText"/>
        <w:rPr>
          <w:rFonts w:ascii="Arial Cyr" w:hAnsi="Arial Cyr" w:eastAsia="Arial Cyr" w:cs="Arial Cyr"/>
        </w:rPr>
      </w:pPr>
      <w:r>
        <w:rPr>
          <w:rFonts w:eastAsia="Arial Cyr" w:cs="Arial Cyr" w:ascii="Arial Cyr" w:hAnsi="Arial Cyr"/>
        </w:rPr>
        <w:t>Наиболее весомыми были вложения резидентов США (27% поступивших прямых инвестиций), Нидерландов (20%) и Германии (17%). Основными объектами инвестирования стали предприятия трубопроводного транспорта, черной металлургии, топливной и пищевой промышленности.</w:t>
      </w:r>
    </w:p>
    <w:p>
      <w:pPr>
        <w:pStyle w:val="MainText"/>
        <w:rPr/>
      </w:pPr>
      <w:r>
        <w:rPr>
          <w:rFonts w:eastAsia="Arial Cyr" w:cs="Arial Cyr" w:ascii="Arial Cyr" w:hAnsi="Arial Cyr"/>
        </w:rPr>
        <w:t xml:space="preserve">Зарегистрированный прирост </w:t>
      </w:r>
      <w:r>
        <w:rPr>
          <w:rFonts w:eastAsia="Arial Cyr" w:cs="Arial Cyr" w:ascii="Arial Cyr" w:hAnsi="Arial Cyr"/>
          <w:b/>
          <w:bCs/>
        </w:rPr>
        <w:t>иностранных активов</w:t>
      </w:r>
      <w:r>
        <w:rPr>
          <w:rFonts w:eastAsia="Arial Cyr" w:cs="Arial Cyr" w:ascii="Arial Cyr" w:hAnsi="Arial Cyr"/>
        </w:rPr>
        <w:t xml:space="preserve"> резидентов (без официальных валютных резервов) составил 7,7 млрд. долларов, что несколько выше уровня января—марта 2000 года (7,2 млрд. долларов).</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инвестиций* резидентов Российской Федерации в иностранные активы (кроме резервных активов) в I квартале 2001 года</w:t>
      </w:r>
    </w:p>
    <w:p>
      <w:pPr>
        <w:pStyle w:val="MainTextBezOtstupa1"/>
        <w:keepNext w:val="true"/>
        <w:keepLines/>
        <w:spacing w:before="0" w:after="60"/>
        <w:jc w:val="right"/>
        <w:rPr/>
      </w:pPr>
      <w:r>
        <w:rPr/>
        <w:t>(млрд.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инвестиций</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6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7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8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9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0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н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Нетто-прирост иностранных активов резидентов.</w:t>
      </w:r>
    </w:p>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Lines/>
        <w:tabs>
          <w:tab w:val="clear" w:pos="567"/>
        </w:tabs>
        <w:spacing w:before="0" w:after="120"/>
        <w:rPr>
          <w:rFonts w:ascii="Arial Cyr" w:hAnsi="Arial Cyr" w:eastAsia="Arial Cyr" w:cs="Arial Cyr"/>
          <w:sz w:val="16"/>
          <w:szCs w:val="16"/>
          <w:lang w:val="ru-RU"/>
        </w:rPr>
      </w:pPr>
      <w:r>
        <w:rPr>
          <w:rFonts w:eastAsia="Arial Cyr" w:cs="Arial Cyr" w:ascii="Arial Cyr" w:hAnsi="Arial Cyr"/>
          <w:sz w:val="16"/>
          <w:szCs w:val="16"/>
          <w:lang w:val="ru-RU"/>
        </w:rPr>
        <w:t>Знак “—” означает снижение иностранных активов резидентов.</w:t>
      </w:r>
    </w:p>
    <w:p>
      <w:pPr>
        <w:pStyle w:val="MainText"/>
        <w:rPr/>
      </w:pPr>
      <w:r>
        <w:rPr>
          <w:rFonts w:eastAsia="Arial Cyr" w:cs="Arial Cyr" w:ascii="Arial Cyr" w:hAnsi="Arial Cyr"/>
        </w:rPr>
        <w:t xml:space="preserve">Прирост зарубежных активов </w:t>
      </w:r>
      <w:r>
        <w:rPr>
          <w:rFonts w:eastAsia="Arial Cyr" w:cs="Arial Cyr" w:ascii="Arial Cyr" w:hAnsi="Arial Cyr"/>
          <w:i/>
          <w:iCs/>
        </w:rPr>
        <w:t>сектора государственного управления</w:t>
      </w:r>
      <w:r>
        <w:rPr>
          <w:rFonts w:eastAsia="Arial Cyr" w:cs="Arial Cyr" w:ascii="Arial Cyr" w:hAnsi="Arial Cyr"/>
        </w:rPr>
        <w:t xml:space="preserve"> (1,9 млрд. долларов) происходил, как и в I квартале 2000 года, за счет накопления требований по необслуживаемым кредитам, которые были предоставлены иностранным правительствам бывшим СССР. Фактически в отчетный период не получено 3,0 млрд. долларов (сумма включает основной долг и проценты), подлежавших выплате по графику. При этом выплата 0,1 млрд. долларов по задолженности стран СНГ перенесена на более отдаленный период. В счет погашения просроченной ранее задолженности перечислено около 0,1 млрд. долларов.</w:t>
      </w:r>
    </w:p>
    <w:p>
      <w:pPr>
        <w:pStyle w:val="MainText"/>
        <w:rPr/>
      </w:pPr>
      <w:r>
        <w:rPr>
          <w:rFonts w:eastAsia="Arial Cyr" w:cs="Arial Cyr" w:ascii="Arial Cyr" w:hAnsi="Arial Cyr"/>
        </w:rPr>
        <w:t xml:space="preserve">Рост валютных доходов резидентов в условиях сохраняющейся благоприятной внешнеэкономической конъюнктуры привел к соответствующему росту иностранных активов </w:t>
      </w:r>
      <w:r>
        <w:rPr>
          <w:rFonts w:eastAsia="Arial Cyr" w:cs="Arial Cyr" w:ascii="Arial Cyr" w:hAnsi="Arial Cyr"/>
          <w:i/>
          <w:iCs/>
        </w:rPr>
        <w:t>банковского сектора.</w:t>
      </w:r>
      <w:r>
        <w:rPr>
          <w:rFonts w:eastAsia="Arial Cyr" w:cs="Arial Cyr" w:ascii="Arial Cyr" w:hAnsi="Arial Cyr"/>
        </w:rPr>
        <w:t xml:space="preserve"> За отчетный период иностранные активы отечественных банков увеличились на 3,7 млрд. долларов</w:t>
      </w:r>
      <w:r>
        <w:rPr>
          <w:rFonts w:eastAsia="Arial Cyr" w:cs="Arial Cyr" w:ascii="Arial Cyr" w:hAnsi="Arial Cyr"/>
          <w:vertAlign w:val="superscript"/>
        </w:rPr>
        <w:t>2</w:t>
      </w:r>
      <w:r>
        <w:rPr>
          <w:rFonts w:eastAsia="Arial Cyr" w:cs="Arial Cyr" w:ascii="Arial Cyr" w:hAnsi="Arial Cyr"/>
        </w:rPr>
        <w:t>, что в 2,3 раза выше аналогичного показателя сопоставимого периода 2000 года (1,6 млрд. долларов), а также итогового показателя 2000 года (3,5 млрд. долларов).</w:t>
      </w:r>
    </w:p>
    <w:p>
      <w:pPr>
        <w:pStyle w:val="MainText"/>
        <w:rPr>
          <w:rFonts w:ascii="Arial Cyr" w:hAnsi="Arial Cyr" w:eastAsia="Arial Cyr" w:cs="Arial Cyr"/>
        </w:rPr>
      </w:pPr>
      <w:r>
        <w:rPr>
          <w:rFonts w:eastAsia="Arial Cyr" w:cs="Arial Cyr" w:ascii="Arial Cyr" w:hAnsi="Arial Cyr"/>
        </w:rPr>
        <w:t>Накопление требований к нерезидентам происходило в наиболее ликвидной форме: за счет роста остатков на текущих счетах, депозитов до востребования и краткосрочных депозитов (доля краткосрочных финансовых инструментов в банковских активах по сравнению с началом отчетного года выросла с 82 до 85%).</w:t>
      </w:r>
    </w:p>
    <w:p>
      <w:pPr>
        <w:pStyle w:val="MainText"/>
        <w:rPr/>
      </w:pPr>
      <w:r>
        <w:rPr>
          <w:rFonts w:eastAsia="Arial Cyr" w:cs="Arial Cyr" w:ascii="Arial Cyr" w:hAnsi="Arial Cyr"/>
        </w:rPr>
        <w:t>По состоянию на 1 апреля 2001 года иностранные активы банковского сектора достигли 22,6 млрд. долларов</w:t>
      </w:r>
      <w:r>
        <w:rPr>
          <w:rFonts w:eastAsia="Arial Cyr" w:cs="Arial Cyr" w:ascii="Arial Cyr" w:hAnsi="Arial Cyr"/>
          <w:vertAlign w:val="superscript"/>
        </w:rPr>
        <w:t>2</w:t>
      </w:r>
      <w:r>
        <w:rPr>
          <w:rFonts w:eastAsia="Arial Cyr" w:cs="Arial Cyr" w:ascii="Arial Cyr" w:hAnsi="Arial Cyr"/>
        </w:rPr>
        <w:t>. Валютная структура этих активов имеет следующий вид: 81% активов — в долларах США; 7% — в евро и валютах стран, входящих в Европейский валютный союз; около 4% — в российских рублях.</w:t>
      </w:r>
    </w:p>
    <w:p>
      <w:pPr>
        <w:pStyle w:val="MainText"/>
        <w:rPr>
          <w:rFonts w:ascii="Arial Cyr" w:hAnsi="Arial Cyr" w:eastAsia="Arial Cyr" w:cs="Arial Cyr"/>
        </w:rPr>
      </w:pPr>
      <w:r>
        <w:rPr>
          <w:rFonts w:eastAsia="Arial Cyr" w:cs="Arial Cyr" w:ascii="Arial Cyr" w:hAnsi="Arial Cyr"/>
        </w:rPr>
        <w:t>Показатель чистой международной инвестиционной позиции банковской системы (разница между иностранными активами, за вычетом резервных активов, и иностранными пассивами, за вычетом кредитов МВФ) увеличился за квартал с 8,9 до 11,9 млрд. долларов.</w:t>
      </w:r>
    </w:p>
    <w:p>
      <w:pPr>
        <w:pStyle w:val="MainText"/>
        <w:rPr/>
      </w:pPr>
      <w:r>
        <w:rPr>
          <w:rFonts w:eastAsia="Arial Cyr" w:cs="Arial Cyr" w:ascii="Arial Cyr" w:hAnsi="Arial Cyr"/>
        </w:rPr>
        <w:t xml:space="preserve">Общий прирост иностранных активов </w:t>
      </w:r>
      <w:r>
        <w:rPr>
          <w:rFonts w:eastAsia="Arial Cyr" w:cs="Arial Cyr" w:ascii="Arial Cyr" w:hAnsi="Arial Cyr"/>
          <w:i/>
          <w:iCs/>
        </w:rPr>
        <w:t>нефинансовых предприятий</w:t>
      </w:r>
      <w:r>
        <w:rPr>
          <w:rFonts w:eastAsia="Arial Cyr" w:cs="Arial Cyr" w:ascii="Arial Cyr" w:hAnsi="Arial Cyr"/>
        </w:rPr>
        <w:t xml:space="preserve"> и </w:t>
      </w:r>
      <w:r>
        <w:rPr>
          <w:rFonts w:eastAsia="Arial Cyr" w:cs="Arial Cyr" w:ascii="Arial Cyr" w:hAnsi="Arial Cyr"/>
          <w:i/>
          <w:iCs/>
        </w:rPr>
        <w:t>домашних хозяйств</w:t>
      </w:r>
      <w:r>
        <w:rPr>
          <w:rFonts w:eastAsia="Arial Cyr" w:cs="Arial Cyr" w:ascii="Arial Cyr" w:hAnsi="Arial Cyr"/>
        </w:rPr>
        <w:t xml:space="preserve"> за I квартал 2001 года оказался почти в два раза меньше аналогичного показателя прошлого года (2,1 против 4,0 млрд. долларов). Замедление наращивания активов произошло в результате погашения нерезидентами экспортных кредитов, предоставленных российскими партнерами в конце 2000 года (снижение требований в данной форме составило 1,4 млрд. долларов). Одновременно была зафиксирована некоторая активизация инвестиционной деятельности предприятий за рубежом: прямые и портфельные инвестиции в сумме составили 0,8 млрд. долларов против 0,7 млрд. долларов в базовый период.</w:t>
      </w:r>
    </w:p>
    <w:p>
      <w:pPr>
        <w:pStyle w:val="MainText"/>
        <w:rPr>
          <w:rFonts w:ascii="Arial Cyr" w:hAnsi="Arial Cyr" w:eastAsia="Arial Cyr" w:cs="Arial Cyr"/>
        </w:rPr>
      </w:pPr>
      <w:r>
        <w:rPr>
          <w:rFonts w:eastAsia="Arial Cyr" w:cs="Arial Cyr" w:ascii="Arial Cyr" w:hAnsi="Arial Cyr"/>
        </w:rPr>
        <w:t>Непоступившая экспортная выручка в сумме со стоимостью неполученных товаров и услуг в счет погашения предоставленных авансов, ассоциируемая с нелегальным оттоком капитала, в абсолютном выражении остались на уровне I квартала прошлого года — 1,6 млрд. долларов. В относительном выражении (по отношению к внешнеторговому обороту) эта сумма уменьшилась с 4,7 до 4,4%.</w:t>
      </w:r>
    </w:p>
    <w:p>
      <w:pPr>
        <w:pStyle w:val="MainText"/>
        <w:rPr/>
      </w:pPr>
      <w:r>
        <w:rPr>
          <w:rFonts w:eastAsia="Arial Cyr" w:cs="Arial Cyr" w:ascii="Arial Cyr" w:hAnsi="Arial Cyr"/>
        </w:rPr>
        <w:t xml:space="preserve">Результатом операций резидентов с </w:t>
      </w:r>
      <w:r>
        <w:rPr>
          <w:rFonts w:eastAsia="Arial Cyr" w:cs="Arial Cyr" w:ascii="Arial Cyr" w:hAnsi="Arial Cyr"/>
          <w:u w:val="single"/>
        </w:rPr>
        <w:t>наличной иностранной валютой</w:t>
      </w:r>
      <w:r>
        <w:rPr>
          <w:rFonts w:eastAsia="Arial Cyr" w:cs="Arial Cyr" w:ascii="Arial Cyr" w:hAnsi="Arial Cyr"/>
        </w:rPr>
        <w:t xml:space="preserve"> стал прирост наличной СКВ в небанковском секторе. По оценке Банка России, он составил 0,7 млрд. долларов (в предыдущем году объем наличной СКВ в небанковском секторе вырос за I квартал на 0,1 млрд. долларов). В значительной мере рост спроса на наличную валюту объясняется увеличением реальных располагаемых доходов населения. При этом такой относительный показатель, как доля расходов на покупку иностранной валюты в структуре использования денежных доходов, уменьшился до 6,3% (с 7,5% в I квартале 2000 года).</w:t>
      </w:r>
    </w:p>
    <w:p>
      <w:pPr>
        <w:pStyle w:val="MainText"/>
        <w:rPr/>
      </w:pPr>
      <w:r>
        <w:rPr>
          <w:rFonts w:eastAsia="Arial Cyr" w:cs="Arial Cyr" w:ascii="Arial Cyr" w:hAnsi="Arial Cyr"/>
        </w:rPr>
        <w:t xml:space="preserve">Сохраняющийся значительный профицит баланса текущих операций обеспечил устойчивое превышение предложения иностранной валюты на внутреннем рынке над спросом. Банк России, препятствуя быстрому укреплению рубля, осуществлял интервенции, скупая избыточное предложение валюты. В результате операций, отражаемых в платежном балансе, </w:t>
      </w:r>
      <w:r>
        <w:rPr>
          <w:rFonts w:eastAsia="Arial Cyr" w:cs="Arial Cyr" w:ascii="Arial Cyr" w:hAnsi="Arial Cyr"/>
          <w:b/>
          <w:bCs/>
        </w:rPr>
        <w:t>резервные активы Российской Федерации</w:t>
      </w:r>
      <w:r>
        <w:rPr>
          <w:rFonts w:eastAsia="Arial Cyr" w:cs="Arial Cyr" w:ascii="Arial Cyr" w:hAnsi="Arial Cyr"/>
        </w:rPr>
        <w:t xml:space="preserve"> возросли на 1,8 млрд. долларов (по итогам I квартала 2000 года их прирост составил 3,1 млрд. долларов) и на 1 апреля 2001 года достигли 29,7 млрд. долларов.</w:t>
      </w:r>
    </w:p>
    <w:p>
      <w:pPr>
        <w:pStyle w:val="MainText"/>
        <w:rPr>
          <w:rFonts w:ascii="Arial Cyr" w:hAnsi="Arial Cyr" w:eastAsia="Arial Cyr" w:cs="Arial Cyr"/>
        </w:rPr>
      </w:pPr>
      <w:r>
        <w:rPr>
          <w:rFonts w:eastAsia="Arial Cyr" w:cs="Arial Cyr" w:ascii="Arial Cyr" w:hAnsi="Arial Cyr"/>
        </w:rPr>
        <w:t>Показатели, характеризующие достаточность золотовалютных резервов страны, значительно улучшились. Накопленного их объема было бы достаточно для финансирования импорта товаров и услуг в течение 5,9 месяца (в условиях I квартала 2000 года аналогичный показатель был равен лишь 3,5 месяца). Коэффициент покрытия золотовалютными резервами широкой денежной базы вырос за январь—март 2001 года с 1,1 до 1,25.</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rPr>
        <w:t>II. Внешний долг России в I квартале 2001 года</w:t>
      </w:r>
    </w:p>
    <w:p>
      <w:pPr>
        <w:pStyle w:val="MainText"/>
        <w:rPr>
          <w:rFonts w:ascii="Arial Cyr" w:hAnsi="Arial Cyr" w:eastAsia="Arial Cyr" w:cs="Arial Cyr"/>
        </w:rPr>
      </w:pPr>
      <w:r>
        <w:rPr>
          <w:rFonts w:eastAsia="Arial Cyr" w:cs="Arial Cyr" w:ascii="Arial Cyr" w:hAnsi="Arial Cyr"/>
        </w:rPr>
        <w:t>За I квартал 2001 года внешний долг резидентов уменьшился со 162,8 до 158,7 млрд. долларов (на 4,1 млрд. долларов).</w:t>
      </w:r>
    </w:p>
    <w:p>
      <w:pPr>
        <w:pStyle w:val="MainText"/>
        <w:rPr>
          <w:rFonts w:ascii="Arial Cyr" w:hAnsi="Arial Cyr" w:eastAsia="Arial Cyr" w:cs="Arial Cyr"/>
        </w:rPr>
      </w:pPr>
      <w:r>
        <w:rPr>
          <w:rFonts w:eastAsia="Arial Cyr" w:cs="Arial Cyr" w:ascii="Arial Cyr" w:hAnsi="Arial Cyr"/>
        </w:rPr>
        <w:t>В результате операций, включаемых в платежный баланс (новое привлечение, фактическое погашение основного долга, операции на вторичном рынке, изменение задолженности по невыплаченным процентам), внешний долг уменьшился на 1,2 млрд. долларов. Вследствие прочих изменений (в основном валютной переоценки, связанной главным образом с падением обменного курса евро к доллару США) внешний долг в эквиваленте долларов США уменьшился на 2,9 млрд. долларов.</w:t>
      </w:r>
    </w:p>
    <w:p>
      <w:pPr>
        <w:pStyle w:val="MainText"/>
        <w:rPr/>
      </w:pPr>
      <w:r>
        <w:rPr>
          <w:rFonts w:eastAsia="Arial Cyr" w:cs="Arial Cyr" w:ascii="Arial Cyr" w:hAnsi="Arial Cyr"/>
        </w:rPr>
        <w:t xml:space="preserve">Основную долю внешнего долга России (79%) составляют обязательства </w:t>
      </w:r>
      <w:r>
        <w:rPr>
          <w:rFonts w:eastAsia="Arial Cyr" w:cs="Arial Cyr" w:ascii="Arial Cyr" w:hAnsi="Arial Cyr"/>
          <w:i/>
          <w:iCs/>
        </w:rPr>
        <w:t>сектора государственного управления</w:t>
      </w:r>
      <w:r>
        <w:rPr>
          <w:rFonts w:eastAsia="Arial Cyr" w:cs="Arial Cyr" w:ascii="Arial Cyr" w:hAnsi="Arial Cyr"/>
        </w:rPr>
        <w:t> — 124,6 млрд. долларов на 1 апреля 2001 года. В их числе задолженность Правительства Российской Федерации составляет 123,6 млрд. долларов, органов местного управления — 1,0 млрд. долларов.</w:t>
      </w:r>
    </w:p>
    <w:p>
      <w:pPr>
        <w:pStyle w:val="MainText"/>
        <w:rPr>
          <w:rFonts w:ascii="Arial Cyr" w:hAnsi="Arial Cyr" w:eastAsia="Arial Cyr" w:cs="Arial Cyr"/>
        </w:rPr>
      </w:pPr>
      <w:r>
        <w:rPr>
          <w:rFonts w:eastAsia="Arial Cyr" w:cs="Arial Cyr" w:ascii="Arial Cyr" w:hAnsi="Arial Cyr"/>
        </w:rPr>
        <w:t>В структуре иностранных обязательств Правительства Российской Федерации большая часть (53%) приходится на задолженность, принятую на себя Россией в качестве правопреемницы бывшего СССР. На 1 апреля 2001 года она состояла из долга Парижскому клубу кредиторов (38,5 млрд. долларов, или 58% долга бывшего СССР), бывшим социалистическим странам (14,1 млрд. долларов, или 22%), задолженности по ОВГВЗ в части III, IV и V траншей (1,2 млрд. долларов, или почти 2%), а также прочей задолженности (11,7 млрд. долларов, или 18%), включающей преимущественно долги странам — не членам Парижского клуба.</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внешнего долга, принятого на себя Россией в качестве правопреемницы бывшего СССР (по состоянию на 1 апреля 2001 года)</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180594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Задолженность перед Лондонским клубом кредиторов, переоформленная в результате реструктуризации 2000 года в суверенные еврооблигации, учитывается в составе нового российского долга. На конец отчетного периода эти обязательства оценивались в 20,5 млрд. долларов (35,2% нового российского государственного федерального внешнего долга).</w:t>
      </w:r>
    </w:p>
    <w:p>
      <w:pPr>
        <w:pStyle w:val="MainText"/>
        <w:rPr>
          <w:rFonts w:ascii="Arial Cyr" w:hAnsi="Arial Cyr" w:eastAsia="Arial Cyr" w:cs="Arial Cyr"/>
        </w:rPr>
      </w:pPr>
      <w:r>
        <w:rPr>
          <w:rFonts w:eastAsia="Arial Cyr" w:cs="Arial Cyr" w:ascii="Arial Cyr" w:hAnsi="Arial Cyr"/>
        </w:rPr>
        <w:t>Для России как самостоятельного заемщика важными источниками внешних ресурсов являлись также кредиты международных финансовых организаций, прежде всего МВФ и МБРР (на 1 апреля 2001 года — 15,1 млрд. долларов, или 25,9% нового российского государственного федерального внешнего долга), прочие кредиты (7,7 млрд. долларов, или 13,3% долга), валютные ценные бумаги, за исключением выпущенных для реструктуризации задолженности перед Лондонским клубом кредиторов (10,3 млрд. долларов, или 17,7% долга), ГКО—ОФЗ (1,4 млрд. долларов, или 2,4%), а также прочая задолженность, большую часть которой составляют обязательства по клиринговым расчетам (3,2 млрд. долларов, или 5,5%).</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нового федерального государственного внешнего долга России (по состоянию на 1 апреля 2001 года)</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47360" cy="187452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Внешний долг местных органов управления существует в виде еврооблигаций (0,6 млрд. долларов) и кредитов иностранных банков (0,4 млрд. долларов).</w:t>
      </w:r>
    </w:p>
    <w:p>
      <w:pPr>
        <w:pStyle w:val="MainText"/>
        <w:rPr>
          <w:rFonts w:ascii="Arial Cyr" w:hAnsi="Arial Cyr" w:eastAsia="Arial Cyr" w:cs="Arial Cyr"/>
        </w:rPr>
      </w:pPr>
      <w:r>
        <w:rPr>
          <w:rFonts w:eastAsia="Arial Cyr" w:cs="Arial Cyr" w:ascii="Arial Cyr" w:hAnsi="Arial Cyr"/>
        </w:rPr>
        <w:t>Задолженность Банка России перед МВФ оценивалась на 1 апреля 2001 года в 2,7 млрд. долларов. Ее сокращение на 4% за I квартал 2001 года связано с изменением курса СДР к доллару США.</w:t>
      </w:r>
    </w:p>
    <w:p>
      <w:pPr>
        <w:pStyle w:val="MainText"/>
        <w:rPr>
          <w:rFonts w:ascii="Arial Cyr" w:hAnsi="Arial Cyr" w:eastAsia="Arial Cyr" w:cs="Arial Cyr"/>
        </w:rPr>
      </w:pPr>
      <w:r>
        <w:rPr>
          <w:rFonts w:eastAsia="Arial Cyr" w:cs="Arial Cyr" w:ascii="Arial Cyr" w:hAnsi="Arial Cyr"/>
        </w:rPr>
        <w:t>Внешний долг банковской системы вырос за отчетный период на 0,5 млрд. долларов и на 1 апреля оценивался в 9,8 млрд. долларов.</w:t>
      </w:r>
    </w:p>
    <w:p>
      <w:pPr>
        <w:pStyle w:val="MainText"/>
        <w:rPr/>
      </w:pPr>
      <w:r>
        <w:rPr>
          <w:rFonts w:eastAsia="Arial Cyr" w:cs="Arial Cyr" w:ascii="Arial Cyr" w:hAnsi="Arial Cyr"/>
        </w:rPr>
        <w:t xml:space="preserve">Иностранные долговые обязательства </w:t>
      </w:r>
      <w:r>
        <w:rPr>
          <w:rFonts w:eastAsia="Arial Cyr" w:cs="Arial Cyr" w:ascii="Arial Cyr" w:hAnsi="Arial Cyr"/>
          <w:i/>
          <w:iCs/>
        </w:rPr>
        <w:t>нефинансовых предприятий</w:t>
      </w:r>
      <w:r>
        <w:rPr>
          <w:rFonts w:eastAsia="Arial Cyr" w:cs="Arial Cyr" w:ascii="Arial Cyr" w:hAnsi="Arial Cyr"/>
        </w:rPr>
        <w:t xml:space="preserve"> в целом сократились на 0,2 млрд. долларов и составили на конец отчетного периода 21,5 млрд. долларов США. Зафиксировано уменьшение всех компонентов внешних обязательств данного сектора, за исключением кредитов, привлеченных предприятиями-резидентами от их прямых иностранных инвесторов, по которым имел место некоторый рост.</w:t>
      </w:r>
    </w:p>
    <w:p>
      <w:pPr>
        <w:pStyle w:val="Podpis"/>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ЗАМЕСТИТЕЛЬ ПРЕДСЕДАТЕЛЯ БАНКА РОССИИ</w:t>
        <w:tab/>
        <w:t>О.В. МОЖАЙСКОВ</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Без учета кредита МВФ, учитываемого в обязательствах Банка России.</w:t>
      </w:r>
    </w:p>
    <w:p>
      <w:pPr>
        <w:pStyle w:val="Snoska"/>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Без учета резервных активов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lozhenie"/>
        <w:keepNext w:val="true"/>
        <w:keepLines/>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латежный баланс Российской Федерации за I квартал 2001 года (аналитическое представление)</w:t>
      </w:r>
    </w:p>
    <w:p>
      <w:pPr>
        <w:pStyle w:val="Prilozhenie"/>
        <w:keepNext w:val="true"/>
        <w:keepLines/>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7478"/>
        <w:gridCol w:w="1463"/>
        <w:gridCol w:w="1463"/>
        <w:gridCol w:w="1463"/>
        <w:gridCol w:w="1463"/>
        <w:gridCol w:w="1463"/>
        <w:gridCol w:w="1463"/>
      </w:tblGrid>
      <w:tr>
        <w:trPr>
          <w:tblHeader w:val="true"/>
        </w:trPr>
        <w:tc>
          <w:tcPr>
            <w:tcW w:w="747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731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 2000 г.</w:t>
            </w:r>
          </w:p>
        </w:tc>
      </w:tr>
      <w:tr>
        <w:trPr>
          <w:tblHeader w:val="true"/>
        </w:trPr>
        <w:tc>
          <w:tcPr>
            <w:tcW w:w="747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w:t>
            </w:r>
          </w:p>
        </w:tc>
        <w:tc>
          <w:tcPr>
            <w:tcW w:w="14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ЧЕТ ТЕKУЩИХ ОПЕРАЦИЙ</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7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9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9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5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 9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 31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й баланс</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5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38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6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6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Экс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5 5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4 3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5 00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6 72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9 4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5 56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ырая нефть</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99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73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67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27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фтепродук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4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родный газ</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70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5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8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90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64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3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68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3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7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Им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1 0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 9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 3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1 1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3 37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4 86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услуг</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2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9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7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Экс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90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80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 34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 92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 5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9 63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портны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6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езд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Импор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92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36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 4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 12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 44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7 35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портны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езд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2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8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 22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услу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2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2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4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79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оплаты труд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инвестиционных доходов (проценты, дивиденд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4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7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00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0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25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7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4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7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4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 2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48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7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1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 1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6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69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9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6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 41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управления (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9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Центральный банк (проценты к выплате по кредитам МВФ)</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5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8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2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0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24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0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2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3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6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76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3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текущих трансферт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ЧЕТ ОПЕРАЦИЙ С KАПИТАЛОМ И ФИНАНСОВЫМИ ИНСТРУМЕНТАМ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8 3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 7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9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77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 5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1 04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чет операций с капиталом (капитальные трансфер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9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95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Финансовый счет (кроме резервных актив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8 27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 74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92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4 7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 5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1 99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Обязательства (“+” — рост, “—” — снижен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9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40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 82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 3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20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0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1 75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47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3 9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 (долговые ценные бумаг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 6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 3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4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 (графи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0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 03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 92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 7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 29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4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62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ие доходов</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0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62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0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0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 (график)</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9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42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9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 52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структуризац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0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копление</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реструктуризац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4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5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6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2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8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8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Центральный банк (в части операций с кредитами МВФ)</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3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01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49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депози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5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9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9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6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09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84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7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7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Активы, кроме резервных (“+” — снижение, “—” — рос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6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2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51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92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 93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0 61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8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6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8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1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61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5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0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0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7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3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12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5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7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5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0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01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5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5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депозит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6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0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 и домашние хозяйств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1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 0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15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82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 46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5 46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 портфельные инвестици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1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7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9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01</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4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1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1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поступившая экспортная выручка и своевременно не погашенные импортные аванс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2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98</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6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1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1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29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7</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4</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5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ИСТЫЕ ОШИБKИ И ПРОПУСKИ</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505</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076</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5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9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633</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 26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Е ВАЛЮТНЫХ РЕЗЕРВОВ (“+” — снижение, “—” — рост)</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3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102</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 21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979</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10</w:t>
            </w:r>
          </w:p>
        </w:tc>
        <w:tc>
          <w:tcPr>
            <w:tcW w:w="14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6 01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keepNext w:val="true"/>
        <w:keepLines/>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keepNext w:val="true"/>
        <w:keepLines/>
        <w:spacing w:before="12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2000 годы и за I квартал 2001 года (нейтральное представление)</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keepNext w:val="true"/>
        <w:keepLines/>
        <w:spacing w:before="0" w:after="60"/>
        <w:rPr/>
      </w:pPr>
      <w:r>
        <w:rPr/>
        <w:t>(млн. долларов США)</w:t>
      </w:r>
    </w:p>
    <w:tbl>
      <w:tblPr>
        <w:tblW w:w="16246" w:type="dxa"/>
        <w:jc w:val="center"/>
        <w:tblInd w:w="0" w:type="dxa"/>
        <w:tblLayout w:type="fixed"/>
        <w:tblCellMar>
          <w:top w:w="0" w:type="dxa"/>
          <w:left w:w="28" w:type="dxa"/>
          <w:bottom w:w="0" w:type="dxa"/>
          <w:right w:w="28" w:type="dxa"/>
        </w:tblCellMar>
      </w:tblPr>
      <w:tblGrid>
        <w:gridCol w:w="5350"/>
        <w:gridCol w:w="908"/>
        <w:gridCol w:w="908"/>
        <w:gridCol w:w="908"/>
        <w:gridCol w:w="908"/>
        <w:gridCol w:w="908"/>
        <w:gridCol w:w="908"/>
        <w:gridCol w:w="908"/>
        <w:gridCol w:w="908"/>
        <w:gridCol w:w="908"/>
        <w:gridCol w:w="908"/>
        <w:gridCol w:w="908"/>
        <w:gridCol w:w="908"/>
      </w:tblGrid>
      <w:tr>
        <w:trPr>
          <w:tblHeader w:val="true"/>
        </w:trPr>
        <w:tc>
          <w:tcPr>
            <w:tcW w:w="535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4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4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7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 7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9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3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71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1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8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8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8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5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3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1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 9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50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 2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 4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 8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 0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 2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 7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1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 3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6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 0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 1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 5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 7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 7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 7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 9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 4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 8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3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 7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2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8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 2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 99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 3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 3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 4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 0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 8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6 1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3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6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6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 0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0 7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51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 8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 9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 5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 0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 8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 6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3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0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7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4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 5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59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 4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 6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 0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 9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 0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 5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9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3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1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3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 8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07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8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6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3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9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0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2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8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7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1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5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0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3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6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0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2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 1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 6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 9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4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3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4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1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4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3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2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3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4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6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7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7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7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1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7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2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3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6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7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0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0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5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4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4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0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0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3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 6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9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8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0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0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6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1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2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4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6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3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2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7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8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3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 7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8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1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7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2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 0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20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8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1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0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1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7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 2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 8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4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4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5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2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3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5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7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 4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8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1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 7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2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8 0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10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1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2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1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0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5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8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3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2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4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 7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6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5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5 9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 8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5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9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7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 8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 9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5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 8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3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7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8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 2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08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 6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1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 0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 6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 9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 2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6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8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5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 0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07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7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7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4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1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5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0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5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8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5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1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5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6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4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0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7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5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4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4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8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4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2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по товарным поставкам на основании межправительственных соглашен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0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2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1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5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9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0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2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2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8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9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2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 2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 3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1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0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6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0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1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3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3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0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3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Резервные 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8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2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0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3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9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8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8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0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9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2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0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сновные агрегаты платежного баланса Российской Федерации с 1994 года в разбивке по кварталам публикуются в сети Internet по адресу: http://www.cbr.ru/statistics/credit_statistics</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keepNext w:val="true"/>
        <w:keepLines/>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2000 годы и за I квартал 2001 года (нейтральное представление)</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keepNext w:val="true"/>
        <w:keepLines/>
        <w:spacing w:before="0" w:after="60"/>
        <w:rPr/>
      </w:pPr>
      <w:r>
        <w:rPr/>
        <w:t>(млн. долларов США)</w:t>
      </w:r>
    </w:p>
    <w:tbl>
      <w:tblPr>
        <w:tblW w:w="16246" w:type="dxa"/>
        <w:jc w:val="center"/>
        <w:tblInd w:w="0" w:type="dxa"/>
        <w:tblLayout w:type="fixed"/>
        <w:tblCellMar>
          <w:top w:w="0" w:type="dxa"/>
          <w:left w:w="28" w:type="dxa"/>
          <w:bottom w:w="0" w:type="dxa"/>
          <w:right w:w="28" w:type="dxa"/>
        </w:tblCellMar>
      </w:tblPr>
      <w:tblGrid>
        <w:gridCol w:w="5350"/>
        <w:gridCol w:w="908"/>
        <w:gridCol w:w="908"/>
        <w:gridCol w:w="908"/>
        <w:gridCol w:w="908"/>
        <w:gridCol w:w="908"/>
        <w:gridCol w:w="908"/>
        <w:gridCol w:w="908"/>
        <w:gridCol w:w="908"/>
        <w:gridCol w:w="908"/>
        <w:gridCol w:w="908"/>
        <w:gridCol w:w="908"/>
        <w:gridCol w:w="908"/>
      </w:tblGrid>
      <w:tr>
        <w:trPr>
          <w:tblHeader w:val="true"/>
        </w:trPr>
        <w:tc>
          <w:tcPr>
            <w:tcW w:w="535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7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3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9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 6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0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0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1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44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0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5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8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3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0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6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9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3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 1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5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 2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 3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 8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 2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 5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 7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9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4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6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 4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 5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23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 2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 4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 3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 3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 2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 6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7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8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7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0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 3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98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6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 6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4 7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 5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37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4 5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 5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3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8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9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9 7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 97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 1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 9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 9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 9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 0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 6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 6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7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4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4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 1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84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 4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 2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 2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 3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 7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1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0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3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5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4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 4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86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6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7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1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7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0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4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5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2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1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8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2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4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0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3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9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7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2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0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9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5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5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1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8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5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9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9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0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3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3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4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4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6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7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4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3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0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5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4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9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 0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2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4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9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4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7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1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2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4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5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3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2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7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0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8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9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9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7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8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9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5 0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44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9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 9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 0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8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9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6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2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1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6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8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 3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5 5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30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5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7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7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0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5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8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3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4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2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3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 8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3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2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5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5 9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 8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5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9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2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7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 0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 6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4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 9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1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5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2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 0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49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1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 2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 1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 5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 7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3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47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5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9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6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50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7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7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4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1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1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7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4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0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1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9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8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8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8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2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9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8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7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по товарным поставкам на основании межправительственных соглашен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4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3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9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0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4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8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5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0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 1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 2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3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6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7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1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4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9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4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Резервные 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8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2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0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3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ПРАВKА НА РАСЧЕТЫ СО СТРАНАМИ СНГ/ДАЛЬНЕГО ЗАРУБЕЖЬ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8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2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8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6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2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8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1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8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2000 годы и за I квартал 2001 года (нейтральное представление)</w:t>
      </w:r>
    </w:p>
    <w:p>
      <w:pPr>
        <w:pStyle w:val="MZagolovok"/>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млн. долларов США)</w:t>
      </w:r>
    </w:p>
    <w:tbl>
      <w:tblPr>
        <w:tblW w:w="16246" w:type="dxa"/>
        <w:jc w:val="center"/>
        <w:tblInd w:w="0" w:type="dxa"/>
        <w:tblLayout w:type="fixed"/>
        <w:tblCellMar>
          <w:top w:w="0" w:type="dxa"/>
          <w:left w:w="28" w:type="dxa"/>
          <w:bottom w:w="0" w:type="dxa"/>
          <w:right w:w="28" w:type="dxa"/>
        </w:tblCellMar>
      </w:tblPr>
      <w:tblGrid>
        <w:gridCol w:w="5350"/>
        <w:gridCol w:w="908"/>
        <w:gridCol w:w="908"/>
        <w:gridCol w:w="908"/>
        <w:gridCol w:w="908"/>
        <w:gridCol w:w="908"/>
        <w:gridCol w:w="908"/>
        <w:gridCol w:w="908"/>
        <w:gridCol w:w="908"/>
        <w:gridCol w:w="908"/>
        <w:gridCol w:w="908"/>
        <w:gridCol w:w="908"/>
        <w:gridCol w:w="908"/>
      </w:tblGrid>
      <w:tr>
        <w:trPr>
          <w:tblHeader w:val="true"/>
        </w:trPr>
        <w:tc>
          <w:tcPr>
            <w:tcW w:w="535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4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5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0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0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9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 8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 6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0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6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6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5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 2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4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 6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2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2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55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8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9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02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7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4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6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7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9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 5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0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7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9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0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3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9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 3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 8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 5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 3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3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4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21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4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3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9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0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6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9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5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8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88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5</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0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9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0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2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1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6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8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0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19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9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42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2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по товарным поставкам на основании межправительственных соглашений</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7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4</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ПРАВKА НА РАСЧЕТЫ СО СТРАНАМИ СНГ/ДАЛЬНЕГО ЗАРУБЕЖЬЯ*</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4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6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69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7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2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5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7</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экспорт наличной СKВ</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1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6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9</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5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834</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532</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1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1</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5</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6</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3</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6</w:t>
            </w:r>
          </w:p>
        </w:tc>
      </w:tr>
      <w:tr>
        <w:trPr/>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9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I квартал 2001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 (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млн. долларов США)</w:t>
      </w:r>
    </w:p>
    <w:tbl>
      <w:tblPr>
        <w:tblW w:w="16236" w:type="dxa"/>
        <w:jc w:val="center"/>
        <w:tblInd w:w="0" w:type="dxa"/>
        <w:tblLayout w:type="fixed"/>
        <w:tblCellMar>
          <w:top w:w="0" w:type="dxa"/>
          <w:left w:w="28" w:type="dxa"/>
          <w:bottom w:w="0" w:type="dxa"/>
          <w:right w:w="28" w:type="dxa"/>
        </w:tblCellMar>
      </w:tblPr>
      <w:tblGrid>
        <w:gridCol w:w="2934"/>
        <w:gridCol w:w="739"/>
        <w:gridCol w:w="739"/>
        <w:gridCol w:w="739"/>
        <w:gridCol w:w="739"/>
        <w:gridCol w:w="739"/>
        <w:gridCol w:w="739"/>
        <w:gridCol w:w="739"/>
        <w:gridCol w:w="739"/>
        <w:gridCol w:w="739"/>
        <w:gridCol w:w="739"/>
        <w:gridCol w:w="739"/>
        <w:gridCol w:w="739"/>
        <w:gridCol w:w="739"/>
        <w:gridCol w:w="739"/>
        <w:gridCol w:w="739"/>
        <w:gridCol w:w="739"/>
        <w:gridCol w:w="739"/>
        <w:gridCol w:w="739"/>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1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3"/>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Товары</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51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 97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3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 5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63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3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6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89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 08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97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0 7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9 75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54</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Экспорт товаров (ФОБ)</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59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84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75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 36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6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7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0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70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30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 7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 4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2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46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4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0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5 56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1 1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381</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экспорт товаров</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5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7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3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 5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9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6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6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39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5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3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3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5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 25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 88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371</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равочно:</w:t>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pacing w:val="-2"/>
                <w:sz w:val="14"/>
                <w:szCs w:val="14"/>
                <w:lang w:val="ru-RU"/>
              </w:rPr>
              <w:t>Экспорт товаров (ФОБ, по данным ГТK)</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0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53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80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 16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3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1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2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11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0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 7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8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3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 05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 26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787</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правки к данным ГТK</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5</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правки на охват, всего</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7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8</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вары, не пересекающие таможенную границу</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ущество мигрантов</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0</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правки на оценку, всего</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4</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экспорту в Республику Беларусь</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4</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 товаров, приобретаемых транспортными средствами в портах</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Импорт товаров (ФОБ)</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07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86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2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9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04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93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7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3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99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1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57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55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 37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43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4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 8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 43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 428</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импорт товаров</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9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7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2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80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87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3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13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3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9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9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3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4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09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1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3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 9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 5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415</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равочно:</w:t>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 товаров (СИФ, по данным ГТK)</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62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81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0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5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0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1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36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6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33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3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95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53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 93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 27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658</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правки к данным ГТK</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9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8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9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5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4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2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0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25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57</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правки на охват, всего</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5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0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7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4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3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30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0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33</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ущество мигрантов</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1</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гуманитарная помощь*</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ректировка до цен ФОБ**</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55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7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5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9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2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3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82</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правки на классификацию, всего</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ректировка до цен ФОБ***</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правки на оценку, всего</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2</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импорту из Республики Беларусь</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2</w:t>
            </w:r>
          </w:p>
        </w:tc>
      </w:tr>
      <w:tr>
        <w:trPr/>
        <w:tc>
          <w:tcPr>
            <w:tcW w:w="29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 товаров, приобретаемых транспортными средствами в портах</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Услу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8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7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5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6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Экспорт услу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9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9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5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6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3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1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Импорт услу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3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6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1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4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5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 3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 8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7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ранспорт, включая страхование перевоз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6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одный тран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оздушный тран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тран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ездк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3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49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0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3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2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1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2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елов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6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7</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Лич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4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6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0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2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37</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слуги связ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троительные услу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траховые услу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Финансовые услу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омпьютерные и информационные услу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оялти и лицензионные платеж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перационный лизи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услу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3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6</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 получению</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6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5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7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26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плата труд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ходы от инвестиций за границу</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рямы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участию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ивиденды и распределенная прибыл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долговым обязательст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участию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ивиденды и распределенная прибыл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ртфельны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ходы по участию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ходы по долговым обязательст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ходы по долговым обязательст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рочи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5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4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3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1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0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64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3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1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4</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 выплат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5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5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4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3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плата труд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ходы от инвестиций в Россию</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2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2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рямы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8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участию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ивиденды и распределенная прибыл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долговым обязательст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участию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ивиденды и распределенная прибыл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долговым обязательст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2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ртфельны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9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7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долговым обязательст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7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Федераль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ГKО—ОФЗ</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еврооблигация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прочим ценным бумаг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3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Местные органы власти — по еврооблигация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участию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по долговым обязательст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рочи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3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3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1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1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3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3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4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4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7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7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Федераль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6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6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ходы по задолженности бывшего ССС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ходы по задолженности Росс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3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Мест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Центральный банк (проценты за кредит МВФ)</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Текущие трансфер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лу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8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гуманитарная и техническая помощ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натуральной форм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денежной форм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Выпла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зносы в международные организа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гуманитарная и техническая помощ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апитальные трансфер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5</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рансферты, связанные с миграцией насе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5</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7</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рансферты, полученные для финансирования жилищного строительств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рансферты, связанные с прощением долг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0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ямы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2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59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7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0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доход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3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ртфельные инвести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2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6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5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5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9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9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6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6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0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07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7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7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7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76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Федераль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6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6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3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33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2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2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5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 0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 0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 9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 92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пус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7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7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 2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 29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упон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2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естные органы власти — еврооблига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ортфельные инвестиции, обязательства, федеральные органы власт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олговые ценные бумаги</w:t>
      </w:r>
    </w:p>
    <w:p>
      <w:pPr>
        <w:pStyle w:val="Prilozhenie"/>
        <w:spacing w:before="0" w:after="60"/>
        <w:rPr/>
      </w:pPr>
      <w:r>
        <w:rPr/>
        <w:t xml:space="preserve"> </w:t>
      </w: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Федераль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6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6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3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ГKО—ОФЗ</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4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пус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упон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еврооблигац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8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пус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упон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лигации, выпущенные по соглашению с Лондонским клубом кредитор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0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0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9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91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1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6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6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 6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 6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пус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5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5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5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58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упон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лигации, связанные с реструктуризацией ГKО—ОФЗ</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пус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упон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ВГВЗ и ОГВЗ</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9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пус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упон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роч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ус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и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орпус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упоно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торичный рыно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инвестированные 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Актив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0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5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6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4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8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5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5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9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 0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61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42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Наличная иностранная валюта и депози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4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ы нефинансовых предприятий и домашних хозяйств</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краткосрочные депози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7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2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 депозиты — 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рговые кредиты и авансы предоставл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1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7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но-импортные креди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ные креди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ные креди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суды и займы предоставленные (непросро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5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98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1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сроченная задолженност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8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5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1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4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82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5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5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0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2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8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1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Задолженность по товарным поставкам на основании межправительственных соглашен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актив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Обязательств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1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39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5</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Наличная национальная валюта и депози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8</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чистый вывоз/ввоз наличных рубле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краткосрочные депози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 депозиты — 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рговые кредиты и авансы привле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суды и займы привлеченные (непросро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7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Центральный банк (кредит МВФ)</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сроченная задолженность</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обязательств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уды и займы предоставленные (непросро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5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98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 (включая гарантированные им ссуды и займ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0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1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спользовано и перенес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спользова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еренесено сроков погаш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 (графи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0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55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осроченная задолженность (актив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7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8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5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1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4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82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5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0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7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7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ссудам и займам предоставленны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5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0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8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0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5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16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5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4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3</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C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уды и займы привлеченные (непросроченные)</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 (включая гарантированные им ссуды и займ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7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Федераль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спользовано и перенес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2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спользова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 от международных финансовых организац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 них: кредиты МВФ</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о прочим соглашения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еренесено сроков погаш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бывшего ССС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4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Росси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 (график)</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5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5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 бывшим ССС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5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 Россие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8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7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77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т международных финансовых организац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2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 них: кредиты МВФ</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0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прочим соглашения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5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ест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спользова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еренесено сроков погаш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Центральный банк (кредит МВФ)</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нефинансовых предприяти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осроченная задолженность (обязательства)</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1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6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46</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ектор государственного управле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9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2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9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5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5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Федераль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8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3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о ссудам и займам </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ивлеченным бывшим ССС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4</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 них по просроченной задолженно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ивлеченным Россие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ценным бумаг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3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3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 прочим операция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естные органы власти</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о ссудам и займам </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гашен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Банковский сектор</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новной дол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цент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млн. долларов США)</w:t>
      </w:r>
    </w:p>
    <w:tbl>
      <w:tblPr>
        <w:tblW w:w="16240" w:type="dxa"/>
        <w:jc w:val="center"/>
        <w:tblInd w:w="0" w:type="dxa"/>
        <w:tblLayout w:type="fixed"/>
        <w:tblCellMar>
          <w:top w:w="0" w:type="dxa"/>
          <w:left w:w="28" w:type="dxa"/>
          <w:bottom w:w="0" w:type="dxa"/>
          <w:right w:w="28" w:type="dxa"/>
        </w:tblCellMar>
      </w:tblPr>
      <w:tblGrid>
        <w:gridCol w:w="2934"/>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gridCol w:w="735"/>
        <w:gridCol w:w="4"/>
      </w:tblGrid>
      <w:tr>
        <w:trPr>
          <w:tblHeader w:val="true"/>
        </w:trPr>
        <w:tc>
          <w:tcPr>
            <w:tcW w:w="293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11085" w:type="dxa"/>
            <w:gridSpan w:val="30"/>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 2000 г.</w:t>
            </w:r>
          </w:p>
        </w:tc>
      </w:tr>
      <w:tr>
        <w:trPr>
          <w:tblHeader w:val="true"/>
        </w:trPr>
        <w:tc>
          <w:tcPr>
            <w:tcW w:w="2934"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2217"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r>
      <w:tr>
        <w:trPr>
          <w:tblHeader w:val="true"/>
        </w:trPr>
        <w:tc>
          <w:tcPr>
            <w:tcW w:w="293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онсолиди-ованный</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 дальним зарубежье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со страна-ми СНГ</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езервные актив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3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0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2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21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7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01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01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26</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0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21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81</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009</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009</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293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правка к резервным активам****</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8</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2</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73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 1997 года в данных ГТК России учитываются ввоз и вывоз товаров в качестве безвозмездной гуманитарной и технической помощ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keepNext w:val="true"/>
        <w:keepLines/>
        <w:spacing w:before="0" w:after="120"/>
        <w:jc w:val="center"/>
        <w:rPr/>
      </w:pPr>
      <w:r>
        <w:rPr/>
        <w:t>Товарная структура торгового баланса Российской Федерации за I квартал 2001 года (по данным ГТК России)</w:t>
      </w:r>
    </w:p>
    <w:tbl>
      <w:tblPr>
        <w:tblW w:w="16246" w:type="dxa"/>
        <w:jc w:val="center"/>
        <w:tblInd w:w="0" w:type="dxa"/>
        <w:tblLayout w:type="fixed"/>
        <w:tblCellMar>
          <w:top w:w="0" w:type="dxa"/>
          <w:left w:w="107" w:type="dxa"/>
          <w:bottom w:w="0" w:type="dxa"/>
          <w:right w:w="107" w:type="dxa"/>
        </w:tblCellMar>
      </w:tblPr>
      <w:tblGrid>
        <w:gridCol w:w="675"/>
        <w:gridCol w:w="4821"/>
        <w:gridCol w:w="1134"/>
        <w:gridCol w:w="1531"/>
        <w:gridCol w:w="1134"/>
        <w:gridCol w:w="1531"/>
        <w:gridCol w:w="2313"/>
        <w:gridCol w:w="3107"/>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варные группы</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w:t>
            </w:r>
          </w:p>
        </w:tc>
        <w:tc>
          <w:tcPr>
            <w:tcW w:w="23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баланса по</w:t>
            </w:r>
          </w:p>
        </w:tc>
        <w:tc>
          <w:tcPr>
            <w:tcW w:w="31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правочно:</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общему объему экспорт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общему объему импорта</w:t>
            </w:r>
          </w:p>
        </w:tc>
        <w:tc>
          <w:tcPr>
            <w:tcW w:w="231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варным группам (экспорт минус импорт), млрд. долл.</w:t>
            </w:r>
          </w:p>
        </w:tc>
        <w:tc>
          <w:tcPr>
            <w:tcW w:w="310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альдо баланса по товарным группам за I квартал 2000 года (экспорт минус импорт), млрд. долл.</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1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овольственные товары и сырье для их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опливно-энергетические товар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укция химической промышленности и связанных с ней отраслей</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жсырье, кожа, натуральный ме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евесин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стильная продукция, обувь</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ительные материалы и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камни, драгоцен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вет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шины, оборудование, механизм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8</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3</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4</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Внешний долг Российской Федерации в I квартале 2001 года</w:t>
      </w:r>
    </w:p>
    <w:p>
      <w:pPr>
        <w:pStyle w:val="Prilozhenie"/>
        <w:spacing w:before="0" w:after="60"/>
        <w:rPr/>
      </w:pPr>
      <w:r>
        <w:rPr/>
        <w:t>(млрд. долларов США)</w:t>
      </w:r>
    </w:p>
    <w:tbl>
      <w:tblPr>
        <w:tblW w:w="16256" w:type="dxa"/>
        <w:jc w:val="center"/>
        <w:tblInd w:w="0" w:type="dxa"/>
        <w:tblLayout w:type="fixed"/>
        <w:tblCellMar>
          <w:top w:w="0" w:type="dxa"/>
          <w:left w:w="107" w:type="dxa"/>
          <w:bottom w:w="0" w:type="dxa"/>
          <w:right w:w="107" w:type="dxa"/>
        </w:tblCellMar>
      </w:tblPr>
      <w:tblGrid>
        <w:gridCol w:w="12724"/>
        <w:gridCol w:w="1766"/>
        <w:gridCol w:w="1766"/>
      </w:tblGrid>
      <w:tr>
        <w:trPr>
          <w:tblHeader w:val="true"/>
        </w:trPr>
        <w:tc>
          <w:tcPr>
            <w:tcW w:w="1272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января 2001 г.</w:t>
            </w:r>
          </w:p>
        </w:tc>
        <w:tc>
          <w:tcPr>
            <w:tcW w:w="17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преля 2001 г.</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сего</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62,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58,7</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Новый российский долг</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95,0</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93,2</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Органы государственного управления</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1,2</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9,1</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Федеральные органы управления</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60,0</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58,1</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международных финансовых организаций</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ВФ</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2</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БРР</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8</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иностранной валюте</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9,9</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0,0</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VI и VII транши и ОГВЗ 1999 г.</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7</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7</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ценные бумаги</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российских рублях (ГKО—ОФЗ)</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Местные органы управления</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еврооблигации</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Банк России (в части кредита МВФ)</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Банковская система (без участия в капитале)*</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3</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8</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депозиты</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вые ценные бумаги</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Нефинансовые предприятия (без участия в капитале)</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7</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5</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полученные предприятиями прямого инвестирования</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финансовому лизингу</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Долг бывшего СССР</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67,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65,5</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Органы государственного управления</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7,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5,5</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Федеральные органы управления</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7,8</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5,5</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рижский клуб кредиторов</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ВГВЗ — III, IV и V транши</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еред бывшими социалистическими странами</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272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7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r>
    </w:tbl>
    <w:p>
      <w:pPr>
        <w:pStyle w:val="Snoska"/>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сударственные ценные бумаги отражаются в части задолженности перед нерезидентами и оцениваются по номиналу.</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ключаются обязательства Банка России (кроме обязательств перед МВФ) и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6</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Фактические платежи по государственному внешнему долгу Российской Федерации в I квартале 2001 года</w:t>
      </w:r>
    </w:p>
    <w:p>
      <w:pPr>
        <w:pStyle w:val="Prilozhenie"/>
        <w:spacing w:before="60" w:after="60"/>
        <w:rPr/>
      </w:pPr>
      <w:r>
        <w:rPr/>
        <w:t>(млрд. долларов США)</w:t>
      </w:r>
    </w:p>
    <w:tbl>
      <w:tblPr>
        <w:tblW w:w="16259" w:type="dxa"/>
        <w:jc w:val="center"/>
        <w:tblInd w:w="0" w:type="dxa"/>
        <w:tblLayout w:type="fixed"/>
        <w:tblCellMar>
          <w:top w:w="0" w:type="dxa"/>
          <w:left w:w="107" w:type="dxa"/>
          <w:bottom w:w="0" w:type="dxa"/>
          <w:right w:w="107" w:type="dxa"/>
        </w:tblCellMar>
      </w:tblPr>
      <w:tblGrid>
        <w:gridCol w:w="10457"/>
        <w:gridCol w:w="967"/>
        <w:gridCol w:w="967"/>
        <w:gridCol w:w="967"/>
        <w:gridCol w:w="967"/>
        <w:gridCol w:w="967"/>
        <w:gridCol w:w="967"/>
      </w:tblGrid>
      <w:tr>
        <w:trPr>
          <w:tblHeader w:val="true"/>
        </w:trPr>
        <w:tc>
          <w:tcPr>
            <w:tcW w:w="1045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290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 I квартал 2000 г.</w:t>
            </w:r>
          </w:p>
        </w:tc>
      </w:tr>
      <w:tr>
        <w:trPr>
          <w:tblHeader w:val="true"/>
        </w:trPr>
        <w:tc>
          <w:tcPr>
            <w:tcW w:w="104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w:t>
            </w:r>
          </w:p>
        </w:tc>
        <w:tc>
          <w:tcPr>
            <w:tcW w:w="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w:t>
            </w:r>
          </w:p>
        </w:tc>
        <w:tc>
          <w:tcPr>
            <w:tcW w:w="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сего</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9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2,28</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4,2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64</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8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2,49</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Новый российский долг</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2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9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2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59</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8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40</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Федеральные органы управления</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1,0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0,94</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2,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1,4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0,78</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2,24</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международных организаций</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ВФ</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8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4</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99</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БРР</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7</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3</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иностранной валюте</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8</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8</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6</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VI и VII транши и ОГВЗ 1999 г.</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ценные бумаги</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российских рублях (ГKО—ОФЗ)</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Местные органы управления</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9</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6</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 еврооблигации</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Долг бывшего СССР</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6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3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0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0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09</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арижский клуб кредиторов</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56</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задолженность перед бывшими социалистическими странами</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7</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4</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5</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7</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кредиты</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блигации, выпущенные для реструктуризации задолженности перед Лондонским клубом кредиторов</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r>
      <w:tr>
        <w:trPr/>
        <w:tc>
          <w:tcPr>
            <w:tcW w:w="104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III, IV и V транши</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чиная с 1 октября 2000 г. задолженность перед Лондонским клубом кредиторов учитывается в составе нового российского долга в связи с переоформлением ее в III квартале 2000 г. в суверенные еврооблигации.</w:t>
      </w:r>
    </w:p>
    <w:p>
      <w:pPr>
        <w:pStyle w:val="Snoska"/>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В таблице не представлено погашение по клиринговым счетам и некоторым другим видам прочей задолженност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о ценным бумагам по графе “Проценты” показываются платежи купонов нерезидентам, а по графе “Основной долг” — платежи нерезидентам в погашение корпуса ценных бумаг, а также досрочный выкуп эмитентом у нерезидентов ценных бумаг на вторичном рынке.</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9 ГОДА И НА 1 ЯНВАРЯ 2000 ГОДА</w:t>
      </w:r>
    </w:p>
    <w:p>
      <w:pPr>
        <w:pStyle w:val="Prilozhenie"/>
        <w:spacing w:before="0" w:after="60"/>
        <w:rPr/>
      </w:pPr>
      <w:r>
        <w:rPr/>
        <w:t>(млн. долларов США)</w:t>
      </w:r>
    </w:p>
    <w:tbl>
      <w:tblPr>
        <w:tblW w:w="16255" w:type="dxa"/>
        <w:jc w:val="center"/>
        <w:tblInd w:w="0" w:type="dxa"/>
        <w:tblLayout w:type="fixed"/>
        <w:tblCellMar>
          <w:top w:w="0" w:type="dxa"/>
          <w:left w:w="107" w:type="dxa"/>
          <w:bottom w:w="0" w:type="dxa"/>
          <w:right w:w="107" w:type="dxa"/>
        </w:tblCellMar>
      </w:tblPr>
      <w:tblGrid>
        <w:gridCol w:w="4501"/>
        <w:gridCol w:w="1959"/>
        <w:gridCol w:w="1959"/>
        <w:gridCol w:w="1959"/>
        <w:gridCol w:w="1959"/>
        <w:gridCol w:w="1959"/>
        <w:gridCol w:w="1959"/>
      </w:tblGrid>
      <w:tr>
        <w:trPr>
          <w:tblHeader w:val="true"/>
        </w:trPr>
        <w:tc>
          <w:tcPr>
            <w:tcW w:w="450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9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5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8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 393</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7</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2</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61</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5</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3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4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3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52</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12</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5</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137</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98</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79</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3</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6</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8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5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808</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4</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9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732</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77</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46</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3</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100</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4</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5</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9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585</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9 ГОДА И НА 1 ЯНВАР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9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9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6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1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4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4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5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8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0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7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8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0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6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4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2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5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0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9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6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54</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1999 ГОДА И НА 1 ЯНВАР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9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АПРЕЛЯ 2000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 3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6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3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 7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2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5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1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7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5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8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7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1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5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5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177</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АПРЕЛ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4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 4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4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5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05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8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3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0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5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1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7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5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4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2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1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0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6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6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200</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АПРЕЛ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АПРЕЛЯ 2000 ГОДА И НА 1 ИЮЛЯ 2000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 7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8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0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4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8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9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5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3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0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2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4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9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2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2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5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9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1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9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1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332</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АПРЕЛЯ 2000 ГОДА И НА 1 ИЮЛ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 4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7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0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4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0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5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9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2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4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99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2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2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2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04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1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92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2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9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384</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АПРЕЛЯ 2000 ГОДА И НА 1 ИЮЛ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ИЮЛЯ 2000 ГОДА И НА 1 ОКТЯБРЯ 2000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9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9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 74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8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9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46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3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0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6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9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9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0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5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0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8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3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3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706</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ИЮЛЯ 2000 ГОДА И НА 1 ОКТЯБР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4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9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 35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69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36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9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5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9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9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0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0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9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2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2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3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4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3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748</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ИЮЛЯ 2000 ГОДА И НА 1 ОКТЯБРЯ 2000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ОКТЯБРЯ 2000 ГОДА И НА 1 ЯНВАРЯ 2001 ГОДА</w:t>
      </w:r>
    </w:p>
    <w:p>
      <w:pPr>
        <w:pStyle w:val="Prilozhenie"/>
        <w:spacing w:before="0" w:after="60"/>
        <w:rPr/>
      </w:pPr>
      <w:r>
        <w:rPr/>
        <w:tab/>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 7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 0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4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8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6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9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0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2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7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070</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ОКТЯБРЯ 2000 ГОДА И НА 1 ЯНВАР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 3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3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6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6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3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7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1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5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9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2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2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7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233</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ОКТЯБРЯ 2000 ГОДА И НА 1 ЯНВАР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3</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ЯНВАР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 3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5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 6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 0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3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8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6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0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0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8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8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8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7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2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6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1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 0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4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070</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ЯНВАР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5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 7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6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5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3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8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7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0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7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1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0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0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8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4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6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0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 2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6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233</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0 ГОДА И НА 1 ЯНВАР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3</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АПРЕЛ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 0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5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2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 31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9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7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5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8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2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6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21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45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3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2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5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07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9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7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59</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АПРЕ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6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5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 9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7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88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7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34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78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2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1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5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1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6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8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0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3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3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7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0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5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3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6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1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0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4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23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89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76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999</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АПРЕ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9</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5</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4</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8</w:t>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ДИНАМИКА ИНОСТРАННЫХ АКТИВОВ И ОБЯЗАТЕЛЬСТВ БАНКОВСКОЙ СИСТЕМЫ РОССИЙСКОЙ ФЕДЕРАЦИИ В КОНСОЛИДИРОВАННОМ ВИДЕ (ЗА 1994—2000 ГОДЫ И ЗА I КВАРТАЛ 2001 ГОДА)</w:t>
      </w:r>
    </w:p>
    <w:p>
      <w:pPr>
        <w:pStyle w:val="Prilozhenie"/>
        <w:spacing w:before="0" w:after="60"/>
        <w:rPr/>
      </w:pPr>
      <w:r>
        <w:rPr/>
        <w:t xml:space="preserve"> </w:t>
      </w:r>
      <w:r>
        <w:rPr/>
        <w:t>(млн. долларов США)</w:t>
      </w:r>
    </w:p>
    <w:tbl>
      <w:tblPr>
        <w:tblW w:w="16250" w:type="dxa"/>
        <w:jc w:val="center"/>
        <w:tblInd w:w="0" w:type="dxa"/>
        <w:tblLayout w:type="fixed"/>
        <w:tblCellMar>
          <w:top w:w="0" w:type="dxa"/>
          <w:left w:w="107" w:type="dxa"/>
          <w:bottom w:w="0" w:type="dxa"/>
          <w:right w:w="107" w:type="dxa"/>
        </w:tblCellMar>
      </w:tblPr>
      <w:tblGrid>
        <w:gridCol w:w="4358"/>
        <w:gridCol w:w="991"/>
        <w:gridCol w:w="991"/>
        <w:gridCol w:w="991"/>
        <w:gridCol w:w="991"/>
        <w:gridCol w:w="991"/>
        <w:gridCol w:w="991"/>
        <w:gridCol w:w="991"/>
        <w:gridCol w:w="991"/>
        <w:gridCol w:w="991"/>
        <w:gridCol w:w="991"/>
        <w:gridCol w:w="991"/>
        <w:gridCol w:w="991"/>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4</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5</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6</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7</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8</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9</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 4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2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 6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0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 4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5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 3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 7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 7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 0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 3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9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4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8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8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3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2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8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5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1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4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4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9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4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8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4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4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7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1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61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8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3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3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0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0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6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2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6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5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2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3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7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9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2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8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8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6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5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8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5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0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45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7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5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7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3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4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6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3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1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2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5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1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9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0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3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0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77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3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8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1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3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07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59</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9</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Структура иностранных активов банковской системы Российской Федерации по секторам дебиторов</w:t>
      </w:r>
    </w:p>
    <w:p>
      <w:pPr>
        <w:pStyle w:val="Prilozhenie"/>
        <w:spacing w:before="0" w:after="60"/>
        <w:rPr/>
      </w:pPr>
      <w:r>
        <w:rPr/>
        <w:t>(млрд. долларов США)</w:t>
      </w:r>
    </w:p>
    <w:tbl>
      <w:tblPr>
        <w:tblW w:w="16254" w:type="dxa"/>
        <w:jc w:val="center"/>
        <w:tblInd w:w="0" w:type="dxa"/>
        <w:tblLayout w:type="fixed"/>
        <w:tblCellMar>
          <w:top w:w="0" w:type="dxa"/>
          <w:left w:w="107" w:type="dxa"/>
          <w:bottom w:w="0" w:type="dxa"/>
          <w:right w:w="107" w:type="dxa"/>
        </w:tblCellMar>
      </w:tblPr>
      <w:tblGrid>
        <w:gridCol w:w="4361"/>
        <w:gridCol w:w="1699"/>
        <w:gridCol w:w="1699"/>
        <w:gridCol w:w="1699"/>
        <w:gridCol w:w="1699"/>
        <w:gridCol w:w="1699"/>
        <w:gridCol w:w="1699"/>
        <w:gridCol w:w="1699"/>
      </w:tblGrid>
      <w:tr>
        <w:trPr>
          <w:tblHeader w:val="true"/>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1</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KТИВЫ, всего</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6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1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6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6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8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2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ямые инвестиции</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банковский сектор </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ортфельные инвестиции</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5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6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3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едеральные и местные органы власти</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очие инвестиции</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3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7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2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8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9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8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6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w:t>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суды и займ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Без учета резервных активов Банка России и поправки к ним.</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Структура иностранных обязательств банковской системы Российской Федерации по секторам кредиторов</w:t>
      </w:r>
    </w:p>
    <w:p>
      <w:pPr>
        <w:pStyle w:val="Prilozhenie"/>
        <w:spacing w:before="0" w:after="60"/>
        <w:rPr/>
      </w:pPr>
      <w:r>
        <w:rPr/>
        <w:t>(млрд. долларов США)</w:t>
      </w:r>
    </w:p>
    <w:tbl>
      <w:tblPr>
        <w:tblW w:w="16254" w:type="dxa"/>
        <w:jc w:val="center"/>
        <w:tblInd w:w="0" w:type="dxa"/>
        <w:tblLayout w:type="fixed"/>
        <w:tblCellMar>
          <w:top w:w="0" w:type="dxa"/>
          <w:left w:w="107" w:type="dxa"/>
          <w:bottom w:w="0" w:type="dxa"/>
          <w:right w:w="107" w:type="dxa"/>
        </w:tblCellMar>
      </w:tblPr>
      <w:tblGrid>
        <w:gridCol w:w="4361"/>
        <w:gridCol w:w="1699"/>
        <w:gridCol w:w="1699"/>
        <w:gridCol w:w="1699"/>
        <w:gridCol w:w="1699"/>
        <w:gridCol w:w="1699"/>
        <w:gridCol w:w="1699"/>
        <w:gridCol w:w="1699"/>
      </w:tblGrid>
      <w:tr>
        <w:trPr>
          <w:tblHeader w:val="true"/>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0</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1</w:t>
            </w:r>
          </w:p>
        </w:tc>
        <w:tc>
          <w:tcPr>
            <w:tcW w:w="16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всего</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5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8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7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6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2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ямые инвестиции</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3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7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7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9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ортфельные и прочие инвестиции</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2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1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9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8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3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1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7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w:t>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Депозит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3</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суды и займ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1</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8</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4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69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Без учета привлеченных кредитов МВФ.</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0</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Валютная структура иностранных требований и обязательств банковской системы Российской Федерации</w:t>
      </w:r>
    </w:p>
    <w:p>
      <w:pPr>
        <w:pStyle w:val="Prilozhenie"/>
        <w:spacing w:before="0" w:after="60"/>
        <w:rPr/>
      </w:pPr>
      <w:r>
        <w:rPr/>
        <w:t>(млрд. долларов США)</w:t>
      </w:r>
    </w:p>
    <w:tbl>
      <w:tblPr>
        <w:tblW w:w="16242" w:type="dxa"/>
        <w:jc w:val="center"/>
        <w:tblInd w:w="0" w:type="dxa"/>
        <w:tblLayout w:type="fixed"/>
        <w:tblCellMar>
          <w:top w:w="0" w:type="dxa"/>
          <w:left w:w="107" w:type="dxa"/>
          <w:bottom w:w="0" w:type="dxa"/>
          <w:right w:w="107" w:type="dxa"/>
        </w:tblCellMar>
      </w:tblPr>
      <w:tblGrid>
        <w:gridCol w:w="4356"/>
        <w:gridCol w:w="849"/>
        <w:gridCol w:w="849"/>
        <w:gridCol w:w="849"/>
        <w:gridCol w:w="849"/>
        <w:gridCol w:w="849"/>
        <w:gridCol w:w="849"/>
        <w:gridCol w:w="849"/>
        <w:gridCol w:w="849"/>
        <w:gridCol w:w="849"/>
        <w:gridCol w:w="849"/>
        <w:gridCol w:w="849"/>
        <w:gridCol w:w="849"/>
        <w:gridCol w:w="849"/>
        <w:gridCol w:w="849"/>
      </w:tblGrid>
      <w:tr>
        <w:trPr>
          <w:tblHeader w:val="true"/>
        </w:trPr>
        <w:tc>
          <w:tcPr>
            <w:tcW w:w="435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1999</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20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20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20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2001</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1</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435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Активы, всего</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3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1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6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6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8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2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в иностранной валюте, всего</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ч.:</w:t>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лары США</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4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евро и валюты, входящие в евро</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нглийские фунт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японские иен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алюты стран СНГ</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в российских рублях</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2. Обязательства (без участия в капитале), всего </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2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3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8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в иностранной валюте, всего</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4</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ч.:</w:t>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лары США</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7</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евро и валюты, входящие в евро</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нглийские фунт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японские иен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алюты стран СНГ</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 в российских рублях</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7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Чистые активы (инвестиционная позиция), всего (1—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4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6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2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4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в иностранной валюте, всего</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ч.:</w:t>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лары США</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евро и валюты, входящие в евро</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нглийские фунт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японские иен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алюты стран СНГ</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4</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ы</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35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 в российских рублях</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08</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27</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62</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Без учета резервных активов Банка России, поправки к ним и привлеченных кредитов МВФ.</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1</w:t>
      </w:r>
    </w:p>
    <w:p>
      <w:pPr>
        <w:pStyle w:val="MZagolovok"/>
        <w:keepNext w:val="true"/>
        <w:keepLines/>
        <w:spacing w:before="0" w:after="120"/>
        <w:jc w:val="center"/>
        <w:rPr/>
      </w:pPr>
      <w:r>
        <w:rPr/>
        <w:t>Информационная база составления платежного баланса Российской Федерации за I квартал 2001 года</w:t>
      </w:r>
    </w:p>
    <w:tbl>
      <w:tblPr>
        <w:tblW w:w="16256" w:type="dxa"/>
        <w:jc w:val="center"/>
        <w:tblInd w:w="0" w:type="dxa"/>
        <w:tblLayout w:type="fixed"/>
        <w:tblCellMar>
          <w:top w:w="0" w:type="dxa"/>
          <w:left w:w="107" w:type="dxa"/>
          <w:bottom w:w="0" w:type="dxa"/>
          <w:right w:w="107" w:type="dxa"/>
        </w:tblCellMar>
      </w:tblPr>
      <w:tblGrid>
        <w:gridCol w:w="4928"/>
        <w:gridCol w:w="11328"/>
      </w:tblGrid>
      <w:tr>
        <w:trPr>
          <w:tblHeader w:val="true"/>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ь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к информ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ОВАР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ФОБ), импорт товаров (СИ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ТK России, сборник “Таможенная статистика внешней торговли Российской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правки к данным ГТK</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вары, не пересекающие таможенную границу (экспорт)</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рыб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ущество мигрантов</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основе данных доклада Госкомстата России “Социально-экономическое положение России” (Приложение 11.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уманитарная и техническая помощь (импорт)</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по данным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экспорту/импорту товаров в Белоруссию/из Белорусс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по данным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экспорта/импорта товаров, не регистрируемых ГТК России, с использованием данных Госкомстата России и ГТК России (Приложение 11.1); данные ГТК России о перемещении товаров через границу с целью ремонта;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импорт товаров, приобретаемых транспортными средствами в портах</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оценка Банка России на основе данных формы № 615 Банка России — по импорту; расчет Банка России на основе данных формы № 8-ВЭС (услуги) Госкомстата России — по экспорту</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рректировка импорта товаров до цен ФОБ</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w:t>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СЛУГИ</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порт, включая страхование</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Банк России, форма № 615 — по импорту. Оценка Банка России грузовых перевозок по странам СНГ по данным Госкомстата России и ГТK России. Оценка Банка России услуг нерезидентов по страхованию и транспортировке до российской границы импортируемых товаров.</w:t>
            </w:r>
          </w:p>
        </w:tc>
      </w:tr>
      <w:tr>
        <w:trPr/>
        <w:tc>
          <w:tcPr>
            <w:tcW w:w="492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2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импорта услуг по пассажирским перевозкам воздушным транспортом стран дальнего зарубежья. Данные АК “Транснефть” и ОАО “Газпром” по экспорту услуг трубопроводного транспорт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ездк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базе данных формы № 1-ИНТ (спец.) Федеральной пограничной службы (Приложение 11.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луги связ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Дирекция международных почтовых расчет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еждународных финансовых организаций о выплаченной комиссии за кредиты, предоставленные России этими организациями; данные Минфина России о выплаченной комиссии за кредиты, предоставленные России ЕБРР</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троительные услуги </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10-страховщик Минфина России и формы № 1-СK Госкомстат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ялти и лицензионные платежи, операционный лизинг, компьютерные и информационн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форма №1-ИВ; Банк России, форма № 401 (кредитные организации), оценка Банка России объема импорта торговых услуг; данные Минфина России о государственных услугах; данные МБРР о консалтинговых услуга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ХОДЫ ОТ ИНВЕСТИЦИЙ И 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по данным форм № 1-т, 2-т (миграция) Госкомстата России, другим данным Госкомстата России и публикаций МОТ (Приложение 1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инвестиц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 (прямые, портфельные, 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1-инвест Госкомстата России и на основе данных предприятий, имеющих лицензии Банка России на размещение капитала за рубежом; оценка Банка России выплаченной распределенной прибыли на основе данных Минтопэнерго России об инвестициях на условиях соглашений о разделе продукции в Россию</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ГТK России об объемах товаров, ввозимых/вывозимых на условиях финансового лизинга, данные отчетов предприятий, имеющих лицензии Банка России на привлечение капитала из-за рубежа, оценка Банка России на основе данных формы № 1-ИВ Госкомстат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и субъектов Федерации о начислении процентов по еврооблигациям и другим ценным бумагам; расчет Банка России начисления процентов по ГKО—ОФЗ, ОВГВЗ и ОГВЗ на основе данных депозитариев об операциях нерезидентов с этими бумаг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инфина России, других органов управления и субъектов Федерации о выплате процентов по привлеченным кредитам; данные Банка России о процентах, полученных по кредитам странам СНГ; данные МВФ о доходах, начисленных на счет СДР и резервную позицию России в Фонд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Российской Федера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 (проценты по кредиту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 выплате процентов по кредиту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ЕKУЩИ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натураль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ирующая проводка к показателям импорта това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денеж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ирующая проводка к показателю грантов МБРР, входящему в импорт прочих услуг; данные Фонда взаимопонимания и примирен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ирующая проводка к показателю экспорта това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зносы в международные организа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доходный налог работников</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траховые взнос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10-страховщик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енсии военнослужащим, проживающим в странах Балт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езвозмездные перечисления, выплаченные/полученные от нерезидентов через банк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ран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данные об операциях, связанных с безвозмездным движением валютных средств в Россию и за рубеж, согласно выданным Банком России лицензиям и разрешения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ПИТАЛЬНЫ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связанные с миграцией насе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базе данных Госкомстата России (Приложение 11.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полученные для финансирования жилищного строи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связанные с прощением долга, получ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 реструктуризации внешней задолженности местных органов власти России перед нерезидентами и федеральных органов власти перед Лондонским клубом кредито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границу</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Банка России о прямых инвестициях за границу предприятий, имеющих лицензии и разрешения Банка России на совершение операций по размещению за рубежом валютных средств, оценка Банка России инвестиций в недвижимость</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оссию</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ГТK России о ввозе товаров в качестве взносов в уставный капитал; данные Банка России об оплате иностранными инвесторами участия в уставном капитале организаций-резидентов; данные Минтопэнерго России об иностранных инвестициях на условиях соглашений о разделе продукции; данные РФФИ о доходах от приватизации федеральной собственности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РТФЕЛЬН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Банка России об операциях предприятий, имеющих лицензии (разрешения) на проведение валютных операций, связанных с движением капитал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депозитарно-клиринговых систем, данные Минфина России по эмиссии еврооблигаций и других ценных бумаг; данные субъектов Федерации о выпуске еврооблигаций, а также официальные сообщения андеррайтеров этих еврооблигаций; Банк России, форма № 401 (кредитные организации), раздел 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Внешэкономбанка,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ы нефинансовых предприятий и домашних хозяйств</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основе данных формы № 601 о ввозе/вывозе валюты кредитными организациями и оценок операций физических и юридических лиц по ввозу/вывозу иностранной валюты (Приложение 1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едоставл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Приложения 4 к форме № 401 Внешэкономбанка о задолженности зарубежных импортеров перед Внешэкономбанко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Расчет Банка России на основе данных формы № 659 “Сведения о движении товаров и платежей” и данных валютного контроля за экспортными операциями ГТK России; Банк России, форма № 615; расчет Банка России по данным сборника ГТK России “Таможенная статистика внешней торговли Российской Федерации по товарообменным (бартерным) операциям”; данных Дирекции международных почтовых расчетов и Центра “Желдоррасчет” МПС России о задолженности по расчетам с нерезидентами; данные стран — партнеров СНГ </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едоставл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ежправительственных соглашений между Россией и странами — партнерами СН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ГТK об объемах товаров, вы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ежправительственных соглашений между Россией и странами — партнерами СН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менение задолженности по своевременно не поступившей экспортной выручке и непогашенным импортным авансам</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659 “Сведения о движении товаров и платежей” и данных ГТK России по валютному контролю за экспортно-импортными операциями; Банк России, форма № 615; расчет Банка России объема непоступившей экспортной выручки и непогашенных импортных авансов по Республике Беларусь и Kазахстану,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АО “Газпром” и ООО ИТЕРА о задолженности стран СНГ за поставленный газ, РАО “ЕЭС России” — за поставленную электроэнергию; расчет Банка России на основе данных Приложения 4 к форме № 401 Внешэкономбанка о задолженности зарубежных импортеров;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о взносах в международные финансовые организации; данные Банка России о прочих операциях; Внешэкономбанк, форма № 401 (агентски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 (собственны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б операциях предприятий, имеющих лицензии Банка России на проведение прочих валютных операций, связанных с движением капитала, данные Банка России о валютных операциях предприятий, связанных с движением капитала, осуществляемых без лицензий Банка России, расчет Банка России на основе данных формы № 10-страховщик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националь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операций по вывозу/ввозу рублей физическими лицами в страны/из стран СНГ (Приложение 1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непросроч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Банка России, Минфина России и международных финансовых организаций об операциях нерезидентских организаций с резидентами России; данные Банка России о выдаче лицензий и разрешений субъектам Федерации на привлечение кредитов от нерезидентов; Банк России, данные обследования субъектов Федерации о привлечении ими кредит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Российской Федерации (кредит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б использовании кредита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отчетов предприятий, имеющих лицензии и разрешения Банка России на привлечение капитала из-за рубежа; расчет Банка России на основе данных ГТK об объемах товаров, в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 данные Банка России о просроченной задолженности субъектов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о расчетах с международными финансовыми организациями; Внешэкономбанк, форма № 401 (агентски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раздел 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ЗЕРВНЫЕ АK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ециальные права заимствова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ная позиция в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ны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по операциям Банка России с нерезидентами; данные Минфина России о валютных резервах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ОПРАВKА K РЕЗЕРВНЫМ АKТИВАМ</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б остатках на ЛОРО-счетах банков-резидентов</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1</w:t>
      </w:r>
    </w:p>
    <w:p>
      <w:pPr>
        <w:pStyle w:val="MZagolovok"/>
        <w:keepNext w:val="true"/>
        <w:keepLines/>
        <w:spacing w:before="0" w:after="120"/>
        <w:jc w:val="center"/>
        <w:rPr/>
      </w:pPr>
      <w:r>
        <w:rPr/>
        <w:t>Дополнительная информация о формах отчетности, используемых при составлении платежного баланса</w:t>
      </w:r>
    </w:p>
    <w:tbl>
      <w:tblPr>
        <w:tblW w:w="16259" w:type="dxa"/>
        <w:jc w:val="center"/>
        <w:tblInd w:w="0" w:type="dxa"/>
        <w:tblLayout w:type="fixed"/>
        <w:tblCellMar>
          <w:top w:w="0" w:type="dxa"/>
          <w:left w:w="108" w:type="dxa"/>
          <w:bottom w:w="0" w:type="dxa"/>
          <w:right w:w="108" w:type="dxa"/>
        </w:tblCellMar>
      </w:tblPr>
      <w:tblGrid>
        <w:gridCol w:w="1952"/>
        <w:gridCol w:w="4678"/>
        <w:gridCol w:w="1985"/>
        <w:gridCol w:w="2127"/>
        <w:gridCol w:w="5517"/>
      </w:tblGrid>
      <w:tr>
        <w:trPr>
          <w:tblHeader w:val="true"/>
        </w:trPr>
        <w:tc>
          <w:tcPr>
            <w:tcW w:w="19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формы</w:t>
            </w:r>
          </w:p>
        </w:tc>
        <w:tc>
          <w:tcPr>
            <w:tcW w:w="46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формы</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я, ответственная за введение формы</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ичность представления</w:t>
            </w:r>
          </w:p>
        </w:tc>
        <w:tc>
          <w:tcPr>
            <w:tcW w:w="55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уг отчитывающихся единиц</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рыба)</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экспорте/импорте рыбы, рыбопродуктов и морепродуктов</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осуществляющие экспорт/импорт рыбы, рыбопродуктов и морепродуктов</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услуги)</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б экспорте/импорте услуг во внешнеэкономическ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и внешнеэкономической деятельности в сфере услуг</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грант</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безвозмездной финансовой и материальной помощи Российской Федерации зарубежным странам</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истерства, ведомства, общественные организации, оказывающие безвозмездную помощь</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В</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 движении средст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имеющие валютные счет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нвест</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инвестициях в Россию из-за рубежа и из России за рубеж</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осуществляющие инвестиции за рубеж или получающие инвестиции из-за рубеж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СК</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деятельности страховой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НТ (спец)</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количестве иностранных граждан, посетивших Россию, и граждан России, выезжавших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пограничная служба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ы пограничной службы</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численности и составе российских граждан, выехавших на работу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лица, осуществляющие деятельность по трудоустройству российских граждан за границей</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численности и составе иностранной рабочей силы</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лица, использующие труд иностранных граждан</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 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 (собственны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 (с приложениями)</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 (агентски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 движении наличной иностранной валюты и платежных документо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15</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одный отчет банка о проведенных расчетах, основанных на зачете взаимных требований между судовладельцами — резидентами Российской Федерации и нерезидентами — агентами по заключению договоров на экспорт рыбо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59</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движении товаров и платежей</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 участвующие в системе таможенно-банковского контроля</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0-страховщик</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б операциях перестрахования</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организации</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1</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color w:val="auto"/>
        </w:rPr>
      </w:pPr>
      <w:r>
        <w:rPr>
          <w:rFonts w:eastAsia="Arial Cyr" w:cs="Arial Cyr" w:ascii="Arial Cyr" w:hAnsi="Arial Cyr"/>
          <w:color w:val="auto"/>
        </w:rPr>
        <w:t>Принимая во внимание факты занижения юридическими лицами — участниками внешнеэкономической деятельности стоимости импортируемой продукции, а также из-за отсутствия полной информации об объемах товарной массы, ввозимой физическими лицами, возникает проблема учета размеров нерегистрируемого импорта, поступившего на территорию страны в отчетном периоде. Банк России производит оценку таких операций.</w:t>
      </w:r>
    </w:p>
    <w:p>
      <w:pPr>
        <w:pStyle w:val="MainText"/>
        <w:rPr>
          <w:rFonts w:ascii="Arial Cyr" w:hAnsi="Arial Cyr" w:eastAsia="Arial Cyr" w:cs="Arial Cyr"/>
          <w:color w:val="auto"/>
        </w:rPr>
      </w:pPr>
      <w:r>
        <w:rPr>
          <w:rFonts w:eastAsia="Arial Cyr" w:cs="Arial Cyr" w:ascii="Arial Cyr" w:hAnsi="Arial Cyr"/>
          <w:color w:val="auto"/>
        </w:rPr>
        <w:t>Отправным моментом является сопо-ставление абсолютных размеров розничного товарооборота на внутреннем рынке и объемов поступления товарных ресурсов по учтенным каналам на основе соответствующих данных Госкомстата России. Величина небаланса представляет собой неучтенный импорт товаров, реализуемых как торговыми предприятиями, так и на рынках.</w:t>
      </w:r>
    </w:p>
    <w:p>
      <w:pPr>
        <w:pStyle w:val="MainText"/>
        <w:rPr>
          <w:rFonts w:ascii="Arial Cyr" w:hAnsi="Arial Cyr" w:eastAsia="Arial Cyr" w:cs="Arial Cyr"/>
          <w:color w:val="auto"/>
        </w:rPr>
      </w:pPr>
      <w:r>
        <w:rPr>
          <w:rFonts w:eastAsia="Arial Cyr" w:cs="Arial Cyr" w:ascii="Arial Cyr" w:hAnsi="Arial Cyr"/>
          <w:color w:val="auto"/>
        </w:rPr>
        <w:t>При этом принимается во внимание, что на внутреннем рынке реализуются как импорт конечных товаров, так и конечная продукция отечественного производства, созданная из импортных материалов и комплектующих изделий.</w:t>
      </w:r>
    </w:p>
    <w:p>
      <w:pPr>
        <w:pStyle w:val="MainText"/>
        <w:rPr>
          <w:rFonts w:ascii="Arial Cyr" w:hAnsi="Arial Cyr" w:eastAsia="Arial Cyr" w:cs="Arial Cyr"/>
          <w:color w:val="auto"/>
        </w:rPr>
      </w:pPr>
      <w:r>
        <w:rPr>
          <w:rFonts w:eastAsia="Arial Cyr" w:cs="Arial Cyr" w:ascii="Arial Cyr" w:hAnsi="Arial Cyr"/>
          <w:color w:val="auto"/>
        </w:rPr>
        <w:t>Исходя из структуры цен конечного потребления импортной продукции (по данным МОБ), опросов частных предпринимателей и публикаций в СМИ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color w:val="auto"/>
        </w:rPr>
      </w:pPr>
      <w:r>
        <w:rPr>
          <w:rFonts w:eastAsia="Arial Cyr" w:cs="Arial Cyr" w:ascii="Arial Cyr" w:hAnsi="Arial Cyr"/>
          <w:color w:val="auto"/>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color w:val="auto"/>
        </w:rPr>
      </w:pPr>
      <w:r>
        <w:rPr>
          <w:rFonts w:eastAsia="Arial Cyr" w:cs="Arial Cyr" w:ascii="Arial Cyr" w:hAnsi="Arial Cyr"/>
          <w:color w:val="auto"/>
        </w:rPr>
        <w:t>Суммарная стоимость всех ввезенных физическими лицами автомобилей определяется ГТК России. Стоимость автомобилей, предназначенных для личного использования самих импортеров, включается Банком России в статью “Поездки”.</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2</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color w:val="auto"/>
        </w:rPr>
      </w:pPr>
      <w:r>
        <w:rPr>
          <w:rFonts w:eastAsia="Arial Cyr" w:cs="Arial Cyr" w:ascii="Arial Cyr" w:hAnsi="Arial Cyr"/>
          <w:color w:val="auto"/>
        </w:rPr>
        <w:t>Экспорт/импорт услуг исчисляется как сумма затрат по категориям поездок. В свою очередь, размер средств, израсходованных на каждый вид поездок, рассчитывается как произведение затрат, приходящихся на 1 въезжающего/выезжающего, на их количество.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color w:val="auto"/>
        </w:rPr>
      </w:pPr>
      <w:r>
        <w:rPr>
          <w:rFonts w:eastAsia="Arial Cyr" w:cs="Arial Cyr" w:ascii="Arial Cyr" w:hAnsi="Arial Cyr"/>
          <w:color w:val="auto"/>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Министерства экономического развития и торговли Российской Федерации, Всемирной туристической организации, публикаций отечественной и зарубежной прессы.</w:t>
      </w:r>
    </w:p>
    <w:p>
      <w:pPr>
        <w:pStyle w:val="MainText"/>
        <w:rPr>
          <w:rFonts w:ascii="Arial Cyr" w:hAnsi="Arial Cyr" w:eastAsia="Arial Cyr" w:cs="Arial Cyr"/>
          <w:color w:val="auto"/>
        </w:rPr>
      </w:pPr>
      <w:r>
        <w:rPr>
          <w:rFonts w:eastAsia="Arial Cyr" w:cs="Arial Cyr" w:ascii="Arial Cyr" w:hAnsi="Arial Cyr"/>
          <w:color w:val="auto"/>
        </w:rPr>
        <w:t>В импорт услуг по этой статье включается приобретение резидентами за рубежом автомобилей для личного пользования. Суммарную стоимость ввезенных физическими лицами автомобилей определяет ГТК России, а  распределение этой величины на импорт товаров и услуг производит Банк России.</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3</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color w:val="auto"/>
        </w:rPr>
      </w:pPr>
      <w:r>
        <w:rPr>
          <w:rFonts w:eastAsia="Arial Cyr" w:cs="Arial Cyr" w:ascii="Arial Cyr" w:hAnsi="Arial Cyr"/>
          <w:color w:val="auto"/>
        </w:rPr>
        <w:t>Информационной базой оценок размеров начисленной оплаты труда служат данные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кроме того, принимаются во внимание экспертные оценки Министерства по делам Федерации, национальной и миграционной политики Российской Федерации о количестве нерезидентов, занятых в неформальной экономике.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color w:val="auto"/>
        </w:rPr>
      </w:pPr>
      <w:r>
        <w:rPr>
          <w:rFonts w:eastAsia="Arial Cyr" w:cs="Arial Cyr" w:ascii="Arial Cyr" w:hAnsi="Arial Cyr"/>
          <w:color w:val="auto"/>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color w:val="auto"/>
        </w:rPr>
      </w:pPr>
      <w:r>
        <w:rPr>
          <w:rFonts w:eastAsia="Arial Cyr" w:cs="Arial Cyr" w:ascii="Arial Cyr" w:hAnsi="Arial Cyr"/>
          <w:color w:val="auto"/>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4</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color w:val="auto"/>
        </w:rPr>
      </w:pPr>
      <w:r>
        <w:rPr>
          <w:rFonts w:eastAsia="Arial Cyr" w:cs="Arial Cyr" w:ascii="Arial Cyr" w:hAnsi="Arial Cyr"/>
          <w:color w:val="auto"/>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color w:val="auto"/>
        </w:rPr>
      </w:pPr>
      <w:r>
        <w:rPr>
          <w:rFonts w:eastAsia="Arial Cyr" w:cs="Arial Cyr" w:ascii="Arial Cyr" w:hAnsi="Arial Cyr"/>
          <w:color w:val="auto"/>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color w:val="auto"/>
        </w:rPr>
      </w:pPr>
      <w:r>
        <w:rPr>
          <w:rFonts w:eastAsia="Arial Cyr" w:cs="Arial Cyr" w:ascii="Arial Cyr" w:hAnsi="Arial Cyr"/>
          <w:color w:val="auto"/>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color w:val="auto"/>
        </w:rPr>
      </w:pPr>
      <w:r>
        <w:rPr>
          <w:rFonts w:eastAsia="Arial Cyr" w:cs="Arial Cyr" w:ascii="Arial Cyr" w:hAnsi="Arial Cyr"/>
          <w:color w:val="auto"/>
        </w:rPr>
        <w:t>Стоимостный норматив для эмигрантов за отчетный квартал определяется на основе норматива за предшествующий квартал, показателей инфляции, динамики обменного курса рубля и средних цен на жилье на вторичном рынке (по данным Госкомстата России).</w:t>
      </w:r>
    </w:p>
    <w:p>
      <w:pPr>
        <w:pStyle w:val="MainText"/>
        <w:rPr>
          <w:rFonts w:ascii="Arial Cyr" w:hAnsi="Arial Cyr" w:eastAsia="Arial Cyr" w:cs="Arial Cyr"/>
          <w:color w:val="auto"/>
        </w:rPr>
      </w:pPr>
      <w:r>
        <w:rPr>
          <w:rFonts w:eastAsia="Arial Cyr" w:cs="Arial Cyr" w:ascii="Arial Cyr" w:hAnsi="Arial Cyr"/>
          <w:color w:val="auto"/>
        </w:rPr>
        <w:t>Для иммигрантов из стран СНГ, а это подавляющее большинство въезжающих в Россию на постоянное место жительства, используются нормативы предыдущего квартала, скорректированные на средневзвешенное изменение цен в странах СНГ и обменных курсов национальных валют за доллар США. Кроме того, принимаются во внимание экспертные оценки специалистов из стран СНГ — составителей платежных балансов по этим странам.</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5</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color w:val="auto"/>
        </w:rPr>
      </w:pPr>
      <w:r>
        <w:rPr>
          <w:rFonts w:eastAsia="Arial Cyr" w:cs="Arial Cyr" w:ascii="Arial Cyr" w:hAnsi="Arial Cyr"/>
          <w:color w:val="auto"/>
        </w:rPr>
        <w:t xml:space="preserve">Изменение объема наличной СКВ в России определяется как разность между суммами ввезенной в Россию и вывезенной за рубеж СКВ за отчетный период. </w:t>
      </w:r>
    </w:p>
    <w:p>
      <w:pPr>
        <w:pStyle w:val="MainText"/>
        <w:rPr>
          <w:rFonts w:ascii="Arial Cyr" w:hAnsi="Arial Cyr" w:eastAsia="Arial Cyr" w:cs="Arial Cyr"/>
          <w:color w:val="auto"/>
        </w:rPr>
      </w:pPr>
      <w:r>
        <w:rPr>
          <w:rFonts w:eastAsia="Arial Cyr" w:cs="Arial Cyr" w:ascii="Arial Cyr" w:hAnsi="Arial Cyr"/>
          <w:color w:val="auto"/>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w:t>
      </w:r>
    </w:p>
    <w:p>
      <w:pPr>
        <w:pStyle w:val="MainText"/>
        <w:rPr>
          <w:rFonts w:ascii="Arial Cyr" w:hAnsi="Arial Cyr" w:eastAsia="Arial Cyr" w:cs="Arial Cyr"/>
          <w:color w:val="auto"/>
        </w:rPr>
      </w:pPr>
      <w:r>
        <w:rPr>
          <w:rFonts w:eastAsia="Arial Cyr" w:cs="Arial Cyr" w:ascii="Arial Cyr" w:hAnsi="Arial Cyr"/>
          <w:color w:val="auto"/>
        </w:rPr>
        <w:t>Ввоз/вывоз СКВ осуществляе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ммерческими банками. Информация по их операциям является отчетной (форма № 601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зическими лицами, к которым относятся мигранты, путешественники, лица, занятые в сфере нерегистрируем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 xml:space="preserve">ввоз/вывоз валюты также осуществляется юридическими лицами (кроме коммерческих банков). Данные о таких операциях предоставляются ГТК России, кроме того, Банком России экспертно определяются суммы, оплачиваемые импортерами товаров в наличной СКВ. </w:t>
      </w:r>
    </w:p>
    <w:p>
      <w:pPr>
        <w:pStyle w:val="MainText"/>
        <w:rPr>
          <w:rFonts w:ascii="Arial Cyr" w:hAnsi="Arial Cyr" w:eastAsia="Arial Cyr" w:cs="Arial Cyr"/>
          <w:color w:val="auto"/>
        </w:rPr>
      </w:pPr>
      <w:r>
        <w:rPr>
          <w:rFonts w:eastAsia="Arial Cyr" w:cs="Arial Cyr" w:ascii="Arial Cyr" w:hAnsi="Arial Cyr"/>
          <w:color w:val="auto"/>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color w:val="auto"/>
        </w:rPr>
      </w:pPr>
      <w:r>
        <w:rPr>
          <w:rFonts w:eastAsia="Arial Cyr" w:cs="Arial Cyr" w:ascii="Arial Cyr" w:hAnsi="Arial Cyr"/>
          <w:color w:val="auto"/>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color w:val="auto"/>
        </w:rPr>
      </w:pPr>
      <w:r>
        <w:rPr>
          <w:rFonts w:eastAsia="Arial Cyr" w:cs="Arial Cyr" w:ascii="Arial Cyr" w:hAnsi="Arial Cyr"/>
          <w:color w:val="auto"/>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color w:val="auto"/>
        </w:rPr>
      </w:pPr>
      <w:r>
        <w:rPr>
          <w:rFonts w:eastAsia="Arial Cyr" w:cs="Arial Cyr" w:ascii="Arial Cyr" w:hAnsi="Arial Cyr"/>
          <w:color w:val="auto"/>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регистрируемого ввоза/вывоза товаров. Оценка размера их операций с наличными рублями производится аналогично расчетам движения наличной СКВ.</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ind w:hanging="0"/>
        <w:rPr>
          <w:rFonts w:ascii="Arial Cyr" w:hAnsi="Arial Cyr" w:eastAsia="Arial Cyr" w:cs="Arial Cyr"/>
          <w:b/>
          <w:b/>
          <w:bCs/>
          <w:color w:val="auto"/>
        </w:rPr>
      </w:pPr>
      <w:r>
        <w:rPr>
          <w:rFonts w:eastAsia="Arial Cyr" w:cs="Arial Cyr" w:ascii="Arial Cyr" w:hAnsi="Arial Cyr"/>
          <w:b/>
          <w:bCs/>
          <w:color w:val="auto"/>
        </w:rPr>
        <w:t>Приложение 12</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keepNext w:val="true"/>
        <w:keepLines/>
        <w:spacing w:before="0" w:after="12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keepNext w:val="true"/>
        <w:keepLines/>
        <w:spacing w:before="120" w:after="12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pPr>
            <w:r>
              <w:rPr>
                <w:rFonts w:eastAsia="Arial Cyr" w:cs="Arial Cyr" w:ascii="Arial Cyr" w:hAnsi="Arial Cyr"/>
                <w:i/>
                <w:iCs/>
                <w:color w:val="auto"/>
                <w:sz w:val="16"/>
                <w:szCs w:val="16"/>
                <w:lang w:val="ru-RU"/>
              </w:rPr>
              <w:t>Увеличение обязательств по отношению к нерезидентам</w:t>
            </w:r>
            <w:r>
              <w:rPr>
                <w:rFonts w:eastAsia="Arial Cyr" w:cs="Arial Cyr" w:ascii="Arial Cyr" w:hAnsi="Arial Cyr"/>
                <w:color w:val="auto"/>
                <w:sz w:val="16"/>
                <w:szCs w:val="16"/>
                <w:lang w:val="ru-RU"/>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lang w:val="ru-RU"/>
              </w:rPr>
              <w:t>уменьшение требований к нерезидентам</w:t>
            </w:r>
            <w:r>
              <w:rPr>
                <w:rFonts w:eastAsia="Arial Cyr" w:cs="Arial Cyr" w:ascii="Arial Cyr" w:hAnsi="Arial Cyr"/>
                <w:color w:val="auto"/>
                <w:sz w:val="16"/>
                <w:szCs w:val="16"/>
                <w:lang w:val="ru-RU"/>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i/>
                <w:iCs/>
                <w:color w:val="auto"/>
                <w:sz w:val="16"/>
                <w:szCs w:val="16"/>
                <w:lang w:val="ru-RU"/>
              </w:rPr>
              <w:t xml:space="preserve">Увеличение требований к нерезидентам </w:t>
            </w:r>
            <w:r>
              <w:rPr>
                <w:rFonts w:eastAsia="Arial Cyr" w:cs="Arial Cyr" w:ascii="Arial Cyr" w:hAnsi="Arial Cyr"/>
                <w:color w:val="auto"/>
                <w:sz w:val="16"/>
                <w:szCs w:val="16"/>
                <w:lang w:val="ru-RU"/>
              </w:rPr>
              <w:t xml:space="preserve">(например, предоставление кредитов нерезидентам) или </w:t>
            </w:r>
            <w:r>
              <w:rPr>
                <w:rFonts w:eastAsia="Arial Cyr" w:cs="Arial Cyr" w:ascii="Arial Cyr" w:hAnsi="Arial Cyr"/>
                <w:i/>
                <w:iCs/>
                <w:color w:val="auto"/>
                <w:sz w:val="16"/>
                <w:szCs w:val="16"/>
                <w:lang w:val="ru-RU"/>
              </w:rPr>
              <w:t>уменьшение обязательств по отношению к нерезидентам</w:t>
            </w:r>
            <w:r>
              <w:rPr>
                <w:rFonts w:eastAsia="Arial Cyr" w:cs="Arial Cyr" w:ascii="Arial Cyr" w:hAnsi="Arial Cyr"/>
                <w:color w:val="auto"/>
                <w:sz w:val="16"/>
                <w:szCs w:val="16"/>
                <w:lang w:val="ru-RU"/>
              </w:rPr>
              <w:t xml:space="preserve"> (например, погашение резидентами ценных бумаг, приобретенных нерезидентами)</w:t>
            </w:r>
          </w:p>
        </w:tc>
      </w:tr>
    </w:tbl>
    <w:p>
      <w:pPr>
        <w:pStyle w:val="MainText"/>
        <w:keepNext w:val="true"/>
        <w:keepLines/>
        <w:spacing w:before="120" w:after="12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I квартал 2001 года</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120"/>
        <w:rPr/>
      </w:pPr>
      <w:r>
        <w:rPr/>
        <w:t>Ниже приводятся основные статьи платежного баланса Российской Федерации за I квартал 2001 года:</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Счет текущих операций</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Товары и услуг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Товар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Услуг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Доходы от инвестиций и оплата труд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Оплата труд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Доходы от инвестиций</w:t>
            </w:r>
          </w:p>
        </w:tc>
      </w:tr>
      <w:tr>
        <w:trPr/>
        <w:tc>
          <w:tcPr>
            <w:tcW w:w="10421" w:type="dxa"/>
            <w:tcBorders>
              <w:left w:val="single" w:sz="6" w:space="0" w:color="000000"/>
              <w:bottom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екущие трансфер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Счет операций с капиталом</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Kапитальные трансфер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Финансовый счет</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1. Прямые инвестиц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 За границу</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 В экономику Росс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2. Портфельные инвестиц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1. Актив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2. Обязательств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3. Прочие инвестиц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1. Актив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депози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ным авансам</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2. Обязательств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национальная валют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депози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ивлеч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Style16"/>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4. Резервные активы</w:t>
            </w:r>
          </w:p>
        </w:tc>
      </w:tr>
    </w:tbl>
    <w:p>
      <w:pPr>
        <w:pStyle w:val="MainText"/>
        <w:spacing w:before="12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ind w:left="567" w:hanging="0"/>
        <w:jc w:val="lef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в III квартале 1999 года средства в банках-резидентах исключены из состава резервов),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vertAlign w:val="superscript"/>
        </w:rPr>
        <w:t>1</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по статьям “Ссуды и займы непросроченные” и “Просроченная задолженность” показываю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keepNext w:val="true"/>
        <w:keepLines/>
        <w:spacing w:before="120" w:after="12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I квартал 2001 года</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I квартал 2001 года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rPr>
          <w:rFonts w:ascii="Arial Cyr" w:hAnsi="Arial Cyr" w:eastAsia="Arial Cyr" w:cs="Arial Cyr"/>
          <w:lang w:val="ru-RU"/>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tabs>
          <w:tab w:val="clear" w:pos="567"/>
        </w:tabs>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w:t>
      </w:r>
      <w:r>
        <w:rPr>
          <w:rFonts w:eastAsia="Arial Cyr" w:cs="Arial Cyr" w:ascii="Arial Cyr" w:hAnsi="Arial Cyr"/>
          <w:sz w:val="16"/>
          <w:szCs w:val="16"/>
        </w:rPr>
        <w:t>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3</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Перечень основных изменений, внесенных в платежные балансы Российской Федерации предшествующих периодов</w:t>
      </w:r>
    </w:p>
    <w:p>
      <w:pPr>
        <w:pStyle w:val="MainText"/>
        <w:rPr>
          <w:rFonts w:ascii="Arial Cyr" w:hAnsi="Arial Cyr" w:eastAsia="Arial Cyr" w:cs="Arial Cyr"/>
        </w:rPr>
      </w:pPr>
      <w:r>
        <w:rPr>
          <w:rFonts w:eastAsia="Arial Cyr" w:cs="Arial Cyr" w:ascii="Arial Cyr" w:hAnsi="Arial Cyr"/>
        </w:rPr>
        <w:t>В целях обеспечения наибольшей точности и полноты статистики в платежный баланс Российской Федерации был внесен ряд изменений за предшествующие периоды. Корректировки опубликованных ранее данных производятся по ряду причин, а именно: изменения в отчетных данных, использованных при составлении платежного баланса (условный код — О); уточнение методологии составления платежного баланса (М); появление источников информации о не учитываемых ранее операциях с нерезидентами (НИИ) и о не существовавших ранее формах взаимоотношений с нерезидентами в экономике России (НФВ); прочие (П).</w:t>
      </w:r>
    </w:p>
    <w:p>
      <w:pPr>
        <w:pStyle w:val="MainText"/>
        <w:spacing w:before="0" w:after="120"/>
        <w:rPr/>
      </w:pPr>
      <w:r>
        <w:rPr/>
        <w:t>По сравнению с данными платежных балансов, опубликованными за 1994—2000 годы, произошли следующие уточнения:</w:t>
      </w:r>
    </w:p>
    <w:tbl>
      <w:tblPr>
        <w:tblW w:w="10420" w:type="dxa"/>
        <w:jc w:val="center"/>
        <w:tblInd w:w="0" w:type="dxa"/>
        <w:tblLayout w:type="fixed"/>
        <w:tblCellMar>
          <w:top w:w="0" w:type="dxa"/>
          <w:left w:w="107" w:type="dxa"/>
          <w:bottom w:w="0" w:type="dxa"/>
          <w:right w:w="107" w:type="dxa"/>
        </w:tblCellMar>
      </w:tblPr>
      <w:tblGrid>
        <w:gridCol w:w="3510"/>
        <w:gridCol w:w="2976"/>
        <w:gridCol w:w="2694"/>
        <w:gridCol w:w="1240"/>
      </w:tblGrid>
      <w:tr>
        <w:trPr>
          <w:tblHeader w:val="true"/>
        </w:trPr>
        <w:tc>
          <w:tcPr>
            <w:tcW w:w="35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2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 со странами дальнего зарубежья/СНГ</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w:t>
            </w:r>
          </w:p>
        </w:tc>
        <w:tc>
          <w:tcPr>
            <w:tcW w:w="12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причины измен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ФОБ, по данным ГТK)</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V кварталы 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правки на охват, прочие — экспорт</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 и СНГ</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2000 гг.</w:t>
            </w:r>
          </w:p>
        </w:tc>
        <w:tc>
          <w:tcPr>
            <w:tcW w:w="124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И, О</w:t>
            </w:r>
          </w:p>
        </w:tc>
      </w:tr>
      <w:tr>
        <w:trPr/>
        <w:tc>
          <w:tcPr>
            <w:tcW w:w="35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товаров (СИФ, по данным ГТK)</w:t>
            </w:r>
          </w:p>
        </w:tc>
        <w:tc>
          <w:tcPr>
            <w:tcW w:w="2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24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 2000 г.</w:t>
            </w:r>
          </w:p>
        </w:tc>
        <w:tc>
          <w:tcPr>
            <w:tcW w:w="124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правки на охват, прочие — импорт</w:t>
            </w:r>
          </w:p>
        </w:tc>
        <w:tc>
          <w:tcPr>
            <w:tcW w:w="2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24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 2000 г.</w:t>
            </w:r>
          </w:p>
        </w:tc>
        <w:tc>
          <w:tcPr>
            <w:tcW w:w="124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онный лизинг, импорт услуг</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2000 г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прочих инвестиций к выплате сектором нефинансовых предприятий</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текущие трансферты выплаченные</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инвестиции за границу сектора нефинансовых предприятий, участие в капитале</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 и СНГ</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IV кварталы 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инвестиции за границу сектора нефинансовых предприятий, прочий капитал</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инвестиции в Россию банковского сектора, прочий капитал</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и на текущих счетах и депозиты банковского сектора, активы</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артал 1999 г., II квартал 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 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ки на текущих счетах и депозиты банковского сектора, обязательства</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артал 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ы и займы банковского сектора, обязательства</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ы и займы сектора нефинансовых предприятий, обязательства</w:t>
            </w:r>
          </w:p>
        </w:tc>
        <w:tc>
          <w:tcPr>
            <w:tcW w:w="297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bl>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MZagolovokCenter">
    <w:name w:val="MZagolovokCenter"/>
    <w:basedOn w:val="MZagolovok"/>
    <w:next w:val="MZagolovok"/>
    <w:qFormat/>
    <w:pPr>
      <w:spacing w:before="170" w:after="113"/>
      <w:jc w:val="center"/>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05-11T14:45:00Z</cp:lastPrinted>
  <dcterms:modified xsi:type="dcterms:W3CDTF">2001-08-14T16:06:00Z</dcterms:modified>
  <cp:revision>2437</cp:revision>
  <dc:subject/>
  <dc:title>������� ����� ������</dc:title>
</cp:coreProperties>
</file>