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 февраля 2001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10 (510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spacing w:before="85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редитные организации</w:t>
      </w:r>
    </w:p>
    <w:p>
      <w:pPr>
        <w:pStyle w:val="Schertoi"/>
        <w:spacing w:before="85" w:after="0"/>
        <w:rPr/>
      </w:pPr>
      <w:r>
        <w:rPr>
          <w:rFonts w:eastAsia="Arial Cyr" w:cs="Arial Cyr" w:ascii="Arial Cyr" w:hAnsi="Arial Cyr"/>
          <w:caps/>
          <w:sz w:val="28"/>
          <w:szCs w:val="28"/>
        </w:rPr>
        <w:t>И</w:t>
      </w:r>
      <w:r>
        <w:rPr>
          <w:rFonts w:eastAsia="Arial Cyr" w:cs="Arial Cyr" w:ascii="Arial Cyr" w:hAnsi="Arial Cyr"/>
          <w:sz w:val="28"/>
          <w:szCs w:val="28"/>
        </w:rPr>
        <w:t>нформация о лицензировании банковской и аудиторской деятельности в IV квартале 2000 года</w:t>
      </w:r>
    </w:p>
    <w:p>
      <w:pPr>
        <w:pStyle w:val="Schertoi"/>
        <w:spacing w:before="85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аудиторов, имеющих квалификационный аттестат аудитора на право осуществления аудиторской деятельности в области банковского аудита, по состоянию на 1 января 2001 года</w:t>
      </w:r>
    </w:p>
    <w:p>
      <w:pPr>
        <w:pStyle w:val="Tema"/>
        <w:spacing w:before="85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Bodytext"/>
        <w:spacing w:before="12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1</w:t>
      </w:r>
    </w:p>
    <w:p>
      <w:pPr>
        <w:pStyle w:val="Style16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Style16"/>
        <w:keepNext w:val="true"/>
        <w:keepLines/>
        <w:spacing w:before="240" w:after="0"/>
        <w:ind w:hanging="0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</w:rPr>
        <w:t>ИНФОРМАЦИЯ О ЛИЦЕНЗИРОВАНИИ БАНKОВСKОЙ И АУДИТОРСKОЙ ДЕЯТЕЛЬНОСТИ В IV КВАРТАЛЕ 2000 г.</w:t>
      </w:r>
    </w:p>
    <w:p>
      <w:pPr>
        <w:pStyle w:val="PrilZagolovok"/>
        <w:keepNext w:val="true"/>
        <w:keepLines/>
        <w:spacing w:before="120" w:after="120"/>
        <w:rPr/>
      </w:pPr>
      <w:r>
        <w:rPr/>
        <w:t>Кредитные организации, вновь зарегистрированные Банком России в IV квартале 2000 г.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95"/>
        <w:gridCol w:w="3295"/>
        <w:gridCol w:w="3295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ЬЯНСИНВЕСТ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4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Б-ИНKАСС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3-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ФТ-БАН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6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Р БАН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9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ОФИНАНСБАН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7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Е ФИНАНС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1-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НП KРЕДИТ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2-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ТОРГБАНK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НИОН-ТРЭЙ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5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</w:tbl>
    <w:p>
      <w:pPr>
        <w:pStyle w:val="PrilZagolovok"/>
        <w:keepNext w:val="true"/>
        <w:keepLines/>
        <w:spacing w:before="120" w:after="120"/>
        <w:rPr/>
      </w:pPr>
      <w:r>
        <w:rPr/>
        <w:t>Кредитные организации, реорганизованные в форме присоединения в IV квартале 2000 г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9"/>
        <w:gridCol w:w="710"/>
        <w:gridCol w:w="1418"/>
        <w:gridCol w:w="1419"/>
        <w:gridCol w:w="1984"/>
        <w:gridCol w:w="1401"/>
        <w:gridCol w:w="1401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орган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организац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ЕМЕРО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0.199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филиал Kузбассугольбан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6.199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ГА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1.19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соединен к Волгоинвестбан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0.199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НЭKСИМ БАНK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4.199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1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рисоединен к Росбанку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3.1993</w:t>
            </w:r>
          </w:p>
        </w:tc>
      </w:tr>
    </w:tbl>
    <w:p>
      <w:pPr>
        <w:pStyle w:val="PrilZagolovok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, получившие впервые после регистрации лицензию Банка России в IV квартале 2000 г.</w:t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MZagolvokCenter"/>
        <w:keepNext w:val="true"/>
        <w:keepLines/>
        <w:spacing w:before="120" w:after="120"/>
        <w:rPr/>
      </w:pPr>
      <w:r>
        <w:rPr/>
        <w:t>Кредитные организации, получившие право расширить свою деятельность на основе получения лицензии Банка России на осуществление банковских операций со средствами в иностранной валюте в IV квартале 2000 г.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709"/>
        <w:gridCol w:w="1418"/>
        <w:gridCol w:w="3794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 на осуществление операций в иностранной валют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KТИВ 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0.199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ТЯЗ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6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ИНВЕСТ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0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П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9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БОР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5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ДИНСТВЕ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2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ЖИЛСТРОЙЭKОНОМ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06.199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ЕРНАЦИОНА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1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KИЙ БАНK СБЕРЕ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2.199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ТKОМ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8.199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СKОЙ ТОРГОВО-ПРОМЫШЛЕННЫЙ 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3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ДИНЦ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7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ХА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2.199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K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9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НK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2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Т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2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KИЙ KУПЕЧЕСKИЙ 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1.199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СОЦ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8.199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ЛАМЭK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4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ЦЭKОНОМ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6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ЮЗНЫЙ БАНK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1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У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2.199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ЙЛЕС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7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ЛЬМЕНKА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11.199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ВЕРСАЛ KАПИТАЛ 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1.199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А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0.199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Л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7.199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Р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12.199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KОНОМИKС-БАН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1.199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1.2000</w:t>
            </w:r>
          </w:p>
        </w:tc>
      </w:tr>
    </w:tbl>
    <w:p>
      <w:pPr>
        <w:pStyle w:val="MZagolvokCenter"/>
        <w:keepNext w:val="true"/>
        <w:keepLines/>
        <w:spacing w:before="120" w:after="120"/>
        <w:rPr/>
      </w:pPr>
      <w:r>
        <w:rPr/>
        <w:t>Kредитные организации, получившие право расширить свою деятельность за счет снятия ограничений в IV квартале 2000 г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708"/>
        <w:gridCol w:w="1419"/>
        <w:gridCol w:w="379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 на осуществление операций в иностранной валют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СЕН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7.199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K KОРПОРАЦИИ РЕЗЕРВ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7.199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ОЛЬШОЙ KАМЕНЬ 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4.198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ЖKОМ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ВОТА-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9.199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ЗНЕЦKИЙ МО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01.199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СИБИНТЕР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11.199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ДЕЖНЫЙ 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8.198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О-ВНЕШТОРГ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198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ОБ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0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ИРЬГАЗ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8.199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KОНТАK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06.199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2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ОЙK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5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9.199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СОЦ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11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11.2000</w:t>
            </w:r>
          </w:p>
        </w:tc>
      </w:tr>
    </w:tbl>
    <w:p>
      <w:pPr>
        <w:pStyle w:val="PrilZagolovok"/>
        <w:keepNext w:val="true"/>
        <w:keepLines/>
        <w:spacing w:before="120" w:after="120"/>
        <w:rPr/>
      </w:pPr>
      <w:r>
        <w:rPr/>
        <w:t>Kредитные организации, получившие право расширить свою деятельность на основе получения Генеральной лицензии Банка России в IV квартале 2000 г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708"/>
        <w:gridCol w:w="1419"/>
        <w:gridCol w:w="379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Генеральной лиценз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ЕФ-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10.199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K-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12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1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KОСМИЧЕСKИЙ 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3.199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ЛАВЯНСKИЙ 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8.199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2.2000</w:t>
            </w:r>
          </w:p>
        </w:tc>
      </w:tr>
    </w:tbl>
    <w:p>
      <w:pPr>
        <w:pStyle w:val="PrilZagolovok"/>
        <w:keepNext w:val="true"/>
        <w:keepLines/>
        <w:spacing w:before="120" w:after="120"/>
        <w:rPr/>
      </w:pPr>
      <w:r>
        <w:rPr/>
        <w:t>Kредитные организации, получившие право расширить свою деятельность на основе получения лицензии Банка России на привлечение во вклады средств физических лиц в рублях или в рублях и иностранной валюте в IV квартале 2000 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1973"/>
        <w:gridCol w:w="1973"/>
        <w:gridCol w:w="197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KИЙ БАНK СБЕРЕЖЕ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2.199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НЭKСИМ — ВОЛГ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07.199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KИЙ KУПЕЧЕСKИЙ БАНK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</w:tr>
    </w:tbl>
    <w:p>
      <w:pPr>
        <w:pStyle w:val="PrilZagolovok"/>
        <w:keepNext w:val="true"/>
        <w:keepLines/>
        <w:spacing w:before="120" w:after="120"/>
        <w:rPr/>
      </w:pPr>
      <w:r>
        <w:rPr/>
        <w:t>Kредитные организации, получившие право расширить свою деятельность на основе получения лицензии на проведение операций с драгметаллами в IV квартале 2000 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1973"/>
        <w:gridCol w:w="1973"/>
        <w:gridCol w:w="197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ПРОМБАНK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07.199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KОВСKИЙ ИНДУСТРИАЛЬНЫЙ БАНK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11.199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РАБАНK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8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2.199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10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ФИ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6.199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2.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ОKРЕДИТ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6.198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2000</w:t>
            </w:r>
          </w:p>
        </w:tc>
      </w:tr>
    </w:tbl>
    <w:p>
      <w:pPr>
        <w:pStyle w:val="MZagolvokCenter"/>
        <w:keepNext w:val="true"/>
        <w:keepLines/>
        <w:spacing w:before="120" w:after="120"/>
        <w:rPr/>
      </w:pPr>
      <w:r>
        <w:rPr/>
        <w:t>Kредитные организации, получившие право расширить свою деятельность на основе замены ранее имевшегося разрешения на лицензию на проведение операций с драгметаллами в IV квартале 2000 г.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69"/>
        <w:gridCol w:w="1479"/>
        <w:gridCol w:w="1479"/>
        <w:gridCol w:w="1479"/>
        <w:gridCol w:w="1479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получения разреш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ОЛОТО — ПЛАТИНА БАНK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10.199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8.199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2000</w:t>
            </w:r>
          </w:p>
        </w:tc>
      </w:tr>
    </w:tbl>
    <w:p>
      <w:pPr>
        <w:pStyle w:val="MZagolvokCenter"/>
        <w:keepNext w:val="true"/>
        <w:keepLines/>
        <w:spacing w:before="120" w:after="120"/>
        <w:rPr/>
      </w:pPr>
      <w:r>
        <w:rPr/>
        <w:t>Kредитные организации, изменившие свое местонахождение и получившие в связи с этим новую лицензию в IV квартале 2000 г.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4"/>
        <w:gridCol w:w="708"/>
        <w:gridCol w:w="1276"/>
        <w:gridCol w:w="2127"/>
        <w:gridCol w:w="2268"/>
        <w:gridCol w:w="1378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ежнее местонахождение 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е местонахождение KO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лицензи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АНСKИЙ KОММЕРЧЕСKИЙ БАН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1.19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3080, г. Самара, ул. Гаражная,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030, г. Москва, ул. Новослободская, 26, стр. 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БИ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10.19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170, г. Москва, ул. Kульнева,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800, Московская обл., г. Дмитров, Бирлово пол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ТИЙСKИЙ БАНK РАЗВИ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6.19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6006, г. Kалининград, наб. Баграмяна,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6006, г. Москва, 1-й Николощеповский пер., 6, стр. 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</w:tbl>
    <w:p>
      <w:pPr>
        <w:pStyle w:val="MZagolvokCenter"/>
        <w:keepNext w:val="true"/>
        <w:keepLines/>
        <w:spacing w:before="120" w:after="120"/>
        <w:rPr/>
      </w:pPr>
      <w:r>
        <w:rPr/>
        <w:t>Kредитные организации, по которым внесена запись в Kнигу государственной регистрации о ликвидации в IV квартале 2000 г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27"/>
        <w:gridCol w:w="994"/>
        <w:gridCol w:w="1689"/>
        <w:gridCol w:w="1689"/>
        <w:gridCol w:w="1689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отзыва лицензи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ликвидаци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БАKАНИНВЕСТ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3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7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ЗВЕС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9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1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АТЫР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6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ТАЙ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1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03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ЗОЛОТО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3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БАТ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2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ИK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0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5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Ф-РО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02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7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Й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4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6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9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7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РОБИДЖАНKРЕДИТПР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11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09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ЯРK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8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Р-KОММЕРЦ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10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ТИ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0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5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ЕНK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4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9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А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4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3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НЕП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0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Я УРА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9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6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ГЕРМА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8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3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ЖЕНЕР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2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РА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4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3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И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4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6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НЕВ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0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8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РОС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10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2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РСУНСKИЙ KОММЕРЧЕСKИ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0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8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ЕМЕРО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0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ИРОВСKИЙ АГРО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ЛАДЕЗ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6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НТИНЕНТ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02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ИНВЕСТ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04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05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СТЬЯНСKИЙ ЗЕМЕЛЬНЫ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5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БАНСKИЙ ЗАЛОГОВЫЙ (ИПОТЕЧНЫ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6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5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8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БАНСKИЙ KАЗАЧИ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7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2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БАНЬЭЛЕKТРОН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2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8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ПАВИН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08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ГАН-РЕСУР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04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8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ГА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1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ПЕЦ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1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ДВЕДЕВСKИЙ ЗЕМЕЛЬНЫ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2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ДЕПОЗИТ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11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05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ТОРГ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7.198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9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ФЕР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9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3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KСО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2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KБ-ПРОГРЕС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7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БИЗНЕС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1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ГОРОДСKИЙ ФЕРМ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3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0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ИНВЕСТ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9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9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KИЙ ИННОВАЦИОННЫ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12.198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0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ЧЕБОKСАР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2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ИН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04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2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РД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РДВЕСТ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6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9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НЭKСИМ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4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И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6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ИС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8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12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3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З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06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6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ВИНЦИАЛ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7.198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9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ЕЛЕK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09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9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KИЙ СТРАХОВО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3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10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МОЛД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9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9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ИЯ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0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KАВНЕД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1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3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ЛИ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11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8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ИРЯ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1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СТРОЙ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5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8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9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KАРОСС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7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12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МИ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7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Т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05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7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ОЛЖ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9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7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ЙНОВАЦ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6.198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2.199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ДИСЛАВЛЬK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4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ЛЕР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5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9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ЕРЬЗЕ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8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2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1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РРА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1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МЕД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3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KСОЦ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1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2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ПА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9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6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АKАДЕ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1.199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1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БИЗНЕС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1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8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СУРИЙСKИЙ АГРОПР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1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ДЕС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1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8.19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6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ЛИТУНИВЕРСАЛ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11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9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РУНЗЕН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1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АСПРОМ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04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2.19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ШАХУНСKИЙ KОММЕРЧЕСKИЙ 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2.1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6.19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KСО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07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1.19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10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РСИ-БАН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6.199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4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ГОРСK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4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8.19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4.199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1.2000</w:t>
            </w:r>
          </w:p>
        </w:tc>
      </w:tr>
    </w:tbl>
    <w:p>
      <w:pPr>
        <w:pStyle w:val="MZagolvokCenter"/>
        <w:keepNext w:val="true"/>
        <w:keepLines/>
        <w:spacing w:before="120" w:after="120"/>
        <w:rPr/>
      </w:pPr>
      <w:r>
        <w:rPr/>
        <w:t>Kредитные организации, открывшие представительства на территории Российской Федерации и за рубежом в IV квартале 2000 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5"/>
        <w:gridCol w:w="850"/>
        <w:gridCol w:w="1275"/>
        <w:gridCol w:w="1985"/>
        <w:gridCol w:w="2939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 K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регистрации 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представительств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тонахождение представительства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ШKРЕДИТ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1.1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Екатеринбург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0144, г. Екатеринбург, ул. Хохрякова, 10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ШKРЕДИТ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1.1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Нижнем Новгород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3105, г. Нижний Новгород, ул. Ошарская, 95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ШKРЕДИТ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1.1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Петрозаводск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350, г. Петрозаводск, ул. Титова, 11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УР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1.19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Белград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гославия, г. Белград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ЯРСKИЙ СОЦИАЛЬНЫЙ KОММЕРЧЕСKИЙ 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5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Москв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034, г. Москва, Всеволожский пер., 2/10, стр. 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ЗБАССKИЙ ГУБЕРНСKИЙ БАНK — БАНK KУЗБАС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6.19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о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238, г. Москва, Дмитровское ш., 6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ФД-KЛИР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5-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19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Минск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Минск, ул. Варвашени, 17, корп. 1, офис 5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KОММЕРЧЕСKИЙ 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3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Kраснодар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0016, г. Kраснодар, ул. Старокубанская, 118а, комн. 30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KОММЕРЧЕСKИЙ 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3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Новосибирск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0099, г. Новосибирск, Kрасный пр-т, 220, корп. 1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ОПОЛИС-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4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Самар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3042, г. Самара, ул. Белорусская, 1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ЕЖНЫЙ KЛИРИНГОВЫ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43-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1.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Зубцов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330, Тверская обл., г. Зубцов, ул. Парижской Kоммуны, 34/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НЕР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6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Твер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000, г. Тверь, пл. Гагарина, 1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НИАСТРУМ БАН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3.19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г. Иваново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Иваново, ул. Почтовая, 6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Zagolovok"/>
        <w:keepNext w:val="true"/>
        <w:keepLines/>
        <w:spacing w:before="0" w:after="120"/>
        <w:jc w:val="center"/>
        <w:rPr/>
      </w:pPr>
      <w:r>
        <w:rPr/>
        <w:t>Список кредитных организаций, изменивших свое наименование и получивших в связи с этим новую лицензию в IV квартале 2000 г.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791"/>
        <w:gridCol w:w="4791"/>
        <w:gridCol w:w="851"/>
        <w:gridCol w:w="2903"/>
        <w:gridCol w:w="1191"/>
        <w:gridCol w:w="1191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ежнее наименование КО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е наименование 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ег. №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онахождени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регистрац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3"/>
              <w:keepNext w:val="true"/>
              <w:keepLines w:val="false"/>
              <w:pBdr>
                <w:bottom w:val="nil"/>
              </w:pBdr>
              <w:tabs>
                <w:tab w:val="clear" w:pos="85"/>
                <w:tab w:val="clear" w:pos="4309"/>
                <w:tab w:val="clear" w:pos="8702"/>
                <w:tab w:val="clear" w:pos="10176"/>
                <w:tab w:val="clear" w:pos="10913"/>
                <w:tab w:val="clear" w:pos="12076"/>
                <w:tab w:val="clear" w:pos="1329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выдачи лиценз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РОССИЙСКИЙ ХЛЕБНЫЙ БАНК (ЗАКРЫТОЕ АКЦИОНЕРНОЕ ОБЩЕСТВО) АКБ “ХЛЕБОБАНК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хлебный банк (ЗАКРЫТОЕ АКЦИОНЕРНОЕ ОБЩЕСТВО) АКБ “ХЛЕБО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093, г. Москва, ул. Щипок, 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2.19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10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о-Внешторгбанк (закрытое акционерное общество) (Прио-Внешторгбанк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о-Внешторгбанк (открытое акционерное общество) Прио-Внешторгбанк (ОА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006, Рязанская обл., г. Рязань, ул. Грибоедова, 24/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2.19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щество с ограниченной ответственностью КОММЕРЧЕСКИЙ БАНК “ОГНИ МОСКВЫ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щество с ограниченной ответственностью КОММЕРЧЕСКИЙ БАНК “ОГНИ МОСКВЫ” ООО КБ “ОГНИ МОСКВЫ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066, г. Москва, ул. Новая Басманная, 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4.19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0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БАНК РАЗВИТИЯ ОТРАСЛЕЙ СЕЛЬСКОХОЗЯЙСТВЕННОЙ, ПИЩЕВОЙ И ПЕРЕРАБАТЫВАЮЩЕЙ ПРОМЫШЛЕННОСТИ “РОСПИЩИНВЕСТ” (ОТКРЫТОЕ АКЦИОНЕРНОЕ ОБЩЕСТВО) АБ “РОСПИЩИНВЕСТ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“Центральное Общество Взаимного Кредита” (открытое акционерное общество), Банк “Центральное ОВК” (ОАО)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6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184, г. Москва, ул. Пятницкая, 55/25, стр. 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5.19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0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Промышленно-финансовое сотрудничество” (Общество с ограниченной ответственностью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Промышленно-финансовое сотрудничество” (Общество с ограниченной ответственностью) ООО КБ “ПФС-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0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487, г. Москва, 2-й Нагатинский пр-д, 6, стр. 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7.19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“Банк Инмарко” (Общество с ограниченной ответственностью) “Банк Инмарко” ООО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щество с ограниченной ответственностью “Индустриальный Экспортный Банк” КБ “ИНДЭКС-БАНК” (ОО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515, г. Москва, ул. Академика Королева, 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11.19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ЛИНК-банк” (открытое акционерное общество) (АКБ “ЛИНК-банк”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ЛИНК-банк” (открытое акционерное общество) АКБ “ЛИНК-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434, г. Москва, Дмитровское ш., 7/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2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ЙОШКАР-ОЛА” (открытое акционерное общество) ОАО КБ “ЙОШКАР-ОЛА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“Йошкар-Ола” (открытое акционерное общество) Банк “Йошкар-Ола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000, Республика Марий Эл, г. Йошкар-Ола, ул. К.Маркса, 1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Международная Финансовая Компания” (закрытое акционерное общество) (АКБ “МФК”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Международная Финансовая Компания” (закрытое акционерное общество) (Банк “МФК”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6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242, г. Москва, ул. Большая Грузинская, 12, стр. 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5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0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отраслевой коммерческий банк “Объединенный горный банк” (Общество с ограниченной ответственностью) МКБ “Объединенный горный банк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отраслевой коммерческий банк “Объединенный горный банк” (Общество с ограниченной ответственностью) МКБ “Объединенный горный банк” (ОО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5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151, г. Москва, ул. Раевского, 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ЩЕСТВО С ОГРАНИЧЕННОЙ ОТВЕТСТВЕННОСТЬЮ КОММЕРЧЕСКИЙ БАНК “БАДР-БАНК” ООО КБ “БАДР-БАНК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ЩЕСТВО С ОГРАНИЧЕННОЙ ОТВЕТСТВЕННОСТЬЮ “КОММЕРЧЕСКИЙ БАНК ИНВЕСТИЦИЙ И СОЦИАЛЬНОГО РАЗВИТИЯ” ООО КБ “ИНВЕСТСОЦ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0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018, г. Москва, ул. Образцова, 31, стр. 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8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0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СПЕЦСЕТЬСТРОЙБАНК” (Общество с ограниченной ответственностью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СПЕЦСЕТЬСТРОЙБАНК” (Общество с ограниченной ответственностью) КБ СССБ (ОО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093, г. Москва, ул. Люсиновская, 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9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МЕЖРЕГИОНАЛЬНЫЙ ПОЧТОВЫЙ БАНК” (общество с ограниченной ответственностью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МЕРЧЕСКИЙ БАНК “МЕЖРЕГИОНАЛЬНЫЙ ПОЧТОВЫЙ БАНК” (общество с ограниченной ответственностью) КБ “МЕЖРЕГИОНАЛЬНЫЙ ПОЧТОВЫЙ БАНК” ОО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7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066, г. Москва, ул. Нижняя Красносельская, 35, стр. 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2.19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БАНКОВСКИЙ КРЕДИТНЫЙ СОЮЗ” (общество с ограниченной ответственностью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банковская кредитная организация “Межбанковский Кредитный Союз” (общество с ограниченной ответственностью) ООО “МКС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2-К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078, г. Москва, ул. Маши Порываевой, 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3.19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енбургский региональный коммерческий банк топливно-энергетического комплекса “ОРТЭКБАНК” (общество с ограниченной ответственностью); ООО “ОРТЭКБАНК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енбургский региональный коммерческий банк топливно-энергетического комплекса “ОРТЭКБАНК” (закрытое акционерное общество); ЗАО “ОРТЭК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6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024, Оренбургская обл., г. Оренбург, ул. Маршала Г.К. Жукова, 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9.19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1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МЕНАТЕП Санкт-Петербург” ЗАКРЫТОЕ АКЦИОНЕРНОЕ ОБЩЕСТВО ЗАО Банк “МЕНАТЕП СПб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онерный Коммерческий Банк “МЕНАТЕП Санкт-Петербург” открытое акционерное общество ОАО Банк “МЕНАТЕП СПб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186, г. Санкт-Петербург, Невский пр-т, 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2.2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крытое акционерное общество акционерный коммерческий банк “Саровбизнесбанк” ЗАО АКБ “САРОВБИЗНЕСБАНК”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крытое акционерное общество “Акционерный коммерческий банк “САРОВБИЗНЕСБАНК” ОАО “АКБ САРОВБИЗНЕС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4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190, Нижегородская обл., г. Саров, ул. Силкина, 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8.19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Vert"/>
              <w:keepLines w:val="false"/>
              <w:pBdr>
                <w:bottom w:val="nil"/>
              </w:pBdr>
              <w:tabs>
                <w:tab w:val="clear" w:pos="164"/>
                <w:tab w:val="clear" w:pos="425"/>
                <w:tab w:val="clear" w:pos="3969"/>
                <w:tab w:val="clear" w:pos="9269"/>
                <w:tab w:val="clear" w:pos="9723"/>
                <w:tab w:val="clear" w:pos="13096"/>
                <w:tab w:val="clear" w:pos="14258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1.200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120"/>
        <w:jc w:val="center"/>
        <w:rPr/>
      </w:pPr>
      <w:r>
        <w:rPr/>
        <w:t>Список филиалов кредитных организаций, внесенных в Книгу государственной регистрации кредитных организаций в IV квартале 2000 г.</w:t>
      </w:r>
    </w:p>
    <w:tbl>
      <w:tblPr>
        <w:tblW w:w="1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1"/>
        <w:gridCol w:w="852"/>
        <w:gridCol w:w="1276"/>
        <w:gridCol w:w="2834"/>
        <w:gridCol w:w="993"/>
        <w:gridCol w:w="5515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К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. № 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регистрации К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филиала (местонахожде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лиала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онахождение филиал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2.198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99, г. Новосибирск, ул. Орджоникидзе, 3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2.198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056, г. Барнаул, ул. Никитина, 76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2.198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копье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3000, Кемеровская обл., г. Прокопьевск, пр-т Шахтеров, 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ГА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1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волж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431, Нижегородская обл., г. Заволжье, ул. Пономарева, 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РОПОЛ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8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Воронеж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006, г. Воронеж, ул. 9-го января, 4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ГОН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8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мбург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600, Тюменская обл., г. Ямбург, общежитие № 4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баро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0000, г. Хабаровск, ул. Карла Маркса, 6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юберец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00, Московская обл., г. Люберцы, Октябрьский пр-т, 12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я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017, г. Красноярск, ул. Ленина, 12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ляби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000, г. Челябинск, ул. Кирова, 10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002, г. Барнаул, пр-т Строителей, 4б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2431, Оренбургская обл., г. Орск, пр-т Ленина, 6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КОРПОРАЦИИ РЕЗЕРВНЫХ ФОНД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7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юме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035, г. Тюмень, ул. Республики, 160, стр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МОСКВ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41, г. Самара, ул. Братьев Коростелевых, 1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МОСКВ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мчат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3000, г. Петропавловск-Камчатский, ул. Ленинская, 18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Е ИНФОРМАЦИОННЫЕ ТЕХНОЛОГ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8-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029, г. Курск, ул. Маркса, 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раснояр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049, г. Красноярск, ул. Урицкого, 117/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алининград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00, г. Калининград, ул. Лейтенанта Яналова, 2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Ом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4024, г. Омск, пр-т Карла Маркса, 3, корп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Иркут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11, г. Иркутск, ул. Свердлова, 3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Нижневартов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8606, Тюменская обл., г. Нижневартовск, ул. 60 лет Октября, 2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юме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048, г. Тюмень, ул. Первомайская, 2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РАТСКИЙ АНК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12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374, г. Москва, Можайское ш., 4, корп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АГР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11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рунзе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270, г. Москва, Комсомольский пр-т, 4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ЗЭНЕРГОПРОМ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2.199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ве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000, г. Тверь, ул. Крылова, 40/2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ЗЭНЕРГОПРОМ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2.199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таром Оско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530, Белгородская обл., г. Старый Оскол, мкр. Олимпийский, 49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Т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ининград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00, г. Калининград, пл. Победы, 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Т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рхангель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061, г. Архангельск, Троицкий пр-т, 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ТА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1.199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би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91, г. Новосибирск, Красный пр-т, 6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ЭКС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за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45, г. Казань, ул. Николая Ершова, 35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АС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2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ронеж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000, г. Воронеж, ул. Куцыгина,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Ф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ладими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000, г. Владимир, ул. Девическая, 1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МБ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.12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анкт-Петербур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068, г. Санкт-Петербург, наб. канала Грибоедова, 126, литер “А”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МБ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.12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Ом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4010, г. Омск, ул. Маяковского, 8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ЭКАГРОПР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1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гадан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5000, г. Магадан, ул. Болдырева, 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ЭКАГРОПР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1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робиджан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2200, г. Биробиджан, ул. Ленина, 1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 УРАЛ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1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оск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087, г. Москва, ул. Барклая, 6, стр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ТРАС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7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оск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028, г. Москва, Подкопаевский пер., 2/6, стр. 3—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УГОЛЬ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емеро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099, г. Кемерово, пр-т Советский, 48/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К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2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Архангель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061, г. Архангельск, ул. Поморская, 3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К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2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раснода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058, г. Краснодар, ул. Старокубанская, 114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ДМ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Иркут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00, г. Иркутск, ул. Ленина, 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ДМ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овдо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140, Мурманская обл., г. Ковдор, ул. Ленина, 10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Брат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717, Иркутская обл., г. Братск, ул. Кирова, 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Петрозавод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005, г. Петрозаводск, наб. Гюллинга, 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ольят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021, Самарская обл., г. Тольятти, ул. Баныкина, 32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юме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006, г. Тюмень, ул. Профсоюзная, 5/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остро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023, г. Кострома, ул. Советская, 12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ергиевом Посад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300, Московская обл., г. Сергиев Посад, пр-т Красной Армии, 18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молен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004, г. Смоленск, ул. Николаева, 1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ом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4009, г. Томск, ул. Ленина, 12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МПРИВА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5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нкт-Петербург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084, г. Санкт-Петербург, наб. Обводного канала, 90г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МПРИВАТ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5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261, г. Москва, Ленинский пр-т, 7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ЦИОНАЛЬНЫЙ ПРОМЫШЛЕННЫ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Гаврилов-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240, Ярославская обл., г. Гаврилов-Ям, пр-т Машиностроителей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ЦИОНАЛЬНЫЙ РЕЗЕРВНЫ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1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анкт-Петербур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024, г. Санкт-Петербург, ул. Полтавская, 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ЛД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7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ижегород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3022, г. Нижний Новгород, Московское ш., 17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ТРОКОММЕР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Нижнем Новгород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3109, г. Нижний Новгород, ул. Сергиевская, 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ОЛЬСКПРОМКОМ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11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Щербин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171, Московская обл., г. Щербинка, ул. Железнодорожная, 2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МСОЦ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3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Нахо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900, Приморский край, г. Находка, ул. Портовая, 20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СВЯЗЬ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5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54, г. Новосибирск, ул. Серафимовича, 1/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СВЯЗЬ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5.199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сков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007, г. Псков, ул. Петровская, 5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О-СТРОИТЕЛЬНЫ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0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ль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41, г. Тула, ул. Революции,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О-СТРОИТЕЛЬНЫ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0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ининград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08, г. Калининград, ул. Верхнеозерная, 2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ЭКСИМ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5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вый Област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90, Московская обл., п. Малаховка, Овражки, ул. Лесопитомник, 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страхан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000, г. Астрахань, ул. Урицкого, 2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099, г. Барнаул, пр-т Ленина, 6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ско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043, г. Тверь, ул. Горького, 144/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рдов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003, г. Саранск, ул. Большевистская, 81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рель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610, г. Петрозаводск, Первомайский пр-т, 5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014, г. Киров, ул. Володарского, 6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ур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5005, г. Благовещенск, ул. Октябрьская, 8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ЕЛЬХОЗ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пец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8019, г. Липецк, ул. Скороходова, 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ГЕНЕРАЛЬНЫ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4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нкт-Петербург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002, г. Санкт-Петербург, наб. р. Фонтанки, 6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ЧИГАЗПРОМ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1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Анап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410, Краснодарский край, г. Анапа, ул. Ленина, 2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АТ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2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тти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8710, Республика Саха, Таттинский улус, с. Ытык-Кюель, ул. Ленина, 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ДО-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2.199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убне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980, Московская обл., г. Дубна, ул. Ленинградская, 2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КРЕДИ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1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Челябинс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111, г. Челябинск, ул. Цвиллинга, 6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КРЕДИ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1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Екатеринбур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0107, г. Екатеринбург, ул. Гражданская, 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ЮМЕНЬЭНЕРГО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7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олич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272, г. Москва, ул. Трифоновская, 47, стр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Й КОСМИЧЕСКИЙ 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.08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брынин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093, г. Москва, ул. Люсиновская, 36, стр. 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СЕРВИС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7.199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черкас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429, Ростовская обл., г. Новочеркасск, Павловский пр-т, 59б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ОЕ ОВ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5.199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ловский регион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016, г. Орел, ул. Комсомольская, 1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СИДБАН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7.199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стэ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pBdr>
                <w:bottom w:val="nil"/>
              </w:pBdr>
              <w:tabs>
                <w:tab w:val="clear" w:pos="283"/>
                <w:tab w:val="clear" w:pos="539"/>
                <w:tab w:val="clear" w:pos="3481"/>
                <w:tab w:val="clear" w:pos="4507"/>
                <w:tab w:val="clear" w:pos="4706"/>
                <w:tab w:val="clear" w:pos="7710"/>
                <w:tab w:val="clear" w:pos="8164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029, г. Махачкала, ул. Азиза Алиева, 2а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120"/>
        <w:jc w:val="center"/>
        <w:rPr/>
      </w:pPr>
      <w:r>
        <w:rPr/>
        <w:t>Список филиалов, исключенных из Книги государственной регистрации кредитных организаций в IV квартале 2000 г.</w:t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"/>
        <w:gridCol w:w="4249"/>
        <w:gridCol w:w="2"/>
        <w:gridCol w:w="850"/>
        <w:gridCol w:w="2"/>
        <w:gridCol w:w="1274"/>
        <w:gridCol w:w="2"/>
        <w:gridCol w:w="2832"/>
        <w:gridCol w:w="3"/>
        <w:gridCol w:w="990"/>
        <w:gridCol w:w="3"/>
        <w:gridCol w:w="5512"/>
        <w:gridCol w:w="4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К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. № К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регистрации К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филиала (местонахожд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лиала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онахождение филиала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ВАЗ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Комсомольском районе г. Тольятт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012, Самарская обл., г. Тольятти, ул. Коммунистическая, 9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огод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11, г. Вологда, ул. Герцена, 6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урман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038, г. Мурманск, ул. Шмидта, 4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рель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610, г. Петрозаводск, Первомайский пр-т, 5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ско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000, г. Псков, ул. Советская, 5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уж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642, г. Калуга, ул. Ленина, 7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стромско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000, г. Кострома, ул. Островского, 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язанский региональный фил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000, г. Рязань, ул. Петрова, 1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молен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013, г. Смоленск, ул. Воробьева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ско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630, г. Тверь, Вагжановский пер., 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ль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41, г. Тула, ул. Фрунзе, 7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росла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03, г. Ярославль, ул. Пятницкая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033, г. Киров, ул. Воровского, 1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рдов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000, г. Саранск, ул. Терешковой, 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рийский региональный фил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033, г. Йошкар-Ола, б-р Чавайна, 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лгород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8600, г. Белгород, ул. Народная, 1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пец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8019, г. Липецк, ул. Скороходова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льяно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600, г. Ульяновск, ул. Гончарова, 5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мыцкий региональный фил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000, г. Элиста, ул. Номто Очирова, 15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тар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13, г. Казань, ул. Баумана, 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бардино-Балкар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0030, г. Нальчик, пр. Кулиева, 1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веро-Осетинский региональный 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040, г. Владикавказ, пр. Мира, 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м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000, г. Пермь, ул. Луначарского, 3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мурт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6058, г. Ижевск, ул. Красноармейская, 159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068, г. Барнаул, ул. Крупской, 9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емеров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099, г. Кемерово, ул. Кирова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 региональный 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99, г. Новосибирск, Вокзальная магистраль, 1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м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4099, г. Омск, ул. Карла Либкнехта, 3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4050, г. Томск, ул. Белинского, 6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ут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46, г. Иркутск, ул. Байкальская, 1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яр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049, г. Красноярск, пр-т Мира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кас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2600, г. Абакан, ул. Пушкина, 16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урят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005, г. Улан-Удэ, б-р Карла Маркса, 14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робиджан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2200, г. Биробиджан, ул. Чапаева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7000, г. Кызыл, ул. Щетинкина-Кравченко, 37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ур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5000, г. Благовещенск, ул. Амурская, 18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морский региональный бан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0001, г. Владивосток, ул. Уборевича, 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енбург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000, г. Оренбург, ул. Гая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рачаево-Черкес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7100, г. Черкесск, ул. Кавказская, 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Чите, ул. Н.Остро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Чита, ул. Н.Островского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ГРО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то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4038, г. Ростов-на-Дону, пр-т Октября, 1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ЗВЕСЬ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250, п. Ува, ул. Первомайская, 11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ЗВЕСЬ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лаз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600, г. Глазов, ул. Глазовская, 5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ЗВЕСЬ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кшур-Бодь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020, с. Якшур-Бодья, ул. Микрорайон, 1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ЗВЕСЬ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ез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520, п. Балезино, ул. Наговицина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АДЕМИЧЕ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1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ргиево-Посад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300, г. Сергиев Посад, ул. 1-й Ударной Армии, 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АДЕМИЧЕ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1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ч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115, Московская обл., Одинцовский р-н, п. Заречье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АДЕМИЧЕ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1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ил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70, Московская обл., Люберецкий р-н, Томилино-3, п. Птицефабрика, 2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АДЕМИЧЕ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1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скрес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214, Московская обл., Воскресенский р-н, п. Лопатинский, ул. Комсомольская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УРЗОЛОТО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2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ынд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6080, г. Тында, ул. Красная Пресня, 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СБ-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6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оскв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055, г. Москва, 2-й Вышеславцев пер., 1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етченер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120, п. Кетченеры, ул. Ленина, 10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ютн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030, с. Приютное, ул. Гагарина, 12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лодербет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420, с. Малые Дербеты, ул. Советская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ки-Буру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120, п. Ики-Бурул, ул. Октябрьская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тябр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424, п. Большой Царын, ул. Бойко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родови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421, г. Городовиковск, ул. Советская, 3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шку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150, п. Яшкуль, ул. Школьная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ноземе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240, п. Комсомольский, Гагарина, 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спи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220, г. Лагань, ул. Ленина, 3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ЙН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лин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100, с. Троицкое, ул. Пушкина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ГРЕС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джоникидз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40, г. Уфа, ул. Новочеркасская, 1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ГРЕС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дустр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26, г. Уфа, ул. А.Макарова, 1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ГРЕС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тябр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09, г. Уфа, ул. Комсомольская, 9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лаговещ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220, г. Благовещенск, ул. Д.Бедного, 77/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ба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3640, Республика Башкортостан, г. Сибай, ул. Некрасова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320, Республика Башкортостан, г. Бирск, ул. Мира, 137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ют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030, Республика Башкортостан, рп. Приютово, ул. Свердлова, 1/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юртюл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300, Республика Башкортостан, г. Дюртюли, пер. Школьный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нау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900, Республика Башкортостан, г. Янаул, ул. Азина, 2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ЭНЕРГ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9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Орджоникидзевском р-не г. Уф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64, г. Уфа, ул. Горького, 3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ЭНЕРГ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9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терлитама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103, г. Стерлитамак, ул. Дружбы, 1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ЭНЕРГ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9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Нефтекам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950, Республика Башкортостан, г. Нефтекамск, пр. Комсомольский, 42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-СИ-ДИ-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4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иамотор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250, г. Москва, ул. Авиамоторная, 2—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ЗНЕС-ПАРИТЕТ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0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Жу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160, г. Жуковский, ул. Жуковского, 3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ФГ-КРЕДИТ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9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ти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00, г. Калининград, пл. Победы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ЖСКИЙ СОЦИАЛЬНЫ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7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льятт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011, г. Тольятти, ул. К.Маркса, 2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РОНЕЖ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019, г. Москва, ул. Мясковского, 12/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РЫ ДАГЕСТАН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6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и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750, Республика Дагестан, с. Хив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РЫ ДАГЕСТАН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6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ах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720, Республика Дагестан, с. Курах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РЫ ДАГЕСТАН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6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ба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650, Республика Дагестан, с. Хучни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НИНВЕСТ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1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с. Чалтыр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720, Ростовская обл., с. Чалтырь, ул. 7-я линия, 18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ЧЬЕ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работе с население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32, г. Казань, ул. 25 Октября, 13/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Я УРАЛА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дымк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7240, г. Кудымкар, ул. Володарского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КО-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лоярославец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050, Калужская обл., г. Малоярославец, ул. Калужская, 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ЖЕНЕР-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125, г. Самара, ул. Аминева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ЖЕНЕР-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мара, Зубчаниновское ш., 17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А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2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нкт-Петербург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084, г. Санкт-Петербург, ул. Красуцкого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митровград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3510, г. Димитровград-7, пр. Ленина, 3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черкас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400, г. Новочеркасск, ул. Кирова, 16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ргиево-Посад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300, г. Сергиев Посад, Зеленый пер.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Вол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127, г. Волжский, ул. Мира, 3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ши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900, г. Кашира, Советский пр-т, 17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Щел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100, г. Щелково, 1-й Советский пер.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л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600, г. Клин, ул. Менделеева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1.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2431, Оренбургская обл., г. Орск, пр-т Ленина, 6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ИКС”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39, г. Иркутск, ул. Лермонтова, 7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нг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830, г. Ангарск, ул. Ленина, 3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о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470, г. Усолье-Сибирское, ул. Менделеева, 6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ра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729, г. Братск, а/я 2248, ул. Подбельского, 3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ь-Илим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770, г. Усть-Илимск, ул. Интернационалистов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емх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413, г. Черемхово, ул. Ленина, 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п. Магистр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6520, п. Магистральный, ул. 17 съезда ВЛКСМ, 6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ОМСОЦ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ружной в п. Усть-Орды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6110, п. Усть-Ордынский, Коммунальный пер.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 АГРО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п. Горные клю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. Горные ключи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ОПТОРГПРЕД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6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ти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39, г. Калининград, Малый пер., 32/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СТЬЯНСКИЙ ЗЕМЕЛЬНЫ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, ул. Обручева, 1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ИПС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7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Рубцов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Рубцовск, Кооперативный пер.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ИПС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7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е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Алейск, ул. Пионерская, 1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ОН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8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нг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802, Иркутская обл., г. Ангарск, ул. Восточная, 1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ОН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8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я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358, Иркутская обл., г. Саянск, 8-й мкр., 2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ОН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8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ь-Илим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770, г. Усть-Илимск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ОН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8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ржев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19, г. Иркутск, ул. Напольная, 1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енинград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610, ст. Ленинградская, ул. Кооперации, 15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660, г. Ейск, ул. Б.Хмельницкого, 1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опотк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130, г. Кропоткин, ул. Шоссейная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га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400, г. Курганск, ул. Таманская, 4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лькевич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050, г. Гулькевичи, ул. 50 лет ВЛКСМ, 2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айкоп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700, г. Майкоп, ул. Краснооктябрьская, 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рячеключ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272, г. Горячий Ключ, ул. Ленина, 15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мрюк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520, г. Темрюк, ул. Разина, 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СКИЙ ЗАЛОГОВЫЙ (ИПОТЕЧНЫЙ)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5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пшеро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650, г. Апшеронск, ул. Ленина, 8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БАНЬ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росси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905, г. Новороссийск, ул. Энгельса, 7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Берез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430, Кемеровская обл., г. Березовский, ул. Волкова, 2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ыс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860, Кемеровская обл., г. Мыски, ул. М.Горького, 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оп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320, Кемеровская обл., г. Топки, ул. Комсомольская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Таштаго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970, Кемеровская обл., г. Таштагол, ул. Макаренко, 1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ПР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анкт-Петербург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084, г. Санкт-Петербург, наб. Обводного кан., 90г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ТРАН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6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йг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080, г. Тайга, ул. Кирова, 3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ТРАН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6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л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600, г. Белово, ул. Железнодорожная, 4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БАССТРАН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6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кузнец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4007, Кемеровская обл., г. Новокузнецк, ул. Павловского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ПАВИН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2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004, г. Москва, ул. Марксистская, 2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6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нкт-Петербур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024, г. Санкт-Петербург, ул. Полтавская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Элист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000, г. Элиста, ул. Клыкова, 8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ФЕР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ребряные Пруд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ая обл., пгт. Серебряные Пруды, ул. 50 лет ВЛКСМ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ИЖЕГОРОДЕЦ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вол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431, г. Заволжье, ул. Рылеева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ИЖЕГОРОДЕЦ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бокс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8023, г. Чебоксары, ул. Урукова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АТОР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1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ло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061, г. Архангельск, Троицкий пр., 5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БИЗНЕС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1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Москв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162, г. Москва, ул. Шухова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ИН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9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ин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791, ст-ца Калининская, ул. Советская, 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ЧЕБОКСАР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о-Вол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092, г. Москва, ул. Садовая-Сухаревская, 6/3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ева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610, пгт. Калевала, ул. Ленина, 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ем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600, г. Кемь, ул. Энергетиков, 1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стомукш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989, г. Костомукша, ул. Пионерская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оух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660, пгт. Лоухи, ул. Советская, 3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двежьего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300, г. Медвежьегорск, ул. Заводская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уезе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960, пгт. Муезерский, ул. Октябрьская, 3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иткяран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810, г. Питкяранта, ул. Ленина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удо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150, г. Пудож, ул. Ленина, 70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ге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420, г. Сегежа, ул. Гражданская, 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ояр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870, г. Суоярви, ул. Ленина, 3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РДВЕСТ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допож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200, г. Кондопога, пр. Калинина, 11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Железнодорож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604, г. Пенза, ул. Ставского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знец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025, Пензенская обл., г. Кузнецк, ул. Белинского, 1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тябр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600, г. Пенза, ул. Кирпичная, 2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ч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037, г. Пенза-19, пр. Мира, 3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рдоб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енская обл., г. Сердобск, ул. Ленина, 8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ВЫЙ РУС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7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Петрозавод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035, г. Петрозаводск, ул. Энгельса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ВЫЙ РУС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7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Воронеж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018, г. Воронеж, ул. Коколкина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ВЫЙ РУССКИ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7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Пенз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046, г. Пенза, ул. Ленинградская, 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ТРОВСКИЙ НАРОДНЫЙ 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одейнопо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710, г. Лодейное Поле, ул. Урицкого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ОБЬЕ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юм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048, г. Тюмень, ул. Харьковская, 5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РАДТЕХ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ду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4100, г. Санкт-Петербург, ул. Кантемировская, 1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СТРОЙ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веро-Тюм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729, г. Губкинский, мкрн.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СТРОЙ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Гряз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9300, г. Грязи, ул. Чернышевского, 2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ИЙ НАЦИОНАЛЬНЫЙ КОММЕРЧЕСКИЙ 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1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99, г. Самара, ул. Степана Разина, 13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ЭСТ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2.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115, г. Самара, пр. Кирова, 4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ижегород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3083, г. Нижний Новгород, ул. Совнаркомовская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11, Самарская обл., ул. Ленинская, 15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л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650, п. Пестяки, ул. Карла Маркса, 2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мур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6026, г. Ижевск, ул. 9-я Подлесная, 3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нях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100, Калининградская обл., г. Черняховск, ул. Тельмана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ИЙ СТРАХОВОЙ 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51, г. Новосибирск, пр. Дзержинского, 7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го-Западный” в г. Ангар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837, г. Ангарск, ул. Фестивальная, 3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ра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017, г. Братск, ул. Обручева, 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ь-Ку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780, г. Усть-Кут, ул. Володарского, 6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енинский в г. Иркут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002, г. Иркутск, ул. Мира, 9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зиа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042, г. Улан-Удэ, ул. Бабушкина, 2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125, г. Новосибирск, ул. Кирова, 8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Наход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900, г. Находка, ул. Пограничная, 38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кут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7007, г. Якутск, ул. Октябрьская, 24/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я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358, г. Саянск, 3-й мкр., 9, блок Д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ь-Орды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п. Усть-Ордынский, ул. Ленина, 4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ь-Илим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Усть-Илимск, ул. Мечтателей, 21—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лька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6521, п. Улькан, ул. Дзержинского, 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у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540, п. Чунский, ул. 50 лет Октября, 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олье-Сиби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5470, г. Усолье-Сибирское, ул. Стопани, 70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одайб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6910, г. Бодайбо, ул. Урицкого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014, г. Барнаул, ул. З.Алексеевой, 13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хал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3000, г. Южно-Сахалинск, ул. Комсомольская, 23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яхт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1830, г. Кяхта, ул. Крупской, 4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ленг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1247, п. Селенгинск, пр. Строителей, 1, “Дом связи”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синоозе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1280, г. Гусиноозерск, ул. Ленина, 1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кас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2600, г. Абакан, ул. 2-я Пятилетка Трудовая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ССКО-АЗИАТСКИЙ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я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020, г. Красноярск, ул. Спандаряна, 1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м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4022, г. Омск, ул. Б.Тито, 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ехгор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080, Челябинская обл., г. Трехгорный, ул. Мира, 5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зе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710, Челябинская обл., г. Озерск, ул. Семенова, 2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мурт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6069, г. Ижевск, ул. Береговая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ладимир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022, г. Владимир, ул. Разина, 3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кас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2600, г. Абакан, ул. Пушкина, 16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рян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000, г. Брянск, ул. Фокина, 108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рель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610, г. Петрозаводск, Первомайский пр-т, 5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росла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03, г. Ярославль, ул. Пятницкая, 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ль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45, г. Тула, ул. Оборонная, 11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ган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021, г. Курган, ул. Криволапова, 2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пец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8037, г. Липецк, Боевой пр., 3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рий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033, г. Йошкар-Ола, б-р Чавайна, 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рдовский региональный фил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016, г. Саранск, ул. Терешковой, 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ско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630, г. Тверь, Вагжановский пер., 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рхангель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061, г. Архангельск, ул. Выучейского, 3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ло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016, г. Орел, ул. Комсомольская, 14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врополь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5029, г. Ставрополь, ул. Ленина, 37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021, г. Киров, ул. Воровского, 11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гестан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025, г. Махачкала, ул. Маркова, 2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96, г. Самара, ул. Дачная, 27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2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ий регион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17, г. Новосибирск, ул. Гаранина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ЛЬМАШ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6.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хичева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4037, г. Ростов-на-Дону, ул. Ченцова, 9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ТО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5.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униципаль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000, г. Йошкар-Ола, ул. Комсомольская, 7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куйбыш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200, г. Новокуйбышевск, ул. Коммунистическая, 3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22, г. Самара, Управленческий тупик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па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100, г. Чапаевск, ул. Рабочая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радн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430, г. Отрадный, ул. Первомайская, 32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ызра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000, г. Сызрань, ул. Победы, 1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йбыш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04, г. Самара, ул. Фасадная, 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ен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13, г. Самара, Московское ш., литер “Б”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гл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26, г. Самара, ул. Симферопольская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ОЛЖ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9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льятти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034, г. Тольятти, ул. Белорусская, 3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РХАНЫ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10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167, г. Москва, ул. 1-я 8 Марта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ЬЗЕ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омель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850, г. Удомля, ул. Энергетиков, 14, кв. 3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ЬЗЕ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2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, ул. Кожевническая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С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3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рачае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7190, г. Карачаевск, ул. Ленина, 3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СКСОЦ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1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еверск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6070, г. Северск, Коммунистический пр., 4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НИ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м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100, Московская обл., г. Раменское, ул. Советская, 1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НИ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ч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43130, Московская обл., п. Тучково, Восточный мкр. 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НИКОМ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лим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080, Московская обл., г. Климовск, ул. Заводская, 20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РАЛВНЕШТОРГ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7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Воронеж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086, г. Воронеж, ул. Куцыгина, 3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РАЛВНЕШТОРГ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7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Санкт-Петербург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013, г. Санкт-Петербург, ул. Верейская, 2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РАЛВНЕШТОРГ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7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Электроста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001, Московская обл., г. Электросталь, ул. К.Маркса, 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СУРИЙСКИЙ АГРО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с. Покров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570, с. Покровка, ул. Октябрьская, 2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СУРИЙСКИЙ АГРО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12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п. Погранич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580, п. Пограничный, ул. Советская, 4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4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нкт-Петербург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7367, г. Санкт-Петербург, наб. р. Крестовки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4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240, г. Москва, Москворецкая наб., 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4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ен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026, г. Пенза, ул. Красная, 4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ПРОМБАНК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4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10, г. Самара, ул. Фрунзе, 16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7.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юберец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06, Московская обл., г. Люберцы, Октябрьский пр-т, 380д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ГАНСКНЕФТЕБАН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8.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г. Краснодар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000, г. Краснодар, ул. Красная, 9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ГОР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8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316, г. Москва, ул. Талалихина, 2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ГОРСКИЙ*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8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нты-Мансий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200, г. Ханты-Мансийск, ул. Комсомольская, 4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калинское ОСБ № 459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650, Республика Башкортостан, с. Бакалы, ул. Красных Партизан, 3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тачевское ОСБ № 46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980, Республика Башкортостан, с. Старобалтачево, ул. Кооперативная, 2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локатайское ОСБ № 457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580, Республика Башкортостан, с. Новобелокатай, ул. Советская, 11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ураевское ОСБ № 46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960, Республика Башкортостан, с. Бураево, ул. Советская, 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тасинское ОСБ № 46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920, Республика Башкортостан, с. Калтасы, ул. Комсомольская, 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четлинское ОСБ № 45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2550, Республика Башкортостан, с. Большеустьекинское, ул. Ленина, 2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ое отделение № 8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05, г. Уфа, ул. 8 Марта, 1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гвардейское ОСБ № 379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920, Белгородская обл., пгт. Красногвардейское, ул. Карла Маркса, 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ленковское ОСБ № 249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2120, Владимирская обл., г. Меленки, ул. 1 Мая, 4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мешковское ОСБ № 66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330, Владимирская обл., г. Камешково, ул. Школьная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тийское ОСБ № 769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11, г. Калинингpад, ул. Интернациональная, 5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севское ОСБ № 73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030, Калининградская обл., г. Гусев, пp-т Ленина, 2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зерское ОСБ № 7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120, Калининградская обл., г. Озеpск, ул. Советская, 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ое ОСБ № 732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000, г. Калинингpад, ул. Пугачева, 1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ыктывкарское ОСБ № 1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610, г. Сыктывкар, ул. Куратова, 5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дельниковское ОСБ № 22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6540, Омская обл., с. Седельниково, ул. Советская, 3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ександровское ОСБ № 607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230, Оренбургская обл., c. Александpовское, ул. Рощепкина, 2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секеевское ОСБ № 60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710, Оренбургская обл., с. Асекеево, ул. Чапаева, 2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ляевское ОСБ № 42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330, Оренбургская обл., с. Беляевка, ул. Банковская, 11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лекское ОСБ № 42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350, Оренбургская обл., с. Илек, ул. Пpавды, 5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номаревское ОСБ № 42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780, Оренбургская обл., с. Пономаpевка, ул. Советская, 2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дольское ОСБ № 58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2350, Пензенская обл., с. Кондоль, ул. Осипова, 4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жское ОСБ № 588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068, г. Самара, ул. Ново-Садовая, 15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тябрьское ОСБ № 77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040, Самарская обл., г. Октябрьск, ул. Дзержинского, 4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теречное отделение № 80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045, г. Владикавказ, ул. Дзусова, 3/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ое ОСБ № 837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021, г. Владикавказ, ул. Пожарского, 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убцовское ОСБ № 56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330, Тверская обл., г. Зубцов, ул. Советская, 4/2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7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рицкое ОСБ № 56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361, Тверская обл., г. Старица, ул. Пионерская, 1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8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свияжское ОСБ № 828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073, г. Ульяновск, ул. Камышинская, 4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9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вановское городское ОСБ №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3040, г. Иваново, пр-т Текстильщиков, 10/1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оpское ОСБ № 79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8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2800, Оренбургская обл., рп. Hовооpск, ул. Ленина, 7б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волоцкое ОСБ № 609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270, Оренбургская обл., рп. Переволоцкий, ул. Ленинская, 115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истонское ОСБ № 65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040, г. Владикавказ, ул. Миллера, 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горское ОСБ № 856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3400, Республика Северная Осетия, г. Дигора, ул. Мира, 5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ое ОСБ № 856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St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481"/>
                <w:tab w:val="clear" w:pos="4450"/>
                <w:tab w:val="clear" w:pos="4535"/>
                <w:tab w:val="clear" w:pos="7143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3600, Республика Северная Осетия, с. Эльхотова, ул. Зортова, 16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Кредитные организации, по которым внесена запись в Книгу государственной регистрации кредитных организаций о ликвидац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120"/>
        <w:jc w:val="center"/>
        <w:rPr/>
      </w:pPr>
      <w:r>
        <w:rPr/>
        <w:t>Кредитные организации, реорганизованные в форме преобразования в IV квартале 2000 г.</w:t>
      </w:r>
    </w:p>
    <w:tbl>
      <w:tblPr>
        <w:tblW w:w="16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44"/>
        <w:gridCol w:w="567"/>
        <w:gridCol w:w="646"/>
        <w:gridCol w:w="1213"/>
        <w:gridCol w:w="3844"/>
        <w:gridCol w:w="567"/>
        <w:gridCol w:w="1779"/>
        <w:gridCol w:w="1779"/>
        <w:gridCol w:w="1779"/>
      </w:tblGrid>
      <w:tr>
        <w:trPr>
          <w:tblHeader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реорганизации в форме преобраз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. №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9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ле реорганизации в форме преобразования</w:t>
            </w:r>
          </w:p>
        </w:tc>
      </w:tr>
      <w:tr>
        <w:trPr>
          <w:tblHeader w:val="true"/>
        </w:trPr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Ф*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K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Ф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идетельства о гос. регистраци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выдачи свидетельства о гос. регистраци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гистрированный уставный капитал (в соответствии с уставом) (тыс. руб.)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KИЙ БАНK “АПР-БАНK” (Общество с ограниченной ответственностью) KБ “АПР-БАНK” О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12.199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АПР-БАНK” (открытое акционерное общество) “АПР-БАНK” ОА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2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 365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щество с ограниченной ответственностью “Свердловский губернский банк” (ООО “СБ “Губернский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7.199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крытое акционерное общество “СВЕРДЛОВСKИЙ ГУБЕРНСKИЙ БАНK” ЗАО “СБ “ГУБЕРНСKИЙ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0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 400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ГАЗСТРОЙБАНK” (Общество с ограниченной ответственностью) KБ “Газстройбанк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6.199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ционерный Kоммерческий Банк “ГАЗСТРОЙБАНK” (Открытое акционерное общество) АKБ “ГАЗСТРОЙБАНK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83,9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енбургский региональный коммерческий банк топливно-энергетического комплекса “ОРТЭKБАНK” (общество с ограниченной ответственностью); ООО “ОРТЭKБАНK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9.199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енбургский региональный коммерческий банк топливно-энергетического комплекса “ОРТЭKБАНK” (закрытое акционерное общество); ЗАО “ОРТЭKБАНK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11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 059,627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щество с ограниченной ответственностью Kемеровский социально-инновационный Банк ООО “KЕМСОЦИНБАНK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5.198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KРЫТОЕ АKЦИОНЕРНОЕ ОБЩЕСТВО “KЕМЕРОВСKИЙ СОЦИАЛЬНО-ИННОВАЦИОННЫЙ БАНK” (ОАО “KЕМСОЦИНБАНK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0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80,87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СВА” (Общество с ограниченной ответственностью) KБ “СВА” (ОО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3.199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ционерный коммерческий банк “Северо-Восточный Альянс” (Открытое акционерное общество) АKБ “СВА” (ОА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5 315,84001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АББ” (ОБЩЕСТВО С ОГРАНИЧЕННОЙ ОТВЕТСТВЕННОСТЬЮ) Банк “АББ” (ОО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.06.199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АББ” (открытое акционерное общество) Банк “АББ” (ОА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12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 000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KИЙ БАНK “МОСНАРБАНK ЛИМИТЕД” (общество с ограниченной ответственностью) МНБ Лтд ОО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8.199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мерческий банк “Моснарбанк” (закрытое акционерное общество) KБ “Моснарбанк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3 723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щество с ограниченной ответственностью Kоммерческий банк конверсии “Снежинский” ООО KБK “Снежинский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02.199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крытое акционерное общество Банк конверсии “Снежинский” (Банк “Снежинский” ОА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11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000,123</w:t>
            </w:r>
          </w:p>
        </w:tc>
      </w:tr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щество с ограниченной ответственностью коммерческий банк “Ижкомбанк” (ООО KБ “Ижкомбанк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О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0.199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ционерный коммерческий банк “Ижкомбанк” (открытое акционерное общество) (АKБ “Ижкомбанк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А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2.2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140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ОПФ — организационно-правовая форма; ТОО — товарищество с ограниченной ответственностью; ООО — общество с ограниченной ответственностью; ЗАО — закрытое акционерное общество; ОАО — открытое акционерное общество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Департаментом лицензирования деятельности кредитных организаций и аудиторских фирм Банка России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Style16"/>
        <w:keepNext w:val="true"/>
        <w:keepLines/>
        <w:spacing w:before="0" w:after="120"/>
        <w:ind w:hanging="0"/>
        <w:jc w:val="center"/>
        <w:rPr/>
      </w:pPr>
      <w:r>
        <w:rPr/>
        <w:t>Список аудиторов, имеющих квалификационный аттестат аудитора на право осуществления аудиторской деятельности в области банковского аудита, по состоянию на 1.01.2001 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9"/>
        <w:gridCol w:w="1559"/>
        <w:gridCol w:w="1559"/>
        <w:gridCol w:w="18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 xml:space="preserve">№ </w:t>
            </w: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>Ф.И.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 xml:space="preserve">№ </w:t>
            </w: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>аттест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>Дата выдач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</w:rPr>
              <w:t>Дата оконча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акумова Ларис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дулин Роман Руш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рамова Татья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рамова Наталья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ванесов Георгий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вдеева Еле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геева Наиля Мансу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дамов Антон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именко Сергей Ль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имова Ал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ександров Станислав Дмитр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ександрова Татья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еничев Вячеслав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еничева Татьян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иев Али Магомеддиб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лишейхова Марина Ал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аньев Петр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аньева Екате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дреев Андрей Эдуар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дреев Серге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исимова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тонов Александр Семе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нтонюк Олег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патенко Владимир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стафьева Эмма Конста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фанасова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фанасьева Екатери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фонин Владими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фонина Валентин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хметбеков Алекс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бенко Ири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бичева Юл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бкина Ольг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бур Оксан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варова Мариан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варская Ири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данина Гали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жутина Людмил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йматова Ольг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кирова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лак Елена Вад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лакирев Андре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лябина Евгения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рдина Еле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рдина Ирина Стан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ринова И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хтиозина Алия Шагит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зделев Виктор Андр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инова Наталия Георг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оглазова Гал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остоцкая Анна Ром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оусова Татья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оцерковский Владимир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ько Гал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ьмесова Наталия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яева Ольг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рингова Виктория Яковл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линков Леонид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лохин Александ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былева Галина Владиле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ганова Наталья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гданов Алексей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гомолов Сергей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жко Павел Григо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йков Владимир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лгова Евгения К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лотина Еле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льшаков Александ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льшакова Елена Конста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ндарева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ндаренко Станислав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ндаренко Андр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рзова Наталья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рисенкова Мария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ровичев Владимир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рулева Е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очаров Юри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атенков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еус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инза Александр Вале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одецкая Ирина Эдуар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уева Лариса Вита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ыкин Андре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рылев Александ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дин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лыгина Валенти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рдакова Наталья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ренкова Валер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син Александр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утакова Гали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ыкова Еле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ыкова Светлана Эдуар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катова Ир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ленцева Наталья Игор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луева Татья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рнене (Данько) Ольг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рфоломеев Александр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рягина Светлана Вад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силевская Тамара Маме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силенко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сильева Раиса Вениам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сильева Тать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сильева Наталья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тлина Ири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храмеева Людмила К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чнадзе Лиана Вахтан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ащенко Еле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довина Ма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недиктов Олег Яковл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рбовская Людмила Георг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ренков Александр Игор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тров Александр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тров Александр Анто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ижунов Игорь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икторов Александр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иленская Марина Кам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иниченко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инокуров Михаил Дмитр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ласова Гал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ков Владими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ков Владимир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ков Михаил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отовская Окса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отовский Вячеслав Конста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олченко Гал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торовский Андрей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яльцева Еле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буева Наталья Мацко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врилова Ин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врилова Алевтина Глеб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ланюк Владими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ликеев Рамиль Марат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лимова Вера Иосиф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санов Магомед-Дибир Мус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воздев Михаил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воздева Татья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ерасименко Олес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ладков Евгени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лазырина Любовь Анто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лушкова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лушонкова И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нездилова Вер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лаев Юрий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линская Ири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лубе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9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9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льдберг Олег Григо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до Ир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ева Гал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9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9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ева Ольга Вита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ина Светла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нева Анжела Леона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шкова Жан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яйнова Ири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рячева Юли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ошевский Владими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амакова Натал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ачева Ольг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ебенюк Светла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инько Татьян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ищенко Андр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одзовская Надежда Георг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омова Мар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унина Татья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рязнова Елена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убанков Андр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убанов Владимир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удовская Любовь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урина Лил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анилин Владими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анилина Ирина Вениам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арбека Евгения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менкова Ир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ментьев Владимир Вита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0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ментьев Дмитрий Вита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ментьева Н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мушкин Владимир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нисов Владими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нисова Татьяна Марк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нисов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ешин Валерий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жимбинов Константин Джорж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жумагалиева Гульнара Сейтж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зюба Наталья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.05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иденко Сергей Григо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икова Тать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иланян Вартан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митриева Иде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гаев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лгалева Марина Еф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лгова Тать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лгополова Нина Арк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лгополова Ир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мникова (Бережная) Людмил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0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нская Венера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нской Николай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9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нцова Людмил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нцова Анн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ржиева Ири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рожкин Васили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орошко (Резаева) Светла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ралинская Ан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убровский Владимир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ыба Станислав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ыкова Гал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Дягилева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всеева Зоя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горенков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горова Екатери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лецкая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мельянов Евгени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мельянова Мар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планова Валентин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ремина Валентин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рмакова Ма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сипов Роман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фимчик Эли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Ефремов Антон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абинский Евгений Игор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9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9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данов Алекс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игалин Андрей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игулина Юлия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ижилева Татьяна Артем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уравлева Ни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уравлева Е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Жутяева Клавдия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борских Сергей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вьялов Яков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вьялова Ларис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йцев Сергей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миусская Елена Руф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платина Елена Игор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харова Виктор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харова Ма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харова Ири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емсков Геннади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емцова Марина Влад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иганшина Ольг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имина Ларис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ингаревич Михаил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онтова Ан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убанова Еле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убарев Серг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убенко Любовь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ыбцева Людмила Бернгардт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енко Надежд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ов Андр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ов Александр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ова Ирин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ова Евгения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нова Валент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вахно Наталья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дрисов Захид Файруз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линич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льина Ларис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льина Надежда Прокоп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льина Людмила Стан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льина Улья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Ищук Серг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верина Лили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закова Екатерина Ль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аева Ларис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еева Любовь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екулина Татьяна Еф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инина Элла Нау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инчиков Игорь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лупаева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мышанов Андре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мышанов Александр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мышанов Петр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мышанова Людмил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рабач Андр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рлин Игорь Саве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рпова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рпюк Лариса Рост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рфидова Наталья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симова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сумов Эльвар Аджигия Ог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сьяненко Ольга Стан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сьянова Тамар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сьянова И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ащапова Зульфира Гайнул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васова Наталья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ветинский Владислав Эдуар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вятковский Олег Влади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еменов Алекс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енигсберг Роман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ирисюк Григорий Миро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исляков Михаил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лимкин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бзарь Елен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валева Надежд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ган Илья Арноль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жура Руслан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жухов Владимир Леони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злов Алексе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злова Елизавет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зло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лесина Эльвир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ликова Ирина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лмаков Борис Игор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лобова Наталья Фед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лпашникова Раис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марова Ин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миссаров Владимир Ль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молова Ма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ндаурова Ан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ндратьева Вер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ндырева Надежда Мано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ноненко Наталия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панева Елена Игор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ноухов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нюхин Серге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обейников Дмитри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олев Анатоли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отких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роткова Мар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арева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09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арева И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мынина Наталия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теж Татья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тина Людмил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стина Раис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тлов Леонид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тов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товский Андр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фтун Виктор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чмола Константин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шелев Владимир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авец Юрий Орест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асикова Наталья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асильникова Ир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ивенцев Евгени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ичевцова Мар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оливецкая Людмил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охин Николай Игор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углова Любовь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ушняк Еле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знецов Иван Игор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знецова Наталь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знецова Любовь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зьминых Татья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куруза Любовь Георг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кченко Мари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.05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ешова Татья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икова Светла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икова Светла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инина Галин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ьбацкий Серг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лько Ири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приянова Ольг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ракина Ни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рганская Наталья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рченко Еле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стова Ан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учерова Ольг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винская Татья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врушин Олег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зарев Станислав Заха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зарева Елен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пкина Марин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птева Марина Игор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пшова Наталья Ильин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рина Татьяна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рионова Ир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арюшкина Екатери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бедев Евгени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гкая Мария Стан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денев Александр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денев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скова И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ипова Надежд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истик Григори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итвинова Мари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итун Ольг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обановская Ири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оншаков Владими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охтина Надежд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укашова Наталья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укин Александр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укина Елена Вита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укьянов Юри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ышнова Наталья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0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юбомудров Максим Герм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яльков Михаил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яховский Виктор Семе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арова Светла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арова Тать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арова Татьяна Герм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сименко Александ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симова Светла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лецкий Евгений Генрих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лков Александр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лышева Альфия Гайдан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люсева Светла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мзурина Татья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монова Инат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мучадзе Теймураз Наб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никина Лидия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нухина (Евдакова) Олес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ркелова Татьяна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рышев Александ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слова Еле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9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9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сюкова Ларис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твеев Олег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твеева Тамара Ильин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твеева Ма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твейцева Наталья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тюхин Валери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хвытов Михаил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цюто Валерий Вадим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зенцева Еле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ламедова Любовь Семе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льник Маргарит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ркулова Еле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щеряков Геннади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лешкина Натал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наева Александр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нин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ронов Николай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ронова Любовь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ронова Ольг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хайлов Юрий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ихайлов Алексей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гильникова Людмил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зорова Ольг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лодцова Татьяна Эдуар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мот Сергей Семе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нахо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роз Анн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скалева Оксана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сковская Наталия Андр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солова Анжелик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стовая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ченов Александр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равицкая Наталья Конста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равьева Анастаси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саев Тайгиб Ками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хамеджанова Валенти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хина Наталья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ухтасарова Лилия Фарит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ыза Ларис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ырынюк Ирина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агпал Амрита Иогенде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азаров Серг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амруев Игорь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асибуллина Роза Риф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веркевич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красова Ни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стеренко Ольг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стеров Евгени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стеров Александр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стеро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чае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зовцев Константин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кишова (Мачильская) Юли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кон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конов Олег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конов Владимир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виков Августин Фед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винский Дмитри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вожилова Светла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вокщенов Михаил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сова Светла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осова Светла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угаева Резеда Рафак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ужин Евгений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бъезченко Ольг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вчинников Алекс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левская Татья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льхова Раис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прышко Валентина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рлова Ольг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син Юри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чкин Владимир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влов Евгений Всеволо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влова Лидия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влова И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нков Викто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нова Гали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нова Еле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пунашвили Георгий Автанди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рамонова Наталья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шковский Владимир Семе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0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гачев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йсахзон Наталья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липейченко Андре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рвушин Андре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рчун Игорь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акова Людмил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енко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ов Алексе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ова Ир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ова Валенти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етрова Светла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ищугина Валент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лакин Владимир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лотников Александр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житкова (Дегтярева) Мари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лещикова Тать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лищук Александ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луденов Василий Митроф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номарев Роман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номарева Надежд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номаренко Екатер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пов Юрий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подько Наталья То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ртной Лев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стовская Я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тапова Светлан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оташов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ривезенцева Ирина Арк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ротопопов Андр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ротопопова Эльвир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роцко Александр Викент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устоварова Татья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ушкина Ольг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агозин Серг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аевская Анжел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езник Наталья Ль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епина Елена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жкова Эльвира Степ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занова Людмил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манов Пет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манова Антон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манова Гульсина Хисматул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уденко Дмитрий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уднев Виктор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укодельникова Татья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ухая Ирма Рез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ыбальский Юрий Георг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ыбинец Юлия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ябикин Вадим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яшин Игорь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акян Еле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берова Гульнара Хайдя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биров Марат Зуфа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женова Валенти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зонова Юлия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лахатдинов Хабиб Халиул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ттарова Елена Роберт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ттарова Лидия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убанова Екатери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фина Олина Наи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фронов Александр Евген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фьянов Дмитрий Владиc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ачек Серг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ливерстова Татья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менова Елена Андр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мина Ольг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мочкина Любовь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ньковская Вер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ргеев Иван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ргеева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ргеева Ан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еребряков Павел Афанас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бирцева Светла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вилова Ольга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дельникова Ленмар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доренко Евгения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роткина Ирина Рудольф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ятскова Светлан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кворцова Анжелика Адольф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кладоновская Татья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кляр Сергей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10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10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кобарев Владимир Юли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ливко Сергей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лом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мертина Валенти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мирнов Данила Фед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мирнов Илья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молин Анатоли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молянский Алексей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накина Маргарит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колинская Наталия Эваль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колов Николай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колов Олег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колова Ирина Герм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колова Наталья Григо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лдатова Ольга Генн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ломко Серг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лопова Ольга Ильин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рокин Вадим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шникова Наталья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анько Е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епанова Елена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релков Александ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роганова Елена Леони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роганова Еле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уков Спартак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уков Лев Спартак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улова Ири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яжкин Сергей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унгурова Анжелика Абдул-Жаппа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упрун Ольг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ухова Ольг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абаева Лейла Ры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амарин Андр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арасова Надежда Олег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ебенихина Маргарит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екунова Татья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мергалин Ильдар Инду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мохин Геннадий Степ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нкельман Светла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тарева Еле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тарева Ирина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07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хомирова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хонова Светлана Степ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хоновский Андр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цкая И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ищенко Сергей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5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5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оболкина Ларис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огина Татья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ончарова Наталья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авкин Андре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ейвиш Илья Абрам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ейгер Ирина Евген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ифонов Владимир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охова Ольга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узанкина Наталья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0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юзина Еле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юрин Сергей Вениам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ютюнник Александр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Устимова Еле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Устратова Елена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4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10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0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адейкин Алексей Фед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адейкина Наталья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аттахова Алл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едоров Андрей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едорова Анастасия Ль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едорова Е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илатова Светла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илиппова Ири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илиппова Елизавет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иличев Владимир Стани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лорова Гал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омин Владимир Эриксо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ролова Ольга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Хекилаева Залина Цар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Хитровская Татья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Ходакова Е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04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04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Хомякова Лариса Семе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Хромова Еле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анава Ольг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веткова Мария Дмитр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12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1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ерлевская Еле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одикова Людмила Аркад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0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09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умарев Владимир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Цыпурко Татья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агин Михаил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ахоткина Татьяна Вадим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ачев Мухамед Абубак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кина Светлана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кмарев Евгени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рвякова Наталия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рнышева Наталья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рскова Екате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иж Энзе Ну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истяков Олег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6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баров Серге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4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4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барова Галина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йкина Алл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3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3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маченко Людмил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0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12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прина Наталья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6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упринская Любовь Андр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агидаев Магомед Саид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2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2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акова Надежд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алаева Татьяна Влади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аповалова Людмил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атохина Еле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евцов Павел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евченко Татья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3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07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елюк Ольга Леонард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1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епель Наталия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ерехора Владимир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илина Галин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иринская Зинаида Георг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итова София Борис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05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5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оболова Татья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3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11.19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убина Татьяна Валенти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ульгина Татья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1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1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Шустров Максим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5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07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07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Щеглова Наталия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05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19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3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Щепнова Виктория Ю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Щепрова Лидия Ег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07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7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Щербаков Валерий Михай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Щербакова Татья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02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02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Юкин Юри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2.19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2.20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Юндина Алла Геннади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Юркевич Марина Вячеслав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348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1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1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гудина Алия Рамил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06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зева Людмил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ковлева Наталья Валер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03.2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03.20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кубовская Гал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11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11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кушева Зоя Ники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ницкий Дмитрий Вита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10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10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нчева И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88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05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цунь Ири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29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07.19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lef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Ященко Сергей Бор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124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07.19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07.2001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Департаментом лицензирования деятельности кредитных организаций и аудиторских фирм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4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cp:lastPrinted>2000-10-24T12:55:00Z</cp:lastPrinted>
  <dcterms:modified xsi:type="dcterms:W3CDTF">2001-01-30T14:51:00Z</dcterms:modified>
  <cp:revision>2724</cp:revision>
  <dc:subject/>
  <dc:title>������� ����� ������</dc:title>
</cp:coreProperties>
</file>