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5 мая 2000 года </w:t>
      </w:r>
      <w:r>
        <w:rPr>
          <w:rFonts w:eastAsia="Arial Cyr" w:cs="Arial Cyr" w:ascii="Arial Cyr" w:hAnsi="Arial Cyr"/>
          <w:color w:val="0000FF"/>
          <w:sz w:val="48"/>
          <w:szCs w:val="48"/>
          <w:lang w:val="ru-RU"/>
        </w:rPr>
        <w:t>№ 23 (451)</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Inioaeno"/>
        <w:spacing w:before="0" w:after="240"/>
        <w:jc w:val="center"/>
        <w:rPr>
          <w:rFonts w:ascii="Arial" w:hAnsi="Arial" w:eastAsia="Arial" w:cs="Arial"/>
          <w:color w:val="0000FF"/>
          <w:sz w:val="48"/>
          <w:szCs w:val="48"/>
          <w:lang w:val="ru-RU"/>
        </w:rPr>
      </w:pPr>
      <w:r>
        <w:rPr>
          <w:rFonts w:eastAsia="Arial Cyr" w:cs="Arial Cyr" w:ascii="Arial Cyr" w:hAnsi="Arial Cyr"/>
          <w:b/>
          <w:bCs/>
          <w:color w:val="0000FF"/>
          <w:sz w:val="48"/>
          <w:szCs w:val="48"/>
        </w:rPr>
        <w:t>Поздравляем с 55-летием</w:t>
        <w:br/>
        <w:t>Победы в Великой Отечественной войн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 55-летию Побед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Геращенко В.С.  Госбанк в годы Великой Отечественной войн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Барковский Н.Д.  Отечественная война и бан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Заставнюк В.П.  Полевые учреждения Госбанка в годы Великой Отечественной войны</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4 по 28 апре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ложение “О порядке формирования и использования резервного фонда кредитной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Tema"/>
        <w:pBdr>
          <w:top w:val="single" w:sz="6" w:space="0" w:color="000000"/>
        </w:pBdr>
        <w:spacing w:before="57" w:after="0"/>
        <w:rPr>
          <w:rFonts w:ascii="Arial" w:hAnsi="Arial" w:eastAsia="Arial" w:cs="Arial"/>
          <w:sz w:val="22"/>
          <w:szCs w:val="22"/>
        </w:rPr>
      </w:pPr>
      <w:r>
        <w:rPr>
          <w:rFonts w:eastAsia="Arial" w:cs="Arial" w:ascii="Arial" w:hAnsi="Arial"/>
          <w:sz w:val="22"/>
          <w:szCs w:val="22"/>
        </w:rPr>
      </w:r>
    </w:p>
    <w:p>
      <w:pPr>
        <w:pStyle w:val="Bodytext"/>
        <w:spacing w:before="8000" w:after="120"/>
        <w:ind w:hanging="0"/>
        <w:jc w:val="center"/>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r>
      <w:r>
        <w:rPr>
          <w:rFonts w:eastAsia="Arial" w:cs="Arial" w:ascii="Arial" w:hAnsi="Arial"/>
          <w:color w:val="000000"/>
          <w:sz w:val="18"/>
          <w:szCs w:val="18"/>
        </w:rPr>
        <w:t>.</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 55-летию Побед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Glavnyi"/>
        <w:spacing w:before="240" w:after="240"/>
        <w:jc w:val="center"/>
        <w:rPr>
          <w:rFonts w:ascii="Arial Cyr" w:hAnsi="Arial Cyr" w:eastAsia="Arial Cyr" w:cs="Arial Cyr"/>
          <w:b/>
          <w:b/>
          <w:bCs/>
          <w:color w:val="0000FF"/>
        </w:rPr>
      </w:pPr>
      <w:r>
        <w:rPr>
          <w:rFonts w:eastAsia="Arial Cyr" w:cs="Arial Cyr" w:ascii="Arial Cyr" w:hAnsi="Arial Cyr"/>
          <w:b/>
          <w:bCs/>
          <w:color w:val="0000FF"/>
        </w:rPr>
        <w:t>Дорогие ветераны</w:t>
        <w:br/>
        <w:t>Великой Отечественной войны!</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От имени Совета директоров Банка России сердечно поздравляю вас со светлым всенародным праздником — Днем Победы!</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 xml:space="preserve">В памяти каждого из вас до сих пор ярки воспоминания о весне 1945 года: радость Победы, горечь потерь и счастье от встречи с любимыми и близкими. Прошедшие 55 лет с того Великого Дня 9 Мая только увеличивают значимость вашего подвига, и мы по-прежнему низко склоняемся перед вами с огромной благодарностью за мир и спокойствие, которые вы нам подарили. </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Вместе с тем все мы помним, какой ценой достался мир стране. Лишь ваше несгибаемое мужество и отвага спасли Россию. С оружием в руках вы отстояли нашу Родину в годы Великой Отечественной войны и в самые короткие сроки восстановили разрушенное войной народное хозяйство. И хотя на рубеже тысячелетий в мире нет спокойствия, страдают люди, Мир на нашей планете воцарился именно в ту памятную весну 45-го.</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 xml:space="preserve">Мы ценим ваш подвиг и благодарны вам за жизнь, за улыбки детей, за их счастливый смех. </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Мы гордимся, что среди солдат Победы были и сотрудники Государственного банка СССР. Многие из них не вернулись домой, отдали свою жизнь во имя Победы над врагом.</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Вечная им память!</w:t>
      </w:r>
    </w:p>
    <w:p>
      <w:pPr>
        <w:pStyle w:val="MainText"/>
        <w:spacing w:lineRule="atLeast" w:line="320"/>
        <w:rPr>
          <w:rFonts w:ascii="Arial Cyr" w:hAnsi="Arial Cyr" w:eastAsia="Arial Cyr" w:cs="Arial Cyr"/>
          <w:i/>
          <w:i/>
          <w:iCs/>
          <w:sz w:val="24"/>
          <w:szCs w:val="24"/>
        </w:rPr>
      </w:pPr>
      <w:r>
        <w:rPr>
          <w:rFonts w:eastAsia="Arial Cyr" w:cs="Arial Cyr" w:ascii="Arial Cyr" w:hAnsi="Arial Cyr"/>
          <w:i/>
          <w:iCs/>
          <w:sz w:val="24"/>
          <w:szCs w:val="24"/>
        </w:rPr>
        <w:t xml:space="preserve">Дорогие наши ветераны! Примите наши самые искренние и сердечные поздравления со светлым, радостным майским праздником — Днем Победы! От всей души желаем вам крепкого здоровья на долгие-долгие годы, бодрого и радостного настроения, счастья и благополучия вам, вашим родным и близким. </w:t>
      </w:r>
    </w:p>
    <w:p>
      <w:pPr>
        <w:pStyle w:val="TelePodpisAlone"/>
        <w:tabs>
          <w:tab w:val="clear" w:pos="8220"/>
          <w:tab w:val="right" w:pos="9639" w:leader="none"/>
        </w:tabs>
        <w:spacing w:lineRule="atLeast" w:line="320" w:before="240" w:after="0"/>
        <w:rPr>
          <w:rFonts w:ascii="Arial Cyr" w:hAnsi="Arial Cyr" w:eastAsia="Arial Cyr" w:cs="Arial Cyr"/>
          <w:i/>
          <w:i/>
          <w:iCs/>
          <w:sz w:val="24"/>
          <w:szCs w:val="24"/>
        </w:rPr>
      </w:pPr>
      <w:r>
        <w:rPr>
          <w:rFonts w:eastAsia="Arial Cyr" w:cs="Arial Cyr" w:ascii="Arial Cyr" w:hAnsi="Arial Cyr"/>
          <w:i/>
          <w:iCs/>
          <w:sz w:val="24"/>
          <w:szCs w:val="24"/>
        </w:rPr>
        <w:t>Председатель  Банка  России</w:t>
        <w:tab/>
        <w:t>В.В. Геращенко</w:t>
      </w:r>
    </w:p>
    <w:p>
      <w:pPr>
        <w:pStyle w:val="Inioaeno"/>
        <w:rPr>
          <w:rFonts w:ascii="Arial" w:hAnsi="Arial" w:eastAsia="Arial" w:cs="Arial"/>
          <w:i/>
          <w:i/>
          <w:iCs/>
          <w:sz w:val="24"/>
          <w:szCs w:val="24"/>
          <w:lang w:val="ru-RU"/>
        </w:rPr>
      </w:pPr>
      <w:r>
        <w:rPr>
          <w:rFonts w:eastAsia="Arial" w:cs="Arial" w:ascii="Arial" w:hAnsi="Arial"/>
          <w:i/>
          <w:iCs/>
          <w:sz w:val="24"/>
          <w:szCs w:val="24"/>
          <w:lang w:val="ru-RU"/>
        </w:rPr>
      </w:r>
      <w:r>
        <w:br w:type="page"/>
      </w:r>
    </w:p>
    <w:p>
      <w:pPr>
        <w:pStyle w:val="Inioaeno"/>
        <w:rPr>
          <w:rFonts w:ascii="Arial" w:hAnsi="Arial" w:eastAsia="Arial" w:cs="Arial"/>
          <w:lang w:val="ru-RU"/>
        </w:rPr>
      </w:pPr>
      <w:r>
        <w:rPr>
          <w:rFonts w:eastAsia="Arial" w:cs="Arial" w:ascii="Arial" w:hAnsi="Arial"/>
          <w:lang w:val="ru-RU"/>
        </w:rPr>
      </w:r>
    </w:p>
    <w:p>
      <w:pPr>
        <w:pStyle w:val="MZagolovok"/>
        <w:keepNext w:val="true"/>
        <w:spacing w:before="0" w:after="120"/>
        <w:jc w:val="right"/>
        <w:rPr>
          <w:rFonts w:ascii="Arial Cyr" w:hAnsi="Arial Cyr" w:eastAsia="Arial Cyr" w:cs="Arial Cyr"/>
          <w:color w:val="auto"/>
        </w:rPr>
      </w:pPr>
      <w:r>
        <w:rPr>
          <w:rFonts w:eastAsia="Arial Cyr" w:cs="Arial Cyr" w:ascii="Arial Cyr" w:hAnsi="Arial Cyr"/>
          <w:color w:val="auto"/>
        </w:rPr>
        <w:t>В.С. Геращенко</w:t>
      </w:r>
    </w:p>
    <w:p>
      <w:pPr>
        <w:pStyle w:val="Glavnyi"/>
        <w:keepNext w:val="true"/>
        <w:spacing w:before="0" w:after="120"/>
        <w:jc w:val="center"/>
        <w:rPr>
          <w:rFonts w:ascii="Arial Cyr" w:hAnsi="Arial Cyr" w:eastAsia="Arial Cyr" w:cs="Arial Cyr"/>
          <w:b/>
          <w:b/>
          <w:bCs/>
          <w:color w:val="0000FF"/>
        </w:rPr>
      </w:pPr>
      <w:r>
        <w:rPr>
          <w:rFonts w:eastAsia="Arial Cyr" w:cs="Arial Cyr" w:ascii="Arial Cyr" w:hAnsi="Arial Cyr"/>
          <w:b/>
          <w:bCs/>
          <w:color w:val="0000FF"/>
        </w:rPr>
        <w:t>Госбанк в годы Великой Отечественной войны*</w:t>
      </w:r>
    </w:p>
    <w:p>
      <w:pPr>
        <w:pStyle w:val="MainText"/>
        <w:keepNext w:val="true"/>
        <w:spacing w:before="0" w:after="120"/>
        <w:rPr>
          <w:rFonts w:ascii="Arial Cyr" w:hAnsi="Arial Cyr" w:eastAsia="Arial Cyr" w:cs="Arial Cyr"/>
          <w:i/>
          <w:i/>
          <w:iCs/>
          <w:color w:val="auto"/>
        </w:rPr>
      </w:pPr>
      <w:r>
        <w:rPr>
          <w:rFonts w:eastAsia="Arial Cyr" w:cs="Arial Cyr" w:ascii="Arial Cyr" w:hAnsi="Arial Cyr"/>
          <w:i/>
          <w:iCs/>
          <w:color w:val="auto"/>
        </w:rPr>
        <w:t>Автор этой статьи Владимир Сергеевич Геращенко (26 июля 1905 г. — 1 мая 1995 г.) всего несколько дней не дожил до 50-летия Великой Победы…</w:t>
      </w:r>
    </w:p>
    <w:p>
      <w:pPr>
        <w:pStyle w:val="MainText"/>
        <w:rPr>
          <w:rFonts w:ascii="Arial Cyr" w:hAnsi="Arial Cyr" w:eastAsia="Arial Cyr" w:cs="Arial Cyr"/>
          <w:i/>
          <w:i/>
          <w:iCs/>
          <w:color w:val="auto"/>
        </w:rPr>
      </w:pPr>
      <w:r>
        <w:rPr>
          <w:rFonts w:eastAsia="Arial Cyr" w:cs="Arial Cyr" w:ascii="Arial Cyr" w:hAnsi="Arial Cyr"/>
          <w:i/>
          <w:iCs/>
          <w:color w:val="auto"/>
        </w:rPr>
        <w:t>Трудовая деятельность В.С. Геращенко началась в 1920 году. С 1930 г. он был преподавателем курсов переподготовки банковских работников при Ленинградской областной конторе Госбанка СССР, а с 1931 г. по 1938 г. — преподавателем Ленинградского и директором Ростовского финансово-экономических институтов. В 1938 г. был назначен начальником Центрального планово-экономического управления Правления Госбанка СССР, с 1940 г. по 1944 г. работал заместителем Председателя Правления Госбанка СССР.</w:t>
      </w:r>
    </w:p>
    <w:p>
      <w:pPr>
        <w:pStyle w:val="MainText"/>
        <w:rPr>
          <w:rFonts w:ascii="Arial Cyr" w:hAnsi="Arial Cyr" w:eastAsia="Arial Cyr" w:cs="Arial Cyr"/>
          <w:i/>
          <w:i/>
          <w:iCs/>
          <w:color w:val="auto"/>
        </w:rPr>
      </w:pPr>
      <w:r>
        <w:rPr>
          <w:rFonts w:eastAsia="Arial Cyr" w:cs="Arial Cyr" w:ascii="Arial Cyr" w:hAnsi="Arial Cyr"/>
          <w:i/>
          <w:iCs/>
          <w:color w:val="auto"/>
        </w:rPr>
        <w:t>В сентябре 1944 года В.С. Геращенко переводится на ответственную руководящую работу в Министерство иностранных дел Союза ССР, где работает до 1948 года. В этот период своей трудовой деятельности В.С. Геращенко внес значительный личный вклад в дело укрепления международного авторитета нашей Родины. В качестве советника советской делегации он участвовал в международных совещаниях на Потсдамской конференции, был экспертом на Парижской мирной конференции, являлся заместителем советского Делегата Генеральной Ассамблеи ООН.</w:t>
      </w:r>
    </w:p>
    <w:p>
      <w:pPr>
        <w:pStyle w:val="MainText"/>
        <w:rPr>
          <w:rFonts w:ascii="Arial Cyr" w:hAnsi="Arial Cyr" w:eastAsia="Arial Cyr" w:cs="Arial Cyr"/>
          <w:i/>
          <w:i/>
          <w:iCs/>
          <w:color w:val="auto"/>
        </w:rPr>
      </w:pPr>
      <w:r>
        <w:rPr>
          <w:rFonts w:eastAsia="Arial Cyr" w:cs="Arial Cyr" w:ascii="Arial Cyr" w:hAnsi="Arial Cyr"/>
          <w:i/>
          <w:iCs/>
          <w:color w:val="auto"/>
        </w:rPr>
        <w:t>В 1948 г. он был вновь переведен в Госбанк СССР и назначен Первым заместителем Председателя Правления.</w:t>
      </w:r>
    </w:p>
    <w:p>
      <w:pPr>
        <w:pStyle w:val="MainText"/>
        <w:rPr>
          <w:rFonts w:ascii="Arial Cyr" w:hAnsi="Arial Cyr" w:eastAsia="Arial Cyr" w:cs="Arial Cyr"/>
          <w:i/>
          <w:i/>
          <w:iCs/>
          <w:color w:val="auto"/>
        </w:rPr>
      </w:pPr>
      <w:r>
        <w:rPr>
          <w:rFonts w:eastAsia="Arial Cyr" w:cs="Arial Cyr" w:ascii="Arial Cyr" w:hAnsi="Arial Cyr"/>
          <w:i/>
          <w:iCs/>
          <w:color w:val="auto"/>
        </w:rPr>
        <w:t>В 1958 г. В.С. Геращенко вернулся к преподавательской деятельности и возглавил кафедру “Денежное обращение и кредит” в Московском финансовом институте. Вся последующая его работа была связана с научно-педагогической деятельностью. До конца своих дней В.С. Геращенко работал профессором-консультантом Финансовой академии при Правительстве России, передавая молодому поколению свой богатейший опыт и знания. Он автор многочисленных монографий, учебников и учебных пособий, на которых воспитано не одно поколение специалистов в области финансов и банковского дела.</w:t>
      </w:r>
    </w:p>
    <w:p>
      <w:pPr>
        <w:pStyle w:val="MainText"/>
        <w:spacing w:before="0" w:after="120"/>
        <w:rPr>
          <w:rFonts w:ascii="Arial Cyr" w:hAnsi="Arial Cyr" w:eastAsia="Arial Cyr" w:cs="Arial Cyr"/>
          <w:i/>
          <w:i/>
          <w:iCs/>
          <w:color w:val="auto"/>
        </w:rPr>
      </w:pPr>
      <w:r>
        <w:rPr>
          <w:rFonts w:eastAsia="Arial Cyr" w:cs="Arial Cyr" w:ascii="Arial Cyr" w:hAnsi="Arial Cyr"/>
          <w:i/>
          <w:iCs/>
          <w:color w:val="auto"/>
        </w:rPr>
        <w:t>Многолетняя плодотворная деятельность В.С. Геращенко, его огромный вклад в развитие банковского дела и подготовку специалистов, а также незаурядное трудолюбие и работоспособность, высокое чувство гражданского долга отмечены высокими правительственными наградами: орденом Ленина, двумя орденами Отечественной войны I степени, югославским орденом “Золотая Звезда” I степени и многими медалями.</w:t>
      </w:r>
    </w:p>
    <w:p>
      <w:pPr>
        <w:pStyle w:val="MainText"/>
        <w:rPr>
          <w:rFonts w:ascii="Arial Cyr" w:hAnsi="Arial Cyr" w:eastAsia="Arial Cyr" w:cs="Arial Cyr"/>
          <w:color w:val="auto"/>
        </w:rPr>
      </w:pPr>
      <w:r>
        <w:rPr>
          <w:rFonts w:eastAsia="Arial Cyr" w:cs="Arial Cyr" w:ascii="Arial Cyr" w:hAnsi="Arial Cyr"/>
          <w:color w:val="auto"/>
        </w:rPr>
        <w:t>Неожиданное нападение фашистской Германии на Советский Союз привело к значительным материальным потерям в первый месяц войны, страна была не готова к организованному отпору агрессору. Госбанк также оказался не подготовленным к совершению расчетных и кредитных операций в военных условиях. Госбанк не имел утвержденного Правительством кассового плана первого месяца войны, в котором были бы определены размеры эмиссии денег. Поэтому размер эмиссии первых дней войны был определен не на основе заранее разработанного плана, а по заявкам контор Госбанка. Необходимость в значительной эмиссии в первые дни войны возникла по следующим причинам. Во-первых, нужно было немедленно произвести денежные расчеты с воинами, мобилизованными в ряды Советской Армии. Во-вторых, наличные деньги были нужны для пополнения денежной кассы воинских подразделений, направляемых на фронт. В-третьих, за счет эмиссии происходило формирование оборотной кассы и запасных фондов полевых учреждений Госбанка.</w:t>
      </w:r>
    </w:p>
    <w:p>
      <w:pPr>
        <w:pStyle w:val="MainText"/>
        <w:rPr>
          <w:rFonts w:ascii="Arial Cyr" w:hAnsi="Arial Cyr" w:eastAsia="Arial Cyr" w:cs="Arial Cyr"/>
          <w:color w:val="auto"/>
        </w:rPr>
      </w:pPr>
      <w:r>
        <w:rPr>
          <w:rFonts w:eastAsia="Arial Cyr" w:cs="Arial Cyr" w:ascii="Arial Cyr" w:hAnsi="Arial Cyr"/>
          <w:color w:val="auto"/>
        </w:rPr>
        <w:t xml:space="preserve">Одним из факторов, сдерживавших эмиссию в первый месяц войны, явилось постановление СНК СССР о новом порядке выдачи наличных денег со вкладов населения в сберегательных кассах. Согласно этому постановлению выдача наличных денег со вкладов в сберкассах ограничивалась с 23 июня 1941 г. 200 рублями в месяц. Установленный порядок выдачи наличных денег со вкладов действовал до 1 января 1944 года. </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 прошествии многих лет со дня принятия решения об ограниченной выдаче денежных вкладов, возникает вопрос, насколько экономически необходимой была эта мера. Известно, что в первый месяц войны была введена карточная система продажи хлеба и других продуктовых товаров. Продажа одежды, обуви и некоторых товаров повседневного спроса производилась по талонам. Причем цены на основные потребительские товары не повышались. Поэтому значительное увеличение количества денег в обращении вследствие массового изъятия вкладов из сберегательных касс не могло оказать влияния на товарные цены.</w:t>
      </w:r>
    </w:p>
    <w:p>
      <w:pPr>
        <w:pStyle w:val="MainText"/>
        <w:rPr>
          <w:rFonts w:ascii="Arial Cyr" w:hAnsi="Arial Cyr" w:eastAsia="Arial Cyr" w:cs="Arial Cyr"/>
          <w:color w:val="auto"/>
        </w:rPr>
      </w:pPr>
      <w:r>
        <w:rPr>
          <w:rFonts w:eastAsia="Arial Cyr" w:cs="Arial Cyr" w:ascii="Arial Cyr" w:hAnsi="Arial Cyr"/>
          <w:color w:val="auto"/>
        </w:rPr>
        <w:t>Однако необходимо учесть, что за счет товаров, продаваемых по карточкам, удовлетворялись минимальные потребности человека. Поэтому повышение весьма скромной нормы потребления можно было осуществить только путем обращения к колхозному рынку, где цены на товары устанавливались на основе действия закона спроса и предложения. Следовательно, хлынувший на колхозный рынок поток денег привел бы к резкому и необратимому скачку цен и стихийному перераспределению денежных доходов населения между социальными группами. Все вышесказанное позволяет сделать вывод, что ограничения в выдаче вкладов были экономически необходимыми и целесообразными. В постановлении об ограниченной выдаче наличных денег из сберегательных касс были установлены льготы для творческой интеллигенции. Для писателей, композиторов, художников и скульпторов, входящих в творческие союзы, а также для народных и заслуженных артистов ежемесячная норма выдачи наличных денег составляла 1000 рублей. Для предупреждения социальной напряженности между вкладчиками было принято решение о переводе вкладов творческой интеллигенции из сберегательных касс в учреждения Госбанка.</w:t>
      </w:r>
    </w:p>
    <w:p>
      <w:pPr>
        <w:pStyle w:val="MainText"/>
        <w:rPr>
          <w:rFonts w:ascii="Arial Cyr" w:hAnsi="Arial Cyr" w:eastAsia="Arial Cyr" w:cs="Arial Cyr"/>
          <w:color w:val="auto"/>
        </w:rPr>
      </w:pPr>
      <w:r>
        <w:rPr>
          <w:rFonts w:eastAsia="Arial Cyr" w:cs="Arial Cyr" w:ascii="Arial Cyr" w:hAnsi="Arial Cyr"/>
          <w:color w:val="auto"/>
        </w:rPr>
        <w:t>Огромное значение для уменьшения эмиссии денег и ослабления ее влияния на товарные цены имели вкладные операции полевых учреждений Госбанка. Работникам этих учреждений было поручено провести разъяснительную работу среди офицеров Советской Армии о целесообразности хранения денег в полевых учреждениях Госбанка. СНК СССР по просьбе Правления Госбанка СССР издал распоряжение, регулирующее порядок выдачи наличных денег со вкладов. В распоряжении было указано, что “военнослужащие вкладчики полевых учреждений Государственного банка имеют право получать свои денежные вклады полностью или частично как лично, так и через доверенных лиц в любом учреждении Государственного банка по предъявлении единой вкладной книжки и документа, удостоверяющего личность получателя денег”.</w:t>
      </w:r>
    </w:p>
    <w:p>
      <w:pPr>
        <w:pStyle w:val="MainText"/>
        <w:rPr>
          <w:rFonts w:ascii="Arial Cyr" w:hAnsi="Arial Cyr" w:eastAsia="Arial Cyr" w:cs="Arial Cyr"/>
          <w:color w:val="auto"/>
        </w:rPr>
      </w:pPr>
      <w:r>
        <w:rPr>
          <w:rFonts w:eastAsia="Arial Cyr" w:cs="Arial Cyr" w:ascii="Arial Cyr" w:hAnsi="Arial Cyr"/>
          <w:color w:val="auto"/>
        </w:rPr>
        <w:t>Ограничение выдачи вкладов в сберегательных кассах и развитие вкладных операций в полевых учреждениях Госбанка СССР были первыми мероприятиями, которые ограничивали размеры эмиссии денег и замедляли развитие инфляции. Для увеличения бюджетных доходов, уменьшения дефицита государственного бюджета и сокращения размера выплат наличных денег были установлены два новых налога, а именно: военный налог и налог на холостяков, одиноких и малосемейных граждан. Также были повышены ставки сельхозналога и местных налогов. Все эти меры имели антиинфляционную направленность.</w:t>
      </w:r>
    </w:p>
    <w:p>
      <w:pPr>
        <w:pStyle w:val="MainText"/>
        <w:rPr>
          <w:rFonts w:ascii="Arial Cyr" w:hAnsi="Arial Cyr" w:eastAsia="Arial Cyr" w:cs="Arial Cyr"/>
          <w:color w:val="auto"/>
        </w:rPr>
      </w:pPr>
      <w:r>
        <w:rPr>
          <w:rFonts w:eastAsia="Arial Cyr" w:cs="Arial Cyr" w:ascii="Arial Cyr" w:hAnsi="Arial Cyr"/>
          <w:color w:val="auto"/>
        </w:rPr>
        <w:t>Кроме этого, ежегодно проводилась подписка на военные займы, была прекращена покупка у населения облигаций государственного выигрышного займа 1938 года. Прекратилась выдача ссуд под залог облигаций государственных займов.</w:t>
      </w:r>
    </w:p>
    <w:p>
      <w:pPr>
        <w:pStyle w:val="MainText"/>
        <w:rPr>
          <w:rFonts w:ascii="Arial Cyr" w:hAnsi="Arial Cyr" w:eastAsia="Arial Cyr" w:cs="Arial Cyr"/>
          <w:color w:val="auto"/>
        </w:rPr>
      </w:pPr>
      <w:r>
        <w:rPr>
          <w:rFonts w:eastAsia="Arial Cyr" w:cs="Arial Cyr" w:ascii="Arial Cyr" w:hAnsi="Arial Cyr"/>
          <w:color w:val="auto"/>
        </w:rPr>
        <w:t>Антиинфляционный характер имел также установленный порядок компенсации за неиспользованный отпуск. В течение войны отпуска трудящимся не предоставлялись, а деньги за неиспользованный отпуск перечислялись в сберегательную кассу. Можно было использовать их только после окончания войны.</w:t>
      </w:r>
    </w:p>
    <w:p>
      <w:pPr>
        <w:pStyle w:val="MainText"/>
        <w:rPr>
          <w:rFonts w:ascii="Arial Cyr" w:hAnsi="Arial Cyr" w:eastAsia="Arial Cyr" w:cs="Arial Cyr"/>
          <w:color w:val="auto"/>
        </w:rPr>
      </w:pPr>
      <w:r>
        <w:rPr>
          <w:rFonts w:eastAsia="Arial Cyr" w:cs="Arial Cyr" w:ascii="Arial Cyr" w:hAnsi="Arial Cyr"/>
          <w:color w:val="auto"/>
        </w:rPr>
        <w:t>Наряду с осуществлением принудительных антиинфляционных мероприятий проводилась широкая пропаганда добровольного сбора денежных средств сначала в Фонд обороны страны, а затем — на постройку самолетов и танков. Следует отметить одну особенность антиинфляционной политики. Она заключалась в использовании механизма регулирования цен на товары, реализуемые в государственной и кооперативной торговле, для замедления роста цен на колхозном и частном рынках. По предложению Госбанка СССР были повышены цены на водку, вино, пиво, изделия из драгоценных металлов и непроизводственные товары. Такое частичное повышение цен увеличивало поступление денег в кассы государственных и кооперативных организаций и соответственно уменьшало размеры денежного потока на рынок.</w:t>
      </w:r>
    </w:p>
    <w:p>
      <w:pPr>
        <w:pStyle w:val="MainText"/>
        <w:rPr>
          <w:rFonts w:ascii="Arial Cyr" w:hAnsi="Arial Cyr" w:eastAsia="Arial Cyr" w:cs="Arial Cyr"/>
          <w:color w:val="auto"/>
        </w:rPr>
      </w:pPr>
      <w:r>
        <w:rPr>
          <w:rFonts w:eastAsia="Arial Cyr" w:cs="Arial Cyr" w:ascii="Arial Cyr" w:hAnsi="Arial Cyr"/>
          <w:color w:val="auto"/>
        </w:rPr>
        <w:t>Наряду с проблемами организации и планирования обращения наличных денег перед Госбанком СССР стояли новые и весьма трудные для решения задачи приспособления системы безналичных денежных расчетов к работе в условиях военного времени. Известно, что до войны функционировала четко налаженная система безналичных расчетов. Предприятия, организации и учреждения (кроме подрядных строительных организаций) депонировали свои денежные средства на расчетных и текущих счетах в Госбанке СССР. Такое сосредоточение денежных средств в одном банке создавало возможность перечисления денежных средств без применения сложной системы корреспондентских отношений между банками. Четкости и ритмичности безналичных расчетов способствовала также система инкассации расчетных документов. Учреждения Госбанка выполняли обязанности не только по доставке расчетных документов плательщику, но и по контролю за соблюдением условий и сроков платежей.</w:t>
      </w:r>
    </w:p>
    <w:p>
      <w:pPr>
        <w:pStyle w:val="MainText"/>
        <w:rPr>
          <w:rFonts w:ascii="Arial Cyr" w:hAnsi="Arial Cyr" w:eastAsia="Arial Cyr" w:cs="Arial Cyr"/>
          <w:color w:val="auto"/>
        </w:rPr>
      </w:pPr>
      <w:r>
        <w:rPr>
          <w:rFonts w:eastAsia="Arial Cyr" w:cs="Arial Cyr" w:ascii="Arial Cyr" w:hAnsi="Arial Cyr"/>
          <w:color w:val="auto"/>
        </w:rPr>
        <w:t xml:space="preserve">С началом войны были резко нарушены хозяйственные связи и денежные отношения между предприятиями и организациями. В первые месяцы войны очень сильно возросла задолженность покупателей за товары и услуги. Основными неплательщиками были предприятия и организации, прекратившие свое существование в связи с оккупацией войсками фашистской Германии части территории страны. Предприятия, эвакуируемые в восточные регионы страны, хотя и не отказывались от выполнения своих долговых обязательств, но могли начать производить платежи только после возобновления своей хозяйственной деятельности на новом месте. </w:t>
      </w:r>
    </w:p>
    <w:p>
      <w:pPr>
        <w:pStyle w:val="MainText"/>
        <w:rPr>
          <w:rFonts w:ascii="Arial Cyr" w:hAnsi="Arial Cyr" w:eastAsia="Arial Cyr" w:cs="Arial Cyr"/>
          <w:color w:val="auto"/>
        </w:rPr>
      </w:pPr>
      <w:r>
        <w:rPr>
          <w:rFonts w:eastAsia="Arial Cyr" w:cs="Arial Cyr" w:ascii="Arial Cyr" w:hAnsi="Arial Cyr"/>
          <w:color w:val="auto"/>
        </w:rPr>
        <w:t xml:space="preserve">Полное прекращение платежей за товары или временная их задержка вызывали у поставщиков товаров финансовые затруднения. Как известно, составными элементами цены товара являются себестоимость и прибыль. При нормальном кругообороте денежных средств и регулярном поступлении денег за реализованные товары предприятие-поставщик имеет возможность продолжать процесс производства и делать отчисления части прибыли в доходы государственного бюджета. Задержки в поступлении денежной выручки вынуждают прекращать оплату сырья, полуфабрикатов, топлива и электрической энергии. Что касается отчислений от прибыли в доход государственного бюджета, то они продолжались, поскольку в довоенные и послевоенные годы существовала система плановых платежей. Если в установленные сроки предприятия не производили отчисления от прибыли, то финансовые органы представляли в учреждения Госбанка приказы на списание денег с расчетного счета плательщика. При отсутствии реализованной прибыли в доходы бюджета перечислялись оборотные средства предприятия. В этом случае неплатежеспособность предприятия, возникшая из-за несвоевременного получения прибыли, увеличивалась не по вине предприятия, а вследствие доведенной до абсурда системы плановых платежей. </w:t>
      </w:r>
    </w:p>
    <w:p>
      <w:pPr>
        <w:pStyle w:val="MainText"/>
        <w:rPr>
          <w:rFonts w:ascii="Arial Cyr" w:hAnsi="Arial Cyr" w:eastAsia="Arial Cyr" w:cs="Arial Cyr"/>
          <w:color w:val="auto"/>
        </w:rPr>
      </w:pPr>
      <w:r>
        <w:rPr>
          <w:rFonts w:eastAsia="Arial Cyr" w:cs="Arial Cyr" w:ascii="Arial Cyr" w:hAnsi="Arial Cyr"/>
          <w:color w:val="auto"/>
        </w:rPr>
        <w:t>Начавшаяся война сделала первоочередной задачу упорядочения денежных расчетов с предприятиями, оказавшимися в зоне немецкой оккупации и прекратившими вследствие этого свое существование. Задолженность этих предприятий за сырье, полуфабрикаты, топливо и другие материальные ценности создавала финансовые затруднения у поставщиков. Поэтому Правлением Госбанка было принято решение отсрочить взыскание кредита под расчетные документы в пути до определения источников возмещения убытка предприятиям-поставщикам.</w:t>
      </w:r>
    </w:p>
    <w:p>
      <w:pPr>
        <w:pStyle w:val="MainText"/>
        <w:rPr>
          <w:rFonts w:ascii="Arial Cyr" w:hAnsi="Arial Cyr" w:eastAsia="Arial Cyr" w:cs="Arial Cyr"/>
          <w:color w:val="auto"/>
        </w:rPr>
      </w:pPr>
      <w:r>
        <w:rPr>
          <w:rFonts w:eastAsia="Arial Cyr" w:cs="Arial Cyr" w:ascii="Arial Cyr" w:hAnsi="Arial Cyr"/>
          <w:color w:val="auto"/>
        </w:rPr>
        <w:t>Новой и весьма актуальной была задача создания условий для бесперебойных денежных расчетов в оборонной промышленности. С учетом значительной производственной кооперации как внутри отдельных отраслей, так и между отраслями оборонной промышленности было принято решение широко применять клиринговую форму расчетов, то есть расчетов на основе зачета взаимных требований. Всем учреждениям Госбанка рекомендовалось организовать и регулярно проводить зачеты по сальдо между предприятиями, осуществляющими взаимные поставки товаров. Были созданы два центральных бюро взаимных расчетов, а именно: ЦБВР Министерства промышленности боеприпасов и ЦБВР Министерства авиационной промышленности. Кроме регулярно осуществляемых взаимных зачетов, получили широкое развитие разовые внутриминистерские и межминистерские зачеты взаимной задолженности.</w:t>
      </w:r>
    </w:p>
    <w:p>
      <w:pPr>
        <w:pStyle w:val="MainText"/>
        <w:rPr>
          <w:rFonts w:ascii="Arial Cyr" w:hAnsi="Arial Cyr" w:eastAsia="Arial Cyr" w:cs="Arial Cyr"/>
          <w:color w:val="auto"/>
        </w:rPr>
      </w:pPr>
      <w:r>
        <w:rPr>
          <w:rFonts w:eastAsia="Arial Cyr" w:cs="Arial Cyr" w:ascii="Arial Cyr" w:hAnsi="Arial Cyr"/>
          <w:color w:val="auto"/>
        </w:rPr>
        <w:t>Первоочередной задачей в сфере кредитования было оказание необходимого содействия эвакуированным предприятиям. В феврале 1942 г. были даны указания учреждениям Госбанка об основных условиях кредитных отношений с эвакуированными предприятиями. Допускалось кредитование предприятий при недостатке собственных оборотных средств, то есть было сделано отступление от основных принципов прямого банковского кредитования. Далее необеспеченная задолженность по банковским ссудам, возникшая в результате военных действий, переносится на отдельный ссудный счет, и впредь до получения особых указаний она не взыскивается. Никаких списаний денежных средств с расчетных счетов эвакуированных предприятий на погашение задолженности поставщикам, бюджету и банкам не производится. Исключения из этого правила допускаются только по специальным распоряжениям Правления Госбанка.</w:t>
      </w:r>
    </w:p>
    <w:p>
      <w:pPr>
        <w:pStyle w:val="MainText"/>
        <w:rPr>
          <w:rFonts w:ascii="Arial Cyr" w:hAnsi="Arial Cyr" w:eastAsia="Arial Cyr" w:cs="Arial Cyr"/>
          <w:color w:val="auto"/>
        </w:rPr>
      </w:pPr>
      <w:r>
        <w:rPr>
          <w:rFonts w:eastAsia="Arial Cyr" w:cs="Arial Cyr" w:ascii="Arial Cyr" w:hAnsi="Arial Cyr"/>
          <w:color w:val="auto"/>
        </w:rPr>
        <w:t>После совершившегося в 1942 г. перелома в ходе войны и начавшегося освобождения оккупированных территорий возникли новые задачи по кредитованию предприятий, возобновляющих производственную деятельность. На основании распоряжения СНК СССР Госбанку было предоставлено право кредитовать предприятия местной промышленности, промысловой кооперации и кооперации инвалидов, возобновившие свою деятельность в освобожденных районах, а также капитальные затраты, связанные с производством товаров широкого потребления и продовольствия. Ссуды выдавались сроком на один год. Краткосрочные кредиты предприятиям и организациям, возобновившим свою деятельность в освобожденных районах, также предоставлялись на льготных условиях. Основная льгота заключалась в том, что заемщики могли получать кредит исходя из фактического наличия собственных оборотных средств. Кроме того, предоставлялась отсрочка погашения необеспеченной задолженности по банковским ссудам.</w:t>
      </w:r>
    </w:p>
    <w:p>
      <w:pPr>
        <w:pStyle w:val="Inioaeno"/>
        <w:rPr>
          <w:rFonts w:ascii="Arial" w:hAnsi="Arial" w:eastAsia="Arial" w:cs="Arial"/>
          <w:color w:val="auto"/>
          <w:lang w:val="ru-RU"/>
        </w:rPr>
      </w:pPr>
      <w:r>
        <w:rPr>
          <w:rFonts w:eastAsia="Arial Cyr" w:cs="Arial Cyr" w:ascii="Arial Cyr" w:hAnsi="Arial Cyr"/>
          <w:color w:val="auto"/>
        </w:rPr>
        <w:t>Вся деятельность Государственного банка СССР в годы Великой Отечественной войны была направлена на сохранение устойчивости денежно-кредитной системы страны. Деньги и кредит использовались в качестве мощных экономических рычагов в целях достижения Победы и сохранения экономической базы для дальнейшего послевоенного развития.</w:t>
      </w:r>
    </w:p>
    <w:p>
      <w:pPr>
        <w:pStyle w:val="Snoska"/>
        <w:pBdr>
          <w:top w:val="single" w:sz="6" w:space="1" w:color="000000"/>
        </w:pBdr>
        <w:tabs>
          <w:tab w:val="clear" w:pos="567"/>
        </w:tabs>
        <w:spacing w:before="120" w:after="0"/>
        <w:rPr>
          <w:rFonts w:ascii="Arial" w:hAnsi="Arial" w:eastAsia="Arial" w:cs="Arial"/>
          <w:sz w:val="16"/>
          <w:szCs w:val="16"/>
          <w:lang w:val="ru-RU"/>
        </w:rPr>
      </w:pPr>
      <w:r>
        <w:rPr>
          <w:rFonts w:eastAsia="Arial Cyr" w:cs="Arial Cyr" w:ascii="Arial Cyr" w:hAnsi="Arial Cyr"/>
          <w:sz w:val="16"/>
          <w:szCs w:val="16"/>
        </w:rPr>
        <w:t>* Впервые опубликовано в “Вестнике Банка России” № 17 (57) от 5.05.95 г.</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rPr>
          <w:rFonts w:ascii="Arial" w:hAnsi="Arial" w:eastAsia="Arial" w:cs="Arial"/>
          <w:lang w:val="ru-RU"/>
        </w:rPr>
      </w:pPr>
      <w:r>
        <w:rPr>
          <w:rFonts w:eastAsia="Arial" w:cs="Arial" w:ascii="Arial" w:hAnsi="Arial"/>
          <w:lang w:val="ru-RU"/>
        </w:rPr>
      </w:r>
    </w:p>
    <w:p>
      <w:pPr>
        <w:pStyle w:val="MZagolovok"/>
        <w:keepNext w:val="true"/>
        <w:spacing w:before="0" w:after="120"/>
        <w:jc w:val="right"/>
        <w:rPr>
          <w:rFonts w:ascii="Arial Cyr" w:hAnsi="Arial Cyr" w:eastAsia="Arial Cyr" w:cs="Arial Cyr"/>
          <w:color w:val="auto"/>
        </w:rPr>
      </w:pPr>
      <w:r>
        <w:rPr>
          <w:rFonts w:eastAsia="Arial Cyr" w:cs="Arial Cyr" w:ascii="Arial Cyr" w:hAnsi="Arial Cyr"/>
          <w:color w:val="auto"/>
        </w:rPr>
        <w:t>Н.Д. Барковский</w:t>
      </w:r>
    </w:p>
    <w:p>
      <w:pPr>
        <w:pStyle w:val="Glavnyi"/>
        <w:keepNext w:val="true"/>
        <w:spacing w:before="0" w:after="120"/>
        <w:jc w:val="center"/>
        <w:rPr>
          <w:rFonts w:ascii="Arial Cyr" w:hAnsi="Arial Cyr" w:eastAsia="Arial Cyr" w:cs="Arial Cyr"/>
          <w:b/>
          <w:b/>
          <w:bCs/>
          <w:color w:val="0000FF"/>
        </w:rPr>
      </w:pPr>
      <w:r>
        <w:rPr>
          <w:rFonts w:eastAsia="Arial Cyr" w:cs="Arial Cyr" w:ascii="Arial Cyr" w:hAnsi="Arial Cyr"/>
          <w:b/>
          <w:bCs/>
          <w:color w:val="0000FF"/>
        </w:rPr>
        <w:t>Отечественная война и банк</w:t>
      </w:r>
    </w:p>
    <w:p>
      <w:pPr>
        <w:pStyle w:val="MainText"/>
        <w:rPr>
          <w:rFonts w:ascii="Arial Cyr" w:hAnsi="Arial Cyr" w:eastAsia="Arial Cyr" w:cs="Arial Cyr"/>
          <w:i/>
          <w:i/>
          <w:iCs/>
          <w:color w:val="auto"/>
        </w:rPr>
      </w:pPr>
      <w:r>
        <w:rPr>
          <w:rFonts w:eastAsia="Arial Cyr" w:cs="Arial Cyr" w:ascii="Arial Cyr" w:hAnsi="Arial Cyr"/>
          <w:i/>
          <w:iCs/>
          <w:color w:val="auto"/>
        </w:rPr>
        <w:t>Николай Дмитриевич Барковский (род. 9 мая 1912 г.) — один из старейших работников Госбанка, кандидат экономических наук, удостоенный почетного звания “Заслуженный экономист РСФСР”, автор многих книг и статей по вопросам кредита, денежного обращения и расчетов.</w:t>
      </w:r>
    </w:p>
    <w:p>
      <w:pPr>
        <w:pStyle w:val="MainText"/>
        <w:rPr>
          <w:rFonts w:ascii="Arial Cyr" w:hAnsi="Arial Cyr" w:eastAsia="Arial Cyr" w:cs="Arial Cyr"/>
          <w:i/>
          <w:i/>
          <w:iCs/>
          <w:color w:val="auto"/>
        </w:rPr>
      </w:pPr>
      <w:r>
        <w:rPr>
          <w:rFonts w:eastAsia="Arial Cyr" w:cs="Arial Cyr" w:ascii="Arial Cyr" w:hAnsi="Arial Cyr"/>
          <w:i/>
          <w:iCs/>
          <w:color w:val="auto"/>
        </w:rPr>
        <w:t>Н.Д. Барковский родился в семье почтового работника в станице Усть-Хоперской Области Войска Донского. По окончании средней школы после непродолжительной работы сельским учителем в октябре 1931 г. поступил в Московский кредитно-экономический институт Госбанка СССР, который окончил в мае 1935 года. С этого времени началась долгая трудовая деятельность Николая Дмитриевича в системе Госбанка СССР. Начав с должности старшего экономиста Омской областной конторы, Н.Д. Барковский в 1937—1957 гг. занимал руководящие посты в разных подразделениях Госбанка. В 1957 г. он был назначен заместителем начальника Планово-экономического управления, а с 1960-го по 1984 г. работал начальником этого управления. С 1967 г. Н.Д. Барковский являлся членом Правления Госбанка СССР. В 1984—1989 гг. Н.Д. Барковский работал старшим консультантом Группы консультантов при Председателе Правления, с 1990 г. по 1992 г. — в Кредитно-финансовом научно-исследовательском институте банков при Госбанке СССР, где занимался проблемами денежного обращения и кредита.</w:t>
      </w:r>
    </w:p>
    <w:p>
      <w:pPr>
        <w:pStyle w:val="MainText"/>
        <w:rPr>
          <w:rFonts w:ascii="Arial Cyr" w:hAnsi="Arial Cyr" w:eastAsia="Arial Cyr" w:cs="Arial Cyr"/>
          <w:i/>
          <w:i/>
          <w:iCs/>
          <w:color w:val="auto"/>
        </w:rPr>
      </w:pPr>
      <w:r>
        <w:rPr>
          <w:rFonts w:eastAsia="Arial Cyr" w:cs="Arial Cyr" w:ascii="Arial Cyr" w:hAnsi="Arial Cyr"/>
          <w:i/>
          <w:iCs/>
          <w:color w:val="auto"/>
        </w:rPr>
        <w:t>Признанием заслуг Н.Д. Барковского явились правительственные награды и занесение его имени в Книгу почета Правления Госбанка СССР.</w:t>
      </w:r>
    </w:p>
    <w:p>
      <w:pPr>
        <w:pStyle w:val="MainText"/>
        <w:spacing w:before="0" w:after="120"/>
        <w:rPr>
          <w:rFonts w:ascii="Arial Cyr" w:hAnsi="Arial Cyr" w:eastAsia="Arial Cyr" w:cs="Arial Cyr"/>
          <w:i/>
          <w:i/>
          <w:iCs/>
          <w:color w:val="auto"/>
        </w:rPr>
      </w:pPr>
      <w:r>
        <w:rPr>
          <w:rFonts w:eastAsia="Arial Cyr" w:cs="Arial Cyr" w:ascii="Arial Cyr" w:hAnsi="Arial Cyr"/>
          <w:i/>
          <w:iCs/>
          <w:color w:val="auto"/>
        </w:rPr>
        <w:t>Воспоминания Н.Д. Барковского, освещающие деятельность банка в период Великой Отечественной войны, представляют собой сокращенный вариант одной из глав его недавно изданных мемуаров (Барковский Н.Д. Мемуары банкира: 1930—1990. — М., 1998).</w:t>
      </w:r>
    </w:p>
    <w:p>
      <w:pPr>
        <w:pStyle w:val="MainText"/>
        <w:rPr>
          <w:rFonts w:ascii="Arial Cyr" w:hAnsi="Arial Cyr" w:eastAsia="Arial Cyr" w:cs="Arial Cyr"/>
          <w:color w:val="auto"/>
        </w:rPr>
      </w:pPr>
      <w:r>
        <w:rPr>
          <w:rFonts w:eastAsia="Arial Cyr" w:cs="Arial Cyr" w:ascii="Arial Cyr" w:hAnsi="Arial Cyr"/>
          <w:color w:val="auto"/>
        </w:rPr>
        <w:t>В воскресный день 22 июня 1941 г. наша семья собралась поехать в район Звенигорода, в дом отдыха Госбанка. Все было настроено на отдых — и природа, и люди. Стоял хороший солнечный день, предвещавший прогулку за полевыми цветами, купание в Москве-реке, волейбол и городки на спортивной площадке. Вдруг радио извещает о том, что немецкие войска вторглись на территорию Советского Союза. Началась война, длительность которой никто не мог себе представить. Естественно, отменяются все сборы, ребятишки насупились (сыну — три года, дочери — год), не поймут, почему родители их обманули.</w:t>
      </w:r>
    </w:p>
    <w:p>
      <w:pPr>
        <w:pStyle w:val="MainText"/>
        <w:rPr>
          <w:rFonts w:ascii="Arial Cyr" w:hAnsi="Arial Cyr" w:eastAsia="Arial Cyr" w:cs="Arial Cyr"/>
          <w:color w:val="auto"/>
        </w:rPr>
      </w:pPr>
      <w:r>
        <w:rPr>
          <w:rFonts w:eastAsia="Arial Cyr" w:cs="Arial Cyr" w:ascii="Arial Cyr" w:hAnsi="Arial Cyr"/>
          <w:color w:val="auto"/>
        </w:rPr>
        <w:t>Вскоре раздался телефонный звонок из Госбанка — предложено немедленно явиться на Неглинную, 12. В зале заседаний Правления собрался весь руководящий состав банка, находившийся в этот момент в Москве. Председатель Правления Н.А. Булганин сообщил о случившемся, призвал к выдержке и спокойствию, к усилению бдительности. Сразу были определены меры, предусмотренные особой программой на военный период, назначены ответственные за выполнение этой программы, ответственные дежурные по Госбанку в дневное и ночное время.</w:t>
      </w:r>
    </w:p>
    <w:p>
      <w:pPr>
        <w:pStyle w:val="MainText"/>
        <w:rPr>
          <w:rFonts w:ascii="Arial Cyr" w:hAnsi="Arial Cyr" w:eastAsia="Arial Cyr" w:cs="Arial Cyr"/>
          <w:color w:val="auto"/>
        </w:rPr>
      </w:pPr>
      <w:r>
        <w:rPr>
          <w:rFonts w:eastAsia="Arial Cyr" w:cs="Arial Cyr" w:ascii="Arial Cyr" w:hAnsi="Arial Cyr"/>
          <w:color w:val="auto"/>
        </w:rPr>
        <w:t>Приходилось работать до двух-трех часов ночи, потом короткий сон дома — и снова в банк. Были периоды, когда приходилось сутками не бывать дома, для ночлега в банке были созданы необходимые условия.</w:t>
      </w:r>
    </w:p>
    <w:p>
      <w:pPr>
        <w:pStyle w:val="MainText"/>
        <w:rPr>
          <w:rFonts w:ascii="Arial Cyr" w:hAnsi="Arial Cyr" w:eastAsia="Arial Cyr" w:cs="Arial Cyr"/>
          <w:color w:val="auto"/>
        </w:rPr>
      </w:pPr>
      <w:r>
        <w:rPr>
          <w:rFonts w:eastAsia="Arial Cyr" w:cs="Arial Cyr" w:ascii="Arial Cyr" w:hAnsi="Arial Cyr"/>
          <w:color w:val="auto"/>
        </w:rPr>
        <w:t xml:space="preserve">У меня, ведавшего в банке кредитованием машиностроительной промышленности, продукция которой в значительной части шла на оборону, уверенность в победе основывалась на анализе хозяйственной конъюнктуры. В 1940 г. машиностроение и металлообработка выпускали изделий в 30 раз больше, чем накануне первой мировой войны в 1913 г. Были созданы крупнейшие предприятия на Урале и в Сибири. Из анализа кредитных связей с Кировским, Челябинским, Харьковским, Сталинградским тракторными заводами, Уралмашзаводом, заводом “Красное Сормово”, а также автомобильными заводами известно, что они уже накануне войны начали производство танков и другого вооружения. </w:t>
      </w:r>
    </w:p>
    <w:p>
      <w:pPr>
        <w:pStyle w:val="MainText"/>
        <w:rPr>
          <w:rFonts w:ascii="Arial Cyr" w:hAnsi="Arial Cyr" w:eastAsia="Arial Cyr" w:cs="Arial Cyr"/>
          <w:color w:val="auto"/>
        </w:rPr>
      </w:pPr>
      <w:r>
        <w:rPr>
          <w:rFonts w:eastAsia="Arial Cyr" w:cs="Arial Cyr" w:ascii="Arial Cyr" w:hAnsi="Arial Cyr"/>
          <w:color w:val="auto"/>
        </w:rPr>
        <w:t>Уже в 1940 г., во время войны с Финляндией, Госбанк СССР оказывал финансовую поддержку машиностроительным предприятиям в повышении их военно-экономического потенциала. Наркоматы этих отраслей промышленности вместе с Наркоматом электротехнической промышленности на 1 января 1941 г. получили в Госбанке СССР кредиты на сумму 1,258 млрд. рублей.</w:t>
      </w:r>
    </w:p>
    <w:p>
      <w:pPr>
        <w:pStyle w:val="MainText"/>
        <w:rPr>
          <w:rFonts w:ascii="Arial Cyr" w:hAnsi="Arial Cyr" w:eastAsia="Arial Cyr" w:cs="Arial Cyr"/>
          <w:color w:val="auto"/>
        </w:rPr>
      </w:pPr>
      <w:r>
        <w:rPr>
          <w:rFonts w:eastAsia="Arial Cyr" w:cs="Arial Cyr" w:ascii="Arial Cyr" w:hAnsi="Arial Cyr"/>
          <w:color w:val="auto"/>
        </w:rPr>
        <w:t>Уверенность в нашей скорой победе подкреплялась наличием относительно устойчивой денежной и кредитной системы.</w:t>
      </w:r>
    </w:p>
    <w:p>
      <w:pPr>
        <w:pStyle w:val="MainText"/>
        <w:rPr>
          <w:rFonts w:ascii="Arial Cyr" w:hAnsi="Arial Cyr" w:eastAsia="Arial Cyr" w:cs="Arial Cyr"/>
          <w:color w:val="auto"/>
        </w:rPr>
      </w:pPr>
      <w:r>
        <w:rPr>
          <w:rFonts w:eastAsia="Arial Cyr" w:cs="Arial Cyr" w:ascii="Arial Cyr" w:hAnsi="Arial Cyr"/>
          <w:color w:val="auto"/>
        </w:rPr>
        <w:t>Показатели баланса Госбанка СССР предвоенного 1940 г. свидетельствовали о крепости финансово-кредитной базы. Я располагал достаточно полной информацией о состоянии дел в Госбанке СССР, хотя ряд показателей в тот период предназначался, как правило, “для служебного пользования”, баланс же Госбанка СССР не публиковался. Теперь многие данные не представляют секрета.</w:t>
      </w:r>
    </w:p>
    <w:p>
      <w:pPr>
        <w:pStyle w:val="MainText"/>
        <w:rPr>
          <w:rFonts w:ascii="Arial Cyr" w:hAnsi="Arial Cyr" w:eastAsia="Arial Cyr" w:cs="Arial Cyr"/>
          <w:color w:val="auto"/>
        </w:rPr>
      </w:pPr>
      <w:r>
        <w:rPr>
          <w:rFonts w:eastAsia="Arial Cyr" w:cs="Arial Cyr" w:ascii="Arial Cyr" w:hAnsi="Arial Cyr"/>
          <w:color w:val="auto"/>
        </w:rPr>
        <w:t>К началу войны банки имели широкую сеть учреждений, прочные кредитные связи с большей частью предприятий. На 1 января 1941 г. в системе Государственного банка СССР было 4664 учреждения, Промбанка СССР — 186, кооперативных банков — 64, в системах коммунального кредита — 226, сельскохозяйственного кредита — 418 учреждений. Кроме того, функционировало свыше 40 тыс. сберегательных касс. Внешнеэкономические связи наряду с Госбанком СССР осуществлял Банк для внешней торговли СССР.</w:t>
      </w:r>
    </w:p>
    <w:p>
      <w:pPr>
        <w:pStyle w:val="MainText"/>
        <w:rPr>
          <w:rFonts w:ascii="Arial Cyr" w:hAnsi="Arial Cyr" w:eastAsia="Arial Cyr" w:cs="Arial Cyr"/>
          <w:color w:val="auto"/>
        </w:rPr>
      </w:pPr>
      <w:r>
        <w:rPr>
          <w:rFonts w:eastAsia="Arial Cyr" w:cs="Arial Cyr" w:ascii="Arial Cyr" w:hAnsi="Arial Cyr"/>
          <w:color w:val="auto"/>
        </w:rPr>
        <w:t>Кредитная система в то время располагала значительными ресурсами: две трети всех ресурсов Госбанка состояли из средств хозяйства, бюджета, кредитных учреждений.</w:t>
      </w:r>
    </w:p>
    <w:p>
      <w:pPr>
        <w:pStyle w:val="MainText"/>
        <w:rPr>
          <w:rFonts w:ascii="Arial Cyr" w:hAnsi="Arial Cyr" w:eastAsia="Arial Cyr" w:cs="Arial Cyr"/>
          <w:color w:val="auto"/>
        </w:rPr>
      </w:pPr>
      <w:r>
        <w:rPr>
          <w:rFonts w:eastAsia="Arial Cyr" w:cs="Arial Cyr" w:ascii="Arial Cyr" w:hAnsi="Arial Cyr"/>
          <w:color w:val="auto"/>
        </w:rPr>
        <w:t>В 1940 г. баланс Государственного банка СССР возрос до 66,9 млрд. руб. с 57,9 млрд. руб. в 1939 г., т.е. на 9 млрд. руб., или на 15,6%. При этом средства бюджета увеличились на 4,0 млрд. руб., кредитных учреждений — на 1,5 млрд. руб., средства хозяйства — на 1,7 млрд. руб.; количество денег, находящихся в обращении, уменьшилось.</w:t>
      </w:r>
    </w:p>
    <w:p>
      <w:pPr>
        <w:pStyle w:val="MainText"/>
        <w:rPr>
          <w:rFonts w:ascii="Arial Cyr" w:hAnsi="Arial Cyr" w:eastAsia="Arial Cyr" w:cs="Arial Cyr"/>
          <w:color w:val="auto"/>
        </w:rPr>
      </w:pPr>
      <w:r>
        <w:rPr>
          <w:rFonts w:eastAsia="Arial Cyr" w:cs="Arial Cyr" w:ascii="Arial Cyr" w:hAnsi="Arial Cyr"/>
          <w:color w:val="auto"/>
        </w:rPr>
        <w:t>За счет ресурсов Госбанка обеспечивалось краткосрочное кредитование народного хозяйства. Кредитные вложения увеличились за год на 7,3 млрд. руб. и на 1 января 1941 г. составляли 55,3 млрд. рублей.</w:t>
      </w:r>
    </w:p>
    <w:p>
      <w:pPr>
        <w:pStyle w:val="MainText"/>
        <w:rPr>
          <w:rFonts w:ascii="Arial Cyr" w:hAnsi="Arial Cyr" w:eastAsia="Arial Cyr" w:cs="Arial Cyr"/>
          <w:color w:val="auto"/>
        </w:rPr>
      </w:pPr>
      <w:r>
        <w:rPr>
          <w:rFonts w:eastAsia="Arial Cyr" w:cs="Arial Cyr" w:ascii="Arial Cyr" w:hAnsi="Arial Cyr"/>
          <w:color w:val="auto"/>
        </w:rPr>
        <w:t>Доля кредита в источниках формирования оборотных средств была высокой. На начало 1941 г. она составляла в пищевой промышленности 55,6%, в легкой — 49,9%, в лесной — 47,1%. Удельный вес кредита в отраслях тяжелой промышленности по сравнению с другими отраслями был намного меньше. Так, на 1 октября 1940 г. кредиты банка ко всем оборотным средствам составляли по предприятиям Наркомчермета 32,4%, Наркомхимнефти — 27,1%, Наркомугля — 35,4%. Меньший удельный вес имел кредит в составе оборотных средств и в запасах товарно-материальных ценностей по предприятиям машиностроения.</w:t>
      </w:r>
    </w:p>
    <w:p>
      <w:pPr>
        <w:pStyle w:val="MainText"/>
        <w:rPr>
          <w:rFonts w:ascii="Arial Cyr" w:hAnsi="Arial Cyr" w:eastAsia="Arial Cyr" w:cs="Arial Cyr"/>
          <w:color w:val="auto"/>
        </w:rPr>
      </w:pPr>
      <w:r>
        <w:rPr>
          <w:rFonts w:eastAsia="Arial Cyr" w:cs="Arial Cyr" w:ascii="Arial Cyr" w:hAnsi="Arial Cyr"/>
          <w:color w:val="auto"/>
        </w:rPr>
        <w:t>Война с фашистской Германией потребовала коренной перестройки экономики, структуры промышленного производства, изыскания дополнительных финансовых ресурсов, введения резких ограничений в расходовании средств. Были осуществлены экстренные меры военного времени: большая часть предприятий переведена на выпуск военной продукции; организовано целенаправленное перемещение производительных сил на Восток, мобилизованы ресурсы сельского хозяйства, в том числе за счет повышения норм поставки отдельных видов сельскохозяйственного сырья и продукции его переработки для нужд Советской Армии, использования продовольственных резервов; введено нормированное снабжение населения.</w:t>
      </w:r>
    </w:p>
    <w:p>
      <w:pPr>
        <w:pStyle w:val="MainText"/>
        <w:rPr>
          <w:rFonts w:ascii="Arial Cyr" w:hAnsi="Arial Cyr" w:eastAsia="Arial Cyr" w:cs="Arial Cyr"/>
          <w:color w:val="auto"/>
        </w:rPr>
      </w:pPr>
      <w:r>
        <w:rPr>
          <w:rFonts w:eastAsia="Arial Cyr" w:cs="Arial Cyr" w:ascii="Arial Cyr" w:hAnsi="Arial Cyr"/>
          <w:color w:val="auto"/>
        </w:rPr>
        <w:t>В начале войны Госбанк СССР осуществил ряд организационных мер, обеспечивших бесперебойное обслуживание министерств и ведомств, эвакуировавшихся из Москвы в республиканские, краевые и областные центры страны. Был учрежден институт уполномоченных Госбанка с небольшим количеством специалистов, которые оперативно решали вопросы кредитования, финансирования, расчетов. Они следили за финансовым положением перемещенных предприятий, оказывали помощь в постановке финансовой работы, учета и отчетности. Аппарат уполномоченных функционировал в Горьком, Челябинске, Иванове, Казани и ряде других городов. Возглавляли этот аппарат члены Правления Госбанка СССР, начальники управлений.</w:t>
      </w:r>
    </w:p>
    <w:p>
      <w:pPr>
        <w:pStyle w:val="MainText"/>
        <w:rPr>
          <w:rFonts w:ascii="Arial Cyr" w:hAnsi="Arial Cyr" w:eastAsia="Arial Cyr" w:cs="Arial Cyr"/>
          <w:color w:val="auto"/>
        </w:rPr>
      </w:pPr>
      <w:r>
        <w:rPr>
          <w:rFonts w:eastAsia="Arial Cyr" w:cs="Arial Cyr" w:ascii="Arial Cyr" w:hAnsi="Arial Cyr"/>
          <w:color w:val="auto"/>
        </w:rPr>
        <w:t>Я выполнял обязанности уполномоченного сначала в Горьком, затем в Челябинске. В Горький были эвакуированы Наркомат электротехнической промышленности и Наркомат судостроения. Их предприятия тоже направлялись на Восток — целиком или разукомплектованные.</w:t>
      </w:r>
    </w:p>
    <w:p>
      <w:pPr>
        <w:pStyle w:val="MainText"/>
        <w:rPr>
          <w:rFonts w:ascii="Arial Cyr" w:hAnsi="Arial Cyr" w:eastAsia="Arial Cyr" w:cs="Arial Cyr"/>
          <w:color w:val="auto"/>
        </w:rPr>
      </w:pPr>
      <w:r>
        <w:rPr>
          <w:rFonts w:eastAsia="Arial Cyr" w:cs="Arial Cyr" w:ascii="Arial Cyr" w:hAnsi="Arial Cyr"/>
          <w:color w:val="auto"/>
        </w:rPr>
        <w:t>Это был труднейший период — необходимо было восстановить и наладить расчетные и кредитные связи с предприятиями, многие из которых утратили отчетность, товарную и банковскую документацию, лишились связей с поставщиками и потребителями. Поскольку банк располагал широкой сетью филиалов, нам удалось путем письменных запросов и извещений во многих случаях восстановить остатки денежных средств на счетах предприятий, их ссудную задолженность. Дело осложнялось тем, что многие филиалы банка сами находились в движении на Восток. Однако банки даже в условиях боевой обстановки в большинстве случаев сохраняли не только ценности, но и документацию.</w:t>
      </w:r>
    </w:p>
    <w:p>
      <w:pPr>
        <w:pStyle w:val="MainText"/>
        <w:rPr>
          <w:rFonts w:ascii="Arial Cyr" w:hAnsi="Arial Cyr" w:eastAsia="Arial Cyr" w:cs="Arial Cyr"/>
          <w:color w:val="auto"/>
        </w:rPr>
      </w:pPr>
      <w:r>
        <w:rPr>
          <w:rFonts w:eastAsia="Arial Cyr" w:cs="Arial Cyr" w:ascii="Arial Cyr" w:hAnsi="Arial Cyr"/>
          <w:color w:val="auto"/>
        </w:rPr>
        <w:t>В истории деятельности Госбанка СССР во время Великой Отечественной войны есть много примеров отважных действий банковских служащих, спасавших государственные ценности и банковский учет.</w:t>
      </w:r>
    </w:p>
    <w:p>
      <w:pPr>
        <w:pStyle w:val="MainText"/>
        <w:rPr>
          <w:rFonts w:ascii="Arial Cyr" w:hAnsi="Arial Cyr" w:eastAsia="Arial Cyr" w:cs="Arial Cyr"/>
          <w:color w:val="auto"/>
        </w:rPr>
      </w:pPr>
      <w:r>
        <w:rPr>
          <w:rFonts w:eastAsia="Arial Cyr" w:cs="Arial Cyr" w:ascii="Arial Cyr" w:hAnsi="Arial Cyr"/>
          <w:color w:val="auto"/>
        </w:rPr>
        <w:t>Начальник полевой конторы Госбанка № 209 интендант третьего ранга И.В. Носов и кассир той же полевой кассы техник-интендант первого ранга Я.С. Журавский под обстрелом авиации противника вынесли из горящей машины и спасли все наличные деньги, ценности и документы полевой кассы. Оба отважных банковских работника приказом по войскам от имени Президиума Верховного Совета СССР награждены медалью “За отвагу”.</w:t>
      </w:r>
    </w:p>
    <w:p>
      <w:pPr>
        <w:pStyle w:val="MainText"/>
        <w:rPr>
          <w:rFonts w:ascii="Arial Cyr" w:hAnsi="Arial Cyr" w:eastAsia="Arial Cyr" w:cs="Arial Cyr"/>
          <w:color w:val="auto"/>
        </w:rPr>
      </w:pPr>
      <w:r>
        <w:rPr>
          <w:rFonts w:eastAsia="Arial Cyr" w:cs="Arial Cyr" w:ascii="Arial Cyr" w:hAnsi="Arial Cyr"/>
          <w:color w:val="auto"/>
        </w:rPr>
        <w:t>Главный бухгалтер полевой кассы № 831 техник-интендант первого ранга Я.М. Вербовой, попав в сложную боевую обстановку, вплавь форсировал реку, спас и доставил в полной сохранности в полевое отделение банка свыше 200 тыс. руб. наличных денег, все ценности и документы полевой кассы. За проявленные доблесть и мужество от имени Президиума Верховного Совета СССР награжден орденом Красной Звезды. Таких примеров можно привести сотни.</w:t>
      </w:r>
    </w:p>
    <w:p>
      <w:pPr>
        <w:pStyle w:val="MainText"/>
        <w:rPr>
          <w:rFonts w:ascii="Arial Cyr" w:hAnsi="Arial Cyr" w:eastAsia="Arial Cyr" w:cs="Arial Cyr"/>
          <w:color w:val="auto"/>
        </w:rPr>
      </w:pPr>
      <w:r>
        <w:rPr>
          <w:rFonts w:eastAsia="Arial Cyr" w:cs="Arial Cyr" w:ascii="Arial Cyr" w:hAnsi="Arial Cyr"/>
          <w:color w:val="auto"/>
        </w:rPr>
        <w:t>Деятельность кредитной системы направлялась на мобилизацию необходимых ресурсов для удовлетворения нужд обороны и хозяйства страны в кредитах. Через кредитную систему производилось перераспределение средств в зависимости от складывавшейся военной обстановки. В первые годы войны это перераспределение осуществлялось в пользу военной промышленности, обеспечения нужд фронта и организации прочного тыла военного времени за счет сокращения кредитных вложений в отрасли гражданского назначения.</w:t>
      </w:r>
    </w:p>
    <w:p>
      <w:pPr>
        <w:pStyle w:val="MainText"/>
        <w:rPr>
          <w:rFonts w:ascii="Arial Cyr" w:hAnsi="Arial Cyr" w:eastAsia="Arial Cyr" w:cs="Arial Cyr"/>
          <w:color w:val="auto"/>
        </w:rPr>
      </w:pPr>
      <w:r>
        <w:rPr>
          <w:rFonts w:eastAsia="Arial Cyr" w:cs="Arial Cyr" w:ascii="Arial Cyr" w:hAnsi="Arial Cyr"/>
          <w:color w:val="auto"/>
        </w:rPr>
        <w:t>Оперативность решения вопросов кредитования обеспечивалась переходом в период войны к утверждению ежемесячных и квартальных кассовых и кредитных планов, а также расширением прав банковских учреждений в кредитовании, финансировании, расчетах, денежном обращении. Механизм применения действующих правил банка в основном сохранялся, но допускалась большая гибкость в удовлетворении законных требований в кредитах и в осуществлении расчетов при одновременном ужесточении контроля за использованием ресурсов.</w:t>
      </w:r>
    </w:p>
    <w:p>
      <w:pPr>
        <w:pStyle w:val="MainText"/>
        <w:rPr>
          <w:rFonts w:ascii="Arial Cyr" w:hAnsi="Arial Cyr" w:eastAsia="Arial Cyr" w:cs="Arial Cyr"/>
          <w:color w:val="auto"/>
        </w:rPr>
      </w:pPr>
      <w:r>
        <w:rPr>
          <w:rFonts w:eastAsia="Arial Cyr" w:cs="Arial Cyr" w:ascii="Arial Cyr" w:hAnsi="Arial Cyr"/>
          <w:color w:val="auto"/>
        </w:rPr>
        <w:t>Проработав некоторое время в Горьком, наладив связи банковского аппарата, состоявшего всего из семи человек, я после отчета в Москве, где находилась часть руководства банка, был откомандирован в Челябинск, куда перебазировались другие военно-промышленные наркоматы. В Казани я соединился с семьей, которая на барже, под бомбежкой немецких самолетов, приплыла из Горького.</w:t>
      </w:r>
    </w:p>
    <w:p>
      <w:pPr>
        <w:pStyle w:val="MainText"/>
        <w:rPr>
          <w:rFonts w:ascii="Arial Cyr" w:hAnsi="Arial Cyr" w:eastAsia="Arial Cyr" w:cs="Arial Cyr"/>
          <w:color w:val="auto"/>
        </w:rPr>
      </w:pPr>
      <w:r>
        <w:rPr>
          <w:rFonts w:eastAsia="Arial Cyr" w:cs="Arial Cyr" w:ascii="Arial Cyr" w:hAnsi="Arial Cyr"/>
          <w:color w:val="auto"/>
        </w:rPr>
        <w:t>Разгром немцев под Москвой в декабре 1941 г., дальнейшее наступление Советской Армии позволили перевести промышленные наркоматы в Москву, а затем последовало и возвращение работников банка, обслуживающих эти наркоматы. В марте 1942 г. Управление кредитования машиностроения возобновило в Москве работу в полном составе, и мне было предложено вернуться к выполнению прежних обязанностей начальника управления. По возвращении в Москву потребовалось собрать воедино материалы всех уполномоченных по кредитно-расчетному обслуживанию машиностроительной отрасли. Правление банка во время войны целиком не эвакуировалось, часть аппарата (в том числе и некоторые служащие нашего управления) продолжала выполнять отдельные обязанности исходя из требований военной обстановки, оставаясь в Москве. Это помогло нам быстрее решить ряд задач. Главная из них состояла в том, чтобы восстановить расстроенные связи с предприятиями на освобожденной территории. Кроме того, необходимо было более основательно изучить нужды предприятий, эвакуированных на Урал, Дальний Восток, в Казахстан и Среднюю Азию. Банки, наращивая приток ресурсов, содействовали ускорению ввода в действие перебазированных предприятий, не только вырабатывающих военную продукцию, но и тех, которые обязаны были наладить выпуск товаров из местного сырья и отходов производства.</w:t>
      </w:r>
    </w:p>
    <w:p>
      <w:pPr>
        <w:pStyle w:val="MainText"/>
        <w:rPr>
          <w:rFonts w:ascii="Arial Cyr" w:hAnsi="Arial Cyr" w:eastAsia="Arial Cyr" w:cs="Arial Cyr"/>
          <w:color w:val="auto"/>
        </w:rPr>
      </w:pPr>
      <w:r>
        <w:rPr>
          <w:rFonts w:eastAsia="Arial Cyr" w:cs="Arial Cyr" w:ascii="Arial Cyr" w:hAnsi="Arial Cyr"/>
          <w:color w:val="auto"/>
        </w:rPr>
        <w:t>Наконец, надо было разобраться в финансах и расчетах предприятий, никуда не переместившихся, но подвергшихся негативному влиянию условий военной обстановки. Напряженность в работе банка не ослабевала. Приходилось работать по шестнадцать—семнадцать часов в сутки, задерживаться до глубокой ночи.</w:t>
      </w:r>
    </w:p>
    <w:p>
      <w:pPr>
        <w:pStyle w:val="MainText"/>
        <w:rPr>
          <w:rFonts w:ascii="Arial Cyr" w:hAnsi="Arial Cyr" w:eastAsia="Arial Cyr" w:cs="Arial Cyr"/>
          <w:color w:val="auto"/>
        </w:rPr>
      </w:pPr>
      <w:r>
        <w:rPr>
          <w:rFonts w:eastAsia="Arial Cyr" w:cs="Arial Cyr" w:ascii="Arial Cyr" w:hAnsi="Arial Cyr"/>
          <w:color w:val="auto"/>
        </w:rPr>
        <w:t xml:space="preserve">У меня был пропуск, разрешающий перемещение по Москве в любое время дня и ночи. Наряду с ним мне был дан особый пропуск, в нем было написано: “Выдан гр. Барковс-кому Н.Д. на право беспрепятственного движения по городу Москве в условиях воздушной тревоги. Действителен по предъявлении паспорта или удостоверения личности. Комендант г. Москвы генерал-майор Синилов”. Это был не просто пропуск на хождение в любое время. Мне казалось — это охранная грамота от воздушных налетов и других неприятностей войны. Налеты авиации обычно бывали ночью, и я ходил по ночам (в два-три часа ночи) от Неглинной почти до Савеловского вокзала. Эти ночи для меня сочетали трагическое с романтическим. Выйдешь из здания банка, а кругом зловещая тишина — ни людей, ни машин, одни звезды на небе и столько же, казалось, патрулей на земле. </w:t>
      </w:r>
    </w:p>
    <w:p>
      <w:pPr>
        <w:pStyle w:val="MainText"/>
        <w:rPr>
          <w:rFonts w:ascii="Arial Cyr" w:hAnsi="Arial Cyr" w:eastAsia="Arial Cyr" w:cs="Arial Cyr"/>
          <w:color w:val="auto"/>
        </w:rPr>
      </w:pPr>
      <w:r>
        <w:rPr>
          <w:rFonts w:eastAsia="Arial Cyr" w:cs="Arial Cyr" w:ascii="Arial Cyr" w:hAnsi="Arial Cyr"/>
          <w:color w:val="auto"/>
        </w:rPr>
        <w:t>Возвращаясь ночью домой, я часто мечтал о мирном будущем, строил планы. Я хотел продолжить образование, заняться наукой. В 1937 г. меня взяли в банк из аспирантуры, которую я оканчивал уже заочно, но защитить диссертацию не смог из-за большой занятости на работе. За два года я подготовил материалы к диссертации “Отмена карточной системы и укрепление советского рубля”, но затем передал материал другому аспиранту, занимавшемуся этой темой, так как меня стала “заедать” административно-управленческая текучка. Во время своих ночных путешествий я обдумывал тему и план диссертации, размышлял, кто мог бы быть моим оппонентом. При хорошей погоде и относительном спокойствии на улицах мысленно доказывал неведомому оппоненту правоту своего тезиса, не забывая при этом присматриваться к возможному появлению патрульного наряда.</w:t>
      </w:r>
    </w:p>
    <w:p>
      <w:pPr>
        <w:pStyle w:val="MainText"/>
        <w:rPr>
          <w:rFonts w:ascii="Arial Cyr" w:hAnsi="Arial Cyr" w:eastAsia="Arial Cyr" w:cs="Arial Cyr"/>
          <w:color w:val="auto"/>
        </w:rPr>
      </w:pPr>
      <w:r>
        <w:rPr>
          <w:rFonts w:eastAsia="Arial Cyr" w:cs="Arial Cyr" w:ascii="Arial Cyr" w:hAnsi="Arial Cyr"/>
          <w:color w:val="auto"/>
        </w:rPr>
        <w:t xml:space="preserve">Пришло время после отступления немцев восстанавливать разрушенные филиалы банка, разыскивать разбросанных по разным городам и селам банковских служащих, налаживать вместе с ними работу. Я побывал в Киеве, Житомире, Виннице и других городах, которые немцы, отступая на Запад, продолжали бомбить. </w:t>
      </w:r>
    </w:p>
    <w:p>
      <w:pPr>
        <w:pStyle w:val="MainText"/>
        <w:rPr>
          <w:rFonts w:ascii="Arial Cyr" w:hAnsi="Arial Cyr" w:eastAsia="Arial Cyr" w:cs="Arial Cyr"/>
          <w:color w:val="auto"/>
        </w:rPr>
      </w:pPr>
      <w:r>
        <w:rPr>
          <w:rFonts w:eastAsia="Arial Cyr" w:cs="Arial Cyr" w:ascii="Arial Cyr" w:hAnsi="Arial Cyr"/>
          <w:color w:val="auto"/>
        </w:rPr>
        <w:t>В условиях военного времени прежде всего надо было решать задачу улучшения работы по мобилизации денежных средств, использованию всех возможностей для привлечения денежной наличности в кассы Госбанка, укреплению кассовой дисциплины, ускорению оборачиваемости денег.</w:t>
      </w:r>
    </w:p>
    <w:p>
      <w:pPr>
        <w:pStyle w:val="MainText"/>
        <w:rPr>
          <w:rFonts w:ascii="Arial Cyr" w:hAnsi="Arial Cyr" w:eastAsia="Arial Cyr" w:cs="Arial Cyr"/>
          <w:color w:val="auto"/>
        </w:rPr>
      </w:pPr>
      <w:r>
        <w:rPr>
          <w:rFonts w:eastAsia="Arial Cyr" w:cs="Arial Cyr" w:ascii="Arial Cyr" w:hAnsi="Arial Cyr"/>
          <w:color w:val="auto"/>
        </w:rPr>
        <w:t>Сокращение объемов промышленного и сельскохозяйственного производства, товарооборота в связи с отторжением части территории, а также перестройкой хозяйства на военные нужды оказало значительное влияние на структуру источников доходов государства и направление расходов.</w:t>
      </w:r>
    </w:p>
    <w:p>
      <w:pPr>
        <w:pStyle w:val="MainText"/>
        <w:rPr>
          <w:rFonts w:ascii="Arial Cyr" w:hAnsi="Arial Cyr" w:eastAsia="Arial Cyr" w:cs="Arial Cyr"/>
          <w:color w:val="auto"/>
        </w:rPr>
      </w:pPr>
      <w:r>
        <w:rPr>
          <w:rFonts w:eastAsia="Arial Cyr" w:cs="Arial Cyr" w:ascii="Arial Cyr" w:hAnsi="Arial Cyr"/>
          <w:color w:val="auto"/>
        </w:rPr>
        <w:t>В 1942 г. по сравнению с 1940 г. доходы в виде прибыли предприятий и организаций уменьшились на 32%, а платежи и взносы населения увеличились в 2,25 раза. В то же время военные расходы увеличились на 91%, а финансирование народного хозяйства уменьшилось на 46%. В целом в 1942 г. текущие расходы превысили текущие доходы на 18,9 млрд. руб., тогда как в 1940 г. доходы превышали расходы на 3,2 млрд. рублей.</w:t>
      </w:r>
    </w:p>
    <w:p>
      <w:pPr>
        <w:pStyle w:val="MainText"/>
        <w:rPr>
          <w:rFonts w:ascii="Arial Cyr" w:hAnsi="Arial Cyr" w:eastAsia="Arial Cyr" w:cs="Arial Cyr"/>
          <w:color w:val="auto"/>
        </w:rPr>
      </w:pPr>
      <w:r>
        <w:rPr>
          <w:rFonts w:eastAsia="Arial Cyr" w:cs="Arial Cyr" w:ascii="Arial Cyr" w:hAnsi="Arial Cyr"/>
          <w:color w:val="auto"/>
        </w:rPr>
        <w:t>Рост расходов государства на оборону и одновременное сокращение доходов предприятий, организаций, колхозов, финансовых и кредитных учреждений, которые поступали в бюджет, вызвали выпуск в обращение денег в значительных размерах. Денежная масса в обращении за годы войны возросла в 4 раза при сокращении объема товарооборота на 2/3, что привело к резкому сокращению товарного покрытия рубля. На уменьшение обеспеченности рубля товарами оказывал влияние многократный рост цен на колхозных рынках.</w:t>
      </w:r>
    </w:p>
    <w:p>
      <w:pPr>
        <w:pStyle w:val="MainText"/>
        <w:rPr>
          <w:rFonts w:ascii="Arial Cyr" w:hAnsi="Arial Cyr" w:eastAsia="Arial Cyr" w:cs="Arial Cyr"/>
          <w:color w:val="auto"/>
        </w:rPr>
      </w:pPr>
      <w:r>
        <w:rPr>
          <w:rFonts w:eastAsia="Arial Cyr" w:cs="Arial Cyr" w:ascii="Arial Cyr" w:hAnsi="Arial Cyr"/>
          <w:color w:val="auto"/>
        </w:rPr>
        <w:t>Все это вынуждало в напряженных экономических условиях искать дополнительные источники средств. Стала необходимой прямая мобилизация денежных средств населения в виде новых налогов, усиления притока вкладов, выпуска займов и проведения лотерей, создания специальных фондов, предназначенных для военных нужд, на основе добровольных взносов трудящихся.</w:t>
      </w:r>
    </w:p>
    <w:p>
      <w:pPr>
        <w:pStyle w:val="MainText"/>
        <w:rPr>
          <w:rFonts w:ascii="Arial Cyr" w:hAnsi="Arial Cyr" w:eastAsia="Arial Cyr" w:cs="Arial Cyr"/>
          <w:color w:val="auto"/>
        </w:rPr>
      </w:pPr>
      <w:r>
        <w:rPr>
          <w:rFonts w:eastAsia="Arial Cyr" w:cs="Arial Cyr" w:ascii="Arial Cyr" w:hAnsi="Arial Cyr"/>
          <w:color w:val="auto"/>
        </w:rPr>
        <w:t>Существенную помощь в мобилизации денежных средств оказало население. До Великой Отечественной войны средства, привлеченные в государственный бюджет в порядке налогов и займов, составляли 10—12% всех бюджетных средств. За четыре года войны (1941—1944 гг.) непосредственно от населения поступило в государственный бюджет около 1/3 всей суммы доходов. За эти годы было выпущено четыре военных займа на 72 млрд. руб., реализовано билетов денежно-вещевой лотереи на сумму свыше 13 млрд. рублей.</w:t>
      </w:r>
    </w:p>
    <w:p>
      <w:pPr>
        <w:pStyle w:val="MainText"/>
        <w:rPr>
          <w:rFonts w:ascii="Arial Cyr" w:hAnsi="Arial Cyr" w:eastAsia="Arial Cyr" w:cs="Arial Cyr"/>
          <w:color w:val="auto"/>
        </w:rPr>
      </w:pPr>
      <w:r>
        <w:rPr>
          <w:rFonts w:eastAsia="Arial Cyr" w:cs="Arial Cyr" w:ascii="Arial Cyr" w:hAnsi="Arial Cyr"/>
          <w:color w:val="auto"/>
        </w:rPr>
        <w:t>Огромное значение имело массовое движение советских людей по оказанию помощи фронту в виде денежных взносов в Фонд обороны. Платежи населения составили почти половину всех прямых военных расходов, в том числе добровольные взносы — примерно 1/5. За два года войны от работников Госбанка СССР поступило более 6 млн. руб. личных сбережений.</w:t>
      </w:r>
    </w:p>
    <w:p>
      <w:pPr>
        <w:pStyle w:val="MainText"/>
        <w:rPr>
          <w:rFonts w:ascii="Arial Cyr" w:hAnsi="Arial Cyr" w:eastAsia="Arial Cyr" w:cs="Arial Cyr"/>
          <w:color w:val="auto"/>
        </w:rPr>
      </w:pPr>
      <w:r>
        <w:rPr>
          <w:rFonts w:eastAsia="Arial Cyr" w:cs="Arial Cyr" w:ascii="Arial Cyr" w:hAnsi="Arial Cyr"/>
          <w:color w:val="auto"/>
        </w:rPr>
        <w:t>Всего за годы войны в Фонд обороны и Красной Армии в совокупности поступило свыше 17 млрд. руб. наличными деньгами, 13 кг платины, 131 кг золота, на 1,7 млрд. руб. других драгоценных металлов, более чем на 4,5 млрд. руб. облигаций государственных займов.</w:t>
      </w:r>
    </w:p>
    <w:p>
      <w:pPr>
        <w:pStyle w:val="MainText"/>
        <w:rPr>
          <w:rFonts w:ascii="Arial Cyr" w:hAnsi="Arial Cyr" w:eastAsia="Arial Cyr" w:cs="Arial Cyr"/>
          <w:color w:val="auto"/>
        </w:rPr>
      </w:pPr>
      <w:r>
        <w:rPr>
          <w:rFonts w:eastAsia="Arial Cyr" w:cs="Arial Cyr" w:ascii="Arial Cyr" w:hAnsi="Arial Cyr"/>
          <w:color w:val="auto"/>
        </w:rPr>
        <w:t>Большую роль в управлении денежным обращением играла система сберегательных касс. Работа сберегательных касс в военное время шла по двум направлениям. С одной стороны, были введены временные ограничения в праве на получение вклада, внесенного до 22 июня 1941 г. (не более 200 руб. в месяц), с другой — проводились меры по стимулированию притока новых вкладов. Вклады, внесенные после 22 июня 1941 г., выдавались беспрепятственно, был введен прием выигрышных вкладов, создавались условия для увеличения числа вкладчиков из состава военнослужащих.</w:t>
      </w:r>
    </w:p>
    <w:p>
      <w:pPr>
        <w:pStyle w:val="MainText"/>
        <w:rPr>
          <w:rFonts w:ascii="Arial Cyr" w:hAnsi="Arial Cyr" w:eastAsia="Arial Cyr" w:cs="Arial Cyr"/>
          <w:color w:val="auto"/>
        </w:rPr>
      </w:pPr>
      <w:r>
        <w:rPr>
          <w:rFonts w:eastAsia="Arial Cyr" w:cs="Arial Cyr" w:ascii="Arial Cyr" w:hAnsi="Arial Cyr"/>
          <w:color w:val="auto"/>
        </w:rPr>
        <w:t>Госбанком была проведена большая работа по организации кассово-расчетного обслуживания действующей армии. В целях лучшего удовлетворения нужд фронта была значительно расширена специальная сеть полевых учреждений Госбанка, которые обеспечивали финансирование действующей армии, бесперебойную и своевременную выплату денежного довольствия военнослужащим, осуществляли кредитно-расчетное обслуживание таких организаций, как Главвоенторг, Полевая почта, сберегательные кассы. Полевые учреждения Госбанка организовали на фронте привлечение во вклады сбережений военнослужащих и безналичные расчеты, что позволило государству сэкономить значительные суммы наличных денег. Работники Госбанка составляли костяк руководящего состава сети полевых учреждений. Многие из них после окончания войны снова вернулись в Госбанк.</w:t>
      </w:r>
    </w:p>
    <w:p>
      <w:pPr>
        <w:pStyle w:val="MainText"/>
        <w:rPr/>
      </w:pPr>
      <w:r>
        <w:rPr>
          <w:rFonts w:eastAsia="Arial Cyr" w:cs="Arial Cyr" w:ascii="Arial Cyr" w:hAnsi="Arial Cyr"/>
          <w:color w:val="auto"/>
        </w:rPr>
        <w:t>В процессе продвижения советских войск на территорию европейских государств работа полевых учреждений усложнилась. Наряду с безналичными расчетами в рублях возникли расчеты в иностранной валюте. Деятельность полевых учреждений проходила в тяжелых условиях. Достаточно отметить, что одна из полевых контор за период с 1941-го по 1943 г. 39 раз меняла место дислокации, при этом было преодолено 3,5 тыс. км фронтовых и прифронтовых дорог, подчас без надежного транспорта, под открытым небом. Работа шла по 14—16 часов в сутки ежедневно. Время от времени к нам, в Правление Госбанка</w:t>
      </w:r>
      <w:r>
        <w:rPr>
          <w:rFonts w:eastAsia="Arial" w:cs="Arial" w:ascii="Arial" w:hAnsi="Arial"/>
          <w:color w:val="auto"/>
        </w:rPr>
        <w:t xml:space="preserve">, </w:t>
      </w:r>
      <w:r>
        <w:rPr>
          <w:rFonts w:eastAsia="Arial Cyr" w:cs="Arial Cyr" w:ascii="Arial Cyr" w:hAnsi="Arial Cyr"/>
          <w:color w:val="auto"/>
        </w:rPr>
        <w:t>приезжали военнослужащие полевых учреждений, ранее работавшие в Управлении кредитования машиностроения, и рассказывали о суровых военных буднях.</w:t>
      </w:r>
    </w:p>
    <w:p>
      <w:pPr>
        <w:pStyle w:val="MainText"/>
        <w:rPr>
          <w:rFonts w:ascii="Arial Cyr" w:hAnsi="Arial Cyr" w:eastAsia="Arial Cyr" w:cs="Arial Cyr"/>
          <w:color w:val="auto"/>
        </w:rPr>
      </w:pPr>
      <w:r>
        <w:rPr>
          <w:rFonts w:eastAsia="Arial Cyr" w:cs="Arial Cyr" w:ascii="Arial Cyr" w:hAnsi="Arial Cyr"/>
          <w:color w:val="auto"/>
        </w:rPr>
        <w:t>В 1943—1944 гг. мы продолжали активно заниматься восстановлением ранее расстроенных кредитных связей с предприятиями, находившимися в движении. Особую заботу вызывали заводы машиностроения, эвакуированные на Восток; их число во второй половине 1942 г. составляло около 200. На Урале в 1942 г. производилась 1/3 продукции этих отраслей. В Западной Сибири в 1943 г. объем производства машиностроения по сравнению с 1940 г. увеличился в 11 раз, в Поволжье — в 8,7 раза, в Казахстане и Средней Азии — почти в 4 раза. Потребовалось усиление руководства филиалами банка этих регионов. Проводились кустовые практические семинары, особенно по вопросам кредитования предприятий по обороту материальных ценностей и затрат производства, которое становилось одним из важных прогрессивных методов кредитования. Такой семинар я провел в Новосибирске.</w:t>
      </w:r>
    </w:p>
    <w:p>
      <w:pPr>
        <w:pStyle w:val="MainText"/>
        <w:rPr>
          <w:rFonts w:ascii="Arial Cyr" w:hAnsi="Arial Cyr" w:eastAsia="Arial Cyr" w:cs="Arial Cyr"/>
          <w:color w:val="auto"/>
        </w:rPr>
      </w:pPr>
      <w:r>
        <w:rPr>
          <w:rFonts w:eastAsia="Arial Cyr" w:cs="Arial Cyr" w:ascii="Arial Cyr" w:hAnsi="Arial Cyr"/>
          <w:color w:val="auto"/>
        </w:rPr>
        <w:t>В результате активных действий банка объем кредитных вложений возрос. Если за 1941—1943 гг. кредитные вложения по стране сократились с 5,5 до 4,8 млрд. руб., то к концу 1945 г. они возросли до 6,7 млрд. рублей.</w:t>
      </w:r>
    </w:p>
    <w:p>
      <w:pPr>
        <w:pStyle w:val="MainText"/>
        <w:rPr>
          <w:rFonts w:ascii="Arial Cyr" w:hAnsi="Arial Cyr" w:eastAsia="Arial Cyr" w:cs="Arial Cyr"/>
          <w:color w:val="auto"/>
        </w:rPr>
      </w:pPr>
      <w:r>
        <w:rPr>
          <w:rFonts w:eastAsia="Arial Cyr" w:cs="Arial Cyr" w:ascii="Arial Cyr" w:hAnsi="Arial Cyr"/>
          <w:color w:val="auto"/>
        </w:rPr>
        <w:t>Важное направление банковской деятельности было связано с выполнением функций по организации и проведению расчетов в народном хозяйстве. Роль Госбанка в этом деле особенно возросла. Необходимо было всеми мерами ослабить замедление расчетов, связанное с передислокацией поставщиков и покупателей, с переадресовкой грузов и перемещением ценностей. Был установлен порядок осуществления операций по открытию счетов эвакуированным предприятиям, переводу средств по расчетным, ссудным и иным счетам на счета по новому местонахождению, завершению расчетов предприятий, эвакуированных из зоны военных действий.</w:t>
      </w:r>
    </w:p>
    <w:p>
      <w:pPr>
        <w:pStyle w:val="MainText"/>
        <w:rPr>
          <w:rFonts w:ascii="Arial Cyr" w:hAnsi="Arial Cyr" w:eastAsia="Arial Cyr" w:cs="Arial Cyr"/>
          <w:color w:val="auto"/>
        </w:rPr>
      </w:pPr>
      <w:r>
        <w:rPr>
          <w:rFonts w:eastAsia="Arial Cyr" w:cs="Arial Cyr" w:ascii="Arial Cyr" w:hAnsi="Arial Cyr"/>
          <w:color w:val="auto"/>
        </w:rPr>
        <w:t>Эвакуированным предприятиям для обеспечения своевременных расчетов предоставлялись льготы и облегченный режим кредитования. Ссуды на временные нужды прежде всего выдавались предприятиям оборонной, тяжелой и машиностроительной промышленности, а также другим предприятиям, выполняющим заказы, связанные с нуждами военного времени.</w:t>
      </w:r>
    </w:p>
    <w:p>
      <w:pPr>
        <w:pStyle w:val="MainText"/>
        <w:rPr>
          <w:rFonts w:ascii="Arial Cyr" w:hAnsi="Arial Cyr" w:eastAsia="Arial Cyr" w:cs="Arial Cyr"/>
          <w:color w:val="auto"/>
        </w:rPr>
      </w:pPr>
      <w:r>
        <w:rPr>
          <w:rFonts w:eastAsia="Arial Cyr" w:cs="Arial Cyr" w:ascii="Arial Cyr" w:hAnsi="Arial Cyr"/>
          <w:color w:val="auto"/>
        </w:rPr>
        <w:t>Государственный бюджет за 1944 г. был выполнен с превышением доходов над расходами в сумме 4781 млн. рублей. Это позволило отказаться от использования эмиссии для покрытия бюджетных расходов.</w:t>
      </w:r>
    </w:p>
    <w:p>
      <w:pPr>
        <w:pStyle w:val="MainText"/>
        <w:rPr>
          <w:rFonts w:ascii="Arial Cyr" w:hAnsi="Arial Cyr" w:eastAsia="Arial Cyr" w:cs="Arial Cyr"/>
          <w:color w:val="auto"/>
        </w:rPr>
      </w:pPr>
      <w:r>
        <w:rPr>
          <w:rFonts w:eastAsia="Arial Cyr" w:cs="Arial Cyr" w:ascii="Arial Cyr" w:hAnsi="Arial Cyr"/>
          <w:color w:val="auto"/>
        </w:rPr>
        <w:t>Государственный бюджет СССР на 1945 г. еще носил отпечаток военного времени, но в нем уже предусматривались значительные средства на налаживание жизнеобеспечения освобожденных от фашистов районов, социальные мероприятия и развитие культуры.</w:t>
      </w:r>
    </w:p>
    <w:p>
      <w:pPr>
        <w:pStyle w:val="MainText"/>
        <w:rPr>
          <w:rFonts w:ascii="Arial Cyr" w:hAnsi="Arial Cyr" w:eastAsia="Arial Cyr" w:cs="Arial Cyr"/>
          <w:color w:val="auto"/>
        </w:rPr>
      </w:pPr>
      <w:r>
        <w:rPr>
          <w:rFonts w:eastAsia="Arial Cyr" w:cs="Arial Cyr" w:ascii="Arial Cyr" w:hAnsi="Arial Cyr"/>
          <w:color w:val="auto"/>
        </w:rPr>
        <w:t>В бюджете нашли отражение такие меры по улучшению материального положения трудящихся, как отмена военного налога, прекращение в связи с восстановлением отпусков рабочим и служащим перечислений в сберегательные кассы денежной компенсации за неиспользованные отпуска. Был приостановлен выпуск денежно-вещевой лотереи. Все это сократило доходы примерно на 8,7 млрд. рублей. В то же время на 9,6 млрд. руб. сократились расходы на оборону.</w:t>
      </w:r>
    </w:p>
    <w:p>
      <w:pPr>
        <w:pStyle w:val="MainText"/>
        <w:rPr>
          <w:rFonts w:ascii="Arial Cyr" w:hAnsi="Arial Cyr" w:eastAsia="Arial Cyr" w:cs="Arial Cyr"/>
          <w:color w:val="auto"/>
        </w:rPr>
      </w:pPr>
      <w:r>
        <w:rPr>
          <w:rFonts w:eastAsia="Arial Cyr" w:cs="Arial Cyr" w:ascii="Arial Cyr" w:hAnsi="Arial Cyr"/>
          <w:color w:val="auto"/>
        </w:rPr>
        <w:t>В целом государственный бюджет за 1945 г. был выполнен с превышением доходов над расходами в сумме 3433 млн. рублей. В последний военный год шел процесс активного перехода предприятий на выпуск гражданской продукции, было проведено частичное списание на убыток тех материалов военного профиля, которые не могли быть использованы в дальнейшем.</w:t>
      </w:r>
    </w:p>
    <w:p>
      <w:pPr>
        <w:pStyle w:val="MainText"/>
        <w:rPr>
          <w:rFonts w:ascii="Arial Cyr" w:hAnsi="Arial Cyr" w:eastAsia="Arial Cyr" w:cs="Arial Cyr"/>
          <w:color w:val="auto"/>
        </w:rPr>
      </w:pPr>
      <w:r>
        <w:rPr>
          <w:rFonts w:eastAsia="Arial Cyr" w:cs="Arial Cyr" w:ascii="Arial Cyr" w:hAnsi="Arial Cyr"/>
          <w:color w:val="auto"/>
        </w:rPr>
        <w:t>Изменения в экономике и финансах отразились как в структуре государственного бюджета СССР, так и в кредитных отношениях банка с отраслями народного хозяйства.</w:t>
      </w:r>
    </w:p>
    <w:p>
      <w:pPr>
        <w:pStyle w:val="Inioaeno"/>
        <w:rPr>
          <w:rFonts w:ascii="Arial" w:hAnsi="Arial" w:eastAsia="Arial" w:cs="Arial"/>
          <w:color w:val="auto"/>
          <w:lang w:val="ru-RU"/>
        </w:rPr>
      </w:pPr>
      <w:r>
        <w:rPr>
          <w:rFonts w:eastAsia="Arial" w:cs="Arial" w:ascii="Arial" w:hAnsi="Arial"/>
          <w:color w:val="auto"/>
          <w:lang w:val="ru-RU"/>
        </w:rPr>
      </w:r>
      <w:r>
        <w:br w:type="page"/>
      </w:r>
    </w:p>
    <w:p>
      <w:p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120"/>
        <w:jc w:val="right"/>
        <w:rPr>
          <w:rFonts w:ascii="Arial" w:hAnsi="Arial" w:eastAsia="Arial" w:cs="Arial"/>
          <w:color w:val="auto"/>
        </w:rPr>
      </w:pPr>
      <w:r>
        <w:rPr>
          <w:rFonts w:eastAsia="Arial Cyr" w:cs="Arial Cyr" w:ascii="Arial Cyr" w:hAnsi="Arial Cyr"/>
          <w:color w:val="auto"/>
        </w:rPr>
        <w:t>В.П. Заставнюк,</w:t>
        <w:br/>
      </w:r>
      <w:r>
        <w:rPr>
          <w:rFonts w:eastAsia="Arial Cyr" w:cs="Arial Cyr" w:ascii="Arial Cyr" w:hAnsi="Arial Cyr"/>
          <w:b w:val="false"/>
          <w:bCs w:val="false"/>
          <w:i/>
          <w:iCs/>
          <w:color w:val="auto"/>
        </w:rPr>
        <w:t>начальник Департамента полевых</w:t>
        <w:br/>
        <w:t xml:space="preserve"> учреждений Банка России</w:t>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Полевые учреждения Госбанка в годы Великой Отечественной войны</w:t>
      </w:r>
    </w:p>
    <w:p>
      <w:pPr>
        <w:pStyle w:val="MainText"/>
        <w:rPr>
          <w:rFonts w:ascii="Arial Cyr" w:hAnsi="Arial Cyr" w:eastAsia="Arial Cyr" w:cs="Arial Cyr"/>
          <w:color w:val="auto"/>
        </w:rPr>
      </w:pPr>
      <w:r>
        <w:rPr>
          <w:rFonts w:eastAsia="Arial Cyr" w:cs="Arial Cyr" w:ascii="Arial Cyr" w:hAnsi="Arial Cyr"/>
          <w:color w:val="auto"/>
        </w:rPr>
        <w:t>Прошло 55 лет с тех пор, как наш народ и его Вооруженные Силы одержали историческую победу над германским фашизмом. Массовый героизм советских людей, ставших на защиту своего Отечества, проявлялся как на фронте в жестоких схватках с врагом, так и в тылу, где ковалось оружие Победы.</w:t>
      </w:r>
    </w:p>
    <w:p>
      <w:pPr>
        <w:pStyle w:val="MainText"/>
        <w:rPr>
          <w:rFonts w:ascii="Arial Cyr" w:hAnsi="Arial Cyr" w:eastAsia="Arial Cyr" w:cs="Arial Cyr"/>
          <w:color w:val="auto"/>
        </w:rPr>
      </w:pPr>
      <w:r>
        <w:rPr>
          <w:rFonts w:eastAsia="Arial Cyr" w:cs="Arial Cyr" w:ascii="Arial Cyr" w:hAnsi="Arial Cyr"/>
          <w:color w:val="auto"/>
        </w:rPr>
        <w:t>Среди экономических рычагов, с помощью которых государство осуществляло мобилизацию ресурсов страны, важную роль играла финансово-кредитная система, в том числе полевые учреждения Госбанка.</w:t>
      </w:r>
    </w:p>
    <w:p>
      <w:pPr>
        <w:pStyle w:val="MainText"/>
        <w:rPr>
          <w:rFonts w:ascii="Arial Cyr" w:hAnsi="Arial Cyr" w:eastAsia="Arial Cyr" w:cs="Arial Cyr"/>
          <w:color w:val="auto"/>
        </w:rPr>
      </w:pPr>
      <w:r>
        <w:rPr>
          <w:rFonts w:eastAsia="Arial Cyr" w:cs="Arial Cyr" w:ascii="Arial Cyr" w:hAnsi="Arial Cyr"/>
          <w:color w:val="auto"/>
        </w:rPr>
        <w:t xml:space="preserve">История полевых учреждений Государственного банка началась в 1939—1940 гг. В период войны с белофиннами стало очевидным, что в военных условиях расчетно-кассовое обслуживание войск при помощи стационарных учреждений Госбанка невозможно: для этих целей необходимо иметь подвижные, работающие в составе действующей армии учреждения банка, которые смогли бы в условиях ведения боевых действий обеспечить воинские части наличными деньгами и осуществить необходимые расчетные операции. </w:t>
      </w:r>
    </w:p>
    <w:p>
      <w:pPr>
        <w:pStyle w:val="MainText"/>
        <w:rPr>
          <w:rFonts w:ascii="Arial Cyr" w:hAnsi="Arial Cyr" w:eastAsia="Arial Cyr" w:cs="Arial Cyr"/>
          <w:color w:val="auto"/>
        </w:rPr>
      </w:pPr>
      <w:r>
        <w:rPr>
          <w:rFonts w:eastAsia="Arial Cyr" w:cs="Arial Cyr" w:ascii="Arial Cyr" w:hAnsi="Arial Cyr"/>
          <w:color w:val="auto"/>
        </w:rPr>
        <w:t>Для решения этой задачи были созданы полевые учреждения Госбанка СССР. При фронтах создавались фронтовые конторы Госбанка, при армиях — полевые отделения Госбанка, при дивизиях — полевые кассы Госбанка. В военно-административном отношении они подчинялись командующим (командирам) формирований, при которых создавались, а вопросы банковской деятельности решались начальниками вышестоящих полевых учреждений Госбанка СССР.</w:t>
      </w:r>
    </w:p>
    <w:p>
      <w:pPr>
        <w:pStyle w:val="MainText"/>
        <w:rPr>
          <w:rFonts w:ascii="Arial Cyr" w:hAnsi="Arial Cyr" w:eastAsia="Arial Cyr" w:cs="Arial Cyr"/>
          <w:color w:val="auto"/>
        </w:rPr>
      </w:pPr>
      <w:r>
        <w:rPr>
          <w:rFonts w:eastAsia="Arial Cyr" w:cs="Arial Cyr" w:ascii="Arial Cyr" w:hAnsi="Arial Cyr"/>
          <w:color w:val="auto"/>
        </w:rPr>
        <w:t>Для регулирования и координации банковской деятельности 22 августа 1941 г. было принято постановление № 1998-901 Совета Народных Комиссаров Союза ССР “Об организации Управления полевыми учреждениями Госбанка СССР”. Одновременно утверждено “Положение об Управлении полевыми учреждениями Госбанка СССР”.</w:t>
      </w:r>
    </w:p>
    <w:p>
      <w:pPr>
        <w:pStyle w:val="MainText"/>
        <w:rPr>
          <w:rFonts w:ascii="Arial Cyr" w:hAnsi="Arial Cyr" w:eastAsia="Arial Cyr" w:cs="Arial Cyr"/>
          <w:color w:val="auto"/>
        </w:rPr>
      </w:pPr>
      <w:r>
        <w:rPr>
          <w:rFonts w:eastAsia="Arial Cyr" w:cs="Arial Cyr" w:ascii="Arial Cyr" w:hAnsi="Arial Cyr"/>
          <w:color w:val="auto"/>
        </w:rPr>
        <w:t>Первым начальником Управления полевых учреждений Госбанка СССР (УПУ) был назначен один из заместителей председателя Правления Госбанка СССР Георгий Васильевич Перов, занимавший ранее пост заместителя председателя Комитета партийного контроля при ЦК ВКП(б). В 1943 г. он был освобожден от должности начальника Управления полевых учреждений Госбанка СССР в связи с назначением председателем Совнаркома РСФСР.</w:t>
      </w:r>
    </w:p>
    <w:p>
      <w:pPr>
        <w:pStyle w:val="MainText"/>
        <w:rPr>
          <w:rFonts w:ascii="Arial Cyr" w:hAnsi="Arial Cyr" w:eastAsia="Arial Cyr" w:cs="Arial Cyr"/>
          <w:color w:val="auto"/>
        </w:rPr>
      </w:pPr>
      <w:r>
        <w:rPr>
          <w:rFonts w:eastAsia="Arial Cyr" w:cs="Arial Cyr" w:ascii="Arial Cyr" w:hAnsi="Arial Cyr"/>
          <w:color w:val="auto"/>
        </w:rPr>
        <w:t>На Управление возлагалось руководство кассовым и расчетным обслуживанием соединений, воинских частей и учреждений Красной Армии. Управление занималось формированием полевых учреждений Госбанка СССР, подбором по согласованию с военным командованием их начальствующего состава, разработкой сводных месячных и квартальных кассовых планов, руководством кассовыми операциями и осуществлением контроля за ними.</w:t>
      </w:r>
    </w:p>
    <w:p>
      <w:pPr>
        <w:pStyle w:val="MainText"/>
        <w:rPr>
          <w:rFonts w:ascii="Arial Cyr" w:hAnsi="Arial Cyr" w:eastAsia="Arial Cyr" w:cs="Arial Cyr"/>
          <w:color w:val="auto"/>
        </w:rPr>
      </w:pPr>
      <w:r>
        <w:rPr>
          <w:rFonts w:eastAsia="Arial Cyr" w:cs="Arial Cyr" w:ascii="Arial Cyr" w:hAnsi="Arial Cyr"/>
          <w:color w:val="auto"/>
        </w:rPr>
        <w:t>Массовое формирование полевых учреждений Госбанка СССР началось с августа 1941 года. Проводилось оно в основном стационарными учреждениями Госбанка. Они направляли в полевые учреждения свои лучшие, опытные кадры, обеспечивали полевые учреждения необходимыми бланками, банковской документацией, имуществом. В отчете УПУ Госбанка за 1941 г. отмечалось, что в 1941 г. (с 23 июня по декабрь) было открыто 598 полевых учреждений Госбанка СССР. По состоянию на 26 декабря 1941 г. функционировало 14 полевых контор, а также 12 полевых отделений, подчиненных УПУ. Общее руководство полевыми учреждениями осуществляло Правление Госбанка СССР.</w:t>
      </w:r>
    </w:p>
    <w:p>
      <w:pPr>
        <w:pStyle w:val="MainText"/>
        <w:rPr>
          <w:rFonts w:ascii="Arial Cyr" w:hAnsi="Arial Cyr" w:eastAsia="Arial Cyr" w:cs="Arial Cyr"/>
          <w:color w:val="auto"/>
        </w:rPr>
      </w:pPr>
      <w:r>
        <w:rPr>
          <w:rFonts w:eastAsia="Arial Cyr" w:cs="Arial Cyr" w:ascii="Arial Cyr" w:hAnsi="Arial Cyr"/>
          <w:color w:val="auto"/>
        </w:rPr>
        <w:t>В невероятно трудных условиях первого периода войны полевые учреждения вели напряженную работу. Наряду с организационной работой шло обучение личного состава, призванного из запаса. Преодолевая огромные трудности, полевые учреждения банка выполняли свои функции по обслуживанию действующей армии, приобретая опыт работы в боевой обстановке. Нередко офицерам полевых учреждений приходилось действовать под огнем противника.</w:t>
      </w:r>
    </w:p>
    <w:p>
      <w:pPr>
        <w:pStyle w:val="MainText"/>
        <w:rPr>
          <w:rFonts w:ascii="Arial Cyr" w:hAnsi="Arial Cyr" w:eastAsia="Arial Cyr" w:cs="Arial Cyr"/>
          <w:color w:val="auto"/>
        </w:rPr>
      </w:pPr>
      <w:r>
        <w:rPr>
          <w:rFonts w:eastAsia="Arial Cyr" w:cs="Arial Cyr" w:ascii="Arial Cyr" w:hAnsi="Arial Cyr"/>
          <w:color w:val="auto"/>
        </w:rPr>
        <w:t>Вот несколько примеров из хроники военных действий. 3 августа 1941 г. полевое отделение Госбанка № 661 вместе с отделами и учреждениями второго эшелона армии прибыло к переправе через Днепр западнее Дорогобужа, где в это время было большое скопление войск, различной военной техники и имущества, находившихся под постоянным обстрелом авиации противника. Переправа была уже разрушена, и не было возможности ее восстановить из-за непрерывного обстрела с земли и с воздуха. Штаб и части начали переправляться вплавь. Враг приближался. Личный состав полевого отделения еще утром оказался отрезанным от основных сил. В машине с ценностями остались начальник отделения капитан Г.Е. Карпенко и водитель машины солдат Новосельцев. Ценности полевого отделения Госбанка состояли из фондов (более 7 млн. руб.), оборотной кассы (300 тыс. руб.) и облигаций государственного займа, сданных в фонд обороны, на 500 тыс. рублей. Начальник полевого отделения Госбанка принял решение спасти ценности, хотя это было связано с большим риском для жизни людей. Можно было принять и другое решение — уничтожить все. Но сохранность вверенных государственных ценностей являлась первейшей обязанностью каждого банковского работника на фронте. Ночью ценности и документы учета были переправлены на другой берег Днепра. С наступлением рассвета противник подверг обстрелу и ту территорию, где были укрыты ценности. Вновь создалось угрожающее положение. С большими трудностями солдату Новосельцеву удалось найти брошенную автомашину. На ней и было эвакуировано имущество полевого банка. Погрузка на машину происходила под непрерывным обстрелом противника. 10 августа 1941 г. ценности и документы полевого отделения Госбанка были доставлены без потерь в район Красного Холма Смоленской области. Личный состав вскоре вышел из окружения. Так были спасены около 8 млн. руб. и документы полевого отделения Госбанка.</w:t>
      </w:r>
    </w:p>
    <w:p>
      <w:pPr>
        <w:pStyle w:val="MainText"/>
        <w:rPr>
          <w:rFonts w:ascii="Arial Cyr" w:hAnsi="Arial Cyr" w:eastAsia="Arial Cyr" w:cs="Arial Cyr"/>
          <w:color w:val="auto"/>
        </w:rPr>
      </w:pPr>
      <w:r>
        <w:rPr>
          <w:rFonts w:eastAsia="Arial Cyr" w:cs="Arial Cyr" w:ascii="Arial Cyr" w:hAnsi="Arial Cyr"/>
          <w:color w:val="auto"/>
        </w:rPr>
        <w:t>Героический подвиг совершил кассир полевой кассы Госбанка № 576 лейтенант А.С. Колобков в октябре 1941 года. Когда немецко-фашистские войска подходили к г. Калинину, полевая касса находилась в Торжке. Утром 13 октября А.С. Колобков находился на другом берегу реки от дома, в котором размещалась касса. Неожиданно налетели 30 самолетов противника и начали бомбить город. Вокруг рвались бомбы, возникали пожары. Помощник начальника финансового отдела был убит на месте. Кассир кассы А.С. Колобков, несмотря на сильную бомбежку, начал пробираться к дому, где находились ценности полевой кассы. Дойдя до реки, лейтенант А.С. Колобков заметил, что дом, в котором расквартирована касса, охвачен огнем. Через мост пройти было невозможно из-за интенсивной бомбардировки. И тогда лейтенант А.С. Колобков переплыл реку и, пренебрегая опасностью, вынес из горящего дома мешок с деньгами.</w:t>
      </w:r>
    </w:p>
    <w:p>
      <w:pPr>
        <w:pStyle w:val="MainText"/>
        <w:rPr>
          <w:rFonts w:ascii="Arial Cyr" w:hAnsi="Arial Cyr" w:eastAsia="Arial Cyr" w:cs="Arial Cyr"/>
          <w:color w:val="auto"/>
        </w:rPr>
      </w:pPr>
      <w:r>
        <w:rPr>
          <w:rFonts w:eastAsia="Arial Cyr" w:cs="Arial Cyr" w:ascii="Arial Cyr" w:hAnsi="Arial Cyr"/>
          <w:color w:val="auto"/>
        </w:rPr>
        <w:t>Недалеко от дома протекал ручей, в ложбине которого часовой кассы скрывался от бомбежки. Лейтенант А.С. Колобков оставил бойца охранять мешок с деньгами, а сам бросился в горящий дом и вытащил железный сундук с деньгами. В этой ложбине лейтенант А.С. Колобков с бойцом пролежали до вечера, пока не прекратилась бомбежка. Ценности были полностью сохранены. А.С. Колобков разыскал свою часть и на случайной попутной машине доставил туда спасенные ценности. За проявленное мужество при спасении государственных ценностей кассир полевой кассы лейтенант А.С. Колобков был награжден медалью “За отвагу”. Этот факт в свое время был отмечен также приказом по Правлению Госбанка.</w:t>
      </w:r>
    </w:p>
    <w:p>
      <w:pPr>
        <w:pStyle w:val="MainText"/>
        <w:rPr>
          <w:rFonts w:ascii="Arial Cyr" w:hAnsi="Arial Cyr" w:eastAsia="Arial Cyr" w:cs="Arial Cyr"/>
          <w:color w:val="auto"/>
        </w:rPr>
      </w:pPr>
      <w:r>
        <w:rPr>
          <w:rFonts w:eastAsia="Arial Cyr" w:cs="Arial Cyr" w:ascii="Arial Cyr" w:hAnsi="Arial Cyr"/>
          <w:color w:val="auto"/>
        </w:rPr>
        <w:t>В начальный период войны полевые учреждения Госбанка организовывали свою деятельность в соответствии с отдельными письмами Правления Госбанка. Единой инструкции, регламентирующей их деятельность, взаимоотношения с командованием и финансовой службой, не было. Однако уже в октябре 1942 г. Государственный банк СССР выпустил “Инструкцию по ведению операций в полевых учреждениях Государственного банка СССР” № 227. При ее разработке был учтен опыт деятельности полевых учреждений Госбанка в первый период Великой Отечественной войны. В этой инструкции определялись организационная структура и задачи полевых учреждений Госбанка, порядок изменения их подчинения и другие организационные вопросы, а также порядок осуществления банковского обслуживания войск в условиях, значительно отличающихся от условий деятельности стационарных учреждений Госбанка. Деятельность полевых учреждений Госбанка характеризовалась большой подвижностью, связанной с их перемещением вместе с войсками, выполнением своих функций во фронтовой полосе, нередко в зоне боевых действий и вне населенных пунктов.</w:t>
      </w:r>
    </w:p>
    <w:p>
      <w:pPr>
        <w:pStyle w:val="MainText"/>
        <w:rPr>
          <w:rFonts w:ascii="Arial Cyr" w:hAnsi="Arial Cyr" w:eastAsia="Arial Cyr" w:cs="Arial Cyr"/>
          <w:color w:val="auto"/>
        </w:rPr>
      </w:pPr>
      <w:r>
        <w:rPr>
          <w:rFonts w:eastAsia="Arial Cyr" w:cs="Arial Cyr" w:ascii="Arial Cyr" w:hAnsi="Arial Cyr"/>
          <w:color w:val="auto"/>
        </w:rPr>
        <w:t>Зачастую вместе с войсковыми соединениями и частями в 1941—1942 гг. в окружении оказывались и полевые банки. Так, полевая касса Госбанка № 187 в первой половине декабря 1942 г. вместе с обслуживаемым соединением находилась во вражеском окружении под г. Белый. Нашим командованием была поставлена задача прорвать вражеское кольцо. Для ее решения весь личный состав, включая и полевую кассу, принимал активное участие в боевых действиях. Кассир полевой кассы лейтенант Филиковский был направлен в разведку. Наличные деньги и другие ценности принял начальник полевой кассы старший лейтенант Иванов. Когда противник оказался на расстоянии 200 м, была дана команда идти в атаку и вырваться из окружения. Лейтенант Филиковский к этому времени вернулся и был вместе с начальником и бухгалтером кассы. Весь личный состав бросился в атаку. Ценности нес начальник кассы Иванов, документы — бухгалтер лейтенант Литасов. Бой был ожесточенным. Всему личному составу полевой кассы удалось выйти из окружения и спасти полностью ценности и документы. За мужество, проявленное в этом бою, начальник полевой кассы Госбанка старший лейтенант Иванов был награжден медалью “За боевые заслуги”, а позднее, в 1944 г., — орденом Красной Звезды.</w:t>
      </w:r>
    </w:p>
    <w:p>
      <w:pPr>
        <w:pStyle w:val="MainText"/>
        <w:rPr>
          <w:rFonts w:ascii="Arial Cyr" w:hAnsi="Arial Cyr" w:eastAsia="Arial Cyr" w:cs="Arial Cyr"/>
          <w:color w:val="auto"/>
        </w:rPr>
      </w:pPr>
      <w:r>
        <w:rPr>
          <w:rFonts w:eastAsia="Arial Cyr" w:cs="Arial Cyr" w:ascii="Arial Cyr" w:hAnsi="Arial Cyr"/>
          <w:color w:val="auto"/>
        </w:rPr>
        <w:t>1943 г. для большинства полевых учреждений Госбанка был годом начала работ в новых условиях. Мощные наступательные операции Советской Армии привели к освобождению большей части оккупированной ранее врагом территории. Полевым учреждениям Госбанка пришлось вести расчетно-кассовое обслуживание войск в условиях стремительного наступления частей, отдаленности от мест пополнения имуществом, бланками и деньгами.</w:t>
      </w:r>
    </w:p>
    <w:p>
      <w:pPr>
        <w:pStyle w:val="MainText"/>
        <w:rPr>
          <w:rFonts w:ascii="Arial Cyr" w:hAnsi="Arial Cyr" w:eastAsia="Arial Cyr" w:cs="Arial Cyr"/>
          <w:color w:val="auto"/>
        </w:rPr>
      </w:pPr>
      <w:r>
        <w:rPr>
          <w:rFonts w:eastAsia="Arial Cyr" w:cs="Arial Cyr" w:ascii="Arial Cyr" w:hAnsi="Arial Cyr"/>
          <w:color w:val="auto"/>
        </w:rPr>
        <w:t>Благодаря энергии и настойчивости работников полевых банков все трудности преодолевались, соединения и части, несмотря на их быстрое продвижение вперед, своевременно обеспечивались расчетно-кассовым обслуживанием. Здесь следует подчеркнуть, что полевые учреждения Госбанка применяли новую форму работы — организацию оперативных групп. Отделения не всегда могли быстро передислоцироваться, поэтому они выделяли оперативные группы из нескольких человек, которые следовали в наступающих войсках. В ходе наступательных операций наши войска быстро продвигались вперед, поэтому полевым учреждениям Госбанка иногда приходилось совершать броски без остановки на сотни километров.</w:t>
      </w:r>
    </w:p>
    <w:p>
      <w:pPr>
        <w:pStyle w:val="MainText"/>
        <w:rPr>
          <w:rFonts w:ascii="Arial Cyr" w:hAnsi="Arial Cyr" w:eastAsia="Arial Cyr" w:cs="Arial Cyr"/>
          <w:color w:val="auto"/>
        </w:rPr>
      </w:pPr>
      <w:r>
        <w:rPr>
          <w:rFonts w:eastAsia="Arial Cyr" w:cs="Arial Cyr" w:ascii="Arial Cyr" w:hAnsi="Arial Cyr"/>
          <w:color w:val="auto"/>
        </w:rPr>
        <w:t>Задачи, стоящие перед полевыми учреждениями Госбанка в этот период, сильно усложнились. Помимо расчетно-кассового обслуживания войск, необходимым было дальнейшее проведение мероприятий по мобилизации средств, упорядочению денежного обращения в действующей армии и укреплению советского рубля.</w:t>
      </w:r>
    </w:p>
    <w:p>
      <w:pPr>
        <w:pStyle w:val="MainText"/>
        <w:rPr>
          <w:rFonts w:ascii="Arial Cyr" w:hAnsi="Arial Cyr" w:eastAsia="Arial Cyr" w:cs="Arial Cyr"/>
          <w:color w:val="auto"/>
        </w:rPr>
      </w:pPr>
      <w:r>
        <w:rPr>
          <w:rFonts w:eastAsia="Arial Cyr" w:cs="Arial Cyr" w:ascii="Arial Cyr" w:hAnsi="Arial Cyr"/>
          <w:color w:val="auto"/>
        </w:rPr>
        <w:t>Экономия государственных средств (максимальное сокращение выпуска денег в обращение) во фронтовых условиях достигалась путем широкого развития безналичных расчетов (в основном это касалось денежного содержания военнослужащих), а также аккумуляции денежных средств путем развития вкладных операций. Вкладные операции являлись наиболее трудоемким участком работы.</w:t>
      </w:r>
    </w:p>
    <w:p>
      <w:pPr>
        <w:pStyle w:val="MainText"/>
        <w:rPr>
          <w:rFonts w:ascii="Arial Cyr" w:hAnsi="Arial Cyr" w:eastAsia="Arial Cyr" w:cs="Arial Cyr"/>
          <w:color w:val="auto"/>
        </w:rPr>
      </w:pPr>
      <w:r>
        <w:rPr>
          <w:rFonts w:eastAsia="Arial Cyr" w:cs="Arial Cyr" w:ascii="Arial Cyr" w:hAnsi="Arial Cyr"/>
          <w:color w:val="auto"/>
        </w:rPr>
        <w:t>В соответствии с Указанием начальника Управления полевых учреждений Госбанка СССР от 30 декабря 1943 г. офицеры полевых банков осуществляли выход в войска. Выход работников полевых банков в воинские части был необходим для проведения на местах работы по привлечению вкладов, проверке (по согласованию с начальником финансового отделения соединения) работы начальников финансовых органов по обслуживанию вкладчиков и оказанию им практической помощи в организации этой работы, для выяснения у вкладчиков причин прекращения взносов, для приема и выплаты вкладов непосредственно в воинских частях и госпиталях.</w:t>
      </w:r>
    </w:p>
    <w:p>
      <w:pPr>
        <w:pStyle w:val="MainText"/>
        <w:rPr>
          <w:rFonts w:ascii="Arial Cyr" w:hAnsi="Arial Cyr" w:eastAsia="Arial Cyr" w:cs="Arial Cyr"/>
          <w:color w:val="auto"/>
        </w:rPr>
      </w:pPr>
      <w:r>
        <w:rPr>
          <w:rFonts w:eastAsia="Arial Cyr" w:cs="Arial Cyr" w:ascii="Arial Cyr" w:hAnsi="Arial Cyr"/>
          <w:color w:val="auto"/>
        </w:rPr>
        <w:t>Выходы в воинские части производились начальниками касс и только в отдельных случаях, по их поручению, — бухгалтерами или кассирами (как правило, в дни выплаты денежного содержания военнослужащим). Все выходы проводились строго по плану, согласованному с начальником финансового отделения соединения. Отдельные выходы рекомендовалось проводить совместно с работниками финансовых отделов. В Указании предписывалось ежемесячно посещать не менее трех воинских частей, каждую часть соединения — не менее одного раза в квартал.</w:t>
      </w:r>
    </w:p>
    <w:p>
      <w:pPr>
        <w:pStyle w:val="MainText"/>
        <w:rPr>
          <w:rFonts w:ascii="Arial Cyr" w:hAnsi="Arial Cyr" w:eastAsia="Arial Cyr" w:cs="Arial Cyr"/>
          <w:color w:val="auto"/>
        </w:rPr>
      </w:pPr>
      <w:r>
        <w:rPr>
          <w:rFonts w:eastAsia="Arial Cyr" w:cs="Arial Cyr" w:ascii="Arial Cyr" w:hAnsi="Arial Cyr"/>
          <w:color w:val="auto"/>
        </w:rPr>
        <w:t>В первую очередь посещались части, отстававшие в привлечении вкладов и получившие пополнение. Каждому выходу в воинскую часть предшествовала тщательная подготовка, так как именно она определяла успех дела. За 3—5 дней до выхода начальник финансовой части предупреждался о времени прибытия представителя банка. Подбирались все материалы, характеризующие работу по привлечению вкладов и обслуживанию вкладчиков в данной части, для доклада их командованию. Командованию докладывались показатели по привлечению вкладов в сопоставлении с другими частями, отмечались качество работы начальника финансовой части, аккуратность и своевременность обслуживания вкладчиков.</w:t>
      </w:r>
    </w:p>
    <w:p>
      <w:pPr>
        <w:pStyle w:val="MainText"/>
        <w:rPr>
          <w:rFonts w:ascii="Arial Cyr" w:hAnsi="Arial Cyr" w:eastAsia="Arial Cyr" w:cs="Arial Cyr"/>
          <w:color w:val="auto"/>
        </w:rPr>
      </w:pPr>
      <w:r>
        <w:rPr>
          <w:rFonts w:eastAsia="Arial Cyr" w:cs="Arial Cyr" w:ascii="Arial Cyr" w:hAnsi="Arial Cyr"/>
          <w:color w:val="auto"/>
        </w:rPr>
        <w:t xml:space="preserve">При ревизии или инспектировании полевых учреждений Госбанка обязательно посещались войсковые части и их политорганы для проверки состояния работы в войсковых частях и оказания практической помощи в улучшении кассового обслуживания частей и соединений, в привлечении вкладов и расширении безналичных расчетов. При выездах в войсковые части особое внимание обращалось на распространение опыта работы лучших начфинов войсковых частей, а также выяснялись и решительно устранялись недостатки в работе по привлечению вкладов и безналичным расчетам. </w:t>
      </w:r>
    </w:p>
    <w:p>
      <w:pPr>
        <w:pStyle w:val="MainText"/>
        <w:rPr>
          <w:rFonts w:ascii="Arial Cyr" w:hAnsi="Arial Cyr" w:eastAsia="Arial Cyr" w:cs="Arial Cyr"/>
          <w:color w:val="auto"/>
        </w:rPr>
      </w:pPr>
      <w:r>
        <w:rPr>
          <w:rFonts w:eastAsia="Arial Cyr" w:cs="Arial Cyr" w:ascii="Arial Cyr" w:hAnsi="Arial Cyr"/>
          <w:color w:val="auto"/>
        </w:rPr>
        <w:t xml:space="preserve">В обзорном письме “Об итогах работы за I квартал 1944 г.” от 23 мая 1944 г. № УП 1942 подчеркивалось, что “лучших результатов добились те полевые учреждения Госбанка, которые систематически осуществляли контроль за ходом выполнения планов, оперативно руководили работой подчиненных полевых учреждений и передавали образцы лучших отстающим, обеспечили деловую связь с командованием, политорганами и финансовыми отделами, систематически повышали качество агитационно-массовой работы, используя офицерские собрания, совещания, семинары и низовую печать”. </w:t>
      </w:r>
    </w:p>
    <w:p>
      <w:pPr>
        <w:pStyle w:val="MainText"/>
        <w:rPr>
          <w:rFonts w:ascii="Arial Cyr" w:hAnsi="Arial Cyr" w:eastAsia="Arial Cyr" w:cs="Arial Cyr"/>
          <w:color w:val="auto"/>
        </w:rPr>
      </w:pPr>
      <w:r>
        <w:rPr>
          <w:rFonts w:eastAsia="Arial Cyr" w:cs="Arial Cyr" w:ascii="Arial Cyr" w:hAnsi="Arial Cyr"/>
          <w:color w:val="auto"/>
        </w:rPr>
        <w:t xml:space="preserve">Так, полевая контора Госбанка 1-го Украинского фронта, несмотря на трудности работы в I квартале 1944 г., сумела полностью и в срок обеспечить денежной наличностью нужды фронта, не допустила ни одного случая кассовых просчетов и хищений, перевыполнила план по приросту вкладов, сократила долю эмиссии в покрытии выплат на 2,4% и добилась хорошей постановки бухгалтерского учета. </w:t>
      </w:r>
    </w:p>
    <w:p>
      <w:pPr>
        <w:pStyle w:val="MainText"/>
        <w:rPr>
          <w:rFonts w:ascii="Arial Cyr" w:hAnsi="Arial Cyr" w:eastAsia="Arial Cyr" w:cs="Arial Cyr"/>
          <w:color w:val="auto"/>
        </w:rPr>
      </w:pPr>
      <w:r>
        <w:rPr>
          <w:rFonts w:eastAsia="Arial Cyr" w:cs="Arial Cyr" w:ascii="Arial Cyr" w:hAnsi="Arial Cyr"/>
          <w:color w:val="auto"/>
        </w:rPr>
        <w:t>Полевая контора Ленинградского фронта имела отличную постановку бухгалтерского учета, перевыполнила план по приросту вкладов и добилась значительных поступлений денежной наличности от военторга (в размере 22% от общей суммы выплат). Это дало возможность конторе снизить долю эмиссии до 12,4% от общей суммы выплат.</w:t>
      </w:r>
    </w:p>
    <w:p>
      <w:pPr>
        <w:pStyle w:val="MainText"/>
        <w:rPr>
          <w:rFonts w:ascii="Arial Cyr" w:hAnsi="Arial Cyr" w:eastAsia="Arial Cyr" w:cs="Arial Cyr"/>
          <w:color w:val="auto"/>
        </w:rPr>
      </w:pPr>
      <w:r>
        <w:rPr>
          <w:rFonts w:eastAsia="Arial Cyr" w:cs="Arial Cyr" w:ascii="Arial Cyr" w:hAnsi="Arial Cyr"/>
          <w:color w:val="auto"/>
        </w:rPr>
        <w:t xml:space="preserve">Оправдывали себя также совместные выходы в воинские части и госпитали работников банка, финансовых отделов и полевых почт. В конторе № 132 из 500 выходов 131 был проведен совместно с полевой почтой, что дало значительные результаты по привлечению денежной наличности. Полевая касса № 1305 при девяти выходах привлекла вкладов на 646,5 тыс. руб. и приняла наличность для переводов на 189 тыс. рублей. </w:t>
      </w:r>
    </w:p>
    <w:p>
      <w:pPr>
        <w:pStyle w:val="MainText"/>
        <w:rPr>
          <w:rFonts w:ascii="Arial Cyr" w:hAnsi="Arial Cyr" w:eastAsia="Arial Cyr" w:cs="Arial Cyr"/>
          <w:color w:val="auto"/>
        </w:rPr>
      </w:pPr>
      <w:r>
        <w:rPr>
          <w:rFonts w:eastAsia="Arial Cyr" w:cs="Arial Cyr" w:ascii="Arial Cyr" w:hAnsi="Arial Cyr"/>
          <w:color w:val="auto"/>
        </w:rPr>
        <w:t xml:space="preserve">Опыт работы полевой сети Госбанка за три года войны показал, что в условиях наступления советских войск потребности военнослужащих в денежной наличности резко снизились, а следовательно, возросли потребности в организации их сбережений. Делом чести работников полевых учреждений стало обеспечение сохранности свободных средств военнослужащих, участвующих в наступлении Красной Армии. </w:t>
      </w:r>
    </w:p>
    <w:p>
      <w:pPr>
        <w:pStyle w:val="MainText"/>
        <w:rPr>
          <w:rFonts w:ascii="Arial Cyr" w:hAnsi="Arial Cyr" w:eastAsia="Arial Cyr" w:cs="Arial Cyr"/>
          <w:color w:val="auto"/>
        </w:rPr>
      </w:pPr>
      <w:r>
        <w:rPr>
          <w:rFonts w:eastAsia="Arial Cyr" w:cs="Arial Cyr" w:ascii="Arial Cyr" w:hAnsi="Arial Cyr"/>
          <w:color w:val="auto"/>
        </w:rPr>
        <w:t>Дальнейшие мощные наступательные операции Красной Армии на всех фронтах, переход государственной границы и успешные боевые операции на территории других государств потребовали от полевых учреждений Госбанка серьезной перестройки всей работы по кассово-расчетному обслуживанию частей и учреждений действующей армии.</w:t>
      </w:r>
    </w:p>
    <w:p>
      <w:pPr>
        <w:pStyle w:val="MainText"/>
        <w:rPr>
          <w:rFonts w:ascii="Arial Cyr" w:hAnsi="Arial Cyr" w:eastAsia="Arial Cyr" w:cs="Arial Cyr"/>
          <w:color w:val="auto"/>
        </w:rPr>
      </w:pPr>
      <w:r>
        <w:rPr>
          <w:rFonts w:eastAsia="Arial Cyr" w:cs="Arial Cyr" w:ascii="Arial Cyr" w:hAnsi="Arial Cyr"/>
          <w:color w:val="auto"/>
        </w:rPr>
        <w:t>Преодолевая трудности в условиях постоянных передислокаций, отдаленности и сложности доставки ценностей, резкого увеличения объема работы, полевые учреждения Государственного банка обеспечили бесперебойное кассовое обслуживание частей Красной Армии, перешедших государственную границу.</w:t>
      </w:r>
    </w:p>
    <w:p>
      <w:pPr>
        <w:pStyle w:val="MainText"/>
        <w:rPr>
          <w:rFonts w:ascii="Arial Cyr" w:hAnsi="Arial Cyr" w:eastAsia="Arial Cyr" w:cs="Arial Cyr"/>
          <w:color w:val="auto"/>
        </w:rPr>
      </w:pPr>
      <w:r>
        <w:rPr>
          <w:rFonts w:eastAsia="Arial Cyr" w:cs="Arial Cyr" w:ascii="Arial Cyr" w:hAnsi="Arial Cyr"/>
          <w:color w:val="auto"/>
        </w:rPr>
        <w:t>Полевая сеть Госбанка приняла на себя и обеспечила также расчетно-кассовое обслуживание частей Военно-Морского Флота и отдельных советских гражданских организаций, работающих на иностранной территории, освобожденной от противника.</w:t>
      </w:r>
    </w:p>
    <w:p>
      <w:pPr>
        <w:pStyle w:val="MainText"/>
        <w:rPr>
          <w:rFonts w:ascii="Arial Cyr" w:hAnsi="Arial Cyr" w:eastAsia="Arial Cyr" w:cs="Arial Cyr"/>
          <w:color w:val="auto"/>
        </w:rPr>
      </w:pPr>
      <w:r>
        <w:rPr>
          <w:rFonts w:eastAsia="Arial Cyr" w:cs="Arial Cyr" w:ascii="Arial Cyr" w:hAnsi="Arial Cyr"/>
          <w:color w:val="auto"/>
        </w:rPr>
        <w:t>В то же время для полевых учреждений, обслуживающих части действующей армии, перешедшие государственную границу, привлечение средств во вклады и “экономия эмиссии” потеряли свое значение. Успешность работы этих учреждений зависела в первую очередь от того, насколько своевременно было обеспечено обслуживание войсковых частей, учреждений и отдельных вкладчиков полевым учреждением.</w:t>
      </w:r>
    </w:p>
    <w:p>
      <w:pPr>
        <w:pStyle w:val="MainText"/>
        <w:rPr>
          <w:rFonts w:ascii="Arial Cyr" w:hAnsi="Arial Cyr" w:eastAsia="Arial Cyr" w:cs="Arial Cyr"/>
          <w:color w:val="auto"/>
        </w:rPr>
      </w:pPr>
      <w:r>
        <w:rPr>
          <w:rFonts w:eastAsia="Arial Cyr" w:cs="Arial Cyr" w:ascii="Arial Cyr" w:hAnsi="Arial Cyr"/>
          <w:color w:val="auto"/>
        </w:rPr>
        <w:t>В связи с новым порядком выплаты денежного содержания личному составу частей Красной Армии, находящихся за границей, в большинстве полевых учреждений резко возросло число лицевых счетов вкладчиков, что привело к значительному увеличению технической нагрузки. Полевые учреждения заранее готовились к увеличению объема операций: укомплектовали дополнительные штаты, перераспределили работу, использовали резерв и этим обеспечили четкое проведение вкладных операций. Высокое чувство ответственности офицерского и вольнонаемного состава полевых учреждений 1-го и 2-го Белорусских фронтов наряду с проведенными организационными мероприятиями позволило обслужить новых вкладчиков без перебоев.</w:t>
      </w:r>
    </w:p>
    <w:p>
      <w:pPr>
        <w:pStyle w:val="MainText"/>
        <w:rPr>
          <w:rFonts w:ascii="Arial Cyr" w:hAnsi="Arial Cyr" w:eastAsia="Arial Cyr" w:cs="Arial Cyr"/>
          <w:color w:val="auto"/>
        </w:rPr>
      </w:pPr>
      <w:r>
        <w:rPr>
          <w:rFonts w:eastAsia="Arial Cyr" w:cs="Arial Cyr" w:ascii="Arial Cyr" w:hAnsi="Arial Cyr"/>
          <w:color w:val="auto"/>
        </w:rPr>
        <w:t>В учреждениях Госбанка, перешедших с войсками Красной Армии государственную границу, значительно увеличился объем кассовых операций и усложнилась вся кассовая работа. Кассирам приходилось иметь дело с новыми валютами, с постоянным пересчетом денег по курсу с одной валюты на другую. Но и в этих условиях многие полевые учреждения Госбанка сумели организовать кассовую работу четко, без просчетов и недостач.</w:t>
      </w:r>
    </w:p>
    <w:p>
      <w:pPr>
        <w:pStyle w:val="MainText"/>
        <w:rPr>
          <w:rFonts w:ascii="Arial Cyr" w:hAnsi="Arial Cyr" w:eastAsia="Arial Cyr" w:cs="Arial Cyr"/>
          <w:color w:val="auto"/>
        </w:rPr>
      </w:pPr>
      <w:r>
        <w:rPr>
          <w:rFonts w:eastAsia="Arial Cyr" w:cs="Arial Cyr" w:ascii="Arial Cyr" w:hAnsi="Arial Cyr"/>
          <w:color w:val="auto"/>
        </w:rPr>
        <w:t>Вопросам своевременного получения и завоза валюты Управление полевых учреждений и полевые конторы Госбанка СССР уделяли большое внимание. Снабжение полевой сети Госбанка денежной наличностью осуществлялось в 12 валютах (включая советские рубли). Получались они в 1944—1945 гг. из следующих источников.</w:t>
      </w:r>
    </w:p>
    <w:p>
      <w:pPr>
        <w:pStyle w:val="MainText"/>
        <w:rPr>
          <w:rFonts w:ascii="Arial Cyr" w:hAnsi="Arial Cyr" w:eastAsia="Arial Cyr" w:cs="Arial Cyr"/>
          <w:color w:val="auto"/>
        </w:rPr>
      </w:pPr>
      <w:r>
        <w:rPr>
          <w:rFonts w:eastAsia="Arial Cyr" w:cs="Arial Cyr" w:ascii="Arial Cyr" w:hAnsi="Arial Cyr"/>
          <w:color w:val="auto"/>
        </w:rPr>
        <w:t>Специальная валюта — военные леи, военные пенго и военные марки изготовлялись фабриками Гознака НКФ СССР в Москве и Краснокамске.</w:t>
      </w:r>
    </w:p>
    <w:p>
      <w:pPr>
        <w:pStyle w:val="MainText"/>
        <w:rPr>
          <w:rFonts w:ascii="Arial Cyr" w:hAnsi="Arial Cyr" w:eastAsia="Arial Cyr" w:cs="Arial Cyr"/>
          <w:color w:val="auto"/>
        </w:rPr>
      </w:pPr>
      <w:r>
        <w:rPr>
          <w:rFonts w:eastAsia="Arial Cyr" w:cs="Arial Cyr" w:ascii="Arial Cyr" w:hAnsi="Arial Cyr"/>
          <w:color w:val="auto"/>
        </w:rPr>
        <w:t>Военные шиллинги были изготовлены в Англии, доставлены в Архангельский порт, где приняты и перевезены в специальное хранилище Управления полевых учреждений Госбанка в Москве.</w:t>
      </w:r>
    </w:p>
    <w:p>
      <w:pPr>
        <w:pStyle w:val="MainText"/>
        <w:rPr>
          <w:rFonts w:ascii="Arial Cyr" w:hAnsi="Arial Cyr" w:eastAsia="Arial Cyr" w:cs="Arial Cyr"/>
          <w:color w:val="auto"/>
        </w:rPr>
      </w:pPr>
      <w:r>
        <w:rPr>
          <w:rFonts w:eastAsia="Arial Cyr" w:cs="Arial Cyr" w:ascii="Arial Cyr" w:hAnsi="Arial Cyr"/>
          <w:color w:val="auto"/>
        </w:rPr>
        <w:t>Польские злотые, чехословацкие кроны изготовлялись в Москве Гознаком НКФ СССР по заказам иностранных правительств и принимались специальным хранилищем УПУ на фабрике.</w:t>
      </w:r>
    </w:p>
    <w:p>
      <w:pPr>
        <w:pStyle w:val="MainText"/>
        <w:rPr>
          <w:rFonts w:ascii="Arial Cyr" w:hAnsi="Arial Cyr" w:eastAsia="Arial Cyr" w:cs="Arial Cyr"/>
          <w:color w:val="auto"/>
        </w:rPr>
      </w:pPr>
      <w:r>
        <w:rPr>
          <w:rFonts w:eastAsia="Arial Cyr" w:cs="Arial Cyr" w:ascii="Arial Cyr" w:hAnsi="Arial Cyr"/>
          <w:color w:val="auto"/>
        </w:rPr>
        <w:t>Румынские леи, болгарские левы, сербские динары принимались полевыми конторами Госбанка по доверенностям военного командования от соответствующих правительств в Бухаресте, Софии и Белграде.</w:t>
      </w:r>
    </w:p>
    <w:p>
      <w:pPr>
        <w:pStyle w:val="MainText"/>
        <w:rPr>
          <w:rFonts w:ascii="Arial Cyr" w:hAnsi="Arial Cyr" w:eastAsia="Arial Cyr" w:cs="Arial Cyr"/>
          <w:color w:val="auto"/>
        </w:rPr>
      </w:pPr>
      <w:r>
        <w:rPr>
          <w:rFonts w:eastAsia="Arial Cyr" w:cs="Arial Cyr" w:ascii="Arial Cyr" w:hAnsi="Arial Cyr"/>
          <w:color w:val="auto"/>
        </w:rPr>
        <w:t>Финские марки Советское правительство первоначально покупало, а впоследствии они поступали в основном от финского правительства по соглашению о передаче местной валюты на содержание Союзной (Советской) контрольной комиссии в Финляндии.</w:t>
      </w:r>
    </w:p>
    <w:p>
      <w:pPr>
        <w:pStyle w:val="MainText"/>
        <w:rPr>
          <w:rFonts w:ascii="Arial Cyr" w:hAnsi="Arial Cyr" w:eastAsia="Arial Cyr" w:cs="Arial Cyr"/>
          <w:color w:val="auto"/>
        </w:rPr>
      </w:pPr>
      <w:r>
        <w:rPr>
          <w:rFonts w:eastAsia="Arial Cyr" w:cs="Arial Cyr" w:ascii="Arial Cyr" w:hAnsi="Arial Cyr"/>
          <w:color w:val="auto"/>
        </w:rPr>
        <w:t>Кроме того, в Венгрии использовалась местная валюта из трофейных запасов.</w:t>
      </w:r>
    </w:p>
    <w:p>
      <w:pPr>
        <w:pStyle w:val="MainText"/>
        <w:rPr>
          <w:rFonts w:ascii="Arial Cyr" w:hAnsi="Arial Cyr" w:eastAsia="Arial Cyr" w:cs="Arial Cyr"/>
          <w:color w:val="auto"/>
        </w:rPr>
      </w:pPr>
      <w:r>
        <w:rPr>
          <w:rFonts w:eastAsia="Arial Cyr" w:cs="Arial Cyr" w:ascii="Arial Cyr" w:hAnsi="Arial Cyr"/>
          <w:color w:val="auto"/>
        </w:rPr>
        <w:t>Такое разнообразие источников и мест получения валют, дальность транспортировки при огромной протяженности линии фронта требовали от УПУ и полевых учреждений Госбанка большой оперативности в работе. Несмотря на эти трудности, полевые учреждения Госбанка с задачей бесперебойного снабжения действующей армии и флота денежной наличностью справились успешно.</w:t>
      </w:r>
    </w:p>
    <w:p>
      <w:pPr>
        <w:pStyle w:val="MainText"/>
        <w:rPr>
          <w:rFonts w:ascii="Arial Cyr" w:hAnsi="Arial Cyr" w:eastAsia="Arial Cyr" w:cs="Arial Cyr"/>
          <w:color w:val="auto"/>
        </w:rPr>
      </w:pPr>
      <w:r>
        <w:rPr>
          <w:rFonts w:eastAsia="Arial Cyr" w:cs="Arial Cyr" w:ascii="Arial Cyr" w:hAnsi="Arial Cyr"/>
          <w:color w:val="auto"/>
        </w:rPr>
        <w:t>Особое значение в этих условиях имела работа по выявлению и сбору трофейных ценностей. В этой связи следует отметить инициативу полевой конторы Госбанка 3-го Белорусского фронта (начальник — майор интендантской службы Рулев). По ее представлению военный совет фронта обязал военные советы армий организовать повседневный контроль за сбором трофейной валюты. Военными советами армий были даны указания командирам соединений и частей. Политорганами по этому вопросу проведены беседы с личным составом. Мобилизовано внимание трофейных команд. В результате полевые учреждения Госбанка фронта собрали большое количество трофейных ценностей.</w:t>
      </w:r>
    </w:p>
    <w:p>
      <w:pPr>
        <w:pStyle w:val="MainText"/>
        <w:rPr>
          <w:rFonts w:ascii="Arial Cyr" w:hAnsi="Arial Cyr" w:eastAsia="Arial Cyr" w:cs="Arial Cyr"/>
          <w:color w:val="auto"/>
        </w:rPr>
      </w:pPr>
      <w:r>
        <w:rPr>
          <w:rFonts w:eastAsia="Arial Cyr" w:cs="Arial Cyr" w:ascii="Arial Cyr" w:hAnsi="Arial Cyr"/>
          <w:color w:val="auto"/>
        </w:rPr>
        <w:t>На завершающем этапе Великой Отечественной войны работой полевых учреждений Госбанка СССР руководил Безруков Иван Дмитриевич, назначенный в январе 1943 г. начальником Управления полевых учреждений Госбанка СССР.</w:t>
      </w:r>
    </w:p>
    <w:p>
      <w:pPr>
        <w:pStyle w:val="MainText"/>
        <w:rPr>
          <w:rFonts w:ascii="Arial" w:hAnsi="Arial" w:eastAsia="Arial" w:cs="Arial"/>
          <w:b/>
          <w:b/>
          <w:bCs/>
          <w:color w:val="auto"/>
        </w:rPr>
      </w:pPr>
      <w:r>
        <w:rPr>
          <w:rFonts w:eastAsia="Arial Cyr" w:cs="Arial Cyr" w:ascii="Arial Cyr" w:hAnsi="Arial Cyr"/>
          <w:color w:val="auto"/>
        </w:rPr>
        <w:t xml:space="preserve">Руководителями полевых контор Госбанка СССР на протяжении 1941—1945 гг. были: </w:t>
      </w:r>
    </w:p>
    <w:p>
      <w:pPr>
        <w:pStyle w:val="MainText"/>
        <w:rPr>
          <w:rFonts w:ascii="Arial Cyr" w:hAnsi="Arial Cyr" w:eastAsia="Arial Cyr" w:cs="Arial Cyr"/>
          <w:color w:val="auto"/>
        </w:rPr>
      </w:pPr>
      <w:r>
        <w:rPr>
          <w:rFonts w:eastAsia="Arial Cyr" w:cs="Arial Cyr" w:ascii="Arial Cyr" w:hAnsi="Arial Cyr"/>
          <w:color w:val="auto"/>
        </w:rPr>
        <w:t>ВЕРГУН Степан Макаро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ГУЛИН Федор Григорье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ДРАНИЦЫН Алексей Николае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ИВАНОВ Иван Семенович, капитан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КИСЕЛЕВ Николай Артемье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ЛОПАСОВ Иван Александро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ЛОТКИН Арон Марко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МАЛЫШЕВ Марк Романо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ОСИПОВ Александр Ивано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ПАНФИЛОВ Петр Ивано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ПИВКИН Яков Венедикто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ПОПОВ Иван Алексеевич, майор;</w:t>
      </w:r>
    </w:p>
    <w:p>
      <w:pPr>
        <w:pStyle w:val="MainText"/>
        <w:rPr/>
      </w:pPr>
      <w:r>
        <w:rPr>
          <w:rFonts w:eastAsia="Arial Cyr" w:cs="Arial Cyr" w:ascii="Arial Cyr" w:hAnsi="Arial Cyr"/>
          <w:color w:val="auto"/>
        </w:rPr>
        <w:t>РУЛЕВ Никита Андрианович, майор интендантской службы</w:t>
      </w:r>
      <w:r>
        <w:rPr>
          <w:rFonts w:eastAsia="Arial" w:cs="Arial" w:ascii="Arial" w:hAnsi="Arial"/>
          <w:color w:val="auto"/>
        </w:rPr>
        <w:t>;</w:t>
      </w:r>
    </w:p>
    <w:p>
      <w:pPr>
        <w:pStyle w:val="MainText"/>
        <w:rPr>
          <w:rFonts w:ascii="Arial Cyr" w:hAnsi="Arial Cyr" w:eastAsia="Arial Cyr" w:cs="Arial Cyr"/>
          <w:color w:val="auto"/>
        </w:rPr>
      </w:pPr>
      <w:r>
        <w:rPr>
          <w:rFonts w:eastAsia="Arial Cyr" w:cs="Arial Cyr" w:ascii="Arial Cyr" w:hAnsi="Arial Cyr"/>
          <w:color w:val="auto"/>
        </w:rPr>
        <w:t>САВЧУК Петр Васильевич, майор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СЕГАЛ Самуил Льво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СТЕПАНОВ Николай Тихоно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ТЕРЕХИН Нестор Яковле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ЧУХОНЦЕВ Иван Михайлович, подполковник интендантской службы.</w:t>
      </w:r>
    </w:p>
    <w:p>
      <w:pPr>
        <w:pStyle w:val="MainText"/>
        <w:rPr>
          <w:rFonts w:ascii="Arial Cyr" w:hAnsi="Arial Cyr" w:eastAsia="Arial Cyr" w:cs="Arial Cyr"/>
          <w:color w:val="auto"/>
        </w:rPr>
      </w:pPr>
      <w:r>
        <w:rPr>
          <w:rFonts w:eastAsia="Arial Cyr" w:cs="Arial Cyr" w:ascii="Arial Cyr" w:hAnsi="Arial Cyr"/>
          <w:color w:val="auto"/>
        </w:rPr>
        <w:t xml:space="preserve">Деятельность полевых учреждений Госбанка СССР в годы Великой Отечественной войны показала, что они явились наиболее удобной, целесообразной и эффективной формой банковского обслуживания войск в условиях ведения боевых действий. Полевые банки бесперебойно обеспечивали воинские части денежной наличностью, своевременным расчетно-кассовым обслуживанием, осуществляли безналичные расчеты по вкладам и почтовым переводам, кредитным операциям, выплачивали войскам иностранную валюту на территориях освобожденных стран, выполняли большой объем операций с трофейной валютой и ценностями. </w:t>
      </w:r>
    </w:p>
    <w:p>
      <w:pPr>
        <w:pStyle w:val="MainText"/>
        <w:rPr>
          <w:rFonts w:ascii="Arial Cyr" w:hAnsi="Arial Cyr" w:eastAsia="Arial Cyr" w:cs="Arial Cyr"/>
          <w:color w:val="auto"/>
        </w:rPr>
      </w:pPr>
      <w:r>
        <w:rPr>
          <w:rFonts w:eastAsia="Arial Cyr" w:cs="Arial Cyr" w:ascii="Arial Cyr" w:hAnsi="Arial Cyr"/>
          <w:color w:val="auto"/>
        </w:rPr>
        <w:t xml:space="preserve">В достижении высоких результатов большую роль сыграли постоянная помощь и внимание военных советов фронтов и армий, командования и политорганов соединений и частей, которые оказывали помощь полевым учреждениям Госбанка. Самоотверженный труд личного состава полевых учреждений Госбанка и всех патриотов нашей Родины, выливавшийся порой в настоящий героизм, способствовал разгрому фашизма в Великой Отечественной войне. </w:t>
      </w:r>
    </w:p>
    <w:p>
      <w:pPr>
        <w:pStyle w:val="Inioaeno"/>
        <w:rPr>
          <w:rFonts w:ascii="Arial" w:hAnsi="Arial" w:eastAsia="Arial" w:cs="Arial"/>
          <w:color w:val="auto"/>
          <w:lang w:val="ru-RU"/>
        </w:rPr>
      </w:pPr>
      <w:r>
        <w:rPr>
          <w:rFonts w:eastAsia="Arial" w:cs="Arial" w:ascii="Arial" w:hAnsi="Arial"/>
          <w:color w:val="auto"/>
          <w:lang w:val="ru-RU"/>
        </w:rPr>
      </w:r>
      <w:r>
        <w:br w:type="page"/>
      </w:r>
    </w:p>
    <w:p>
      <w:pPr>
        <w:pStyle w:val="Inioaeno"/>
        <w:rPr>
          <w:rFonts w:ascii="Arial" w:hAnsi="Arial" w:eastAsia="Arial" w:cs="Arial"/>
          <w:lang w:val="ru-RU"/>
        </w:rPr>
      </w:pPr>
      <w:r>
        <w:rPr>
          <w:rFonts w:eastAsia="Arial" w:cs="Arial" w:ascii="Arial" w:hAnsi="Arial"/>
          <w:lang w:val="ru-RU"/>
        </w:rPr>
      </w:r>
    </w:p>
    <w:p>
      <w:pPr>
        <w:pStyle w:val="Glavnyi"/>
        <w:keepNext w:val="true"/>
        <w:spacing w:before="0" w:after="120"/>
        <w:jc w:val="center"/>
        <w:rPr>
          <w:rFonts w:ascii="Arial Cyr" w:hAnsi="Arial Cyr" w:eastAsia="Arial Cyr" w:cs="Arial Cyr"/>
          <w:color w:val="auto"/>
        </w:rPr>
      </w:pPr>
      <w:r>
        <w:rPr>
          <w:rFonts w:eastAsia="Arial Cyr" w:cs="Arial Cyr" w:ascii="Arial Cyr" w:hAnsi="Arial Cyr"/>
          <w:color w:val="auto"/>
        </w:rPr>
        <w:t>НИКТО НЕ ЗАБЫТ, НИЧТО НЕ ЗАБЫТО</w:t>
      </w:r>
    </w:p>
    <w:p>
      <w:pPr>
        <w:pStyle w:val="MainTextBezOtstupa1"/>
        <w:spacing w:before="0" w:after="340"/>
        <w:jc w:val="center"/>
        <w:rPr>
          <w:rFonts w:ascii="Arial Cyr" w:hAnsi="Arial Cyr" w:eastAsia="Arial Cyr" w:cs="Arial Cyr"/>
          <w:color w:val="auto"/>
        </w:rPr>
      </w:pPr>
      <w:r>
        <w:rPr>
          <w:rFonts w:eastAsia="Arial Cyr" w:cs="Arial Cyr" w:ascii="Arial Cyr" w:hAnsi="Arial Cyr"/>
          <w:color w:val="auto"/>
        </w:rPr>
        <w:t>Светлой памяти</w:t>
        <w:br/>
        <w:t xml:space="preserve">работников центрального аппарата Госбанка СССР, </w:t>
        <w:br/>
        <w:t xml:space="preserve">отдавших свою жизнь за Родину </w:t>
        <w:br/>
        <w:t>в годы Великой Отечественной войны 1941—1945 гг.</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Аникаев Г.К.</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Воропаев Н.Э.</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Гайнцев А.И.</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Гойда Г.А.</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w:hAnsi="Arial" w:eastAsia="Arial" w:cs="Arial"/>
          <w:color w:val="auto"/>
        </w:rPr>
      </w:pPr>
      <w:r>
        <w:rPr>
          <w:rFonts w:eastAsia="Arial Cyr" w:cs="Arial Cyr" w:ascii="Arial Cyr" w:hAnsi="Arial Cyr"/>
          <w:color w:val="auto"/>
        </w:rPr>
        <w:t>Губер С.У.</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Гумилевский А.С.</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Гуревич А.И.</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Гуськов Д.Г.</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Долгушин С.Ф.</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Дрейзин И.А.</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Есипов В.И.</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Зуев М.Л.</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Иваненко Ф.П.</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Илышев Т.П.</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Ицхок Н.Д.</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анакин И.Р.</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ольцин Н.К.</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оринский Н.А.</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озлов А.М.</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оровин С.М.</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остенко С.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отов Н.Г.</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рутов А.С.</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рюков М.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Куканов А.М.</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Лазарев В.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Латышев П.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Маркин Ф.М.</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Масленников А.С.</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Митин А.П.</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Лапко Е.К.</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Невзоров П.Н.</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Невский И.А.</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Нестеров А.Г.</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Приходькин В.С.</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Прохоров И.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Степанов У.А.</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Сыромкин Н.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Толоконников М.И.</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Уткин К.В.</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Фролов А.Д.</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Халфин Е.М.</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Хейфиц И.Е.</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pPr>
      <w:r>
        <w:rPr>
          <w:rFonts w:eastAsia="Arial Cyr" w:cs="Arial Cyr" w:ascii="Arial Cyr" w:hAnsi="Arial Cyr"/>
          <w:color w:val="auto"/>
        </w:rPr>
        <w:t>Хроменков А.Е</w:t>
      </w:r>
      <w:r>
        <w:rPr>
          <w:rFonts w:eastAsia="Arial" w:cs="Arial" w:ascii="Arial" w:hAnsi="Arial"/>
          <w:color w:val="auto"/>
        </w:rPr>
        <w:t>.</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Шаталов В.И.</w:t>
      </w:r>
    </w:p>
    <w:p>
      <w:pPr>
        <w:pStyle w:val="MainTextBezOtstupa1"/>
        <w:pBdr>
          <w:top w:val="single" w:sz="6" w:space="9" w:color="000000"/>
          <w:left w:val="single" w:sz="6" w:space="9" w:color="000000"/>
          <w:bottom w:val="single" w:sz="6" w:space="9" w:color="000000"/>
          <w:right w:val="single" w:sz="6" w:space="9" w:color="000000"/>
        </w:pBdr>
        <w:spacing w:lineRule="atLeast" w:line="232"/>
        <w:ind w:left="3402" w:right="3402" w:firstLine="851"/>
        <w:jc w:val="left"/>
        <w:rPr>
          <w:rFonts w:ascii="Arial Cyr" w:hAnsi="Arial Cyr" w:eastAsia="Arial Cyr" w:cs="Arial Cyr"/>
          <w:color w:val="auto"/>
        </w:rPr>
      </w:pPr>
      <w:r>
        <w:rPr>
          <w:rFonts w:eastAsia="Arial Cyr" w:cs="Arial Cyr" w:ascii="Arial Cyr" w:hAnsi="Arial Cyr"/>
          <w:color w:val="auto"/>
        </w:rPr>
        <w:t>Ершов Н.Н.</w:t>
      </w:r>
    </w:p>
    <w:p>
      <w:pPr>
        <w:pStyle w:val="Inioaeno"/>
        <w:rPr>
          <w:rFonts w:ascii="Arial" w:hAnsi="Arial" w:eastAsia="Arial" w:cs="Arial"/>
          <w:color w:val="auto"/>
          <w:lang w:val="ru-RU"/>
        </w:rPr>
      </w:pPr>
      <w:r>
        <w:rPr>
          <w:rFonts w:eastAsia="Arial" w:cs="Arial" w:ascii="Arial" w:hAnsi="Arial"/>
          <w:color w:val="auto"/>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1 апреля 2000 года составлял 17,0 млрд. долларов США против 16,5 млрд. долларов США на 14 апреля 2000 года.</w:t>
      </w:r>
    </w:p>
    <w:p>
      <w:pPr>
        <w:pStyle w:val="MainTextRightData"/>
        <w:rPr>
          <w:rFonts w:ascii="Arial Cyr" w:hAnsi="Arial Cyr" w:eastAsia="Arial Cyr" w:cs="Arial Cyr"/>
        </w:rPr>
      </w:pPr>
      <w:r>
        <w:rPr>
          <w:rFonts w:eastAsia="Arial Cyr" w:cs="Arial Cyr" w:ascii="Arial Cyr" w:hAnsi="Arial Cyr"/>
        </w:rPr>
        <w:t>27.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4 апреля 2000 года составил 339,5 млрд. рублей против 336,0 млрд. рублей на 17 апре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8.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4 апре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5.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7 апре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8.04.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4 по 28 апре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 294,6</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 096,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 779,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 799,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 202,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 388,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169,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 129,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 433,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 10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18 апреля 2000 года (протокол № 4)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1100"/>
        <w:gridCol w:w="5671"/>
        <w:gridCol w:w="3649"/>
      </w:tblGrid>
      <w:tr>
        <w:trPr>
          <w:tblHeader w:val="true"/>
        </w:trPr>
        <w:tc>
          <w:tcPr>
            <w:tcW w:w="1100"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п/п</w:t>
            </w:r>
          </w:p>
        </w:tc>
        <w:tc>
          <w:tcPr>
            <w:tcW w:w="567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sz w:val="19"/>
                <w:szCs w:val="19"/>
              </w:rPr>
            </w:pPr>
            <w:r>
              <w:rPr>
                <w:rFonts w:eastAsia="Arial Cyr" w:cs="Arial Cyr" w:ascii="Arial Cyr" w:hAnsi="Arial Cyr"/>
                <w:sz w:val="19"/>
                <w:szCs w:val="19"/>
              </w:rPr>
              <w:t>Фамилия, имя, отчество</w:t>
            </w:r>
          </w:p>
        </w:tc>
        <w:tc>
          <w:tcPr>
            <w:tcW w:w="3649"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квалификационного аттестата</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1</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Бондаренко Андрей Петро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1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2</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Горева Ольга Виталь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1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3</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Губанов Владимир Александро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699</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4</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Иваненко Надежда Михайло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5</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Иванова Евгения Василь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6</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Коробейников Дмитрий Владимиро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7</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Короткова Марина Михайло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8</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Мыза Лариса Алексе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4</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9</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Очкин Владимир Алексее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5</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10</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Супрун Ольга Никола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6</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11</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Степанова Елена Валентино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7</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12</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Федоров Андрей Павло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8</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13</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rPr>
            </w:pPr>
            <w:r>
              <w:rPr>
                <w:rFonts w:eastAsia="Arial Cyr" w:cs="Arial Cyr" w:ascii="Arial Cyr" w:hAnsi="Arial Cyr"/>
              </w:rPr>
              <w:t>Чубаров Сергей Василье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rPr>
            </w:pPr>
            <w:r>
              <w:rPr>
                <w:rFonts w:eastAsia="Arial" w:cs="Arial" w:ascii="Arial" w:hAnsi="Arial"/>
              </w:rPr>
              <w:t>012709</w:t>
            </w:r>
          </w:p>
        </w:tc>
      </w:tr>
    </w:tbl>
    <w:p>
      <w:pPr>
        <w:pStyle w:val="MainText"/>
        <w:spacing w:before="120" w:after="120"/>
        <w:rPr/>
      </w:pPr>
      <w:r>
        <w:rPr/>
        <w:t>2. Продлить на 3 года срок действия квалификационных аттестатов на право осуществления аудиторской деятельности в области банковского аудита следующим аудиторам.</w:t>
      </w:r>
    </w:p>
    <w:tbl>
      <w:tblPr>
        <w:tblW w:w="10420" w:type="dxa"/>
        <w:jc w:val="center"/>
        <w:tblInd w:w="0" w:type="dxa"/>
        <w:tblLayout w:type="fixed"/>
        <w:tblCellMar>
          <w:top w:w="0" w:type="dxa"/>
          <w:left w:w="108" w:type="dxa"/>
          <w:bottom w:w="0" w:type="dxa"/>
          <w:right w:w="108" w:type="dxa"/>
        </w:tblCellMar>
      </w:tblPr>
      <w:tblGrid>
        <w:gridCol w:w="1100"/>
        <w:gridCol w:w="5671"/>
        <w:gridCol w:w="3649"/>
      </w:tblGrid>
      <w:tr>
        <w:trPr>
          <w:tblHeader w:val="true"/>
        </w:trPr>
        <w:tc>
          <w:tcPr>
            <w:tcW w:w="1100"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567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3649"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бкина Ольга Григорь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05540</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лекулина Татьяна Ефимо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05545</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ксимова Светлана Анатоль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05536</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4</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емина Ольга Сергеевна</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0555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5</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околов Николай Вячеславо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05594</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6</w:t>
            </w:r>
          </w:p>
        </w:tc>
        <w:tc>
          <w:tcPr>
            <w:tcW w:w="567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Фомин Владимир Эриксонович</w:t>
            </w:r>
          </w:p>
        </w:tc>
        <w:tc>
          <w:tcPr>
            <w:tcW w:w="3649"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05553</w:t>
            </w:r>
          </w:p>
        </w:tc>
      </w:tr>
    </w:tbl>
    <w:p>
      <w:pPr>
        <w:pStyle w:val="TelePodpi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 —</w:t>
        <w:br/>
        <w:t>ПРЕДСЕДАТЕЛЬ ЦАЛАК БАНКА РОССИИ</w:t>
        <w:tab/>
        <w:t>В.Н. ГОРЮНОВ</w:t>
      </w:r>
    </w:p>
    <w:p>
      <w:pPr>
        <w:pStyle w:val="Inioaeno"/>
        <w:rPr>
          <w:rFonts w:ascii="Arial" w:hAnsi="Arial" w:eastAsia="Arial" w:cs="Arial"/>
          <w:lang w:val="ru-RU"/>
        </w:rPr>
      </w:pPr>
      <w:r>
        <w:rPr>
          <w:rFonts w:eastAsia="Arial" w:cs="Arial" w:ascii="Arial" w:hAnsi="Arial"/>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47</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14 апреля 1997 года № 02-174 “Об отзыве лицензии на осуществление банковских операций у Коммерческого банка “Нарт”</w:t>
      </w:r>
    </w:p>
    <w:p>
      <w:pPr>
        <w:pStyle w:val="MData"/>
        <w:keepNext w:val="true"/>
        <w:keepLines/>
        <w:spacing w:before="0" w:after="120"/>
        <w:rPr>
          <w:rFonts w:ascii="Arial Cyr" w:hAnsi="Arial Cyr" w:eastAsia="Arial Cyr" w:cs="Arial Cyr"/>
        </w:rPr>
      </w:pPr>
      <w:r>
        <w:rPr>
          <w:rFonts w:eastAsia="Arial Cyr" w:cs="Arial Cyr" w:ascii="Arial Cyr" w:hAnsi="Arial Cyr"/>
        </w:rPr>
        <w:t>26 апреля 2000 г.</w:t>
        <w:br/>
        <w:t>г. Москва</w:t>
      </w:r>
    </w:p>
    <w:p>
      <w:pPr>
        <w:pStyle w:val="MainText"/>
        <w:rPr>
          <w:rFonts w:ascii="Arial Cyr" w:hAnsi="Arial Cyr" w:eastAsia="Arial Cyr" w:cs="Arial Cyr"/>
        </w:rPr>
      </w:pPr>
      <w:r>
        <w:rPr>
          <w:rFonts w:eastAsia="Arial Cyr" w:cs="Arial Cyr" w:ascii="Arial Cyr" w:hAnsi="Arial Cyr"/>
        </w:rPr>
        <w:t>Учитывая выполнение Коммерческим банком “Нарт” (регистрационный № 1643 от 4 декабря 1991 года) плана мер по финансовому оздоровлению и принимая во внимание предпринятые им меры по увеличению уставного капитал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ействие Приказа Центрального банка Российской Федерации от 14 апреля 1997 года № 02-174 “Об отзыве лицензии на осуществление банковских операций у Коммерческого банка “Нарт” до 1 июля 2000 года.</w:t>
      </w:r>
    </w:p>
    <w:p>
      <w:pPr>
        <w:pStyle w:val="MainText"/>
        <w:rPr>
          <w:rFonts w:ascii="Arial Cyr" w:hAnsi="Arial Cyr" w:eastAsia="Arial Cyr" w:cs="Arial Cyr"/>
        </w:rPr>
      </w:pPr>
      <w:r>
        <w:rPr>
          <w:rFonts w:eastAsia="Arial Cyr" w:cs="Arial Cyr" w:ascii="Arial Cyr" w:hAnsi="Arial Cyr"/>
        </w:rPr>
        <w:t>2. Национальному банку Кабардино-Балкарской республики (Клименко Н.А.):</w:t>
      </w:r>
    </w:p>
    <w:p>
      <w:pPr>
        <w:pStyle w:val="MainText"/>
        <w:rPr>
          <w:rFonts w:ascii="Arial Cyr" w:hAnsi="Arial Cyr" w:eastAsia="Arial Cyr" w:cs="Arial Cyr"/>
        </w:rPr>
      </w:pPr>
      <w:r>
        <w:rPr>
          <w:rFonts w:eastAsia="Arial Cyr" w:cs="Arial Cyr" w:ascii="Arial Cyr" w:hAnsi="Arial Cyr"/>
        </w:rPr>
        <w:t>2.1. Осуществлять контроль за деятельностью Коммерческого банка “Нарт” и ежемесячно информировать Департамент по организации банковского санирования о текущем состоянии дел в банке и выполнении и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2.2. Продолжить проведение операций по корреспондентскому счету Коммерческого банка “Нарт” со дня получения настоящего Приказа на период его действия.</w:t>
      </w:r>
    </w:p>
    <w:p>
      <w:pPr>
        <w:pStyle w:val="MainText"/>
        <w:rPr>
          <w:rFonts w:ascii="Arial Cyr" w:hAnsi="Arial Cyr" w:eastAsia="Arial Cyr" w:cs="Arial Cyr"/>
        </w:rPr>
      </w:pPr>
      <w:r>
        <w:rPr>
          <w:rFonts w:eastAsia="Arial Cyr" w:cs="Arial Cyr" w:ascii="Arial Cyr" w:hAnsi="Arial Cyr"/>
        </w:rPr>
        <w:t>2.3. Определить перечень операций, выполняемых Коммерческим банком “Нарт” в период действия настоящего Приказа.</w:t>
      </w:r>
    </w:p>
    <w:p>
      <w:pPr>
        <w:pStyle w:val="MainText"/>
        <w:rPr>
          <w:rFonts w:ascii="Arial Cyr" w:hAnsi="Arial Cyr" w:eastAsia="Arial Cyr" w:cs="Arial Cyr"/>
        </w:rPr>
      </w:pPr>
      <w:r>
        <w:rPr>
          <w:rFonts w:eastAsia="Arial Cyr" w:cs="Arial Cyr" w:ascii="Arial Cyr" w:hAnsi="Arial Cyr"/>
        </w:rPr>
        <w:t>2.4. Не позднее чем за десять дней до истечения срока действия настоящего Приказа представить в Банк России предложения о дальнейшем функционировании Коммерческого банка “Нарт”.</w:t>
      </w:r>
    </w:p>
    <w:p>
      <w:pPr>
        <w:pStyle w:val="MainText"/>
        <w:rPr>
          <w:rFonts w:ascii="Arial Cyr" w:hAnsi="Arial Cyr" w:eastAsia="Arial Cyr" w:cs="Arial Cyr"/>
        </w:rPr>
      </w:pPr>
      <w:r>
        <w:rPr>
          <w:rFonts w:eastAsia="Arial Cyr" w:cs="Arial Cyr" w:ascii="Arial Cyr" w:hAnsi="Arial Cyr"/>
        </w:rPr>
        <w:t>3.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Центрального банка Российской Федерации от 14 апреля 1997 года № 02-174 “Об отзыве лицензии на осуществление банковских операций у Коммерческого банка “Нарт”.</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Inioaeno"/>
        <w:rPr>
          <w:rFonts w:ascii="Arial" w:hAnsi="Arial" w:eastAsia="Arial" w:cs="Arial"/>
          <w:lang w:val="ru-RU"/>
        </w:rPr>
      </w:pPr>
      <w:r>
        <w:rPr>
          <w:rFonts w:eastAsia="Arial" w:cs="Arial" w:ascii="Arial" w:hAnsi="Arial"/>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49</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Никольский” (закрытое акционерное общество), АКБ “Никольский”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8 апре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Никольский”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8 апреля 2000 года лицензию на осуществление банковских операций у Акционерного коммерческого банка “Никольский” (закрытое акционерное общество) (регистрационный № 2444 от 2 августа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Никольский”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Никольский”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50</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Земский Земельный Банк” (закрытое акционерное общество), АКБ “Земский Земельный 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8 апре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Земский Земельный 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8 апреля 2000 года лицензию на осуществление банковских операций у Акционерного Коммерческого Банка “Земский Земельный Банк” (закрытое акционерное общество) (регистрационный № 3081 от 6 сен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Земский Земельный 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Земский Земельный 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51</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КОММЕРЧЕСКОГО БАНКА “МОСКОВСКИЙ МЕЖДУНАРОДНЫЙ ТОРГОВЫЙ БАНК”, ММТБ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8 апре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КОММЕРЧЕСКИМ БАНКОМ “МОСКОВСКИЙ МЕЖДУНАРОДНЫЙ ТОРГ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8 апреля 2000 года лицензию на осуществление банковских операций у ЗАКРЫТОГО АКЦИОНЕРНОГО ОБЩЕСТВА КОММЕРЧЕСКОГО БАНКА “МОСКОВСКИЙ МЕЖДУНАРОДНЫЙ ТОРГОВЫЙ БАНК” (регистрационный № 1584 от 10 ок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КОММЕРЧЕСКОГО БАНКА “МОСКОВСКИЙ МЕЖДУНАРОДНЫЙ ТОРГ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ЗАКРЫТОГО АКЦИОНЕРНОГО ОБЩЕСТВА КОММЕРЧЕСКОГО БАНКА “МОСКОВСКИЙ МЕЖДУНАРОДНЫЙ ТОРГОВЫЙ БАНК”.</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52</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Республиканского объединенного коммерческого банка содействия экспортной торговле и инвестициям “РОСЭКСПОРТБАНК” (Товарищество с ограниченной ответственностью)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8 апре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Республиканским объединенным коммерческим банком содействия экспортной торговле и инвестициям “РОСЭКСПОРТ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8 апреля 2000 года лицензию на осуществление банковских операций у Республиканского объединенного коммерческого банка содействия экспортной торговле и инвестициям “РОСЭКСПОРТБАНК” (Товарищество с ограниченной ответственностью) (регистрационный № 2434 от 26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Республиканского объединенного коммерческого банка содействия экспортной торговле и инвестициям “РОСЭКСПОРТ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Республиканского объединенного коммерческого банка содействия экспортной торговле и инвестициям “РОСЭКСПОРТ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Десна-Банк” (Закрытое акционерное общество)</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Десна-Банк” (Закрытое акционерное общество), расположенного по адресу: 241035, г. Брянск, ул. III Интернационала, 25а, уведомляет, что в соответствии с решением Арбитражного суда Брянской области от 19 февраля 1998 года номер 3947/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Тучкова Клавдия Григор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241035, г. Брянск, ул. III Интернационала, 25а.</w:t>
      </w:r>
    </w:p>
    <w:p>
      <w:pPr>
        <w:pStyle w:val="MainText"/>
        <w:rPr>
          <w:rFonts w:ascii="Arial Cyr" w:hAnsi="Arial Cyr" w:eastAsia="Arial Cyr" w:cs="Arial Cyr"/>
        </w:rPr>
      </w:pPr>
      <w:r>
        <w:rPr>
          <w:rFonts w:eastAsia="Arial Cyr" w:cs="Arial Cyr" w:ascii="Arial Cyr" w:hAnsi="Arial Cyr"/>
        </w:rPr>
        <w:t>Контактный тел. 73-63-4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Десна-Банк” (Закрытое акционерное общество)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241035, г. Брянск, ул. III Интернационала, 25а.</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Инновационного коммерческого банка “Идель-Урал”</w:t>
      </w:r>
    </w:p>
    <w:p>
      <w:pPr>
        <w:pStyle w:val="MainText"/>
        <w:rPr>
          <w:rFonts w:ascii="Arial Cyr" w:hAnsi="Arial Cyr" w:eastAsia="Arial Cyr" w:cs="Arial Cyr"/>
        </w:rPr>
      </w:pPr>
      <w:r>
        <w:rPr>
          <w:rFonts w:eastAsia="Arial Cyr" w:cs="Arial Cyr" w:ascii="Arial Cyr" w:hAnsi="Arial Cyr"/>
        </w:rPr>
        <w:t>Конкурсный управляющий Инновационного коммерческого банка “Идель-Урал”, расположенного по адресу: 423550, Республика Татарстан, г. Нижнекамск, ул. Юности, 25, уведомляет, что в соответствии с решением Арбитражного суда Республики Татарстан от 29 июля 1999 года номер А65-2882/99-СА-2/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Хайруллин Рустам Бари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20141, Республика Татарстан, г. Казань, а/я 246.</w:t>
      </w:r>
    </w:p>
    <w:p>
      <w:pPr>
        <w:pStyle w:val="MainText"/>
        <w:rPr>
          <w:rFonts w:ascii="Arial Cyr" w:hAnsi="Arial Cyr" w:eastAsia="Arial Cyr" w:cs="Arial Cyr"/>
        </w:rPr>
      </w:pPr>
      <w:r>
        <w:rPr>
          <w:rFonts w:eastAsia="Arial Cyr" w:cs="Arial Cyr" w:ascii="Arial Cyr" w:hAnsi="Arial Cyr"/>
        </w:rPr>
        <w:t>Контактный тел. 60-11-1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Инновационного коммерческого банка “Идель-Урал”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20141, Республика Татарстан, г. Казань, а/я 246.</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Сахатрансбанк”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Сахатрансбанк” (Товарищества с ограниченной ответственностью), расположенного по адресу: Республика Саха (Якутия), г. Якутск, ул. Октябрьская, 27, уведомляет, что в соответствии с решением Арбитражного суда Республики Саха (Якутия) от 26 ноября 1999 года номер А48-306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Данилов Василий Трифонович.</w:t>
      </w:r>
    </w:p>
    <w:p>
      <w:pPr>
        <w:pStyle w:val="MainText"/>
        <w:rPr>
          <w:rFonts w:ascii="Arial Cyr" w:hAnsi="Arial Cyr" w:eastAsia="Arial Cyr" w:cs="Arial Cyr"/>
        </w:rPr>
      </w:pPr>
      <w:r>
        <w:rPr>
          <w:rFonts w:eastAsia="Arial Cyr" w:cs="Arial Cyr" w:ascii="Arial Cyr" w:hAnsi="Arial Cyr"/>
        </w:rPr>
        <w:t xml:space="preserve">Конкурсный управляющий находится по адресу: 677000, Республика Саха (Якутия), г. Якутск, ул. Аммосова, 6. </w:t>
      </w:r>
    </w:p>
    <w:p>
      <w:pPr>
        <w:pStyle w:val="MainText"/>
        <w:rPr>
          <w:rFonts w:ascii="Arial Cyr" w:hAnsi="Arial Cyr" w:eastAsia="Arial Cyr" w:cs="Arial Cyr"/>
        </w:rPr>
      </w:pPr>
      <w:r>
        <w:rPr>
          <w:rFonts w:eastAsia="Arial Cyr" w:cs="Arial Cyr" w:ascii="Arial Cyr" w:hAnsi="Arial Cyr"/>
        </w:rPr>
        <w:t>Контактные тел.: 45-02-29 и 45-10-8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Сахатрансбанк” (Товарищества с ограниченной ответственностью)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 xml:space="preserve">Требования направляются по адресу: 677000, Республика Саха (Якутия), г. Якутск, ул. Аммосова, 6. </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Октябрь”</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Октябрь”, расположенного по адресу: Оренбургская обл., Октябрьский р-н, с. Октябрьское, уведомляет, что в соответствии с решением Арбитражного суда Оренбургской области от 5 января 2000 года номер А-47-74б/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Дзюбан Владимир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60000, г. Оренбург, ул. Гая, 23.</w:t>
      </w:r>
    </w:p>
    <w:p>
      <w:pPr>
        <w:pStyle w:val="MainText"/>
        <w:rPr>
          <w:rFonts w:ascii="Arial Cyr" w:hAnsi="Arial Cyr" w:eastAsia="Arial Cyr" w:cs="Arial Cyr"/>
        </w:rPr>
      </w:pPr>
      <w:r>
        <w:rPr>
          <w:rFonts w:eastAsia="Arial Cyr" w:cs="Arial Cyr" w:ascii="Arial Cyr" w:hAnsi="Arial Cyr"/>
        </w:rPr>
        <w:t>Контактный тел. 77-96-1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Октябрь”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60000, г. Оренбург, ул. Гая, 23.</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Регионсоц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Регионсоцбанк”, расположенного по адресу: г. Москва, ул. Онежская, 8/10, уведомляет, что в соответствии с решением Арбитражного суда г. Москвы от 22 марта 2000 года номер А40-51432/99-66-6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Семина А.Н.</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ул. Онежская, 8/1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Регионсоц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Москва, ул. Онежская, 8/10.</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общества открытого типа коммерческого банка  “ИММО-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общества открытого типа коммерческого банка “ИММО-банк” уведомляет, что в соответствии с решением Арбитражного суда г. Москвы от 23 марта 2000 года номер А40-7097/00-38-1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авриненко Владимир Аким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ул. Николоямская, 38/23, стр. 2.</w:t>
      </w:r>
    </w:p>
    <w:p>
      <w:pPr>
        <w:pStyle w:val="MainText"/>
        <w:rPr>
          <w:rFonts w:ascii="Arial Cyr" w:hAnsi="Arial Cyr" w:eastAsia="Arial Cyr" w:cs="Arial Cyr"/>
        </w:rPr>
      </w:pPr>
      <w:r>
        <w:rPr>
          <w:rFonts w:eastAsia="Arial Cyr" w:cs="Arial Cyr" w:ascii="Arial Cyr" w:hAnsi="Arial Cyr"/>
        </w:rPr>
        <w:t>Контактный тел. 799-23-2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общества открытого типа коммерческого банка “ИММО-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004, г. Москва, а/я 89.</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бщества с ограниченной ответственностью коммерческого банка “ПЕНТАБАНК”</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Общества с ограниченной ответственностью коммерческого банка “ПЕНТАБАНК”, расположенного по адресу: 660075, г. Красноярск, ул. Железнодорожников, 17, офис 211, уведомляет, что в соответствии с решением Арбитражного суда Красноярского края от 27 марта 2000 года номер А33-9964/99-с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Исполняющим обязанности конкурсного управляющего назначен Чудновец Алексей Юрьевич.</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находится по адресу: 660075, г. Красноярск, ул. Железнодорожников, 17, офис 209.</w:t>
      </w:r>
    </w:p>
    <w:p>
      <w:pPr>
        <w:pStyle w:val="MainText"/>
        <w:rPr>
          <w:rFonts w:ascii="Arial Cyr" w:hAnsi="Arial Cyr" w:eastAsia="Arial Cyr" w:cs="Arial Cyr"/>
        </w:rPr>
      </w:pPr>
      <w:r>
        <w:rPr>
          <w:rFonts w:eastAsia="Arial Cyr" w:cs="Arial Cyr" w:ascii="Arial Cyr" w:hAnsi="Arial Cyr"/>
        </w:rPr>
        <w:t>Контактный тел. 21-86-72.</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извещает кредиторов Общества с ограниченной ответственностью коммерческого банка “ПЕНТ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60075, г. Красноярск, ул. Железнодорожников, 17, офис 209.</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4.2000 до 2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4.2000 до 24.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4.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4.2000 до 4.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4.2000 до 11.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4.2000 до 2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4.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8.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8.04.2000 до 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8.04.2000 до 12.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2000 до 26.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5.2000 до 4.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2000 до 4.05.200</w:t>
            </w:r>
            <w:r>
              <w:rPr>
                <w:rFonts w:eastAsia="Arial" w:cs="Arial" w:ascii="Arial" w:hAnsi="Arial"/>
                <w:color w:val="auto"/>
                <w:sz w:val="16"/>
                <w:szCs w:val="16"/>
              </w:rPr>
              <w:t>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5.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2000 до 11.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5.2000 до 17.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2000 до 29.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5.2000 до 4.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05.2000 до 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2000 до 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05.2000 до 11.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2000 до 12.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05.2000 до 18.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2000 до 31.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4—28 апре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я</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2,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5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3,6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2,1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9,8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0,5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8,4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2,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4 по 28 апрел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5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5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6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8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7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1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2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8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3,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2,7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0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3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7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8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8,6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8,6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5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8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1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4,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5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0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6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7,9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9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7,74</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 xml:space="preserve">Официальные курсы иностранных валют, устанавливаемые Банком России </w:t>
        <w:br/>
        <w:t>с 1.05.2000 г. (российских рублей за единицу иностранной валюты)</w:t>
      </w:r>
      <w:r>
        <w:rPr>
          <w:rFonts w:eastAsia="Arial"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4,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4,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0,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1,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9,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1,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1,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6,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6,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7,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3,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3,1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2,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7,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9,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1,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2,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9,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8,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3,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5,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2,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7,8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1,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9</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за период с 24 по 28 апреля 2000 года</w:t>
      </w:r>
    </w:p>
    <w:p>
      <w:pPr>
        <w:pStyle w:val="MainText"/>
        <w:rPr>
          <w:rFonts w:ascii="Arial Cyr" w:hAnsi="Arial Cyr" w:eastAsia="Arial Cyr" w:cs="Arial Cyr"/>
        </w:rPr>
      </w:pPr>
      <w:r>
        <w:rPr>
          <w:rFonts w:eastAsia="Arial Cyr" w:cs="Arial Cyr" w:ascii="Arial Cyr" w:hAnsi="Arial Cyr"/>
        </w:rPr>
        <w:t>В период с 24 по 28 апрел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53%. Среднедневной шаг повышения курса составил 0,11% по сравнению со среднедневным понижением на 0,04%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сократился на 7,72%, средний размер одной сделки уменьшился на 3,63%.</w:t>
      </w:r>
    </w:p>
    <w:p>
      <w:pPr>
        <w:pStyle w:val="MainText"/>
        <w:rPr>
          <w:rFonts w:ascii="Arial Cyr" w:hAnsi="Arial Cyr" w:eastAsia="Arial Cyr" w:cs="Arial Cyr"/>
        </w:rPr>
      </w:pPr>
      <w:r>
        <w:rPr>
          <w:rFonts w:eastAsia="Arial Cyr" w:cs="Arial Cyr" w:ascii="Arial Cyr" w:hAnsi="Arial Cyr"/>
        </w:rPr>
        <w:t>Курс рубля к евро повысился на 3,78%, средний дневной оборот торгов по евро увеличился на 1,15%. Кросс-курс евро к доллару понизился на 3,27%.</w:t>
      </w:r>
    </w:p>
    <w:p>
      <w:pPr>
        <w:pStyle w:val="MainText"/>
        <w:rPr>
          <w:rFonts w:ascii="Arial Cyr" w:hAnsi="Arial Cyr" w:eastAsia="Arial Cyr" w:cs="Arial Cyr"/>
        </w:rPr>
      </w:pPr>
      <w:r>
        <w:rPr>
          <w:rFonts w:eastAsia="Arial Cyr" w:cs="Arial Cyr" w:ascii="Arial Cyr" w:hAnsi="Arial Cyr"/>
        </w:rPr>
        <w:t xml:space="preserve">Главными характерными особенностями прошедшей недели являлись увеличение остатков на корреспондентских счетах коммерческих банков и одновременно острый дефицит рублевых средств на межбанковском рынке, который выразился в сокращении объемов продаж иностранной валюты и оборота в секторе рублевых инструментов. Основным фактором, определившим данное положение, стала дополнительная потребность банков в рублях перед праздниками, которая была вызвана, в частности, спросом населения на наличность. Аналогичное положение наблюдалось и в конце апреля — начале мая предыдущего года. </w:t>
      </w:r>
    </w:p>
    <w:p>
      <w:pPr>
        <w:pStyle w:val="MainText"/>
        <w:rPr>
          <w:rFonts w:ascii="Arial Cyr" w:hAnsi="Arial Cyr" w:eastAsia="Arial Cyr" w:cs="Arial Cyr"/>
        </w:rPr>
      </w:pPr>
      <w:r>
        <w:rPr>
          <w:rFonts w:eastAsia="Arial Cyr" w:cs="Arial Cyr" w:ascii="Arial Cyr" w:hAnsi="Arial Cyr"/>
        </w:rPr>
        <w:t xml:space="preserve">Сравнение с прошлым годом свидетельствует также о беспочвенности делавшихся некоторыми участниками рынка предположений о возможном понижении курса рубля к доллару в начале следующего месяца. В 1999 г. жесткий дефицит рублевых средств повторился между майскими праздниками. </w:t>
      </w:r>
    </w:p>
    <w:p>
      <w:pPr>
        <w:pStyle w:val="MainText"/>
        <w:rPr>
          <w:rFonts w:ascii="Arial Cyr" w:hAnsi="Arial Cyr" w:eastAsia="Arial Cyr" w:cs="Arial Cyr"/>
        </w:rPr>
      </w:pPr>
      <w:r>
        <w:rPr>
          <w:rFonts w:eastAsia="Arial Cyr" w:cs="Arial Cyr" w:ascii="Arial Cyr" w:hAnsi="Arial Cyr"/>
        </w:rPr>
        <w:t xml:space="preserve">Необоснованные прогнозы понижения курса рубля могут быть выгодны спекулятивно настроенным участникам рынка, которые в настоящее время проявляют интерес к игре на его повышении. Наблюдение за ситуацией на валютном рынке показывает, что предложение долларов по-прежнему значительно выше спроса, обоснованного экономическими потребностями участников рынка. Характерной особенностью ситуации на финансовом рынке являлось то, что потребность в рублях, с одной стороны, стимулировала продажи иностранной валюты, а с другой стороны — на рынках рублевых инструментов привела лишь к сокращению спроса, но не к увеличению объемов продаж. </w:t>
      </w:r>
    </w:p>
    <w:p>
      <w:pPr>
        <w:sectPr>
          <w:type w:val="nextPage"/>
          <w:pgSz w:w="11906" w:h="16838"/>
          <w:pgMar w:left="851" w:right="851" w:gutter="0" w:header="0" w:top="567" w:footer="0" w:bottom="567"/>
          <w:pgNumType w:fmt="decimal"/>
          <w:formProt w:val="false"/>
          <w:textDirection w:val="lrTb"/>
        </w:sect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24—28 апреля 2000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17</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84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972</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5</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4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9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4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9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79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5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55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58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6</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25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2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68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2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9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4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95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4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2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USD</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4683</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45</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4783</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4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33,94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695</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4.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41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3</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50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7</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31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08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2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39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0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8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1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0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4.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23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2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1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8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EUR</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6,283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6,4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6,262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6,3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5,38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62</w:t>
            </w:r>
          </w:p>
        </w:tc>
      </w:tr>
    </w:tbl>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 Курс в среднем за период; динамика в % к предыдущей неделе.</w:t>
      </w:r>
    </w:p>
    <w:p>
      <w:p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r>
        <w:br w:type="page"/>
      </w:r>
    </w:p>
    <w:p>
      <w:pPr>
        <w:pStyle w:val="MZagolovok"/>
        <w:keepNext w:val="true"/>
        <w:spacing w:before="0" w:after="60"/>
        <w:rPr>
          <w:rFonts w:ascii="Arial Cyr" w:hAnsi="Arial Cyr" w:eastAsia="Arial Cyr" w:cs="Arial Cyr"/>
          <w:lang w:val="ru-RU"/>
        </w:rPr>
      </w:pPr>
      <w:r>
        <w:rPr>
          <w:rFonts w:eastAsia="Arial Cyr" w:cs="Arial Cyr" w:ascii="Arial Cyr" w:hAnsi="Arial Cyr"/>
          <w:lang w:val="ru-RU"/>
        </w:rPr>
        <w:t>Единая торговая сессия по доллару США: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24078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0780" cy="2461260"/>
                    </a:xfrm>
                    <a:prstGeom prst="rect">
                      <a:avLst/>
                    </a:prstGeom>
                  </pic:spPr>
                </pic:pic>
              </a:graphicData>
            </a:graphic>
          </wp:inline>
        </w:drawing>
      </w:r>
    </w:p>
    <w:p>
      <w:pPr>
        <w:pStyle w:val="MZagolovok"/>
        <w:keepNext w:val="true"/>
        <w:spacing w:before="240" w:after="60"/>
        <w:rPr>
          <w:rFonts w:ascii="Arial Cyr" w:hAnsi="Arial Cyr" w:eastAsia="Arial Cyr" w:cs="Arial Cyr"/>
          <w:lang w:val="ru-RU"/>
        </w:rPr>
      </w:pPr>
      <w:r>
        <w:rPr>
          <w:rFonts w:eastAsia="Arial Cyr" w:cs="Arial Cyr" w:ascii="Arial Cyr" w:hAnsi="Arial Cyr"/>
          <w:lang w:val="ru-RU"/>
        </w:rPr>
        <w:t>Единая торговая сессия по евро: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2179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17920" cy="246126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апреля 2000 года</w:t>
        <w:tab/>
        <w:t>№ 11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формирования и использования резервного фонд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и Федеральным законом “О банках и банковской деятельности” в целях обеспечения стабильности банковской системы Банк России в соответствии с решением Совета директоров Банка России (протокол от 24.03.2000 № 10) устанавливает следующий порядок формирования и использования кредитными организациями резервного фонда.</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Резервный фонд создается кредитными организациями в соответствии с законодательством Российской Федерации для покрытия убытков, возникающих в результате деятельности.</w:t>
      </w:r>
    </w:p>
    <w:p>
      <w:pPr>
        <w:pStyle w:val="MainText"/>
        <w:rPr>
          <w:rFonts w:ascii="Arial Cyr" w:hAnsi="Arial Cyr" w:eastAsia="Arial Cyr" w:cs="Arial Cyr"/>
        </w:rPr>
      </w:pPr>
      <w:r>
        <w:rPr>
          <w:rFonts w:eastAsia="Arial Cyr" w:cs="Arial Cyr" w:ascii="Arial Cyr" w:hAnsi="Arial Cyr"/>
        </w:rPr>
        <w:t>1.2. Минимальный размер резервного фонда определяется уставом кредитной организации, но не может составлять менее 15 процентов величины уставного капитала.</w:t>
      </w:r>
    </w:p>
    <w:p>
      <w:pPr>
        <w:pStyle w:val="MainText"/>
        <w:rPr>
          <w:rFonts w:ascii="Arial Cyr" w:hAnsi="Arial Cyr" w:eastAsia="Arial Cyr" w:cs="Arial Cyr"/>
        </w:rPr>
      </w:pPr>
      <w:r>
        <w:rPr>
          <w:rFonts w:eastAsia="Arial Cyr" w:cs="Arial Cyr" w:ascii="Arial Cyr" w:hAnsi="Arial Cyr"/>
        </w:rPr>
        <w:t>1.3. Резервный фонд формируется кредитными организац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йствующими в форме акционерных обществ — исходя из величины фактически оплаченного уставного капитала кредитной организации (при условии регистрации отчета об итогах выпуска акций кредитными организац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йствующими в иных организационно-правовых формах хозяйственных обществ — исходя из величины зарегистрированного уставного капитала.</w:t>
      </w:r>
    </w:p>
    <w:p>
      <w:pPr>
        <w:pStyle w:val="MainText"/>
        <w:keepNext w:val="true"/>
        <w:spacing w:before="60" w:after="0"/>
        <w:rPr/>
      </w:pPr>
      <w:r>
        <w:rPr>
          <w:rFonts w:eastAsia="Arial Cyr" w:cs="Arial Cyr" w:ascii="Arial Cyr" w:hAnsi="Arial Cyr"/>
          <w:b/>
          <w:bCs/>
          <w:sz w:val="17"/>
          <w:szCs w:val="17"/>
        </w:rPr>
        <w:t>Примечание.</w:t>
      </w:r>
      <w:r>
        <w:rPr>
          <w:rFonts w:eastAsia="Arial" w:cs="Arial" w:ascii="Arial" w:hAnsi="Arial"/>
          <w:sz w:val="17"/>
          <w:szCs w:val="17"/>
        </w:rPr>
        <w:t xml:space="preserve"> </w:t>
      </w:r>
    </w:p>
    <w:p>
      <w:pPr>
        <w:pStyle w:val="MainText"/>
        <w:spacing w:before="0" w:after="60"/>
        <w:rPr>
          <w:rFonts w:ascii="Arial Cyr" w:hAnsi="Arial Cyr" w:eastAsia="Arial Cyr" w:cs="Arial Cyr"/>
          <w:sz w:val="17"/>
          <w:szCs w:val="17"/>
        </w:rPr>
      </w:pPr>
      <w:r>
        <w:rPr>
          <w:rFonts w:eastAsia="Arial Cyr" w:cs="Arial Cyr" w:ascii="Arial Cyr" w:hAnsi="Arial Cyr"/>
          <w:sz w:val="17"/>
          <w:szCs w:val="17"/>
        </w:rPr>
        <w:t>Далее по тексту уставный капитал кредитных организаций, принимаемый в расчет при формировании резервного фонда, именуется зарегистрированным уставным капиталом.</w:t>
      </w:r>
    </w:p>
    <w:p>
      <w:pPr>
        <w:pStyle w:val="MainText"/>
        <w:rPr>
          <w:rFonts w:ascii="Arial Cyr" w:hAnsi="Arial Cyr" w:eastAsia="Arial Cyr" w:cs="Arial Cyr"/>
        </w:rPr>
      </w:pPr>
      <w:r>
        <w:rPr>
          <w:rFonts w:eastAsia="Arial Cyr" w:cs="Arial Cyr" w:ascii="Arial Cyr" w:hAnsi="Arial Cyr"/>
        </w:rPr>
        <w:t>1.4. Источником формирования резервного фонда является прибыль кредитных организаций, направляемая в резервный фонд в порядке, предусмотренном законодательством Российской Федерации, настоящим Положением и уставом кредитной организации.</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2. Порядок формирования резервного фонда</w:t>
      </w:r>
    </w:p>
    <w:p>
      <w:pPr>
        <w:pStyle w:val="MainText"/>
        <w:rPr>
          <w:rFonts w:ascii="Arial Cyr" w:hAnsi="Arial Cyr" w:eastAsia="Arial Cyr" w:cs="Arial Cyr"/>
        </w:rPr>
      </w:pPr>
      <w:r>
        <w:rPr>
          <w:rFonts w:eastAsia="Arial Cyr" w:cs="Arial Cyr" w:ascii="Arial Cyr" w:hAnsi="Arial Cyr"/>
        </w:rPr>
        <w:t>2.1. Отчисления в резервный фонд производятся от прибыли отчетного года, остающейся в распоряжении кредитной организации после уплаты налогов и других обязательных платежей (в дальнейшем прибыль, от которой производится отчисление в резервный фонд, именуется “чистая прибыль отчетного года”).</w:t>
      </w:r>
    </w:p>
    <w:p>
      <w:pPr>
        <w:pStyle w:val="MainText"/>
        <w:rPr>
          <w:rFonts w:ascii="Arial Cyr" w:hAnsi="Arial Cyr" w:eastAsia="Arial Cyr" w:cs="Arial Cyr"/>
        </w:rPr>
      </w:pPr>
      <w:r>
        <w:rPr>
          <w:rFonts w:eastAsia="Arial Cyr" w:cs="Arial Cyr" w:ascii="Arial Cyr" w:hAnsi="Arial Cyr"/>
        </w:rPr>
        <w:t>Кредитная организация, в положениях о порядке формирования и использования фондов которой предусмотрено перераспределение средств между различными фондами, сформированными путем отчислений от чистой прибыли, может после утверждения общим собранием учредителей (участников) кредитной организации годового бухгалтерского отчета и отчета о распределении прибыли за год, предшествующий текущему, направлять на формирование резервного фонда не использованные по состоянию на начало текущего года остатки средств фондов, сформированных за счет прибыли предшествующих лет, остающейся в распоряжении кредитной организации, использование которых не уменьшает величины имущества кредитной организации и которые включаются в расчет величины собственных средств (капитала) кредитной организации в соответствии с п. 2.1.4 Положения Банка России от 1.06.98 № 31-П “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На формирование резервного фонда не могут быть направлены путем перераспределения остатки средств фондов в части, сформированной путем отчислений от прибыли текущего года.</w:t>
      </w:r>
    </w:p>
    <w:p>
      <w:pPr>
        <w:pStyle w:val="MainText"/>
        <w:rPr>
          <w:rFonts w:ascii="Arial Cyr" w:hAnsi="Arial Cyr" w:eastAsia="Arial Cyr" w:cs="Arial Cyr"/>
        </w:rPr>
      </w:pPr>
      <w:r>
        <w:rPr>
          <w:rFonts w:eastAsia="Arial Cyr" w:cs="Arial Cyr" w:ascii="Arial Cyr" w:hAnsi="Arial Cyr"/>
        </w:rPr>
        <w:t>2.2. Отчисления в резервный фонд от чистой прибыли отчетного года производятся после утверждения общим собранием учредителей (участников) кредитной организации годового бухгалтерского отчета и отчета о распределении прибыли.</w:t>
      </w:r>
    </w:p>
    <w:p>
      <w:pPr>
        <w:pStyle w:val="MainText"/>
        <w:rPr>
          <w:rFonts w:ascii="Arial Cyr" w:hAnsi="Arial Cyr" w:eastAsia="Arial Cyr" w:cs="Arial Cyr"/>
        </w:rPr>
      </w:pPr>
      <w:r>
        <w:rPr>
          <w:rFonts w:eastAsia="Arial Cyr" w:cs="Arial Cyr" w:ascii="Arial Cyr" w:hAnsi="Arial Cyr"/>
        </w:rPr>
        <w:t>Кредитная организация вправе до проведения по итогам финансового года общего собрания учредителей (участников) ежеквартально (ежемесячно) производить отчисления в резервный фонд в установленной доле (процентах) от чистой прибыли, если указанный порядок предусмотрен уставом кредитной организации. В этих случаях 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w:t>
      </w:r>
    </w:p>
    <w:p>
      <w:pPr>
        <w:pStyle w:val="MainText"/>
        <w:rPr>
          <w:rFonts w:ascii="Arial Cyr" w:hAnsi="Arial Cyr" w:eastAsia="Arial Cyr" w:cs="Arial Cyr"/>
        </w:rPr>
      </w:pPr>
      <w:r>
        <w:rPr>
          <w:rFonts w:eastAsia="Arial Cyr" w:cs="Arial Cyr" w:ascii="Arial Cyr" w:hAnsi="Arial Cyr"/>
        </w:rPr>
        <w:t>2.3. Размер ежегодных отчислений в резервный фонд, предусматриваемый уставом кредитной организации, должен составлять не менее пяти процентов от чистой прибыли до достижения им минимально установленной уставом величины.</w:t>
      </w:r>
    </w:p>
    <w:p>
      <w:pPr>
        <w:pStyle w:val="MainText"/>
        <w:rPr>
          <w:rFonts w:ascii="Arial Cyr" w:hAnsi="Arial Cyr" w:eastAsia="Arial Cyr" w:cs="Arial Cyr"/>
        </w:rPr>
      </w:pPr>
      <w:r>
        <w:rPr>
          <w:rFonts w:eastAsia="Arial Cyr" w:cs="Arial Cyr" w:ascii="Arial Cyr" w:hAnsi="Arial Cyr"/>
        </w:rPr>
        <w:t>2.4. Порядок и размер отчислений в резервный фонд сверх установленной в п. 1.2 настоящего Положения минимальной величины определяются уставом кредитной организации.</w:t>
      </w:r>
    </w:p>
    <w:p>
      <w:pPr>
        <w:pStyle w:val="MainText"/>
        <w:rPr>
          <w:rFonts w:ascii="Arial Cyr" w:hAnsi="Arial Cyr" w:eastAsia="Arial Cyr" w:cs="Arial Cyr"/>
        </w:rPr>
      </w:pPr>
      <w:r>
        <w:rPr>
          <w:rFonts w:eastAsia="Arial Cyr" w:cs="Arial Cyr" w:ascii="Arial Cyr" w:hAnsi="Arial Cyr"/>
        </w:rPr>
        <w:t>2.5. В соответствии с Правилами ведения бухгалтерского учета в кредитных организациях, расположенных на территории Российской Федерации, от 18.06.97 № 61 средства резервного фонда учитываются кредитными организациями на балансовом счете № 10701 “Резервный фонд”.</w:t>
      </w:r>
    </w:p>
    <w:p>
      <w:pPr>
        <w:pStyle w:val="MainText"/>
        <w:rPr>
          <w:rFonts w:ascii="Arial Cyr" w:hAnsi="Arial Cyr" w:eastAsia="Arial Cyr" w:cs="Arial Cyr"/>
        </w:rPr>
      </w:pPr>
      <w:r>
        <w:rPr>
          <w:rFonts w:eastAsia="Arial Cyr" w:cs="Arial Cyr" w:ascii="Arial Cyr" w:hAnsi="Arial Cyr"/>
        </w:rPr>
        <w:t>2.6. Кредитные организации, имеющие филиалы, осуществляют учет средств резервного фонда на балансе головной организации кредитной организации.</w:t>
      </w:r>
    </w:p>
    <w:p>
      <w:pPr>
        <w:pStyle w:val="MainText"/>
        <w:rPr>
          <w:rFonts w:ascii="Arial Cyr" w:hAnsi="Arial Cyr" w:eastAsia="Arial Cyr" w:cs="Arial Cyr"/>
        </w:rPr>
      </w:pPr>
      <w:r>
        <w:rPr>
          <w:rFonts w:eastAsia="Arial Cyr" w:cs="Arial Cyr" w:ascii="Arial Cyr" w:hAnsi="Arial Cyr"/>
        </w:rPr>
        <w:t>2.7. Правильность формирования резервного фонда должна быть подтверждена аудиторской фирмой (аудитором) в соответствии с порядком, установленным Банком России.</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3. Использование резервного фонда</w:t>
      </w:r>
    </w:p>
    <w:p>
      <w:pPr>
        <w:pStyle w:val="MainText"/>
        <w:rPr>
          <w:rFonts w:ascii="Arial Cyr" w:hAnsi="Arial Cyr" w:eastAsia="Arial Cyr" w:cs="Arial Cyr"/>
        </w:rPr>
      </w:pPr>
      <w:r>
        <w:rPr>
          <w:rFonts w:eastAsia="Arial Cyr" w:cs="Arial Cyr" w:ascii="Arial Cyr" w:hAnsi="Arial Cyr"/>
        </w:rPr>
        <w:t>3.1. Резервный фонд кредитной организации может быть использован согласно решению совета директоров (наблюдательного совета) кредитной организации или в порядке, установленном общим собранием учредителей (участников), только на следующие це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рытие убытков кредитной организации по итогам отчет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ение уставного капитала путем капитализации в установленном законодательством Российской Федерации и учредителями (участниками) кредитной организации порядке. При этом капитализации может подлежать резервный фонд только в части, превышающей минимально установленный настоящим Положением размер резервного фон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формирование фондов, сформированных за счет прибыли предшествующих лет, остающейся в распоряжении кредитной организации, использование которых не уменьшает величины имущества кредитной организации и которые включаются в расчет величины собственных средств (капитала) кредитной организации в соответствии с п. 2.1.4 Положения Банка России “О методике расчета собственных средств (капитала) кредитных организаций” от 1.06.98 № 31-П, в части, превышающей установленный настоящим Положением минимальный размер резервного фонда.</w:t>
      </w:r>
    </w:p>
    <w:p>
      <w:pPr>
        <w:pStyle w:val="MainText"/>
        <w:rPr>
          <w:rFonts w:ascii="Arial Cyr" w:hAnsi="Arial Cyr" w:eastAsia="Arial Cyr" w:cs="Arial Cyr"/>
        </w:rPr>
      </w:pPr>
      <w:r>
        <w:rPr>
          <w:rFonts w:eastAsia="Arial Cyr" w:cs="Arial Cyr" w:ascii="Arial Cyr" w:hAnsi="Arial Cyr"/>
        </w:rPr>
        <w:t>Кредитные организации вправе осуществлять в текущем году расходование резервного фонда на цели, указанные в настоящем пункте, только в части, сформированной за счет прибыли предшествующих лет, после утверждения отчислений из прибыли предшествующих лет общим собранием учредителей (участников) кредитной организации.</w:t>
      </w:r>
    </w:p>
    <w:p>
      <w:pPr>
        <w:pStyle w:val="MainText"/>
        <w:keepNext w:val="true"/>
        <w:spacing w:before="60" w:after="0"/>
        <w:rPr>
          <w:rFonts w:ascii="Arial" w:hAnsi="Arial" w:eastAsia="Arial" w:cs="Arial"/>
          <w:sz w:val="17"/>
          <w:szCs w:val="17"/>
        </w:rPr>
      </w:pPr>
      <w:r>
        <w:rPr>
          <w:rFonts w:eastAsia="Arial Cyr" w:cs="Arial Cyr" w:ascii="Arial Cyr" w:hAnsi="Arial Cyr"/>
          <w:b/>
          <w:bCs/>
          <w:sz w:val="17"/>
          <w:szCs w:val="17"/>
        </w:rPr>
        <w:t>Примечание.</w:t>
      </w:r>
    </w:p>
    <w:p>
      <w:pPr>
        <w:pStyle w:val="MainText"/>
        <w:rPr>
          <w:rFonts w:ascii="Arial Cyr" w:hAnsi="Arial Cyr" w:eastAsia="Arial Cyr" w:cs="Arial Cyr"/>
          <w:sz w:val="17"/>
          <w:szCs w:val="17"/>
        </w:rPr>
      </w:pPr>
      <w:r>
        <w:rPr>
          <w:rFonts w:eastAsia="Arial Cyr" w:cs="Arial Cyr" w:ascii="Arial Cyr" w:hAnsi="Arial Cyr"/>
          <w:sz w:val="17"/>
          <w:szCs w:val="17"/>
        </w:rPr>
        <w:t xml:space="preserve">В случае если до 31 декабря 1997 года резервный фонд, помимо отчислений от чистой прибыли, был сформирован также за счет поступлений из других источников, то на увеличение уставного капитала путем капитализации возможно направление части резервного фонда, превышающей его минимальный размер, определенный уставом кредитной организации, в том числе сформированной за счет поступлений из иных источников. </w:t>
      </w:r>
    </w:p>
    <w:p>
      <w:pPr>
        <w:pStyle w:val="MainText"/>
        <w:rPr>
          <w:rFonts w:ascii="Arial Cyr" w:hAnsi="Arial Cyr" w:eastAsia="Arial Cyr" w:cs="Arial Cyr"/>
          <w:sz w:val="17"/>
          <w:szCs w:val="17"/>
        </w:rPr>
      </w:pPr>
      <w:r>
        <w:rPr>
          <w:rFonts w:eastAsia="Arial Cyr" w:cs="Arial Cyr" w:ascii="Arial Cyr" w:hAnsi="Arial Cyr"/>
          <w:sz w:val="17"/>
          <w:szCs w:val="17"/>
        </w:rPr>
        <w:t>При этом указанные поступления должны удовлетворять следующим требованиям:</w:t>
      </w:r>
    </w:p>
    <w:p>
      <w:pPr>
        <w:pStyle w:val="MainText"/>
        <w:rPr>
          <w:rFonts w:ascii="Arial Cyr" w:hAnsi="Arial Cyr" w:eastAsia="Arial Cyr" w:cs="Arial Cyr"/>
          <w:sz w:val="17"/>
          <w:szCs w:val="17"/>
        </w:rPr>
      </w:pPr>
      <w:r>
        <w:rPr>
          <w:rFonts w:eastAsia="Arial Cyr" w:cs="Arial Cyr" w:ascii="Arial Cyr" w:hAnsi="Arial Cyr"/>
          <w:sz w:val="17"/>
          <w:szCs w:val="17"/>
        </w:rPr>
        <w:t xml:space="preserve">— </w:t>
      </w:r>
      <w:r>
        <w:rPr>
          <w:rFonts w:eastAsia="Arial Cyr" w:cs="Arial Cyr" w:ascii="Arial Cyr" w:hAnsi="Arial Cyr"/>
          <w:sz w:val="17"/>
          <w:szCs w:val="17"/>
        </w:rPr>
        <w:t>иметь безвозвратный безвозмездный характер;</w:t>
      </w:r>
    </w:p>
    <w:p>
      <w:pPr>
        <w:pStyle w:val="MainText"/>
        <w:spacing w:before="0" w:after="60"/>
        <w:rPr>
          <w:rFonts w:ascii="Arial Cyr" w:hAnsi="Arial Cyr" w:eastAsia="Arial Cyr" w:cs="Arial Cyr"/>
          <w:sz w:val="17"/>
          <w:szCs w:val="17"/>
        </w:rPr>
      </w:pPr>
      <w:r>
        <w:rPr>
          <w:rFonts w:eastAsia="Arial Cyr" w:cs="Arial Cyr" w:ascii="Arial Cyr" w:hAnsi="Arial Cyr"/>
          <w:sz w:val="17"/>
          <w:szCs w:val="17"/>
        </w:rPr>
        <w:t xml:space="preserve">— </w:t>
      </w:r>
      <w:r>
        <w:rPr>
          <w:rFonts w:eastAsia="Arial Cyr" w:cs="Arial Cyr" w:ascii="Arial Cyr" w:hAnsi="Arial Cyr"/>
          <w:sz w:val="17"/>
          <w:szCs w:val="17"/>
        </w:rPr>
        <w:t>соответствовать требованиям действующего на момент формирования резервного фонда законодательства Российской Федерации, в том числе в части включения полученных сумм в доходы кредитной организации, учитываемые при расчете налогооблагаемой базы для уплаты налога на прибыль (п. 14 Положения “Об особенностях определения налогооблагаемой базы для уплаты налога на прибыль банками и другими кредитными учреждениями”, утвержденного Постановлением Правительства Российской Федерации от 16.05.94 № 490, п. 2.7 Инструкции Госналогслужбы Российской Федерации от 10.08.95 № 37 “О порядке исчисления и уплаты в бюджет налога на прибыль предприятий и организаций”).</w:t>
      </w:r>
    </w:p>
    <w:p>
      <w:pPr>
        <w:pStyle w:val="MainText"/>
        <w:rPr>
          <w:rFonts w:ascii="Arial Cyr" w:hAnsi="Arial Cyr" w:eastAsia="Arial Cyr" w:cs="Arial Cyr"/>
        </w:rPr>
      </w:pPr>
      <w:r>
        <w:rPr>
          <w:rFonts w:eastAsia="Arial Cyr" w:cs="Arial Cyr" w:ascii="Arial Cyr" w:hAnsi="Arial Cyr"/>
        </w:rPr>
        <w:t>3.2. Резервный фонд не может использоваться на цели, не предусмотренные настоящим Положением и уставом кредитной организации в части, ему соответствующей.</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4. Меры воздействия, применяемые в процессе надзора за порядком формирования и использования резервного фонда</w:t>
      </w:r>
    </w:p>
    <w:p>
      <w:pPr>
        <w:pStyle w:val="MainText"/>
        <w:rPr>
          <w:rFonts w:ascii="Arial Cyr" w:hAnsi="Arial Cyr" w:eastAsia="Arial Cyr" w:cs="Arial Cyr"/>
        </w:rPr>
      </w:pPr>
      <w:r>
        <w:rPr>
          <w:rFonts w:eastAsia="Arial Cyr" w:cs="Arial Cyr" w:ascii="Arial Cyr" w:hAnsi="Arial Cyr"/>
        </w:rPr>
        <w:t>4.1. К кредитным организациям, не выполняющим требования Банка России о порядке формирования и использования резервного фонда, применяются следующие меры воздействия, предусмотренные статьей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4.1.1. В случае нарушения кредитной организацией условий формирования и (или) использования резервного фонда, установленных настоящим Положением (кроме случаев нецелевого использования), территориальное учреждение Банка России вправе требовать от кредитной организации устранения допущенных нарушений, а также взыскивать штраф в размере до одной десятой процента от минимального размера уставного капитала, установленного Банком России для вновь создаваемых кредитных организаций и действующего на момент нарушения, либо ограничивать проведение отдельных операций на срок до шести месяцев.</w:t>
      </w:r>
    </w:p>
    <w:p>
      <w:pPr>
        <w:pStyle w:val="MainText"/>
        <w:rPr>
          <w:rFonts w:ascii="Arial Cyr" w:hAnsi="Arial Cyr" w:eastAsia="Arial Cyr" w:cs="Arial Cyr"/>
        </w:rPr>
      </w:pPr>
      <w:r>
        <w:rPr>
          <w:rFonts w:eastAsia="Arial Cyr" w:cs="Arial Cyr" w:ascii="Arial Cyr" w:hAnsi="Arial Cyr"/>
        </w:rPr>
        <w:t>4.1.2. В случае использования резервного фонда на цели, не предусмотренные законодательством Российской Федерации и настоящим Положением, территориальное учреждение Банка России обязано потребовать от кредитной организации восполнения резервного фонда за счет чистой прибыли в срок, не превышающий одного календарного года с момента проведения соответствующей операции либо с момента ее обнаружения территориальным учреждением, а также взыскивать штраф в размере до одной десятой процента от минимального размера уставного капитала.</w:t>
      </w:r>
    </w:p>
    <w:p>
      <w:pPr>
        <w:pStyle w:val="MainText"/>
        <w:rPr>
          <w:rFonts w:ascii="Arial Cyr" w:hAnsi="Arial Cyr" w:eastAsia="Arial Cyr" w:cs="Arial Cyr"/>
        </w:rPr>
      </w:pPr>
      <w:r>
        <w:rPr>
          <w:rFonts w:eastAsia="Arial Cyr" w:cs="Arial Cyr" w:ascii="Arial Cyr" w:hAnsi="Arial Cyr"/>
        </w:rPr>
        <w:t>4.2. В случае неисполнения кредитной организацией требований Банка России об устранении нарушений, связанных с формированием и использованием резервного фонда, территориальное учреждение Банка России вправе применить к кредитной организации меры воздействия, предусмотренные частью второ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5. Настоящее Положе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w:hAnsi="Arial" w:eastAsia="Arial" w:cs="Arial"/>
        </w:rPr>
      </w:pPr>
      <w:r>
        <w:rPr>
          <w:rFonts w:eastAsia="Arial" w:cs="Arial" w:ascii="Arial" w:hAnsi="Arial"/>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апреля 2000 года</w:t>
        <w:tab/>
        <w:t>№ 78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MainText"/>
        <w:rPr>
          <w:rFonts w:ascii="Arial" w:hAnsi="Arial" w:eastAsia="Arial" w:cs="Arial"/>
          <w:b/>
          <w:b/>
          <w:bCs/>
        </w:rPr>
      </w:pPr>
      <w:r>
        <w:rPr>
          <w:rFonts w:eastAsia="Arial" w:cs="Arial" w:ascii="Arial" w:hAnsi="Arial"/>
          <w:b/>
          <w:bCs/>
        </w:rPr>
        <w:t>1.</w:t>
      </w:r>
      <w:r>
        <w:rPr>
          <w:rFonts w:eastAsia="Arial Cyr" w:cs="Arial Cyr" w:ascii="Arial Cyr" w:hAnsi="Arial Cyr"/>
        </w:rPr>
        <w:t xml:space="preserve"> Внести в Положение Банка России от 30.03.96 № 37 “Об обязательных резервах кредитных организаций, подлежащих депонированию в Центральном банке Российской Федерации” (протокол заседания Совета директоров Банка России от 15.03.96 № 13) с учетом изменений и дополнений, внесенных письмом Банка России от 26.04.96 № 279 (протокол заседания Совета директоров Банка России от 26.04.96 № 19), письмом Банка России от 25.04.97 № 440 — Приложение 1 к Приказу Банка России от 25.04.97 № 02-201, телеграммой Банка России от 6.06.97 № 49-97, Приказом Банка России от 4.07.97 № 02-293 (протокол заседания Совета директоров Банка России от 20.06.97 № 21), Указаниями Банка России от 18.11.97 № 23-У, от 30.01.98 № 156-У (протокол заседания Совета директоров Банка России от 30.01.98 № 5), от 25.02.98 № 175-У, от 18.12.98 № 446-У, от 19.03.99 № 516-У (протокол заседания Совета директоров Банка России от 19.03.99 № 8), от 26.11.99 № 684-У (“Вестник Банка России” от 18.04.96 г. № 16, от 13.05.96 г. № 19, от 14.05.97 г. № 27, от 20.05.97 г. № 30—31, от 16.07.97 г. № 44—45, от 28.11.97 г. № 78, от 27.02.98 г. № 12, от 24.12.98 г. № 87, от 26.03.99 г. № 19, от 23.12.99 г. № 80—81) следующие изменения и дополнения.</w:t>
      </w:r>
    </w:p>
    <w:p>
      <w:pPr>
        <w:pStyle w:val="MainText"/>
        <w:rPr>
          <w:rFonts w:ascii="Arial" w:hAnsi="Arial" w:eastAsia="Arial" w:cs="Arial"/>
          <w:b/>
          <w:b/>
          <w:bCs/>
        </w:rPr>
      </w:pPr>
      <w:r>
        <w:rPr>
          <w:rFonts w:eastAsia="Arial" w:cs="Arial" w:ascii="Arial" w:hAnsi="Arial"/>
          <w:b/>
          <w:bCs/>
        </w:rPr>
        <w:t>1.1.</w:t>
      </w:r>
      <w:r>
        <w:rPr>
          <w:rFonts w:eastAsia="Arial Cyr" w:cs="Arial Cyr" w:ascii="Arial Cyr" w:hAnsi="Arial Cyr"/>
        </w:rPr>
        <w:t xml:space="preserve"> Пункт 2.1 после балансового счета “523” дополнить словами “524, 52501”.</w:t>
      </w:r>
    </w:p>
    <w:p>
      <w:pPr>
        <w:pStyle w:val="MainText"/>
        <w:rPr/>
      </w:pPr>
      <w:r>
        <w:rPr>
          <w:rFonts w:eastAsia="Arial" w:cs="Arial" w:ascii="Arial" w:hAnsi="Arial"/>
          <w:b/>
          <w:bCs/>
        </w:rPr>
        <w:t xml:space="preserve">1.2. </w:t>
      </w:r>
      <w:r>
        <w:rPr>
          <w:rFonts w:eastAsia="Arial Cyr" w:cs="Arial Cyr" w:ascii="Arial Cyr" w:hAnsi="Arial Cyr"/>
        </w:rPr>
        <w:t>Подпункт 2.2.5 изложить в следующей редакции:</w:t>
      </w:r>
    </w:p>
    <w:p>
      <w:pPr>
        <w:pStyle w:val="MainText"/>
        <w:rPr>
          <w:rFonts w:ascii="Arial" w:hAnsi="Arial" w:eastAsia="Arial" w:cs="Arial"/>
          <w:b/>
          <w:b/>
          <w:bCs/>
        </w:rPr>
      </w:pPr>
      <w:r>
        <w:rPr>
          <w:rFonts w:eastAsia="Arial Cyr" w:cs="Arial Cyr" w:ascii="Arial Cyr" w:hAnsi="Arial Cyr"/>
        </w:rPr>
        <w:t>“</w:t>
      </w:r>
      <w:r>
        <w:rPr>
          <w:rFonts w:eastAsia="Arial Cyr" w:cs="Arial Cyr" w:ascii="Arial Cyr" w:hAnsi="Arial Cyr"/>
        </w:rPr>
        <w:t xml:space="preserve">2.2.5. из пассивных остатков балансовых счетов № 41107, 41207, 41307, 41407, 41507, 41607, 41707, 41807, 41907, 42007, 42107, 42207, 42507, 42807, 42907, 43007, 43107, 43207,43307, 43407, 43507, 43607, 43707, 43807, 43907, 44007 исключаются пассивные остатки отдельных лицевых счетов, на которых учитываются привлеченные кредитной организацией субординированные кредиты (займы, депозиты) на срок не менее 5 лет в части, не превышающей суммы субординированного кредита (займа, депозита), включенного в расчет дополнительного капитала кредитной организации в соответствии с п. 3.10.1 и п. 3.10.3 Положения Банка России от 1.06.98 № 31-П “О методике расчета собственных средств (капитала) кредитных организаций” (код обозначения 428440 — Приложение 2/7 к Положению);”. </w:t>
      </w:r>
    </w:p>
    <w:p>
      <w:pPr>
        <w:pStyle w:val="MainText"/>
        <w:rPr/>
      </w:pPr>
      <w:r>
        <w:rPr>
          <w:rFonts w:eastAsia="Arial" w:cs="Arial" w:ascii="Arial" w:hAnsi="Arial"/>
          <w:b/>
          <w:bCs/>
        </w:rPr>
        <w:t>1.3.</w:t>
      </w:r>
      <w:r>
        <w:rPr>
          <w:rFonts w:eastAsia="Arial Cyr" w:cs="Arial Cyr" w:ascii="Arial Cyr" w:hAnsi="Arial Cyr"/>
        </w:rPr>
        <w:t xml:space="preserve"> Подпункт 2.2.8 после балансового счета “523 “Выпущенные векселя и банковские акцепты” дополнить словами “524 “Обязательства по выпущенным ценным бумагам к исполнению” (кроме балансового счета 52403 “Выпущенные депозитные сертификаты с истекшим сроком обращения”), 52501 “Обязательства банка по процентам и купонам по выпущенным ценным бумагам”. </w:t>
      </w:r>
    </w:p>
    <w:p>
      <w:pPr>
        <w:pStyle w:val="MainText"/>
        <w:rPr>
          <w:rFonts w:ascii="Arial" w:hAnsi="Arial" w:eastAsia="Arial" w:cs="Arial"/>
          <w:b/>
          <w:b/>
          <w:bCs/>
        </w:rPr>
      </w:pPr>
      <w:r>
        <w:rPr>
          <w:rFonts w:eastAsia="Arial" w:cs="Arial" w:ascii="Arial" w:hAnsi="Arial"/>
          <w:b/>
          <w:bCs/>
        </w:rPr>
        <w:t xml:space="preserve">1.4. </w:t>
      </w:r>
      <w:r>
        <w:rPr>
          <w:rFonts w:eastAsia="Arial Cyr" w:cs="Arial Cyr" w:ascii="Arial Cyr" w:hAnsi="Arial Cyr"/>
        </w:rPr>
        <w:t>Подпункт 2.2.9 после слов “денежных средств приобретателей акций” дополнить словами</w:t>
      </w:r>
      <w:r>
        <w:rPr>
          <w:rFonts w:eastAsia="Arial" w:cs="Arial" w:ascii="Arial" w:hAnsi="Arial"/>
          <w:b/>
          <w:bCs/>
        </w:rPr>
        <w:t xml:space="preserve"> “</w:t>
      </w:r>
      <w:r>
        <w:rPr>
          <w:rFonts w:eastAsia="Arial Cyr" w:cs="Arial Cyr" w:ascii="Arial Cyr" w:hAnsi="Arial Cyr"/>
        </w:rPr>
        <w:t>в валюте Российской Федерации”.</w:t>
      </w:r>
    </w:p>
    <w:p>
      <w:pPr>
        <w:pStyle w:val="MainText"/>
        <w:rPr/>
      </w:pPr>
      <w:r>
        <w:rPr>
          <w:rFonts w:eastAsia="Arial" w:cs="Arial" w:ascii="Arial" w:hAnsi="Arial"/>
          <w:b/>
          <w:bCs/>
        </w:rPr>
        <w:t>1.5.</w:t>
      </w:r>
      <w:r>
        <w:rPr>
          <w:rFonts w:eastAsia="Arial Cyr" w:cs="Arial Cyr" w:ascii="Arial Cyr" w:hAnsi="Arial Cyr"/>
        </w:rPr>
        <w:t xml:space="preserve"> Во втором предложении второго абзаца подпункта 2.2.11 после слов “Группой реализации проекта” дополнить словами “(Некоммерческим фондом реструктуризации предприятий и развития финансовых институтов)”.</w:t>
      </w:r>
    </w:p>
    <w:p>
      <w:pPr>
        <w:pStyle w:val="MainText"/>
        <w:rPr/>
      </w:pPr>
      <w:r>
        <w:rPr>
          <w:rFonts w:eastAsia="Arial" w:cs="Arial" w:ascii="Arial" w:hAnsi="Arial"/>
          <w:b/>
          <w:bCs/>
        </w:rPr>
        <w:t xml:space="preserve">1.6. </w:t>
      </w:r>
      <w:r>
        <w:rPr>
          <w:rFonts w:eastAsia="Arial Cyr" w:cs="Arial Cyr" w:ascii="Arial Cyr" w:hAnsi="Arial Cyr"/>
        </w:rPr>
        <w:t>В первом предложении подпункта 2.5.1 слова “производит доперечисление с корреспондентского счета, открытого в территориальном учреждении (расчетно-кассовом центре) Банка России” заменить словами “производит доперечисление с корреспондентского счета (корреспондентского(их) субсчета(ов), открытого(ых) в территориальном(ых) учреждении(ях) (расчетно-кассовом(ых) центре(ах) Банка России”.</w:t>
      </w:r>
    </w:p>
    <w:p>
      <w:pPr>
        <w:pStyle w:val="MainText"/>
        <w:rPr/>
      </w:pPr>
      <w:r>
        <w:rPr>
          <w:rFonts w:eastAsia="Arial" w:cs="Arial" w:ascii="Arial" w:hAnsi="Arial"/>
          <w:b/>
          <w:bCs/>
        </w:rPr>
        <w:t>1.7.</w:t>
      </w:r>
      <w:r>
        <w:rPr>
          <w:rFonts w:eastAsia="Arial Cyr" w:cs="Arial Cyr" w:ascii="Arial Cyr" w:hAnsi="Arial Cyr"/>
        </w:rPr>
        <w:t xml:space="preserve"> В пункт 3.2 внести следующие изменения:</w:t>
      </w:r>
    </w:p>
    <w:p>
      <w:pPr>
        <w:pStyle w:val="MainText"/>
        <w:rPr/>
      </w:pPr>
      <w:r>
        <w:rPr>
          <w:rFonts w:eastAsia="Arial" w:cs="Arial" w:ascii="Arial" w:hAnsi="Arial"/>
          <w:b/>
          <w:bCs/>
        </w:rPr>
        <w:t xml:space="preserve">1.7.1. </w:t>
      </w:r>
      <w:r>
        <w:rPr>
          <w:rFonts w:eastAsia="Arial Cyr" w:cs="Arial Cyr" w:ascii="Arial Cyr" w:hAnsi="Arial Cyr"/>
        </w:rPr>
        <w:t>в первом предложении слова “с корреспондентского счета кредитной организации, открытого в расчетно-кассовом центре Банка России” заменить словами “с корреспондентского счета кредитной организации, а при их отсутствии (недостаточности) на этом счете с корреспондентского(их) субсчета(ов) кредитной организации, открытого(ых) в территориальном(ых) учреждении(ях) (расчетно-кассовом(ых) центре(ах) Банка России”;</w:t>
      </w:r>
    </w:p>
    <w:p>
      <w:pPr>
        <w:pStyle w:val="MainText"/>
        <w:rPr/>
      </w:pPr>
      <w:r>
        <w:rPr>
          <w:rFonts w:eastAsia="Arial" w:cs="Arial" w:ascii="Arial" w:hAnsi="Arial"/>
          <w:b/>
          <w:bCs/>
        </w:rPr>
        <w:t xml:space="preserve">1.7.2. </w:t>
      </w:r>
      <w:r>
        <w:rPr>
          <w:rFonts w:eastAsia="Arial Cyr" w:cs="Arial Cyr" w:ascii="Arial Cyr" w:hAnsi="Arial Cyr"/>
        </w:rPr>
        <w:t xml:space="preserve">во втором предложении слова “в пределах остатка средств на корреспондентском счете кредитной организации” заменить словами “в пределах остатка средств на корреспондентском счете (корреспондентском(их) субсчете(ах) кредитной организации”. </w:t>
      </w:r>
    </w:p>
    <w:p>
      <w:pPr>
        <w:pStyle w:val="MainText"/>
        <w:rPr/>
      </w:pPr>
      <w:r>
        <w:rPr>
          <w:rFonts w:eastAsia="Arial" w:cs="Arial" w:ascii="Arial" w:hAnsi="Arial"/>
          <w:b/>
          <w:bCs/>
        </w:rPr>
        <w:t xml:space="preserve">1.8. </w:t>
      </w:r>
      <w:r>
        <w:rPr>
          <w:rFonts w:eastAsia="Arial Cyr" w:cs="Arial Cyr" w:ascii="Arial Cyr" w:hAnsi="Arial Cyr"/>
        </w:rPr>
        <w:t>В первом предложении подпункта 6.2.1 слова “до проведения иных операций по корреспондентскому счету взыскивает с корреспондентского счета кредитной организации сумму недовнесенных средств (в пределах имеющихся средств на корреспондентском счете)” заменить словами “до проведения иных операций по корреспондентскому счету (корреспондентскому(им) субсчету(ам) взыскивает с корреспондентского счета (корреспондентского(их) субсчета(ов) кредитной организации сумму недовнесенных средств (в пределах имеющихся средств на корреспондентском счете (корреспондентском(их) субсчете(ах).</w:t>
      </w:r>
    </w:p>
    <w:p>
      <w:pPr>
        <w:pStyle w:val="MainText"/>
        <w:rPr/>
      </w:pPr>
      <w:r>
        <w:rPr>
          <w:rFonts w:eastAsia="Arial" w:cs="Arial" w:ascii="Arial" w:hAnsi="Arial"/>
          <w:b/>
          <w:bCs/>
        </w:rPr>
        <w:t xml:space="preserve">1.9. </w:t>
      </w:r>
      <w:r>
        <w:rPr>
          <w:rFonts w:eastAsia="Arial Cyr" w:cs="Arial Cyr" w:ascii="Arial Cyr" w:hAnsi="Arial Cyr"/>
        </w:rPr>
        <w:t>Во втором предложении абзаца 1 подпункта 6.2.2 слова “с ее корреспондентского счета (в пределах средств на корреспондентском счете)” заменить словами “с ее корреспондентского счета (корреспондентского(их) субсчета(ов) в пределах средств на корреспондентском счете (корреспондентском(их) субсчете(ах)”</w:t>
      </w:r>
      <w:r>
        <w:rPr>
          <w:rFonts w:eastAsia="Arial" w:cs="Arial" w:ascii="Arial" w:hAnsi="Arial"/>
        </w:rPr>
        <w:t>.</w:t>
      </w:r>
    </w:p>
    <w:p>
      <w:pPr>
        <w:pStyle w:val="MainText"/>
        <w:rPr/>
      </w:pPr>
      <w:r>
        <w:rPr>
          <w:rFonts w:eastAsia="Arial" w:cs="Arial" w:ascii="Arial" w:hAnsi="Arial"/>
          <w:b/>
          <w:bCs/>
        </w:rPr>
        <w:t xml:space="preserve">1.10. </w:t>
      </w:r>
      <w:r>
        <w:rPr>
          <w:rFonts w:eastAsia="Arial Cyr" w:cs="Arial Cyr" w:ascii="Arial Cyr" w:hAnsi="Arial Cyr"/>
        </w:rPr>
        <w:t>В первом предложении абзаца 3 подпункта 6.2.3 слова “с корреспондентского счета кредитной организации” заменить словами “с корреспондентского счета (корреспондентского(их) субсчета(ов) кредитной организации”.</w:t>
      </w:r>
    </w:p>
    <w:p>
      <w:pPr>
        <w:pStyle w:val="MainText"/>
        <w:rPr/>
      </w:pPr>
      <w:r>
        <w:rPr>
          <w:rFonts w:eastAsia="Arial" w:cs="Arial" w:ascii="Arial" w:hAnsi="Arial"/>
          <w:b/>
          <w:bCs/>
        </w:rPr>
        <w:t xml:space="preserve">1.11. </w:t>
      </w:r>
      <w:r>
        <w:rPr>
          <w:rFonts w:eastAsia="Arial Cyr" w:cs="Arial Cyr" w:ascii="Arial Cyr" w:hAnsi="Arial Cyr"/>
        </w:rPr>
        <w:t>В первом предложении абзаца 1 подпункта 6.2.8 слова “с корреспондентского счета, открытого в территориальном учреждении (расчетно-кассовом центре) Банка России” заменить словами “с корреспондентского счета (корреспондентского(их) субсчета(ов), открытого(ых) в территориальном(ых) учреждении(ях) (расчетно-кассовом(ых) центре(ах) Банка России”.</w:t>
      </w:r>
    </w:p>
    <w:p>
      <w:pPr>
        <w:pStyle w:val="MainText"/>
        <w:rPr/>
      </w:pPr>
      <w:r>
        <w:rPr>
          <w:rFonts w:eastAsia="Arial" w:cs="Arial" w:ascii="Arial" w:hAnsi="Arial"/>
          <w:b/>
          <w:bCs/>
        </w:rPr>
        <w:t xml:space="preserve">1.12. </w:t>
      </w:r>
      <w:r>
        <w:rPr>
          <w:rFonts w:eastAsia="Arial Cyr" w:cs="Arial Cyr" w:ascii="Arial Cyr" w:hAnsi="Arial Cyr"/>
        </w:rPr>
        <w:t>В первом предложении абзаца 2 подпункта 6.2.8 слова “до осуществления иных операций по корреспондентскому счету кредитной организации взыскивает указанную сумму недовзноса с корреспондентского счета кредитной организации” заменить словами: “до осуществления иных операций по корреспондентскому счету (корреспондентскому(им) субсчету(ам) кредитной организации взыскивает указанную сумму недовзноса с корреспондентского счета (корреспондентского(их) субсчета(ов) кредитной организации”.</w:t>
      </w:r>
    </w:p>
    <w:p>
      <w:pPr>
        <w:pStyle w:val="MainText"/>
        <w:rPr/>
      </w:pPr>
      <w:r>
        <w:rPr>
          <w:rFonts w:eastAsia="Arial" w:cs="Arial" w:ascii="Arial" w:hAnsi="Arial"/>
          <w:b/>
          <w:bCs/>
        </w:rPr>
        <w:t xml:space="preserve">1.13. </w:t>
      </w:r>
      <w:r>
        <w:rPr>
          <w:rFonts w:eastAsia="Arial Cyr" w:cs="Arial Cyr" w:ascii="Arial Cyr" w:hAnsi="Arial Cyr"/>
        </w:rPr>
        <w:t>В пункт 7.4 внести следующие изменения:</w:t>
      </w:r>
    </w:p>
    <w:p>
      <w:pPr>
        <w:pStyle w:val="MainText"/>
        <w:rPr/>
      </w:pPr>
      <w:r>
        <w:rPr>
          <w:rFonts w:eastAsia="Arial" w:cs="Arial" w:ascii="Arial" w:hAnsi="Arial"/>
          <w:b/>
          <w:bCs/>
        </w:rPr>
        <w:t xml:space="preserve">1.13.1. </w:t>
      </w:r>
      <w:r>
        <w:rPr>
          <w:rFonts w:eastAsia="Arial Cyr" w:cs="Arial Cyr" w:ascii="Arial Cyr" w:hAnsi="Arial Cyr"/>
        </w:rPr>
        <w:t>В первом предложении абзаца 1 слова “наложение в установленном порядке ареста на корреспондентский счет кредитной организации” заменить словами “наложение в установленном порядке ареста на денежные средства, находящиеся на корреспондентском счете (корреспондентском(их) субсчете(ах) кредитной организации”;</w:t>
      </w:r>
    </w:p>
    <w:p>
      <w:pPr>
        <w:pStyle w:val="MainText"/>
        <w:rPr/>
      </w:pPr>
      <w:r>
        <w:rPr>
          <w:rFonts w:eastAsia="Arial" w:cs="Arial" w:ascii="Arial" w:hAnsi="Arial"/>
          <w:b/>
          <w:bCs/>
        </w:rPr>
        <w:t xml:space="preserve">1.13.2. </w:t>
      </w:r>
      <w:r>
        <w:rPr>
          <w:rFonts w:eastAsia="Arial Cyr" w:cs="Arial Cyr" w:ascii="Arial Cyr" w:hAnsi="Arial Cyr"/>
        </w:rPr>
        <w:t>абзац 3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кредитной организации, на денежные средства которой, находящиеся на корреспондентском счете (корреспондентском(их) субсчете(ах) в расчетно-кассовом(ых) центре(ах) Банка России, наложен арест:”;</w:t>
      </w:r>
    </w:p>
    <w:p>
      <w:pPr>
        <w:pStyle w:val="MainText"/>
        <w:rPr/>
      </w:pPr>
      <w:r>
        <w:rPr>
          <w:rFonts w:eastAsia="Arial" w:cs="Arial" w:ascii="Arial" w:hAnsi="Arial"/>
          <w:b/>
          <w:bCs/>
        </w:rPr>
        <w:t xml:space="preserve">1.13.3. </w:t>
      </w:r>
      <w:r>
        <w:rPr>
          <w:rFonts w:eastAsia="Arial Cyr" w:cs="Arial Cyr" w:ascii="Arial Cyr" w:hAnsi="Arial Cyr"/>
        </w:rPr>
        <w:t>в абзаце 6 слова “у которой наложен арест на корреспондентский счет, открытый в расчетно-кассовом центре Банка России” заменить словами “у которой наложен арест на денежные средства, находящиеся на корреспондентском счете (корреспондентском(их)</w:t>
      </w:r>
      <w:r>
        <w:rPr>
          <w:rFonts w:eastAsia="Arial" w:cs="Arial" w:ascii="Arial" w:hAnsi="Arial"/>
          <w:b/>
          <w:bCs/>
        </w:rPr>
        <w:t xml:space="preserve"> </w:t>
      </w:r>
      <w:r>
        <w:rPr>
          <w:rFonts w:eastAsia="Arial Cyr" w:cs="Arial Cyr" w:ascii="Arial Cyr" w:hAnsi="Arial Cyr"/>
        </w:rPr>
        <w:t>субсчете(ах), открытом(ых) в расчетно-кассовом(ых) центре(ах) Банка России”;</w:t>
      </w:r>
    </w:p>
    <w:p>
      <w:pPr>
        <w:pStyle w:val="MainText"/>
        <w:rPr/>
      </w:pPr>
      <w:r>
        <w:rPr>
          <w:rFonts w:eastAsia="Arial" w:cs="Arial" w:ascii="Arial" w:hAnsi="Arial"/>
          <w:b/>
          <w:bCs/>
        </w:rPr>
        <w:t>1.13.4</w:t>
      </w:r>
      <w:r>
        <w:rPr>
          <w:rFonts w:eastAsia="Arial Cyr" w:cs="Arial Cyr" w:ascii="Arial Cyr" w:hAnsi="Arial Cyr"/>
        </w:rPr>
        <w:t>. в абзаце 9 слова “у которой наложен арест на корреспондентский счет” заменить словами “у которой наложен арест на денежные средства, находящиеся на корреспондентском счете (корреспондентском(их) субсчете(ах)”;</w:t>
      </w:r>
    </w:p>
    <w:p>
      <w:pPr>
        <w:pStyle w:val="MainText"/>
        <w:rPr/>
      </w:pPr>
      <w:r>
        <w:rPr>
          <w:rFonts w:eastAsia="Arial" w:cs="Arial" w:ascii="Arial" w:hAnsi="Arial"/>
          <w:b/>
          <w:bCs/>
        </w:rPr>
        <w:t xml:space="preserve">1.13.5. </w:t>
      </w:r>
      <w:r>
        <w:rPr>
          <w:rFonts w:eastAsia="Arial Cyr" w:cs="Arial Cyr" w:ascii="Arial Cyr" w:hAnsi="Arial Cyr"/>
        </w:rPr>
        <w:t>в абзаце 12 слова “по месту ареста корреспондентского счета кредитной организации” заменить словами “по месту открытия корреспондентского счета кредитной организации, на денежные средства которого наложен арест”.</w:t>
      </w:r>
    </w:p>
    <w:p>
      <w:pPr>
        <w:pStyle w:val="MainText"/>
        <w:rPr/>
      </w:pPr>
      <w:r>
        <w:rPr>
          <w:rFonts w:eastAsia="Arial" w:cs="Arial" w:ascii="Arial" w:hAnsi="Arial"/>
          <w:b/>
          <w:bCs/>
        </w:rPr>
        <w:t>1.14.</w:t>
      </w:r>
      <w:r>
        <w:rPr>
          <w:rFonts w:eastAsia="Arial Cyr" w:cs="Arial Cyr" w:ascii="Arial Cyr" w:hAnsi="Arial Cyr"/>
        </w:rPr>
        <w:t xml:space="preserve"> В Приложение 2 к Положению “Данные о ежедневных остатках привлеченных средств, участвующих в расчете обязательных резервов” внести следующие изменения и дополнения:</w:t>
      </w:r>
    </w:p>
    <w:p>
      <w:pPr>
        <w:pStyle w:val="MainText"/>
        <w:rPr/>
      </w:pPr>
      <w:r>
        <w:rPr>
          <w:rFonts w:eastAsia="Arial" w:cs="Arial" w:ascii="Arial" w:hAnsi="Arial"/>
          <w:b/>
          <w:bCs/>
        </w:rPr>
        <w:t>1.14.1.</w:t>
      </w:r>
      <w:r>
        <w:rPr>
          <w:rFonts w:eastAsia="Arial Cyr" w:cs="Arial Cyr" w:ascii="Arial Cyr" w:hAnsi="Arial Cyr"/>
        </w:rPr>
        <w:t xml:space="preserve"> графу “№ балансового счета” по строке 1. “Балансовые счета по учету привлеченных средств юридических лиц, участвующие в расчете обязательных резервов” после слова “52307” дополнить словами “52401, 52402, 52403, 52405, 52406, 52407, 52501”;</w:t>
      </w:r>
    </w:p>
    <w:p>
      <w:pPr>
        <w:pStyle w:val="MainText"/>
        <w:rPr/>
      </w:pPr>
      <w:r>
        <w:rPr>
          <w:rFonts w:eastAsia="Arial" w:cs="Arial" w:ascii="Arial" w:hAnsi="Arial"/>
          <w:b/>
          <w:bCs/>
        </w:rPr>
        <w:t>1.14.2.</w:t>
      </w:r>
      <w:r>
        <w:rPr>
          <w:rFonts w:eastAsia="Arial Cyr" w:cs="Arial Cyr" w:ascii="Arial Cyr" w:hAnsi="Arial Cyr"/>
        </w:rPr>
        <w:t xml:space="preserve"> графу “№ балансового счета” по строке 2. “Балансовые счета по учету привлеченных средств физических лиц, участвующие в расчете обязательных резервов” после слова “52307” дополнить словами “52401, 52402, 52404, 5</w:t>
      </w:r>
      <w:r>
        <w:rPr>
          <w:rFonts w:eastAsia="Arial" w:cs="Arial" w:ascii="Arial" w:hAnsi="Arial"/>
        </w:rPr>
        <w:t>2405, 52406, 52407, 52501”.</w:t>
      </w:r>
    </w:p>
    <w:p>
      <w:pPr>
        <w:pStyle w:val="MainText"/>
        <w:rPr/>
      </w:pPr>
      <w:r>
        <w:rPr>
          <w:rFonts w:eastAsia="Arial" w:cs="Arial" w:ascii="Arial" w:hAnsi="Arial"/>
          <w:b/>
          <w:bCs/>
        </w:rPr>
        <w:t>1.15.</w:t>
      </w:r>
      <w:r>
        <w:rPr>
          <w:rFonts w:eastAsia="Arial Cyr" w:cs="Arial Cyr" w:ascii="Arial Cyr" w:hAnsi="Arial Cyr"/>
        </w:rPr>
        <w:t xml:space="preserve"> В Приложение 2/2 к Положению “Ежедневная расшифровка отдельных балансовых счетов для расчета обязательных резервов, депонируемых в Банке России, в части средств, привлеченных от физических лиц” внести следующие дополнения:</w:t>
      </w:r>
    </w:p>
    <w:p>
      <w:pPr>
        <w:pStyle w:val="MainText"/>
        <w:rPr/>
      </w:pPr>
      <w:r>
        <w:rPr>
          <w:rFonts w:eastAsia="Arial" w:cs="Arial" w:ascii="Arial" w:hAnsi="Arial"/>
          <w:b/>
          <w:bCs/>
        </w:rPr>
        <w:t>1.15.1.</w:t>
      </w:r>
      <w:r>
        <w:rPr>
          <w:rFonts w:eastAsia="Arial Cyr" w:cs="Arial Cyr" w:ascii="Arial Cyr" w:hAnsi="Arial Cyr"/>
        </w:rPr>
        <w:t xml:space="preserve"> дополнить новыми строками “20. 52401”, “21. 52402”, “22. 52405”, “23. 52406”, “24. 52407”, “25. 52501”;</w:t>
      </w:r>
    </w:p>
    <w:p>
      <w:pPr>
        <w:pStyle w:val="MainText"/>
        <w:rPr/>
      </w:pPr>
      <w:r>
        <w:rPr>
          <w:rFonts w:eastAsia="Arial" w:cs="Arial" w:ascii="Arial" w:hAnsi="Arial"/>
          <w:b/>
          <w:bCs/>
        </w:rPr>
        <w:t>1.15.2.</w:t>
      </w:r>
      <w:r>
        <w:rPr>
          <w:rFonts w:eastAsia="Arial Cyr" w:cs="Arial Cyr" w:ascii="Arial Cyr" w:hAnsi="Arial Cyr"/>
        </w:rPr>
        <w:t xml:space="preserve"> дополнить примечание ** после слов “покупателей акций — физических лиц” словами “в валюте Российской Федерации”.</w:t>
      </w:r>
    </w:p>
    <w:p>
      <w:pPr>
        <w:pStyle w:val="MainText"/>
        <w:rPr/>
      </w:pPr>
      <w:r>
        <w:rPr>
          <w:rFonts w:eastAsia="Arial" w:cs="Arial" w:ascii="Arial" w:hAnsi="Arial"/>
          <w:b/>
          <w:bCs/>
        </w:rPr>
        <w:t xml:space="preserve">1.16. </w:t>
      </w:r>
      <w:r>
        <w:rPr>
          <w:rFonts w:eastAsia="Arial Cyr" w:cs="Arial Cyr" w:ascii="Arial Cyr" w:hAnsi="Arial Cyr"/>
        </w:rPr>
        <w:t xml:space="preserve">Приложение 2/7 “Ежедневная расшифровка отдельных балансовых счетов по учету привлеченных субординированных кредитов (займов) для расчета обязательных резервов, депонируемых кредитной организацией в Банке России” изложить в редакции Приложения 1 к настоящему Указанию. </w:t>
      </w:r>
    </w:p>
    <w:p>
      <w:pPr>
        <w:pStyle w:val="MainText"/>
        <w:rPr/>
      </w:pPr>
      <w:r>
        <w:rPr>
          <w:rFonts w:eastAsia="Arial" w:cs="Arial" w:ascii="Arial" w:hAnsi="Arial"/>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кредитных организаций, подлежащих депонированию в Банке России, на 1 мая 2000 года (в соответствии с решением Совета директоров Банка России — протокол заседания Совета директоров Банка России от 21.04.2000 № 14).</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 от 24.04.2000 года № 784-У</w:t>
      </w:r>
    </w:p>
    <w:p>
      <w:pPr>
        <w:pStyle w:val="MainTextBezOtstupa1"/>
        <w:keepNext w:val="true"/>
        <w:keepLines/>
        <w:spacing w:before="0" w:after="120"/>
        <w:jc w:val="right"/>
        <w:rPr>
          <w:rFonts w:ascii="Arial" w:hAnsi="Arial" w:eastAsia="Arial" w:cs="Arial"/>
          <w:b/>
          <w:b/>
          <w:bCs/>
        </w:rPr>
      </w:pPr>
      <w:r>
        <w:rPr>
          <w:rFonts w:eastAsia="Arial Cyr" w:cs="Arial Cyr" w:ascii="Arial Cyr" w:hAnsi="Arial Cyr"/>
          <w:b/>
          <w:bCs/>
        </w:rPr>
        <w:t>“</w:t>
      </w:r>
      <w:r>
        <w:rPr>
          <w:rFonts w:eastAsia="Arial Cyr" w:cs="Arial Cyr" w:ascii="Arial Cyr" w:hAnsi="Arial Cyr"/>
          <w:b/>
          <w:bCs/>
        </w:rPr>
        <w:t xml:space="preserve">Приложение 2/7 </w:t>
        <w:br/>
      </w:r>
      <w:r>
        <w:rPr>
          <w:rFonts w:eastAsia="Arial Cyr" w:cs="Arial Cyr" w:ascii="Arial Cyr" w:hAnsi="Arial Cyr"/>
        </w:rPr>
        <w:t>к Положению Банка России от 30.03.96 № 37</w:t>
      </w:r>
    </w:p>
    <w:p>
      <w:pPr>
        <w:pStyle w:val="MainTextBezOtstupa1"/>
        <w:jc w:val="center"/>
        <w:rPr>
          <w:rFonts w:ascii="Arial Cyr" w:hAnsi="Arial Cyr" w:eastAsia="Arial Cyr" w:cs="Arial Cyr"/>
        </w:rPr>
      </w:pPr>
      <w:r>
        <w:rPr>
          <w:rFonts w:eastAsia="Arial Cyr" w:cs="Arial Cyr" w:ascii="Arial Cyr" w:hAnsi="Arial Cyr"/>
        </w:rPr>
        <w:t xml:space="preserve">Ежедневная расшифровка* отдельных балансовых счетов по учету привлеченных субординированных кредитов (займов, депозитов) для расчета обязательных резервов, депонируемых кредитной организацией </w:t>
      </w:r>
    </w:p>
    <w:p>
      <w:pPr>
        <w:pStyle w:val="MainTextBezOtstupa1"/>
        <w:jc w:val="center"/>
        <w:rPr>
          <w:rFonts w:ascii="Arial" w:hAnsi="Arial" w:eastAsia="Arial" w:cs="Arial"/>
        </w:rPr>
      </w:pPr>
      <w:r>
        <w:rPr>
          <w:rFonts w:eastAsia="Arial" w:cs="Arial" w:ascii="Arial" w:hAnsi="Arial"/>
        </w:rPr>
        <w:t>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в Банке России на “___” ____________________________ _______ года</w:t>
      </w:r>
    </w:p>
    <w:p>
      <w:pPr>
        <w:pStyle w:val="MainTextBezOtstupa1"/>
        <w:ind w:left="85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w:t>
      </w:r>
    </w:p>
    <w:tbl>
      <w:tblPr>
        <w:tblW w:w="10404" w:type="dxa"/>
        <w:jc w:val="center"/>
        <w:tblInd w:w="0" w:type="dxa"/>
        <w:tblLayout w:type="fixed"/>
        <w:tblCellMar>
          <w:top w:w="0" w:type="dxa"/>
          <w:left w:w="107" w:type="dxa"/>
          <w:bottom w:w="0" w:type="dxa"/>
          <w:right w:w="107" w:type="dxa"/>
        </w:tblCellMar>
      </w:tblPr>
      <w:tblGrid>
        <w:gridCol w:w="4944"/>
        <w:gridCol w:w="794"/>
        <w:gridCol w:w="1026"/>
        <w:gridCol w:w="794"/>
        <w:gridCol w:w="1026"/>
        <w:gridCol w:w="794"/>
        <w:gridCol w:w="1026"/>
      </w:tblGrid>
      <w:tr>
        <w:trPr>
          <w:tblHeader w:val="true"/>
        </w:trPr>
        <w:tc>
          <w:tcPr>
            <w:tcW w:w="494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ассивный остаток на 01. …</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ассивный остаток на ... (дата)</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ассивный остаток на 01. …</w:t>
            </w:r>
          </w:p>
        </w:tc>
      </w:tr>
      <w:tr>
        <w:trPr>
          <w:tblHeader w:val="true"/>
        </w:trPr>
        <w:tc>
          <w:tcPr>
            <w:tcW w:w="494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рублях</w:t>
            </w:r>
          </w:p>
        </w:tc>
        <w:tc>
          <w:tcPr>
            <w:tcW w:w="10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 валюта в рублевом эквиваленте</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рублях</w:t>
            </w:r>
          </w:p>
        </w:tc>
        <w:tc>
          <w:tcPr>
            <w:tcW w:w="10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 валюта в рублевом эквиваленте</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рублях</w:t>
            </w:r>
          </w:p>
        </w:tc>
        <w:tc>
          <w:tcPr>
            <w:tcW w:w="10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 валюта в рублевом эквиваленте</w:t>
            </w:r>
          </w:p>
        </w:tc>
      </w:tr>
      <w:tr>
        <w:trPr>
          <w:tblHeader w:val="true"/>
        </w:trPr>
        <w:tc>
          <w:tcPr>
            <w:tcW w:w="494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9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2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9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2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9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2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w:t>
            </w:r>
            <w:r>
              <w:rPr>
                <w:rFonts w:eastAsia="Arial Cyr" w:cs="Arial Cyr" w:ascii="Arial Cyr" w:hAnsi="Arial Cyr"/>
                <w:color w:val="auto"/>
                <w:sz w:val="16"/>
                <w:szCs w:val="16"/>
                <w:lang w:val="ru-RU"/>
              </w:rPr>
              <w:t xml:space="preserve"> Пассивные остатки отдельных лицевых счетов по учету сумм, привлеченных кредитной организацией субординированных кредитов (займов, депозитов) на срок не менее 5 лет, балансовых счетов №: </w:t>
            </w:r>
          </w:p>
        </w:tc>
        <w:tc>
          <w:tcPr>
            <w:tcW w:w="794" w:type="dxa"/>
            <w:tcBorders>
              <w:top w:val="single" w:sz="6" w:space="0" w:color="000000"/>
              <w:left w:val="single" w:sz="6" w:space="0" w:color="000000"/>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1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2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3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4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5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6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7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8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909</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0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1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2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5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8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9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0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1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2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3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4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5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6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7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8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9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007</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w:t>
            </w:r>
            <w:r>
              <w:rPr>
                <w:rFonts w:eastAsia="Arial Cyr" w:cs="Arial Cyr" w:ascii="Arial Cyr" w:hAnsi="Arial Cyr"/>
                <w:color w:val="auto"/>
                <w:sz w:val="16"/>
                <w:szCs w:val="16"/>
                <w:lang w:val="ru-RU"/>
              </w:rPr>
              <w:t xml:space="preserve"> Итого</w:t>
            </w:r>
          </w:p>
        </w:tc>
        <w:tc>
          <w:tcPr>
            <w:tcW w:w="794"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w:t>
            </w:r>
            <w:r>
              <w:rPr>
                <w:rFonts w:eastAsia="Arial Cyr" w:cs="Arial Cyr" w:ascii="Arial Cyr" w:hAnsi="Arial Cyr"/>
                <w:color w:val="auto"/>
                <w:sz w:val="16"/>
                <w:szCs w:val="16"/>
                <w:lang w:val="ru-RU"/>
              </w:rPr>
              <w:t xml:space="preserve"> Всего (строка 2 графы “в рублях”+строка 2 графы “ин. валюта в рублевом эквиваленте”) </w:t>
            </w:r>
          </w:p>
        </w:tc>
        <w:tc>
          <w:tcPr>
            <w:tcW w:w="794" w:type="dxa"/>
            <w:tcBorders>
              <w:top w:val="single" w:sz="6" w:space="0" w:color="000000"/>
              <w:left w:val="single" w:sz="6" w:space="0" w:color="000000"/>
              <w:bottom w:val="dashed" w:sz="6" w:space="0" w:color="auto"/>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dashed" w:sz="6" w:space="0" w:color="auto"/>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dashed" w:sz="6" w:space="0" w:color="auto"/>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dashed" w:sz="6" w:space="0" w:color="auto"/>
              <w:right w:val="single" w:sz="6" w:space="0" w:color="000000"/>
            </w:tcBorders>
          </w:tcPr>
          <w:p>
            <w:pPr>
              <w:pStyle w:val="Inioaeno"/>
              <w:ind w:hanging="0"/>
              <w:jc w:val="left"/>
              <w:rPr/>
            </w:pPr>
            <w:r>
              <w:rPr>
                <w:rFonts w:eastAsia="Arial" w:cs="Arial" w:ascii="Arial" w:hAnsi="Arial"/>
                <w:b/>
                <w:bCs/>
                <w:color w:val="auto"/>
                <w:sz w:val="16"/>
                <w:szCs w:val="16"/>
                <w:lang w:val="ru-RU"/>
              </w:rPr>
              <w:t>4.</w:t>
            </w:r>
            <w:r>
              <w:rPr>
                <w:rFonts w:eastAsia="Arial Cyr" w:cs="Arial Cyr" w:ascii="Arial Cyr" w:hAnsi="Arial Cyr"/>
                <w:color w:val="auto"/>
                <w:sz w:val="16"/>
                <w:szCs w:val="16"/>
                <w:lang w:val="ru-RU"/>
              </w:rPr>
              <w:t xml:space="preserve"> Величина субординированного кредита (займа, депозита), включенного в расчет дополнительного капитала кредитной организации, исключаемая из расчета обязательных резервов — </w:t>
            </w:r>
            <w:r>
              <w:rPr>
                <w:rFonts w:eastAsia="Arial Cyr" w:cs="Arial Cyr" w:ascii="Arial Cyr" w:hAnsi="Arial Cyr"/>
                <w:b/>
                <w:bCs/>
                <w:color w:val="auto"/>
                <w:sz w:val="16"/>
                <w:szCs w:val="16"/>
                <w:lang w:val="ru-RU"/>
              </w:rPr>
              <w:t>Всего</w:t>
            </w:r>
            <w:r>
              <w:rPr>
                <w:rFonts w:eastAsia="Arial Cyr" w:cs="Arial Cyr" w:ascii="Arial Cyr" w:hAnsi="Arial Cyr"/>
                <w:color w:val="auto"/>
                <w:sz w:val="16"/>
                <w:szCs w:val="16"/>
                <w:lang w:val="ru-RU"/>
              </w:rPr>
              <w:t xml:space="preserve"> (код обозначения — 428440)**:</w:t>
            </w:r>
          </w:p>
        </w:tc>
        <w:tc>
          <w:tcPr>
            <w:tcW w:w="794" w:type="dxa"/>
            <w:tcBorders>
              <w:top w:val="single" w:sz="6" w:space="0" w:color="000000"/>
              <w:left w:val="single" w:sz="6" w:space="0" w:color="000000"/>
              <w:bottom w:val="dashed" w:sz="6" w:space="0" w:color="auto"/>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dashed" w:sz="6" w:space="0" w:color="auto"/>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single" w:sz="6" w:space="0" w:color="000000"/>
              <w:bottom w:val="dashed" w:sz="6" w:space="0" w:color="auto"/>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94"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4"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6"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4.1. </w:t>
            </w:r>
            <w:r>
              <w:rPr>
                <w:rFonts w:eastAsia="Arial Cyr" w:cs="Arial Cyr" w:ascii="Arial Cyr" w:hAnsi="Arial Cyr"/>
                <w:b/>
                <w:bCs/>
                <w:color w:val="auto"/>
                <w:sz w:val="16"/>
                <w:szCs w:val="16"/>
                <w:lang w:val="ru-RU"/>
              </w:rPr>
              <w:t>в рублях</w:t>
            </w:r>
            <w:r>
              <w:rPr>
                <w:rFonts w:eastAsia="Arial Cyr" w:cs="Arial Cyr" w:ascii="Arial Cyr" w:hAnsi="Arial Cyr"/>
                <w:color w:val="auto"/>
                <w:sz w:val="16"/>
                <w:szCs w:val="16"/>
                <w:lang w:val="ru-RU"/>
              </w:rPr>
              <w:t xml:space="preserve"> (строка 2 графы “в рублях”/строка 3*строка 4) — в пределах строки 2 графы “в рублях”</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c>
          <w:tcPr>
            <w:tcW w:w="7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4.2. </w:t>
            </w:r>
            <w:r>
              <w:rPr>
                <w:rFonts w:eastAsia="Arial Cyr" w:cs="Arial Cyr" w:ascii="Arial Cyr" w:hAnsi="Arial Cyr"/>
                <w:b/>
                <w:bCs/>
                <w:color w:val="auto"/>
                <w:sz w:val="16"/>
                <w:szCs w:val="16"/>
                <w:lang w:val="ru-RU"/>
              </w:rPr>
              <w:t>иностранная валюта в рублевом эквиваленте</w:t>
            </w:r>
            <w:r>
              <w:rPr>
                <w:rFonts w:eastAsia="Arial Cyr" w:cs="Arial Cyr" w:ascii="Arial Cyr" w:hAnsi="Arial Cyr"/>
                <w:color w:val="auto"/>
                <w:sz w:val="16"/>
                <w:szCs w:val="16"/>
                <w:lang w:val="ru-RU"/>
              </w:rPr>
              <w:t xml:space="preserve"> (строка 2 графы “ин. валюта в рублевом эквиваленте”/строка 3*строка 4) — в пределах строки 2 графы “ин. валюта в рублевом эквиваленте”</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c>
          <w:tcPr>
            <w:tcW w:w="10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 (подпись, Ф.И.О.)</w:t>
      </w:r>
    </w:p>
    <w:p>
      <w:pPr>
        <w:pStyle w:val="MainTextBezOtstupa1"/>
        <w:ind w:left="567" w:right="567" w:hanging="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кредитной организации</w:t>
        <w:tab/>
        <w:t>_____________________ (подпись, Ф.И.О.)</w:t>
      </w:r>
    </w:p>
    <w:p>
      <w:pPr>
        <w:pStyle w:val="Snoska"/>
        <w:rPr>
          <w:rFonts w:ascii="Arial" w:hAnsi="Arial" w:eastAsia="Arial" w:cs="Arial"/>
          <w:sz w:val="16"/>
          <w:szCs w:val="16"/>
        </w:rPr>
      </w:pPr>
      <w:r>
        <w:rPr>
          <w:rFonts w:eastAsia="Arial Cyr" w:cs="Arial Cyr" w:ascii="Arial Cyr" w:hAnsi="Arial Cyr"/>
          <w:b/>
          <w:bCs/>
          <w:sz w:val="16"/>
          <w:szCs w:val="16"/>
        </w:rPr>
        <w:t>Примечание.</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Snoska"/>
        <w:spacing w:before="0" w:after="0"/>
        <w:rPr>
          <w:rFonts w:ascii="Arial" w:hAnsi="Arial" w:eastAsia="Arial" w:cs="Arial"/>
          <w:b/>
          <w:b/>
          <w:bCs/>
          <w:sz w:val="16"/>
          <w:szCs w:val="16"/>
        </w:rPr>
      </w:pPr>
      <w:r>
        <w:rPr>
          <w:rFonts w:eastAsia="Arial Cyr" w:cs="Arial Cyr" w:ascii="Arial Cyr" w:hAnsi="Arial Cyr"/>
          <w:sz w:val="16"/>
          <w:szCs w:val="16"/>
        </w:rPr>
        <w:t>** При заполнении граф 6, 7 указывается величина субординированного кредита (займа, депозита), включенного в расчет дополнительного капитала кредитной организации, по состоянию на последнюю отчетную дату, при заполнении граф 2, 3, 4, 5 указывается величина субординированного кредита (займа, депозита), включенного в расчет дополнительного капитала кредитной организации, по состоянию на предпоследнюю отчетную дату”.</w:t>
      </w:r>
    </w:p>
    <w:p>
      <w:pPr>
        <w:pStyle w:val="Inioaeno"/>
        <w:rPr>
          <w:rFonts w:ascii="Arial" w:hAnsi="Arial" w:eastAsia="Arial" w:cs="Arial"/>
          <w:b/>
          <w:b/>
          <w:bCs/>
          <w:sz w:val="16"/>
          <w:szCs w:val="16"/>
          <w:lang w:val="ru-RU"/>
        </w:rPr>
      </w:pPr>
      <w:r>
        <w:rPr>
          <w:rFonts w:eastAsia="Arial" w:cs="Arial" w:ascii="Arial" w:hAnsi="Arial"/>
          <w:b/>
          <w:bCs/>
          <w:sz w:val="16"/>
          <w:szCs w:val="16"/>
          <w:lang w:val="ru-RU"/>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апреля 2000 года</w:t>
        <w:tab/>
        <w:t>№ 78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MainText"/>
        <w:rPr/>
      </w:pPr>
      <w:r>
        <w:rPr>
          <w:rFonts w:eastAsia="Arial" w:cs="Arial" w:ascii="Arial" w:hAnsi="Arial"/>
          <w:b/>
          <w:bCs/>
        </w:rPr>
        <w:t>1</w:t>
      </w:r>
      <w:r>
        <w:rPr>
          <w:rFonts w:eastAsia="Arial Cyr" w:cs="Arial Cyr" w:ascii="Arial Cyr" w:hAnsi="Arial Cyr"/>
        </w:rPr>
        <w:t>. Внести в Положение Банка России от 4.11.96 № 51 “Об обязательных резервах Сберегательного банка Российской Федерации, депонируемых в Центральном банке Российской Федерации” (протокол заседания Совета директоров Банка России от 25.10.96 № 54) с изменениями и дополнениями, внесенными письмом Банка России от 25.04.97 № 441 — Приложение 2 к Приказу Банка России от 25.04.97 № 02-201, Указаниями Банка России от 18.11.97 № 24-У, от 24.12.97 № 97-У, от 25.02.98 № 176-У, от 25.08.98 № 326-У, от 11.01.99 № 481-У, от 19.03.99 № 515-У (протокол заседания Совета директоров Банка России от 19.03.99 № 8), от 26.11.99 № 685-У (“Вестник Банка России” от 14.05.97 г. № 27, от 20.05.97 г. № 30—31, от 28.11.97 г. № 78, от 31.12.97 г. № 91—92, от 27.02.98 г. № 12, от 20.01.99 г. № 2, от 26.03.99 г. № 19, от 23.12.99 г. № 80—81) следующие изменения и дополнения:</w:t>
      </w:r>
    </w:p>
    <w:p>
      <w:pPr>
        <w:pStyle w:val="MainText"/>
        <w:rPr>
          <w:rFonts w:ascii="Arial" w:hAnsi="Arial" w:eastAsia="Arial" w:cs="Arial"/>
          <w:b/>
          <w:b/>
          <w:bCs/>
        </w:rPr>
      </w:pPr>
      <w:r>
        <w:rPr>
          <w:rFonts w:eastAsia="Arial" w:cs="Arial" w:ascii="Arial" w:hAnsi="Arial"/>
          <w:b/>
          <w:bCs/>
        </w:rPr>
        <w:t>1.1.</w:t>
      </w:r>
      <w:r>
        <w:rPr>
          <w:rFonts w:eastAsia="Arial Cyr" w:cs="Arial Cyr" w:ascii="Arial Cyr" w:hAnsi="Arial Cyr"/>
        </w:rPr>
        <w:t xml:space="preserve"> Пункт 2.1 после балансового счета “523” дополнить словами “524, 52501”.</w:t>
      </w:r>
    </w:p>
    <w:p>
      <w:pPr>
        <w:pStyle w:val="MainText"/>
        <w:rPr/>
      </w:pPr>
      <w:r>
        <w:rPr>
          <w:rFonts w:eastAsia="Arial" w:cs="Arial" w:ascii="Arial" w:hAnsi="Arial"/>
          <w:b/>
          <w:bCs/>
        </w:rPr>
        <w:t xml:space="preserve">1.2. </w:t>
      </w:r>
      <w:r>
        <w:rPr>
          <w:rFonts w:eastAsia="Arial Cyr" w:cs="Arial Cyr" w:ascii="Arial Cyr" w:hAnsi="Arial Cyr"/>
        </w:rPr>
        <w:t>Подпункт 2.2.8 изложить в следующей редакции:</w:t>
      </w:r>
    </w:p>
    <w:p>
      <w:pPr>
        <w:pStyle w:val="MainText"/>
        <w:rPr>
          <w:rFonts w:ascii="Arial" w:hAnsi="Arial" w:eastAsia="Arial" w:cs="Arial"/>
          <w:b/>
          <w:b/>
          <w:bCs/>
        </w:rPr>
      </w:pPr>
      <w:r>
        <w:rPr>
          <w:rFonts w:eastAsia="Arial Cyr" w:cs="Arial Cyr" w:ascii="Arial Cyr" w:hAnsi="Arial Cyr"/>
        </w:rPr>
        <w:t>“</w:t>
      </w:r>
      <w:r>
        <w:rPr>
          <w:rFonts w:eastAsia="Arial Cyr" w:cs="Arial Cyr" w:ascii="Arial Cyr" w:hAnsi="Arial Cyr"/>
        </w:rPr>
        <w:t xml:space="preserve">2.2.8. из пассивных остатков балансовых счетов № 41107, 41207, 41307, 41407, 41507, 41607, 41707, 41807, 41907, 42007, 42107, 42207, 42507, 42807, 42907, 43007, 43107, 43207,43307, 43407, 43507, 43607, 43707, 43807, 43907, 44007 исключаются пассивные остатки отдельных лицевых счетов, на которых учитываются привлеченные Сберегательным банком Российской Федерации субординированные кредиты (займы, депозиты) на срок не менее 5 лет в части, не превышающей суммы субординированного кредита (займа, депозита), включенного в расчет дополнительного капитала Сберегательного банка Российской Федерации в соответствии с п. 3.10.1 и п. 3.10.3 Положения Банка России от 1.06.98 № 31-П “О методике расчета собственных средств (капитала) кредитных организаций” (код обозначения 428440 — Приложение 2/6 к Положению);”. </w:t>
      </w:r>
    </w:p>
    <w:p>
      <w:pPr>
        <w:pStyle w:val="MainText"/>
        <w:rPr/>
      </w:pPr>
      <w:r>
        <w:rPr>
          <w:rFonts w:eastAsia="Arial" w:cs="Arial" w:ascii="Arial" w:hAnsi="Arial"/>
          <w:b/>
          <w:bCs/>
        </w:rPr>
        <w:t>1.3.</w:t>
      </w:r>
      <w:r>
        <w:rPr>
          <w:rFonts w:eastAsia="Arial Cyr" w:cs="Arial Cyr" w:ascii="Arial Cyr" w:hAnsi="Arial Cyr"/>
        </w:rPr>
        <w:t xml:space="preserve"> Подпункт 2.2.12 после балансового счета “523 “Выпущенные векселя и банковские акцепты” дополнить словами “524 “Обязательства по выпущенным ценным бумагам к исполнению” (кроме балансового счета 52403 “Выпущенные депозитные сертификаты с истекшим сроком обращения”), 52501 “Обязательства банка по процентам и купонам по выпущенным ценным бумагам”. </w:t>
      </w:r>
    </w:p>
    <w:p>
      <w:pPr>
        <w:pStyle w:val="MainText"/>
        <w:rPr>
          <w:rFonts w:ascii="Arial" w:hAnsi="Arial" w:eastAsia="Arial" w:cs="Arial"/>
          <w:b/>
          <w:b/>
          <w:bCs/>
        </w:rPr>
      </w:pPr>
      <w:r>
        <w:rPr>
          <w:rFonts w:eastAsia="Arial" w:cs="Arial" w:ascii="Arial" w:hAnsi="Arial"/>
          <w:b/>
          <w:bCs/>
        </w:rPr>
        <w:t xml:space="preserve">1.4. </w:t>
      </w:r>
      <w:r>
        <w:rPr>
          <w:rFonts w:eastAsia="Arial Cyr" w:cs="Arial Cyr" w:ascii="Arial Cyr" w:hAnsi="Arial Cyr"/>
        </w:rPr>
        <w:t>Подпункт 2.2.13 после слов “денежных средств приобретателей акций” дополнить словами</w:t>
      </w:r>
      <w:r>
        <w:rPr>
          <w:rFonts w:eastAsia="Arial" w:cs="Arial" w:ascii="Arial" w:hAnsi="Arial"/>
          <w:b/>
          <w:bCs/>
        </w:rPr>
        <w:t xml:space="preserve"> </w:t>
      </w:r>
      <w:r>
        <w:rPr>
          <w:rFonts w:eastAsia="Arial Cyr" w:cs="Arial Cyr" w:ascii="Arial Cyr" w:hAnsi="Arial Cyr"/>
        </w:rPr>
        <w:t>“в валюте Российской Федерации”.</w:t>
      </w:r>
    </w:p>
    <w:p>
      <w:pPr>
        <w:pStyle w:val="MainText"/>
        <w:rPr/>
      </w:pPr>
      <w:r>
        <w:rPr>
          <w:rFonts w:eastAsia="Arial" w:cs="Arial" w:ascii="Arial" w:hAnsi="Arial"/>
          <w:b/>
          <w:bCs/>
        </w:rPr>
        <w:t>1.5.</w:t>
      </w:r>
      <w:r>
        <w:rPr>
          <w:rFonts w:eastAsia="Arial Cyr" w:cs="Arial Cyr" w:ascii="Arial Cyr" w:hAnsi="Arial Cyr"/>
        </w:rPr>
        <w:t xml:space="preserve"> Во втором предложении второго абзаца подпункта 2.2.15 после слов “Группой реализации проекта” дополнить словами “(Некоммерческим фондом реструктуризации предприятий и развития финансовых институтов)”.</w:t>
      </w:r>
    </w:p>
    <w:p>
      <w:pPr>
        <w:pStyle w:val="MainText"/>
        <w:rPr/>
      </w:pPr>
      <w:r>
        <w:rPr>
          <w:rFonts w:eastAsia="Arial" w:cs="Arial" w:ascii="Arial" w:hAnsi="Arial"/>
          <w:b/>
          <w:bCs/>
        </w:rPr>
        <w:t>1.6.</w:t>
      </w:r>
      <w:r>
        <w:rPr>
          <w:rFonts w:eastAsia="Arial Cyr" w:cs="Arial Cyr" w:ascii="Arial Cyr" w:hAnsi="Arial Cyr"/>
        </w:rPr>
        <w:t xml:space="preserve"> В первом предложении подпункта 2.4.1 слова “с корреспондентского счета головного офиса Сберегательного банка Российской Федерации, открытого в территориальном учреждении Банка России” заменить словами “с корреспондентского счета головного офиса Сберегательного банка Российской Федерации (корреспондентского(их) субсчета(ов) территориального(ых) банка(ов) Сберегательного банка Российской Федерации, открытого(ых) в территориальном(ых) учреждении(ях) Банка России”.</w:t>
      </w:r>
    </w:p>
    <w:p>
      <w:pPr>
        <w:pStyle w:val="MainText"/>
        <w:rPr/>
      </w:pPr>
      <w:r>
        <w:rPr>
          <w:rFonts w:eastAsia="Arial" w:cs="Arial" w:ascii="Arial" w:hAnsi="Arial"/>
          <w:b/>
          <w:bCs/>
        </w:rPr>
        <w:t>1.7.</w:t>
      </w:r>
      <w:r>
        <w:rPr>
          <w:rFonts w:eastAsia="Arial Cyr" w:cs="Arial Cyr" w:ascii="Arial Cyr" w:hAnsi="Arial Cyr"/>
        </w:rPr>
        <w:t xml:space="preserve"> В пункт 3.3 внести следующие изменения:</w:t>
      </w:r>
    </w:p>
    <w:p>
      <w:pPr>
        <w:pStyle w:val="MainText"/>
        <w:rPr/>
      </w:pPr>
      <w:r>
        <w:rPr>
          <w:rFonts w:eastAsia="Arial" w:cs="Arial" w:ascii="Arial" w:hAnsi="Arial"/>
          <w:b/>
          <w:bCs/>
        </w:rPr>
        <w:t>1.7.1.</w:t>
      </w:r>
      <w:r>
        <w:rPr>
          <w:rFonts w:eastAsia="Arial Cyr" w:cs="Arial Cyr" w:ascii="Arial Cyr" w:hAnsi="Arial Cyr"/>
        </w:rPr>
        <w:t xml:space="preserve"> в первом предложении слова “с корреспондентского счета головного офиса Сберегательного банка Российской Федерации, открытого в территориальном учреждении Банка России” заменить словами “с корреспондентского счета головного офиса Сберегательного банка Российской Федерации, открытого в территориальном учреждении Банка России, а при их отсутствии (недостаточности) — с корреспондентского(их) субсчета(ов) территориального(ых) банка(ов) Сберегательного банка Российской Федерации”;</w:t>
      </w:r>
    </w:p>
    <w:p>
      <w:pPr>
        <w:pStyle w:val="MainText"/>
        <w:rPr/>
      </w:pPr>
      <w:r>
        <w:rPr>
          <w:rFonts w:eastAsia="Arial" w:cs="Arial" w:ascii="Arial" w:hAnsi="Arial"/>
          <w:b/>
          <w:bCs/>
        </w:rPr>
        <w:t>1.7.2.</w:t>
      </w:r>
      <w:r>
        <w:rPr>
          <w:rFonts w:eastAsia="Arial Cyr" w:cs="Arial Cyr" w:ascii="Arial Cyr" w:hAnsi="Arial Cyr"/>
        </w:rPr>
        <w:t xml:space="preserve"> во втором предложении слова “на корреспондентском счете” заменить словами “на корреспондентском счете (корреспондентском(их) субсчете(ах)”.</w:t>
      </w:r>
    </w:p>
    <w:p>
      <w:pPr>
        <w:pStyle w:val="MainText"/>
        <w:rPr/>
      </w:pPr>
      <w:r>
        <w:rPr>
          <w:rFonts w:eastAsia="Arial" w:cs="Arial" w:ascii="Arial" w:hAnsi="Arial"/>
          <w:b/>
          <w:bCs/>
        </w:rPr>
        <w:t xml:space="preserve">1.8. </w:t>
      </w:r>
      <w:r>
        <w:rPr>
          <w:rFonts w:eastAsia="Arial Cyr" w:cs="Arial Cyr" w:ascii="Arial Cyr" w:hAnsi="Arial Cyr"/>
        </w:rPr>
        <w:t>В пункте 4.3 слова “до проведения иных операций по корреспондентскому счету взыскивает с корреспондентского счета головного офиса Сберегательного банка Российской Федерации сумму недовнесенных средств (в пределах имеющихся средств на корреспондентском счете)” заменить словами “до проведения иных операций по корреспондентскому счету (корреспондентскому(им) субсчету(ам) взыскивает с корреспондентского счета головного офиса Сберегательного банка Российской Федерации (корреспондентского(их) субсчета(ов) территориального(ых) банка(ов) Сберегательного банка Российской Федерации) сумму недовнесенных средств (в пределах имеющихся средств на корреспондентском счете (корреспондентском(их) субсчете(ах)”.</w:t>
      </w:r>
    </w:p>
    <w:p>
      <w:pPr>
        <w:pStyle w:val="MainText"/>
        <w:rPr/>
      </w:pPr>
      <w:r>
        <w:rPr>
          <w:rFonts w:eastAsia="Arial" w:cs="Arial" w:ascii="Arial" w:hAnsi="Arial"/>
          <w:b/>
          <w:bCs/>
        </w:rPr>
        <w:t xml:space="preserve">1.9. </w:t>
      </w:r>
      <w:r>
        <w:rPr>
          <w:rFonts w:eastAsia="Arial Cyr" w:cs="Arial Cyr" w:ascii="Arial Cyr" w:hAnsi="Arial Cyr"/>
        </w:rPr>
        <w:t>Во втором предложении пункта 4.4 слова</w:t>
      </w:r>
      <w:r>
        <w:rPr>
          <w:rFonts w:eastAsia="Arial" w:cs="Arial" w:ascii="Arial" w:hAnsi="Arial"/>
          <w:b/>
          <w:bCs/>
        </w:rPr>
        <w:t xml:space="preserve"> </w:t>
      </w:r>
      <w:r>
        <w:rPr>
          <w:rFonts w:eastAsia="Arial Cyr" w:cs="Arial Cyr" w:ascii="Arial Cyr" w:hAnsi="Arial Cyr"/>
        </w:rPr>
        <w:t>“с корреспондентского счета головного офиса Сберегательного банка Российской Федерации (в пределах средств на корреспондентском счете) заменить словами “с корреспондентского счета головного офиса Сберегательного банка Российской Федерации (с корреспондентского(их) субсчета(ов) территориального(ых) банка(ов) Сберегательного банка Российской Федерации) в пределах средств на корреспондентском счете (корреспондентском(их) субсчете(ах)”.</w:t>
      </w:r>
    </w:p>
    <w:p>
      <w:pPr>
        <w:pStyle w:val="MainText"/>
        <w:rPr>
          <w:rFonts w:ascii="Arial" w:hAnsi="Arial" w:eastAsia="Arial" w:cs="Arial"/>
          <w:b/>
          <w:b/>
          <w:bCs/>
        </w:rPr>
      </w:pPr>
      <w:r>
        <w:rPr>
          <w:rFonts w:eastAsia="Arial" w:cs="Arial" w:ascii="Arial" w:hAnsi="Arial"/>
          <w:b/>
          <w:bCs/>
        </w:rPr>
        <w:t xml:space="preserve">1.10. </w:t>
      </w:r>
      <w:r>
        <w:rPr>
          <w:rFonts w:eastAsia="Arial Cyr" w:cs="Arial Cyr" w:ascii="Arial Cyr" w:hAnsi="Arial Cyr"/>
        </w:rPr>
        <w:t>В абзаце 3 пункта 4.6 слова “с корреспондентского счета головного офиса Сберегательного банка Российской Федерации” заменить словами “с корреспондентского счета головного офиса Сберегательного банка Российской Федерации (с корреспондентского(их) субсчета(ов) территориального(ых) банка(ов) Сберегательного банка Российской Федерации)”.</w:t>
      </w:r>
    </w:p>
    <w:p>
      <w:pPr>
        <w:pStyle w:val="MainText"/>
        <w:rPr/>
      </w:pPr>
      <w:r>
        <w:rPr>
          <w:rFonts w:eastAsia="Arial" w:cs="Arial" w:ascii="Arial" w:hAnsi="Arial"/>
          <w:b/>
          <w:bCs/>
        </w:rPr>
        <w:t xml:space="preserve">1.11. </w:t>
      </w:r>
      <w:r>
        <w:rPr>
          <w:rFonts w:eastAsia="Arial Cyr" w:cs="Arial Cyr" w:ascii="Arial Cyr" w:hAnsi="Arial Cyr"/>
        </w:rPr>
        <w:t>В подпункт 4.9.1 внести следующие изменения:</w:t>
      </w:r>
    </w:p>
    <w:p>
      <w:pPr>
        <w:pStyle w:val="MainText"/>
        <w:rPr/>
      </w:pPr>
      <w:r>
        <w:rPr>
          <w:rFonts w:eastAsia="Arial" w:cs="Arial" w:ascii="Arial" w:hAnsi="Arial"/>
          <w:b/>
          <w:bCs/>
        </w:rPr>
        <w:t xml:space="preserve">1.11.1. </w:t>
      </w:r>
      <w:r>
        <w:rPr>
          <w:rFonts w:eastAsia="Arial Cyr" w:cs="Arial Cyr" w:ascii="Arial Cyr" w:hAnsi="Arial Cyr"/>
        </w:rPr>
        <w:t>в первом предложении абзаца 1 слова</w:t>
      </w:r>
      <w:r>
        <w:rPr>
          <w:rFonts w:eastAsia="Arial" w:cs="Arial" w:ascii="Arial" w:hAnsi="Arial"/>
          <w:b/>
          <w:bCs/>
        </w:rPr>
        <w:t xml:space="preserve"> </w:t>
      </w:r>
      <w:r>
        <w:rPr>
          <w:rFonts w:eastAsia="Arial Cyr" w:cs="Arial Cyr" w:ascii="Arial Cyr" w:hAnsi="Arial Cyr"/>
        </w:rPr>
        <w:t>“с корреспондентского счета головного офиса Сберегательного банка Российской Федерации, открытого в территориальном учреждении Банка России” заменить словами “с корреспондентского счета головного офиса Сберегательного банка Российской Федерации (с корреспондентского(их) субсчета(ов) территориального(ых) банка(ов) Сберегательного банка Российской Федерации, открытого(ых) в территориальном(ых) учреждении(ях) Банка России)”;</w:t>
      </w:r>
    </w:p>
    <w:p>
      <w:pPr>
        <w:pStyle w:val="MainText"/>
        <w:rPr/>
      </w:pPr>
      <w:r>
        <w:rPr>
          <w:rFonts w:eastAsia="Arial" w:cs="Arial" w:ascii="Arial" w:hAnsi="Arial"/>
          <w:b/>
          <w:bCs/>
        </w:rPr>
        <w:t xml:space="preserve">1.11.2. </w:t>
      </w:r>
      <w:r>
        <w:rPr>
          <w:rFonts w:eastAsia="Arial Cyr" w:cs="Arial Cyr" w:ascii="Arial Cyr" w:hAnsi="Arial Cyr"/>
        </w:rPr>
        <w:t>в первом предложении абзаца 2 слова “до осуществления иных операций по корреспондентскому счету Сберегательного банка Российской Федерации взыскивает указанную сумму недовзноса с корреспондентского счета головного офиса Сберегательного банка Российской Федерации” заменить словами “до осуществления иных операций по корреспондентскому счету (корреспондентскому(им) субсчету(ам) взыскивает указанную сумму недовзноса с корреспондентского счета головного офиса Сберегательного банка Российской Федерации (корреспондентского(их) субсчета(ов) территориального(ых) банка(ов) Сберегательного банка Российской Федерации)”.</w:t>
      </w:r>
    </w:p>
    <w:p>
      <w:pPr>
        <w:pStyle w:val="MainText"/>
        <w:rPr>
          <w:rFonts w:ascii="Arial" w:hAnsi="Arial" w:eastAsia="Arial" w:cs="Arial"/>
        </w:rPr>
      </w:pPr>
      <w:r>
        <w:rPr>
          <w:rFonts w:eastAsia="Arial" w:cs="Arial" w:ascii="Arial" w:hAnsi="Arial"/>
          <w:b/>
          <w:bCs/>
        </w:rPr>
        <w:t>1.12.</w:t>
      </w:r>
      <w:r>
        <w:rPr>
          <w:rFonts w:eastAsia="Arial Cyr" w:cs="Arial Cyr" w:ascii="Arial Cyr" w:hAnsi="Arial Cyr"/>
        </w:rPr>
        <w:t xml:space="preserve"> В Приложение 2 к Положению “Данные об остатках привлеченных средств, участвующих в расчете обязательных резервов, по сводному балансу Сберегательного банка Российской Федерации” внести следующие изменения и дополнения:</w:t>
      </w:r>
    </w:p>
    <w:p>
      <w:pPr>
        <w:pStyle w:val="MainText"/>
        <w:rPr/>
      </w:pPr>
      <w:r>
        <w:rPr>
          <w:rFonts w:eastAsia="Arial" w:cs="Arial" w:ascii="Arial" w:hAnsi="Arial"/>
          <w:b/>
          <w:bCs/>
        </w:rPr>
        <w:t>1.12.1.</w:t>
      </w:r>
      <w:r>
        <w:rPr>
          <w:rFonts w:eastAsia="Arial Cyr" w:cs="Arial Cyr" w:ascii="Arial Cyr" w:hAnsi="Arial Cyr"/>
        </w:rPr>
        <w:t xml:space="preserve"> графу “№ балансового счета/расшифровки по балансовому счету” по строке 1. “Балансовые счета по учету привлеченных средств юридических лиц, участвующие в расчете обязательных резервов” дополнить словами “52401, 52402, 52403, 52405, 52406, 52407, 52501”;</w:t>
      </w:r>
    </w:p>
    <w:p>
      <w:pPr>
        <w:pStyle w:val="MainText"/>
        <w:rPr/>
      </w:pPr>
      <w:r>
        <w:rPr>
          <w:rFonts w:eastAsia="Arial" w:cs="Arial" w:ascii="Arial" w:hAnsi="Arial"/>
          <w:b/>
          <w:bCs/>
        </w:rPr>
        <w:t>1.12.2.</w:t>
      </w:r>
      <w:r>
        <w:rPr>
          <w:rFonts w:eastAsia="Arial Cyr" w:cs="Arial Cyr" w:ascii="Arial Cyr" w:hAnsi="Arial Cyr"/>
        </w:rPr>
        <w:t xml:space="preserve"> графу “№ балансового счета” по строке 2. “Балансовые счета по учету привлеченных средств физических лиц, участвующие в расчете обязательных резервов” дополнить словами “52401, 52402, 52404, 52405, 52406, 52407, 52501”.</w:t>
      </w:r>
    </w:p>
    <w:p>
      <w:pPr>
        <w:pStyle w:val="MainText"/>
        <w:rPr/>
      </w:pPr>
      <w:r>
        <w:rPr>
          <w:rFonts w:eastAsia="Arial" w:cs="Arial" w:ascii="Arial" w:hAnsi="Arial"/>
          <w:b/>
          <w:bCs/>
        </w:rPr>
        <w:t>1.13.</w:t>
      </w:r>
      <w:r>
        <w:rPr>
          <w:rFonts w:eastAsia="Arial Cyr" w:cs="Arial Cyr" w:ascii="Arial Cyr" w:hAnsi="Arial Cyr"/>
        </w:rPr>
        <w:t xml:space="preserve"> В Приложение 2/4 к Положению “Расшифровка отдельных балансовых счетов для расчета обязательных резервов, депонируемых Сберегательным банком Российской Федерации в Банке России, в части средств, привлеченных от физических лиц” внести следующие дополнения:</w:t>
      </w:r>
    </w:p>
    <w:p>
      <w:pPr>
        <w:pStyle w:val="MainText"/>
        <w:rPr/>
      </w:pPr>
      <w:r>
        <w:rPr>
          <w:rFonts w:eastAsia="Arial" w:cs="Arial" w:ascii="Arial" w:hAnsi="Arial"/>
          <w:b/>
          <w:bCs/>
        </w:rPr>
        <w:t>1.13.1.</w:t>
      </w:r>
      <w:r>
        <w:rPr>
          <w:rFonts w:eastAsia="Arial Cyr" w:cs="Arial Cyr" w:ascii="Arial Cyr" w:hAnsi="Arial Cyr"/>
        </w:rPr>
        <w:t xml:space="preserve"> дополнить новыми строками “20. 52401”, “21. 52402”, “22. 52405”, “23. 52406”, “24. 52407”, “25. 52501”;</w:t>
      </w:r>
    </w:p>
    <w:p>
      <w:pPr>
        <w:pStyle w:val="MainText"/>
        <w:rPr/>
      </w:pPr>
      <w:r>
        <w:rPr>
          <w:rFonts w:eastAsia="Arial" w:cs="Arial" w:ascii="Arial" w:hAnsi="Arial"/>
          <w:b/>
          <w:bCs/>
        </w:rPr>
        <w:t>1.13.2.</w:t>
      </w:r>
      <w:r>
        <w:rPr>
          <w:rFonts w:eastAsia="Arial Cyr" w:cs="Arial Cyr" w:ascii="Arial Cyr" w:hAnsi="Arial Cyr"/>
        </w:rPr>
        <w:t xml:space="preserve"> дополнить второй абзац Примечания после слов “покупателей акций — физических лиц” словами “в валюте Российской Федерации”.</w:t>
      </w:r>
    </w:p>
    <w:p>
      <w:pPr>
        <w:pStyle w:val="MainText"/>
        <w:rPr/>
      </w:pPr>
      <w:r>
        <w:rPr>
          <w:rFonts w:eastAsia="Arial" w:cs="Arial" w:ascii="Arial" w:hAnsi="Arial"/>
          <w:b/>
          <w:bCs/>
        </w:rPr>
        <w:t xml:space="preserve">1.14. </w:t>
      </w:r>
      <w:r>
        <w:rPr>
          <w:rFonts w:eastAsia="Arial Cyr" w:cs="Arial Cyr" w:ascii="Arial Cyr" w:hAnsi="Arial Cyr"/>
        </w:rPr>
        <w:t xml:space="preserve">Приложение 2/6 “Расшифровка отдельных балансовых счетов по учету привлеченных субординированных кредитов (займов) для расчета обязательных резервов, депонируемых Сберегательным банком Российской Федерации в Банке России” изложить в редакции Приложения 1 к настоящему Указанию. </w:t>
      </w:r>
    </w:p>
    <w:p>
      <w:pPr>
        <w:pStyle w:val="MainText"/>
        <w:rPr/>
      </w:pPr>
      <w:r>
        <w:rPr>
          <w:rFonts w:eastAsia="Arial" w:cs="Arial" w:ascii="Arial" w:hAnsi="Arial"/>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Сберегательного банка Российской Федерации, подлежащих депонированию в Банке России, на 1 мая 2000 года (в соответствии с решением Совета директоров Банка России — протокол заседания Совета директоров Банка России от 21.04.2000 № 14).</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spacing w:before="0" w:after="120"/>
        <w:jc w:val="right"/>
        <w:rPr/>
      </w:pPr>
      <w:r>
        <w:rPr>
          <w:rFonts w:eastAsia="Arial Cyr" w:cs="Arial Cyr" w:ascii="Arial Cyr" w:hAnsi="Arial Cyr"/>
          <w:b/>
          <w:bCs/>
        </w:rPr>
        <w:t xml:space="preserve">Приложение 1 </w:t>
        <w:br/>
      </w:r>
      <w:r>
        <w:rPr>
          <w:rFonts w:eastAsia="Arial Cyr" w:cs="Arial Cyr" w:ascii="Arial Cyr" w:hAnsi="Arial Cyr"/>
        </w:rPr>
        <w:t>к Указанию Банка России от 24.04.2000 года № 785-У</w:t>
      </w:r>
    </w:p>
    <w:p>
      <w:pPr>
        <w:pStyle w:val="MainTextBezOtstupa1"/>
        <w:keepNext w:val="true"/>
        <w:spacing w:before="0" w:after="120"/>
        <w:jc w:val="right"/>
        <w:rPr/>
      </w:pPr>
      <w:r>
        <w:rPr>
          <w:rFonts w:eastAsia="Arial Cyr" w:cs="Arial Cyr" w:ascii="Arial Cyr" w:hAnsi="Arial Cyr"/>
          <w:b/>
          <w:bCs/>
        </w:rPr>
        <w:t>“</w:t>
      </w:r>
      <w:r>
        <w:rPr>
          <w:rFonts w:eastAsia="Arial Cyr" w:cs="Arial Cyr" w:ascii="Arial Cyr" w:hAnsi="Arial Cyr"/>
          <w:b/>
          <w:bCs/>
        </w:rPr>
        <w:t>Приложение 2/6</w:t>
      </w:r>
      <w:r>
        <w:rPr>
          <w:rFonts w:eastAsia="Arial Cyr" w:cs="Arial Cyr" w:ascii="Arial Cyr" w:hAnsi="Arial Cyr"/>
        </w:rPr>
        <w:t xml:space="preserve"> </w:t>
        <w:br/>
        <w:t>к Положению Банка России</w:t>
      </w:r>
      <w:r>
        <w:rPr>
          <w:rFonts w:eastAsia="Arial" w:cs="Arial" w:ascii="Arial" w:hAnsi="Arial"/>
          <w:b/>
          <w:bCs/>
        </w:rPr>
        <w:t xml:space="preserve"> </w:t>
      </w:r>
      <w:r>
        <w:rPr>
          <w:rFonts w:eastAsia="Arial Cyr" w:cs="Arial Cyr" w:ascii="Arial Cyr" w:hAnsi="Arial Cyr"/>
        </w:rPr>
        <w:t>от 4.11.96 № 51</w:t>
      </w:r>
    </w:p>
    <w:p>
      <w:pPr>
        <w:pStyle w:val="MainTextBezOtstupa1"/>
        <w:jc w:val="center"/>
        <w:rPr>
          <w:rFonts w:ascii="Arial Cyr" w:hAnsi="Arial Cyr" w:eastAsia="Arial Cyr" w:cs="Arial Cyr"/>
        </w:rPr>
      </w:pPr>
      <w:r>
        <w:rPr>
          <w:rFonts w:eastAsia="Arial Cyr" w:cs="Arial Cyr" w:ascii="Arial Cyr" w:hAnsi="Arial Cyr"/>
        </w:rPr>
        <w:t>Расшифровка* отдельных балансовых счетов по учету привлеченных субординированных кредитов (займов, депозитов) для расчета обязательных резервов, депонируемых Сберегательным банком Российской Федерации в Банке России</w:t>
        <w:br/>
        <w:t>на “___” ____________________________ _______ года</w:t>
      </w:r>
    </w:p>
    <w:p>
      <w:pPr>
        <w:pStyle w:val="MainTextBezOtstupa1"/>
        <w:ind w:left="567" w:right="1134" w:hanging="0"/>
        <w:jc w:val="center"/>
        <w:rPr>
          <w:rFonts w:ascii="Arial" w:hAnsi="Arial" w:eastAsia="Arial" w:cs="Arial"/>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тыс. руб.)</w:t>
      </w:r>
    </w:p>
    <w:tbl>
      <w:tblPr>
        <w:tblW w:w="10419" w:type="dxa"/>
        <w:jc w:val="center"/>
        <w:tblInd w:w="0" w:type="dxa"/>
        <w:tblLayout w:type="fixed"/>
        <w:tblCellMar>
          <w:top w:w="0" w:type="dxa"/>
          <w:left w:w="108" w:type="dxa"/>
          <w:bottom w:w="0" w:type="dxa"/>
          <w:right w:w="108" w:type="dxa"/>
        </w:tblCellMar>
      </w:tblPr>
      <w:tblGrid>
        <w:gridCol w:w="8045"/>
        <w:gridCol w:w="1187"/>
        <w:gridCol w:w="1187"/>
      </w:tblGrid>
      <w:tr>
        <w:trPr>
          <w:tblHeader w:val="true"/>
        </w:trPr>
        <w:tc>
          <w:tcPr>
            <w:tcW w:w="80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804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804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18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w:t>
            </w:r>
            <w:r>
              <w:rPr>
                <w:rFonts w:eastAsia="Arial Cyr" w:cs="Arial Cyr" w:ascii="Arial Cyr" w:hAnsi="Arial Cyr"/>
                <w:color w:val="auto"/>
                <w:sz w:val="16"/>
                <w:szCs w:val="16"/>
                <w:lang w:val="ru-RU"/>
              </w:rPr>
              <w:t xml:space="preserve"> Пассивные остатки отдельных лицевых счетов по учету сумм, привлеченных Сбербанком России субординированных кредитов (займов, депозитов) на срок не менее 5 лет, балансовых счетов №: </w:t>
            </w:r>
          </w:p>
        </w:tc>
        <w:tc>
          <w:tcPr>
            <w:tcW w:w="1187" w:type="dxa"/>
            <w:tcBorders>
              <w:top w:val="single" w:sz="6" w:space="0" w:color="000000"/>
              <w:left w:val="single" w:sz="6" w:space="0" w:color="000000"/>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1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2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3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4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5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6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7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8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9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0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1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2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5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8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29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0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1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2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3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4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5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6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7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8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9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007</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w:t>
            </w:r>
            <w:r>
              <w:rPr>
                <w:rFonts w:eastAsia="Arial Cyr" w:cs="Arial Cyr" w:ascii="Arial Cyr" w:hAnsi="Arial Cyr"/>
                <w:color w:val="auto"/>
                <w:sz w:val="16"/>
                <w:szCs w:val="16"/>
                <w:lang w:val="ru-RU"/>
              </w:rPr>
              <w:t xml:space="preserve"> Итого</w:t>
            </w:r>
          </w:p>
        </w:tc>
        <w:tc>
          <w:tcPr>
            <w:tcW w:w="1187"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w:t>
            </w:r>
            <w:r>
              <w:rPr>
                <w:rFonts w:eastAsia="Arial Cyr" w:cs="Arial Cyr" w:ascii="Arial Cyr" w:hAnsi="Arial Cyr"/>
                <w:color w:val="auto"/>
                <w:sz w:val="16"/>
                <w:szCs w:val="16"/>
                <w:lang w:val="ru-RU"/>
              </w:rPr>
              <w:t xml:space="preserve"> Всего (строка 2 графы “в рублях”+строка 2 графы “ин. валюта в рублевом эквиваленте”) </w:t>
            </w:r>
          </w:p>
        </w:tc>
        <w:tc>
          <w:tcPr>
            <w:tcW w:w="1187" w:type="dxa"/>
            <w:tcBorders>
              <w:top w:val="single" w:sz="6" w:space="0" w:color="000000"/>
              <w:left w:val="single" w:sz="6" w:space="0" w:color="000000"/>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dashed" w:sz="6" w:space="0" w:color="auto"/>
              <w:right w:val="single" w:sz="6" w:space="0" w:color="000000"/>
            </w:tcBorders>
          </w:tcPr>
          <w:p>
            <w:pPr>
              <w:pStyle w:val="Inioaeno"/>
              <w:ind w:hanging="0"/>
              <w:jc w:val="left"/>
              <w:rPr/>
            </w:pPr>
            <w:r>
              <w:rPr>
                <w:rFonts w:eastAsia="Arial" w:cs="Arial" w:ascii="Arial" w:hAnsi="Arial"/>
                <w:b/>
                <w:bCs/>
                <w:color w:val="auto"/>
                <w:sz w:val="16"/>
                <w:szCs w:val="16"/>
                <w:lang w:val="ru-RU"/>
              </w:rPr>
              <w:t>4.</w:t>
            </w:r>
            <w:r>
              <w:rPr>
                <w:rFonts w:eastAsia="Arial Cyr" w:cs="Arial Cyr" w:ascii="Arial Cyr" w:hAnsi="Arial Cyr"/>
                <w:color w:val="auto"/>
                <w:sz w:val="16"/>
                <w:szCs w:val="16"/>
                <w:lang w:val="ru-RU"/>
              </w:rPr>
              <w:t xml:space="preserve"> Величина субординированного кредита (займа, депозита), включенного в расчет дополнительного капитала Сбербанка России на отчетную дату, исключаемая из расчета обязательных резервов — </w:t>
            </w:r>
            <w:r>
              <w:rPr>
                <w:rFonts w:eastAsia="Arial Cyr" w:cs="Arial Cyr" w:ascii="Arial Cyr" w:hAnsi="Arial Cyr"/>
                <w:b/>
                <w:bCs/>
                <w:color w:val="auto"/>
                <w:sz w:val="16"/>
                <w:szCs w:val="16"/>
                <w:lang w:val="ru-RU"/>
              </w:rPr>
              <w:t>Всего</w:t>
            </w:r>
            <w:r>
              <w:rPr>
                <w:rFonts w:eastAsia="Arial Cyr" w:cs="Arial Cyr" w:ascii="Arial Cyr" w:hAnsi="Arial Cyr"/>
                <w:color w:val="auto"/>
                <w:sz w:val="16"/>
                <w:szCs w:val="16"/>
                <w:lang w:val="ru-RU"/>
              </w:rPr>
              <w:t xml:space="preserve"> (код обозначения — 428440):</w:t>
            </w:r>
          </w:p>
        </w:tc>
        <w:tc>
          <w:tcPr>
            <w:tcW w:w="1187"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87"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4.1. </w:t>
            </w:r>
            <w:r>
              <w:rPr>
                <w:rFonts w:eastAsia="Arial Cyr" w:cs="Arial Cyr" w:ascii="Arial Cyr" w:hAnsi="Arial Cyr"/>
                <w:b/>
                <w:bCs/>
                <w:color w:val="auto"/>
                <w:sz w:val="16"/>
                <w:szCs w:val="16"/>
                <w:lang w:val="ru-RU"/>
              </w:rPr>
              <w:t>в рублях</w:t>
            </w:r>
            <w:r>
              <w:rPr>
                <w:rFonts w:eastAsia="Arial Cyr" w:cs="Arial Cyr" w:ascii="Arial Cyr" w:hAnsi="Arial Cyr"/>
                <w:color w:val="auto"/>
                <w:sz w:val="16"/>
                <w:szCs w:val="16"/>
                <w:lang w:val="ru-RU"/>
              </w:rPr>
              <w:t xml:space="preserve"> (строка 2 графы “в рублях”/строка 3*строка 4) — в пределах строки 2 графы “в рублях”</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4.2. </w:t>
            </w:r>
            <w:r>
              <w:rPr>
                <w:rFonts w:eastAsia="Arial Cyr" w:cs="Arial Cyr" w:ascii="Arial Cyr" w:hAnsi="Arial Cyr"/>
                <w:b/>
                <w:bCs/>
                <w:color w:val="auto"/>
                <w:sz w:val="16"/>
                <w:szCs w:val="16"/>
                <w:lang w:val="ru-RU"/>
              </w:rPr>
              <w:t>иностранная валюта в рублевом эквиваленте</w:t>
            </w:r>
            <w:r>
              <w:rPr>
                <w:rFonts w:eastAsia="Arial Cyr" w:cs="Arial Cyr" w:ascii="Arial Cyr" w:hAnsi="Arial Cyr"/>
                <w:color w:val="auto"/>
                <w:sz w:val="16"/>
                <w:szCs w:val="16"/>
                <w:lang w:val="ru-RU"/>
              </w:rPr>
              <w:t xml:space="preserve"> (строка 2 графы “ин. валюта в рублевом эквиваленте”/строка 3*строка 4) — в пределах строки 2 графы “ин. валюта в рублевом эквиваленте”</w:t>
            </w:r>
          </w:p>
        </w:tc>
        <w:tc>
          <w:tcPr>
            <w:tcW w:w="118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8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Сбербанка России</w:t>
        <w:tab/>
        <w:t>__________________ (подпись, Ф.И.О.)</w:t>
      </w:r>
    </w:p>
    <w:p>
      <w:pPr>
        <w:pStyle w:val="MainTextBezOtstupa1"/>
        <w:ind w:left="567" w:right="567" w:hanging="0"/>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Сбербанка России</w:t>
        <w:tab/>
        <w:t>__________________ (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4.2000</w:t>
        <w:tab/>
        <w:t>№ 9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осуществления контроля за составлением отчета кредитных организаций по форме № 350</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о порядке осуществления контроля за составлением отчета кредитных организаций по форме № 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Банк России разъясняет следующее.</w:t>
      </w:r>
    </w:p>
    <w:p>
      <w:pPr>
        <w:pStyle w:val="MainText"/>
        <w:rPr/>
      </w:pPr>
      <w:r>
        <w:rPr>
          <w:rFonts w:eastAsia="Arial Cyr" w:cs="Arial Cyr" w:ascii="Arial Cyr" w:hAnsi="Arial Cyr"/>
        </w:rPr>
        <w:t xml:space="preserve">1. В соответствии с Указанием Банка России от 4.08.99 № 620-У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отчет по форме № 350 предусматривает включение по строкам 1—4 не исполненных в срок по состоянию </w:t>
      </w:r>
      <w:r>
        <w:rPr>
          <w:rFonts w:eastAsia="Arial Cyr" w:cs="Arial Cyr" w:ascii="Arial Cyr" w:hAnsi="Arial Cyr"/>
          <w:i/>
          <w:iCs/>
        </w:rPr>
        <w:t xml:space="preserve">на отчетную дату </w:t>
      </w:r>
      <w:r>
        <w:rPr>
          <w:rFonts w:eastAsia="Arial Cyr" w:cs="Arial Cyr" w:ascii="Arial Cyr" w:hAnsi="Arial Cyr"/>
        </w:rPr>
        <w:t>обязательств кредитной организации в связи с отсутствием или недостаточностью денежных средств на ее корреспондентских счетах. В случае наличия неисполненных обязательств (независимо от количества кредиторов и их состава) на несколько дат (не обязательно отчетных) либо на одну дату, но по нескольким требованиям за последние 6 месяцев, они должны быть показаны по строке 5 отчета. При этом по строкам 1—4 должны быть учтены все не исполненные на отчетную дату обязательства (в том числе в полном объеме платежи, числящиеся в картотеках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90904 “Не оплаченные в срок расчетные документы из-за отсутствия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При этом следует иметь в виду следующее:</w:t>
      </w:r>
    </w:p>
    <w:p>
      <w:pPr>
        <w:pStyle w:val="MainText"/>
        <w:rPr>
          <w:rFonts w:ascii="Arial Cyr" w:hAnsi="Arial Cyr" w:eastAsia="Arial Cyr" w:cs="Arial Cyr"/>
        </w:rPr>
      </w:pPr>
      <w:r>
        <w:rPr>
          <w:rFonts w:eastAsia="Arial Cyr" w:cs="Arial Cyr" w:ascii="Arial Cyr" w:hAnsi="Arial Cyr"/>
        </w:rPr>
        <w:t>1.1. В отчет по форме № 350 должны быть включены все обязательства кредитной организации, не исполненные в срок из-за отсутствия или недостаточности денежных средств на ее корреспондентских счетах. Таким образом, значение в графе 4 по строке “ИТОГО” отчета не может быть меньше, чем сумма по графе 17 сводного отчета по кредитной организации (включая ее филиалы), формируемого Главным центром информатизации Банка России на основании представляемого территориальными учреждениями Банка России в соответствии с Указанием Банка России от 14.11.97 г. № 27-У “О порядке составления и представления отчетности территориальными учреждениями Банка России в Центральный банк Российской Федерации” (с последующими изменениями и дополнениями) отчета по форме № 314 “Отчет по картотекам к внебалансовым счетам № 90904 “Не оплаченные в срок расчетные документы из-за отсутствия средств на корреспондентских счетах кредитной организации” и № 90903 “Расчетные документы клиентов, не оплаченные в срок из-за отсутствия средств на корреспондентских счетах кредитной организации” (далее — сводный отчет по форме № 314).</w:t>
      </w:r>
    </w:p>
    <w:p>
      <w:pPr>
        <w:pStyle w:val="MainText"/>
        <w:rPr>
          <w:rFonts w:ascii="Arial Cyr" w:hAnsi="Arial Cyr" w:eastAsia="Arial Cyr" w:cs="Arial Cyr"/>
        </w:rPr>
      </w:pPr>
      <w:r>
        <w:rPr>
          <w:rFonts w:eastAsia="Arial Cyr" w:cs="Arial Cyr" w:ascii="Arial Cyr" w:hAnsi="Arial Cyr"/>
        </w:rPr>
        <w:t>1.2. По состоянию на отчетную дату сумма по графе 4 строк 3, 4 отчета по форме № 350 должна быть больше либо равна сумме по графам 5—7 сводного отчета по форме № 314.</w:t>
      </w:r>
    </w:p>
    <w:p>
      <w:pPr>
        <w:pStyle w:val="MainText"/>
        <w:rPr>
          <w:rFonts w:ascii="Arial Cyr" w:hAnsi="Arial Cyr" w:eastAsia="Arial Cyr" w:cs="Arial Cyr"/>
        </w:rPr>
      </w:pPr>
      <w:r>
        <w:rPr>
          <w:rFonts w:eastAsia="Arial Cyr" w:cs="Arial Cyr" w:ascii="Arial Cyr" w:hAnsi="Arial Cyr"/>
        </w:rPr>
        <w:t>1.3. Строка 5 отчета по форме № 350 должна быть заполнена всеми кредитными организациями в случае наличия у них за последние 6 месяцев неисполненных обязательств (независимо от количества кредиторов и их состава) на несколько дат (не обязательно отчетных), а также по нескольким кредиторам на одну дату. В частности, по строке 5 отчета должны быть показаны все обязательства, которые в течение последних 6 месяцев включались в сводный отчет по форме № 314 на две отчетные даты и более либо на одну отчетную дату, но имевшие при этом длительность картотеки два дня и более.</w:t>
      </w:r>
    </w:p>
    <w:p>
      <w:pPr>
        <w:pStyle w:val="MainText"/>
        <w:rPr>
          <w:rFonts w:ascii="Arial Cyr" w:hAnsi="Arial Cyr" w:eastAsia="Arial Cyr" w:cs="Arial Cyr"/>
        </w:rPr>
      </w:pPr>
      <w:r>
        <w:rPr>
          <w:rFonts w:eastAsia="Arial Cyr" w:cs="Arial Cyr" w:ascii="Arial Cyr" w:hAnsi="Arial Cyr"/>
        </w:rPr>
        <w:t>1.4. Сумма строк 2.1 и 2.2 по графам 3 и 4 должна быть меньше либо равна значению в строке 2 по соответствующим графам.</w:t>
      </w:r>
    </w:p>
    <w:p>
      <w:pPr>
        <w:pStyle w:val="MainText"/>
        <w:rPr>
          <w:rFonts w:ascii="Arial Cyr" w:hAnsi="Arial Cyr" w:eastAsia="Arial Cyr" w:cs="Arial Cyr"/>
        </w:rPr>
      </w:pPr>
      <w:r>
        <w:rPr>
          <w:rFonts w:eastAsia="Arial Cyr" w:cs="Arial Cyr" w:ascii="Arial Cyr" w:hAnsi="Arial Cyr"/>
        </w:rPr>
        <w:t>1.5. Сумма строк 4.1 и 4.2 по графам 3 и 4 должна быть меньше либо равна значению в строке 4 по соответствующим графам.</w:t>
      </w:r>
    </w:p>
    <w:p>
      <w:pPr>
        <w:pStyle w:val="MainText"/>
        <w:rPr>
          <w:rFonts w:ascii="Arial Cyr" w:hAnsi="Arial Cyr" w:eastAsia="Arial Cyr" w:cs="Arial Cyr"/>
        </w:rPr>
      </w:pPr>
      <w:r>
        <w:rPr>
          <w:rFonts w:eastAsia="Arial Cyr" w:cs="Arial Cyr" w:ascii="Arial Cyr" w:hAnsi="Arial Cyr"/>
        </w:rPr>
        <w:t>2. В соответствии с п. 2 Указания Банка России от 4.08.99 № 620-У под обязательными платежами должны пониматься все платежи в Федеральный бюджет, бюджеты субъектов Российской Федерации и органов местного самоуправления, во внебюджетные фонды Российской Федерации (в том числе суммы штрафов, пеней и иных финансовых санкций). Все не исполненные на отчетную дату указанные обязательства должны быть отражены кредитной организацией в строках 3, 4 отчета по форме № 350.</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w:hAnsi="Arial" w:eastAsia="Arial" w:cs="Arial"/>
        </w:rPr>
      </w:pPr>
      <w:r>
        <w:rPr>
          <w:rFonts w:eastAsia="Arial" w:cs="Arial" w:ascii="Arial" w:hAnsi="Arial"/>
        </w:rPr>
      </w:r>
    </w:p>
    <w:p>
      <w:pPr>
        <w:pStyle w:val="Glavnyi"/>
        <w:keepNext w:val="true"/>
        <w:keepLines/>
        <w:spacing w:before="24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БАНК РОССИИ СООБЩАЕТ зпт ЧТО СОГЛАСНО ПРЕДСТАВЛЕННОЙ ГОСУДАРСТВЕННОЙ КОРПОРАЦИЕЙ квч АГЕНТСТВО ПО РЕСТРУКТУРИЗАЦИИ КРЕДИТНЫХ ОРГАНИЗАЦИЙ квч скб ДАЛЕЕ тире АГЕНТСТВО скб ИНФОРМАЦИИ В СООТВЕТСТВИИ СО СТАТЬЯМИ 4 И 13 ФЕДЕРАЛЬНОГО ЗАКОНА квч О РЕСТРУКТУРИЗАЦИИ КРЕДИТНЫХ ОРГАНИЗАЦИЙ квч С 29 МАРТА 2000 ГОДА ЗАКРЫТОЕ АКЦИОНЕРНОЕ ОБЩЕСТВО квч АМУРСКИЙ АКЦИОНЕРНЫЙ ИНВЕСТИЦИОННО тире КОММЕРЧЕСКИЙ ПРОМЫШЛЕННО тире СТРОИТЕЛЬНЫЙ БАНК квч скб ЗАО квч АМУРПРОМСТРОЙБАНК квч скб скб РЕГИСТРАЦИОННЫЙ НОМЕР 1810 скб НАХОДИТСЯ ПОД УПРАВЛЕНИЕМ АГЕНТСТВА тчк</w:t>
      </w:r>
    </w:p>
    <w:p>
      <w:pPr>
        <w:pStyle w:val="MainText"/>
        <w:rPr>
          <w:rFonts w:ascii="Arial Cyr" w:hAnsi="Arial Cyr" w:eastAsia="Arial Cyr" w:cs="Arial Cyr"/>
        </w:rPr>
      </w:pPr>
      <w:r>
        <w:rPr>
          <w:rFonts w:eastAsia="Arial Cyr" w:cs="Arial Cyr" w:ascii="Arial Cyr" w:hAnsi="Arial Cyr"/>
        </w:rPr>
        <w:t>В СООТВЕТСТВИИ С ПОДПУНКТОМ 3 ПУНКТА 2 СТАТЬИ 13 ФЕДЕРАЛЬНОГО ЗАКОНА квч О РЕСТРУКТУРИЗАЦИИ КРЕДИТНЫХ ОРГАНИЗАЦИЙ квч С 30 МАРТА 2000 ГОДА ВВЕДЕН МОРАТОРИЙ НА УДОВЛЕТВОРЕНИЕ ТРЕБОВАНИЙ КРЕДИТОРОВ ПО ОБЯЗАТЕЛЬСТВАМ ЗАКРЫТОГО АКЦИОНЕРНОГО ОБЩЕСТВА квч АМУРСКИЙ АКЦИОНЕРНЫЙ ИНВЕСТИЦИОННО тире КОММЕРЧЕСКИЙ ПРОМЫШЛЕННО тире СТРОИТЕЛЬНЫЙ БАНК квч зпт ВОЗНИКШИМ ДО 29 МАРТА 2000 ГОДА тчк</w:t>
      </w:r>
    </w:p>
    <w:p>
      <w:pPr>
        <w:pStyle w:val="MainText"/>
        <w:rPr>
          <w:rFonts w:ascii="Arial Cyr" w:hAnsi="Arial Cyr" w:eastAsia="Arial Cyr" w:cs="Arial Cyr"/>
        </w:rPr>
      </w:pPr>
      <w:r>
        <w:rPr>
          <w:rFonts w:eastAsia="Arial Cyr" w:cs="Arial Cyr" w:ascii="Arial Cyr" w:hAnsi="Arial Cyr"/>
        </w:rPr>
        <w:t>ПОРЯДОК ПРИМЕНЕНИЯ МОРАТОРИЯ НА УДОВЛЕТВОРЕНИЕ ТРЕБОВАНИЙ КРЕДИТОРОВ ПО ОБЯЗАТЕЛЬСТВАМ ЗАКРЫТОГО АКЦИОНЕРНОГО ОБЩЕСТВА квч АМУРСКИЙ АКЦИОНЕРНЫЙ ИНВЕСТИЦИОННО тире КОММЕРЧЕСКИЙ ПРОМЫШЛЕННО тире СТРОИТЕЛЬНЫЙ БАНК квч РЕГЛАМЕНТИРУЕТСЯ СТАТЬЕЙ 26 ФЕДЕРАЛЬНОГО ЗАКОНА квч О НЕСОСТОЯТЕЛЬНОСТИ скб БАНКРОТСТВЕ скб КРЕДИТНЫХ ОРГАНИЗАЦИЙ квч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ИХ УКАЗАНИЙ ОПЕРАТИВНОГО ХАРАКТЕРА ДО СВЕДЕНИЯ КРЕДИТНЫХ ОРГАНИЗАЦИЙ зпт НАХОДЯЩИХСЯ НА ТЕРРИТОРИИ РЕГИОНА тчк</w:t>
      </w:r>
    </w:p>
    <w:p>
      <w:pPr>
        <w:pStyle w:val="MainText"/>
        <w:rPr>
          <w:rFonts w:ascii="Arial" w:hAnsi="Arial" w:eastAsia="Arial" w:cs="Arial"/>
        </w:rPr>
      </w:pPr>
      <w:r>
        <w:rPr>
          <w:rFonts w:eastAsia="Arial" w:cs="Arial" w:ascii="Arial" w:hAnsi="Arial"/>
        </w:rPr>
      </w:r>
    </w:p>
    <w:p>
      <w:pPr>
        <w:pStyle w:val="TeleNomer"/>
        <w:pBdr>
          <w:bottom w:val="single" w:sz="6" w:space="0" w:color="000000"/>
        </w:pBdr>
        <w:tabs>
          <w:tab w:val="clear" w:pos="4728"/>
          <w:tab w:val="clear" w:pos="8787"/>
          <w:tab w:val="center" w:pos="4536" w:leader="none"/>
          <w:tab w:val="right" w:pos="9639" w:leader="none"/>
        </w:tabs>
        <w:rPr>
          <w:rFonts w:ascii="Arial Cyr" w:hAnsi="Arial Cyr" w:eastAsia="Arial Cyr" w:cs="Arial Cyr"/>
        </w:rPr>
      </w:pPr>
      <w:r>
        <w:rPr>
          <w:rFonts w:eastAsia="Arial Cyr" w:cs="Arial Cyr" w:ascii="Arial Cyr" w:hAnsi="Arial Cyr"/>
        </w:rPr>
        <w:t>НР 92-Т</w:t>
        <w:tab/>
        <w:t>РОСЦЕНТРБАНК</w:t>
        <w:tab/>
        <w:t>ЛУНТОВСКИЙ</w:t>
      </w:r>
    </w:p>
    <w:p>
      <w:pPr>
        <w:pStyle w:val="TelePodpis"/>
        <w:tabs>
          <w:tab w:val="clear" w:pos="8787"/>
          <w:tab w:val="right" w:pos="9639" w:leader="none"/>
        </w:tabs>
        <w:rPr>
          <w:rFonts w:ascii="Arial Cyr" w:hAnsi="Arial Cyr" w:eastAsia="Arial Cyr" w:cs="Arial Cyr"/>
        </w:rPr>
      </w:pPr>
      <w:r>
        <w:rPr>
          <w:rFonts w:eastAsia="Arial Cyr" w:cs="Arial Cyr" w:ascii="Arial Cyr" w:hAnsi="Arial Cyr"/>
        </w:rPr>
        <w:t>ЗАМЕСТИТЕЛЬ ПРЕДСЕДАТЕЛЯ БАНКА РОССИИ</w:t>
        <w:tab/>
        <w:t>Г.И. ЛУНТОВСКИЙ</w:t>
      </w:r>
    </w:p>
    <w:p>
      <w:pPr>
        <w:pStyle w:val="MainText"/>
        <w:rPr>
          <w:rFonts w:ascii="Arial Cyr" w:hAnsi="Arial Cyr" w:eastAsia="Arial Cyr" w:cs="Arial Cyr"/>
        </w:rPr>
      </w:pPr>
      <w:r>
        <w:rPr>
          <w:rFonts w:eastAsia="Arial Cyr" w:cs="Arial Cyr" w:ascii="Arial Cyr" w:hAnsi="Arial Cyr"/>
        </w:rPr>
        <w:t>25 апреля 2000 г.</w:t>
      </w:r>
    </w:p>
    <w:p>
      <w:pPr>
        <w:pStyle w:val="Inioaeno"/>
        <w:rPr>
          <w:rFonts w:ascii="Arial" w:hAnsi="Arial" w:eastAsia="Arial" w:cs="Arial"/>
          <w:lang w:val="ru-RU"/>
        </w:rPr>
      </w:pPr>
      <w:r>
        <w:rPr>
          <w:rFonts w:eastAsia="Arial" w:cs="Arial" w:ascii="Arial" w:hAnsi="Arial"/>
          <w:lang w:val="ru-RU"/>
        </w:rPr>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27.04.2000</w:t>
        <w:tab/>
        <w:t>№ 9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составления и представления публикуемой отчетности кредитными организациями за 1999 год</w:t>
      </w:r>
    </w:p>
    <w:p>
      <w:pPr>
        <w:pStyle w:val="MainText"/>
        <w:rPr>
          <w:rFonts w:ascii="Arial Cyr" w:hAnsi="Arial Cyr" w:eastAsia="Arial Cyr" w:cs="Arial Cyr"/>
        </w:rPr>
      </w:pPr>
      <w:r>
        <w:rPr>
          <w:rFonts w:eastAsia="Arial Cyr" w:cs="Arial Cyr" w:ascii="Arial Cyr" w:hAnsi="Arial Cyr"/>
        </w:rPr>
        <w:t>Банк России, рассмотрев и проанализировав информацию, поступающую от территориальных учреждений Банка России, кредитных организаций и аудиторских фирм по вопросу составления и представления кредитными организациями публикуемой отчетности в Банк России, а также в связи с вступлением в силу Указания Банка от 31.03.2000 № 764-У “О внесении изменений и дополнений в Указание Банка России от 22.02.2000 № 745-У “О публикуемой отчетности кредитных организаций за 1999 год”, разъясняет.</w:t>
      </w:r>
    </w:p>
    <w:p>
      <w:pPr>
        <w:pStyle w:val="MainText"/>
        <w:rPr>
          <w:rFonts w:ascii="Arial Cyr" w:hAnsi="Arial Cyr" w:eastAsia="Arial Cyr" w:cs="Arial Cyr"/>
        </w:rPr>
      </w:pPr>
      <w:r>
        <w:rPr>
          <w:rFonts w:eastAsia="Arial Cyr" w:cs="Arial Cyr" w:ascii="Arial Cyr" w:hAnsi="Arial Cyr"/>
        </w:rPr>
        <w:t>Кредитные организации, не получившие подтверждение достоверности публикуемой отчетности в срок до 5 апреля 2000 года (дата вступления в силу Указания № 764-У), представляют в территориальные учреждения Банка России публикуемую отчетность, составленную в соответствии с Указанием Банка России № 764-У.</w:t>
      </w:r>
    </w:p>
    <w:p>
      <w:pPr>
        <w:pStyle w:val="MainText"/>
        <w:rPr>
          <w:rFonts w:ascii="Arial Cyr" w:hAnsi="Arial Cyr" w:eastAsia="Arial Cyr" w:cs="Arial Cyr"/>
        </w:rPr>
      </w:pPr>
      <w:r>
        <w:rPr>
          <w:rFonts w:eastAsia="Arial Cyr" w:cs="Arial Cyr" w:ascii="Arial Cyr" w:hAnsi="Arial Cyr"/>
        </w:rPr>
        <w:t>В том случае, если кредитная организация получила подтверждение публикуемой отчетности до даты вступления в силу Указания № 764-У, указанные формы отчетности могут быть опубликованы и представлены в территориальные учреждения Банка России по формам, соответствующим приведенным в Указании Банка России от 22.02.2000 № 745-У “О публикуемой отчетности кредитных организаций за 1999 год”.</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Г.И. ЛУНТОВСКИЙ</w:t>
      </w:r>
    </w:p>
    <w:p>
      <w:pPr>
        <w:pStyle w:val="Inioaeno"/>
        <w:rPr>
          <w:rFonts w:ascii="Arial" w:hAnsi="Arial" w:eastAsia="Arial" w:cs="Arial"/>
          <w:lang w:val="ru-RU"/>
        </w:rPr>
      </w:pPr>
      <w:r>
        <w:rPr>
          <w:rFonts w:eastAsia="Arial" w:cs="Arial" w:ascii="Arial" w:hAnsi="Arial"/>
          <w:lang w:val="ru-RU"/>
        </w:rPr>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ведении в платежный оборот юбилейных и памятных монет</w:t>
      </w:r>
    </w:p>
    <w:p>
      <w:pPr>
        <w:pStyle w:val="MainText"/>
        <w:rPr>
          <w:rFonts w:ascii="Arial Cyr" w:hAnsi="Arial Cyr" w:eastAsia="Arial Cyr" w:cs="Arial Cyr"/>
        </w:rPr>
      </w:pPr>
      <w:r>
        <w:rPr>
          <w:rFonts w:eastAsia="Arial Cyr" w:cs="Arial Cyr" w:ascii="Arial Cyr" w:hAnsi="Arial Cyr"/>
        </w:rPr>
        <w:t>В ознаменование 55-й годовщины Победы в Великой Отечественной войне 1941—1945 гг. Банк России вводит в платежный оборот 4 мая 2000 года следующие мон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билейную монету из медно-никелевого сплава достоинством 10 рубл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билейные монеты из медно-никелевого сплава достоинством 2 рубля, посвященные российским городам-героям Москве, Ленинграду, Сталинграду, Новороссийску, Туле, Смоленску, Мурманс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мятные серебряные монеты достоинством 3 рубля и 100 рублей.</w:t>
      </w:r>
    </w:p>
    <w:p>
      <w:pPr>
        <w:pStyle w:val="MainText"/>
        <w:rPr>
          <w:rFonts w:ascii="Arial Cyr" w:hAnsi="Arial Cyr" w:eastAsia="Arial Cyr" w:cs="Arial Cyr"/>
        </w:rPr>
      </w:pPr>
      <w:r>
        <w:rPr>
          <w:rFonts w:eastAsia="Arial Cyr" w:cs="Arial Cyr" w:ascii="Arial Cyr" w:hAnsi="Arial Cyr"/>
        </w:rPr>
        <w:t>Юбилейная монета достоинством 10 рублей комбинированная, состоит из двух частей: диска, изготовленного из металла белого цвета, и внешнего кольца, изготовленного из металла желтого цвета, и имеет форму круга диаметром 27,0 мм. На лицевой и оборотной сторонах монеты по окружности имеется выступающий кант.</w:t>
      </w:r>
    </w:p>
    <w:p>
      <w:pPr>
        <w:pStyle w:val="MainText"/>
        <w:rPr/>
      </w:pPr>
      <w:r>
        <w:rPr>
          <w:rFonts w:eastAsia="Arial Cyr" w:cs="Arial Cyr" w:ascii="Arial Cyr" w:hAnsi="Arial Cyr"/>
        </w:rPr>
        <w:t>На лицевой стороне монеты в верхней части на внешнем кольце по окружности расположена надпись “БАНК РОССИИ”, в нижней части на кольце — надпись “2000”, обозначающая год чеканки. Слева и справа на внешнем кольце расположены изображения ветви лавра и ветви дуба соответственно, элементы изображения которых переходят на диск. В центре диска расположены число “10” и надпись “РУБЛЕЙ” под ним, обозначающие достоинство монеты. Внутри цифры “0” имеется защитный элемент</w:t>
      </w:r>
      <w:r>
        <w:rPr>
          <w:rFonts w:eastAsia="Arial" w:cs="Arial" w:ascii="Arial" w:hAnsi="Arial"/>
        </w:rPr>
        <w:t xml:space="preserve"> </w:t>
      </w:r>
      <w:r>
        <w:rPr>
          <w:rFonts w:eastAsia="Arial Cyr" w:cs="Arial Cyr" w:ascii="Arial Cyr" w:hAnsi="Arial Cyr"/>
        </w:rPr>
        <w:t>в виде числа “10” и надписи “РУБ”, наблюдаемых под разными углами зрения к плоскости монеты. В нижней части диска расположен товарный знак монетного двора.</w:t>
      </w:r>
    </w:p>
    <w:p>
      <w:pPr>
        <w:pStyle w:val="MainText"/>
        <w:rPr>
          <w:rFonts w:ascii="Arial Cyr" w:hAnsi="Arial Cyr" w:eastAsia="Arial Cyr" w:cs="Arial Cyr"/>
        </w:rPr>
      </w:pPr>
      <w:r>
        <w:rPr>
          <w:rFonts w:eastAsia="Arial Cyr" w:cs="Arial Cyr" w:ascii="Arial Cyr" w:hAnsi="Arial Cyr"/>
        </w:rPr>
        <w:t>На оборотной стороне монеты в верхней части на внешнем кольце по окружности расположена надпись “55 ЛЕТ ВЕЛИКОЙ ПОБЕДЫ”, в нижней части на кольце — надпись “1941 1945”. В центре диска расположено изображение офицера, поднимающего бойцов в атаку, на фоне контура пятиконечной звезды, элементы изображений которых переходят на внешнее кольцо.</w:t>
      </w:r>
    </w:p>
    <w:p>
      <w:pPr>
        <w:pStyle w:val="MainText"/>
        <w:rPr>
          <w:rFonts w:ascii="Arial Cyr" w:hAnsi="Arial Cyr" w:eastAsia="Arial Cyr" w:cs="Arial Cyr"/>
        </w:rPr>
      </w:pPr>
      <w:r>
        <w:rPr>
          <w:rFonts w:eastAsia="Arial Cyr" w:cs="Arial Cyr" w:ascii="Arial Cyr" w:hAnsi="Arial Cyr"/>
        </w:rPr>
        <w:t>Боковая поверхность монеты рифленая с нанесенными надписями “ДЕСЯТЬ РУБЛЕЙ”, повторяющимися дважды и разделенными звездочками.</w:t>
      </w:r>
    </w:p>
    <w:p>
      <w:pPr>
        <w:pStyle w:val="MainText"/>
        <w:rPr>
          <w:rFonts w:ascii="Arial Cyr" w:hAnsi="Arial Cyr" w:eastAsia="Arial Cyr" w:cs="Arial Cyr"/>
        </w:rPr>
      </w:pPr>
      <w:r>
        <w:rPr>
          <w:rFonts w:eastAsia="Arial Cyr" w:cs="Arial Cyr" w:ascii="Arial Cyr" w:hAnsi="Arial Cyr"/>
        </w:rPr>
        <w:t>Юбилейные монеты достоинством 2 рубля, посвященные российским городам-героям Москве, Ленинграду, Сталинграду, Новороссийску, Туле, Смоленску, Мурманску, изготовлены из медно-никелевого сплава белого цвета и имеют форму круга диаметром 23,0 мм. На лицевой и оборотной сторонах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цифрой “2”, смещенной влево от центра, и надписью “РУБЛЯ” под ней обозначено достоинство монет. По окружности справа и слева расположено стилизованное изображение ветки растения. Справа расположен товарный знак монетного двора. Под обозначением номинала монет расположена надпись “БАНК РОССИИ”. Под ней расположена надпись “2000”, обозначающая год чеканки монет.</w:t>
      </w:r>
    </w:p>
    <w:p>
      <w:pPr>
        <w:pStyle w:val="MainText"/>
        <w:rPr>
          <w:rFonts w:ascii="Arial Cyr" w:hAnsi="Arial Cyr" w:eastAsia="Arial Cyr" w:cs="Arial Cyr"/>
        </w:rPr>
      </w:pPr>
      <w:r>
        <w:rPr>
          <w:rFonts w:eastAsia="Arial Cyr" w:cs="Arial Cyr" w:ascii="Arial Cyr" w:hAnsi="Arial Cyr"/>
        </w:rPr>
        <w:t>На оборотной стороне монеты, посвященной городу-герою Москве, на переднем плане расположены изображения двух солдат в маскхалатах, на втором плане слева — контур танка, на заднем плане — силуэт Спасской башни и стен Московского Кремля. Справа на переднем плане расположено изображение медали “Золотая звезда”. Внизу по окружности имеется надпись “МОСКВА”.</w:t>
      </w:r>
    </w:p>
    <w:p>
      <w:pPr>
        <w:pStyle w:val="MainText"/>
        <w:rPr>
          <w:rFonts w:ascii="Arial Cyr" w:hAnsi="Arial Cyr" w:eastAsia="Arial Cyr" w:cs="Arial Cyr"/>
        </w:rPr>
      </w:pPr>
      <w:r>
        <w:rPr>
          <w:rFonts w:eastAsia="Arial Cyr" w:cs="Arial Cyr" w:ascii="Arial Cyr" w:hAnsi="Arial Cyr"/>
        </w:rPr>
        <w:t>На оборотной стороне монеты, посвященной городу-герою Ленинграду, расположены изображения двух автомобилей, движущихся по льду Ладожского озера. Справа вверху — изображение самолета, внизу — изображение дорожного указателя и разрыва бомбы. На дальнем плане — силуэт Петропавловской крепости. Слева на переднем плане расположено изображение медали “Золотая звезда”. Внизу по окружности имеется надпись “ЛЕНИНГРАД”.</w:t>
      </w:r>
    </w:p>
    <w:p>
      <w:pPr>
        <w:pStyle w:val="MainText"/>
        <w:rPr>
          <w:rFonts w:ascii="Arial Cyr" w:hAnsi="Arial Cyr" w:eastAsia="Arial Cyr" w:cs="Arial Cyr"/>
        </w:rPr>
      </w:pPr>
      <w:r>
        <w:rPr>
          <w:rFonts w:eastAsia="Arial Cyr" w:cs="Arial Cyr" w:ascii="Arial Cyr" w:hAnsi="Arial Cyr"/>
        </w:rPr>
        <w:t>На оборотной стороне монеты, посвященной городу-герою Сталинграду, расположены изображения двух атакующих воинов на фоне реки Волги, на втором плане изображены развалины домов и силуэт танка. На дальнем плане изображен правый берег реки Волги в дыму пожарищ. Справа на переднем плане расположено изображение медали “Золотая звезда”. Внизу по окружности имеется надпись “СТАЛИНГРАД”.</w:t>
      </w:r>
    </w:p>
    <w:p>
      <w:pPr>
        <w:pStyle w:val="MainText"/>
        <w:rPr>
          <w:rFonts w:ascii="Arial Cyr" w:hAnsi="Arial Cyr" w:eastAsia="Arial Cyr" w:cs="Arial Cyr"/>
        </w:rPr>
      </w:pPr>
      <w:r>
        <w:rPr>
          <w:rFonts w:eastAsia="Arial Cyr" w:cs="Arial Cyr" w:ascii="Arial Cyr" w:hAnsi="Arial Cyr"/>
        </w:rPr>
        <w:t>На оборотной стороне монеты, посвященной городу-герою Новороссийску, расположены изображения двух моряков-десантников на фоне Цемесской бухты и залива с идущим по нему торпедным катером. Слева на переднем плане расположено изображение медали “Золотая звезда”. Внизу по окружности имеется надпись “НОВОРОССИЙСК”.</w:t>
      </w:r>
    </w:p>
    <w:p>
      <w:pPr>
        <w:pStyle w:val="MainText"/>
        <w:rPr>
          <w:rFonts w:ascii="Arial" w:hAnsi="Arial" w:eastAsia="Arial" w:cs="Arial"/>
        </w:rPr>
      </w:pPr>
      <w:r>
        <w:rPr>
          <w:rFonts w:eastAsia="Arial Cyr" w:cs="Arial Cyr" w:ascii="Arial Cyr" w:hAnsi="Arial Cyr"/>
        </w:rPr>
        <w:t>На оборотной стороне монеты, посвященной городу-герою Туле, расположено изображение артиллерийского орудия и двух рабочих в момент его сборки в цехе завода. Слева на переднем плане расположено изображение медали “Золотая звезда”. Внизу по окружности имеется надпись “ТУЛА”.</w:t>
      </w:r>
    </w:p>
    <w:p>
      <w:pPr>
        <w:pStyle w:val="MainText"/>
        <w:rPr>
          <w:rFonts w:ascii="Arial Cyr" w:hAnsi="Arial Cyr" w:eastAsia="Arial Cyr" w:cs="Arial Cyr"/>
        </w:rPr>
      </w:pPr>
      <w:r>
        <w:rPr>
          <w:rFonts w:eastAsia="Arial Cyr" w:cs="Arial Cyr" w:ascii="Arial Cyr" w:hAnsi="Arial Cyr"/>
        </w:rPr>
        <w:t>На оборотной стороне монеты, посвященной городу-герою Смоленску, расположено изображение реактивной установки “Катюша” и двух солдат, устанавливающих снаряд. На втором плане — изображение реактивной установки, производящей залп на фоне силуэта г. Смоленска. Слева на переднем плане расположено изображение медали “Золотая звезда”. Внизу по окружности имеется надпись “СМОЛЕНСК”.</w:t>
      </w:r>
    </w:p>
    <w:p>
      <w:pPr>
        <w:pStyle w:val="MainText"/>
        <w:rPr>
          <w:rFonts w:ascii="Arial Cyr" w:hAnsi="Arial Cyr" w:eastAsia="Arial Cyr" w:cs="Arial Cyr"/>
        </w:rPr>
      </w:pPr>
      <w:r>
        <w:rPr>
          <w:rFonts w:eastAsia="Arial Cyr" w:cs="Arial Cyr" w:ascii="Arial Cyr" w:hAnsi="Arial Cyr"/>
        </w:rPr>
        <w:t>На оборотной стороне монеты, посвященной городу-герою Мурманску, расположены изображения трех кораблей, идущих по волнующемуся морю. Слева от первого корабля изображен разрыв бомбы. Над ним — атакующий самолет. Слева на переднем плане расположено изображение медали “Золотая звезда”. Внизу по окружности имеется надпись “МУРМАНСК”.</w:t>
      </w:r>
    </w:p>
    <w:p>
      <w:pPr>
        <w:pStyle w:val="MainText"/>
        <w:rPr>
          <w:rFonts w:ascii="Arial Cyr" w:hAnsi="Arial Cyr" w:eastAsia="Arial Cyr" w:cs="Arial Cyr"/>
        </w:rPr>
      </w:pPr>
      <w:r>
        <w:rPr>
          <w:rFonts w:eastAsia="Arial Cyr" w:cs="Arial Cyr" w:ascii="Arial Cyr" w:hAnsi="Arial Cyr"/>
        </w:rPr>
        <w:t>Боковая поверхность монет имеет прерывистое рифление.</w:t>
      </w:r>
    </w:p>
    <w:p>
      <w:pPr>
        <w:pStyle w:val="MainText"/>
        <w:rPr>
          <w:rFonts w:ascii="Arial Cyr" w:hAnsi="Arial Cyr" w:eastAsia="Arial Cyr" w:cs="Arial Cyr"/>
        </w:rPr>
      </w:pPr>
      <w:r>
        <w:rPr>
          <w:rFonts w:eastAsia="Arial Cyr" w:cs="Arial Cyr" w:ascii="Arial Cyr" w:hAnsi="Arial Cyr"/>
        </w:rPr>
        <w:t>Памятная монета достоинством 3 рубля изготовлена из серебра (масса драгметалла в чистоте — 31,1 г, проба сплава — 900) качеством “пруф” и имеет форму круга диаметром 39,0 мм.</w:t>
      </w:r>
    </w:p>
    <w:p>
      <w:pPr>
        <w:pStyle w:val="MainText"/>
        <w:rPr>
          <w:rFonts w:ascii="Arial Cyr" w:hAnsi="Arial Cyr" w:eastAsia="Arial Cyr" w:cs="Arial Cyr"/>
        </w:rPr>
      </w:pPr>
      <w:r>
        <w:rPr>
          <w:rFonts w:eastAsia="Arial Cyr" w:cs="Arial Cyr" w:ascii="Arial Cyr" w:hAnsi="Arial Cyr"/>
        </w:rPr>
        <w:t>На лицевой стороне монеты расположены рельефные изображения ордена Славы и лавровой ветви, справа от изображения ордена имеется надпись в четыре строки “55 лет ВЕЛИКОЙ ПОБЕДЫ”, внизу между изображения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сидящего на оружейном ящике советского солдата с винтовкой, держащего в руках кисет и самокрутку, и лавровой ветви, справа над изображением ветви имеются в две строки даты “1941”, “1945”.</w:t>
      </w:r>
    </w:p>
    <w:p>
      <w:pPr>
        <w:pStyle w:val="MainText"/>
        <w:rPr>
          <w:rFonts w:ascii="Arial Cyr" w:hAnsi="Arial Cyr" w:eastAsia="Arial Cyr" w:cs="Arial Cyr"/>
        </w:rPr>
      </w:pPr>
      <w:r>
        <w:rPr>
          <w:rFonts w:eastAsia="Arial Cyr" w:cs="Arial Cyr" w:ascii="Arial Cyr" w:hAnsi="Arial Cyr"/>
        </w:rPr>
        <w:t>На боковой поверхности монеты расположены разделенные тремя точками надписи “БАНК РОССИИ”, “ТРИ РУБЛЯ” и “2000 г.”.</w:t>
      </w:r>
    </w:p>
    <w:p>
      <w:pPr>
        <w:pStyle w:val="MainText"/>
        <w:rPr>
          <w:rFonts w:ascii="Arial Cyr" w:hAnsi="Arial Cyr" w:eastAsia="Arial Cyr" w:cs="Arial Cyr"/>
        </w:rPr>
      </w:pPr>
      <w:r>
        <w:rPr>
          <w:rFonts w:eastAsia="Arial Cyr" w:cs="Arial Cyr" w:ascii="Arial Cyr" w:hAnsi="Arial Cyr"/>
        </w:rPr>
        <w:t>Памятная монета достоинством 100 рублей изготовлена из серебра (масса драгметалла в чистоте — 1,0 кг, проба сплава — 900) качеством “пруф-лайк” и имеет форму круга диаметром 100,0 мм.</w:t>
      </w:r>
    </w:p>
    <w:p>
      <w:pPr>
        <w:pStyle w:val="MainText"/>
        <w:rPr>
          <w:rFonts w:ascii="Arial Cyr" w:hAnsi="Arial Cyr" w:eastAsia="Arial Cyr" w:cs="Arial Cyr"/>
        </w:rPr>
      </w:pPr>
      <w:r>
        <w:rPr>
          <w:rFonts w:eastAsia="Arial Cyr" w:cs="Arial Cyr" w:ascii="Arial Cyr" w:hAnsi="Arial Cyr"/>
        </w:rPr>
        <w:t>На лицевой стороне монеты расположено рельефное изображение советского солдата, пишущего на колонне здания рейхстага в Берлине, вверху по окружности имеется надпись “55 ЛЕТ ВЕЛИКОЙ ПОБЕДЫ”, под изображением имеются надписи: в две строки — обозначающая достоинство монеты — “100 РУБЛЕЙ”, по окружности, разделенные точкой — “БАНК РОССИИ” и год чеканки “2000”, внизу между надпися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достоинством 100 рублей расположены рельефные изображения участников Берлинской (Потcдамской) конференции глав правительств главных держав — победительниц во 2-й мировой войне, сидящих вокруг круглого стола с государственными флагами стран — участниц конференции — СССР, Соединенных Штатов Америки и Соединенного Королевства Великобритании и Северной Ирландии, имеются надписи: вверху по окружности, отделенная от изображений дугой, “БЕРЛИНСКАЯ (ПОТСДАМСКАЯ) КОНФЕРЕНЦИЯ”, внизу по окружности, отделенная от изображений дугой, “СССР — США — ВЕЛИКОБРИТАНИЯ”, под изображением флагов в две строки “ИЮЛЬ — АВГУСТ 1945 ГОДА”.</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Тиражи мон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билейной монеты из медно-никелевого сплава достоинством 10 рублей — 20,0 млн.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билейных монет из медно-никелевого сплава достоинством 2 рубля, посвященных российским городам-героям Москве, Ленинграду, Сталинграду, Новороссийску, Туле, Смоленску, Мурманску — по 10,0 млн.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мятных серебряных монет:</w:t>
      </w:r>
    </w:p>
    <w:p>
      <w:pPr>
        <w:pStyle w:val="MainText"/>
        <w:rPr>
          <w:rFonts w:ascii="Arial Cyr" w:hAnsi="Arial Cyr" w:eastAsia="Arial Cyr" w:cs="Arial Cyr"/>
        </w:rPr>
      </w:pPr>
      <w:r>
        <w:rPr>
          <w:rFonts w:eastAsia="Arial Cyr" w:cs="Arial Cyr" w:ascii="Arial Cyr" w:hAnsi="Arial Cyr"/>
        </w:rPr>
        <w:t>достоинством 3 рубля — 5,0 тыс. штук,</w:t>
      </w:r>
    </w:p>
    <w:p>
      <w:pPr>
        <w:pStyle w:val="MainText"/>
        <w:rPr>
          <w:rFonts w:ascii="Arial Cyr" w:hAnsi="Arial Cyr" w:eastAsia="Arial Cyr" w:cs="Arial Cyr"/>
        </w:rPr>
      </w:pPr>
      <w:r>
        <w:rPr>
          <w:rFonts w:eastAsia="Arial Cyr" w:cs="Arial Cyr" w:ascii="Arial Cyr" w:hAnsi="Arial Cyr"/>
        </w:rPr>
        <w:t>достоинством 100 рублей — 0,5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52:00Z</dcterms:created>
  <dc:creator>Unknown</dc:creator>
  <dc:description/>
  <dc:language>en-US</dc:language>
  <cp:lastModifiedBy>_________</cp:lastModifiedBy>
  <cp:lastPrinted>2000-05-03T15:15:00Z</cp:lastPrinted>
  <dcterms:modified xsi:type="dcterms:W3CDTF">2000-05-05T08:52:00Z</dcterms:modified>
  <cp:revision>2</cp:revision>
  <dc:subject/>
  <dc:title>ВЕСТНИК БАНКА РОССИИ</dc:title>
</cp:coreProperties>
</file>