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left"/>
        <w:rPr/>
      </w:pPr>
      <w:r>
        <w:rPr>
          <w:rFonts w:eastAsia="Arial Cyr" w:cs="Arial Cyr" w:ascii="Arial Cyr" w:hAnsi="Arial Cyr"/>
          <w:b/>
          <w:bCs/>
          <w:color w:val="0000FF"/>
          <w:sz w:val="70"/>
          <w:szCs w:val="70"/>
          <w:lang w:val="ru-RU"/>
        </w:rPr>
        <w:t>ВЕСТНИК БАНКА РОССИИ</w:t>
      </w:r>
    </w:p>
    <w:p>
      <w:pPr>
        <w:pStyle w:val="Style16"/>
        <w:spacing w:before="360" w:after="0"/>
        <w:ind w:hanging="0"/>
        <w:jc w:val="right"/>
        <w:rPr>
          <w:rFonts w:ascii="Arial Cyr" w:hAnsi="Arial Cyr" w:eastAsia="Arial Cyr" w:cs="Arial Cyr"/>
          <w:color w:val="0000FF"/>
          <w:sz w:val="52"/>
          <w:szCs w:val="52"/>
          <w:lang w:val="ru-RU"/>
        </w:rPr>
      </w:pPr>
      <w:r>
        <w:rPr>
          <w:rFonts w:eastAsia="Arial Cyr" w:cs="Arial Cyr" w:ascii="Arial Cyr" w:hAnsi="Arial Cyr"/>
          <w:lang w:val="ru-RU"/>
        </w:rPr>
        <w:t>15 февраля 2000 года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00FF"/>
          <w:sz w:val="48"/>
          <w:szCs w:val="48"/>
          <w:lang w:val="ru-RU"/>
        </w:rPr>
        <w:t>№ 8</w:t>
      </w:r>
      <w:r>
        <w:rPr>
          <w:rFonts w:eastAsia="Arial Cyr" w:cs="Arial Cyr" w:ascii="Arial Cyr" w:hAnsi="Arial Cyr"/>
          <w:color w:val="0000FF"/>
          <w:sz w:val="48"/>
          <w:szCs w:val="48"/>
        </w:rPr>
        <w:t xml:space="preserve"> </w:t>
      </w:r>
      <w:r>
        <w:rPr>
          <w:rFonts w:eastAsia="Arial Cyr" w:cs="Arial Cyr" w:ascii="Arial Cyr" w:hAnsi="Arial Cyr"/>
          <w:color w:val="0000FF"/>
          <w:sz w:val="48"/>
          <w:szCs w:val="48"/>
          <w:lang w:val="ru-RU"/>
        </w:rPr>
        <w:t>(436)</w:t>
      </w:r>
    </w:p>
    <w:p>
      <w:pPr>
        <w:pStyle w:val="Style16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 Cyr" w:hAnsi="Arial Cyr" w:eastAsia="Arial Cyr" w:cs="Arial Cyr"/>
          <w:b/>
          <w:b/>
          <w:bCs/>
          <w:color w:val="FFFFFF"/>
          <w:spacing w:val="12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120"/>
          <w:sz w:val="24"/>
          <w:szCs w:val="24"/>
          <w:lang w:val="ru-RU"/>
        </w:rPr>
        <w:tab/>
        <w:t>с о д е р ж а н и е</w:t>
      </w:r>
    </w:p>
    <w:p>
      <w:pPr>
        <w:pStyle w:val="Tema"/>
        <w:rPr>
          <w:rFonts w:ascii="Arial Cyr" w:hAnsi="Arial Cyr" w:eastAsia="Arial Cyr" w:cs="Arial Cyr"/>
          <w:b w:val="false"/>
          <w:b w:val="false"/>
          <w:bCs w:val="false"/>
          <w:color w:val="FFFFFF"/>
          <w:spacing w:val="0"/>
          <w:sz w:val="22"/>
          <w:szCs w:val="22"/>
          <w:lang w:val="ru-RU"/>
        </w:rPr>
      </w:pPr>
      <w:r>
        <w:rPr>
          <w:rFonts w:eastAsia="Arial Cyr" w:cs="Arial Cyr" w:ascii="Arial Cyr" w:hAnsi="Arial Cyr"/>
          <w:b w:val="false"/>
          <w:bCs w:val="false"/>
          <w:color w:val="FFFFFF"/>
          <w:spacing w:val="0"/>
          <w:sz w:val="22"/>
          <w:szCs w:val="22"/>
          <w:lang w:val="ru-RU"/>
        </w:rPr>
      </w:r>
    </w:p>
    <w:p>
      <w:pPr>
        <w:pStyle w:val="Schertoi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латежный баланс России за январь—сентябрь 1999 года</w:t>
      </w:r>
      <w:r>
        <w:br w:type="page"/>
      </w:r>
    </w:p>
    <w:p>
      <w:pPr>
        <w:pStyle w:val="Schertoi"/>
        <w:tabs>
          <w:tab w:val="clear" w:pos="10148"/>
          <w:tab w:val="right" w:pos="8731" w:leader="dot"/>
        </w:tabs>
        <w:spacing w:before="0" w:after="0"/>
        <w:ind w:left="0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Bodytext"/>
        <w:spacing w:before="5400" w:after="120"/>
        <w:ind w:left="720" w:hanging="0"/>
        <w:jc w:val="center"/>
        <w:rPr>
          <w:rFonts w:ascii="Arial Cyr" w:hAnsi="Arial Cyr" w:eastAsia="Arial Cyr" w:cs="Arial Cyr"/>
          <w:b/>
          <w:b/>
          <w:bCs/>
          <w:color w:val="0000FF"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spacing w:before="7320" w:after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Учредитель – Центральный банк Российской Федерации.</w:t>
        <w:br/>
      </w:r>
      <w:r>
        <w:rPr>
          <w:rFonts w:eastAsia="Arial Cyr" w:cs="Arial Cyr" w:ascii="Arial Cyr" w:hAnsi="Arial Cyr"/>
          <w:color w:val="000000"/>
          <w:sz w:val="14"/>
          <w:szCs w:val="14"/>
          <w:lang w:val="en-US"/>
        </w:rPr>
        <w:t xml:space="preserve">Адрес представительства Центрального банка Российской Федерации в Internet: </w:t>
      </w:r>
      <w:r>
        <w:rPr>
          <w:rFonts w:eastAsia="Arial Cyr" w:cs="Arial Cyr" w:ascii="Arial Cyr" w:hAnsi="Arial Cyr"/>
          <w:i/>
          <w:iCs/>
          <w:sz w:val="14"/>
          <w:szCs w:val="14"/>
          <w:lang w:val="en-US"/>
        </w:rPr>
        <w:t>http://www.cbr.ru</w:t>
      </w:r>
      <w:r>
        <w:rPr>
          <w:rFonts w:eastAsia="Arial Cyr" w:cs="Arial Cyr" w:ascii="Arial Cyr" w:hAnsi="Arial Cyr"/>
          <w:color w:val="000000"/>
          <w:sz w:val="18"/>
          <w:szCs w:val="18"/>
        </w:rPr>
        <w:br/>
        <w:t>Издание зарегистрировано Комитетом Российской Федерации по печати. Регистрационный № 012253.</w:t>
        <w:br/>
        <w:t>Издатель и распространитель: ИТАР-ТАСС.</w:t>
        <w:br/>
        <w:t>Вестник подготовлен при участии агентства “Прайм-ТАСС”.</w:t>
        <w:br/>
        <w:t>Москва, Тверской б-р, 10. Тел. 974-76-64, факс 292-36-90.</w:t>
        <w:br/>
        <w:t>© Центральный банк Российской Федерации, 1994 г.</w:t>
        <w:br/>
      </w:r>
    </w:p>
    <w:p>
      <w:pPr>
        <w:pStyle w:val="Style18"/>
        <w:jc w:val="center"/>
        <w:rPr>
          <w:rFonts w:ascii="Arial Cyr" w:hAnsi="Arial Cyr" w:eastAsia="Arial Cyr" w:cs="Arial Cyr"/>
          <w:spacing w:val="0"/>
        </w:rPr>
      </w:pPr>
      <w:r>
        <w:rPr>
          <w:rFonts w:eastAsia="Arial Cyr" w:cs="Arial Cyr" w:ascii="Arial Cyr" w:hAnsi="Arial Cyr"/>
          <w:spacing w:val="0"/>
        </w:rPr>
        <w:t>Москва, 2000</w:t>
      </w:r>
      <w:r>
        <w:br w:type="page"/>
      </w:r>
    </w:p>
    <w:p>
      <w:pPr>
        <w:pStyle w:val="Style16"/>
        <w:rPr>
          <w:rFonts w:ascii="Arial Cyr" w:hAnsi="Arial Cyr" w:eastAsia="Arial Cyr" w:cs="Arial Cyr"/>
          <w:spacing w:val="0"/>
        </w:rPr>
      </w:pPr>
      <w:r>
        <w:rPr>
          <w:rFonts w:eastAsia="Arial Cyr" w:cs="Arial Cyr" w:ascii="Arial Cyr" w:hAnsi="Arial Cyr"/>
          <w:spacing w:val="0"/>
        </w:rPr>
      </w:r>
    </w:p>
    <w:p>
      <w:pPr>
        <w:pStyle w:val="Glavnyi"/>
        <w:keepNext w:val="true"/>
        <w:spacing w:before="0" w:after="120"/>
        <w:jc w:val="center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латежный баланс России за январь—сентябрь 1999 года</w:t>
      </w:r>
    </w:p>
    <w:p>
      <w:pPr>
        <w:pStyle w:val="MZagolovokCenter"/>
        <w:keepNext w:val="true"/>
        <w:spacing w:before="0" w:after="120"/>
        <w:rPr>
          <w:rFonts w:ascii="Arial Cyr" w:hAnsi="Arial Cyr" w:eastAsia="Arial Cyr" w:cs="Arial Cyr"/>
          <w:caps/>
          <w:color w:val="0000FF"/>
        </w:rPr>
      </w:pPr>
      <w:r>
        <w:rPr>
          <w:rFonts w:eastAsia="Arial Cyr" w:cs="Arial Cyr" w:ascii="Arial Cyr" w:hAnsi="Arial Cyr"/>
          <w:caps/>
          <w:color w:val="0000FF"/>
        </w:rPr>
        <w:t>Счет текущих операций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оложительное сальдо счета текущих операций составило 14,6 млрд. долларов и было максимальным за все последние годы. Определяющее значение имело существенное сокращение импорта, связанное с его удорожанием после девальвации рубля в августе 1998 года.</w:t>
      </w:r>
    </w:p>
    <w:p>
      <w:pPr>
        <w:pStyle w:val="MZagolovokCenter"/>
        <w:keepNext w:val="true"/>
        <w:spacing w:before="120" w:after="6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оотношение базовых параметров счета текущих операций в платежных балансах России за январь—сентябрь 1995—1999 гг.</w:t>
      </w:r>
    </w:p>
    <w:p>
      <w:pPr>
        <w:pStyle w:val="Style16"/>
        <w:spacing w:before="0" w:after="120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242560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  <w:color w:val="auto"/>
        </w:rPr>
        <w:t>Внешнеторговый оборот</w:t>
      </w:r>
      <w:r>
        <w:rPr>
          <w:rFonts w:eastAsia="Arial Cyr" w:cs="Arial Cyr" w:ascii="Arial Cyr" w:hAnsi="Arial Cyr"/>
          <w:color w:val="auto"/>
        </w:rPr>
        <w:t xml:space="preserve"> сложился в размере 80 млрд. долларов и сократился к уровню базисного периода на 23 процента. Стоимость экспорта товаров снизилась на 9%, импорта — на 39 процентов. В результате положительное сальдо торгового баланса, отражающее превышение экспорта над импортом, выросло в 3 раза и достигло 21 млрд. долларов (в январе—сентябре 1998 г. — 7 млрд. долларов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сновными факторами изменения стоимостных объемов как экспорта, так и импорта были стабильно низкий обменный курс рубля, сложившийся после его девальвации, и общее снижение цен мирового рынка. Эффект первого состоял в пропорционально высоком уровне рублевого эквивалента цен вывозимых и ввозимых товаров, что явилось стимулом к увеличению физических объемов экспорта и, напротив, снижению импорта. Воздействие второго фактора выражалось в сокращении валютной выручки за единицу экспортируемого товара и экономии расходов на единице импорта.</w:t>
      </w:r>
    </w:p>
    <w:p>
      <w:pPr>
        <w:pStyle w:val="MZagolovokCenter"/>
        <w:keepNext w:val="true"/>
        <w:spacing w:before="120" w:after="6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Изменение экспорта и импорта товаров в январе—сентябре 1999 года по сравнению с январем—сентябрем 1998 года</w:t>
      </w:r>
    </w:p>
    <w:p>
      <w:pPr>
        <w:pStyle w:val="MainText"/>
        <w:keepNext w:val="true"/>
        <w:spacing w:before="0" w:after="60"/>
        <w:ind w:hanging="0"/>
        <w:jc w:val="right"/>
        <w:rPr/>
      </w:pPr>
      <w:r>
        <w:rPr/>
        <w:t>(млрд. долларов США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1"/>
        <w:gridCol w:w="1"/>
        <w:gridCol w:w="2391"/>
        <w:gridCol w:w="2392"/>
      </w:tblGrid>
      <w:tr>
        <w:trPr>
          <w:tblHeader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рост (+), снижение (—) — всего</w:t>
            </w:r>
          </w:p>
        </w:tc>
        <w:tc>
          <w:tcPr>
            <w:tcW w:w="4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 за счет изменения:</w:t>
            </w:r>
          </w:p>
        </w:tc>
      </w:tr>
      <w:tr>
        <w:trPr>
          <w:tblHeader w:val="true"/>
        </w:trPr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изических объемов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нтрактных цен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 товаров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9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+6,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 товаров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,0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,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шнеторговый оборот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,9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,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льдо торгового баланс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+14,1</w:t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+18,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5</w:t>
            </w:r>
          </w:p>
        </w:tc>
      </w:tr>
    </w:tbl>
    <w:p>
      <w:pPr>
        <w:pStyle w:val="MainText"/>
        <w:spacing w:before="120" w:after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Имело место некоторое улучшение условий торговли для нашей страны: уменьшение цен на ввозимые товары на 2,6 процентного пункта опережало темп падения экспортных цен. На протяжении всего 1998 года происходило ухудшение условий торговли из-за форсированного по сравнению с другими товарами снижения мировых цен на энергоносители.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  <w:color w:val="auto"/>
        </w:rPr>
        <w:t>Экспорт товаров</w:t>
      </w:r>
      <w:r>
        <w:rPr>
          <w:rFonts w:eastAsia="Arial Cyr" w:cs="Arial Cyr" w:ascii="Arial Cyr" w:hAnsi="Arial Cyr"/>
          <w:color w:val="auto"/>
        </w:rPr>
        <w:t xml:space="preserve"> превысил 50 млрд. долларов, в том числе в страны дальнего зарубежья — 42 млрд. долларов, в страны СНГ — 8 млрд. долларов. Снижение стоимости поставок в дальнее зарубежье составило 3%, в страны СНГ — 30 процент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Сводный индекс контрактных цен по ряду товаров, зарегистрированных ГТК России, равнялся 83%, при этом ценовая ситуация заметно менялась. Если в I квартале по сравнению с соответствующим периодом предыдущего года экспортные цены были на 30% ниже, то в III квартале это отставание составило менее 7 процентов. Определяющее влияние имела динамика цен на нефть. После того как в январе—марте были зафиксированы минимальные за последние 6 лет ценовые отметки на рынке нефти, цены стали стремительно расти. В сентябре контрактные цены на отечественную нефть составили 137 долларов за тонну и превысили максимальный среднегодовой уровень, достигнутый в 1996 году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бщее снижение цен на экспортируемые товары в свою очередь стимулировало увеличение внешнего спроса на них. Физические объемы поставок выросли в целом на 11%, в том числе в страны дальнего зарубежья — на 12%, в страны СНГ — на 5 процент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Экономический подъем в странах Юго-Восточной Азии также способствовал активизации вывоза продукции за рубеж. По сравнению с январем—сентябрем 1998 года экспорт в этот регион в физической массе удвоилс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Что касается экспорта в страны СНГ, то его снижение было обусловлено более резким, чем во взаимоотношениях со странами дальнего зарубежья, падением контрактных цен. Продукция, вывозимая в страны СНГ, была в среднем почти на 33% дешевле, чем год назад. Это объясняется воздействием ряда факторов, таких, как высокая доля товаров, предназначенных для переработки, а также поставки продукции по ценам внутреннего рынка и на условиях бартера. При этом физические объемы поставок только в I квартале были ниже, чем в соответствующем периоде 1998 года, в последующих они динамично росли, в том числе в III квартале — на 18 процент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Доля стран СНГ в экспорте составила 16% против 21% в сопоставимом периоде 1998 года, соответственно вырос удельный вес поставок в страны дальнего зарубежья. Наиболее крупными торговыми партнерами оставались Германия, на долю которой приходилось 8,5% экспорта России, США — 6,5%, Украина — 6%, Белоруссия и Китай — по 5 процентов.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  <w:color w:val="auto"/>
        </w:rPr>
        <w:t>Импорт</w:t>
      </w:r>
      <w:r>
        <w:rPr>
          <w:rFonts w:eastAsia="Arial Cyr" w:cs="Arial Cyr" w:ascii="Arial Cyr" w:hAnsi="Arial Cyr"/>
          <w:color w:val="auto"/>
        </w:rPr>
        <w:t xml:space="preserve"> </w:t>
      </w:r>
      <w:r>
        <w:rPr>
          <w:rFonts w:eastAsia="Arial Cyr" w:cs="Arial Cyr" w:ascii="Arial Cyr" w:hAnsi="Arial Cyr"/>
          <w:b/>
          <w:bCs/>
          <w:color w:val="auto"/>
        </w:rPr>
        <w:t>товаров</w:t>
      </w:r>
      <w:r>
        <w:rPr>
          <w:rFonts w:eastAsia="Arial Cyr" w:cs="Arial Cyr" w:ascii="Arial Cyr" w:hAnsi="Arial Cyr"/>
          <w:color w:val="auto"/>
        </w:rPr>
        <w:t xml:space="preserve"> сложился в размере 29 млрд. долларов, в том числе из стран дальнего зарубежья — 21,6 млрд. долларов, из стран СНГ — 7,6 млрд. долларов. Снижение стоимости продукции, ввезенной из дальнего зарубежья, составило 41%, из стран СНГ — 34 процента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Столь резкое падение было связано с возникшим в результате девальвации рубля более чем полуторакратным по сравнению с отечественной продукцией опережением роста цен на импортные товары. Кроме того, вследствие сокращения реальных располагаемых доходов населения более чем на 20 процентов имело место снижение внутреннего потребительского спроса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В этих условиях заметные масштабы приобрело импортозамещение: выпуск отечественных потребительских товаров вырос на 8—15 процентов. Характерные изменения наблюдались и в структуре товарных поступлений: заметно снизилась доля конечной продукции и вырос удельный вес промежуточных товаров. При сокращении ввоза, например, готовой одежды и обуви в 2—3 раза, готовых продуктов из мяса и рыбы — почти в 4 раза снижение стоимости импорта по группе товаров текстильной продукции и обуви в целом составило немногим более трети, а ввоз мяса и рыбы уменьшился примерно наполовину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Дестимулирующее влияние низкого обменного курса рубля было отчасти смягчено общим падением цен мирового рынка. Последнее позволило закупать товары за рубежом в среднем на 20% дешевле, чем в базисном периоде. Это дало возможность несколько нивелировать девальвационный эффект и зафиксировать физические объемы ввоза примерно на уровне трех четвертых от показателя января—сентября 1998 года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Что касается каналов нерегистрируемой торговли, то размеры такого ввоза, по оценкам Банка России, сократились примерно на 40 процентов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Наиболее крупными официальными поставщиками продукции в нашу страну были Германия (14% российского импорта), Белоруссия (11%), США и Украина (по 8%)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Отрицательное сальдо </w:t>
      </w:r>
      <w:r>
        <w:rPr>
          <w:rFonts w:eastAsia="Arial Cyr" w:cs="Arial Cyr" w:ascii="Arial Cyr" w:hAnsi="Arial Cyr"/>
          <w:b/>
          <w:bCs/>
          <w:color w:val="auto"/>
        </w:rPr>
        <w:t>баланса услуг</w:t>
      </w:r>
      <w:r>
        <w:rPr>
          <w:rFonts w:eastAsia="Arial Cyr" w:cs="Arial Cyr" w:ascii="Arial Cyr" w:hAnsi="Arial Cyr"/>
          <w:color w:val="auto"/>
        </w:rPr>
        <w:t xml:space="preserve"> составило менее —2 млрд. долларов, его абсолютная величина сократилась почти в два раза. Экспорт услуг снизился на 27%, импорт — на 31 процент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Решающую роль в формировании объема и динамики экспорта и импорта услуг играли, как и в предшествовавшие периоды, отрасли, учитываемые в платежном балансе по статьям “Транспорт” и “Поездки”, на долю которых приходилось свыше двух третей внешнего оборота по услугам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Предоставленные иностранцам услуги, связанные с туризмом, частными и деловыми поездками, сложились на уровне 2,9 млрд. долларов, что на 47% меньше, чем в соответствующем периоде предыдущего года. При этом сокращение стоимости этих услуг было связано в первую очередь с удешевлением в долларовом выражении индивидуальных расходов нерезидентов на пребывание в России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Снижение экспорта услуг транспорта в целом составило 3% из-за сокращения на 15% услуг воздушного транспорта. В то же время стоимость услуг, оказанных водным транспортом, выросла на 2%, а прочими видами транспорта — на 12% по сравнению с уровнем базисного периода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Еще более существенно снизилась стоимость импорта услуг. В первую очередь это касается услуг иностранного транспорта, уменьшившихся на 39% вследствие падения объемов импорта товаров. При этом потребление импортных услуг наиболее дорогостоящего воздушного транспорта снизилось почти в 2 раза. Кроме того, расходы резидентов за рубежом, отражаемые по статье “Поездки”, сократились на 33%, в том числе на туристические поездки в дальнее зарубежье, оплачиваемые, как правило, самим населением из личных доходов, уменьшились на 44 процента. 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Положительное сальдо </w:t>
      </w:r>
      <w:r>
        <w:rPr>
          <w:rFonts w:eastAsia="Arial Cyr" w:cs="Arial Cyr" w:ascii="Arial Cyr" w:hAnsi="Arial Cyr"/>
          <w:b/>
          <w:bCs/>
          <w:color w:val="auto"/>
        </w:rPr>
        <w:t>баланса оплаты труда</w:t>
      </w:r>
      <w:r>
        <w:rPr>
          <w:rFonts w:eastAsia="Arial Cyr" w:cs="Arial Cyr" w:ascii="Arial Cyr" w:hAnsi="Arial Cyr"/>
          <w:color w:val="auto"/>
        </w:rPr>
        <w:t xml:space="preserve"> составило 0,2 млрд. долларов. В базисном периоде оно было примерно таким же по абсолютной величине, но отрицательным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В целом за отчетный период численность временно занятых в экономике России нерезидентов практически не изменилась. Однако из-за резкого уменьшения долларового эквивалента средней номинальной заработной платы в отраслях, преимущественно их привлекавших, общая сумма выплаченных средств снизилась почти в 3 раза и равнялась 0,1 млрд. долларов. </w:t>
      </w:r>
    </w:p>
    <w:p>
      <w:pPr>
        <w:pStyle w:val="MainText"/>
        <w:rPr>
          <w:rFonts w:ascii="Arial Cyr" w:hAnsi="Arial Cyr" w:eastAsia="Arial Cyr" w:cs="Arial Cyr"/>
          <w:color w:val="auto"/>
          <w:u w:val="single"/>
        </w:rPr>
      </w:pPr>
      <w:r>
        <w:rPr>
          <w:rFonts w:eastAsia="Arial Cyr" w:cs="Arial Cyr" w:ascii="Arial Cyr" w:hAnsi="Arial Cyr"/>
          <w:color w:val="auto"/>
        </w:rPr>
        <w:t>В то же время количество россиян, трудоустроенных за рубежом, выросло более чем в полтора раза, а сумма полученных ими доходов оценивалась в 0,3 млрд. долларов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>Отрицательное сальдо</w:t>
      </w:r>
      <w:r>
        <w:rPr>
          <w:rFonts w:eastAsia="Arial Cyr" w:cs="Arial Cyr" w:ascii="Arial Cyr" w:hAnsi="Arial Cyr"/>
          <w:b/>
          <w:bCs/>
          <w:color w:val="auto"/>
        </w:rPr>
        <w:t xml:space="preserve"> баланса доходов от инвестиций </w:t>
      </w:r>
      <w:r>
        <w:rPr>
          <w:rFonts w:eastAsia="Arial Cyr" w:cs="Arial Cyr" w:ascii="Arial Cyr" w:hAnsi="Arial Cyr"/>
          <w:color w:val="auto"/>
        </w:rPr>
        <w:t xml:space="preserve">составило —5,5 млрд. долларов и снизилось по сравнению с соответствующим периодом 1998 года на 33 процента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жидаемые к получению доходы оценивались в 3,1 млрд. долларов, что на 17% меньше, чем в базисном периоде. Подавляющая их часть, как и в прежние годы, приходилась на обслуживание кредитов, предоставленных еще бывшим СССР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Сумма доходов, подлежащих выплате, составила 8,5 млрд. долларов, что на 28% меньше соответствующего показателя сопоставимого периода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сновная нагрузка (80%) по текущему обслуживанию долговых обязательств экономики приходилась на сектор государственного управления, а преобладающей формой оплачиваемых заимствований были ссуды и займы. При этом размер начисленных процентов по обслуживанию государственных кредитов по сравнению с сопоставимым периодом не увеличился и составил 4 млрд. долларов. В отличие от ситуации базисного периода, начисленные платежи госсектора по портфельным инвестициям сократились почти в два раза и не достигали 3 млрд. долларов в результате уменьшения долларового эквивалента доходов по рублевым ценным бумагам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Доходы к выплате сектором нефинансовых предприятий снизились на 13%, в том числе по привлеченным прямым иностранным инвестициям — примерно на четверть. 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По </w:t>
      </w:r>
      <w:r>
        <w:rPr>
          <w:rFonts w:eastAsia="Arial Cyr" w:cs="Arial Cyr" w:ascii="Arial Cyr" w:hAnsi="Arial Cyr"/>
          <w:b/>
          <w:bCs/>
          <w:color w:val="auto"/>
        </w:rPr>
        <w:t>текущим трансфертам</w:t>
      </w:r>
      <w:r>
        <w:rPr>
          <w:rFonts w:eastAsia="Arial Cyr" w:cs="Arial Cyr" w:ascii="Arial Cyr" w:hAnsi="Arial Cyr"/>
          <w:color w:val="auto"/>
        </w:rPr>
        <w:t xml:space="preserve"> зафиксировано положительное сальдо в размере 0,2 млрд. долларов. В соответствующем периоде 1998 года оно было отрицательным и составляло —0,4 млрд. долларов.</w:t>
      </w:r>
    </w:p>
    <w:p>
      <w:pPr>
        <w:pStyle w:val="MZagolovokCenter"/>
        <w:keepNext w:val="true"/>
        <w:spacing w:before="12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ЧЕТ ОПЕРАЦИЙ С КАПИТАЛОМ И ФИНАНСОВЫМИ ИНСТРУМЕНТАМИ</w:t>
      </w:r>
    </w:p>
    <w:p>
      <w:pPr>
        <w:pStyle w:val="MGlava"/>
        <w:spacing w:before="0" w:after="12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Счет операций с капиталом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Сальдо операций между резидентами и нерезидентами, не предполагающих встречных потоков экономических ценностей и классифицируемых в платежном балансе как капитальные трансферты (в основном это операции, связанные с миграцией населения), сложилось отрицательным в размере —0,2 млрд. долларов (—0,3 млрд. долларов в январе—сентябре 1998 года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Направление, интенсивность и стоимостные характеристики миграционных потоков в отчетном периоде формировались под воздействием политико-экономических итогов кризиса 1998 года. С одной стороны, количество эмигрантов выросло по сравнению с январем—сентябрем 1998 года на 7%, а иммигрантов, напротив, упало на 36 процентов. С другой — долларовая оценка имущества и финансовых активов выезжающих за границу после девальвации резко снизилась, а соответствующий показатель для въезжающих не претерпел столь значительных изменений. Влияние стоимостного фактора на счет операций с капиталом оказалось существеннее, и в результате было зафиксировано уменьшение дефицита по этому счету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ак и в предыдущие периоды, подавляющую долю (97%) полученных трансфертов составили трансферты прибывших из стран СНГ, а среди выплаченных преобладали переводы российских эмигрантов в страны дальнего зарубежья (чуть менее 60 процентов).</w:t>
      </w:r>
    </w:p>
    <w:p>
      <w:pPr>
        <w:pStyle w:val="MGlava"/>
        <w:spacing w:before="120" w:after="12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Финансовый счет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о итогам девяти месяцев 1999 года зафиксирован чистый отток капитала из России: отрицательное сальдо финансового счета в аналитическом представлении (без учета изменения официальных валютных резервов) составило —8,4 млрд. долларов (в январе—сентябре 1998 года, напротив, инвестиции из-за рубежа превышали вложения резидентов в иностранные активы на 9,3 млрд. долларов).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  <w:color w:val="auto"/>
          <w:u w:val="single"/>
        </w:rPr>
        <w:t>Иностранные обязательства</w:t>
      </w:r>
      <w:r>
        <w:rPr>
          <w:rFonts w:eastAsia="Arial Cyr" w:cs="Arial Cyr" w:ascii="Arial Cyr" w:hAnsi="Arial Cyr"/>
          <w:color w:val="auto"/>
        </w:rPr>
        <w:t xml:space="preserve"> экономики увеличились всего на 2,1 млрд. долларов против 20,0 млрд. долларов в январе—сентябре 1998 года, т.е. отмечено почти десятикратное сокращение поступлений капитала нерезидентов в страну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и этом зафиксированный прирост иностранных обязательств фактически был связан с невыплатой процентов в отчетном периоде в сумме 3,7 млрд. долларов. Таким образом, можно констатировать, что вновь поступивших в январе—сентябре 1999 года иностранных инвестиций не было достаточно для рефинансирования уже имевшихся обязательств перед нерезидентам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месте с тем снижение объемов иностранных вложений сопровождалось позитивными с точки зрения устойчивости платежного баланса изменениями в структуре внешнего финансирования. Во-первых, в условиях, когда увеличение обязательств по прочим инвестициям едва компенсировало чистый отток портфельных вложений, резко выросла доля прямых иностранных инвестиций, достигнув 95 процентов (в январе—сентябре 1998 года она не превышала 8 процентов). Во-вторых, если ранее основным реципиентом иностранного капитала был сектор государственного управления (67%) и привлекаемые средства использовались главным образом на решение бюджетных проблем, то в отчетном периоде почти все инвестиции нерезидентов направлялись в реальный сектор экономики.</w:t>
      </w:r>
    </w:p>
    <w:p>
      <w:pPr>
        <w:pStyle w:val="MZagolovokCenter"/>
        <w:keepNext w:val="true"/>
        <w:spacing w:before="120" w:after="6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труктура иностранных инвестиций* в Российскую Федерацию в январе—сентябре 1999 года</w:t>
      </w:r>
    </w:p>
    <w:p>
      <w:pPr>
        <w:pStyle w:val="MainText"/>
        <w:keepNext w:val="true"/>
        <w:spacing w:before="0" w:after="60"/>
        <w:ind w:hanging="0"/>
        <w:jc w:val="right"/>
        <w:rPr/>
      </w:pPr>
      <w:r>
        <w:rPr/>
        <w:t>(млрд. долларов США)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275"/>
        <w:gridCol w:w="1275"/>
        <w:gridCol w:w="1277"/>
        <w:gridCol w:w="2533"/>
        <w:gridCol w:w="2533"/>
      </w:tblGrid>
      <w:tr>
        <w:trPr>
          <w:tblHeader w:val="true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ид инвести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. 199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. 1999 г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I кв. 1999 г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Январь—сентябрь 1999 г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правочно: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  <w:br/>
              <w:t>январь—сентябрь 1998 г.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ямы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0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ртфельны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5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,3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2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1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0</w:t>
            </w:r>
          </w:p>
        </w:tc>
      </w:tr>
    </w:tbl>
    <w:p>
      <w:pPr>
        <w:pStyle w:val="Snoska"/>
        <w:spacing w:before="60" w:after="120"/>
        <w:rPr>
          <w:rFonts w:ascii="Arial Cyr" w:hAnsi="Arial Cyr" w:eastAsia="Arial Cyr" w:cs="Arial Cyr"/>
          <w:color w:val="auto"/>
          <w:sz w:val="16"/>
          <w:szCs w:val="16"/>
        </w:rPr>
      </w:pPr>
      <w:r>
        <w:rPr>
          <w:rFonts w:eastAsia="Arial Cyr" w:cs="Arial Cyr" w:ascii="Arial Cyr" w:hAnsi="Arial Cyr"/>
          <w:color w:val="auto"/>
          <w:sz w:val="16"/>
          <w:szCs w:val="16"/>
        </w:rPr>
        <w:t>* Нетто-прирост обязательств перед нерезидентами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Динамика иностранных обязательств </w:t>
      </w:r>
      <w:r>
        <w:rPr>
          <w:rFonts w:eastAsia="Arial Cyr" w:cs="Arial Cyr" w:ascii="Arial Cyr" w:hAnsi="Arial Cyr"/>
          <w:b/>
          <w:bCs/>
          <w:color w:val="auto"/>
        </w:rPr>
        <w:t>сектора государственного управления</w:t>
      </w:r>
      <w:r>
        <w:rPr>
          <w:rFonts w:eastAsia="Arial Cyr" w:cs="Arial Cyr" w:ascii="Arial Cyr" w:hAnsi="Arial Cyr"/>
          <w:color w:val="auto"/>
        </w:rPr>
        <w:t xml:space="preserve"> определялась необходимостью осуществлять крупные платежи по накопленному долгу в условиях отсутствия достаточного финансирования со стороны международных финансовых организаций, а также невозможности привлекать средства мировых рынков капитала по приемлемым процентным ставкам. Если в январе—сентябре 1998 года увеличение обязательств данного сектора перед нерезидентами составило 13,3 млрд. долларов, то в отчетном периоде — всего 1,2 млрд. долларов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Девальвация рубля и снижение стоимости российского экспорта привели к существенному росту нагрузки на бюджет и экономику в целом по обслуживанию внешних обязательств. Так, почти 40 процентов доходов консолидированного бюджета должно было бы направляться на погашение внешней задолженности при условии ее обслуживания в полном объеме (в январе—сентябре 1998 года данный показатель составлял около 17 процентов), а соотношение платежей по внешнему долгу в соответствии с графиком и экспорта товаров и нефакторных услуг превысило 20 процентов, увеличившись почти на 5 процентных пунктов.</w:t>
      </w:r>
    </w:p>
    <w:p>
      <w:pPr>
        <w:pStyle w:val="MZagolovokCenter"/>
        <w:keepNext w:val="true"/>
        <w:spacing w:before="120" w:after="60"/>
        <w:rPr/>
      </w:pPr>
      <w:r>
        <w:rPr>
          <w:rFonts w:eastAsia="Arial Cyr" w:cs="Arial Cyr" w:ascii="Arial Cyr" w:hAnsi="Arial Cyr"/>
          <w:color w:val="0000FF"/>
        </w:rPr>
        <w:t>Аналитические показатели, характеризующие обслуживание официального внешнего долга</w:t>
      </w:r>
      <w:r>
        <w:rPr>
          <w:rFonts w:eastAsia="Arial Cyr" w:cs="Arial Cyr" w:ascii="Arial Cyr" w:hAnsi="Arial Cyr"/>
          <w:color w:val="0000FF"/>
          <w:vertAlign w:val="superscript"/>
        </w:rPr>
        <w:t>1</w:t>
      </w:r>
      <w:r>
        <w:rPr>
          <w:rFonts w:eastAsia="Arial Cyr" w:cs="Arial Cyr" w:ascii="Arial Cyr" w:hAnsi="Arial Cyr"/>
          <w:color w:val="0000FF"/>
        </w:rPr>
        <w:t xml:space="preserve"> Российской Федерации в 1999 г.</w:t>
      </w:r>
    </w:p>
    <w:p>
      <w:pPr>
        <w:pStyle w:val="MainText"/>
        <w:keepNext w:val="true"/>
        <w:spacing w:before="0" w:after="60"/>
        <w:ind w:hanging="0"/>
        <w:jc w:val="right"/>
        <w:rPr/>
      </w:pPr>
      <w:r>
        <w:rPr/>
        <w:t>(млрд. долларов США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3224"/>
      </w:tblGrid>
      <w:tr>
        <w:trPr>
          <w:tblHeader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Январь—сентябрь 1999 г.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правочно: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январь—сентябрь 1998 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График платежей по внешнему долг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,6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1</w:t>
            </w:r>
          </w:p>
        </w:tc>
        <w:tc>
          <w:tcPr>
            <w:tcW w:w="32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5</w:t>
            </w:r>
          </w:p>
        </w:tc>
        <w:tc>
          <w:tcPr>
            <w:tcW w:w="32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Фактическое погашение внешнего дол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1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6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 Доходы консолидированного бюдж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,3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,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 Соотношение платежей по внешнему долгу и доходов консолидированного бюджета, в процент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графику (стр. 1 : стр. 3)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,1</w:t>
            </w:r>
          </w:p>
        </w:tc>
        <w:tc>
          <w:tcPr>
            <w:tcW w:w="32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,5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актически (стр. 2 : стр. 3)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,5</w:t>
            </w:r>
          </w:p>
        </w:tc>
        <w:tc>
          <w:tcPr>
            <w:tcW w:w="32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9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 Экспорт товаров и нефакторных услу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,8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,4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 Kоэффициент обслуживания внешнего долга, в процент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графику (стр. 1 : стр. 5)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1</w:t>
            </w:r>
          </w:p>
        </w:tc>
        <w:tc>
          <w:tcPr>
            <w:tcW w:w="32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,3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актически (стр. 2 : стр. 5)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6</w:t>
            </w:r>
          </w:p>
        </w:tc>
        <w:tc>
          <w:tcPr>
            <w:tcW w:w="32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1</w:t>
            </w:r>
          </w:p>
        </w:tc>
      </w:tr>
    </w:tbl>
    <w:p>
      <w:pPr>
        <w:pStyle w:val="Snoska"/>
        <w:spacing w:before="60" w:after="120"/>
        <w:rPr/>
      </w:pPr>
      <w:r>
        <w:rPr>
          <w:rFonts w:eastAsia="Arial Cyr" w:cs="Arial Cyr" w:ascii="Arial Cyr" w:hAnsi="Arial Cyr"/>
          <w:color w:val="auto"/>
          <w:sz w:val="16"/>
          <w:szCs w:val="16"/>
          <w:vertAlign w:val="superscript"/>
        </w:rPr>
        <w:t>1</w:t>
      </w:r>
      <w:r>
        <w:rPr>
          <w:rFonts w:eastAsia="Arial Cyr" w:cs="Arial Cyr" w:ascii="Arial Cyr" w:hAnsi="Arial Cyr"/>
          <w:color w:val="auto"/>
          <w:sz w:val="16"/>
          <w:szCs w:val="16"/>
        </w:rPr>
        <w:t xml:space="preserve"> Включена задолженность в форме ссуд и займов, а также валютных облигаций, кроме ОВГВЗ. 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После финансового кризиса августа 1998 года </w:t>
      </w:r>
      <w:r>
        <w:rPr>
          <w:rFonts w:eastAsia="Arial Cyr" w:cs="Arial Cyr" w:ascii="Arial Cyr" w:hAnsi="Arial Cyr"/>
          <w:i/>
          <w:iCs/>
          <w:color w:val="auto"/>
        </w:rPr>
        <w:t>портфельные инвестиции</w:t>
      </w:r>
      <w:r>
        <w:rPr>
          <w:rFonts w:eastAsia="Arial Cyr" w:cs="Arial Cyr" w:ascii="Arial Cyr" w:hAnsi="Arial Cyr"/>
          <w:color w:val="auto"/>
        </w:rPr>
        <w:t xml:space="preserve"> перестали быть важнейшим инструментом привлечения иностранных ресурсов в сектор государственного управления: обязательства перед нерезидентами в этой форме даже несколько снизились — на 0,6 млрд. долларов (напротив, в январе—сентябре 1998 года аналогичный показатель вырос на 8,4 млрд. долларов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авительство России и местные органы власти не разместили в январе—сентябре 1999 года ни одного выпуска еврооблигаций (за девять месяцев 1998 года в этой форме было привлечено 5,3 млрд. долларов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отчетном периоде был практически завершен процесс реструктуризации государственных рублевых ценных бумаг (ГКО—ОФЗ), выплаты по которым были заморожены в августе 1998 года. В результате проведенной новации нерезиденты обменяли около 90 процентов своего портфеля и было выпущено новых ценных бумаг на 3,0 млрд. доллар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Иностранные обязательства сектора государственного управления в форме ГКО—ОФЗ по итогам новации, а также регулярных операций нерезидентов с этими ценными бумагами за девять месяцев изменились незначительно (в январе—сентябре 1998 года прирост соответствующего показателя составлял 0,5 млрд. долларов)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В форме </w:t>
      </w:r>
      <w:r>
        <w:rPr>
          <w:rFonts w:eastAsia="Arial Cyr" w:cs="Arial Cyr" w:ascii="Arial Cyr" w:hAnsi="Arial Cyr"/>
          <w:i/>
          <w:iCs/>
          <w:color w:val="auto"/>
        </w:rPr>
        <w:t>ссуд и займов</w:t>
      </w:r>
      <w:r>
        <w:rPr>
          <w:rFonts w:eastAsia="Arial Cyr" w:cs="Arial Cyr" w:ascii="Arial Cyr" w:hAnsi="Arial Cyr"/>
          <w:color w:val="auto"/>
        </w:rPr>
        <w:t xml:space="preserve"> сектором государственного управления было привлечено иностранных ресурсов на 1,9 млрд. долларов, в том числе 1,0 млрд. долларов — в рамках несвязанного финансирования (кредиты международных финансовых организаций — около 0,9 млрд. долларов, а также кредит экспортно-импортного банка Японии на сумму 0,1 млрд. долларов). Возобновившееся в июле 1999 года финансирование России со стороны МВФ по механизму резервного кредитования было вновь прервано в сентябре, когда в связи с возникшими расхождениями в оценках степени выполнения согласованной экономической программы (в части структурных критериев) МВФ отложил предоставление второго транша кредита. В сравниваемом периоде 1998 года сектором государственного управления и Банком России было использовано 9,9 млрд. долларов, а главными кредиторами России были международные финансовые организации (7,3 млрд. долларов).</w:t>
      </w:r>
    </w:p>
    <w:p>
      <w:pPr>
        <w:pStyle w:val="MZagolovokCenter"/>
        <w:keepNext w:val="true"/>
        <w:spacing w:before="120" w:after="6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Движение задолженности России перед МВФ и МБРР в январе—сентябре 1999 года</w:t>
      </w:r>
    </w:p>
    <w:p>
      <w:pPr>
        <w:pStyle w:val="MainText"/>
        <w:keepNext w:val="true"/>
        <w:spacing w:before="0" w:after="60"/>
        <w:ind w:hanging="0"/>
        <w:jc w:val="right"/>
        <w:rPr/>
      </w:pPr>
      <w:r>
        <w:rPr/>
        <w:t>(млрд. долларов CШA)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495"/>
        <w:gridCol w:w="1495"/>
        <w:gridCol w:w="1495"/>
        <w:gridCol w:w="1495"/>
        <w:gridCol w:w="1495"/>
      </w:tblGrid>
      <w:tr>
        <w:trPr>
          <w:tblHeader w:val="true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ханизм кредитова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на 1.01.9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Использовано в отчетном периоде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огашено в отчетном периоде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урсовые разниц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на 1.10.99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Kредиты МВФ*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9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,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,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6,7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Kредит системной трансформации, 1993—1994 гг.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ный кредит, 1995—1996 гг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ширенное кредитование, 1996—1998 гг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Kомпенсационное и чрезвычайное финансирование, 1998 г.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полнительный механизм пополнения резервов, 1998 г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ный кредит, 1999 г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+0,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Kредиты МБРР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,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,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,6</w:t>
            </w:r>
          </w:p>
        </w:tc>
      </w:tr>
    </w:tbl>
    <w:p>
      <w:pPr>
        <w:pStyle w:val="Snoska"/>
        <w:spacing w:before="60" w:after="120"/>
        <w:rPr>
          <w:rFonts w:ascii="Arial Cyr" w:hAnsi="Arial Cyr" w:eastAsia="Arial Cyr" w:cs="Arial Cyr"/>
          <w:color w:val="auto"/>
          <w:sz w:val="16"/>
          <w:szCs w:val="16"/>
        </w:rPr>
      </w:pPr>
      <w:r>
        <w:rPr>
          <w:rFonts w:eastAsia="Arial Cyr" w:cs="Arial Cyr" w:ascii="Arial Cyr" w:hAnsi="Arial Cyr"/>
          <w:color w:val="auto"/>
          <w:sz w:val="16"/>
          <w:szCs w:val="16"/>
        </w:rPr>
        <w:t>* Включена задолженность Правительства и Банка Росси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отчетном периоде Минфин России своевременно и в полном объеме осуществлял платежи по российскому долгу, накопленному с 1992 года, и одновременно проводил переговоры о реструктуризации обязательств бывшего СССР (выплаты по этой части внешней задолженности практически не производились). В январе—сентябре 1999 года было перенесено платежей по внешнему долгу на сумму 4,4 млрд. долларов, главным образом за счет достигнутой в августе договоренности с Парижским клубом кредитор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итоге по привлеченным ссудам и займам Минфином России было фактически погашено около 5,1 млрд. долларов (4,0 млрд. долларов — по основному долгу и 1,1 млрд. долларов — по процентам) из подлежащих погашению 9,6 млрд. долларов (5,6 и 4,0 млрд. долларов соответственно), просрочено (с учетом вступления в силу соглашения с Парижским клубом) 0,1 млрд. доллар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Что касается местных органов власти, то в III квартале 1999 года им в целом удалось урегулировать проблему просроченного внешнего долга путем переноса погашения большей его части (0,1 млрд. долларов) на более поздние срок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Банк России в обслуживание привлеченных в июле 1998 года кредитов МВФ выплатил в отчетном периоде порядка 0,6 млрд. долларов (с учетом процентов)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Иностранные обязательства </w:t>
      </w:r>
      <w:r>
        <w:rPr>
          <w:rFonts w:eastAsia="Arial Cyr" w:cs="Arial Cyr" w:ascii="Arial Cyr" w:hAnsi="Arial Cyr"/>
          <w:b/>
          <w:bCs/>
          <w:color w:val="auto"/>
        </w:rPr>
        <w:t xml:space="preserve">банковского сектора </w:t>
      </w:r>
      <w:r>
        <w:rPr>
          <w:rFonts w:eastAsia="Arial Cyr" w:cs="Arial Cyr" w:ascii="Arial Cyr" w:hAnsi="Arial Cyr"/>
          <w:color w:val="auto"/>
        </w:rPr>
        <w:t>уменьшились за девять месяцев на 1 млрд. долларов, при этом пик платежей по внешним долгам пришелся на июль—сентябрь. По состоянию на 1 октября 1999 года обязательства банков перед нерезидентами оценивались в 7,9 млрд. долларов (из них краткосрочные — 5,3 млрд. долларов). Доля краткосрочных пассивов снизилась с начала года с 69 до 67 процент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течение I полугодия 1999 года банковский сектор испытывал определенные трудности с выполнением иностранных обязательств: просроченная задолженность выросла почти на 0,7 млрд. долларов. Только в III квартале 1999 года наряду со своевременно произведенными текущими платежами была частично погашена просроченная ранее задолженность на сумму около 0,2 млрд. доллар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Несмотря на повышенный уровень инвестиционных рисков, в отчетном периоде был зафиксирован рост на 22 процента (с 1,3 до 1,6 млрд. долларов) </w:t>
      </w:r>
      <w:r>
        <w:rPr>
          <w:rFonts w:eastAsia="Arial Cyr" w:cs="Arial Cyr" w:ascii="Arial Cyr" w:hAnsi="Arial Cyr"/>
          <w:i/>
          <w:iCs/>
          <w:color w:val="auto"/>
        </w:rPr>
        <w:t>прямых иностранных инвестиций</w:t>
      </w:r>
      <w:r>
        <w:rPr>
          <w:rFonts w:eastAsia="Arial Cyr" w:cs="Arial Cyr" w:ascii="Arial Cyr" w:hAnsi="Arial Cyr"/>
          <w:color w:val="auto"/>
        </w:rPr>
        <w:t xml:space="preserve"> в </w:t>
      </w:r>
      <w:r>
        <w:rPr>
          <w:rFonts w:eastAsia="Arial Cyr" w:cs="Arial Cyr" w:ascii="Arial Cyr" w:hAnsi="Arial Cyr"/>
          <w:b/>
          <w:bCs/>
          <w:color w:val="auto"/>
        </w:rPr>
        <w:t>сектор нефинансовых предприятий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ежде всего продолжали осуществлять вложения инвесторы, стратегической целью которых является расширение присутствия на российском рынке. Кроме того, ряд текущих конъюнктурных факторов, среди которых — низкая стоимость российских активов, сложившаяся после финансового кризиса и девальвации рубля, быстрый рост внутреннего спроса на продукцию импортозамещения и начиная со II квартала увеличение мировых цен на энергоносители, также стимулировали рост прямых иностранных инвестиций. Инвесторы (преимущественно резиденты США и Германии) отдавали предпочтение вложениям в предприятия топливной, пищевой промышленности, транспорта, а также торговли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>Внешнее финансирование сектора нефинансовых предприятий в форме</w:t>
      </w:r>
      <w:r>
        <w:rPr>
          <w:rFonts w:eastAsia="Arial Cyr" w:cs="Arial Cyr" w:ascii="Arial Cyr" w:hAnsi="Arial Cyr"/>
          <w:i/>
          <w:iCs/>
          <w:color w:val="auto"/>
        </w:rPr>
        <w:t xml:space="preserve"> ссуд и займов</w:t>
      </w:r>
      <w:r>
        <w:rPr>
          <w:rFonts w:eastAsia="Arial Cyr" w:cs="Arial Cyr" w:ascii="Arial Cyr" w:hAnsi="Arial Cyr"/>
          <w:color w:val="auto"/>
        </w:rPr>
        <w:t>, ранее являвшееся основной формой вложений нерезидентов в реальный сектор экономики России,</w:t>
      </w:r>
      <w:r>
        <w:rPr>
          <w:rFonts w:eastAsia="Arial Cyr" w:cs="Arial Cyr" w:ascii="Arial Cyr" w:hAnsi="Arial Cyr"/>
          <w:i/>
          <w:iCs/>
          <w:color w:val="auto"/>
        </w:rPr>
        <w:t xml:space="preserve"> </w:t>
      </w:r>
      <w:r>
        <w:rPr>
          <w:rFonts w:eastAsia="Arial Cyr" w:cs="Arial Cyr" w:ascii="Arial Cyr" w:hAnsi="Arial Cyr"/>
          <w:color w:val="auto"/>
        </w:rPr>
        <w:t>значительно сократилось. Так, объем вновь привлеченных финансовых кредитов был в 2,8 раза меньше, чем в сопоставимом периоде предыдущего года. В итоге прирост иностранных обязательств в этой форме составил всего 0,4 млрд. долларов (в сравниваемом периоде — 4,2 млрд. долларов). Иными словами, полученные предприятиями финансовые ресурсы практически в полном объеме направлялись на погашение накопленной задолженности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Зарегистрированный прирост </w:t>
      </w:r>
      <w:r>
        <w:rPr>
          <w:rFonts w:eastAsia="Arial Cyr" w:cs="Arial Cyr" w:ascii="Arial Cyr" w:hAnsi="Arial Cyr"/>
          <w:b/>
          <w:bCs/>
          <w:color w:val="auto"/>
          <w:u w:val="single"/>
        </w:rPr>
        <w:t>иностранных активов</w:t>
      </w:r>
      <w:r>
        <w:rPr>
          <w:rFonts w:eastAsia="Arial Cyr" w:cs="Arial Cyr" w:ascii="Arial Cyr" w:hAnsi="Arial Cyr"/>
          <w:color w:val="auto"/>
        </w:rPr>
        <w:t xml:space="preserve"> резидентов за девять месяцев 1999 года составил 10,5 млрд. долларов. Таким образом, вывоз капитала сохранился примерно на уровне соответствующего периода прошлого года (10,6 млрд. долларов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ак и в январе—сентябре 1998 года основной формой вложений резидентов за границей оставались “прочие инвестиции”, при этом их доля несколько снизилась — с 92 до 88 процентов.</w:t>
      </w:r>
    </w:p>
    <w:p>
      <w:pPr>
        <w:pStyle w:val="MZagolovokCenter"/>
        <w:keepNext w:val="true"/>
        <w:spacing w:before="120" w:after="6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Структура инвестиций* резидентов Российской Федерации в иностранные активы в январе—сентябре 1999 года (кроме резервных активов)</w:t>
      </w:r>
    </w:p>
    <w:p>
      <w:pPr>
        <w:pStyle w:val="MainText"/>
        <w:keepNext w:val="true"/>
        <w:spacing w:before="0" w:after="60"/>
        <w:ind w:hanging="0"/>
        <w:jc w:val="right"/>
        <w:rPr/>
      </w:pPr>
      <w:r>
        <w:rPr/>
        <w:t>(млрд. долларов США)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275"/>
        <w:gridCol w:w="1275"/>
        <w:gridCol w:w="1419"/>
        <w:gridCol w:w="2268"/>
        <w:gridCol w:w="2656"/>
      </w:tblGrid>
      <w:tr>
        <w:trPr>
          <w:tblHeader w:val="true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ид инвести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. 199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. 1999 г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I кв. 1999 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Январь—сентябрь 1999 г.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правочно: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  <w:br/>
              <w:t>январь—сентябрь 1998 г.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ямы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4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ртфельны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,2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,7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5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6</w:t>
            </w:r>
          </w:p>
        </w:tc>
      </w:tr>
    </w:tbl>
    <w:p>
      <w:pPr>
        <w:pStyle w:val="Snoska"/>
        <w:keepNext w:val="true"/>
        <w:spacing w:before="60" w:after="0"/>
        <w:rPr>
          <w:rFonts w:ascii="Arial Cyr" w:hAnsi="Arial Cyr" w:eastAsia="Arial Cyr" w:cs="Arial Cyr"/>
          <w:color w:val="auto"/>
          <w:sz w:val="16"/>
          <w:szCs w:val="16"/>
        </w:rPr>
      </w:pPr>
      <w:r>
        <w:rPr>
          <w:rFonts w:eastAsia="Arial Cyr" w:cs="Arial Cyr" w:ascii="Arial Cyr" w:hAnsi="Arial Cyr"/>
          <w:color w:val="auto"/>
          <w:sz w:val="16"/>
          <w:szCs w:val="16"/>
        </w:rPr>
        <w:t>* Нетто-прирост иностранных активов резидентов.</w:t>
      </w:r>
    </w:p>
    <w:p>
      <w:pPr>
        <w:pStyle w:val="Snoska"/>
        <w:keepNext w:val="true"/>
        <w:spacing w:before="60" w:after="0"/>
        <w:rPr>
          <w:rFonts w:ascii="Arial Cyr" w:hAnsi="Arial Cyr" w:eastAsia="Arial Cyr" w:cs="Arial Cyr"/>
          <w:b/>
          <w:b/>
          <w:bCs/>
          <w:color w:val="auto"/>
          <w:sz w:val="16"/>
          <w:szCs w:val="16"/>
        </w:rPr>
      </w:pPr>
      <w:r>
        <w:rPr>
          <w:rFonts w:eastAsia="Arial Cyr" w:cs="Arial Cyr" w:ascii="Arial Cyr" w:hAnsi="Arial Cyr"/>
          <w:b/>
          <w:bCs/>
          <w:color w:val="auto"/>
          <w:sz w:val="16"/>
          <w:szCs w:val="16"/>
        </w:rPr>
        <w:t>Примечание.</w:t>
      </w:r>
    </w:p>
    <w:p>
      <w:pPr>
        <w:pStyle w:val="Snoska"/>
        <w:spacing w:before="60" w:after="120"/>
        <w:rPr>
          <w:rFonts w:ascii="Arial Cyr" w:hAnsi="Arial Cyr" w:eastAsia="Arial Cyr" w:cs="Arial Cyr"/>
          <w:color w:val="auto"/>
          <w:sz w:val="16"/>
          <w:szCs w:val="16"/>
        </w:rPr>
      </w:pPr>
      <w:r>
        <w:rPr>
          <w:rFonts w:eastAsia="Arial Cyr" w:cs="Arial Cyr" w:ascii="Arial Cyr" w:hAnsi="Arial Cyr"/>
          <w:color w:val="auto"/>
          <w:sz w:val="16"/>
          <w:szCs w:val="16"/>
        </w:rPr>
        <w:t>Знак “—” означает снижение иностранных активов резидент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структуре “прочих инвестиций” произошли существенные изменения. Во-первых, быстрый рост иностранных активов коммерческих банков привел к тому, что доля этого сектора в инвестициях резидентов за границу многократно увеличилась и превысила 30 процентов. Во-вторых, отмечено снижение показателей, ассоциируемых с несанкционированным вывозом капитала (“непоступление экспортной выручки”, “непоступление товаров и услуг по импортным авансам”)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>Прирост иностранных активов</w:t>
      </w:r>
      <w:r>
        <w:rPr>
          <w:rFonts w:eastAsia="Arial Cyr" w:cs="Arial Cyr" w:ascii="Arial Cyr" w:hAnsi="Arial Cyr"/>
          <w:b/>
          <w:bCs/>
          <w:color w:val="auto"/>
        </w:rPr>
        <w:t xml:space="preserve"> сектора государственного управления</w:t>
      </w:r>
      <w:r>
        <w:rPr>
          <w:rFonts w:eastAsia="Arial Cyr" w:cs="Arial Cyr" w:ascii="Arial Cyr" w:hAnsi="Arial Cyr"/>
          <w:color w:val="auto"/>
        </w:rPr>
        <w:t xml:space="preserve"> (1,5 млрд. долларов) представлял собой накопление требований по невыплаченным процентам по кредитам, предоставленным бывшим СССР развивающимся странам и Россией — странам СНГ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о государственным активам бывшего СССР нерезидентами было погашено всего 0,3 млрд. долларов из подлежащих к выплате по графику 6,4 млрд. долларов (сумма основного долга и процентов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рамках соглашения между Правительствами России и Украины о взаиморасчетах, связанных с разделом Черноморского флота, ратифицированного в июне 1999 года, была реструктурирована задолженность Украины перед Россией: перенесены на более поздние сроки (по сравнению с действовавшим графиком) платежи на сумму порядка 1,2 млрд. долларов, а урегулировано (зачтено в погашение задолженности) — около 1 млрд. доллар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Страны СНГ (кроме Украины) фактически не обслуживали задолженность перед нашей страной — общая сумма просроченных в январе—сентябре 1999 года платежей (по основному долгу и процентам) превысила 0,5 млрд. долларов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>Рост иностранных активов</w:t>
      </w:r>
      <w:r>
        <w:rPr>
          <w:rFonts w:eastAsia="Arial Cyr" w:cs="Arial Cyr" w:ascii="Arial Cyr" w:hAnsi="Arial Cyr"/>
          <w:b/>
          <w:bCs/>
          <w:color w:val="auto"/>
        </w:rPr>
        <w:t xml:space="preserve"> банковского сектора </w:t>
      </w:r>
      <w:r>
        <w:rPr>
          <w:rFonts w:eastAsia="Arial Cyr" w:cs="Arial Cyr" w:ascii="Arial Cyr" w:hAnsi="Arial Cyr"/>
          <w:color w:val="auto"/>
        </w:rPr>
        <w:t>за девять месяцев</w:t>
      </w:r>
      <w:r>
        <w:rPr>
          <w:rFonts w:eastAsia="Arial Cyr" w:cs="Arial Cyr" w:ascii="Arial Cyr" w:hAnsi="Arial Cyr"/>
          <w:b/>
          <w:bCs/>
          <w:color w:val="auto"/>
        </w:rPr>
        <w:t xml:space="preserve"> </w:t>
      </w:r>
      <w:r>
        <w:rPr>
          <w:rFonts w:eastAsia="Arial Cyr" w:cs="Arial Cyr" w:ascii="Arial Cyr" w:hAnsi="Arial Cyr"/>
          <w:color w:val="auto"/>
        </w:rPr>
        <w:t>составил 3,2 млрд. долларов. В условиях сохранявшихся высокого уровня валютного риска, политической неопределенности и отсутствия адекватных сложившейся ситуации рублевых финансовых инструментов отечественные инвесторы предпочитали вкладывать средства в валютные активы. При этом накопление требований к нерезидентам происходило главным образом в форме роста остатков на текущих счетах и в краткосрочных депозитах (доля краткосрочных финансовых инструментов в банковских активах по сравнению с началом года выросла с 71 до 79 процентов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о состоянию на 1 октября 1999 года иностранные активы составляли 12,0 млрд. долларов (из них краткосрочные — 9,5 млрд. долларов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оказатель чистой международной инвестиционной позиции банковской системы, имевший отрицательное значение в начале 1999 года (—0,2 млрд. долларов), стал положительным уже в I квартале, а на 1 октября 1999 года иностранные активы банков превышали их иностранные обязательства уже на 4,1 млрд. долларов (чистая позиция по краткосрочным инструментам оценивалась в 4,2 млрд. долларов). В середине 1998 года наблюдалось критическое значение чистой инвестиционной позиции, составившее —8,1 млрд. долларов, что явилось одной из причин августовского кризиса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>Если в I квартале 1999 года зарегистрированный объем</w:t>
      </w:r>
      <w:r>
        <w:rPr>
          <w:rFonts w:eastAsia="Arial Cyr" w:cs="Arial Cyr" w:ascii="Arial Cyr" w:hAnsi="Arial Cyr"/>
          <w:i/>
          <w:iCs/>
          <w:color w:val="auto"/>
        </w:rPr>
        <w:t xml:space="preserve"> прямых инвестиций</w:t>
      </w:r>
      <w:r>
        <w:rPr>
          <w:rFonts w:eastAsia="Arial Cyr" w:cs="Arial Cyr" w:ascii="Arial Cyr" w:hAnsi="Arial Cyr"/>
          <w:color w:val="auto"/>
        </w:rPr>
        <w:t xml:space="preserve"> за границу</w:t>
      </w:r>
      <w:r>
        <w:rPr>
          <w:rFonts w:eastAsia="Arial Cyr" w:cs="Arial Cyr" w:ascii="Arial Cyr" w:hAnsi="Arial Cyr"/>
          <w:b/>
          <w:bCs/>
          <w:color w:val="auto"/>
        </w:rPr>
        <w:t xml:space="preserve"> сектора нефинансовых предприятий</w:t>
      </w:r>
      <w:r>
        <w:rPr>
          <w:rFonts w:eastAsia="Arial Cyr" w:cs="Arial Cyr" w:ascii="Arial Cyr" w:hAnsi="Arial Cyr"/>
          <w:color w:val="auto"/>
        </w:rPr>
        <w:t xml:space="preserve"> находился на уровне соответствующего периода предыдущего года (0,3 млрд. долларов), то в апреле—сентябре рост доходов экспортеров в связи с улучшающейся конъюнктурой мировых товарных рынков позволил предприятиям топливно-энергетического сектора расширить участие в инвестиционных проектах за рубежом. По итогам девяти месяцев 1999 года прямые инвестиции за границу выросли в 1,8 раза — с 0,8 до 1,3 млрд. доллар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Заметную роль в формировании платежного баланса страны продолжали играть операции с </w:t>
      </w:r>
      <w:r>
        <w:rPr>
          <w:rFonts w:eastAsia="Arial Cyr" w:cs="Arial Cyr" w:ascii="Arial Cyr" w:hAnsi="Arial Cyr"/>
          <w:i/>
          <w:iCs/>
          <w:color w:val="auto"/>
        </w:rPr>
        <w:t>наличной иностранной валютой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о оценкам Банка России, в январе—сентябре 1999 года произошло сокращение наличной иностранной валюты в небанковском секторе, составившее 1,9 млрд. долларов (в сравниваемом периоде запасы наличной СКВ сократились на 0,2 млрд. долларов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основном это было связано с падением реальных доходов населения и девальвацией рубля. Кроме того, резко уменьшился спрос на СКВ со стороны участников нерегистрируемой торговли. В структуре использования денежных доходов населения доля покупки иностранной валюты во II квартале 1999 года достигла минимального за последние годы квартального показателя в 7,3 процента, а в целом за три квартала указанная доля составила 8,7 процента (в соответствующем периоде предыдущего года — 14,6 процента).</w:t>
      </w:r>
    </w:p>
    <w:p>
      <w:pPr>
        <w:pStyle w:val="MainText"/>
        <w:rPr>
          <w:rFonts w:ascii="Arial Cyr" w:hAnsi="Arial Cyr" w:eastAsia="Arial Cyr" w:cs="Arial Cyr"/>
          <w:b/>
          <w:b/>
          <w:bCs/>
          <w:color w:val="auto"/>
        </w:rPr>
      </w:pPr>
      <w:r>
        <w:rPr>
          <w:rFonts w:eastAsia="Arial Cyr" w:cs="Arial Cyr" w:ascii="Arial Cyr" w:hAnsi="Arial Cyr"/>
          <w:color w:val="auto"/>
        </w:rPr>
        <w:t>Коммерческие банки адекватно отреагировали</w:t>
      </w:r>
      <w:r>
        <w:rPr>
          <w:rFonts w:eastAsia="Arial Cyr" w:cs="Arial Cyr" w:ascii="Arial Cyr" w:hAnsi="Arial Cyr"/>
          <w:b/>
          <w:bCs/>
          <w:color w:val="auto"/>
        </w:rPr>
        <w:t xml:space="preserve"> </w:t>
      </w:r>
      <w:r>
        <w:rPr>
          <w:rFonts w:eastAsia="Arial Cyr" w:cs="Arial Cyr" w:ascii="Arial Cyr" w:hAnsi="Arial Cyr"/>
          <w:color w:val="auto"/>
        </w:rPr>
        <w:t xml:space="preserve">на изменившуюся ситуацию на внутреннем рынке наличной валюты: объемы ее ввоза снизились более чем в 2,5 раза. </w:t>
      </w:r>
    </w:p>
    <w:p>
      <w:pPr>
        <w:pStyle w:val="MZagolovokCenter"/>
        <w:keepNext w:val="true"/>
        <w:spacing w:before="120" w:after="6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Баланс движения наличной иностранной валюты в январе—сентябре 1999 г.</w:t>
      </w:r>
    </w:p>
    <w:p>
      <w:pPr>
        <w:pStyle w:val="MainText"/>
        <w:keepNext w:val="true"/>
        <w:spacing w:before="0" w:after="60"/>
        <w:ind w:hanging="0"/>
        <w:jc w:val="right"/>
        <w:rPr/>
      </w:pPr>
      <w:r>
        <w:rPr/>
        <w:t>(млрд. долларов США)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275"/>
        <w:gridCol w:w="1277"/>
        <w:gridCol w:w="1275"/>
        <w:gridCol w:w="1470"/>
        <w:gridCol w:w="1470"/>
      </w:tblGrid>
      <w:tr>
        <w:trPr>
          <w:tblHeader w:val="true"/>
        </w:trPr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 кв. 1999 г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 кв. 199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III кв. 1999 г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Январь—сентябрь 1999 г.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правочно: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январь—сентябрь 1998 г.</w:t>
            </w:r>
          </w:p>
        </w:tc>
      </w:tr>
      <w:tr>
        <w:trPr/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. Ввезено, 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,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,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,2</w:t>
            </w:r>
          </w:p>
        </w:tc>
      </w:tr>
      <w:tr>
        <w:trPr/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ой систем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7</w:t>
            </w:r>
          </w:p>
        </w:tc>
      </w:tr>
      <w:tr>
        <w:trPr/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мигрант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урист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каналам нерегистрируемой торгов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. Вывезено, 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,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,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,4</w:t>
            </w:r>
          </w:p>
        </w:tc>
      </w:tr>
      <w:tr>
        <w:trPr/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ой систем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мигрант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урист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каналам нерегистрируемой торгов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6</w:t>
            </w:r>
          </w:p>
        </w:tc>
      </w:tr>
      <w:tr>
        <w:trPr/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. Прирост (+) / уменьшение (—) наличной СKВ у резидентов, 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,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,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банковском сектор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секторе нефинансовых предприятий и в секторе домашних хозяйст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</w:tr>
    </w:tbl>
    <w:p>
      <w:pPr>
        <w:pStyle w:val="MainText"/>
        <w:spacing w:before="120" w:after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ывоз капитала сектором нефинансовых предприятий продолжал осуществляться преимущественно через внешнеторговые механизмы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Прирост иностранных активов по предоставленным нерезидентам </w:t>
      </w:r>
      <w:r>
        <w:rPr>
          <w:rFonts w:eastAsia="Arial Cyr" w:cs="Arial Cyr" w:ascii="Arial Cyr" w:hAnsi="Arial Cyr"/>
          <w:i/>
          <w:iCs/>
          <w:color w:val="auto"/>
        </w:rPr>
        <w:t>торговым кредитам и авансам</w:t>
      </w:r>
      <w:r>
        <w:rPr>
          <w:rFonts w:eastAsia="Arial Cyr" w:cs="Arial Cyr" w:ascii="Arial Cyr" w:hAnsi="Arial Cyr"/>
          <w:color w:val="auto"/>
        </w:rPr>
        <w:t xml:space="preserve"> в январе—сентябре был равен 2,1 млрд. долларов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Меры по ужесточению валютного контроля, предпринятые Банком России, привели к сокращению вывоза капитала с нарушениями валютного законодательства. 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Суммарный показатель прироста иностранных активов резидентов, возникающих вследствие </w:t>
      </w:r>
      <w:r>
        <w:rPr>
          <w:rFonts w:eastAsia="Arial Cyr" w:cs="Arial Cyr" w:ascii="Arial Cyr" w:hAnsi="Arial Cyr"/>
          <w:i/>
          <w:iCs/>
          <w:color w:val="auto"/>
        </w:rPr>
        <w:t>непоступления в установленные сроки товаров и услуг в счет погашения импортных авансов</w:t>
      </w:r>
      <w:r>
        <w:rPr>
          <w:rFonts w:eastAsia="Arial Cyr" w:cs="Arial Cyr" w:ascii="Arial Cyr" w:hAnsi="Arial Cyr"/>
          <w:color w:val="auto"/>
        </w:rPr>
        <w:t xml:space="preserve">, а также </w:t>
      </w:r>
      <w:r>
        <w:rPr>
          <w:rFonts w:eastAsia="Arial Cyr" w:cs="Arial Cyr" w:ascii="Arial Cyr" w:hAnsi="Arial Cyr"/>
          <w:i/>
          <w:iCs/>
          <w:color w:val="auto"/>
        </w:rPr>
        <w:t xml:space="preserve">экспортной выручки </w:t>
      </w:r>
      <w:r>
        <w:rPr>
          <w:rFonts w:eastAsia="Arial Cyr" w:cs="Arial Cyr" w:ascii="Arial Cyr" w:hAnsi="Arial Cyr"/>
          <w:color w:val="auto"/>
        </w:rPr>
        <w:t>составил 4,1 млрд. долларов (включая активы по межгосударственным товарным поставкам). Таким образом, зафиксировано снижение данного показателя как в абсолютном выражении — на 2,4 млрд. долларов (на 37%), так и в относительном — с 6,3 до 5,2% внешнеторгового оборота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>Дополнительным косвенным свидетельством сокращения несанкционированного оттока капитала может служить снижение абсолютного значения “чистых ошибок и</w:t>
      </w:r>
      <w:r>
        <w:rPr>
          <w:rFonts w:eastAsia="Arial Cyr" w:cs="Arial Cyr" w:ascii="Arial Cyr" w:hAnsi="Arial Cyr"/>
          <w:b/>
          <w:bCs/>
          <w:color w:val="auto"/>
        </w:rPr>
        <w:t xml:space="preserve"> </w:t>
      </w:r>
      <w:r>
        <w:rPr>
          <w:rFonts w:eastAsia="Arial Cyr" w:cs="Arial Cyr" w:ascii="Arial Cyr" w:hAnsi="Arial Cyr"/>
          <w:color w:val="auto"/>
        </w:rPr>
        <w:t>пропусков” в платежном балансе (с 8,9 млрд. долларов в январе—сентябре 1998 года до 6,4 млрд. долларов). Устойчивый дебетовый (отрицательный) характер этой статьи частично объясняется принципиальной невозможностью учета внешнеэкономических операций, осуществленных с нарушениями законодательства.</w:t>
      </w:r>
    </w:p>
    <w:p>
      <w:pPr>
        <w:pStyle w:val="MainText"/>
        <w:rPr/>
      </w:pPr>
      <w:r>
        <w:rPr>
          <w:rFonts w:eastAsia="Arial Cyr" w:cs="Arial Cyr" w:ascii="Arial Cyr" w:hAnsi="Arial Cyr"/>
          <w:color w:val="auto"/>
        </w:rPr>
        <w:t xml:space="preserve">Значительное активное сальдо счета текущих операций в совокупности с повышением эффективности валютного контроля обеспечило в январе—сентябре 1999 года на внутреннем рынке превышение предложения иностранной валюты над спросом. В этих условиях Банк России выступил нетто-покупателем иностранной валюты (было приобретено почти 3,5 млрд. долларов). Это, однако, не привело к росту </w:t>
      </w:r>
      <w:r>
        <w:rPr>
          <w:rFonts w:eastAsia="Arial Cyr" w:cs="Arial Cyr" w:ascii="Arial Cyr" w:hAnsi="Arial Cyr"/>
          <w:b/>
          <w:bCs/>
          <w:color w:val="auto"/>
          <w:u w:val="single"/>
        </w:rPr>
        <w:t>официальных валютных резервов</w:t>
      </w:r>
      <w:r>
        <w:rPr>
          <w:rFonts w:eastAsia="Arial Cyr" w:cs="Arial Cyr" w:ascii="Arial Cyr" w:hAnsi="Arial Cyr"/>
          <w:color w:val="auto"/>
        </w:rPr>
        <w:t xml:space="preserve"> (они снизились на 0,4 млрд. долларов), поскольку в условиях низких объемов внешнего кредитования государственного сектора Банк России был вынужден их использовать для финансирования платежей по обслуживанию государственного внешнего долга.</w:t>
      </w:r>
    </w:p>
    <w:p>
      <w:pPr>
        <w:pStyle w:val="MainText"/>
        <w:rPr>
          <w:rFonts w:ascii="Arial Cyr" w:hAnsi="Arial Cyr" w:eastAsia="Arial Cyr" w:cs="Arial Cyr"/>
          <w:b/>
          <w:b/>
          <w:bCs/>
          <w:color w:val="auto"/>
        </w:rPr>
      </w:pPr>
      <w:r>
        <w:rPr>
          <w:rFonts w:eastAsia="Arial Cyr" w:cs="Arial Cyr" w:ascii="Arial Cyr" w:hAnsi="Arial Cyr"/>
          <w:color w:val="auto"/>
        </w:rPr>
        <w:t>На 1 октября 1999 года международные золотовалютные резервы России составили 11,2 млрд. долларов и находились на уровне, достаточном для финансирования импорта товаров и нефакторных услуг в течение 2,6 месяца, что ниже международно принятого критерия их достаточности, но значительно выше аналогичного показателя предыдущего года (1,9 месяца).</w:t>
      </w:r>
    </w:p>
    <w:p>
      <w:pPr>
        <w:pStyle w:val="Podpis"/>
        <w:keepLines/>
        <w:spacing w:before="120" w:after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ЗАМЕСТИТЕЛЬ </w:t>
        <w:br/>
        <w:t>ПРЕДСЕДАТЕЛЯ</w:t>
        <w:br/>
        <w:t>БАНКА РОССИИ</w:t>
        <w:tab/>
        <w:t>О.В. МОЖАЙСКОВ</w:t>
      </w:r>
    </w:p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Glavnyi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приложений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</w:t>
        <w:tab/>
        <w:t>Платежный баланс Российской Федерации за 9 месяцев 1999 года (в том числе по кварталам). Аналитическое представление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</w:t>
        <w:tab/>
        <w:t>Платежный баланс Российской Федерации за 1995—1998 гг. и за 9 месяцев 1999 года (в том числе по кварталам за 1998—1999 гг.), основные агрегаты. Консолидированный, с дальним зарубежьем, со странами СНГ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</w:t>
        <w:tab/>
        <w:t>Платежный баланс Российской Федерации за 9 месяцев 1999 года (в том числе по кварталам), детализированные компоненты. Консолидированный, с дальним зарубежьем, со странами СНГ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</w:t>
        <w:tab/>
        <w:t>Товарная структура торгового баланса Российской Федерации за 9 месяцев 1999 года (по данным ГТК Российской Федерации)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</w:t>
        <w:tab/>
        <w:t>Информационная база платежного баланса Российской Федерации за 9 месяцев 1999 года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</w:t>
        <w:tab/>
        <w:t>Методологический комментарий к платежному балансу Российской Федерации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1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за 9 месяцев 1999 года</w:t>
        <w:br/>
        <w:t>(аналитическое представление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1582"/>
        <w:gridCol w:w="1582"/>
        <w:gridCol w:w="1582"/>
        <w:gridCol w:w="1582"/>
        <w:gridCol w:w="1"/>
        <w:gridCol w:w="1581"/>
        <w:gridCol w:w="1582"/>
        <w:gridCol w:w="1"/>
      </w:tblGrid>
      <w:tr>
        <w:trPr>
          <w:tblHeader w:val="true"/>
        </w:trPr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3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9 г.</w:t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правочно: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1998 г.</w:t>
            </w:r>
          </w:p>
        </w:tc>
      </w:tr>
      <w:tr>
        <w:trPr>
          <w:tblHeader w:val="true"/>
        </w:trPr>
        <w:tc>
          <w:tcPr>
            <w:tcW w:w="6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I квартал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II квартал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III квартал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месяцев 1999 г.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месяцев 1998 г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8 г.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ЧЕТ ТЕKУЩИХ ОПЕРАЦ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37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45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74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4 579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 43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056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й баланс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53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44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34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327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26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351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 60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 90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 09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0 601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 48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4 799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 07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 45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 74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9 274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8 22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7 449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 услу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18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5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29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94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36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84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 162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 87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 776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43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05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39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880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 92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 105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 оплаты тру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1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 инвестиционных доходов (проценты, дивиденды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6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0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460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09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 393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K получению от нерезиденто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16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9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0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066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69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000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.ч. сектором государственного управлен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8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25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8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75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K выплате нерезидента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85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06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60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527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 78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 393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.ч. сектором государственного управлен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3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0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7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820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26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199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 текущих трансферто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9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9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ЧЕТ ОПЕРАЦИЙ С KАПИТАЛОМ И ФИНАНСОВЫМИ ИНСТРУМЕНТАМ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 79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1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93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 615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 05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108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чет операций с капиталом (капитальные трансферты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11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6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82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Финансовый счет (кроме резервных активов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69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85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404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32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490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Обязательства (“+” — рост, “—” — снижение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0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2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059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9 97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0 130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ерации сектора государственного управлен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4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1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3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171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 34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 241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3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40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839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Ценные бумаги в российских рублях (ГKО—ОФЗ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2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5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2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2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Ценные бумаги в иностранной валюте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1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95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 90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201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едеральные еврооблигаци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80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805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еврооблигации местных органов власт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лигации, выпущенные по соглашению с Лондонским клубо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0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лигации, связанные с реструктуризацией ГKО—ОФЗ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1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12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ВГВЗ Минфина Росси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5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7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5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4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8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8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48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использован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3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19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947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07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753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гашено (по графику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86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79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97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633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93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 211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еренесено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0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380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54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306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3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2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5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4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304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8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ерации Центрального банка (в части кредитов МВФ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5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54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78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781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ерации банко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5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42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96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194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ерации прочих секторо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8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10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9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383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81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302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ямые инвестици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15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2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00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ртфельные инвестици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1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1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7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19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649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0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2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Активы, кроме резервных (“+” — снижение, “—” — рост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 10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07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463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64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 640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ерации сектора государственного управлен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87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8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461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62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635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4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3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547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32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679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5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0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538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73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137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0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8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ерации банко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32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2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3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192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4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59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ерации прочих секторо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89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1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52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809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 76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 263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ямые и портфельные инвестици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26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60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иностранная валют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6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29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0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3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0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3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69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7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883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Непоступление экспортной выручки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03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2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406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поступление товаров и услуг в счет погашения импортных авансо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8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42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2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257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8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6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ЧИСТЫЕ ОШИБKИ И ПРОПУCK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54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95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90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 413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 87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 468</w:t>
            </w:r>
          </w:p>
        </w:tc>
      </w:tr>
      <w:tr>
        <w:trPr/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ИЗМЕНЕНИЕ ВАЛЮТНЫХ РЕЗЕРВОВ (“+” — снижение, “—” — рост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6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61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09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49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 25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305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2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за 1995—1998 годы и за 9 месяцев 1999 года</w:t>
        <w:br/>
        <w:t>(нейтральное представление)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агрегат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</w:tblGrid>
      <w:tr>
        <w:trPr>
          <w:tblHeader w:val="true"/>
        </w:trPr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5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6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7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V квартал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9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9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9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месяцев 1999 г.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ЧЕТ ТЕKУЩИХ ОПЕРАЦИ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 7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2 1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9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5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6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 4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0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3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4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7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4 57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овары и услуг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0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 4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 7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0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8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 0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 0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7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7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9 60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 2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 7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 2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4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 1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7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 2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 5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5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 2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 9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 76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2 1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 2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 4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6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8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6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4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 5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 5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5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1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 15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овар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 4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 9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7 3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5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7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 0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7 3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5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4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3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 32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2 6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 5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 0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5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8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0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 3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 7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6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9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0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 60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 1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 6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 6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6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2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2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2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 4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0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4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7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 27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Услуг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 4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4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6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2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3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71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5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1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2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6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7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16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 9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6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8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9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6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3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1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1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88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Доходы от инвестиций и оплата труд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4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4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4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8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2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2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5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3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2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27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получению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2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3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3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3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9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выплат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6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7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8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6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8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6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8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1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66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лата труд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ченна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плаченна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от инвестици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1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9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1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1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7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2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2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 3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4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3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46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получению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1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2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1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6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выплат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2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2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2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4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6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3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52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екущие трансфер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4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лу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9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ыпла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4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ЧЕТ ОПЕРАЦИЙ С KАПИТАЛОМ И ФИНАНСОВЫМИ ИНСТРУМЕНТАМ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0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3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0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9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 5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7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9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 4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8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8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 16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чет операций с капитало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Kапитальные трансфер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лу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1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0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1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7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9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ыпла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4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5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9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0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0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Финансовый сч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8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8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0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 7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7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7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7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7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7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95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ямые инвестиц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6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0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1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За границу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6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35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 Россию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4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6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2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7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97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ортфельные инвестиц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4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7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 4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5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4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1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0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7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9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5 5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6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9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4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8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чие инвестиц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4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 6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1 6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8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3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6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0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59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2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 9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6 6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3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3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9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5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 3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8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8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 16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иностранная валют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6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4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4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депози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3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18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 предоставл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2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3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7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3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8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1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едоставл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6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4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0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3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10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5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4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7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4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64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задолженности по своевременно не поступившей экспортной валютной и рублевой выручке и непогашенным импортным аванса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9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7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 4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6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14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2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 2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 0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5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8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7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2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9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1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7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национальная валют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депози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6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 привле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0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ивле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3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 1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5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8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 3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2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8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Резервные ак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3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8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9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5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3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6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4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оправка к резервным активам*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ЧИСТЫЕ ОШИБKИ И ПРОПУСK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 7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 7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 9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3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9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5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 4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5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9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9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 41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ОБЩЕЕ САЛЬД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</w:tr>
    </w:tbl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Методология статистики международных резервов имеет ряд отличий от методологии платежного баланса: первая предполагает включение в состав валютных резервов Банка России и Минфина России ликвидных активов в банках-резидентах, а также исключение из валютных резервов Банка России с III квартала 1999 г. величины, эквивалентной сумме его обязательств перед банками-резидентами, не связанных с обслуживанием внешнего долга. В связи с этим к статье “Резервные активы” введена условная поправка.</w:t>
      </w:r>
    </w:p>
    <w:p>
      <w:pPr>
        <w:pStyle w:val="Snoska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е.</w:t>
      </w:r>
    </w:p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Основные агрегаты платежного баланса Российской Федерации с 1994 года в разбивке по кварталам публикуются в сети Internet по адресу: http://www.cbr.ru/dp/statistics.html</w:t>
      </w:r>
    </w:p>
    <w:p>
      <w:pPr>
        <w:pStyle w:val="Style1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2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с дальним зарубежьем за 1995—1998 годы и за 9 месяцев 1999 года</w:t>
        <w:br/>
        <w:t>(нейтральное представление)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агрегат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</w:tblGrid>
      <w:tr>
        <w:trPr>
          <w:tblHeader w:val="true"/>
        </w:trPr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5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6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7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V квартал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9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9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9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месяцев 1999 г.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ЧЕТ ТЕKУЩИХ ОПЕРАЦИ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 6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4 3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4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0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2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0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 4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 1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3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3 89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овары и услуг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 2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9 8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4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9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4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 4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1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 5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4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9 12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 1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 7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 3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1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4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5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7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 9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1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3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3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 90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 8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 8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 8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7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7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6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2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 4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0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8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9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 78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овар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 8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5 1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 8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8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7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7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 7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6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9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 62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 6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 9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 9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9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9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7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3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 0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6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4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1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 25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 8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 8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 0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5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0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6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 2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0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4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1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63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Услуг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5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3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3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1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2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50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4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7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4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9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64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0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0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8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6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1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7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14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Доходы от инвестиций и оплата труд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6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5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6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8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3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3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6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4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2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46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получению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8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8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9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выплат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4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4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4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6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5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6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5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56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лата труд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ченна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плаченна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от инвестици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6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4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6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2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8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3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4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 8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5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3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74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получению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77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выплат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2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2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2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4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3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51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екущие трансфер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4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лу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9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ыпла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4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ЧЕТ ОПЕРАЦИЙ С KАПИТАЛОМ И ФИНАНСОВЫМИ ИНСТРУМЕНТАМ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 3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4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 9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 8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 2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6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 8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 8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4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0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5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 00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чет операций с капитало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4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Kапитальные трансфер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4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лу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ыпла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2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6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4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1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7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Финансовый сч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4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1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2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9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 5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8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5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9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2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9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4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56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ямые инвестиц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1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9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9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За границу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4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8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 Россию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9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4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6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2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7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97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ортфельные инвестиц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6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 4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5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4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9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9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5 5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6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9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4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8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чие инвестиц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 0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 9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8 4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 5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2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2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8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54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 2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 0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 5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5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4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8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2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 1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4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5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 23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иностранная валют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6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4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4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депози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2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4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 предоставл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4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4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9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8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4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6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едоставл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1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4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9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5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67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8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8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4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2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91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задолженности по своевременно не поступившей экспортной валютной и рублевой выручке и непогашенным импортным аванса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0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9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6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0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81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8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 0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 9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6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7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7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2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8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1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9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депози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6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 привле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7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ивле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3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 1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4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4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9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 4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9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6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Резервные ак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3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8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9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5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3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6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4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оправка к резервным активам*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ПОПРАВKА НА РАСЧЕТЫ СО СТРАНАМИ СНГ/ДАЛЬНЕГО ЗАРУБЕЖЬЯ**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3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5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3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0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2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ЧИСТЫЕ ОШИБKИ И ПРОПУСK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1 5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 4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 0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3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6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1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 2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8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6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37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ОБЩЕЕ САЛЬД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</w:tr>
    </w:tbl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Методология статистики международных резервов имеет ряд отличий от методологии платежного баланса: первая предполагает включение в состав валютных резервов Банка России и Минфина России ликвидных активов в банках-резидентах, а также исключение из валютных резервов Банка России с III квартала 1999 г. величины, эквивалентной сумме его обязательств перед банками-резидентами, не связанных с обслуживанием внешнего долга. В связи с этим к статье “Резервные активы” введена условная поправка.</w:t>
      </w:r>
    </w:p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 Платежные балансы с группами стран — платежные балансы России со странами СНГ и странами дальнего зарубежья не сбалансированы, так как одна сторона некоторых операций может относиться к первому региональному балансу, а другая — ко второму. Например, страны СНГ могут осуществлять платежи в СКВ в пользу России с зачислением средств на счета резидентов России в банках дальнего зарубежья. С другой стороны, Россия может финансировать импорт товаров и услуг из стран СНГ за счет продажи последними требований на нерезидентов из дальнего зарубежья (например, наличной СКВ).</w:t>
      </w:r>
    </w:p>
    <w:p>
      <w:pPr>
        <w:pStyle w:val="Style1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2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со странами СНГ за 1995—1998 годы и за 9 месяцев 1999 года</w:t>
        <w:br/>
        <w:t>(нейтральное представление)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агрегат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</w:tblGrid>
      <w:tr>
        <w:trPr>
          <w:tblHeader w:val="true"/>
        </w:trPr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5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6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7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V квартал 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1998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9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9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9 г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месяцев 1999 г.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ЧЕТ ТЕKУЩИХ ОПЕРАЦИ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8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2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4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4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6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8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овары и услуг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2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4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5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8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 0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9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 8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3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7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1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4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6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86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2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 4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6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8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1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1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1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37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овар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3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2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3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5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0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9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5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 0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6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9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9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7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34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3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 8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5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1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2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2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64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Услуг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4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8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1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5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3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Доходы от инвестиций и оплата труд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получению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выплат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плата труд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ченна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плаченна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от инвестици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получению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 выплат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екущие трансфер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лу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ыпла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ЧЕТ ОПЕРАЦИЙ С KАПИТАЛОМ И ФИНАНСОВЫМИ ИНСТРУМЕНТАМ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2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0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9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0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4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чет операций с капитало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Kапитальные трансфер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лу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0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6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9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5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ыпла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2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8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4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2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Финансовый сч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0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4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1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94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ямые инвестиц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7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За границу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7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 Россию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ортфельные инвестиц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4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чие инвестиц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5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2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1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0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0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3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2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иностранная валют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депози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 предоставл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едоставл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задолженности по своевременно не поступившей экспортной валютной и рублевой выручке и непогашенным импортным аванса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7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1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национальная валют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депози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 привле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ивлечен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ПОПРАВKА НА РАСЧЕТЫ СО СТРАНАМИ СНГ/ДАЛЬНЕГО ЗАРУБЕЖЬЯ*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3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5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3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0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22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экспорт наличной СK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8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,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7,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,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ЧИСТЫЕ ОШИБKИ И ПРОПУСK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8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3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2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038</w:t>
            </w:r>
          </w:p>
        </w:tc>
      </w:tr>
      <w:tr>
        <w:trPr/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ОБЩЕЕ САЛЬД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</w:tr>
    </w:tbl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Платежные балансы с группами стран — платежные балансы России со странами СНГ и странами дальнего зарубежья не сбалансированы, так как одна сторона некоторых операций может относиться к первому региональному балансу, а другая — ко второму. Например, страны СНГ могут осуществлять платежи в СКВ в пользу России с зачислением средств на счета резидентов России в банках дальнего зарубежья. С другой стороны, Россия может финансировать импорт товаров и услуг из стран СНГ за счет продажи последним требований на нерезидентов из дальнего зарубежья (например, наличной СКВ).</w:t>
      </w:r>
    </w:p>
    <w:p>
      <w:pPr>
        <w:pStyle w:val="Style1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за 9 месяцев 1999 года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олидированный, с дальним зарубежьем, со странами СНГ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тализированные компоненты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Текущие операции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</w:tblGrid>
      <w:tr>
        <w:trPr>
          <w:tblHeader w:val="true"/>
        </w:trPr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месяцев 1999 г.</w:t>
            </w:r>
          </w:p>
        </w:tc>
      </w:tr>
      <w:tr>
        <w:trPr>
          <w:tblHeader w:val="true"/>
        </w:trPr>
        <w:tc>
          <w:tcPr>
            <w:tcW w:w="40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овар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53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6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9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4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98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3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3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 0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 3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 6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0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Экспорт товаров (ФОБ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 6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 6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9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 90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 4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5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 09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 1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9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0 6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2 2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344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экспорт товаро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57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6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8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3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0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1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 5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 1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335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равочно: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 товаров (ФОБ, по данным ГТK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8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3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9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18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05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3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 4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88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 4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 29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18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правки к данным ГТK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54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правки на охват, всег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29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вары, не пересекающие таможенную границ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ущество мигранто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манитарная помощ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65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правки на оценку, всег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экспорту в Белоруссию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 товаров, приобретаемых транспортными средствами в портах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мпорт товаров (ФОБ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0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0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0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45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4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04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74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1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5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9 27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1 6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642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импорт товаро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0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99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38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3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6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0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 03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4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634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равочно: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 товаров (СИФ, по данным ГТK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9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2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5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60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2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1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7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0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679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правки к данным ГТK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7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3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3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55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правки на охват, всег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9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9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0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9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09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вары, не пересекающие таможенную границ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7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ущество мигранто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манитарная помощь*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рректировка до цен ФОБ**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8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2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1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23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правки на классификацию, всег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рректировка до цен ФОБ***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правки на оценку, всег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6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импорту в Белоруссию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6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 товаров, приобретаемых транспортными средствами в портах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луги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</w:tblGrid>
      <w:tr>
        <w:trPr>
          <w:tblHeader w:val="true"/>
        </w:trPr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месяцев 1999 г.</w:t>
            </w:r>
          </w:p>
        </w:tc>
      </w:tr>
      <w:tr>
        <w:trPr>
          <w:tblHeader w:val="true"/>
        </w:trPr>
        <w:tc>
          <w:tcPr>
            <w:tcW w:w="40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Услуг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8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9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8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4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7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5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4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Экспорт услу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94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5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4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3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9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8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2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1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6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518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мпорт услу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4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0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38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39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7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8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14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3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порт, включая страховани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7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9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7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одный транс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оздушный транс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3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й транс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2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ездк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9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8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6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7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9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8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9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3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луги связ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роитель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инансов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ялти и лицензионные платеж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перационный лизи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2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4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3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ходы от инвестиций и оплата труда (к получению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</w:tblGrid>
      <w:tr>
        <w:trPr>
          <w:tblHeader w:val="true"/>
        </w:trPr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месяцев 1999 г.</w:t>
            </w:r>
          </w:p>
        </w:tc>
      </w:tr>
      <w:tr>
        <w:trPr>
          <w:tblHeader w:val="true"/>
        </w:trPr>
        <w:tc>
          <w:tcPr>
            <w:tcW w:w="40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K получению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26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1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3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3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09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93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плата тру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инвестиций за границ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8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77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3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ямые инвестици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участию в капитал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 и распределенная прибыл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долговым обязательства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участию в капитал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 и распределенная прибыл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ртфельные инвестици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по участию в капитал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по долговым обязательства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очие инвестици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1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07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0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73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68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8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ходы от инвестиций и оплата труда (к выплате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</w:tblGrid>
      <w:tr>
        <w:trPr>
          <w:tblHeader w:val="true"/>
        </w:trPr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месяцев 1999 г.</w:t>
            </w:r>
          </w:p>
        </w:tc>
      </w:tr>
      <w:tr>
        <w:trPr>
          <w:tblHeader w:val="true"/>
        </w:trPr>
        <w:tc>
          <w:tcPr>
            <w:tcW w:w="40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K выплат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89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8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10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07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6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6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 6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 5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04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плата тру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инвестиций в Россию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5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5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ямые инвестици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участию в капитал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 и распределенная прибыл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долговым обязательства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участию в капитал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 и распределенная прибыл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долговым обязательства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ртфельные инвестици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79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79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9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9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6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6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долговым обязательства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7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7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86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86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Федеральные органы власт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6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6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77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77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ГKО—ОФЗ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еврооблигация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прочим ценным бумага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8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8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Местные органы власти — по еврооблигация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участию в капитал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ходы по долговым обязательства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очие инвестици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9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9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0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07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 0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07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06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9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9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Федеральные органы власт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59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59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68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68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8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88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по задолженности бывшего ССС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8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8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7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7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по задолженности Росси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Местные органы власт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тральный банк Российской Федерации (проценты за кредит МВФ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кущие трансферт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</w:tblGrid>
      <w:tr>
        <w:trPr>
          <w:tblHeader w:val="true"/>
        </w:trPr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месяцев 1999 г.</w:t>
            </w:r>
          </w:p>
        </w:tc>
      </w:tr>
      <w:tr>
        <w:trPr>
          <w:tblHeader w:val="true"/>
        </w:trPr>
        <w:tc>
          <w:tcPr>
            <w:tcW w:w="40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</w:tr>
      <w:tr>
        <w:trPr/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Текущие трансферт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4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олуче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9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9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манитарная и техническая помощ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натуральной форм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денежной форм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Выплаче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зносы в международные организаци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манитарная и техническая помощ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ovok"/>
        <w:spacing w:before="60" w:after="60"/>
        <w:jc w:val="center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Операции с капиталом и финансовыми инструментами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питальные трансферт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</w:tblGrid>
      <w:tr>
        <w:trPr>
          <w:tblHeader w:val="true"/>
        </w:trPr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месяцев 1999 г.</w:t>
            </w:r>
          </w:p>
        </w:tc>
      </w:tr>
      <w:tr>
        <w:trPr>
          <w:tblHeader w:val="true"/>
        </w:trPr>
        <w:tc>
          <w:tcPr>
            <w:tcW w:w="40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Kапитальные трансферт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5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ферты, связанные с миграцией насе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че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9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плаче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9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ферты, полученные для финансирования жилищного строительств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ерации с финансовыми инструментами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мые инвестиции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</w:tblGrid>
      <w:tr>
        <w:trPr>
          <w:tblHeader w:val="true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месяцев 1999 г.</w:t>
            </w:r>
          </w:p>
        </w:tc>
      </w:tr>
      <w:tr>
        <w:trPr>
          <w:tblHeader w:val="true"/>
        </w:trPr>
        <w:tc>
          <w:tcPr>
            <w:tcW w:w="40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Прямые инвестици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5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7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9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78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За границ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9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5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9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35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79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9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9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 Россию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9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9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9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9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инвестированные доход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тфельные инвестиции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</w:tblGrid>
      <w:tr>
        <w:trPr>
          <w:tblHeader w:val="true"/>
        </w:trPr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месяцев 1999 г.</w:t>
            </w:r>
          </w:p>
        </w:tc>
      </w:tr>
      <w:tr>
        <w:trPr>
          <w:tblHeader w:val="true"/>
        </w:trPr>
        <w:tc>
          <w:tcPr>
            <w:tcW w:w="40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Портфельные инвестици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9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9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8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8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едеральные органы власт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KО—ОФЗ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еврооблигаци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лигации (на основной долг и просроченные проценты), выпущенные для реструктуризации долга перед Лондонским клубом кредиторо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ВГВЗ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лигации, связанные с реструктуризацией ГKО—ОФЗ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тные органы власти — еврооблигаци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чие инвестиции (активы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</w:tblGrid>
      <w:tr>
        <w:trPr>
          <w:tblHeader w:val="true"/>
        </w:trPr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месяцев 1999 г.</w:t>
            </w:r>
          </w:p>
        </w:tc>
      </w:tr>
      <w:tr>
        <w:trPr>
          <w:tblHeader w:val="true"/>
        </w:trPr>
        <w:tc>
          <w:tcPr>
            <w:tcW w:w="40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8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4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8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 57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9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 16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 23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Наличная иностранная валюта и депозит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4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3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9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иностранная валют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ы нефинансовых предприятий и домашних хозяйст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2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2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краткосрочные депозит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8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5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9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6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6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7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депозиты — 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орговые кредиты и авансы предоставле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8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8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9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0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84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9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0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6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56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но-импортные кредит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3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5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4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6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ные кредит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3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8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6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ные кредит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суды и займы предоставленные (непросроченные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9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5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1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08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1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6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3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8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5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7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8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0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7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9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0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9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8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6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9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63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5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5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84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5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зменение задолженности по своевременно не поступившей экспортной валютной и рублевой выручке и непогашенным импортным аванса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0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9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0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1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8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14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8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28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чие актив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чие инвестиции (обязательства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</w:tblGrid>
      <w:tr>
        <w:trPr>
          <w:tblHeader w:val="true"/>
        </w:trPr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месяцев 1999 г.</w:t>
            </w:r>
          </w:p>
        </w:tc>
      </w:tr>
      <w:tr>
        <w:trPr>
          <w:tblHeader w:val="true"/>
        </w:trPr>
        <w:tc>
          <w:tcPr>
            <w:tcW w:w="40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13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 15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9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Наличная национальная валюта и депозит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3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9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9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национальная валюта (чистый вывоз/ввоз наличных рублей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краткосрочные депозит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8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депозиты — 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орговые кредиты и авансы привлече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но-импортные кредит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ные кредит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суды и займы привлеченные (непросроченные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15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1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20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2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5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53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тральный банк Российской Федерации (кредит МВФ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0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8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43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3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3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36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8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9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2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активы)”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суды и займы предоставленны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</w:tblGrid>
      <w:tr>
        <w:trPr>
          <w:tblHeader w:val="true"/>
        </w:trPr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месяцев 1999 г.</w:t>
            </w:r>
          </w:p>
        </w:tc>
      </w:tr>
      <w:tr>
        <w:trPr>
          <w:tblHeader w:val="true"/>
        </w:trPr>
        <w:tc>
          <w:tcPr>
            <w:tcW w:w="40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суды и займы предоставленные (непросроченные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79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5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1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08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0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 1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6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3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 (включая гарантированные им ссуды и займы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8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5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7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8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спользовано и перенес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9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13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спользова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енесено сроков погаш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9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9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12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 (график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8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20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8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ovok"/>
        <w:spacing w:before="6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активы)”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сроченная задолженность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</w:tblGrid>
      <w:tr>
        <w:trPr>
          <w:tblHeader w:val="true"/>
        </w:trPr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месяцев 1999 г.</w:t>
            </w:r>
          </w:p>
        </w:tc>
      </w:tr>
      <w:tr>
        <w:trPr>
          <w:tblHeader w:val="true"/>
        </w:trPr>
        <w:tc>
          <w:tcPr>
            <w:tcW w:w="40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Просроченная задолженность (активы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 0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 7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9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30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9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7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5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6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5 9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5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5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84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5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9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9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2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8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1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16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ссудам и займам предоставленны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5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5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84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5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0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8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43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0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2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8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4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9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3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4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6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6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9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9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Cектор нефинансовых предприяти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обязательства)”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суды и займы привлеченны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</w:tblGrid>
      <w:tr>
        <w:trPr>
          <w:tblHeader w:val="true"/>
        </w:trPr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месяцев 1999 г.</w:t>
            </w:r>
          </w:p>
        </w:tc>
      </w:tr>
      <w:tr>
        <w:trPr>
          <w:tblHeader w:val="true"/>
        </w:trPr>
        <w:tc>
          <w:tcPr>
            <w:tcW w:w="40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Ссуды и займы привлеченные (непросроченные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15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1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20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2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5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53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4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 (включая гарантированные им ссуды и займы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3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едеральные органы власт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5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5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спользовано и перенес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18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18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3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3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спользова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8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8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3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3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, привлеченные от международных финансовых организаци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: кредиты МВФ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о прочим соглашения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енесено сроков погаш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3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3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бывшего ССС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1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1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Росси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 (график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5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5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4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4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, привлеченные бывшим ССС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, привлеченные Россие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9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9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7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 международных финансовых организаци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: кредиты МВФ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прочим соглашения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тные органы власт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спользова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енесено сроков погаш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тральный банк Российской Федерации (кредит МВФ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0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8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обязательства)”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сроченная задолженность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</w:tblGrid>
      <w:tr>
        <w:trPr>
          <w:tblHeader w:val="true"/>
        </w:trPr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месяцев 1999 г.</w:t>
            </w:r>
          </w:p>
        </w:tc>
      </w:tr>
      <w:tr>
        <w:trPr>
          <w:tblHeader w:val="true"/>
        </w:trPr>
        <w:tc>
          <w:tcPr>
            <w:tcW w:w="40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Просроченная задолженность (обязательства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43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3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3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4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3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2 36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38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4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9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12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7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9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0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09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1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0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0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5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55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2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2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едеральные органы власт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2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9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о ссудам и займам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6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6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влеченным бывшим ССС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6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6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9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9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7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7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7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7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 по просроченной задолженност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влеченным Россие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ценным бумага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2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прочим операция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тные органы власт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о ссудам и займам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гаше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ой дол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зервные актив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  <w:gridCol w:w="1015"/>
      </w:tblGrid>
      <w:tr>
        <w:trPr>
          <w:tblHeader w:val="true"/>
        </w:trPr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III квартал 1999 г.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9 месяцев 1999 г.</w:t>
            </w:r>
          </w:p>
        </w:tc>
      </w:tr>
      <w:tr>
        <w:trPr>
          <w:tblHeader w:val="true"/>
        </w:trPr>
        <w:tc>
          <w:tcPr>
            <w:tcW w:w="40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консолиди-рованный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 дальним зарубежье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 странами СНГ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Резервные актив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9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6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6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09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 09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4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44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онетарное золот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ециальные права заимствова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ная позиция в МВФ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валютные активы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8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8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Поправка к резервным активам****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0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0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</w:rPr>
              <w:t>0</w:t>
            </w:r>
          </w:p>
        </w:tc>
      </w:tr>
    </w:tbl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С 1997 года в данных ГТК Российской Федерации учитываются ввоз и вывоз товаров в качестве безвозмездной гуманитарной и технической помощи.</w:t>
      </w:r>
    </w:p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 Оплата транспортных и страховых услуг, оказанных резидентами.</w:t>
      </w:r>
    </w:p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* Оплата транспортных и страховых услуг, оказанных нерезидентами.</w:t>
      </w:r>
    </w:p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** Методология статистики международных резервов имеет ряд отличий от методологии платежного баланса: первая предполагает включение в состав валютных резервов Банка России и Минфина России ликвидных активов в банках-резидентах, а также исключение из валютных резервов Банка России с III квартала 1999 г. величины, эквивалентной сумме его обязательств перед банками-резидентами, не связанных с обслуживанием внешнего долга. В связи с этим к статье “Резервные активы” введена условная поправка.</w:t>
      </w:r>
    </w:p>
    <w:p>
      <w:pPr>
        <w:pStyle w:val="Style1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4</w:t>
      </w:r>
    </w:p>
    <w:p>
      <w:pPr>
        <w:pStyle w:val="MZagolovok"/>
        <w:spacing w:before="0" w:after="120"/>
        <w:jc w:val="center"/>
        <w:rPr/>
      </w:pPr>
      <w:r>
        <w:rPr/>
        <w:t>Товарная структура торгового баланса Российской Федерации за 9 месяцев 1999 года (по данным ГТК Российской Федерации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961"/>
        <w:gridCol w:w="1770"/>
        <w:gridCol w:w="1770"/>
        <w:gridCol w:w="1770"/>
        <w:gridCol w:w="1770"/>
        <w:gridCol w:w="1770"/>
        <w:gridCol w:w="1770"/>
      </w:tblGrid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варные группы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альдо баланса по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правочно: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лрд. долл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% к общему объему экспорт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лрд. долл.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% к общему объему импорта</w:t>
            </w:r>
          </w:p>
        </w:tc>
        <w:tc>
          <w:tcPr>
            <w:tcW w:w="17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варным группам (экспорт минус импорт), млрд. долл.</w:t>
            </w:r>
          </w:p>
        </w:tc>
        <w:tc>
          <w:tcPr>
            <w:tcW w:w="17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cальдо баланса по товарным группам за 9 месяцев 1998 года (экспорт минус импорт), млрд. долл.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довольственные товары и сырье для их производств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,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,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инеральные продукты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,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9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: топливно-энергетические товары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8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дукция химической и связанных с ней отраслей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,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,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жсырье, кожа, натуральный мех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ревесина и изделия из нее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екстильная продукция, обувь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роительные материалы и издели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рагоценные камни, драгоценные металлы и изделия из них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ерные металлы и изделия из них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,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ветные металлы и изделия из них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ашины, оборудование, механизмы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,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издели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Всего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8,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0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1,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0,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6,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,2</w:t>
            </w:r>
          </w:p>
        </w:tc>
      </w:tr>
    </w:tbl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5</w:t>
      </w:r>
    </w:p>
    <w:p>
      <w:pPr>
        <w:pStyle w:val="MZagolovok"/>
        <w:spacing w:before="0" w:after="120"/>
        <w:jc w:val="center"/>
        <w:rPr/>
      </w:pPr>
      <w:r>
        <w:rPr/>
        <w:t>Информационная база составления платежного баланса Российской Федерации за 9 месяцев 1999 года</w:t>
      </w:r>
    </w:p>
    <w:tbl>
      <w:tblPr>
        <w:tblW w:w="16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759"/>
      </w:tblGrid>
      <w:tr>
        <w:trPr>
          <w:tblHeader w:val="true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именование стать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сточник информац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ОВАР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 товаров (ФОБ), импорт товаров (СИФ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ТK России, сборник “Таможенная статистика внешней торговли Российской Федерации”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правки к данным ГТK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вары, не пересекающие таможенную границу (экспорт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 8-ВЭС (рыба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вары, не пересекающие таможенную границу (импорт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об импорте судов по Соглашению с Украиной о разделе Черноморского фло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ущество мигрантов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 на основе показателей Таблицы МТ-2 KЭОИ данных по миграции Госкомстата России и сведений Федеральной миграционной службы России (Приложение 5.4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манитарная и техническая помощь (экспорт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чет Банка России по данным Госкомстата России (форма № 1-грант) и ГТK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манитарная и техническая помощь (импорт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чет Банка России по данным Минобороны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экспорту/импорту товаров в Белоруссию/из Белорусси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стран-партнеро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(экспорт/импорт товаров, не учтенные ГТK России, включая “челночную” торговлю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 с использованием данных Госкомстата России и ГТK России (Приложение 5.1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/импорт товаров, приобретаемых транспортными средствами в портах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 8-ВЭС (бункер), форма № 8-ВЭС (транспортные услуги) — по импорту; расчет Банка России на основе данных формы № 8-ВЭС (транспортные услуги) и статьи платежного баланса “Импорт транспортных услуг” — по экспорту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рректировка импорта товаров до цен ФОБ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УСЛУГ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порт, включая страхование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 8-ВЭС (транспортные услуги). Данные по импорту услуг корректируются Банком России: добавляется 75% от величины поправки импорта товаров до цен ФОБ в качестве оказанных резидентам России нерезидентами услуг по транспортировке и страхованию товаров; данные АK “Транснефть” и ОАО “Газпром” по экспорту услуг трубопроводного транспор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ездк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 на базе данных формы № 1-ИНТ (спец.) Федеральной пограничной службы (Приложение 5.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луги связ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 8-ВЭС (услуги); Дирекция международных почтовых расчето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инансовые услуг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 401 (кредитные организации); данные Банка России об операциях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Минфина России об операциях сектора государственного управления; данные международных финансовых организаций об операциях этих организаций с резидентами России; данные депозитарно-клиринговых систем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Строительные услуги 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 8-ВЭС (услуги); данные Минобороны России об оплате строительства в России военных городков нерезидента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ялти и лицензионные платежи, операционный лизинг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 8-ВЭС (услуги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услуг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 8-ВЭС (услуги), форма № 1-ИВ; Банк России, форма № 401 (кредитные организации), оценка Банка России объема импорта торговых услуг; данные Минфина России о государственных услугах и данные формы № 10-страховщик; данные МБРР о консалтинговых услугах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ДОХОДЫ ОТ ИНВЕСТИЦИЙ И ОПЛАТА ТРУД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плата труд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 по данным форм № 1-т, 2-т (миграция) Госкомстата России, другим данным Госкомстата России, данным Федеральной миграционной службы России и публикаций МВФ (Приложение 5.3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инвестиц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 (прямые, портфельные,прочие инвестиции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 401 (кредитные организации); данные Банка России об операциях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ямые инвестиции</w:t>
            </w:r>
          </w:p>
        </w:tc>
        <w:tc>
          <w:tcPr>
            <w:tcW w:w="11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чет Банка России на основе данных формы № 1-инвест Госкомстата России и на основе данных предприятий, имеющих лицензии Банка России на размещение капитала за рубежом; данные статистики стран-партнеров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инвестиции</w:t>
            </w:r>
          </w:p>
        </w:tc>
        <w:tc>
          <w:tcPr>
            <w:tcW w:w="11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чет Банка России на основе данных ГТK России об объемах товаров, ввозимых/вывозимых на условиях финансового лизинга и на основе данных отчетов предприятий, имеющих лицензии Банка России на размещение капитала за pубежом/привлечение капитала из-за рубежа, оценка Банка России на основе данных формы № 1-ИВ Госкомстата России; данные ОАО “Газпром” о пенях за неплатежи по поставкам газа в страны СН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ртфельные инвестиции</w:t>
            </w:r>
          </w:p>
        </w:tc>
        <w:tc>
          <w:tcPr>
            <w:tcW w:w="11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Данные Минфина России и субъектов Федерации о выплате процентов по еврооблигациям и другим ценным бумагам; данные Внешэкономбанка о купонных платежах по облигациям Внешэкономбанка; данные депозитариев о выплате процентов по ГKО—ОФЗ и ОВГВЗ 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инвестиции</w:t>
            </w:r>
          </w:p>
        </w:tc>
        <w:tc>
          <w:tcPr>
            <w:tcW w:w="11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шэкономбанк, форма № 401; данные Минфина России, других органов управления и субъектов Федерации о выплате процентов по привлеченным кредитам; данные Банка России о процентах, полученных по кредитам странам СНГ; данные МВФ о доходах, начисленных на счет СДР и резервную позицию России в Фонд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тральный банк Российской Федераци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инвестиции (проценты по кредиту МВФ)</w:t>
            </w:r>
          </w:p>
        </w:tc>
        <w:tc>
          <w:tcPr>
            <w:tcW w:w="117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Банка России о выплате процентов по кредиту МВФ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ТЕKУЩИЕ ТРАНСФЕРТ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ченная гуманитарная и техническая помощь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натуральной форме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Балансирующая проводка к показателям импорта товаров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денежной форме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ирующая проводка к показателю грантов МБРР, входящему в импорт прочих услу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плаченная гуманитарная и техническая помощь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ирующая проводка к показателю экспорта товаро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зносы в международные организаци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Минфина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доходный налог работников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раховые взнос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инфин России, форма № 10-страховщик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нсии военнослужащим, проживающим в странах Балти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Минобороны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езвозмездные перечисления, выплаченные/полученные от нерезидентов через банк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 401 (кредитные организации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KАПИТАЛЬНЫЕ ТРАНСФЕРТ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ферты, связанные с миграцией насе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 на базе данных Федеральной миграционной службы России и Госкомстата России (Приложение 5.4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ферты, полученные для финансирования жилищного строительств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Минобороны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ЯМЫЕ ИНВЕСТИЦИ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 границу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 401 (кредитные организации); данные Банка России по операциям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 1-инвест; расчет Банка России на основе данных отчетов предприятий, имеющих лицензии и разрешения Банка России на совершение операций по размещению за рубежом валютных средств, оценка Банка России инвестиций в недвижимость; данные стран-партнеров; данные предприятий об отдельных операциях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Россию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 401 (кредитные организации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 1-инвест; РФФИ, форма № 1-прив; данные ГТK России о ввозе товаров в качестве взносов в уставный капитал; данные стран-партнеров; данные Минтопэнерго России об иностранных инвестициях на условиях соглашений о разделе продукц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ОРТФЕЛЬНЫЕ ИНВЕСТИЦИ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 401 (кредитные организации); данные Банка России по операциям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 1-инвес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депозитарно-клиринговых систем, данные Минфина России по эмиссии еврооблигаций и других ценных бумаг; данные субъектов Федерации о выпуске еврооблигаций, а также официальные сообщения андеррайтеров этих еврооблигаций; Банк России, форма № 401 (кредитные организации), раздел 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 401 (кредитные организации); данные Банка России по операциям Банка России с нерезидента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 1-инвест; РФФИ, форма № 1-при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ЧИЕ ИНВЕСТИЦИИ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иностранная валют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 401 (кредитные организации); данные Внешэкономбанка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ы нефинансовых предприятий и домашних хозяйств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 на основе данных формы № 1-Н о ввозе/вывозе валюты кредитными организациями и оценок операций физических лиц по ввозу/вывозу иностранной валюты (Приложение 5.5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екущие счета и краткосрочные депозит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Внешэкономбанка о расчетах по клиринговым счетам; Приложение 3 к форме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 401 (кредитные организации); данные Банка России по операциям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, форма № 1-И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депозит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 401 (кредитные организации); данные Банка России по операциям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ТK России, данные валютного контроля за экспортными операциями (экспорт с отсрочкой платежа); Банк России, данные о взаимных расчетах между судовладельцами-резидентами, осуществляющими рыбный промысел, и агентами по их обслуживанию в зарубежных портах; расчет Банка России по данным сборника ГТK России “Таможенная статистика внешней торговли Российской Федерации по товарообменным (бартерным) операциям”; расчет Банка России на основе данных валютного контроля ГТK России за импортными операциями, данных формы № 606 Банка России “Отчет о переводе средств в иностранной валюте за импортируемые товары”, данных Дирекции международных почтовых расчетов и “Ростелекома” о задолженности по расчетам с нерезидентами (авансовые платежи по импорту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едоставленные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шэкономбанк, форма № 401; Банк России, данные о государственных кредитах странам СН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 401 (кредитные организации); данные Банка России по операциям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Расчет Банка России на основе данных ГТK об объемах товаров, вывозимых на условиях финансового лизинга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Внешэкономбанк, форма № 401; данные Банка России о просроченной задолженности стран СНГ по государственным кредитам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 401 (кредитные организации); данные Банка России по операциям Банка России с нерезидента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ОАО “Газпром” о невыплаченных пенях по поставкам газа в страны СН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задолженности по своевременно не поступившей экспортной выручке и непогашенным импортным авансам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ГТK России, данные валютного контроля за экспортными/импортными операциями; расчет Банка России объема не поступившей из стран СНГ рублевой выручки, расчет Банка России по данным сборника ГТK России “Таможенная статистика внешней торговли Российской Федерации по товарообменным (бартерным) операциям”; данные ОАО “Газпром” о задолженности стран СНГ за поставленный газ; данные Минтопэнерго России о задолженности стран СНГ за поставленную электроэнергию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 401 (кредитные организации); данные Банка России по операциям Банка России с нерезидентами; Банк России, данные обследования кредитных организаций о срочных сделках; данные об операциях предприятий, имеющих лицензии Банка России на проведение прочих валютных операций, связанных с движением капитала; данные по некоторым другим операциям; Внешэкономбанк, форма № 401; Минфин России, форма № 10-страховщик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язательств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национальная валют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ценка Банка России операций по вывозу/ввозу рублей физическими лицами в страны/из стран СНГ (Приложение 5.5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екущие счета и краткосрочные депозит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Внешэкономбанка о расчетах по клиринговым счетам; Приложение 3 к форме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 401 (кредитные организации); данные Банка России по операциям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депозит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 401 (кредитные организации)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ТK России, данные валютного контроля за экспортными операциями (авансовые поступления по экспорту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ивлеченные (непросроченные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шэкономбанк, форма № 401; данные Банка России, Минфина России и международных финансовых организаций об операциях нерезидентских организаций с резидентами России; данные Банка России о выдаче лицензий и разрешений субъектам Федерации на привлечение кредитов от нерезидентов; Банк России, данные обследования субъектов Федерации о привлечении ими кредито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тральный банк Российской Федерации (кредит МВФ)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Банка России об использовании кредита МВФ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 401 (кредитные организации); данные Банка России об операциях Банка России с нерезидентами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нефинансовых предприятий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чет Банка России на основе данных отчетов предприятий, имеющих лицензии и разрешения Банка России на привлечение капитала из-за рубежа; расчет Банка России на основе данных ГТK об объемах товаров, ввозимых на условиях финансового лизинг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ктор государственного управле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шэкономбанк, форма № 401; данные Минфина России об операциях, связанных с использованием и обслуживанием официального внешнего долга России, данные Минфина России о задолженности по текущим операциям; расчет Банка России на основе данных о графике погашения ГKО—ОФЗ; данные Банка России о просроченной задолженности субъектов Федерац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овский сектор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 401 (кредитные организации); Внешэкономбанк, форма № 4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, форма № 401 (кредитные организации); данные обследования кредитных организаций о срочных сделках; Внешэкономбанк, форма № 401; данные Минфина России о задолженности по текущим операциям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РЕЗЕРВНЫЕ АKТИВ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ециальные права заимствования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МВФ о состоянии его взаиморасчетов с Росси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ная позиция в МВФ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МВФ о состоянии его взаиморасчетов с Росси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валютные активы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Банка России по операциям Банка России с нерезидентами; данные Минфина России о валютных резервах Минфина Росс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ОПРАВKА K РЕЗЕРВНЫМ АKТИВАМ</w:t>
            </w:r>
          </w:p>
        </w:tc>
        <w:tc>
          <w:tcPr>
            <w:tcW w:w="1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Минфина России о валютных резервах Минфина России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extDirection w:val="lrTb"/>
        </w:sect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5</w:t>
      </w:r>
    </w:p>
    <w:p>
      <w:pPr>
        <w:pStyle w:val="MZagolovok"/>
        <w:spacing w:before="0" w:after="120"/>
        <w:jc w:val="center"/>
        <w:rPr/>
      </w:pPr>
      <w:r>
        <w:rPr/>
        <w:t>Дополнительная информация о формах отчетности, используемых при составлении платежного баланса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418"/>
        <w:gridCol w:w="1417"/>
        <w:gridCol w:w="2799"/>
      </w:tblGrid>
      <w:tr>
        <w:trPr>
          <w:tblHeader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омер форм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именование фор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рганизация, ответственная за введение фор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иодичность представлени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руг отчитывающихся единиц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-ВЭС (рыба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б экспорте/импорте рыбы, рыбопродуктов и морепроду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яч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финансовые предприятия, осуществляющие экспорт/импорт рыбы, рыбопродуктов и морепродукт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-ВЭС (бункер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б экспорте/импорте бункерного топли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месячная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финансовые предприятия, осуществляющие экспорт/импорт бункерного топлив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-ВЭС (транспортные услуги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 транспортных услугах во внешнеэкономической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варталь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портные предприятия всех видов транспорта, порты, аэропорты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-ВЭС (услуги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об экспорте/импорте услуг во внешнеэкономической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варталь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астники внешнеэкономической деятельности в сфере услуг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-гран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 безвозмездной финансовой и материальной помощи РФ зарубежным стран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варталь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инистерства, ведомства, общественные организации, оказывающие безвозмездную помощь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-И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о движении средств в иностранной валют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варталь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финансовые предприятия, имеющие валютные счет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-инвес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б инвестициях в Россию из-за рубежа и из России за рубе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комстат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варталь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финансовые предприятия, осуществляющие инвестиции за рубеж или получающие инвестиции из-за рубежа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-ИНТ (спец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 количестве иностранных граждан, посетивших Россию, и граждан России, выезжавших за границ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едеральная пограничная служба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дов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сты пограничной службы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-т (миграция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 численности и составе российских граждан, выехавших на работу за границ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едеральная миграционная служ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годов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Юридические лица, осуществляющие деятельность по трудоустройству российских граждан за границей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-т (миграция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ведения о численности и составе иностранной рабочей си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едеральная миграционная служ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годов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Юридические лица, использующие труд иностранных граждан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уполномоченного банка об иностранных инвестиц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ячная, кварталь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полномоченные коммерческие банк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-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о движении наличной иностранной валюты и платежных документов в иностранной валют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яч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полномоченные коммерческие банк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о переводе средств в иностранной валюте за импортируемые това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сяч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полномоченные коммерческие банки, участвующие в системе таможенно-банковского контроля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-при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об участии нерезидентов в приватизационных аукцион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варталь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ФФИ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-страховщи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об операциях перестрах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инфин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дов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раховые организации</w:t>
            </w:r>
          </w:p>
        </w:tc>
      </w:tr>
    </w:tbl>
    <w:p>
      <w:p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keepNext w:val="true"/>
        <w:spacing w:before="0" w:after="0"/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5.1</w:t>
      </w:r>
    </w:p>
    <w:p>
      <w:pPr>
        <w:pStyle w:val="MZagolovokCenter"/>
        <w:spacing w:before="113" w:after="113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объемов импорта, не учтенного ГТК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-за отсутствия прямых данных об объемах товарной массы, ввозимой физическими лицами, а также принимая во внимание факты занижения юридическими лицами — участниками внешнеэкономической деятельности стоимости ввозимой продукции, возникает проблема учета размеров нерегистрируемого импорта, поступившего на территорию страны в отчетном периоде. В этих целях Банк России производит оценку таких опер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онные ограничения не позволяют дооценить ввоз товаров по всей товарной номенклатуре, и поэтому расчеты производятся только по кругу потребительских товар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, официального импорта и запасов в торгующих организация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ее  сравниваются 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Российского статистического агентства. Величина небаланса представляет собой незарегистрированный объем отечественного производства и скрытый импорт товаров, реализуемый как торговыми предприятиями, так и на рынка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данным Госкомстата России определяются круг экономических агентов, реализующих не зарегистрированные ГТК России импортные товары на внутреннем рынке, и размеры этой реализации, отраженные официальной статистико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этом учитывается, что на внутреннем рынке реализуется как реальный импорт, так и так называемый “псевдоимпорт” (конечная продукция отечественного производства, созданная, как правило, из импортного сырья, материалов и комплектующих изделий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ходя из структуры цен конечного потребления импортной продукции (по данным МОБ), опросов физических лиц — “челноков” и публикаций определяются коэффициенты перехода от розничных цен к ценам импорта (ФОБ). По этим коэффициентам товарная масса нерегистрируемых импортных товаров, реализованных на внутреннем рынке, приводится к виду показателей, применяемых в платежном баланс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оме того, показатель объема нерегистрируемого импорта включает стоимость легковых автомобилей, ввезенных физическими лицами и предназначенных для продаж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. При этом стоимость автомобилей, предназначенных для личного использования самих импортеров, включается в статью “Поездки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keepNext w:val="true"/>
        <w:spacing w:before="0" w:after="0"/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5.2</w:t>
      </w:r>
    </w:p>
    <w:p>
      <w:pPr>
        <w:pStyle w:val="MZagolovokCenter"/>
        <w:spacing w:before="113" w:after="113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экспорта и импорта услуг по статье “Поездки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спорт/импорт услуг исчисляется как произведение расходов, приходящихся на одного въезжающего/выезжающего, на их количество. При этом расчеты производятся по категориям поездок (численность въезжающих/выезжающих в разбивке по целям поездок определяется по отчетным данным Федеральной пограничной службы России). Выделяются следующие цели поездок: служебные, туризм, частные, транзит, поездки обслуживающего персонал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дельные расходы на поездки рассчитываются исходя из средней стоимости туристических путевок по странам; норм возмещения расходов работникам, находящимся в краткосрочных командировках за границей, установленных Минфином России; стоимости проживания нерезидентов в местах размещения в нашей стране и экспертно определенных затрат на личные цели во время поездок. Экспертные оценки проводятся с привлечением данных официальной статистики, Государственного комитета Российской Федерации по физической культуре и туризму, публикаций отечественной и зарубежной пресс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импорт услуг по этой статье включается приобретение резидентами за рубежом автомобилей для личного пользования. Суммарную стоимость ввезенных физическими лицами автомобилей определяет ГТК России, а  распределение этой величины на импорт товаров и услуг производит Банк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keepNext w:val="true"/>
        <w:spacing w:before="0" w:after="0"/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5.3</w:t>
      </w:r>
    </w:p>
    <w:p>
      <w:pPr>
        <w:pStyle w:val="MZagolovokCenter"/>
        <w:spacing w:before="113" w:after="113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размеров оплаты труда резидентов, работающих за рубежом, и нерезидентов — в Росси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ценивается по данным отчетности Государственной миграционной службы России о количестве резидентов, временно занятых в зарубежной экономике, и численности нерезидентов, официально работающих в России, с привлечением экспертных оценок ФМС России о количестве нерезидентов, занятых в неформальной экономике. Причем информация о занятости нерезидентов представлена по отраслям экономики России, а численность трудоустроенных резидентов — по странам пребыв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й размер оплаты труда нерезидентов рассчитывается как сумма отраслевых показателей. В свою очередь оплата труда в каждой из отраслей представляет собой произведение среднеотраслевой оплаты труда за период, выраженной в долларах, на среднесписочную численность работавших нерезид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едушевая оплата труда резидентов за рубежом принимается равной 85% от среднего уровня оплаты в отраслях реального сектора по группам стран, где преимущественно работают выходцы из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keepNext w:val="true"/>
        <w:spacing w:before="0" w:after="0"/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5.4</w:t>
      </w:r>
    </w:p>
    <w:p>
      <w:pPr>
        <w:pStyle w:val="MZagolovokCenter"/>
        <w:spacing w:before="113" w:after="113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показателей, характеризующих миграцию населе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ласно методологии платежного баланса в счет операций с капиталом включаются показатели “трансферты, связанные с миграцией населения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ая статья представляет собой компенсирующую запись суммы статей: экспорт/импорт товаров мигрантами, включаемые в торговый баланс; вывоз/ввоз наличной СКВ мигрантами, ввоз наличных рублевых средств и безналичные перечисления СКВ мигрантами, отраженные в счете операций с финансовыми инструмента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ждая из перечисленных статей рассчитывается как произведение стоимостного норматива, приходящегося на 1 мигранта, на количество мигра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оимостный норматив для эмигрантов за отчетный квартал определяется на основе норматива за предшествующий квартал, показателей инфляции, динамики обменного курса рубля и средних цен на жилье на вторичном рынке (по данным Госкомстата России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иммигрантов из стран СНГ, а это подавляющее большинство въезжающих в Россию на постоянное место жительства, используются нормативы предыдущего квартала, скорректированные на средневзвешенное изменение цен в странах СНГ и обменных курсов национальных валют за доллар США. Кроме того, принимаются во внимание экспертные оценки специалистов из стран СНГ — составителей платежных балансов по этим страна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keepNext w:val="true"/>
        <w:spacing w:before="0" w:after="0"/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5.5</w:t>
      </w:r>
    </w:p>
    <w:p>
      <w:pPr>
        <w:pStyle w:val="MZagolovokCenter"/>
        <w:spacing w:before="113" w:after="113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баланса движения наличной иностранной и баланса наличной национальной валюты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зменение объема наличной СКВ в России определяется как разность между объемами ввезенной в Россию и вывезенной за рубеж СКВ за отчетный период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расчета этого показателя опреде-ляется круг экономических агентов, вовлеченных во внешнеэкономическую деятельность, связанную с операциями в наличной СКВ, и рассчитываются нормативы ввоза-вывоза валюты каждым из ни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оз-вывоз СКВ осуществляется: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коммерческими банками. Информация по их операциям является отчетной (форма №1-Н “Отчет о движении наличной иностранной валюты и платежных документов в иностранной валюте”)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физическими лицами, к которым относятся мигранты, путешественники, лица, занятые в сфере неорганизованного ввоза-вывоза товаров, российские граждане, работающие за рубежом, и нерезиденты, работающие в России;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 xml:space="preserve">вывоз валюты также производится юридическими лицами — импортерами, операции которых оплачены наличной иностранной валютой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каждой из этих категорий экспертным путем определяется доля их расчетов в наличной форме в общем объеме соответствующих затрат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се расчеты ведутся отдельно по операциям с дальним зарубежьем и странами СНГ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лученные результаты увязываются с другими показателями платежного баланса, их динамикой за предыдущие периоды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ерации по вывозу-ввозу национальной валюты осуществляются физическими лицами в страны/из стран СНГ. К ним относятся мигранты, путешественники, лица, занятые в сфере неорганизованного ввоза-вывоза товаров. Оценка размера их операций с наличными рублями производится аналогично расчетам движения наличной СКВ.</w:t>
      </w:r>
    </w:p>
    <w:p>
      <w:p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6</w:t>
      </w:r>
    </w:p>
    <w:p>
      <w:pPr>
        <w:pStyle w:val="MZagolovokCenter"/>
        <w:spacing w:before="0" w:after="6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ологический комментарий к платежному балансу</w:t>
      </w:r>
    </w:p>
    <w:p>
      <w:pPr>
        <w:pStyle w:val="MainText"/>
        <w:spacing w:before="60" w:after="60"/>
        <w:ind w:hanging="0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онятие платежного баланса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</w:rPr>
        <w:t>Платежный баланс</w:t>
      </w:r>
      <w:r>
        <w:rPr>
          <w:rFonts w:eastAsia="Arial Cyr" w:cs="Arial Cyr" w:ascii="Arial Cyr" w:hAnsi="Arial Cyr"/>
        </w:rPr>
        <w:t xml:space="preserve"> — это статистическая система, в которой отражаются все экономические операции между резидентами данной страны и резидентами других стран (нерезидентами), которые произошли в течение определенного периода времен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(ПБ) построен на основе следующего принципа бухгалтерского учета: каждая операция отражается дважды — по кредиту одной статьи и дебету другой. Это правило имеет очень простую экономическую интерпретацию: большинство экономических операций заключается в эквивалентном обмене экономическими ценностя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том случае, если происходит безвозмездное предоставление экономических ценностей (товаров, услуг или финансовых активов), то для того, чтобы отразить эту операцию в счетах дважды, в ПБ вводится особая статья, которая называется “Трансферты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 сказанного следует, что сумма всех кредитовых проводок должна совпадать с суммой дебетовых, а общее сальдо должно всегда равняться нулю. Однако на практике баланс никогда не достигается. Это происходит потому, что данные, характеризующие разные стороны одних и тех же операций, берутся из разных источников. Например, данные об экспорте товаров содержатся в таможенной статистике, в то время как данные о поступлениях иностранной валюты на счета предприятий за поставки по экспорту обычно берутся из банковской статистики. Расхождение между суммами кредитовых и дебетовых проводок называется “чистыми ошибками и пропусками”. Даже если этот показатель составляет относительно небольшую величину, это не означает, что сумма абсолютных величин ошибок и пропусков мала, так как противоположные по знаку ошибки и пропуски могут погашать друг друга.</w:t>
      </w:r>
    </w:p>
    <w:p>
      <w:pPr>
        <w:pStyle w:val="MainText"/>
        <w:spacing w:before="60" w:after="60"/>
        <w:ind w:hanging="0"/>
        <w:jc w:val="center"/>
        <w:rPr/>
      </w:pPr>
      <w:r>
        <w:rPr/>
        <w:t>Правила отражения операций в платежном балансе по дебету и кредиту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>
          <w:tblHeader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перация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редит, плюс (+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ебет, минус (—)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. Товары и услуг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орт товаров и экспорт услуг (оказание услуг нерезидентам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 товаров и импорт услуг (оказание услуг нерезидентами)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. Доходы от инвестиций и оплата труд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ченные резидентами от нерезидентов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плаченные резидентами нерезидентам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. Трансферты (текущие и капитальные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лучение средств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едача средств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Операции с финансовыми активами или обязательствам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Увеличение обязательств по отношению к нерезидентам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(например, приобретение нерезидентами наличной национальной валюты) или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уменьшение требований к нерезидентам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(например, снижение остатков по счетам резидентов в банках-нерезидентах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Увеличение требований к нерезидентам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(например, предоставление кредитов нерезидентам) или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уменьшение обязательств по отношению к нерезидентам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(например, погашение резидентами ценных бумаг, приобретенных нерезидентами)</w:t>
            </w:r>
          </w:p>
        </w:tc>
      </w:tr>
    </w:tbl>
    <w:p>
      <w:pPr>
        <w:pStyle w:val="MainText"/>
        <w:spacing w:before="60" w:after="60"/>
        <w:ind w:hanging="0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Классификации платежного баланса России за 9 месяцев 1999 год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того чтобы ПБ мог использоваться для экономического анализа, его данные должны быть определенным образом сгруппированы. Как и в других статистических системах, в ПБ в первую очередь проводится различие между текущими операциями, которые отражаются в “Счете текущих операций”, и капитальными, которые отражаются в “Счете операций с капиталом и финансовыми инструментами”. Текущими операциями являются операции с товарами, услугами и доходами (текущие трансферты рассматриваются как перераспределение доходов). Капитальные операции связаны с инвестиционной деятельностью и представляют собой операции с активами и обязательства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.</w:t>
      </w:r>
    </w:p>
    <w:p>
      <w:pPr>
        <w:pStyle w:val="MainText"/>
        <w:spacing w:before="0" w:after="60"/>
        <w:rPr/>
      </w:pPr>
      <w:r>
        <w:rPr/>
        <w:t>Ниже приводятся основные статьи платежного баланса Российской Федерации за 9 месяцев 1999 года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ые компоненты платежного баланса Росс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. Счет текущих операций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. Товары и услуг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Товар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Услуг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. Доходы от инвестиций и оплата труд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Оплата труд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Доходы от инвестиций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. Текущие трансферты</w:t>
            </w:r>
          </w:p>
        </w:tc>
      </w:tr>
      <w:tr>
        <w:trPr/>
        <w:tc>
          <w:tcPr>
            <w:tcW w:w="10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. Счет операций с капиталом и финансовыми инструментам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. Счет операций с капиталом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Kапитальные трансферт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. Финансовый счет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. Прямые инвестиц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. За границу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2. В экономику Росс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. Портфельные инвестиц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1. Актив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2. Обязательств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. Прочие инвестиц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1. Актив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иностранная валют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депозит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 предоставленные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едоставленные (непросроченные)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Изменение задолженности по своевременно не поступившей экспортной валютной и рублевой выручке и непогашенным 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ортным авансам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2. Обязательств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ичная национальная валют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тки на текущих счетах и депозит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рговые кредиты и авансы привлеченные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и займы привлеченные (непросроченные)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ая задолженность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. Резервные активыР¤ яяяя</w:t>
            </w:r>
          </w:p>
        </w:tc>
      </w:tr>
    </w:tbl>
    <w:p>
      <w:pPr>
        <w:pStyle w:val="MainText"/>
        <w:spacing w:before="6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ая классификация составляется в целом в соответствии с пятым изданием Руководства по платежному балансу МВФ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Товары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оме импорта и экспорта традиционных товаров внешней торговли, отражаемых по статьям “основной экспорт товаров”, “основной импорт товаров”, по данной статье отражаются экспорт и импорт товаров, приобретаемых транспортными средствами в портах, а также товары, экспортируемые (импортируемые) для переработки с последующим реимпортом (реэкспортом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спорт и импорт товаров отражаются в момент перехода права собственности от нерезидентов к резидентам (или наоборот) по рыночным ценам. В подавляющем числе случаев это означает, что для оценки операций используются контрактные цены или цены, которые фактически имели место при осуществ-лении операций. В отличие от таможенной статистики импорт товаров в платежном балансе оценивается по ценам ФОБ (ГТК оценивает импорт товаров по ценам СИФ). Как и в таможенной статистике, экспорт товаров отражается по ценам ФОБ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Услуг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 статье отражаются услуги, предоставленные резидентами нерезидентам и оказанные нерезидентами резидентам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метим, что сальдо по операциям с товарами и услугами является одной из составляющих ВВП (методом конечного использования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Доходы от инвестиций и оплата труд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этой статье отражаются доходы от предоставления резидентами факторов производства (труда, капитала) нерезидентам (или наоборот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Оплата труда” показывается вознаграждение работников, полученное ими от резидентов другой экономики, например, зарплата сезонных и приграничных рабочи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Доходы от инвестиций” отражаются доходы от владения иностранными финансовыми активами, которые нерезиденты выплачивают резидентам или наоборот. Пример инвестиционных доходов представляют проценты, дивиденды и другие аналогичные формы дох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Трансферты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ансферт по определению является операцией, в которой одна институциональная единица предоставляет другой единице товар, услугу, актив или права собственности, не получая взамен в качестве эквивалента товара, услуги или актива. В ПБ проводится различие между текущими и капитальными трансферта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, например, гуманитарная помощь в форме потребительских товаров и услуг. Текущие трансферты отражаются в счете текущих опер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ансферты, не являющиеся текущими, по определению являются капитальными. Капитальные трансферты приводят к изменению в объеме активов или обязательств донора и получателя и отражаются в счете операций с капиталом. Если донор и получатель являются нерезидентами по отношению друг к другу, капитальный трансферт приводит к изменению в уровне национального богатства экономик, которые они представляют. Пример капитальных трансфертов представляют безвозмездная передача прав собственности на основные фонды, прощение долгов. Безвозмездная передача денежных средств рассматривается как капитальный трансферт только в том случае, если эти средства предназначены для приобретения основных фондов или капитального строительства (например, безвозмездное финансирование правительством Германии строительства жилья для российских военнослужащих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Операции с финансовыми инструментам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финансовом счете отражаются операции с активами и обязательствами резидентов по отношению к нерезидентам, которые произошли в отчетном периоде. Изменение задолженности в результате переоценки активов и обязательств в финансовом счете не отражаетс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рицательное сальдо по финансовому счету показывает чистое увеличение иностранных активов резидентов и/или чистое снижение их иностранных обязательств в результате операций. Наоборот, положительное сальдо означает чистое снижение иностранных активов резидентов и/или рост их иностранных обязательст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финансовом счете активы и обязательства в первую очередь классифицируются по функциональному признаку. Различают четыре функциональные группы активов или обязательств: прямые инвестиции, портфельные инвестиции, резервы и прочие инвести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аницы между этими группами достаточно условны. Прямые инвестиции осуществ-ляются для оказания воздействия на процесс управления предприятием, что достигается посредством участия в его капитале. Все операции, происходящие между прямым инвестором и предприятием прямого инвестирования, в форме, отличной от участия в собственном капитале этого предприятия, например, предоставление кредитов, также классифицируются как прямые инвести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тфельные инвестиции представляют собой долговые ценные бумаги, акции и т.п., которые приобретаются главным образом для получения дох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разграничения прямых и портфельных инвестиций на практике используется следующий критерий: если инвестор владеет 10 и более процентами обыкновенных акций предприятия, то считается, что вложенные средства носят характер прямых инвестиций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По определению, которое используется Банком России,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. В их состав включаются наличная иностранная валюта, остатки средств на корреспондентских, текущих счетах и в краткосрочных депозитах в банках-нерезидентах и банках-резидентах, ликвидные ценные бумаги иностранных правительств, активы в МВФ (специальные права заимствования (СДР), резервная позиция в МВФ</w:t>
      </w:r>
      <w:r>
        <w:rPr>
          <w:rFonts w:eastAsia="Arial Cyr" w:cs="Arial Cyr" w:ascii="Arial Cyr" w:hAnsi="Arial Cyr"/>
          <w:position w:val="6"/>
          <w:sz w:val="11"/>
          <w:szCs w:val="11"/>
        </w:rPr>
        <w:t>1 </w:t>
      </w:r>
      <w:r>
        <w:rPr>
          <w:rFonts w:eastAsia="Arial Cyr" w:cs="Arial Cyr" w:ascii="Arial Cyr" w:hAnsi="Arial Cyr"/>
        </w:rPr>
        <w:t>) и другие ликвидные активы. Резервные активы используются для выравнивания платежного баланса (например, путем осуществления интервенций на валютных рынках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 операции, которые не рассматриваются как операции с прямыми, портфельными инвестициями и резервными активами, отражаются по статье “Прочие инвестиции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чие инвестиции, так же как и портфельные, классифицируются в соответствии с тем, является ли финансовый инструмент активом или обязательством резид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ктивы и обязательства по статье “Прочие инвестиции” классифицируются по виду финансового инструмента: наличная валюта и депозиты, торговые кредиты, ссуды и займы, просроченная задолженность, прочие активы и обязательства. Далее во многих случаях указываются сектор дебитора-резидента (для обязательств) или кредитора-резидента (для актив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Наличная иностранная валюта” показывается чистый рост/снижение наличной иностранной валюты в кассе банков и вне банковской сферы (например, “на руках” у населения). По статье “Остатки на текущих счетах и депозиты” (активы) показывается изменение остатков на текущих и срочных депозитных счетах резидентов (банковского и небанковского сектора) в банках-нерезидента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налогично по статье “Наличная национальная валюта” показывается чистое приобретение/продажа наличных рублей нерезидентами, а по статье “Остатки на текущих счетах и депозиты” (обязательства) — изменение остатков на текущих и срочных депозитных счетах нерезидентов в банках-резидента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ям “Торговые кредиты и авансы” (привлеченные и предоставленные) показывается изменение (в результате операций) задолженности по авансам и рассрочкам платежей за экспорт и импорт товаров и услуг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По статьям “Ссуды и займы предоставленные (непросроченные)” и “Ссуды и займы привлеченные (непросроченные)” показываются все операции, приводящие к изменению задолженности по </w:t>
      </w:r>
      <w:r>
        <w:rPr>
          <w:rFonts w:eastAsia="Arial Cyr" w:cs="Arial Cyr" w:ascii="Arial Cyr" w:hAnsi="Arial Cyr"/>
          <w:u w:val="single"/>
        </w:rPr>
        <w:t>непросроченным</w:t>
      </w:r>
      <w:r>
        <w:rPr>
          <w:rFonts w:eastAsia="Arial Cyr" w:cs="Arial Cyr" w:ascii="Arial Cyr" w:hAnsi="Arial Cyr"/>
        </w:rPr>
        <w:t xml:space="preserve"> ссудам и займам. Операциями, приводящими к росту задолженности, являются использование новых кредитов и образование нового долга в результате реструктуризации (или переноса сроков погашения) старого. Снижение непросроченной задолженности по ссудам и займам происходит в соответствии с графиком ее погашения и в результате ее досрочного погаш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Изменение задолженности по своевременно не поступившей экспортной валютной и рублевой выручке и непогашенным импортным авансам” показывается движение просроченной задолженности по предоставленным торговым кредита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ям “Просроченная задолженность” (активы и обязательства) показываются все операции, приводящие к изменению просроченной задолженности (кроме просроченной задолженности по торговым кредитам, которая показывается по отдельной статье): накопление, включая накопление задолженности по просроченным процентам, погашение, в том числе погашение за счет реструктуризации и переоформления в новое кредитное соглашени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пример, если ссуда была просрочена, то по статье “Ссуды и займы” ПБ показывается, что ссуда была погашена, но при этом проводится возникновение нового требования по статье “Просроченная задолженность”. Таким образом, в ПБ считается, что если ссуда была просрочена, то задолженность по ней более не является ссудной,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ходный подход используется для отражения просрочек по процентам. Например, если проценты, подлежащие выплате, фактически не были выплачены, то в ПБ в счете текущих операций показывается график платежей процентов, а в финансовом счете — возникновение просроченной задолженности по процентам. Если же в отчетном периоде проценты, просроченные в предыдущих периодах, фактически выплачиваются, то в финансовом счете ПБ показывается погашение просроченной задолженности по процентам, но не выплаты процентов в счете текущих опер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сли же непросроченная ссуда была переоформлена в новый кредит, то по статье “Ссуды и займы” показывается ее погашение и одновременно по этой же статье проводится возникновение новой задолженности в соответствии с новым соглашением. Аналогично показывается переоформление в новый кредит просроченной задолженности: по статье “Просроченная задолженность” проводится снижение задолженности, а по статье “Ссуды и займы непросроченные ” — возникновение задолженност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лучае, если реструктуризация непросроченных и просроченных ссуд происходит посредством выпуска ценных бумаг, то по статьям “Ссуды и займы непросроченные” и “Просроченная задолженность” показывается соответственно снижение задолженности, а по статье “Портфельные инвестиции” — рост задолженности, переоформленной в ценные бумаг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, связаны они с фактическими (кассовыми) платежами или нет. </w:t>
      </w:r>
    </w:p>
    <w:p>
      <w:pPr>
        <w:pStyle w:val="MainText"/>
        <w:spacing w:before="60" w:after="60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u w:val="single"/>
        </w:rPr>
        <w:t>Аналитическое представление платежного баланса за за 9 месяцев 1999 год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аналитическом представлении платежного баланса за 9 месяцев 1999 года статьи группируются таким образом, чтобы выявить операции, которые имели наибольшее значение именно для платежного баланса России и которые не могут быть четко выделены в нейтральном представлении, составляющемся в рамках международных стандартов без учета страновой специфик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частности, финансовый счет платежного баланса в данном аналитическом представлении позволяет проследить, во-первых, общий объем привлеченных от нерезидентов финансовых ресурсов, который интерпретируется как чистый приток иностранных инвестиций в экономику России, а во-вторых — чистый прирост всех иностранных активов резидентов России или чистый отток капитала за границу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данном аналитическом представлении активы и обязательства прежде всего классифицируются не по функциональному признаку (как в нейтральном представлении), а по секторам российской экономики. Это позволяет проследить влияние различных секторов экономики на платежный баланс.</w:t>
      </w:r>
    </w:p>
    <w:p>
      <w:pPr>
        <w:pStyle w:val="Snoska"/>
        <w:pBdr>
          <w:top w:val="single" w:sz="6" w:space="1" w:color="000000"/>
        </w:pBdr>
        <w:rPr/>
      </w:pPr>
      <w:r>
        <w:rPr>
          <w:rFonts w:eastAsia="Arial Cyr" w:cs="Arial Cyr" w:ascii="Arial Cyr" w:hAnsi="Arial Cyr"/>
          <w:position w:val="5"/>
          <w:sz w:val="16"/>
          <w:szCs w:val="16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.</w:t>
      </w:r>
    </w:p>
    <w:p>
      <w:pPr>
        <w:pStyle w:val="Style16"/>
        <w:ind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  <w:r>
        <w:br w:type="page"/>
      </w:r>
    </w:p>
    <w:p>
      <w:p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Glavnyi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ТЕРИАЛЫ</w:t>
        <w:br/>
        <w:t>по международной инвестиционной позиции кредитных организаций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</w:t>
        <w:tab/>
        <w:t>Международная инвестиционная позиция кредитных организаций Российской Федерации по состоянию  на 1 июля 1999 года  и  на 1 октября 1999 года (в консолидированном виде, с дальним зарубежьем, со странами СНГ).</w:t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ulletsMai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</w:t>
        <w:tab/>
        <w:t>Международная инвестиционная позиция кредитных организаций Российской Федерации (по состоянию на дату)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КРЕДИТНЫХ ОРГАНИЗАЦИЙ РОССИЙСКОЙ ФЕДЕРАЦИИ (В КОНСОЛИДИРОВАННОМ ВИДЕ)* ПО СОСТОЯНИЮ НА 1 ИЮЛЯ 1999 ГОДА И НА 1 ОКТЯБРЯ 1999 ГОДА</w:t>
      </w:r>
    </w:p>
    <w:p>
      <w:pPr>
        <w:pStyle w:val="Prilozhenie"/>
        <w:spacing w:before="0" w:after="60"/>
        <w:ind w:hanging="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864"/>
        <w:gridCol w:w="1864"/>
        <w:gridCol w:w="1864"/>
        <w:gridCol w:w="1864"/>
        <w:gridCol w:w="1864"/>
        <w:gridCol w:w="1864"/>
      </w:tblGrid>
      <w:tr>
        <w:trPr>
          <w:tblHeader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 1.07.99 г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опер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переоценк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чие изменения**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Всего изменен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 1.10.99 г.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A. АKТИВЫ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98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4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2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98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за границу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4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5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5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2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8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3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1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33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2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8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2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0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8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5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9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35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15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7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22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Наличная иностранная валю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 00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6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 91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Наличная иностранная валюта в касс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4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4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0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5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 27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98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0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93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78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2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86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4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0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2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Прочие актив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6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0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4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1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B. ОБЯЗАТЕЛЬСТВА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85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8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4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98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86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в Россию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2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5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2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5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5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1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4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06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05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07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9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08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4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2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6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45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4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97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3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5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2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2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30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3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4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5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8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3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C. ЧИСТАЯ ИНВЕСТИЦИОННАЯ ПОЗИЦИЯ KРЕДИТНЫХ ОРГАНИЗАЦИЙ (A—B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13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3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98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119</w:t>
            </w:r>
          </w:p>
        </w:tc>
      </w:tr>
    </w:tbl>
    <w:p>
      <w:pPr>
        <w:pStyle w:val="Snoska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Положительный знак означает чистый прирост активов или обязательств; отрицательный знак означает их чистое уменьшение. Это условное применение знака отличается от его использования в статистике платежного баланса.</w:t>
      </w:r>
    </w:p>
    <w:p>
      <w:pPr>
        <w:pStyle w:val="Snoska"/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 С учетом активов и пассивов кредитных организаций, у которых в отчетном периоде были отозваны лицензии на совершение банковских операций.</w:t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КРЕДИТНЫХ ОРГАНИЗАЦИЙ РОССИЙСКОЙ ФЕДЕРАЦИИ ПО СОСТОЯНИЮ НА 1 ИЮЛЯ 1999 ГОДА И НА 1 ОКТЯБРЯ 1999 ГОДА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ЬНЕЕ ЗАРУБЕЖЬЕ</w:t>
      </w:r>
    </w:p>
    <w:p>
      <w:pPr>
        <w:pStyle w:val="Prilozhenie"/>
        <w:spacing w:before="0" w:after="60"/>
        <w:ind w:hanging="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864"/>
        <w:gridCol w:w="1864"/>
        <w:gridCol w:w="1864"/>
        <w:gridCol w:w="1864"/>
        <w:gridCol w:w="1864"/>
        <w:gridCol w:w="1864"/>
      </w:tblGrid>
      <w:tr>
        <w:trPr>
          <w:tblHeader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 1.07.99 г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опер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переоценк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чие изменения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Всего изменен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 1.10.99 г.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A. АKТИВЫ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5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9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0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58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за границу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6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3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9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4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4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6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8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0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6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8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7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4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7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2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5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4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1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20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14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6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8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08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Наличная иностранная валю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96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5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0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 87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Наличная иностранная валюта в касс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3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38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9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4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 23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94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89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68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78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1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1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6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7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2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Прочие актив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6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0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4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1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B. ОБЯЗАТЕЛЬСТВА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56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9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9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93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62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в Россию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2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5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1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5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5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83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9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0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 82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88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0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9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00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88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4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4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46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40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2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5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95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2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3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8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2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26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3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7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0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5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7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3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C. ЧИСТАЯ ИНВЕСТИЦИОННАЯ ПОЗИЦИЯ KРЕДИТНЫХ ОРГАНИЗАЦИЙ (A—B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94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8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0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955</w:t>
            </w:r>
          </w:p>
        </w:tc>
      </w:tr>
    </w:tbl>
    <w:p>
      <w:p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КРЕДИТНЫХ ОРГАНИЗАЦИЙ РОССИЙСКОЙ ФЕДЕРАЦИИ ПО СОСТОЯНИЮ НА 1 ИЮЛЯ 1999 ГОДА И НА 1 ОКТЯБРЯ 1999 ГОДА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НЫ СНГ</w:t>
      </w:r>
    </w:p>
    <w:p>
      <w:pPr>
        <w:pStyle w:val="Prilozhenie"/>
        <w:spacing w:before="0" w:after="60"/>
        <w:ind w:hanging="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864"/>
        <w:gridCol w:w="1864"/>
        <w:gridCol w:w="1864"/>
        <w:gridCol w:w="1864"/>
        <w:gridCol w:w="1864"/>
        <w:gridCol w:w="1864"/>
      </w:tblGrid>
      <w:tr>
        <w:trPr>
          <w:tblHeader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 1.07.99 г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опер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Изменения в результате переоценк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Прочие изменения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Всего изменен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Остаток на 1.10.99 г.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A. АKТИВЫ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7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за границу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5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1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5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0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Наличная иностранная валю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Наличная иностранная валюта в касс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Прочие актив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B. ОБЯЗАТЕЛЬСТВА KРЕДИТНЫХ ОРГАНИЗАЦ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3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в Россию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7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9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C. ЧИСТАЯ ИНВЕСТИЦИОННАЯ ПОЗИЦИЯ KРЕДИТНЫХ ОРГАНИЗАЦИЙ (A—B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3</w:t>
            </w:r>
          </w:p>
        </w:tc>
      </w:tr>
    </w:tbl>
    <w:p>
      <w:p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КРЕДИТНЫХ ОРГАНИЗАЦИЙ РОССИЙСКОЙ ФЕДЕРАЦИИ (ПО СОСТОЯНИЮ НА ДАТУ)</w:t>
      </w:r>
    </w:p>
    <w:p>
      <w:pPr>
        <w:pStyle w:val="Prilozhenie"/>
        <w:spacing w:before="0" w:after="60"/>
        <w:ind w:hanging="0"/>
        <w:rPr/>
      </w:pPr>
      <w:r>
        <w:rPr/>
        <w:t>(млн. долларов США)</w:t>
      </w:r>
    </w:p>
    <w:tbl>
      <w:tblPr>
        <w:tblW w:w="16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2"/>
        <w:gridCol w:w="1022"/>
        <w:gridCol w:w="1022"/>
        <w:gridCol w:w="1022"/>
        <w:gridCol w:w="1022"/>
        <w:gridCol w:w="1022"/>
        <w:gridCol w:w="1022"/>
        <w:gridCol w:w="1022"/>
        <w:gridCol w:w="1022"/>
        <w:gridCol w:w="1022"/>
      </w:tblGrid>
      <w:tr>
        <w:trPr>
          <w:tblHeader w:val="true"/>
        </w:trPr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1.9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1.9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1.9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1.9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1.9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1.9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4.9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7.9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0.99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 43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 1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0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15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 0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3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98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982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за границу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5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43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8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2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4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2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55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3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9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2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4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19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19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35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16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9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3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9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0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29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33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02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9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3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9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0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3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6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41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6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2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5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1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9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91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58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01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3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55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80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35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 223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Наличная иностранная валюта и депозит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1 04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 92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24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66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4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 34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 3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 0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 912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Наличная иностранная валюта в касс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1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5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40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 52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 24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49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05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75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 78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 75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 41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 271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4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52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23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4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0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14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36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33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 98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 938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3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04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3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6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86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0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78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868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9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47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4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22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Прочие активы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1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33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26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7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4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5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6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19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3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5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2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ОБЯЗАТЕЛЬСТВА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4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64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 15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2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9 23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27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2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85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864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ямые инвестиции в Россию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3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2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7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28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 и реинвестированные доход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3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2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7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5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21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й капитал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ортфельные инвестиции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8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8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6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5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Участие в капитал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3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2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4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Долговые ценные бумаг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5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4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5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5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52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..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8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17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Прочие инвестиции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2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23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65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 49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 37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51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44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1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050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Текущие счета и депозит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2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09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41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95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 29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6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26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0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081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4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0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8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8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89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10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9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8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02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661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Ссуды и займы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4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74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9 49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99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 88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3 45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 978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8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8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452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35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89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21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89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62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26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сроченная задолженность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9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8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3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55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Прочие обязательств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73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69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1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1 79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58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2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4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236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аткосрочны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0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79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7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ЧИСТАЯ МЕЖДУНАРОДНАЯ ИНВЕСТИЦИОННАЯ ПОЗИЦИЯ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95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 52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 8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5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 15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09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 13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 119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itlePg/>
          <w:textDirection w:val="lrTb"/>
        </w:sect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vokCenter"/>
        <w:keepNext w:val="true"/>
        <w:pBdr>
          <w:top w:val="double" w:sz="6" w:space="9" w:color="000000"/>
          <w:left w:val="double" w:sz="6" w:space="9" w:color="000000"/>
          <w:bottom w:val="double" w:sz="6" w:space="9" w:color="000000"/>
          <w:right w:val="double" w:sz="6" w:space="9" w:color="000000"/>
        </w:pBdr>
        <w:spacing w:before="120" w:after="120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УВАЖАЕМЫЕ ГОСПОДА!</w:t>
      </w:r>
    </w:p>
    <w:p>
      <w:pPr>
        <w:pStyle w:val="MainText"/>
        <w:pBdr>
          <w:top w:val="double" w:sz="6" w:space="9" w:color="000000"/>
          <w:left w:val="double" w:sz="6" w:space="9" w:color="000000"/>
          <w:bottom w:val="double" w:sz="6" w:space="9" w:color="000000"/>
          <w:right w:val="double" w:sz="6" w:space="9" w:color="000000"/>
        </w:pBdr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настоящее время готовится к выпуску специальный номер “Вестника Банка России”, в котором будут опубликованы Правила ведения бухгалтерского учета в кредитных организациях, расположенных на территории Российской Федерации, от 18.06.97 № 61 с учетом изменений и дополнений, внесенных в них до 15 октября 1999 года.</w:t>
      </w:r>
    </w:p>
    <w:p>
      <w:pPr>
        <w:pStyle w:val="MainText"/>
        <w:pBdr>
          <w:top w:val="double" w:sz="6" w:space="9" w:color="000000"/>
          <w:left w:val="double" w:sz="6" w:space="9" w:color="000000"/>
          <w:bottom w:val="double" w:sz="6" w:space="9" w:color="000000"/>
          <w:right w:val="double" w:sz="6" w:space="9" w:color="000000"/>
        </w:pBdr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ход номера планируется 28—29 февраля 2000 года. </w:t>
      </w:r>
    </w:p>
    <w:p>
      <w:pPr>
        <w:pStyle w:val="MainText"/>
        <w:pBdr>
          <w:top w:val="double" w:sz="6" w:space="9" w:color="000000"/>
          <w:left w:val="double" w:sz="6" w:space="9" w:color="000000"/>
          <w:bottom w:val="double" w:sz="6" w:space="9" w:color="000000"/>
          <w:right w:val="double" w:sz="6" w:space="9" w:color="000000"/>
        </w:pBdr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едитные организации, не получающие “Вестник Банка России” по подписке или желающие иметь дополнительный экземпляр, могут приобрести этот номер в Агентстве экономической информации “Прайм-ТАСС”.</w:t>
      </w:r>
    </w:p>
    <w:p>
      <w:pPr>
        <w:pStyle w:val="MainTextBezOtstupa1"/>
        <w:pBdr>
          <w:top w:val="double" w:sz="6" w:space="9" w:color="000000"/>
          <w:left w:val="double" w:sz="6" w:space="9" w:color="000000"/>
          <w:bottom w:val="double" w:sz="6" w:space="9" w:color="000000"/>
          <w:right w:val="double" w:sz="6" w:space="9" w:color="000000"/>
        </w:pBdr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лефоны Агентства “Прайм-ТАСС”: 974-76-64, 290-09-90.</w:t>
      </w:r>
    </w:p>
    <w:p>
      <w:pPr>
        <w:pStyle w:val="MainTextBezOtstupa1"/>
        <w:pBdr>
          <w:top w:val="double" w:sz="6" w:space="9" w:color="000000"/>
          <w:left w:val="double" w:sz="6" w:space="9" w:color="000000"/>
          <w:bottom w:val="double" w:sz="6" w:space="9" w:color="000000"/>
          <w:right w:val="double" w:sz="6" w:space="9" w:color="000000"/>
        </w:pBdr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акс: 292-36-90, 290-09-90.</w:t>
      </w:r>
    </w:p>
    <w:p>
      <w:pPr>
        <w:pStyle w:val="Style16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auto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1"/>
    <w:family w:val="swiss"/>
    <w:pitch w:val="variable"/>
  </w:font>
  <w:font w:name="NTHelvetica">
    <w:charset w:val="01"/>
    <w:family w:val="swiss"/>
    <w:pitch w:val="variable"/>
  </w:font>
  <w:font w:name="PragmaticaCondC">
    <w:charset w:val="01"/>
    <w:family w:val="decorative"/>
    <w:pitch w:val="variable"/>
  </w:font>
  <w:font w:name="NTHelvetica/Cyrillic">
    <w:charset w:val="01"/>
    <w:family w:val="auto"/>
    <w:pitch w:val="variable"/>
  </w:font>
  <w:font w:name="PragmaticaC">
    <w:charset w:val="01"/>
    <w:family w:val="decorative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Pragmatica" w:cs="Pragmatica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4">
    <w:name w:val="Òåêñò ñîäåðæàíèÿ"/>
    <w:basedOn w:val="DefaultParagraphFont"/>
    <w:qFormat/>
    <w:rPr>
      <w:rFonts w:ascii="Bodoni" w:hAnsi="Bodoni" w:eastAsia="Bodoni" w:cs="Bodoni"/>
      <w:color w:val="000000"/>
      <w:spacing w:val="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ãëàâà"/>
    <w:basedOn w:val="Normal"/>
    <w:qFormat/>
    <w:pPr>
      <w:keepNext w:val="true"/>
      <w:keepLines/>
      <w:spacing w:before="113" w:after="113"/>
      <w:ind w:left="567" w:hanging="0"/>
    </w:pPr>
    <w:rPr>
      <w:b/>
      <w:bCs/>
      <w:sz w:val="20"/>
      <w:szCs w:val="20"/>
    </w:rPr>
  </w:style>
  <w:style w:type="paragraph" w:styleId="Style16">
    <w:name w:val="Îñí. òåêñò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17">
    <w:name w:val="Ñ ÷åðòîé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  <w:szCs w:val="20"/>
    </w:rPr>
  </w:style>
  <w:style w:type="paragraph" w:styleId="Style18">
    <w:name w:val="òåìà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eastAsia="AGOpus" w:cs="AGOpus"/>
      <w:b/>
      <w:bCs/>
      <w:color w:val="0000FF"/>
      <w:spacing w:val="100"/>
      <w:sz w:val="24"/>
      <w:szCs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AGOpus" w:hAnsi="AGOpus" w:eastAsia="AGOpus" w:cs="AGOpus"/>
      <w:color w:val="000000"/>
      <w:sz w:val="24"/>
      <w:szCs w:val="24"/>
      <w:lang w:val="ru-RU" w:eastAsia="zh-CN" w:bidi="hi-IN"/>
    </w:rPr>
  </w:style>
  <w:style w:type="paragraph" w:styleId="Style19">
    <w:name w:val="Ãëàâíûé"/>
    <w:basedOn w:val="Normal"/>
    <w:qFormat/>
    <w:pPr>
      <w:keepNext w:val="true"/>
      <w:keepLines/>
      <w:spacing w:before="240" w:after="0"/>
    </w:pPr>
    <w:rPr>
      <w:rFonts w:ascii="AGOpus" w:hAnsi="AGOpus" w:eastAsia="AGOpus" w:cs="AGOpus"/>
      <w:sz w:val="28"/>
      <w:szCs w:val="28"/>
    </w:rPr>
  </w:style>
  <w:style w:type="paragraph" w:styleId="Style20">
    <w:name w:val="Ãëàâíàÿ òåìà"/>
    <w:basedOn w:val="Style19"/>
    <w:next w:val="Style21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bCs/>
      <w:color w:val="FFFFFF"/>
      <w:spacing w:val="120"/>
      <w:sz w:val="24"/>
      <w:szCs w:val="24"/>
      <w:lang w:val="en-US"/>
    </w:rPr>
  </w:style>
  <w:style w:type="paragraph" w:styleId="Style21">
    <w:name w:val="Çàãîëîâîê"/>
    <w:basedOn w:val="Normal"/>
    <w:qFormat/>
    <w:pPr>
      <w:keepNext w:val="true"/>
      <w:keepLines/>
      <w:spacing w:before="240" w:after="120"/>
    </w:pPr>
    <w:rPr>
      <w:rFonts w:ascii="NTHelvetica" w:hAnsi="NTHelvetica" w:eastAsia="NTHelvetica" w:cs="NTHelvetica"/>
      <w:b/>
      <w:bCs/>
      <w:color w:val="0000FF"/>
      <w:sz w:val="24"/>
      <w:szCs w:val="24"/>
    </w:rPr>
  </w:style>
  <w:style w:type="paragraph" w:styleId="Style22">
    <w:name w:val="ïðèêàç"/>
    <w:basedOn w:val="Style16"/>
    <w:qFormat/>
    <w:pPr>
      <w:keepNext w:val="true"/>
      <w:keepLines/>
      <w:spacing w:before="113" w:after="0"/>
      <w:ind w:hanging="0"/>
      <w:jc w:val="right"/>
    </w:pPr>
    <w:rPr/>
  </w:style>
  <w:style w:type="paragraph" w:styleId="Style23">
    <w:name w:val="äàòà"/>
    <w:basedOn w:val="Style16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auto"/>
      <w:lang w:val="ru-RU"/>
    </w:rPr>
  </w:style>
  <w:style w:type="paragraph" w:styleId="Style24">
    <w:name w:val="ïîäïèñü"/>
    <w:basedOn w:val="Style16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5">
    <w:name w:val="Ïðèëîæåíèå"/>
    <w:basedOn w:val="Style16"/>
    <w:next w:val="Style16"/>
    <w:qFormat/>
    <w:pPr>
      <w:keepNext w:val="true"/>
      <w:keepLines/>
      <w:spacing w:before="0" w:after="170"/>
      <w:jc w:val="right"/>
    </w:pPr>
    <w:rPr>
      <w:color w:val="auto"/>
    </w:rPr>
  </w:style>
  <w:style w:type="paragraph" w:styleId="Style26">
    <w:name w:val="Îñí. òåêñò-ñïèñîê"/>
    <w:basedOn w:val="Style16"/>
    <w:next w:val="Style16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auto"/>
      <w:sz w:val="18"/>
      <w:szCs w:val="18"/>
      <w:lang w:val="ru-RU"/>
    </w:rPr>
  </w:style>
  <w:style w:type="paragraph" w:styleId="Style27">
    <w:name w:val="Òàáëèöà"/>
    <w:basedOn w:val="Normal"/>
    <w:qFormat/>
    <w:pPr>
      <w:keepLines/>
      <w:spacing w:before="60" w:after="60"/>
    </w:pPr>
    <w:rPr>
      <w:rFonts w:ascii="PragmaticaCondC" w:hAnsi="PragmaticaCondC" w:eastAsia="PragmaticaCondC" w:cs="PragmaticaCondC"/>
      <w:sz w:val="18"/>
      <w:szCs w:val="18"/>
    </w:rPr>
  </w:style>
  <w:style w:type="paragraph" w:styleId="Style28">
    <w:name w:val="Ñíîñêà"/>
    <w:basedOn w:val="Normal"/>
    <w:qFormat/>
    <w:pPr>
      <w:keepLines/>
      <w:spacing w:before="120" w:after="0"/>
    </w:pPr>
    <w:rPr>
      <w:rFonts w:ascii="PragmaticaCondC" w:hAnsi="PragmaticaCondC" w:eastAsia="PragmaticaCondC" w:cs="PragmaticaCondC"/>
      <w:sz w:val="18"/>
      <w:szCs w:val="18"/>
    </w:rPr>
  </w:style>
  <w:style w:type="paragraph" w:styleId="Style29">
    <w:name w:val="Åùå ñ ÷åðòîé"/>
    <w:basedOn w:val="Style17"/>
    <w:qFormat/>
    <w:pPr>
      <w:spacing w:before="113" w:after="0"/>
    </w:pPr>
    <w:rPr>
      <w:color w:val="auto"/>
    </w:rPr>
  </w:style>
  <w:style w:type="paragraph" w:styleId="Style30">
    <w:name w:val="äàòà-íîìåð-êîìó"/>
    <w:basedOn w:val="Style23"/>
    <w:next w:val="Style23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1">
    <w:name w:val="Ãëàâà"/>
    <w:basedOn w:val="Style16"/>
    <w:next w:val="Style16"/>
    <w:qFormat/>
    <w:pPr>
      <w:keepNext w:val="true"/>
      <w:spacing w:before="113" w:after="113"/>
      <w:ind w:left="567" w:hanging="0"/>
      <w:jc w:val="left"/>
    </w:pPr>
    <w:rPr>
      <w:b/>
      <w:bCs/>
      <w:sz w:val="18"/>
      <w:szCs w:val="18"/>
      <w:lang w:val="ru-RU"/>
    </w:rPr>
  </w:style>
  <w:style w:type="paragraph" w:styleId="Style32">
    <w:name w:val="Îñí. òåêñò ñïèñîê îðã."/>
    <w:basedOn w:val="Style16"/>
    <w:next w:val="Style16"/>
    <w:qFormat/>
    <w:pPr>
      <w:spacing w:before="113" w:after="0"/>
    </w:pPr>
    <w:rPr>
      <w:sz w:val="18"/>
      <w:szCs w:val="18"/>
      <w:lang w:val="ru-RU"/>
    </w:rPr>
  </w:style>
  <w:style w:type="paragraph" w:styleId="3">
    <w:name w:val="Òàáëèöà+3"/>
    <w:basedOn w:val="Style27"/>
    <w:next w:val="Style27"/>
    <w:qFormat/>
    <w:pPr>
      <w:keepNext w:val="true"/>
      <w:pBdr>
        <w:top w:val="dotted" w:sz="6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2">
    <w:name w:val="Òàáëèöà+2"/>
    <w:basedOn w:val="Style27"/>
    <w:next w:val="Style27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7">
    <w:name w:val="Ïîäïèñü 7"/>
    <w:basedOn w:val="Style24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  <w:szCs w:val="18"/>
    </w:rPr>
  </w:style>
  <w:style w:type="paragraph" w:styleId="77">
    <w:name w:val="Ïîäïèñü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Ñõåìà 7"/>
    <w:basedOn w:val="Style21"/>
    <w:qFormat/>
    <w:pPr>
      <w:keepNext w:val="false"/>
      <w:keepLines w:val="false"/>
      <w:spacing w:before="340" w:after="227"/>
    </w:pPr>
    <w:rPr>
      <w:rFonts w:ascii="AGOpus" w:hAnsi="AGOpus" w:eastAsia="AGOpus" w:cs="AGOpus"/>
      <w:b w:val="false"/>
      <w:bCs w:val="false"/>
      <w:color w:val="000000"/>
      <w:sz w:val="40"/>
      <w:szCs w:val="40"/>
    </w:rPr>
  </w:style>
  <w:style w:type="paragraph" w:styleId="Style33">
    <w:name w:val="òåêñò"/>
    <w:qFormat/>
    <w:pPr>
      <w:widowControl/>
      <w:bidi w:val="0"/>
      <w:ind w:firstLine="567"/>
      <w:jc w:val="both"/>
    </w:pPr>
    <w:rPr>
      <w:rFonts w:ascii="NTHelvetica" w:hAnsi="NTHelvetica" w:eastAsia="NTHelvetica" w:cs="NTHelvetica"/>
      <w:color w:val="000000"/>
      <w:sz w:val="18"/>
      <w:szCs w:val="18"/>
      <w:lang w:val="ru-RU" w:eastAsia="zh-CN" w:bidi="hi-IN"/>
    </w:rPr>
  </w:style>
  <w:style w:type="paragraph" w:styleId="Style34">
    <w:name w:val="ïðèëîæåíèå"/>
    <w:basedOn w:val="Style16"/>
    <w:next w:val="Style16"/>
    <w:qFormat/>
    <w:pPr>
      <w:spacing w:before="0" w:after="170"/>
      <w:ind w:hanging="0"/>
      <w:jc w:val="right"/>
    </w:pPr>
    <w:rPr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06">
    <w:name w:val="Òàá006"/>
    <w:basedOn w:val="Style27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eastAsia="Pragmatica" w:cs="Pragmatica"/>
      <w:color w:val="000000"/>
    </w:rPr>
  </w:style>
  <w:style w:type="paragraph" w:styleId="00630">
    <w:name w:val="Òàá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Òàá028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0730">
    <w:name w:val="Òàá007+3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07">
    <w:name w:val="Òàá007"/>
    <w:basedOn w:val="Style27"/>
    <w:next w:val="Style27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760">
    <w:name w:val="Òàá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5">
    <w:name w:val="Îñí. òåêñò ñïèñîê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  <w:szCs w:val="18"/>
    </w:rPr>
  </w:style>
  <w:style w:type="paragraph" w:styleId="033">
    <w:name w:val="Òàá033"/>
    <w:basedOn w:val="Style27"/>
    <w:next w:val="Style27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31">
    <w:name w:val="Òàá033îáë."/>
    <w:basedOn w:val="033"/>
    <w:qFormat/>
    <w:pPr>
      <w:spacing w:before="57" w:after="57"/>
      <w:jc w:val="center"/>
    </w:pPr>
    <w:rPr/>
  </w:style>
  <w:style w:type="paragraph" w:styleId="Style36">
    <w:name w:val="Ïîäïèñü"/>
    <w:basedOn w:val="Normal"/>
    <w:qFormat/>
    <w:pPr>
      <w:spacing w:before="120" w:after="0"/>
      <w:ind w:left="567" w:hanging="0"/>
    </w:pPr>
    <w:rPr>
      <w:rFonts w:ascii="NTHelvetica" w:hAnsi="NTHelvetica" w:eastAsia="NTHelvetica" w:cs="NTHelvetica"/>
      <w:sz w:val="20"/>
      <w:szCs w:val="20"/>
    </w:rPr>
  </w:style>
  <w:style w:type="paragraph" w:styleId="Style37">
    <w:name w:val="Ïðèêàç"/>
    <w:basedOn w:val="Normal"/>
    <w:qFormat/>
    <w:pPr>
      <w:spacing w:before="0" w:after="120"/>
      <w:jc w:val="right"/>
    </w:pPr>
    <w:rPr>
      <w:rFonts w:ascii="NTHelvetica" w:hAnsi="NTHelvetica" w:eastAsia="NTHelvetica" w:cs="NTHelvetica"/>
      <w:sz w:val="20"/>
      <w:szCs w:val="20"/>
    </w:rPr>
  </w:style>
  <w:style w:type="paragraph" w:styleId="Style38">
    <w:name w:val="Äàòà"/>
    <w:basedOn w:val="Normal"/>
    <w:qFormat/>
    <w:pPr>
      <w:spacing w:before="0" w:after="120"/>
    </w:pPr>
    <w:rPr>
      <w:rFonts w:ascii="NTHelvetica" w:hAnsi="NTHelvetica" w:eastAsia="NTHelvetica" w:cs="NTHelvetica"/>
      <w:sz w:val="20"/>
      <w:szCs w:val="20"/>
    </w:rPr>
  </w:style>
  <w:style w:type="paragraph" w:styleId="Style39">
    <w:name w:val="Ãðàíêè"/>
    <w:basedOn w:val="Normal"/>
    <w:qFormat/>
    <w:pPr>
      <w:spacing w:before="120" w:after="0"/>
    </w:pPr>
    <w:rPr>
      <w:lang w:val="en-US"/>
    </w:rPr>
  </w:style>
  <w:style w:type="paragraph" w:styleId="72">
    <w:name w:val="Îñí. òåêñò 7"/>
    <w:basedOn w:val="Style16"/>
    <w:qFormat/>
    <w:pPr/>
    <w:rPr>
      <w:color w:val="auto"/>
    </w:rPr>
  </w:style>
  <w:style w:type="paragraph" w:styleId="Style40">
    <w:name w:val="ôîðìóëà"/>
    <w:basedOn w:val="Style33"/>
    <w:next w:val="Style33"/>
    <w:qFormat/>
    <w:pPr>
      <w:spacing w:before="113" w:after="113"/>
      <w:ind w:hanging="0"/>
      <w:jc w:val="center"/>
    </w:pPr>
    <w:rPr>
      <w:rFonts w:ascii="Bodoni" w:hAnsi="Bodoni" w:eastAsia="Bodoni" w:cs="Bodoni"/>
      <w:sz w:val="20"/>
      <w:szCs w:val="20"/>
    </w:rPr>
  </w:style>
  <w:style w:type="paragraph" w:styleId="Style41">
    <w:name w:val="Ðèñóíîê"/>
    <w:basedOn w:val="Normal"/>
    <w:qFormat/>
    <w:pPr>
      <w:spacing w:before="0" w:after="240"/>
    </w:pPr>
    <w:rPr>
      <w:rFonts w:ascii="Bodoni" w:hAnsi="Bodoni" w:eastAsia="Bodoni" w:cs="Bodoni"/>
      <w:sz w:val="20"/>
      <w:szCs w:val="20"/>
    </w:rPr>
  </w:style>
  <w:style w:type="paragraph" w:styleId="010">
    <w:name w:val="Òàá010"/>
    <w:basedOn w:val="Style27"/>
    <w:next w:val="Style27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eastAsia="Pragmatica" w:cs="Pragmatica"/>
      <w:sz w:val="20"/>
      <w:szCs w:val="20"/>
    </w:rPr>
  </w:style>
  <w:style w:type="paragraph" w:styleId="01030">
    <w:name w:val="Òàá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2">
    <w:name w:val="Îãëàâëåíèå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eastAsia="Bodoni" w:cs="Bodoni"/>
      <w:sz w:val="24"/>
      <w:szCs w:val="24"/>
    </w:rPr>
  </w:style>
  <w:style w:type="paragraph" w:styleId="01060">
    <w:name w:val="Òàá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Òàá022"/>
    <w:basedOn w:val="Style27"/>
    <w:next w:val="Style27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</w:rPr>
  </w:style>
  <w:style w:type="paragraph" w:styleId="02230">
    <w:name w:val="Òàá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òåêñò 7"/>
    <w:basedOn w:val="Style33"/>
    <w:qFormat/>
    <w:pPr/>
    <w:rPr>
      <w:rFonts w:ascii="NTHelvetica/Cyrillic" w:hAnsi="NTHelvetica/Cyrillic" w:eastAsia="NTHelvetica/Cyrillic" w:cs="NTHelvetica/Cyrillic"/>
      <w:color w:val="auto"/>
      <w:sz w:val="20"/>
      <w:szCs w:val="20"/>
    </w:rPr>
  </w:style>
  <w:style w:type="paragraph" w:styleId="026">
    <w:name w:val="Òàá026"/>
    <w:basedOn w:val="Style27"/>
    <w:next w:val="Style27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630">
    <w:name w:val="Òàá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Òàá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Òàá003"/>
    <w:basedOn w:val="Style27"/>
    <w:next w:val="Style27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eastAsia="Pragmatica" w:cs="Pragmatica"/>
      <w:lang w:val="en-US"/>
    </w:rPr>
  </w:style>
  <w:style w:type="paragraph" w:styleId="00330">
    <w:name w:val="Òàá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Òàá003+60%-end"/>
    <w:basedOn w:val="00330"/>
    <w:qFormat/>
    <w:pPr>
      <w:spacing w:before="255" w:after="0"/>
    </w:pPr>
    <w:rPr/>
  </w:style>
  <w:style w:type="paragraph" w:styleId="00460">
    <w:name w:val="Òàá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4">
    <w:name w:val="Òàá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5">
    <w:name w:val="Òàá005"/>
    <w:basedOn w:val="Style27"/>
    <w:next w:val="Style27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530">
    <w:name w:val="Òàá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Òàá20"/>
    <w:basedOn w:val="Style27"/>
    <w:next w:val="Style27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2030">
    <w:name w:val="Òàá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Òàá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Òàá008"/>
    <w:basedOn w:val="Style27"/>
    <w:next w:val="Style27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830">
    <w:name w:val="Òàá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Òàá009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eastAsia="Pragmatica" w:cs="Pragmatica"/>
      <w:lang w:val="en-US"/>
    </w:rPr>
  </w:style>
  <w:style w:type="paragraph" w:styleId="00930">
    <w:name w:val="Òàá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Òàá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Òàá018"/>
    <w:basedOn w:val="Style27"/>
    <w:next w:val="Style27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830">
    <w:name w:val="Òàá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Òàá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Òàá-001"/>
    <w:basedOn w:val="Style27"/>
    <w:next w:val="Style27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2">
    <w:name w:val="Òàá-002"/>
    <w:basedOn w:val="Style27"/>
    <w:next w:val="Style27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31">
    <w:name w:val="Òàá-003"/>
    <w:basedOn w:val="Style27"/>
    <w:next w:val="Style27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">
    <w:name w:val="Òàá019"/>
    <w:basedOn w:val="Style27"/>
    <w:next w:val="Style27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30">
    <w:name w:val="Òàá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Òàá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Òàá012"/>
    <w:basedOn w:val="Style27"/>
    <w:next w:val="Style27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eastAsia="Pragmatica" w:cs="Pragmatica"/>
      <w:lang w:val="en-US"/>
    </w:rPr>
  </w:style>
  <w:style w:type="paragraph" w:styleId="01260">
    <w:name w:val="Òàá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Òàá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Òàá012õ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Òàá013"/>
    <w:basedOn w:val="Style27"/>
    <w:next w:val="Style27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eastAsia="Pragmatica" w:cs="Pragmatica"/>
      <w:lang w:val="en-US"/>
    </w:rPr>
  </w:style>
  <w:style w:type="paragraph" w:styleId="01330">
    <w:name w:val="Òàá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Òàá014"/>
    <w:basedOn w:val="Style27"/>
    <w:next w:val="Style27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eastAsia="Pragmatica" w:cs="Pragmatica"/>
      <w:lang w:val="en-US"/>
    </w:rPr>
  </w:style>
  <w:style w:type="paragraph" w:styleId="01430">
    <w:name w:val="Òàá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Òàá015"/>
    <w:basedOn w:val="Style27"/>
    <w:next w:val="Style27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eastAsia="Pragmatica" w:cs="Pragmatica"/>
      <w:lang w:val="en-US"/>
    </w:rPr>
  </w:style>
  <w:style w:type="paragraph" w:styleId="0151">
    <w:name w:val="Òàá015+øàïêà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Òàá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Òàá016-øàïêà"/>
    <w:basedOn w:val="Style27"/>
    <w:next w:val="Style27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161">
    <w:name w:val="Òàá016"/>
    <w:basedOn w:val="Style27"/>
    <w:next w:val="Style27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630">
    <w:name w:val="Òàá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Òàá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Òàá027"/>
    <w:basedOn w:val="Style27"/>
    <w:next w:val="Style27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eastAsia="Pragmatica" w:cs="Pragmatica"/>
      <w:lang w:val="en-US"/>
    </w:rPr>
  </w:style>
  <w:style w:type="paragraph" w:styleId="02730">
    <w:name w:val="Òàá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Òàá023"/>
    <w:basedOn w:val="Style27"/>
    <w:next w:val="Style27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eastAsia="Pragmatica" w:cs="Pragmatica"/>
      <w:lang w:val="en-US"/>
    </w:rPr>
  </w:style>
  <w:style w:type="paragraph" w:styleId="0231">
    <w:name w:val="Òàá023èòîã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Òàá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Òàá023+60%"/>
    <w:basedOn w:val="Style27"/>
    <w:next w:val="Style27"/>
    <w:qFormat/>
    <w:pPr>
      <w:keepNext w:val="true"/>
      <w:spacing w:before="0" w:after="0"/>
      <w:ind w:left="57" w:right="57" w:hanging="0"/>
      <w:jc w:val="center"/>
    </w:pPr>
    <w:rPr>
      <w:rFonts w:ascii="Pragmatica" w:hAnsi="Pragmatica" w:eastAsia="Pragmatica" w:cs="Pragmatica"/>
      <w:b/>
      <w:bCs/>
      <w:color w:val="FF00FF"/>
      <w:lang w:val="en-US"/>
    </w:rPr>
  </w:style>
  <w:style w:type="paragraph" w:styleId="0011">
    <w:name w:val="Òàá001"/>
    <w:basedOn w:val="Style27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eastAsia="Pragmatica" w:cs="Pragmatica"/>
      <w:lang w:val="en-US"/>
    </w:rPr>
  </w:style>
  <w:style w:type="paragraph" w:styleId="0021">
    <w:name w:val="Òàá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Òàá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Òàá001+30%"/>
    <w:basedOn w:val="Style27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eastAsia="Pragmatica" w:cs="Pragmatica"/>
      <w:color w:val="000000"/>
      <w:lang w:val="en-US"/>
    </w:rPr>
  </w:style>
  <w:style w:type="paragraph" w:styleId="024">
    <w:name w:val="Òàá024"/>
    <w:basedOn w:val="Style27"/>
    <w:next w:val="Style27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430">
    <w:name w:val="Òàá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Òàá025"/>
    <w:basedOn w:val="Style27"/>
    <w:next w:val="Style27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eastAsia="Pragmatica" w:cs="Pragmatica"/>
      <w:i/>
      <w:iCs/>
      <w:lang w:val="en-US"/>
    </w:rPr>
  </w:style>
  <w:style w:type="paragraph" w:styleId="02530">
    <w:name w:val="Òàá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Òàá006+1êîë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Òàá006+30%+1êîë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Òàá005-øàïêà"/>
    <w:basedOn w:val="Style27"/>
    <w:next w:val="Style27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  <w:lang w:val="en-US"/>
    </w:rPr>
  </w:style>
  <w:style w:type="paragraph" w:styleId="01460">
    <w:name w:val="Òàá014+60%"/>
    <w:basedOn w:val="01430"/>
    <w:next w:val="01430"/>
    <w:qFormat/>
    <w:pPr>
      <w:pBdr>
        <w:top w:val="single" w:sz="12" w:space="0" w:color="000000"/>
      </w:pBdr>
    </w:pPr>
    <w:rPr>
      <w:sz w:val="20"/>
      <w:szCs w:val="20"/>
    </w:rPr>
  </w:style>
  <w:style w:type="paragraph" w:styleId="006730">
    <w:name w:val="Òàá006-7äíåé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Òàá006-7äíåé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3">
    <w:name w:val="Òàá-èí.àêò"/>
    <w:basedOn w:val="Style27"/>
    <w:next w:val="Style27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4">
    <w:name w:val="Òàá-àêò."/>
    <w:basedOn w:val="Style27"/>
    <w:next w:val="Style27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1">
    <w:name w:val="Òàá-àêò-øàïêà2"/>
    <w:basedOn w:val="Style27"/>
    <w:next w:val="Style27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">
    <w:name w:val="Òàá-àêò-øàïêà1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2">
    <w:name w:val="Òàáëèöà âåðò ø2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5">
    <w:name w:val="Òàáëèöà âåðò.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1">
    <w:name w:val="Òàáëèöà âåðò ø1"/>
    <w:basedOn w:val="Style45"/>
    <w:next w:val="Style45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Òàá006+30%+2 êîë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Òàá006+2 êîë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Òàáë-ïðèë.1-÷åðòà"/>
    <w:basedOn w:val="Style27"/>
    <w:next w:val="Style27"/>
    <w:qFormat/>
    <w:pPr>
      <w:keepNext w:val="true"/>
      <w:pBdr>
        <w:top w:val="dotted" w:sz="6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eastAsia="Pragmatica" w:cs="Pragmatica"/>
      <w:lang w:val="en-US"/>
    </w:rPr>
  </w:style>
  <w:style w:type="paragraph" w:styleId="13">
    <w:name w:val="Òàáë-ïðèë.1"/>
    <w:basedOn w:val="Style27"/>
    <w:next w:val="Style27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6">
    <w:name w:val="Òàáëèöà+ÏÐÅÉÑÊÓÐÀÍÒ"/>
    <w:basedOn w:val="Style27"/>
    <w:next w:val="Style27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029">
    <w:name w:val="Òàá029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Style47">
    <w:name w:val="Òàáëèöà-âîï-îòâ"/>
    <w:basedOn w:val="Style27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szCs w:val="16"/>
      <w:lang w:val="en-US"/>
    </w:rPr>
  </w:style>
  <w:style w:type="paragraph" w:styleId="026302">
    <w:name w:val="Òàá026+30%-2ñòð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auto"/>
    </w:rPr>
  </w:style>
  <w:style w:type="paragraph" w:styleId="026303">
    <w:name w:val="Òàá026+30%-3ñòð"/>
    <w:basedOn w:val="026302"/>
    <w:next w:val="026302"/>
    <w:qFormat/>
    <w:pPr/>
    <w:rPr/>
  </w:style>
  <w:style w:type="paragraph" w:styleId="030">
    <w:name w:val="Òàá030"/>
    <w:basedOn w:val="Style27"/>
    <w:next w:val="Style27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eastAsia="Pragmatica" w:cs="Pragmatica"/>
      <w:lang w:val="en-US"/>
    </w:rPr>
  </w:style>
  <w:style w:type="paragraph" w:styleId="03030">
    <w:name w:val="Òàá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Òàá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bCs/>
      <w:color w:val="000000"/>
    </w:rPr>
  </w:style>
  <w:style w:type="paragraph" w:styleId="006304">
    <w:name w:val="Òàá006+30%+4äí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Òàá006+4äí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Òàá006+30%+1êîë+4äí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Òàá006+1êîë+4äí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Òàá030+çàãîë"/>
    <w:basedOn w:val="Style27"/>
    <w:next w:val="Style27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15303">
    <w:name w:val="Òàá015+30%+3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Òàá015+30%+2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Òàá034"/>
    <w:basedOn w:val="Style27"/>
    <w:next w:val="Style27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430">
    <w:name w:val="Òàá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Òàá018-6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">
    <w:name w:val="Òàá31"/>
    <w:basedOn w:val="Style27"/>
    <w:next w:val="Style27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30">
    <w:name w:val="Òàá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bidi w:val="0"/>
      <w:ind w:firstLine="56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eastAsia="AGOpus" w:cs="AGOpus"/>
      <w:b w:val="false"/>
      <w:bCs w:val="false"/>
      <w:color w:val="000000"/>
      <w:sz w:val="36"/>
      <w:szCs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dotted" w:sz="6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eastAsia="PragmaticaCondC" w:cs="PragmaticaCondC"/>
      <w:sz w:val="18"/>
      <w:szCs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auto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auto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auto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bidi w:val="0"/>
      <w:spacing w:before="227" w:after="0"/>
    </w:pPr>
    <w:rPr>
      <w:rFonts w:ascii="AGOpus" w:hAnsi="AGOpus" w:eastAsia="AGOpus" w:cs="AGOpus"/>
      <w:b/>
      <w:bCs/>
      <w:color w:val="0000FF"/>
      <w:spacing w:val="200"/>
      <w:sz w:val="24"/>
      <w:szCs w:val="24"/>
      <w:lang w:val="en-US" w:eastAsia="zh-CN" w:bidi="hi-IN"/>
    </w:rPr>
  </w:style>
  <w:style w:type="paragraph" w:styleId="Schertoi">
    <w:name w:val="S chertoi"/>
    <w:basedOn w:val="Style42"/>
    <w:next w:val="Style29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18"/>
      <w:szCs w:val="18"/>
      <w:lang w:val="en-US" w:eastAsia="zh-CN" w:bidi="hi-I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auto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bidi w:val="0"/>
      <w:ind w:left="57" w:hanging="0"/>
    </w:pPr>
    <w:rPr>
      <w:rFonts w:ascii="PragmaticaC" w:hAnsi="PragmaticaC" w:eastAsia="PragmaticaC" w:cs="PragmaticaC"/>
      <w:color w:val="auto"/>
      <w:sz w:val="18"/>
      <w:szCs w:val="18"/>
      <w:lang w:val="en-US" w:eastAsia="zh-CN" w:bidi="hi-I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bidi w:val="0"/>
      <w:spacing w:lineRule="atLeast" w:line="220"/>
      <w:jc w:val="right"/>
    </w:pPr>
    <w:rPr>
      <w:rFonts w:ascii="PragmaticaC" w:hAnsi="PragmaticaC" w:eastAsia="PragmaticaC" w:cs="PragmaticaC"/>
      <w:color w:val="000000"/>
      <w:sz w:val="16"/>
      <w:szCs w:val="16"/>
      <w:lang w:val="en-US" w:eastAsia="zh-CN" w:bidi="hi-I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auto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dotted" w:sz="6" w:space="0" w:color="000000"/>
      </w:pBdr>
      <w:spacing w:before="0" w:after="57"/>
      <w:jc w:val="center"/>
    </w:pPr>
    <w:rPr>
      <w:b/>
      <w:bCs/>
    </w:rPr>
  </w:style>
  <w:style w:type="paragraph" w:styleId="ReestrUnderlined">
    <w:name w:val="Reestr Underlined"/>
    <w:basedOn w:val="Reestr"/>
    <w:next w:val="Reestr"/>
    <w:qFormat/>
    <w:pPr>
      <w:pBdr>
        <w:bottom w:val="dotted" w:sz="6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dotted" w:sz="6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dotted" w:sz="6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dotted" w:sz="6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  <w:iCs/>
    </w:rPr>
  </w:style>
  <w:style w:type="paragraph" w:styleId="Registered">
    <w:name w:val="Registered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  <w:bCs/>
    </w:rPr>
  </w:style>
  <w:style w:type="paragraph" w:styleId="Tablica30">
    <w:name w:val="Tablica-30"/>
    <w:basedOn w:val="160"/>
    <w:qFormat/>
    <w:pPr/>
    <w:rPr>
      <w:b w:val="false"/>
      <w:bCs w:val="false"/>
    </w:rPr>
  </w:style>
  <w:style w:type="paragraph" w:styleId="32">
    <w:name w:val="3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  <w:bCs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dotted" w:sz="6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MZagolovokCenter">
    <w:name w:val="MZagolovokCenter"/>
    <w:basedOn w:val="MZagolovok"/>
    <w:next w:val="MZagolovok"/>
    <w:qFormat/>
    <w:pPr>
      <w:spacing w:before="170" w:after="113"/>
      <w:jc w:val="center"/>
    </w:pPr>
    <w:rPr>
      <w:color w:val="00FFFF"/>
    </w:rPr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MZagolovokTable">
    <w:name w:val="MZagolovokTable"/>
    <w:basedOn w:val="MZagolovok"/>
    <w:next w:val="MZagolovok"/>
    <w:qFormat/>
    <w:pPr>
      <w:spacing w:before="170" w:after="57"/>
    </w:pPr>
    <w:rPr>
      <w:color w:val="00FFFF"/>
    </w:rPr>
  </w:style>
  <w:style w:type="paragraph" w:styleId="MainTextBezOtstupa1">
    <w:name w:val="MainText - BezOtstupa"/>
    <w:basedOn w:val="MainText"/>
    <w:qFormat/>
    <w:pPr>
      <w:ind w:hanging="0"/>
    </w:pPr>
    <w:rPr/>
  </w:style>
  <w:style w:type="paragraph" w:styleId="MZagolvokCenter">
    <w:name w:val="MZagolvok - Center"/>
    <w:basedOn w:val="MZagolovok"/>
    <w:next w:val="MZagolovok"/>
    <w:qFormat/>
    <w:pPr>
      <w:jc w:val="center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5:11:00Z</dcterms:created>
  <dc:creator>Unknown</dc:creator>
  <dc:description/>
  <dc:language>en-US</dc:language>
  <cp:lastModifiedBy>Unknown</cp:lastModifiedBy>
  <cp:lastPrinted>1999-05-17T19:55:00Z</cp:lastPrinted>
  <dcterms:modified xsi:type="dcterms:W3CDTF">2000-02-11T16:45:00Z</dcterms:modified>
  <cp:revision>423</cp:revision>
  <dc:subject/>
  <dc:title>������� ����� ������</dc:title>
</cp:coreProperties>
</file>