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>11 ноября 1999 год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67</w:t>
      </w:r>
      <w:r>
        <w:rPr>
          <w:rFonts w:eastAsia="Arial Cyr" w:cs="Arial Cyr" w:ascii="Arial Cyr" w:hAnsi="Arial Cyr"/>
          <w:color w:val="0000FF"/>
          <w:sz w:val="48"/>
          <w:szCs w:val="48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(411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12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12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 Cyr" w:hAnsi="Arial Cyr" w:eastAsia="Arial Cyr" w:cs="Arial Cyr"/>
          <w:b w:val="false"/>
          <w:b w:val="false"/>
          <w:bCs w:val="false"/>
          <w:color w:val="FFFFFF"/>
          <w:spacing w:val="0"/>
          <w:sz w:val="22"/>
          <w:szCs w:val="22"/>
          <w:lang w:val="ru-RU"/>
        </w:rPr>
      </w:pPr>
      <w:r>
        <w:rPr>
          <w:rFonts w:eastAsia="Arial Cyr" w:cs="Arial Cyr" w:ascii="Arial Cyr" w:hAnsi="Arial Cyr"/>
          <w:b w:val="false"/>
          <w:bCs w:val="false"/>
          <w:color w:val="FFFFFF"/>
          <w:spacing w:val="0"/>
          <w:sz w:val="22"/>
          <w:szCs w:val="22"/>
          <w:lang w:val="ru-RU"/>
        </w:rPr>
      </w:r>
    </w:p>
    <w:p>
      <w:pPr>
        <w:pStyle w:val="Schertoi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латежный баланс России за I полугодие 1999 года</w:t>
      </w:r>
      <w:r>
        <w:br w:type="page"/>
      </w:r>
    </w:p>
    <w:p>
      <w:pPr>
        <w:pStyle w:val="Schertoi"/>
        <w:tabs>
          <w:tab w:val="clear" w:pos="10148"/>
          <w:tab w:val="right" w:pos="8731" w:leader="dot"/>
        </w:tabs>
        <w:spacing w:before="0" w:after="0"/>
        <w:ind w:lef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Bodytext"/>
        <w:spacing w:before="5400" w:after="120"/>
        <w:ind w:left="720" w:hanging="0"/>
        <w:jc w:val="center"/>
        <w:rPr>
          <w:rFonts w:ascii="Arial Cyr" w:hAnsi="Arial Cyr" w:eastAsia="Arial Cyr" w:cs="Arial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spacing w:before="732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10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spacing w:val="0"/>
        </w:rPr>
        <w:t>Москва, 1999</w:t>
      </w:r>
      <w:r>
        <w:br w:type="page"/>
      </w:r>
    </w:p>
    <w:p>
      <w:pPr>
        <w:pStyle w:val="Style16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color w:val="000000"/>
          <w:spacing w:val="0"/>
        </w:rPr>
      </w:r>
    </w:p>
    <w:p>
      <w:pPr>
        <w:pStyle w:val="Glavnyi"/>
        <w:keepNext w:val="true"/>
        <w:spacing w:before="0" w:after="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латежный баланс России за I полугодие 1999 года</w:t>
      </w:r>
    </w:p>
    <w:p>
      <w:pPr>
        <w:pStyle w:val="MZagolovokCenter"/>
        <w:keepNext w:val="true"/>
        <w:spacing w:before="120" w:after="12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текущих операц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ое сальдо счета текущих операций достигло 9 млрд. долларов, в сопоставимом периоде прошлого года оно было отрицательным и по абсолютному значению превышало 5 млрд. долларов. Практически вся его величина как в отчетном, так и в базисном периоде формировалась в результате взаимоотношений со странами дальнего зарубежья. Сальдо по текущим операциям со странами СНГ, оставаясь положительным, было незначительным. Решающее влияние на рост положительного сальдо имело значительное сокращение импорта товаров и услуг.</w:t>
      </w:r>
    </w:p>
    <w:p>
      <w:pPr>
        <w:pStyle w:val="MZagolovok"/>
        <w:keepNext w:val="true"/>
        <w:spacing w:before="12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тношение базовых параметров счета текущих операций в платежных балансах России за I полугодие 1995—1999 гг.</w:t>
      </w:r>
    </w:p>
    <w:p>
      <w:pPr>
        <w:pStyle w:val="MainText"/>
        <w:spacing w:before="0" w:after="12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77840" cy="284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Внешнеторговый оборот</w:t>
      </w:r>
      <w:r>
        <w:rPr>
          <w:rFonts w:eastAsia="Arial Cyr" w:cs="Arial Cyr" w:ascii="Arial Cyr" w:hAnsi="Arial Cyr"/>
        </w:rPr>
        <w:t xml:space="preserve"> сложился в размере 52 млрд. долларов и сократился к уровню базисного периода на 28 процентов. Стоимость экспорта снизилась на 13%, импорта — на 44 процента. В результате положительное сальдо торгового баланса, отражающее превышение экспорта над импортом, в отчетном периоде выросло в 5,2 раза и составило почти 13 млрд. доллар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факторами изменения стоимостных объемов как экспорта, так и импорта были девальвация рубля и общее снижение цен мирового рынка. Эффект первого состоял в пропорциональном росте рублевого эквивалента цен вывозимых и ввозимых товаров, что явилось стимулом к увеличению физических объемов экспорта и, напротив, — к снижению импорта. Воздействие второго фактора выражалось в сокращении валютной выручки за единицу экспортируемого товара и экономии расходов на единице импорта.</w:t>
      </w:r>
    </w:p>
    <w:p>
      <w:pPr>
        <w:pStyle w:val="MZagolovok"/>
        <w:keepNext w:val="true"/>
        <w:keepLines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менение экспорта и импорта товаров в I полугодии 1999 года по сравнению с I полугодием 1998 г.</w:t>
      </w:r>
    </w:p>
    <w:p>
      <w:pPr>
        <w:pStyle w:val="MainText"/>
        <w:keepNext w:val="true"/>
        <w:keepLines/>
        <w:spacing w:before="60" w:after="60"/>
        <w:ind w:hanging="0"/>
        <w:jc w:val="right"/>
        <w:rPr/>
      </w:pPr>
      <w:r>
        <w:rPr/>
        <w:t>(млрд. долларов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5"/>
        <w:gridCol w:w="1"/>
        <w:gridCol w:w="2604"/>
        <w:gridCol w:w="2605"/>
      </w:tblGrid>
      <w:tr>
        <w:trPr>
          <w:tblHeader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рост (+), снижение (—) — всего</w:t>
            </w:r>
          </w:p>
        </w:tc>
        <w:tc>
          <w:tcPr>
            <w:tcW w:w="5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за счет изменения: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зических объем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трактных це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8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6,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3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неторговый оборот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1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торгового баланс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10,5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17,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3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оставление динамики цен на экспорт и импорт в январе—июне свидетельствует о некотором ухудшении условий торговли для нашей страны в целом за отчетный период. Подобная ситуация складывалась и на протяжении всего 1998 года. На этом фоне обращает на себя внимание тот факт, что во II квартале текущего года по сравнению с апрелем—июнем прошлого зарегистрировано опережающее снижение импортных цен по отношению к экспортным на 5 процентных пунктов, и, таким образом, можно говорить о переломе сложившейся тенденции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Экспорт товаров</w:t>
      </w:r>
      <w:r>
        <w:rPr>
          <w:rFonts w:eastAsia="Arial Cyr" w:cs="Arial Cyr" w:ascii="Arial Cyr" w:hAnsi="Arial Cyr"/>
        </w:rPr>
        <w:t xml:space="preserve"> превысил 32,5 млрд. долларов, в том числе в страны дальнего зарубежья — 27 млрд. долларов, в страны СНГ — 5,5 млрд. долларов. Снижение стоимости поставок в дальнее зарубежье составило 6%, в страны СНГ — 36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й индекс контрактных цен по кругу товаров, зарегистрированных ГТК, равнялся 75%. Наиболее быстро (на 30—35%) снижались цены на продукцию химической промышленности и машиностроения, изделия из черных металл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месте с тем уже во II квартале в ценовой динамике произошли позитивные изменения — прекратилось нарастающее падение цен на экспорт в целом, наблюдавшееся с начала 1998 года. Препятствующим фактором стало увеличение с середины I квартала цен мирового рынка на нефть. К концу отчетного периода они достигли максимума за последние полтора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нижение цен на экспортируемые товары в свою очередь стимулировало увеличение внешнего спроса на них. Физические объемы поставок выросли в целом на 17%, в том числе в страны дальнего зарубежья — на 21 процен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й подъем в странах Юго-Восточной Азии также способствовал активизации вывоза продукции за рубеж. По сравнению с I полугодием 1998 года физический объем экспорта в этот регион удвоил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яду с этим некоторые страны по-прежнему применяли ограничительные меры в отношении продукции из России. В большинстве случаев это были антидемпинговые санкции, число которых к концу отчетного периода составляло 58. Негативное влияние таких мер наглядно иллюстрирует тот факт, что экспорт из России черных металлов в США сократился в стоимостном выражении в 4 раз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касается экспорта в страны СНГ, то его снижение было обусловлено более резким, чем во взаимоотношениях со странами дальнего зарубежья, падением контрактных цен. Продукция, вывозимая в страны СНГ, была в среднем почти на 38% дешевле, чем год назад. Это объясняется воздействием ряда факторов, таких как высокая доля товаров, предназначенных для переработки, а также поставки продукции по ценам внутреннего рынка и на условиях бартера. При этом физические объемы экспорта в январе—июне оставались практически неизменными, в том числе во II квартале они выросли на 11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я стран СНГ в экспорте составила 17% против 23% в I полугодии 1998 года, соответственно вырос удельный вес поставок в страны дальнего зарубежья. В отчетном периоде наиболее крупными торговыми партнерами, по данным ГТК России, оставались Германия, на долю которой приходилось 8% экспорта России, США и Украина — по 7%, Китай и Швейцария — по 6 процентов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Импорт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</w:rPr>
        <w:t>товаров</w:t>
      </w:r>
      <w:r>
        <w:rPr>
          <w:rFonts w:eastAsia="Arial Cyr" w:cs="Arial Cyr" w:ascii="Arial Cyr" w:hAnsi="Arial Cyr"/>
        </w:rPr>
        <w:t xml:space="preserve"> оценивался в 19,6 млрд. долларов, в том числе из стран дальнего зарубежья — 14,5 млрд. долларов, из стран СНГ — 5,2 млрд. долларов. Снижение стоимости продукции, ввезенной из дальнего зарубежья, составило 45%, из стран СНГ — 39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оль резкое падение было связано с возникшим в результате девальвации рубля двукратным по сравнению с отечественной продукцией относительным опережением роста цен на импортные товары на фоне снижения внутреннего потребительского спроса на 14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рактерные изменения наблюдались и в структуре товарных поступлений: заметно снизилась доля конечной продукции и вырос удельный вес промежуточных товаров. При сокращении ввоза, например, готовой одежды и обуви в 2—3 раза, готовых продуктов из мяса и рыбы почти в 4 раза снижение стоимости импорта по группе товаров текстильной продукции и обуви в целом составило немногим более трети, а ввоз мяса и рыбы уменьшился только наполовин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стимулирующее влияние девальвации было отчасти смягчено общим падением цен мирового рынка. Последнее позволило закупать товары за рубежом в среднем на 20% дешевле, чем в базисном периоде. Это дало возможность несколько нивелировать девальвационный эффект и зафиксировать физические объемы ввоза примерно на уровне 70% от показателя соответствующего периода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касается каналов нерегистрируемой торговли, то размеры такого ввоза, по оценкам Банка России, сократились примерно вдво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крупными официальными поставщиками продукции в нашу страну, по данным ГТК, в отчетном периоде были Германия (14% российского импорта), Белоруссия (11%), США и Украина (по 8%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Отрицательное сальдо </w:t>
      </w:r>
      <w:r>
        <w:rPr>
          <w:rFonts w:eastAsia="Arial Cyr" w:cs="Arial Cyr" w:ascii="Arial Cyr" w:hAnsi="Arial Cyr"/>
          <w:b/>
          <w:bCs/>
        </w:rPr>
        <w:t>баланса услуг</w:t>
      </w:r>
      <w:r>
        <w:rPr>
          <w:rFonts w:eastAsia="Arial Cyr" w:cs="Arial Cyr" w:ascii="Arial Cyr" w:hAnsi="Arial Cyr"/>
        </w:rPr>
        <w:t xml:space="preserve"> составило —1 млрд. долларов, его абсолютная величина сократилась почти в два с половиной раза. Экспорт услуг снизился на 26%, импорт — на 35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ающую роль в формировании объема и динамики экспорта и импорта услуг играли, как и в предшествовавшие периоды, отрасли, показатели деятельности которых учитываются в платежном балансе по статьям “Транспорт” и “Поездки”, на долю которых приходилось почти 70 процентов внешнего оборота по услугам. В свою очередь размеры операций по указанным статьям демонстрируют весьма тесную зависимость от курсовой динам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оставленные иностранцам услуги, связанные с туризмом, частными и деловыми поездками, оценивались в 1,9 млрд. долларов, что на 40% меньше, чем в соответствующем периоде прошлого года. При этом сокращение стоимости предоставленных услуг было связано как с удешевлением в долларовом выражении индивидуальных расходов нерезидентов на пребывание в России, так и с некоторым уменьшением количества въехавших иностранных граждан, в первую очередь из стран СН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нижение экспорта услуг транспорта в целом составило 3%, что связано с сокращением услуг воздушного и наземного транспорта. В то же время водным транспортом было оказано услуг на 11% больше, чем в базисном периоде. Кроме того, возобновилась эксплуатация магистрального трубопровода, транспортирующего через территорию России газ из Туркмении на Украин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о более значимое влияние девальвация рубля оказала на снижение стоимости импорта услуг, поскольку в этих операциях велика доля сектора домашних хозяйств. Вследствие этого импорт услуг по статье “Поездки” сократился на 35%, в том числе расходы резидентов на туристические поездки в дальнее зарубежье, оплачиваемые, как правило, населением из личных доходов, уменьшились в два раз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дение импорта товаров повлекло также уменьшение импорта услуг иностранного транспорта (на 44%), и в первую очередь это коснулось наиболее дорогостоящего воздушного транспорта, потребление услуг которого сократилось в два раз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ложительное сальдо </w:t>
      </w:r>
      <w:r>
        <w:rPr>
          <w:rFonts w:eastAsia="Arial Cyr" w:cs="Arial Cyr" w:ascii="Arial Cyr" w:hAnsi="Arial Cyr"/>
          <w:b/>
          <w:bCs/>
        </w:rPr>
        <w:t>баланса оплаты труда</w:t>
      </w:r>
      <w:r>
        <w:rPr>
          <w:rFonts w:eastAsia="Arial Cyr" w:cs="Arial Cyr" w:ascii="Arial Cyr" w:hAnsi="Arial Cyr"/>
        </w:rPr>
        <w:t xml:space="preserve"> сложилось в размере 0,1 млрд. долларов. Впервые оно перешло в область положительных значений в IV квартале прошлого года. Ранее по этой статье регистрировалось отрицательное сальдо, и его величина в базисном периоде составляла —0,2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целом за отчетный период численность временно занятых в экономике России нерезидентов оставалась примерно на уровне базисного периода. Однако из-за резкого уменьшения долларового эквивалента средней номинальной заработной платы в отраслях, преимущественно их привлекавших, общая сумма выплаченных средств снизилась в 3 раза и равнялась 0,1 млрд. долларов. </w:t>
      </w:r>
    </w:p>
    <w:p>
      <w:pPr>
        <w:pStyle w:val="MainTex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>В то же время количество россиян, трудоустроенных за рубежом, выросло более чем в полтора раза, и сумма полученных ими доходов оценивалась в 0,2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Отрицательное сальдо</w:t>
      </w:r>
      <w:r>
        <w:rPr>
          <w:rFonts w:eastAsia="Arial Cyr" w:cs="Arial Cyr" w:ascii="Arial Cyr" w:hAnsi="Arial Cyr"/>
          <w:b/>
          <w:bCs/>
        </w:rPr>
        <w:t xml:space="preserve"> баланса доходов от инвестиций </w:t>
      </w:r>
      <w:r>
        <w:rPr>
          <w:rFonts w:eastAsia="Arial Cyr" w:cs="Arial Cyr" w:ascii="Arial Cyr" w:hAnsi="Arial Cyr"/>
        </w:rPr>
        <w:t xml:space="preserve">составило —3,1 млрд. долларов и снизилось по абсолютной величине на 36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емые к получению доходы составили менее 2,8 млрд. долларов, что на 13% меньше, чем в I полугодии прошлого года. Подавляющая их часть, как и в прежние годы, приходилась на обслуживание кредитов, предоставленных бывшим СССР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 доходов, подлежащих выплате, составила 5,9 млрд. долларов и была на 27% меньше, чем в базисном период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ая нагрузка (79%) по текущему обслуживанию долговых обязательств экономики приходилась на сектор государственного управления. При этом начисленные платежи распределялись практически в равных долях между прочими и портфельными инвестициями. Размер последних снизился на 36% в результате уменьшения долларового эквивалента доходов по рублевым ценным бумагам. Другая составляющая — доходы по ценным бумагам, номинированным в долларах, — напротив, выросла почти в 1,5 раз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к выплате сектором нефинансовых предприятий сократились на 17%, в том числе по привлеченным прямым иностранным инвестициям — примерно на четверть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</w:t>
      </w:r>
      <w:r>
        <w:rPr>
          <w:rFonts w:eastAsia="Arial Cyr" w:cs="Arial Cyr" w:ascii="Arial Cyr" w:hAnsi="Arial Cyr"/>
          <w:b/>
          <w:bCs/>
        </w:rPr>
        <w:t>текущим трансфертам</w:t>
      </w:r>
      <w:r>
        <w:rPr>
          <w:rFonts w:eastAsia="Arial Cyr" w:cs="Arial Cyr" w:ascii="Arial Cyr" w:hAnsi="Arial Cyr"/>
        </w:rPr>
        <w:t xml:space="preserve"> зафиксировано положительное сальдо в размере 28 млн. долларов. В I полугодии 1998 года оно было отрицательным и составляло —0,3 млрд. долларов.</w:t>
      </w:r>
    </w:p>
    <w:p>
      <w:pPr>
        <w:pStyle w:val="MZagolovokCenter"/>
        <w:keepNext w:val="true"/>
        <w:spacing w:before="120" w:after="12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операций с капиталом и финансовыми инструментами</w:t>
      </w:r>
    </w:p>
    <w:p>
      <w:pPr>
        <w:pStyle w:val="MGlava"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чет операций с капиталом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операций между резидентами и нерезидентами, не предполагающих встречных потоков экономических ценностей и классифицируемых в платежном балансе как капитальные трансферты (в основном это операции, связанные с миграцией населения), было зафиксировано отрицательным в размере —0,1 млрд. долларов (—0,3 млрд. долларов в I полугодии 1998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зис прошлого года оказал серьезное влияние на миграционные потоки: с одной стороны, количество эмигрантов по сравнению с I полугодием 1998 года выросло на 9%, а прибывших в Россию, наоборот, сократилось почти на 35%, с другой стороны, долларовая оценка имущества и финансовых активов выезжающих за границу резко снизилась, в то время как соответствующий показатель для иммигрантов претерпел не столь значительные изменения. Влияние второго фактора на счет операций с капиталом оказалось весомее, и в результате было зафиксировано уменьшение дефицита по этому счет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авляющую долю (97 процентов) полученных трансфертов составили трансферты прибывших из стран СНГ, а среди выплаченных преобладали переводы российских эмигрантов в страны дальнего зарубежья (60 процентов).</w:t>
      </w:r>
    </w:p>
    <w:p>
      <w:pPr>
        <w:pStyle w:val="MGlava"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ый счет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четный период характеризовался тем, что зарегистрированный отток капитала (вложения резидентов в иностранные активы) существенно превышал иностранные инвестиции, поступавшие в Россию. Как результат — сальдо финансового счета в аналитическом представлении (без учета изменения официальных валютных резервов) сложилось отрицательным: в —4,9 млрд. долларов. В сопоставимом периоде, напротив, отмечался чистый приток капитала в 9,9 млрд. долларов. 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u w:val="single"/>
        </w:rPr>
        <w:t>Иностранные обязательства</w:t>
      </w:r>
      <w:r>
        <w:rPr>
          <w:rFonts w:eastAsia="Arial Cyr" w:cs="Arial Cyr" w:ascii="Arial Cyr" w:hAnsi="Arial Cyr"/>
        </w:rPr>
        <w:t xml:space="preserve"> экономики увеличились на 1,7 млрд. долларов (в I полугодии 1998 года — на 16,8 млрд. долларов). Однако, поскольку этот прирост был фактически обеспечен увеличением просроченной задолженности по процентным платежам (2,3 млрд. долларов), то можно констатировать, что иностранные инвестиции поступали в меньшем объеме, чем это было необходимо для рефинансирования уже имевшихся обязательств перед нерезидентам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уктуре внешнего финансирования в отчетном периоде произошли существенные изменения. Во-первых, в условиях, когда имел место чистый отток портфельных инвестиций, а увеличение обязательств по прочим вложениям было незначительным, резко возросла доля прямых иностранных инвестиций, достигнув 78 процентов (в I полугодии прошлого года она не превышала 7 процентов). Во-вторых, если ранее основным реципиентом иностранного капитала был сектор государственного управления (58%) и привлекаемые средства направлялись главным образом на решение бюджетных проблем, то в I полугодии 1999 года почти все иностранные инвестиции (около 90%) приходились на реальный сектор.</w:t>
      </w:r>
    </w:p>
    <w:p>
      <w:pPr>
        <w:pStyle w:val="MZagolovok"/>
        <w:keepNext w:val="true"/>
        <w:keepLines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инвестиций* в Российскую Федерацию в I полугодии 1999 года</w:t>
      </w:r>
    </w:p>
    <w:p>
      <w:pPr>
        <w:pStyle w:val="MainText"/>
        <w:keepNext w:val="true"/>
        <w:keepLines/>
        <w:spacing w:before="60" w:after="60"/>
        <w:ind w:hanging="0"/>
        <w:jc w:val="right"/>
        <w:rPr/>
      </w:pPr>
      <w:r>
        <w:rPr/>
        <w:t>(млрд. долларов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0"/>
        <w:gridCol w:w="2675"/>
        <w:gridCol w:w="2675"/>
      </w:tblGrid>
      <w:tr>
        <w:trPr>
          <w:tblHeader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ид инвести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. 1999 г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I полугодие 1998 г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8</w:t>
            </w:r>
          </w:p>
        </w:tc>
      </w:tr>
    </w:tbl>
    <w:p>
      <w:pPr>
        <w:pStyle w:val="Snoska"/>
        <w:spacing w:before="6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етто-прирост обязательств перед нерезидентам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Динамика иностранных обязательств </w:t>
      </w:r>
      <w:r>
        <w:rPr>
          <w:rFonts w:eastAsia="Arial Cyr" w:cs="Arial Cyr" w:ascii="Arial Cyr" w:hAnsi="Arial Cyr"/>
          <w:b/>
          <w:bCs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 xml:space="preserve"> была предопределена необходимостью осуществлять крупные платежи по ранее накопленному долгу в условиях отсутствия финансирования со стороны МВФ, а также невозможности привлекать средства мировых рынков капитала. Если в I полугодии 1998 года увеличение обязательств данного сектора перед нерезидентами составило 9,7 млрд. долларов, то в отчетном периоде — всего 0,3 млрд. доллар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вальвация рубля и снижение стоимости российского экспорта привели к существенному росту нагрузки на бюджет и экономику в целом по обслуживанию внешних обязательств. Так, почти половина (41 процент) доходов консолидированного бюджета должна была бы направляться на погашение внешней задолженности при условии ее обслуживания в полном объеме (в I полугодии 1998 года данный показатель составлял лишь 16 процентов), а соотношение платежей по внешнему долгу (в соответствии с графиком) и экспорта товаров и нефакторных услуг превысило 20 процентов, увеличившись более чем на 4 процентных пункта.</w:t>
      </w:r>
    </w:p>
    <w:p>
      <w:pPr>
        <w:pStyle w:val="MZagolovok"/>
        <w:keepNext w:val="true"/>
        <w:keepLines/>
        <w:spacing w:before="120" w:after="0"/>
        <w:jc w:val="center"/>
        <w:rPr/>
      </w:pPr>
      <w:r>
        <w:rPr>
          <w:rFonts w:eastAsia="Arial Cyr" w:cs="Arial Cyr" w:ascii="Arial Cyr" w:hAnsi="Arial Cyr"/>
        </w:rPr>
        <w:t>Аналитические показатели, характеризующие обслуживание официального внешнего долга</w:t>
      </w:r>
      <w:r>
        <w:rPr>
          <w:rFonts w:eastAsia="Arial Cyr" w:cs="Arial Cyr" w:ascii="Arial Cyr" w:hAnsi="Arial Cyr"/>
          <w:position w:val="7"/>
          <w:sz w:val="13"/>
          <w:szCs w:val="13"/>
        </w:rPr>
        <w:t>1</w:t>
      </w:r>
      <w:r>
        <w:rPr>
          <w:rFonts w:eastAsia="Arial Cyr" w:cs="Arial Cyr" w:ascii="Arial Cyr" w:hAnsi="Arial Cyr"/>
        </w:rPr>
        <w:t xml:space="preserve"> Российской Федерации в I полугодии 1999 г.</w:t>
      </w:r>
    </w:p>
    <w:p>
      <w:pPr>
        <w:pStyle w:val="MainText"/>
        <w:keepNext w:val="true"/>
        <w:keepLines/>
        <w:spacing w:before="60" w:after="60"/>
        <w:ind w:hanging="0"/>
        <w:jc w:val="right"/>
        <w:rPr/>
      </w:pPr>
      <w:r>
        <w:rPr/>
        <w:t>(млрд. долларов США)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684"/>
        <w:gridCol w:w="1684"/>
      </w:tblGrid>
      <w:tr>
        <w:trPr>
          <w:tblHeader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I полугодие 1998 г.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График платежей по внешнему долгу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70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9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7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8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Фактическое погашение внешнего долг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Доходы консолидированного бюджет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,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 Соотношение платежей по внешнему долгу и доходов консолидированного бюджета, в процентах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0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3)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8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7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3)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9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 Экспорт товаров и нефакторных услу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6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 Kоэффициент обслуживания внешнего долга, в процентах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0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5)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6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7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5)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1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9</w:t>
            </w:r>
          </w:p>
        </w:tc>
      </w:tr>
    </w:tbl>
    <w:p>
      <w:pPr>
        <w:pStyle w:val="Snoska"/>
        <w:spacing w:before="60" w:after="12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Включена задолженность в форме ссуд и займов, а также валютных облигаций, кроме ОВГВЗ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сле финансового кризиса августа 1998 года </w:t>
      </w:r>
      <w:r>
        <w:rPr>
          <w:rFonts w:eastAsia="Arial Cyr" w:cs="Arial Cyr" w:ascii="Arial Cyr" w:hAnsi="Arial Cyr"/>
          <w:i/>
          <w:iCs/>
        </w:rPr>
        <w:t>портфельные инвестиции</w:t>
      </w:r>
      <w:r>
        <w:rPr>
          <w:rFonts w:eastAsia="Arial Cyr" w:cs="Arial Cyr" w:ascii="Arial Cyr" w:hAnsi="Arial Cyr"/>
        </w:rPr>
        <w:t xml:space="preserve"> утратили то значение, которое они имели на протяжении 1996—1998 гг. как важнейший канал поступления иностранного капитала в сектор государственного управления: обязательства перед нерезидентами снизились на 0,2 млрд. долларов (напротив, в январе—июне 1998 года данный показатель вырос на 8,3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тельством России и местными органами власти не было размещено ни одного выпуска еврооблигаций (в I полугодии 1998 года в этой форме было привлечено 5,3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касается реструктуризации государственных рублевых ценных бумаг (ГКО—ОФЗ), выплаты по которым были заморожены в августе прошлого года, то процесс новации к 1 июля 1999 года был практически завершен: нерезиденты обменяли около 90 процентов своего портфеля. При этом было выпущено новых ценных бумаг на 3,0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новации, а также рыночных операций нерезидентов с ГКО—ОФЗ иностранные обязательства сектора государственного управления увеличились на 0,1 млрд. долларов (в январе—июне 1999 года чистый приток иностранного капитала составлял 2,8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форме </w:t>
      </w:r>
      <w:r>
        <w:rPr>
          <w:rFonts w:eastAsia="Arial Cyr" w:cs="Arial Cyr" w:ascii="Arial Cyr" w:hAnsi="Arial Cyr"/>
          <w:i/>
          <w:iCs/>
        </w:rPr>
        <w:t>ссуд и займов</w:t>
      </w:r>
      <w:r>
        <w:rPr>
          <w:rFonts w:eastAsia="Arial Cyr" w:cs="Arial Cyr" w:ascii="Arial Cyr" w:hAnsi="Arial Cyr"/>
        </w:rPr>
        <w:t xml:space="preserve"> сектором государственного управления было привлечено иностранных ресурсов лишь на 0,7 млрд. долларов. Эти средства были выделены в рамках уже действовавших, преимущественно связанных кредитных соглашений. В сравниваемом периоде прошлого года было использовано 3,3 млрд. долларов, а главными кредиторами России были международные финансовые организации (2,1 млрд. долларов).</w:t>
      </w:r>
    </w:p>
    <w:p>
      <w:pPr>
        <w:pStyle w:val="MZagolovok"/>
        <w:keepNext w:val="true"/>
        <w:keepLines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ение задолженности России* перед МВФ и МБРР в I полугодии 1999 года</w:t>
      </w:r>
    </w:p>
    <w:p>
      <w:pPr>
        <w:pStyle w:val="MainText"/>
        <w:keepNext w:val="true"/>
        <w:keepLines/>
        <w:spacing w:before="60" w:after="60"/>
        <w:ind w:hanging="0"/>
        <w:jc w:val="right"/>
        <w:rPr/>
      </w:pPr>
      <w:r>
        <w:rPr/>
        <w:t>(млрд. долларов США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417"/>
        <w:gridCol w:w="1418"/>
        <w:gridCol w:w="1134"/>
        <w:gridCol w:w="994"/>
        <w:gridCol w:w="1380"/>
      </w:tblGrid>
      <w:tr>
        <w:trPr>
          <w:tblHeader w:val="true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ханизм кредит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на 1.01.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спользовано в отчетном период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гашено в отчетном периоде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урсовые разниц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на 1.07.99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редиты МВ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редит системной трансформации, 1993—1994 гг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й кредит, 1995—1996 г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ширенное кредитование, 1996—1998 г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пенсационное и чрезвычайное финансирование, 1998 г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полнительный механизм пополнения резервов, 1998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редиты МБР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,3</w:t>
            </w:r>
          </w:p>
        </w:tc>
      </w:tr>
    </w:tbl>
    <w:p>
      <w:pPr>
        <w:pStyle w:val="Snoska"/>
        <w:spacing w:before="6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Включена задолженность Правительства и Банк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по привлеченным кредитам Минфином России было фактически погашено около 3,3 млрд. долларов (2,6 млрд. долларов — по основному долгу и 0,8 млрд. долларов — по процентам) из подлежащих погашению 5,7 млрд. долларов (3,5 и 2,2 млрд. долларов соответственно), просрочено по долгу бывшего СССР — 2,2 млрд. долларов (0,8 и 1,4 млрд. долларов), перенесено — 0,2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ным органам власти не удалось в полном объеме выполнить свои обязательства перед нерезидентами: было просрочено платежей по основному долгу на сумму около 0,1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к России для обслуживания привлеченных в июле прошлого года кредитов МВФ выплатил в отчетном периоде порядка 0,1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Отток иностранного капитала из </w:t>
      </w:r>
      <w:r>
        <w:rPr>
          <w:rFonts w:eastAsia="Arial Cyr" w:cs="Arial Cyr" w:ascii="Arial Cyr" w:hAnsi="Arial Cyr"/>
          <w:b/>
          <w:bCs/>
        </w:rPr>
        <w:t>банковского сектора</w:t>
      </w:r>
      <w:r>
        <w:rPr>
          <w:rFonts w:eastAsia="Arial Cyr" w:cs="Arial Cyr" w:ascii="Arial Cyr" w:hAnsi="Arial Cyr"/>
        </w:rPr>
        <w:t xml:space="preserve">, ставший реакцией инвесторов-нерезидентов на финансовый кризис, прекратился уже в I квартале текущего года, и в целом в январе—июне обязательства данного сектора уменьшились лишь на 0,1 млрд. доллар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остоянию на 1 июля 1999 года иностранные обязательства банков оценивались в 10,2 млрд. долларов (из них краткосрочные — 6,4 млрд. долларов). Доля краткосрочных пассивов снизилась с начала года с 69 до 65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урегулированная в отчетном квартале и соответственно перешедшая в разряд просроченной задолженность данного сектора перед нерезидентами превысила 0,7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Несмотря на разразившийся кризис и ухудшение инвестиционной привлекательности российской экономики, был зафиксирован рост почти на 30 процентов (с 0,9 до 1,1 млрд. долларов) </w:t>
      </w:r>
      <w:r>
        <w:rPr>
          <w:rFonts w:eastAsia="Arial Cyr" w:cs="Arial Cyr" w:ascii="Arial Cyr" w:hAnsi="Arial Cyr"/>
          <w:i/>
          <w:iCs/>
        </w:rPr>
        <w:t>прямых иностранных инвестиций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b/>
          <w:bCs/>
        </w:rPr>
        <w:t>сектор нефинансовых предприятий</w:t>
      </w:r>
      <w:r>
        <w:rPr>
          <w:rFonts w:eastAsia="Arial Cyr" w:cs="Arial Cyr" w:ascii="Arial Cyr" w:hAnsi="Arial Cyr"/>
        </w:rPr>
        <w:t>. Инвесторы (в отчетном периоде преимущественно резиденты США и Германии) отдавали предпочтение вложениям в предприятия пищевой промышленности, торговли и транспорта. Важным стимулом стало снижение стоимости российских активов вследствие финансового кризиса и девальвации рубля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нешнее финансирование сектора нефинансовых предприятий в форме</w:t>
      </w:r>
      <w:r>
        <w:rPr>
          <w:rFonts w:eastAsia="Arial Cyr" w:cs="Arial Cyr" w:ascii="Arial Cyr" w:hAnsi="Arial Cyr"/>
          <w:i/>
          <w:iCs/>
        </w:rPr>
        <w:t xml:space="preserve"> ссуд и займов</w:t>
      </w:r>
      <w:r>
        <w:rPr>
          <w:rFonts w:eastAsia="Arial Cyr" w:cs="Arial Cyr" w:ascii="Arial Cyr" w:hAnsi="Arial Cyr"/>
        </w:rPr>
        <w:t>, ранее являвшееся основной формой вложений нерезидентов в реальный сектор экономики России,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значительно сократилось: так, объем вновь привлеченных кредитных ресурсов был в 3,4 раза меньше, чем в сопоставимом периоде прошлого года, при этом сальдо “использовано-погашено” сложилось близким к нулю, иными словами, полученные финансовые ресурсы практически полностью направлялись на погашение накопленной задолженност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регистрированный прирост </w:t>
      </w:r>
      <w:r>
        <w:rPr>
          <w:rFonts w:eastAsia="Arial Cyr" w:cs="Arial Cyr" w:ascii="Arial Cyr" w:hAnsi="Arial Cyr"/>
          <w:b/>
          <w:bCs/>
          <w:u w:val="single"/>
        </w:rPr>
        <w:t>иностранных активов</w:t>
      </w:r>
      <w:r>
        <w:rPr>
          <w:rFonts w:eastAsia="Arial Cyr" w:cs="Arial Cyr" w:ascii="Arial Cyr" w:hAnsi="Arial Cyr"/>
        </w:rPr>
        <w:t xml:space="preserve"> резидентов в январе—июне 1999 года составил 6,6 млрд. долларов (6,9 млрд. долларов в I полугодии 1998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ой формой вложений резидентов за границей оставались прочие инвестиции, при этом их доля осталась на уровне сопоставимого периода прошлого года (83 процента).</w:t>
      </w:r>
    </w:p>
    <w:p>
      <w:pPr>
        <w:pStyle w:val="MZagolovok"/>
        <w:keepNext w:val="true"/>
        <w:keepLines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вестиций* резидентов Российской Федерации в иностранные активы в I полугодии 1999 года (кроме резервных активов)</w:t>
      </w:r>
    </w:p>
    <w:p>
      <w:pPr>
        <w:pStyle w:val="MainText"/>
        <w:keepNext w:val="true"/>
        <w:keepLines/>
        <w:spacing w:before="60" w:after="60"/>
        <w:ind w:hanging="0"/>
        <w:jc w:val="right"/>
        <w:rPr/>
      </w:pPr>
      <w:r>
        <w:rPr/>
        <w:t>(млрд. долларов США)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2"/>
        <w:gridCol w:w="1559"/>
        <w:gridCol w:w="2818"/>
        <w:gridCol w:w="2818"/>
      </w:tblGrid>
      <w:tr>
        <w:trPr>
          <w:tblHeader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ид инвести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. 1999 г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I полугодие 1998 г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9</w:t>
            </w:r>
          </w:p>
        </w:tc>
      </w:tr>
    </w:tbl>
    <w:p>
      <w:pPr>
        <w:pStyle w:val="Snoska"/>
        <w:keepNext w:val="true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етто-прирост иностранных активов резидентов.</w:t>
      </w:r>
    </w:p>
    <w:p>
      <w:pPr>
        <w:pStyle w:val="Snoska"/>
        <w:keepNext w:val="true"/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keepNext w:val="true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Знак “—” означает снижение иностранных активов резидентов.</w:t>
      </w:r>
    </w:p>
    <w:p>
      <w:pPr>
        <w:pStyle w:val="Snoska"/>
        <w:spacing w:before="6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В прочие инвестиции включена поправка к резервным актив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уктуре прочих инвестиций произо-шли значительные изменения. Во-первых, возобновившийся после кризиса прошлого года рост иностранных активов коммерческих банков привел к тому, что доля банковского сектора в инвестициях резидентов за границу увеличилась с 9 до 36 процентов, и, таким образом, эта форма экспорта капитала стала оказывать весомое влияние на платежный баланс. Во-вторых, отмечено снижение показателей, которые ассоциируются с нелегальной утечкой капитала (“непоступление экспортной выручки”, “непоступление товаров по импортным авансам”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рирост иностранных активов</w:t>
      </w:r>
      <w:r>
        <w:rPr>
          <w:rFonts w:eastAsia="Arial Cyr" w:cs="Arial Cyr" w:ascii="Arial Cyr" w:hAnsi="Arial Cyr"/>
          <w:b/>
          <w:bCs/>
        </w:rPr>
        <w:t xml:space="preserve"> сектора государственного управления</w:t>
      </w:r>
      <w:r>
        <w:rPr>
          <w:rFonts w:eastAsia="Arial Cyr" w:cs="Arial Cyr" w:ascii="Arial Cyr" w:hAnsi="Arial Cyr"/>
        </w:rPr>
        <w:t xml:space="preserve"> (1,7 млрд. долларов) представлял собой накопление требований по невыплаченным процентам по кредитам, предоставленным бывшим СССР развивающимся странам и Россией — странам СН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государственным активам бывшего СССР нерезидентами было погашено всего 0,3 млрд. долларов из подлежащих по графику 5,8 млрд. долларов (сумма основного долга и процент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амках соглашения между правительствами России и Украины о взаиморасчетах, связанных с разделом Черноморского флота, ратифицированного в июне 1999 года, была реструктурирована задолженность Украины перед Россией. Были перенесены на более поздние сроки (по сравнению с действовавшим графиком) платежи на сумму порядка 1,2 млрд. долларов, а урегулировано (зачтено в погашение задолженности) около 1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Иностранные активы</w:t>
      </w:r>
      <w:r>
        <w:rPr>
          <w:rFonts w:eastAsia="Arial Cyr" w:cs="Arial Cyr" w:ascii="Arial Cyr" w:hAnsi="Arial Cyr"/>
          <w:b/>
          <w:bCs/>
        </w:rPr>
        <w:t xml:space="preserve"> банковского сектора </w:t>
      </w:r>
      <w:r>
        <w:rPr>
          <w:rFonts w:eastAsia="Arial Cyr" w:cs="Arial Cyr" w:ascii="Arial Cyr" w:hAnsi="Arial Cyr"/>
        </w:rPr>
        <w:t>выросли 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отчетном периоде на 2,4 млрд. долларов. Накопление требований к нерезидентам происходило главным образом в форме роста остатков на текущих счетах и в краткосрочных депозитах (доля краткосрочных финансовых инструментов в банковских активах по сравнению с началом года выросла с 71 до 73 процент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июля 1999 года иностранные активы составляли 12,0 млрд. долларов (из них краткосрочные — 8,7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казатель чистой международной инвестиционной позиции банковской системы на 1 июля 1999 года вырос до 2,1 млрд. долларов (на начало года он был отрицательным —0,2 млрд. долларов). В течение всего прошлого года, напротив, иностранные обязательства превышали иностранные активы банков, и минимальное значение (—8,1 млрд. долларов) указанный показатель имел непосредственно перед кризисом. Сбалансированность международной инвестиционной позиции (прежде всего ее краткосрочной составляющей: чистая позиция оценивалась на конец полугодия в 2,3 млрд. долларов) означает большую степень устойчивости данного сектора экономики с точки зрения иностранных операций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Если в I квартале 1999 года зарегистрированный объем</w:t>
      </w:r>
      <w:r>
        <w:rPr>
          <w:rFonts w:eastAsia="Arial Cyr" w:cs="Arial Cyr" w:ascii="Arial Cyr" w:hAnsi="Arial Cyr"/>
          <w:i/>
          <w:iCs/>
        </w:rPr>
        <w:t xml:space="preserve"> прямых инвестиций</w:t>
      </w:r>
      <w:r>
        <w:rPr>
          <w:rFonts w:eastAsia="Arial Cyr" w:cs="Arial Cyr" w:ascii="Arial Cyr" w:hAnsi="Arial Cyr"/>
        </w:rPr>
        <w:t xml:space="preserve"> за границу</w:t>
      </w:r>
      <w:r>
        <w:rPr>
          <w:rFonts w:eastAsia="Arial Cyr" w:cs="Arial Cyr" w:ascii="Arial Cyr" w:hAnsi="Arial Cyr"/>
          <w:b/>
          <w:bCs/>
        </w:rPr>
        <w:t xml:space="preserve"> сектора нефинансовых предприятий</w:t>
      </w:r>
      <w:r>
        <w:rPr>
          <w:rFonts w:eastAsia="Arial Cyr" w:cs="Arial Cyr" w:ascii="Arial Cyr" w:hAnsi="Arial Cyr"/>
        </w:rPr>
        <w:t xml:space="preserve"> находился примерно на уровне соответствующего периода прошлого года (0,2 млрд. долларов), то в апреле—июне рост доходов экспортеров в связи с улучшающейся конъюнктурой мировых товарных рынков позволил предприятиям топливно-энергетического сектора расширить участие в инвестиционных проектах за рубежом (прямые инвестиции выросли с 0,3 до 0,6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реди важнейших операций с иностранными активами оставались операции с </w:t>
      </w:r>
      <w:r>
        <w:rPr>
          <w:rFonts w:eastAsia="Arial Cyr" w:cs="Arial Cyr" w:ascii="Arial Cyr" w:hAnsi="Arial Cyr"/>
          <w:i/>
          <w:iCs/>
        </w:rPr>
        <w:t>наличной иностранной валюто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оценкам Банка России, в январе—июне 1999 года произошло сокращение наличной иностранной валюты в небанковском секторе, составившее —1,8 млрд. долларов (в сравниваемом периоде этот показатель составлял —1,9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падением реальных доходов населения и девальвацией рубля спрос на наличную валюту как средство накопления продолжал оставаться на низком уровне. Кроме того, резко сократился спрос на СКВ и со стороны участников нерегистрируемой торговли. В структуре использования денежных доходов населения доля покупки иностранной валюты во II квартале 1999 года достигла минимального за последние годы квартального показателя в 7,3 процента, а в целом в январе—июне указанная доля составила 8,2 процента (в соответствующем периоде прошлого года — 14,7 процента)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Необходимо отметить, что коммерческие банки адекватно отреагировал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 xml:space="preserve">на изменившуюся ситуацию на внутреннем рынке наличной валюты: объемы ее ввоза сократились более чем в три раза. </w:t>
      </w:r>
    </w:p>
    <w:p>
      <w:pPr>
        <w:pStyle w:val="MZagolovokCenter"/>
        <w:keepNext w:val="true"/>
        <w:keepLines/>
        <w:spacing w:before="120" w:after="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аланс движения наличной иностранной валюты в I полугодии 1999 г.</w:t>
      </w:r>
    </w:p>
    <w:p>
      <w:pPr>
        <w:pStyle w:val="MainText"/>
        <w:keepNext w:val="true"/>
        <w:keepLines/>
        <w:spacing w:before="60" w:after="60"/>
        <w:ind w:hanging="0"/>
        <w:jc w:val="right"/>
        <w:rPr/>
      </w:pPr>
      <w:r>
        <w:rPr/>
        <w:t>(млрд. долларов США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416"/>
        <w:gridCol w:w="1418"/>
        <w:gridCol w:w="1825"/>
        <w:gridCol w:w="1825"/>
      </w:tblGrid>
      <w:tr>
        <w:trPr>
          <w:tblHeader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. 1999 г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I полугодие 1998 г.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Ввезено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ой системо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мигранта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риста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каналам нерегистрируемой торговл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Вывезено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ой системо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гранта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риста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каналам нерегистрируемой торговл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. Прирост наличной СKВ у резидентов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банковском сектор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секторе нефинансовых предприятий и в секторе домашних хозяйст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з капитала сектором нефинансовых предприятий продолжал осуществляться преимущественно через внешнеторговые механизмы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рирост иностранных активов по предоставленным нерезидентам </w:t>
      </w:r>
      <w:r>
        <w:rPr>
          <w:rFonts w:eastAsia="Arial Cyr" w:cs="Arial Cyr" w:ascii="Arial Cyr" w:hAnsi="Arial Cyr"/>
          <w:i/>
          <w:iCs/>
        </w:rPr>
        <w:t>торговым кредитам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авансам</w:t>
      </w:r>
      <w:r>
        <w:rPr>
          <w:rFonts w:eastAsia="Arial Cyr" w:cs="Arial Cyr" w:ascii="Arial Cyr" w:hAnsi="Arial Cyr"/>
        </w:rPr>
        <w:t xml:space="preserve"> в январе—июне был равен 0,2 млрд. долларов. При этом в I квартале 1999 года нетто-кредитование иностранных контрагентов составило 1,8 млрд. долларов, а во II квартале, напротив, часть предоставленных кредитов была погашена и произошло снижение иностранных активов резидентов в этой форме на 1,6 млрд. долларов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Меры по ужесточению валютного контроля, предпринятые Банком России, привели к существенному сокращению вывоза капитала с нарушениями валютного законодательства. Прирост иностранных активов резидентов, возникших вследствие </w:t>
      </w:r>
      <w:r>
        <w:rPr>
          <w:rFonts w:eastAsia="Arial Cyr" w:cs="Arial Cyr" w:ascii="Arial Cyr" w:hAnsi="Arial Cyr"/>
          <w:i/>
          <w:iCs/>
        </w:rPr>
        <w:t>непоступления в установленные сроки товаров в счет погашения импортных авансов</w:t>
      </w:r>
      <w:r>
        <w:rPr>
          <w:rFonts w:eastAsia="Arial Cyr" w:cs="Arial Cyr" w:ascii="Arial Cyr" w:hAnsi="Arial Cyr"/>
        </w:rPr>
        <w:t xml:space="preserve">, а также </w:t>
      </w:r>
      <w:r>
        <w:rPr>
          <w:rFonts w:eastAsia="Arial Cyr" w:cs="Arial Cyr" w:ascii="Arial Cyr" w:hAnsi="Arial Cyr"/>
          <w:i/>
          <w:iCs/>
        </w:rPr>
        <w:t>экспортной выручки</w:t>
      </w:r>
      <w:r>
        <w:rPr>
          <w:rFonts w:eastAsia="Arial Cyr" w:cs="Arial Cyr" w:ascii="Arial Cyr" w:hAnsi="Arial Cyr"/>
        </w:rPr>
        <w:t xml:space="preserve">, составил 3,1 млрд. долларов, или около 65 процентов от соответствующего показателя прошлого года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Дополнительным косвенным свидетельством сокращения нелегальной утечки капитала из России может служить снижение абсолютного значения </w:t>
      </w:r>
      <w:r>
        <w:rPr>
          <w:rFonts w:eastAsia="Arial Cyr" w:cs="Arial Cyr" w:ascii="Arial Cyr" w:hAnsi="Arial Cyr"/>
          <w:b/>
          <w:bCs/>
        </w:rPr>
        <w:t>“чистых ошибок и пропусков”</w:t>
      </w:r>
      <w:r>
        <w:rPr>
          <w:rFonts w:eastAsia="Arial Cyr" w:cs="Arial Cyr" w:ascii="Arial Cyr" w:hAnsi="Arial Cyr"/>
        </w:rPr>
        <w:t xml:space="preserve"> в платежном балансе (с 6 млрд. долларов в I полугодии 1998 года до 3,3 млрд. долларов). Устойчивый дебетовый (отрицательный) характер этой статьи частично объясняется невозможностью учета внешнеэкономических операций, осуществленных с нарушениями законодательств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начительное активное сальдо счета текущих операций и усиление контроля за валютными операциями резидентов обеспечили в январе—июне 1999 года превышение предложения иностранной валюты над спросом на внутреннем рынке. В рамках проводившейся курсовой политики Банк России выступил нетто-покупателем иностранной валюты. В то же время платежи по государственному внешнему долгу в I полугодии 1999 года финансировались главным образом Банком России (4,5 млрд. долларов). В итоге </w:t>
      </w:r>
      <w:r>
        <w:rPr>
          <w:rFonts w:eastAsia="Arial Cyr" w:cs="Arial Cyr" w:ascii="Arial Cyr" w:hAnsi="Arial Cyr"/>
          <w:b/>
          <w:bCs/>
          <w:u w:val="single"/>
        </w:rPr>
        <w:t>официальные валютные резервы</w:t>
      </w:r>
      <w:r>
        <w:rPr>
          <w:rFonts w:eastAsia="Arial Cyr" w:cs="Arial Cyr" w:ascii="Arial Cyr" w:hAnsi="Arial Cyr"/>
        </w:rPr>
        <w:t xml:space="preserve"> возросли в январе—июне 1999 года на 0,6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июля 1999 года золотовалютные резервы находились на уровне 12,2 млрд. долларов, достаточном для финансирования импорта товаров и нефакторных услуг в течение 2,9 месяца, что лишь несколько ниже международно принятого критерия их достаточности, но выше аналогичного показателя прошлого года (2,2 месяца)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</w:t>
        <w:br/>
        <w:t>ПРЕДСЕДАТЕЛЯ</w:t>
        <w:br/>
        <w:t>БАНКА РОССИИ</w:t>
        <w:tab/>
        <w:t>О.В. МОЖАЙСКОВ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lavnyi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приложений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Платежный баланс Российской Федерации за I полугодие 1999 года (в том числе по кварталам). Аналитическое представление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Платежный баланс Российской Федерации за 1994—1998 гг. и за I полугодие 1999 года (в том числе по кварталам за 1998—1999 гг.), основные агрегаты. Консолидированный, с дальним зарубежьем, со странами СНГ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</w:t>
        <w:tab/>
        <w:t>Платежный баланс Российской Федерации за I полугодие 1999 года (в том числе по кварталам), детализированные компоненты. Консолидированный, с дальним зарубежьем, со странами СНГ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</w:t>
        <w:tab/>
        <w:t>Товарная структура торгового баланса Российской Федерации за I полугодие 1999 года (по данным ГТК Российской Федерации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</w:t>
        <w:tab/>
        <w:t>Информационная база платежного баланса Российской Федерации за I полугодие 1999 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</w:t>
        <w:tab/>
        <w:t>Методологический комментарий к платежному балансу Российской Федераци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 полугодие 1999 года</w:t>
        <w:br/>
        <w:t>(аналитическое представлени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71"/>
        <w:gridCol w:w="1671"/>
        <w:gridCol w:w="1671"/>
        <w:gridCol w:w="1671"/>
        <w:gridCol w:w="1671"/>
      </w:tblGrid>
      <w:tr>
        <w:trPr>
          <w:tblHeader w:val="true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9 г.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1998 г.</w:t>
            </w:r>
          </w:p>
        </w:tc>
      </w:tr>
      <w:tr>
        <w:trPr>
          <w:tblHeader w:val="true"/>
        </w:trPr>
        <w:tc>
          <w:tcPr>
            <w:tcW w:w="7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 квартал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I квартал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8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8 г.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47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5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97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2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4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й баланс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5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4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92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6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8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62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9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 54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 39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 7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11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50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 62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 92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 9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услуг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4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9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3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62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2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9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2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58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57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1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оплаты тру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инвестиционных доходов (проценты, дивиденды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5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3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8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4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K получению от нерезидент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6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6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8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сектором государственного уп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1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4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K выплате нерезидента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4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5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90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07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4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сектором государственного уп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3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72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23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текущих трансферт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4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58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 (капитальные трансферты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 (кроме резервных активов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95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87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6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бязательства (“+” — рост, “—” — снижение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4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 7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 7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73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2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25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8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Ценные бумаги в российских рублях (ГKО—ОФЗ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6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Ценные бумаги в иностранной валют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9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20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еврооблигац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облигации местных органов власт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выпущенные по соглашению с Лондонским клубом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связанные с реструктуризацией ГKО—ОФЗ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ГВЗ Минфина Росс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2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7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гашено (по графику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7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9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2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2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несе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9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Центрального банка (в части кредитов МВФ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8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банк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прочих сектор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6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0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8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ктивы, кроме резервных (“+” — снижение, “—” — рост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19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6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91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5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0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0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8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72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7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8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3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3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банк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5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8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прочих сектор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6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2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8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2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 портфельные инвестици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8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поступление экспортной выручки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ступление товаров в счет погашения импортных аванс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8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5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9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CK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9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94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33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0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7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ИЗМЕНЕНИЕ ВАЛЮТНЫХ РЕЗЕРВОВ (“+” — снижение, “—” — рост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1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4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5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05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1994—1998 годы и за I полугодие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4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5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6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7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V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полугодие 1999 г.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ТЕKУЩИХ ОПЕ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8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7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1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9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1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4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97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Товары и 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 9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7 4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 7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1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 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3 6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 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8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96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6 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3 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3 7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3 2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4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 1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7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 3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7 7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7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 4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7 17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 2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2 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6 2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0 4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6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6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9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4 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 5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6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5 20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Това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7 6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0 4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 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7 3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5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7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 5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 8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5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2 92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7 8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2 6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0 5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9 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5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8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0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 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4 7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9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 54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0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2 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7 6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 6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6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2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7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7 9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5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 62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7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 4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4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6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0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1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5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4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5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3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9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62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 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6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8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9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3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1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58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Доходы от инвестиций и 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7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4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3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5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3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01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3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3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3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7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6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7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99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олу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ыпла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Доходы от инвести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6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0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2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2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 4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13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3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1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1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76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0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1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1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4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4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90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Текущи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8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5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KАПИТАЛОМ И ФИНАНСОВЫМИ ИНСТРУМЕН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3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7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9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1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64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Счет операций с капитал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Kапиталь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8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1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7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4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5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9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3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Финансовый сч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 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8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0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6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 9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8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8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5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9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51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рям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6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7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7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9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За границ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6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7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 Росс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4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6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7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6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ортфельн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7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5 4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5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7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7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9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5 5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6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9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4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рочи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4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 5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4 6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2 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6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 8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 6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9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99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7 5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2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8 9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6 6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3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9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 1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9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51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личная иностран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7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6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8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6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Торговые кредиты и аванс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2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3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7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3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8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8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суды и займ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5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6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4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8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3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9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7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5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7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39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е задолженности по своевременно не поступившей экспортной валютной и рублевой выручке и непогашенным импортным аванс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9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 4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3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5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6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1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3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 3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 8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0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7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 5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2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личная националь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5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6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9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Торговые кредиты и аванс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суды и займ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2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5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7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9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2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3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2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2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 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2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4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Резервны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8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 3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9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6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4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оправка к резервным активам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4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ЧИСТЫЕ ОШИБKИ И ПРОПУСK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9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9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7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3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БЩЕЕ САЛЬД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-резидентах, что не соответствует методологии составления платежного баланса. В связи с этим к статье “Резервные активы” введена условная поправка.</w:t>
      </w:r>
    </w:p>
    <w:p>
      <w:pPr>
        <w:pStyle w:val="Snoska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сновные агрегаты платежного баланса Российской Федерации с 1994 года в разбивке по кварталам публикуются в сети Internet по адресу: http://www.cbr.ru/dp/statistics.html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 дальним зарубежьем за 1994—1998 годы и за I полугодие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4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5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6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7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V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полугодие 1999 г.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ТЕKУЩИХ ОПЕ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6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4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5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77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Товары и 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 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3 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9 8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4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0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 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 6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91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9 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4 1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1 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0 3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4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6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8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 0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3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4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 79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9 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0 8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1 8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8 8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7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7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6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8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6 9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0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8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87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Това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 9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 8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5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 8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6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9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2 60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2 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 6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 9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 9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9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7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3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9 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6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3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7 07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6 1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3 8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6 8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3 0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5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0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0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1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3 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0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4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47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4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5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1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1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8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1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7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4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2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2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6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8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6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40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Доходы от инвестиций и 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6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4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8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3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3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 7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4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16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2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3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1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75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3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3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5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92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олу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ыпла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Доходы от инвести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8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5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6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2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8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4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3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 8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34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3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4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0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1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1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4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3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89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Текущи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8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5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KАПИТАЛОМ И ФИНАНСОВЫМИ ИНСТРУМЕН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5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4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4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9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6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7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Счет операций с капитал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3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8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Kапиталь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3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8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9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1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6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Финансовый сч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 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4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 7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9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6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 6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5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9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48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рям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7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7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1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0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За границ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5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 Росс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9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4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2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6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ортфельн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 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5 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5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 9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9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5 5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6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9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 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рочи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 9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 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4 8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9 2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3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 6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 6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17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 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 2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8 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3 5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5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4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7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1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 9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5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 88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личная иностран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7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6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8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2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5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3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Торговые кредиты и аванс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4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9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4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суды и займ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0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4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9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5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5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3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 8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8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8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4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7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9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76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е задолженности по своевременно не поступившей экспортной валютной и рублевой выручке и непогашенным импортным аванс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9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6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6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4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2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 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 9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 1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 6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2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8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8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 4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0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6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7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Торговые кредиты и аванс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суды и займ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2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 5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 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 6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3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3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 4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3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3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64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 4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9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4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9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3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4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3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Резервны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8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 3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9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 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6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4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оправка к резервным активам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4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KА НА РАСЧЕТЫ СО СТРАНАМИ СНГ/ДАЛЬНЕГО ЗАРУБЕЖЬЯ*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ЧИСТЫЕ ОШИБKИ И ПРОПУСK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7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5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7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5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БЩЕЕ САЛЬД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* В статистике чистых международных резервов Российской Федерации в состав валютных резервов включаются ликвидные активы Банка России и Минфина России, что не соответствует методологии составления платежного баланса. В связи с этим к статье “Резервные активы” введена условная поправка. 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и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о странами СНГ за 1994—1998 годы и за I полугодие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4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5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6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7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V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полугодие 1999 г.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ТЕKУЩИХ ОПЕ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Товары и 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3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5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 0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 8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3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7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4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6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3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37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5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2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 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 6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8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 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 32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Това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7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5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 9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5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6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3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9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 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4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 9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0 8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 5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 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2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 2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 15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4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8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0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5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5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17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Доходы от инвестиций и 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олу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ыпла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Доходы от инвести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Текущи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KАПИТАЛОМ И ФИНАНСОВЫМИ ИНСТРУМЕН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Счет операций с капитал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6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Kапиталь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6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5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9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6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5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7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2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8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4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Финансовый сч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4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0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4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рям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1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За границ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В Росс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ортфельн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Прочи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5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 2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9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 2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2 1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3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5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5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3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2 2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7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6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личная иностран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Торговые кредиты и аванс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суды и займ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4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7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е задолженности по своевременно не поступившей экспортной валютной и рублевой выручке и непогашенным импортным аванс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0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7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5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 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личная националь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Торговые кредиты и аванс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суды и займ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6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KА НА РАСЧЕТЫ СО СТРАНАМИ СНГ/ДАЛЬНЕГО ЗАРУБЕЖЬЯ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Реэкспорт наличной СK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 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 8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8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 0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ЧИСТЫЕ ОШИБKИ И ПРОПУСK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БЩЕЕ САЛЬД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 полугодие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, с дальним зарубежьем, со странами СНГ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изированные компоненты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екущие операци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5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9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9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6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Экспорт товаров (ФОБ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 6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6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 9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3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 5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 0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47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экспорт товар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6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8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3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4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 0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7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(ФОБ, по данным ГТK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8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3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1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0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0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 3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2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хват, 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помощ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, приобретаемых транспортными средствами в порта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мпорт товаров (ФОБ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0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5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4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6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4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15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импорт товар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4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3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4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3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4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 (СИФ, по данным ГТK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5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4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1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0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3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хват, 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5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помощь*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ктировка до цен ФОБ**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классификацию, 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ктировка до цен ФОБ***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, приобретаемых транспортными средствами в порта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Экспорт услу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мпорт услу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1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5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4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7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, включая страхован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дный тран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душный тран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тран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езд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уги связ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итель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ов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ялти и лицензионные платеж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онный лизи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9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получению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 получен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1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9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7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 за границ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выплат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 выплат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1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0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9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9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 в Росс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KО—ОФЗ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еврооблигация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ценным бумаг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Местные органы власти — по еврооблигация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задолженности бывшего ССС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задолженности Росс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проценты за кредит МВФ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Текущие трансфер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натуральной форм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енежной форм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зносы в международные организ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6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ерации с капиталом и финансовыми инструментам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итальны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апитальные трансфер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связанные с миграцией насе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финансовыми инструментам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ямы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ртфельные инвести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KО—ОФЗ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облиг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 (на основной долг и просроченные проценты), выпущенные для реструктуризации долга перед Лондонским клубом кредитор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ГВЗ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связанные с реструктуризацией ГKО—ОФЗ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 — еврооблиг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активы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9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5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5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ы нефинансовых предприятий и домашних хозяйст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краткосрочные депоз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 — 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о-импортные кред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ые кред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е кред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9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7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7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обязательства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ичная национальная валюта и депоз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 (чистый вывоз/ввоз наличных рублей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краткосрочные депоз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 — 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о-импортные кред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ые креди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кредит МВФ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едоставл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суды и займы предоставленные (непросроченны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1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9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 (включая гарантированные им ссуды и займы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 и перенес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(график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6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6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осроченная задолженность (активы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0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7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9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7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7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4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судам и займам предоставленны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7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ивлеч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суды и займы привлеченные (непросроченны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 (включая гарантированные им ссуды и займы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 и перенес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от международных финансовых организац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кредиты МВФ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о прочим соглашения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бывшего ССС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Росс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(график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бывшим ССС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Россие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 международных финансовых организац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7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кредиты МВФ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соглашения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кредит МВФ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осроченная задолженность (обязательства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7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8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7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 ссудам и займам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ным бывшим ССС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по просроченной задолженно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ным Россие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ценным бумаг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операция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 ссудам и займам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ые актив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blHeader w:val="true"/>
        </w:trPr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артал 1999 г.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полугодие 1999 г.</w:t>
            </w:r>
          </w:p>
        </w:tc>
      </w:tr>
      <w:tr>
        <w:trPr>
          <w:tblHeader w:val="true"/>
        </w:trPr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олиди-рованн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дальним зарубежье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 странами СНГ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Резервные актив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нетарное золот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ециальные права заимствова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ая позиция в МВФ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алютные актив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ка к резервным активам****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С 1997 года в данных ГТК РФ учитываются ввоз и вывоз товаров в качестве безвозмездной гуманитарной и технической помощи и товары, ввозимые на условиях финансового лизинга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Оплата транспортных и страховых услуг, оказанных резидент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 Оплата транспортных и страховых услуг, оказанных нерезидент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-резидентах, что не соответствует методологии составления платежного баланса. В связи с этим к статье “Резервные активы” введена условная поправка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4</w:t>
      </w:r>
    </w:p>
    <w:p>
      <w:pPr>
        <w:pStyle w:val="MZagolovok"/>
        <w:spacing w:before="0" w:after="120"/>
        <w:jc w:val="center"/>
        <w:rPr/>
      </w:pPr>
      <w:r>
        <w:rPr/>
        <w:t>Товарная структура торгового баланса Российской Федерации за I полугодие 1999 года (по данным ГТК РФ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1"/>
        <w:gridCol w:w="1770"/>
        <w:gridCol w:w="1770"/>
        <w:gridCol w:w="1770"/>
        <w:gridCol w:w="1770"/>
        <w:gridCol w:w="1770"/>
        <w:gridCol w:w="1770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ные группы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баланса п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рд. дол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общему объему экспор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рд. дол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общему объему импорта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ным группам (экспорт минус импорт), млрд. долл.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альдо баланса по товарным группам за I полугодие 1998 года (экспорт минус импорт), млрд. долл.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овольственные товары и сырье для их производств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еральные продукт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топливно-энергетические товар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укция химической и связанных с ней отрасле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жсырье, кожа, натуральный ме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евесина и изделия из не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стильная продукция, обув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ительные материалы и издел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агоценные камни, драгоцен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р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вет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шины, оборудование, механизм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здел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сего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,2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spacing w:before="0" w:after="120"/>
        <w:jc w:val="center"/>
        <w:rPr/>
      </w:pPr>
      <w:r>
        <w:rPr/>
        <w:t>Информационная база составления платежного баланса Российской Федерации за I полугодие 1999 года</w:t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759"/>
      </w:tblGrid>
      <w:tr>
        <w:trPr>
          <w:tblHeader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сточник информ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(ФОБ), импорт товаров (СИФ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сборник “Таможенная статистика внешней торговли Российской Федерации”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 (экс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 (Росстат), форма № 8-ВЭС (рыба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 (им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об импорте судов по Соглашению с Украиной о разделе Черноморского фло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основе показателей Таблицы МТ-2 KЭОИ данных по миграции Росстата и сведений Федеральной миграционной службы России  (Приложение 5.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 (экс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по данным Росстата (форма № 1-грант) и ГТK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 (им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по данным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(экспорт/импорт товаров, не учтенные ГТK России, включая “челночную” торговлю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с использованием данных Росстата и ГТK России (Приложение 5.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/импорт товаров, приобретаемых транспортными средствами в портах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8-ВЭС (бункер), форма № 8-ВЭС (транспортные услуги) — по импорту; расчет Банка России на основе данных формы № 8-ВЭС (транспортные услуги) и статьи платежного баланса “Импорт транспортных услуг” — по экспорту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рректировка импорта товаров до цен ФОБ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, включая страховани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8-ВЭС (транспортные услуги). Данные по импорту услуг корректируются Банком России: добавляется 75% от величины поправки импорта товаров до цен ФОБ в качестве оказанных резидентам России нерезидентами услуг по транспортировке и страхованию товаров; данные АK “Транснефть” и ОАО “Газпром” по экспорту услуг трубопроводного транспор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ездк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базе данных формы № 1-ИНТ (спец.) Федеральной пограничной службы (Приложение 5.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уги связ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8-ВЭС (услуги); Дирекция международных почтовых расче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овые 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об операциях сектора государственного управления; данные международных финансовых организаций об операциях этих организаций с резидентами России; данные депозитарно-клиринговых сист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троительные услуги 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8-ВЭС (услуги); данные Минобороны России об оплате строительства в России военных городков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ялти и лицензионные платежи, операционный лизинг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8-ВЭС (услуг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8-ВЭС (услуги), форма № 1-ИВ; Банк России, форма № 401 (кредитные организации), оценка Банком России объема импорта торговых услуг; данные Минфина России о государственных услугах и данные формы № 10-страховщик; данные МБРР о консалтинговых услуга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по данным форм № 1-т, 2-т (миграция) Росстата, другим данным Росстата, данным Федеральной миграционной службы России и публикаций МВФ (Приложение 5.3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 (прямые, портфельные, прочие инвестиции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формы № 1-инвест Росстата и на основе данных предприятий, имеющих лицензии Банка России на размещение капитала за рубежом; данные статистики стран-партнеров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ГТK России об объемах товаров, ввозимых/вывозимых на условиях финансового лизинга и на основе данных отчетов предприятий, имеющих лицензии Банка России на размещение капитала за pубежом/привлечение капитала из-за рубежа, оценка Банка России на основе данных формы № 1-ИВ Росстата; данные ОАО “Газпром” о пенях за неплатежи по поставкам газа в страны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и субъектов Федерации о выплате процентов по еврооблигациям и другим ценным бумагам; данные Внешэкономбанка о купонных платежах по облигациям Внешэкономбанка; данные депозитариев о выплате процентов по ГKО—ОФЗ и ОГВВЗ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данные Минфина России, других органов управления и субъектов Федерации о выплате процентов по привлеченным кредитам; данные Банка России о процентах, полученных по кредитам странам СНГ; данные МВФ о доходах, начисленных на счет СДР и резервную позицию России в Фонд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 (проценты по кредиту МВФ)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о выплате процентов по кредиту МВФ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KУЩИЕ ТРАНСФЕР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 гуманитарная и техническая помощ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натуральной форм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Балансирующая проводка к показателям импорта товаро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енежной форм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ирующая проводка к показателю грантов МБРР, входящему в импорт прочи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 гуманитарная и техническая помощ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Балансирующая проводка к показателю экспорта товаро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зносы в международные организа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доходный налог работнико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взно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фин России, форма № 10-страховщи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сии военнослужащим, проживающим в странах Балт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звозмездные перечисления, выплаченные/полученные от нерезидентов через банк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связанные с миграцией насе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базе данных Федеральной миграционной службы России и Росстата (Приложение 5.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1-инвест; расчет Банка России на основе данных отчетов предприятий, имеющих лицензии и разрешения Банка России на совершение операций по размещению за рубежом валютных средств, оценка Банка России инвестиций в недвижимость; данные стран-партнеров; данные предприятий об отдельных операция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1-инвест; РФФИ, форма № 1-прив; данные ГТK России о ввозе товаров в качестве взносов в уставный капитал; данные стран-партнеров; данные Минтопэнерго России об иностранных инвестициях на условиях соглашений о разделе продук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1-инвес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депозитарно-клиринговых систем, данные Минфина России по эмиссии еврооблигаций и других ценных бумаг; данные субъектов Федерации о выпуске еврооблигаций, а также официальные сообщения андеррайтеров этих еврооблигац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1-инвест; РФФИ, форма № 1-при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Внешэкономбанка, форма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ы нефинансовых предприятий и домашних хозяйст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основе данных формы № 1-Н о ввозе/вывозе валюты кредитными организациями и оценок операций физических лиц по ввозу/вывозу иностранной валюты (Приложение 5.5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ущие счета и кратк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Внешэкономбанка о расчетах по клиринговым счетам; приложение 3 к форме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тат, форма № 1-И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данные валютного контроля за экспортными операциями (экспорт с отсрочкой платежа); Банк России, данные о взаимных расчетах между судовладельцами-резидентами, осуществляющими рыбный промысел, и агентами по их обслуживанию в зарубежных портах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расчет Банка России на основе данных валютного контроля ГТK России за импортными операциями, данных формы № 606 Банка России “Отчет о переводе средств в иностранной валюте за импортируемые товары”, данных Дирекции международных почтовых расчетов и “Ростелекома” о задолженности по расчетам с нерезидентами (авансовые платежи по импорту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Банк России, данные о государственных кредитах странам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чет Банка России на основе данных ГТK об объемах товаров, вывозимых на условиях финансового лизинг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нешэкономбанк, форма № 401; данные Банка России о просроченной задолженности стран СНГ по государственным кредитам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, данные Банка России по операциям Банка России с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ОАО “Газпром” о невыплаченных пенях по поставкам газа в страны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 поступившей экспортной выручке и непогашенным импортным авансам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ГТK России, данные валютного контроля за экспортными/импортными операциями; расчет Банка России объема не поступившей из стран СНГ рублевой выручки,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данные ОАО “Газпром” о задолженности стран СНГ за поставленный газ; данные Минтопэнерго России о задолженности стран СНГ за поставленную электроэнергию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Банк России, данные обследования кредитных организаций о срочных сделках; данные об операциях предприятий, имеющих лицензии Банка России на проведение прочих валютных операций, связанных с движением капитала; данные по некоторым другим операциям; Внешэкономбанк, форма № 401; Минфин России, форма № 10-страховщи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операций по вывозу/ввозу рублей физическими лицами в страны/из стран СНГ (Приложение 5.5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ущие счета и кратк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Внешэкономбанка о расчетах по клиринговым счетам; приложение 3 к форме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данные валютного контроля за экспортными операциями (авансовые поступления по экспорту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данные Банка России, Минфина России и международных финансовых организаций об операциях нерезидентских организаций с резидентами России; данные Банка России о выдаче лицензий и разрешений субъектам Федерации на привлечение кредитов от нерезидентов; Банк России, данные обследования субъектов Федерации о привлечении ими креди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кредит МВФ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об использовании кредита МВФ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отчетов предприятий, имеющих лицензии и разрешения Банка России на привлечение капитала из-за рубежа; расчет Банка России на основе данных ГТK об объемах товаров, ввозимых на условиях финансового лизинг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 401; данные Минфина России об операциях, связанных с использованием и обслуживанием официального внешнего долга России, данные Минфина России о задолженности по текущим операциям; расчет Банка России на основе данных о графике погашения ГKО—ОФЗ; данные Банка России о просроченной задолженности субъектов Федер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 401 (кредитные организации); данные обследования кредитных организаций о срочных сделках; Внешэкономбанк, форма № 401; данные Минфина России о задолженности по текущим операция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K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ециальные права заимствова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ая позиция в МВФ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алютные 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по операциям Банка России с нерезидентами; данные Минфина России о валютных резервах Минфин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KА K РЕЗЕРВНЫМ АKТИВАМ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о валютных резервах Минфина России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spacing w:before="0" w:after="120"/>
        <w:jc w:val="center"/>
        <w:rPr/>
      </w:pPr>
      <w:r>
        <w:rPr/>
        <w:t>Дополнительная информация о формах отчетности, используемых при составлении платежного баланс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18"/>
        <w:gridCol w:w="1417"/>
        <w:gridCol w:w="2799"/>
      </w:tblGrid>
      <w:tr>
        <w:trPr>
          <w:tblHeader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мер фор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фор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я, ответственная за введение фор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иодичность представлен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уг отчитывающихся единиц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рыба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экспорте/импорте рыбы, рыбопродуктов и морепроду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экспорт/импорт рыбы, рыбопродуктов и морепроду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бункер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экспорте/импорте бункерного топл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месячная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экспорт/импорт бункерного топли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транспортные услуг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транспортных услугах во внешнеэкономическ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ные предприятия всех видов транспорта, порты, аэропор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услуг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экспорте/импорте услуг во внешнеэкономическ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ники внешнеэкономической деятельности в сфере услу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гран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безвозмездной финансовой и материальной помощи РФ зарубежным стр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Министерства, ведомства, общественные организации, оказывающие безвозмездную помощь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движении средств в иностранной валю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имеющие валютные счет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нвес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инвестициях в Россию из-за рубежа и из России за рубе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ое статистическое агент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инвестиции за рубеж или получающие инвестиции из-за рубеж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НТ (спец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количестве иностранных граждан, посетивших Россию, и граждан России, выезжавших за границ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пограничная служба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сты пограничной служб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т (миграц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численности и составе российских граждан, выехавших на работу за границ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ридические лица, осуществляющие деятельность по трудоустройству российских граждан за границ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-т (миграц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численности и составе иностранной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ридические лица, использующие труд иностранных гражда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полномоченного банка об иностранных инвести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, 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движении наличной иностранной валюты и платежных документов в иностранной валю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переводе средств в иностранной валюте за импортируемые това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, участвующие в системе таможенно-банковского контрол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при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участии нерезидентов в приватизационных аукцион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ФФ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-страховщ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операциях перестрах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фин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организации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1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объемов импорта, не учтенного ГТ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-за отсутствия прямых данных об объемах товарной массы, ввозимой физическими лицами, а также принимая во внимание факты занижения юридическими лицами — участниками внешнеэкономической деятельности стоимости ввозимой продукции, возникает проблема учета размеров нерегистрируемого импорта, поступившего на территорию страны в отчетном периоде. В этих целях Банк России производит оценку так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ограничения не позволяют дооценить ввоз товаров по всей товарной номенклатуре, и поэтому расчеты производятся только по кругу потребительских тов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, официального импорта и запасов в торгующих организация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ее  сравниваются 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Российского статистического агентства. Величина небаланса представляет собой незарегистрированный объем отечественного производства и скрытый импорт товаров, реализуемый как торговыми предприятиями, так и на рын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данным Российского статистического агентства определяются круг экономических агентов, реализующих не зарегистрированные ГТК России импортные товары на внутреннем рынке, и размеры этой реализации, отраженные официальной статистико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учитывается, что на внутреннем рынке реализуется как реальный импорт, так и так называемый “псевдоимпорт” (конечная продукция отечественного производства, созданная, как правило, из импортного сырья, материалов и комплектующих издели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я из структуры цен конечного потребления импортной продукции (по данным МОБ), опросов физических лиц — “челноков” и публикаций определяются коэффициенты перехода от розничных цен к ценам импорта (ФОБ). По этим коэффициентам товарная масса нерегистрируемых импортных товаров, реализованных на внутреннем рынке, приводится к виду показателей, применяемых в платежном баланс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того, показатель объема нерегистрируемого импорта включает стоимость легковых автомобилей, ввезенных физическими лицами и предназначенных для продаж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. При этом стоимость автомобилей, предназначенных для личного использования самих импортеров, включается в статью “Поездк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2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экспорта и импорта услуг по статье “Поездки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/импорт услуг исчисляется как произведение расходов, приходящихся на 1 въезжающего/выезжающего, на их количество. При этом расчеты производятся по категориям поездок (численность въезжающих/выезжающих в разбивке по целям поездок определяется по отчетным данным Федеральной пограничной службы России). Выделяются следующие цели поездок: служебные, туризм, частные, транзит, поездки обслуживающего персонал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ельные расходы на поездки рассчитываются исходя из средней стоимости туристических путевок по странам; норм возмещения расходов работникам, находящимся в краткосрочных командировках за границей, установленных Минфином России; стоимости проживания нерезидентов в местах размещения в нашей стране и экспертно определенных затрат на личные цели во время поездок. Экспертные оценки проводятся с привлечением данных официальной статистики, Государственного комитета Российской Федерации по физической культуре и туризму, публикаций отечественной и зарубежной пресс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мпорт услуг по этой статье включается приобретение резидентами за рубежом автомобилей для личного пользования.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оссии о количестве импортированных автомобил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3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размеров оплаты труда резидентов, работающих за рубежом, и нерезидентов — в Росс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ивается по данным отчетности Государственной миграционной службы России о количестве резидентов, временно занятых в зарубежной экономике, и численности нерезидентов, официально работающих в России, с привлечением экспертных оценок ФМС России о количестве нерезидентов, занятых в неформальной экономике. Причем информация о занятости нерезидентов представлена по отраслям экономики России, а численность трудоустроенных резидентов — по странам пребы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размер оплаты труда нерезидентов рассчитывается как сумма отраслевых показателей. В свою очередь оплата труда в каждой из отраслей представляет собой произведение среднеотраслевой оплаты труда за период, выраженной в долларах, на среднесписочную численность работавших не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душевая оплата труда резидентов за рубежом принимается равной 85% от среднего уровня оплаты в отраслях реального сектора по группам стран, где преимущественно работают выходцы из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4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показателей, характеризующих миграцию насел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методологии платежного баланса в счет операций с капиталом включаются показатели “трансферты, связанные с миграцией населения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статья представляет собой компенсирующую запись суммы статей: экспорт/импорт товаров мигрантами, включаемые в торговый баланс; вывоз/ввоз наличной СКВ мигрантами, ввоз наличных рублевых средств и безналичные перечисления СКВ мигрантами, отраженные в счете операций с финансовыми инструмен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ая из перечисленных статей рассчитывается как произведение стоимостного норматива, приходящегося на 1 мигранта, на количество мигра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мостный норматив для эмигрантов за отчетный квартал определяется на основе норматива за предшествующий квартал, показателей инфляции, динамики обменного курса рубля и средних цен на жилье на вторичном рынке (по данным Росстат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иммигрантов из стран СНГ, а это подавляющее большинство въезжающих в Россию на постоянное место жительства, используются нормативы предыдущего квартала, скорректированные на средневзвешенное изменение цен в странах СНГ и обменных курсов национальных валют за доллар США. Кроме того, принимаются во внимание экспертные оценки специалистов из стран СНГ — составителей платежных балансов по этим стран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риложение 5.5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баланса движения наличной иностранной и баланса наличной национальной валю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менение объема наличной СКВ в России определяется как разность между объемами ввезенной в Россию и вывезенной за рубеж СКВ за отчетный период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ета этого показателя опреде-ляется круг экономических агентов, вовлеченных во внешнеэкономическую деятельность, связанную с операциями в наличной СКВ, и рассчитываются нормативы ввоза-вывоза валюты каждым из н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оз-вывоз СКВ осуществляется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коммерческими банками. Информация по их операциям является отчетной (форма №1-Н “Отчет о движении наличной иностранной валюты и платежных документов в иностранной валюте”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физическими лицами, к которым относятся мигранты, путешественники, лица, занятые в сфере неорганизованного ввоза-вывоза товаров, российские граждане, работающие за рубежом, и нерезиденты, работающие в Росс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вывоз валюты также производится юридическими лицами — импортерами, операции которых оплачены наличной иностранной валюто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аждой из этих категорий экспертным путем определяется доля их расчетов в наличной форме в общем объеме соответствующих затра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расчеты ведутся отдельно по операциям с дальним зарубежьем и странами СНГ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ченные результаты увязываются с другими показателями платежного баланса, их динамикой за предыдущие период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по вывозу-ввозу национальной валюты осуществляются физическими лицами в страны/из стран СНГ. К ним относятся мигранты, путешественники, лица, занятые в сфере неорганизованного ввоза-вывоза товаров. Оценка размера их операций с наличными рублями производится аналогично расчетам движения наличной СКВ.</w:t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6</w:t>
      </w:r>
    </w:p>
    <w:p>
      <w:pPr>
        <w:pStyle w:val="MZagolovokCenter"/>
        <w:spacing w:before="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ологический комментарий к платежному балансу</w:t>
      </w:r>
    </w:p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нятие платежного баланса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Платежный баланс</w:t>
      </w:r>
      <w:r>
        <w:rPr>
          <w:rFonts w:eastAsia="Arial Cyr" w:cs="Arial Cyr" w:ascii="Arial Cyr" w:hAnsi="Arial Cyr"/>
        </w:rPr>
        <w:t xml:space="preserve"> — это статистическая система, в которой отражаются все экономические операции между резидентами данной страны и резидентами других стран (нерезидентами), которые произошли в течение определенного периода времен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(ПБ) построен на основе следующего принципа бухгалтерского учета: каждая операция отражается дважды — по кредиту одной статьи и дебету другой. Это правило имеет очень простую экономическую интерпретацию: большинство экономических операций заключается в эквивалентном обмене экономическими ценност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 случае, если происходит безвозмездное предоставление экономических ценностей (товаров, услуг или финансовых активов), то для того, чтобы отразить эту операцию в счетах дважды, в ПБ вводится особая статья, которая называется “Трансферт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сказанного следует, что сумма всех кредитовых проводок должна совпадать с суммой дебетовых, а общее сальдо должно всегда равняться нулю.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Например, данные об экспорте товаров содержатся в таможенной статистике, в то время как данные о поступлениях иностранной валюты на счета предприятий за поставки по экспорту обычно берутся из банковской статистики. Расхождение между суммами кредитовых и дебетовых проводок называется “чистыми ошибками и пропусками”. Даже если этот показатель составляет относительно небольшую величину, это не означает, что сумма абсолютных величин ошибок и пропусков мала, так как противоположные по знаку ошибки и пропуски могут погашать друг друга.</w:t>
      </w:r>
    </w:p>
    <w:p>
      <w:pPr>
        <w:pStyle w:val="MainText"/>
        <w:spacing w:before="60" w:after="60"/>
        <w:ind w:hanging="0"/>
        <w:jc w:val="center"/>
        <w:rPr/>
      </w:pPr>
      <w:r>
        <w:rPr/>
        <w:t>Правила отражения операций в платежном балансе по дебету и кредиту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, плюс (+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ет, минус (—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Товары и услуг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и экспорт услуг (оказание услуг нерезидентам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 и импорт услуг (оказание услуг нерезидентами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Доходы от инвестиций и оплата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ые резидентами от нерезидент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ые резидентами нерезидент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. Трансферты (текущие и капитальные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ие средст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дача средств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Операции с финансовыми активами или обязательств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величение обязательств по отношению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риобретение нерезидентами наличной национальной валюты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меньшение требований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снижение остатков по счетам резидентов в банках-нерезидентах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величение требований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редоставление кредитов нерезидентам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меньшение обязательств по отношению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огашение резидентами ценных бумаг, приобретенных нерезидентами)</w:t>
            </w:r>
          </w:p>
        </w:tc>
      </w:tr>
    </w:tbl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Классификации платежного баланса России за I полугодие 1999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ПБ мог использоваться для экономического анализа, его данные должны быть определенным образом сгруппированы. Как и в других статистических системах, в ПБ в первую очередь проводится различие между текущими операциями, которые отражаются в “Счете текущих операций”, и капитальными, которые отражаются в “Счете операций с капиталом и финансовыми инструментами”. Текущими операциями являются операции с товарами, услугами и доходами (текущие трансферты рассматриваются как перераспределение доходов). Капитальные операции связаны с инвестиционной деятельностью и представляют собой операции с активами и обязательств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.</w:t>
      </w:r>
    </w:p>
    <w:p>
      <w:pPr>
        <w:pStyle w:val="MainText"/>
        <w:spacing w:before="0" w:after="60"/>
        <w:rPr/>
      </w:pPr>
      <w:r>
        <w:rPr/>
        <w:t>Ниже приводятся основные статьи платежного баланса Российской Федерации за I полугодие 1999 года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компоненты платежного баланса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Счет текущих опера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Товары и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Товар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Доходы от инвестиций и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Доходы от инвести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. Текущие трансферты</w:t>
            </w:r>
          </w:p>
        </w:tc>
      </w:tr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Счет операций с капиталом и финансовыми инструментам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Счет операций с капитало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Kапитальны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Финансовый счет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. Прям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. За границу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2. В экономику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. Портфельн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. Прочи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зменение задолженности по своевременно не поступившей экспортной валютной и рублевой выручке и непогашенным 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м аванса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. Резервные активыР¤ яяяя</w:t>
            </w:r>
          </w:p>
        </w:tc>
      </w:tr>
    </w:tbl>
    <w:p>
      <w:pPr>
        <w:pStyle w:val="MainText"/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классификация составляется в целом в соответствии с пятым изданием Руководства по платежному балансу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овар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импорта и экспорта традиционных товаров внешней торговли, отражаемых по статьям “основной экспорт товаров”, “основной импорт товаров”, по данной статье отражаются экспорт и импорт товаров, приобретаемых транспортными средствами в портах, а также товары, экспортируемые (импортируемые) для переработки с последующим реимпортом (реэкспорто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 и импорт товаров отражаются в момент перехода права собственности от нерезидентов к резидентам (или наоборот) по рыночным ценам. В подавляющем числе случаев это означает, что для оценки операций используются контрактные цены или цены, которые фактически имели место при осуществ-лении операций. В отличие от таможенной статистики импорт товаров в платежном балансе оценивается по ценам ФОБ (ГТК оценивает импорт товаров по ценам СИФ). Как и в таможенной статистике, экспорт товаров отражается по ценам ФОБ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Услуг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атье отражаются услуги, предоставленные резидентами нерезидентам и оказанные нерезидентами резидента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тим, что сальдо по операциям с товарами и услугами является одной из составляющих ВВП (методом конечного использования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Доходы от инвестиций и оплата тру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той статье отражаются доходы от предоставления резидентами факторов производства (труда, капитала) нерезидентам (или наоборот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Оплата труда” показывается вознаграждение работников, полученное ими от резидентов другой экономики, например, зарплата сезонных и приграничных рабоч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Доходы от инвестиций” отражаются доходы от владения иностранными финансовыми активами, которые нерезиденты выплачивают резидентам, или наоборот. Пример инвестиционных доходов представляют проценты, дивиденды и другие аналогичные формы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рансфер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 по определению является операцией, в которой одна институциональная единица предоставляет другой единице товар, услугу, актив или права собственности, не получая взамен в качестве эквивалента товара, услуги или актива. В ПБ проводится различие между текущими и капитальными трансфер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, например, гуманитарная помощь в форме потребительских товаров и услуг. Текущие трансферты отражаются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ы, не являющиеся текущими, по определению являются капитальными. Капитальные трансферты приводят к изменению в объеме активов или обязательств донора и получателя и отражаются в счете операций с капиталом. Если донор и получатель являются нерезидентами по отношению друг к другу, капитальный трансферт приводит к изменению в уровне национального богатства экономик, которые они представляют. Пример капитальных трансфертов представляют безвозмездная передача прав собственности на основные фонды, прощение долгов. Безвозмездная передача денежных средств рассматривается как капитальный трансферт только в том случае, если эти средства предназначены для приобретения основных фондов или капитального строительства (например, безвозмездное финансирование правительством Германии строительства жилья для российских военнослужащи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Операции с финансовыми инструмента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отражаются операции с активами и обязательствами резидентов по отношению к нерезидентам, которые произошли в отчетном периоде. Изменение задолженности в результате переоценки активов и обязательств в финансовом счете не отража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сальдо по финансовому счету показывает чистое увеличение иностранных активов резидентов и/или чистое снижение их иностранных обязательств в результате операций. Наоборот,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активы и обязательства в первую очередь классифицируются по функциональному признаку. Различают четыре функциональные группы активов или обязательств: прямые инвестиции, портфельные инвестиции, резервы и прочи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ы между этими группами достаточно условны. Прямые инвестиции осуществ-ляются для оказания воздействия на процесс управления предприятием, что достигается посредством участия в его капитале. Все операции, происходящие между прямым инвестором и предприятием прямого инвестирования, в форме, отличной от участия в собственном капитале этого предприятия, например, предоставление кредитов, также классифицируются как прямы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 представляют собой долговые ценные бумаги, акции и т.п., которые приобретаются главным образом для получения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граничения прямых и портфельных инвестиций на практике используется следующий критерий: если инвестор владеет 10 и более процентами обыкновенных акций предприятия, то считается, что вложенные средства носят характер прямых инвестиций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определению, которое используется Банком России,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. В их состав включаются наличная иностранная валюта, остатки средств на корреспондентских, текущих счетах и в краткосрочных депозитах в банках-нерезидентах и банках-резидентах, ликвидные ценные бумаги иностранных правительств, активы в МВФ (специальные права заимствования (СДР), резервная позиция в МВФ</w:t>
      </w:r>
      <w:r>
        <w:rPr>
          <w:rFonts w:eastAsia="Arial Cyr" w:cs="Arial Cyr" w:ascii="Arial Cyr" w:hAnsi="Arial Cyr"/>
          <w:position w:val="6"/>
          <w:sz w:val="11"/>
          <w:szCs w:val="11"/>
        </w:rPr>
        <w:t>1 </w:t>
      </w:r>
      <w:r>
        <w:rPr>
          <w:rFonts w:eastAsia="Arial Cyr" w:cs="Arial Cyr" w:ascii="Arial Cyr" w:hAnsi="Arial Cyr"/>
        </w:rPr>
        <w:t>) и другие ликвидные активы. Резервные активы используются для выравнивания платежного баланса (например, путем осуществления интервенций на валютных рынка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операции, которые не рассматриваются как операции с прямыми, портфельными инвестициями и резервными активами, отражаются по статье “Прочие инвести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, так же как и портфельные, классифицируются в соответствии с тем, является ли финансовый инструмент активом или обязательством 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ы и обязательства по статье “Прочие инвестиции” классифицируются по виду финансового инструмента: наличная валюта и депозиты, торговые кредиты, ссуды и займы, просроченная задолженность, прочие активы и обязательства. Далее во многих случаях указываются сектор дебитора-резидента (для обязательств) или кредитора-резидента (для актив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аличная иностранная валюта” показывается чистый рост/снижение наличной иностранной валюты в кассе банков и вне банковской сферы (например, “на руках” у населения). По статье “Остатки на текущих счетах и депозиты” (активы) показывается изменение остатков на текущих и срочных депозитных счетах резидентов (банковского и небанковского сектора) в банках-не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по статье “Наличная национальная валюта” показывается чистое приобретение/продажа наличных рублей нерезидентами, а по статье “Остатки на текущих счетах и депозиты” (обязательства) — изменение остатков на текущих и срочных депозитных счетах нерезидентов в банках-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Торговые кредиты и авансы” (привлеченные и предоставленные) показывается изменение (в результате операций) задолженности по авансам и рассрочкам платежей за экспорт и импорт товаров и услуг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татьям “Ссуды и займы предоставленные (непросроченные)” и “Ссуды и займы привлеченные (непросроченные)” показываются все операции, приводящие к изменению задолженности по </w:t>
      </w:r>
      <w:r>
        <w:rPr>
          <w:rFonts w:eastAsia="Arial Cyr" w:cs="Arial Cyr" w:ascii="Arial Cyr" w:hAnsi="Arial Cyr"/>
          <w:u w:val="single"/>
        </w:rPr>
        <w:t>непросроченным</w:t>
      </w:r>
      <w:r>
        <w:rPr>
          <w:rFonts w:eastAsia="Arial Cyr" w:cs="Arial Cyr" w:ascii="Arial Cyr" w:hAnsi="Arial Cyr"/>
        </w:rPr>
        <w:t xml:space="preserve"> ссудам и займам. Операциями, приводящими к росту задолженности, являются использование новых кредитов и образование нового долга в результате реструктуризации (или переноса сроков погашения) старого. Снижение непросроченной задолженности по ссудам и займам происходит в соответствии с графиком ее погашения и в результате ее досрочного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Изменение задолженности по своевременно не поступившей экспортной валютной и рублевой выручке и непогашенным импортным авансам” показывается движение просроченной задолженности по предоставленным торговым креди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Просроченная задолженность” (активы и обязательства) показываются все операции, приводящие к изменению просроченной задолженности (кроме просроченной задолженности по торговым кредитам, которая показывается по отдельной статье): накопление, включая накопление задолженности по просроченным процентам, погашение, в том числе погашение за счет реструктуризации и переоформления в новое кредитное соглаш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имер, если ссуда была просрочена, то по статье “Ссуды и займы” ПБ показывается, что ссуда была погашена, но при этом проводится возникновение нового требования по статье “Просроченная задолженность”. Таким образом, в ПБ считается, что если ссуда была просрочена, то задолженность по ней более не является ссудной,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одный подход используется для отражения просрочек по процентам. Например, если проценты, подлежащие выплате, фактически не были выплачены, то в ПБ в счете текущих операций показывается график платежей процентов, а в финансовом счете — возникновение просроченной задолженности по процентам. Если же в отчетном периоде проценты, просроченные в предыдущих периодах, фактически выплачиваются, то в финансовом счете ПБ показывается погашение просроченной задолженности по процентам, но не выплаты процентов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же непросроченная ссуда была переоформлена в новый кредит, то по статье “Ссуды и займы” показывается ее погашение и одновременно по этой же статье проводится возникновение новой задолженности в соответствии с новым соглашением. Аналогично показывается переоформление в новый кредит просроченной задолженности: по статье “Просроченная задолженность” проводится снижение задолженности, а по статье “Ссуды и займы непросроченные ” — возникновение задолжен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, если реструктуризация непросроченных и просроченных ссуд происходит посредством выпуска ценных бумаг, то по статьям “Ссуды и займы непросроченные” и “Просроченная задолженность” показывается соответственно снижение задолженности, а по статье “Портфельные инвестиции” — рост задолженности, переоформленно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, связаны они с фактическими (кассовыми) платежами или нет. </w:t>
      </w:r>
    </w:p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Аналитическое представление платежного баланса за за I полугодие 1999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ом представлении платежного баланса за I полугодие 1999 года статьи группируются таким образом, чтобы выявить операции, которые имели наибольшее значение именно для платежного баланса России и которые не могут быть четко выделены в нейтральном представлении, составляющемся в рамках международных стандартов без учета страновой специф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частности, финансовый счет платежного баланса в данном аналитическом представлении позволяет проследить, во-первых, общий объем привлеченных от нерезидентов финансовых ресурсов, который интерпретируется как чистый приток иностранных инвестиций в экономику России, а во-вторых — чистый прирост всех иностранных активов резидентов России или чистый отток капитала за границ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нном аналитическом представлении активы и обязательства прежде всего классифицируются не по функциональному признаку (как в нейтральном представлении), а по секторам российской экономики. Это позволяет проследить влияние различных секторов экономики на платежный баланс.</w:t>
      </w:r>
    </w:p>
    <w:p>
      <w:pPr>
        <w:pStyle w:val="Snoska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.</w:t>
      </w:r>
    </w:p>
    <w:p>
      <w:pPr>
        <w:pStyle w:val="Style16"/>
        <w:ind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lavnyi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</w:t>
        <w:br/>
        <w:t>по международной инвестиционной позиции кредитных организаций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Международная инвестиционная позиция кредитных организаций Российской Федерации по состоянию  на 1 января 1999 года  и  на 1 апреля 1999 года (в консолидированном виде, с дальним зарубежьем, со странами СНГ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Международная инвестиционная позиция кредитных организаций Российской Федерации по состоянию  на 1 апреля 1999 года  и  на 1 июля 1999 года (в консолидированном виде, с дальним зарубежьем, со странами СНГ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</w:t>
        <w:tab/>
        <w:t>Международная инвестиционная позиция кредитных организаций Российской Федерации (по состоянию на дату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(В КОНСОЛИДИРОВАННОМ ВИДЕ) ПО СОСТОЯНИЮ НА 1 ЯНВАРЯ 1999 ГОДА И НА 1 АПРЕЛЯ 1999 ГОДА*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1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*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4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0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3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7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3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1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1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6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9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8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2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С учетом активов и пассивов кредитных организаций, у которых в отчетном периоде были отозваны лицензии на совершение банковских операций.</w:t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ЯНВАРЯ 1999 ГОДА И НА 1 АПРЕЛ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1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4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87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6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3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7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2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4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6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2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0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9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90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4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6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7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8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6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7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ЯНВАРЯ 1999 ГОДА И НА 1 АПРЕЛ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1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4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6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(В КОНСОЛИДИРОВАННОМ ВИДЕ) ПО СОСТОЯНИЮ НА 1 АПРЕЛЯ 1999 ГОДА И НА 1 ИЮЛЯ 1999 ГОДА*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4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*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7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5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00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2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8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8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7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5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07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4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45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0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35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С учетом активов и пассивов кредитных организаций, у которых в отчетном периоде были отозваны лицензии на совершение банковских операций.</w:t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АПРЕЛЯ 1999 ГОДА И НА 1 ИЮЛ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4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7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8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51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4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7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0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96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38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4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9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6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9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6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83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8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4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40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2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46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АПРЕЛЯ 1999 ГОДА И НА 1 ИЮЛ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4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7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 ФЕДЕРАЦИИ (ПО СОСТОЯНИЮ НА ДАТУ)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blHeader w:val="true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4.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7.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4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7.9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1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0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65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4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8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6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8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9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3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8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0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67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54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 0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 9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2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6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4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4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6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1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3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00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5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2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5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9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4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8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2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0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3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84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7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8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7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6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ОБЯЗАТЕЛЬСТВА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6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15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2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2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2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 4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7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7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5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37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16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 4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9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4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5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2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2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6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76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074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27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 4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 6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 8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1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8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45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7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89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7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02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7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</w:tr>
      <w:tr>
        <w:trPr/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ЧИСТАЯ МЕЖДУНАРОДНАЯ ИНВЕСТИЦИОННАЯ ПОЗИЦИЯ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9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5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0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7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35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227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MZagolovokCenter">
    <w:name w:val="MZagolovokCenter"/>
    <w:basedOn w:val="MZagolovok"/>
    <w:next w:val="MZagolovok"/>
    <w:qFormat/>
    <w:pPr>
      <w:spacing w:before="170" w:after="113"/>
      <w:jc w:val="center"/>
    </w:pPr>
    <w:rPr>
      <w:color w:val="00FFFF"/>
    </w:rPr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ZagolovokTable">
    <w:name w:val="MZagolovokTable"/>
    <w:basedOn w:val="MZagolovok"/>
    <w:next w:val="MZagolovok"/>
    <w:qFormat/>
    <w:pPr>
      <w:spacing w:before="170" w:after="57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5:11:00Z</dcterms:created>
  <dc:creator>Unknown</dc:creator>
  <dc:description/>
  <dc:language>en-US</dc:language>
  <cp:lastModifiedBy>Unknown</cp:lastModifiedBy>
  <cp:lastPrinted>1999-05-17T19:55:00Z</cp:lastPrinted>
  <dcterms:modified xsi:type="dcterms:W3CDTF">1999-11-09T20:24:00Z</dcterms:modified>
  <cp:revision>398</cp:revision>
  <dc:subject/>
  <dc:title>������� ����� ������</dc:title>
</cp:coreProperties>
</file>