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left"/>
        <w:rPr/>
      </w:pPr>
      <w:r>
        <w:rPr>
          <w:rFonts w:eastAsia="Arial Cyr" w:cs="Arial Cyr" w:ascii="Arial Cyr" w:hAnsi="Arial Cyr"/>
          <w:b/>
          <w:bCs/>
          <w:color w:val="0000FF"/>
          <w:sz w:val="70"/>
          <w:szCs w:val="70"/>
          <w:lang w:val="ru-RU"/>
        </w:rPr>
        <w:t>ВЕСТНИК БАНКА РОССИИ</w:t>
      </w:r>
    </w:p>
    <w:p>
      <w:pPr>
        <w:pStyle w:val="Style16"/>
        <w:spacing w:before="360" w:after="0"/>
        <w:ind w:hanging="0"/>
        <w:jc w:val="right"/>
        <w:rPr>
          <w:rFonts w:ascii="Arial Cyr" w:hAnsi="Arial Cyr" w:eastAsia="Arial Cyr" w:cs="Arial Cyr"/>
          <w:color w:val="0000FF"/>
          <w:sz w:val="52"/>
          <w:szCs w:val="52"/>
          <w:lang w:val="ru-RU"/>
        </w:rPr>
      </w:pPr>
      <w:r>
        <w:rPr>
          <w:rFonts w:eastAsia="Arial Cyr" w:cs="Arial Cyr" w:ascii="Arial Cyr" w:hAnsi="Arial Cyr"/>
          <w:lang w:val="ru-RU"/>
        </w:rPr>
        <w:t>16 августа 1999 год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№ 51—52</w:t>
      </w:r>
      <w:r>
        <w:rPr>
          <w:rFonts w:eastAsia="Arial Cyr" w:cs="Arial Cyr" w:ascii="Arial Cyr" w:hAnsi="Arial Cyr"/>
          <w:color w:val="0000FF"/>
          <w:sz w:val="48"/>
          <w:szCs w:val="48"/>
        </w:rPr>
        <w:t xml:space="preserve"> </w:t>
      </w:r>
      <w:r>
        <w:rPr>
          <w:rFonts w:eastAsia="Arial Cyr" w:cs="Arial Cyr" w:ascii="Arial Cyr" w:hAnsi="Arial Cyr"/>
          <w:color w:val="0000FF"/>
          <w:sz w:val="48"/>
          <w:szCs w:val="48"/>
          <w:lang w:val="ru-RU"/>
        </w:rPr>
        <w:t>(395—396)</w:t>
      </w:r>
    </w:p>
    <w:p>
      <w:pPr>
        <w:pStyle w:val="Style16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  <w:lang w:val="ru-RU"/>
        </w:rPr>
        <w:tab/>
        <w:t>с о д е р ж а н и е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фициальные документы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 “О внесении изменений и дополнений в Положение Банка России от 12.05.98 № 29-П “О консолидированной отчетности кредитных организаций”</w:t>
      </w:r>
    </w:p>
    <w:p>
      <w:pPr>
        <w:pStyle w:val="Schertoi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“О порядке использования отчетных данных участников группы — некредитных организаций при составлении кредитными организациями консолидированной отчетности”</w:t>
      </w:r>
    </w:p>
    <w:p>
      <w:pPr>
        <w:pStyle w:val="Tema"/>
        <w:spacing w:before="85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Bodytext"/>
        <w:spacing w:before="11000" w:after="120"/>
        <w:ind w:hanging="0"/>
        <w:jc w:val="center"/>
        <w:rPr>
          <w:rFonts w:ascii="Arial Cyr" w:hAnsi="Arial Cyr" w:eastAsia="Arial Cyr" w:cs="Arial Cyr"/>
          <w:b/>
          <w:b/>
          <w:bCs/>
          <w:color w:val="0000FF"/>
        </w:rPr>
      </w:pPr>
      <w:r>
        <w:rPr>
          <w:rFonts w:eastAsia="Arial Cyr" w:cs="Arial Cyr" w:ascii="Arial Cyr" w:hAnsi="Arial Cyr"/>
          <w:b/>
          <w:bCs/>
          <w:color w:val="0000FF"/>
        </w:rPr>
      </w:r>
    </w:p>
    <w:p>
      <w:pPr>
        <w:pStyle w:val="Normal"/>
        <w:spacing w:before="5400" w:after="0"/>
        <w:jc w:val="center"/>
        <w:rPr>
          <w:rFonts w:ascii="Arial Cyr" w:hAnsi="Arial Cyr" w:eastAsia="Arial Cyr" w:cs="Arial Cyr"/>
          <w:b/>
          <w:b/>
          <w:bCs/>
          <w:color w:val="000000"/>
          <w:sz w:val="18"/>
          <w:szCs w:val="18"/>
        </w:rPr>
      </w:pPr>
      <w:r>
        <w:rPr>
          <w:rFonts w:eastAsia="Arial Cyr" w:cs="Arial Cyr" w:ascii="Arial Cyr" w:hAnsi="Arial Cyr"/>
          <w:b/>
          <w:bCs/>
          <w:color w:val="000000"/>
          <w:sz w:val="18"/>
          <w:szCs w:val="18"/>
        </w:rPr>
      </w:r>
    </w:p>
    <w:p>
      <w:pPr>
        <w:pStyle w:val="Normal"/>
        <w:spacing w:before="6960" w:after="0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color w:val="000000"/>
          <w:sz w:val="18"/>
          <w:szCs w:val="18"/>
        </w:rPr>
        <w:t>Учредитель – Центральный банк Российской Федерации.</w:t>
        <w:br/>
      </w:r>
      <w:r>
        <w:rPr>
          <w:rFonts w:eastAsia="Arial Cyr" w:cs="Arial Cyr" w:ascii="Arial Cyr" w:hAnsi="Arial Cyr"/>
          <w:color w:val="000000"/>
          <w:sz w:val="14"/>
          <w:szCs w:val="14"/>
          <w:lang w:val="en-US"/>
        </w:rPr>
        <w:t xml:space="preserve">Адрес представительства Центрального банка Российской Федерации в Internet: </w:t>
      </w:r>
      <w:r>
        <w:rPr>
          <w:rFonts w:eastAsia="Arial Cyr" w:cs="Arial Cyr" w:ascii="Arial Cyr" w:hAnsi="Arial Cyr"/>
          <w:i/>
          <w:iCs/>
          <w:sz w:val="14"/>
          <w:szCs w:val="14"/>
          <w:lang w:val="en-US"/>
        </w:rPr>
        <w:t>http://www.cbr.ru</w:t>
      </w:r>
      <w:r>
        <w:rPr>
          <w:rFonts w:eastAsia="Arial Cyr" w:cs="Arial Cyr" w:ascii="Arial Cyr" w:hAnsi="Arial Cyr"/>
          <w:color w:val="000000"/>
          <w:sz w:val="18"/>
          <w:szCs w:val="18"/>
        </w:rPr>
        <w:br/>
        <w:t>Издание зарегистрировано Комитетом Российской Федерации по печати. Регистрационный № 012253.</w:t>
        <w:br/>
        <w:t>Издатель и распространитель: ИТАР-ТАСС.</w:t>
        <w:br/>
        <w:t>Вестник подготовлен при участии агентства “Прайм-ТАСС”.</w:t>
        <w:br/>
        <w:t>Москва, Тверской б-р, 2. Тел. 974-76-64, факс 292-36-90.</w:t>
        <w:br/>
        <w:t>© ЦБ РФ, 1994 г.</w:t>
        <w:br/>
      </w:r>
    </w:p>
    <w:p>
      <w:pPr>
        <w:pStyle w:val="Style18"/>
        <w:jc w:val="center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  <w:t>Москва, 1999</w:t>
      </w:r>
    </w:p>
    <w:p>
      <w:pPr>
        <w:pStyle w:val="Style16"/>
        <w:rPr>
          <w:rFonts w:ascii="Arial Cyr" w:hAnsi="Arial Cyr" w:eastAsia="Arial Cyr" w:cs="Arial Cyr"/>
          <w:spacing w:val="0"/>
        </w:rPr>
      </w:pPr>
      <w:r>
        <w:rPr>
          <w:rFonts w:eastAsia="Arial Cyr" w:cs="Arial Cyr" w:ascii="Arial Cyr" w:hAnsi="Arial Cyr"/>
          <w:spacing w:val="0"/>
        </w:rPr>
      </w:r>
      <w:r>
        <w:br w:type="page"/>
      </w:r>
    </w:p>
    <w:p>
      <w:pPr>
        <w:pStyle w:val="Style16"/>
        <w:shd w:fill="0000FF" w:val="clear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  <w:t>официальные документы</w:t>
      </w:r>
    </w:p>
    <w:p>
      <w:pPr>
        <w:pStyle w:val="Style16"/>
        <w:rPr>
          <w:rFonts w:ascii="Arial Cyr" w:hAnsi="Arial Cyr" w:eastAsia="Arial Cyr" w:cs="Arial Cyr"/>
          <w:b/>
          <w:b/>
          <w:bCs/>
          <w:color w:val="FFFFFF"/>
          <w:spacing w:val="200"/>
          <w:sz w:val="24"/>
          <w:szCs w:val="24"/>
        </w:rPr>
      </w:pPr>
      <w:r>
        <w:rPr>
          <w:rFonts w:eastAsia="Arial Cyr" w:cs="Arial Cyr" w:ascii="Arial Cyr" w:hAnsi="Arial Cyr"/>
          <w:b/>
          <w:bCs/>
          <w:color w:val="FFFFFF"/>
          <w:spacing w:val="200"/>
          <w:sz w:val="24"/>
          <w:szCs w:val="24"/>
        </w:rPr>
      </w:r>
    </w:p>
    <w:p>
      <w:pPr>
        <w:pStyle w:val="Prikaz"/>
        <w:tabs>
          <w:tab w:val="clear" w:pos="720"/>
          <w:tab w:val="right" w:pos="10206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августа 1999 года</w:t>
        <w:tab/>
        <w:t>№ 624-У</w:t>
      </w:r>
    </w:p>
    <w:p>
      <w:pPr>
        <w:pStyle w:val="MZagolvok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КАЗАНИЕ</w:t>
        <w:br/>
        <w:t>О внесении изменений и дополнений в Положение Банка России от 12.05.98 № 29-П “О консолидированной отчетности кредитных организаций”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Внести в Положение Банка России от 12.05.98 № 29-П “О консолидированной отчетности кредитных организаций” в редакции Указаний Банка России от 30.07.98 № 303-У, от 18.11.98 № 415-У и от 17.02.99 № 501-У (“Вестник Банка России” от 20.05.98 г. № 33, от 6.08.98 г. № 53—54, от 25.11.98 г. № 82 и от 24.02.99 г. № 13) следующие изменения и дополнения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Первый абзац пункта 1.9 дополнить предложением следующего содержания: “Приложение 1 “Отчет о составе участников консолидированной (банковской) группы” (форма № 801) представляется в обязательном порядке всеми головными кредитными организациями независимо от включения отчетности участников группы в состав консолидированной отчетности по формам других Приложен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Из первого абзаца пункта 2.3 после слов “включаются данные участников” исключить слова “— 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3. Из первого абзаца пункта 2.4 после слов “по месту регистрации данного участника” исключить слово “договора”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4. Из пункта 2.5 после слов “включается отчетность участников” исключить слова “— 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После пункта 2.9.2 включить пункт 2.9.3 следующего содержа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Порядок включения в статьи консолидированной отчетности данных отчетов участников группы — некредитных организаций, отражающих операции и сделки, имеющие финансовый характер, определяется отдельным нормативным документом Банка России. Другие данные отчетов участников группы — некредитных организаций с учетом положений, изложенных в п. 2.9.1, отражаются по статье “Иные активы участников группы — некредитных организаций” или по статье “Иные пассивы участников группы — не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6. Дополнить подпункт “г” пункта 2.9.4 первым и вторым абзацами следующего содержа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 xml:space="preserve">Доходы и расходы участников группы — некредитных организаций от операций и сделок, которые по своему экономическому содержанию являются доходами и расходами от операций финансового характера, относятся в соответствующие статьи консолидированного отчета о прибылях и убытках в соответствии с порядком, разработанным для головных кредитных организаций при включении отчетных данных некредитных организаций в состав консолидированной отчет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ходы и расходы таких участников, не относящиеся к финансовой деятельности, отражаются в консолидированном отчете о прибылях и убытках по статье “Доходы от операций нефинансового характера участников группы — некредитных организаций” или по статье “Расходы от операций нефинансового характера участников группы — некредитных организаций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Второй абзац пункта 2.13 после слов “Н7, Н8” дополнить словами: “Н9, Н9.1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8. Приложение 1 “Отчет о составе участников консолидированной (банковской) группы” (форма № 801) к Положению Банка России от 12.05.98 № 29-П изложить в редакции Приложения 1 к настоящему Указа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 В Приложение 2 “Консолидированный балансовый отчет” (форма № 802)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1. Наименование статьи 12 “Наращенные доходы” изложить в следующей редакции: “Расходы будущих периодов по другим операциям, скорректированные на наращенные процентные доход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2. Наименование статьи 21 “Наращенные расходы” изложить в следующей редакции: “Доходы будущих периодов по другим операциям, скорректированные на наращенные процентные расход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3. Исключить статью 30а “Разница между уставным капиталом кредитной организации и ее собственными средствами (капиталом)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9.4. Из формулы расчета статьи 39 “Всего собственных средств” исключить слова “30а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0. Приложение 4 “Отчет об открытых валютных позициях” (форма № 804) к Положению Банка России от 12.05.98 № 29-П изложить в редакции Приложения 2 к настоящему Указа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 В разделе “Комментарии” к Приложению 5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1. Текст 6-го абзаца комментариев к Приложению 5 настоящего Положения начиная со слов “минус статьи, корректирующие собственные средства” заменить текстом следующего содержания: “и статьи, корректирующие собственные средства головной кредитной организации и участников группы — кредитных организаций, отчетность которых включается в состав консолидированной отчетности по методу полной консолидации, в соответствии с экономическим содержанием, определенным Инструкцией Банка России от 1.10.97 № 1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+ часть б/с № 10702 (из ст. 20 Приложения 5 к Инструкции Банка России от 1.10.97 № 17) — б/с № 50802 — б/с № 61301 — б/с № 61302 — б/с № 61303 + часть б/с № 60105 (за вычетом резервов, созданных под вложения в акции (доли) участников банковской группы, подлежащие исключению при составлении консолидированной отчетности) + часть б/с № 61401 (из ст. 32 Приложения 5, не учтенного в коде 8917)+ б/с № 61402 — часть б/с № 70501 (из ст. 13 Приложения 5) + код 8915 (за вычетом резервов, созданных под вложения в акции (доли) участников банковской группы, подлежащих исключению при составлении консолидированной отчетности) — код 8934 (за вычетом ст. 29 гр. 9 консолидированного балансового отчета) + часть (код 8968 — код 8969)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2. После 15-го абзаца включить абзацы следующего содержа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— </w:t>
      </w:r>
      <w:r>
        <w:rPr>
          <w:rFonts w:eastAsia="Arial Cyr" w:cs="Arial Cyr" w:ascii="Arial Cyr" w:hAnsi="Arial Cyr"/>
        </w:rPr>
        <w:t>норматив максимального размера кредитного риска на одного учредителя (участника) группы (Н9) или группы взаимосвязанных учредителей (участников), которые не являются участниками группы, — как отношение совокупного объема требований группы по кредитам, размещенным депозитам, учтенным векселям, займам, депозитам в драгоценных металлах, включая просроченную задолженность, суммам, не взысканным по своим гарантиям, а также приобретенным долговым обязательствам указанных учредителей (участников) к величине собственных средств (чистых активов) группы. В состав требований группы включается величина кредитного риска по инструментам, отражаемым на внебалансовых счетах бухгалтерского учета участника группы, а также величина кредитного риска по срочным сделк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норматив рассчитывается только в отношении учредителей (участников), которые не являются участниками группы и вклад которых в уставный капитал участников группы превышает 5% от суммарной величины уставных капиталов участников групп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норматив совокупной величины кредитных рисков (Н9.1) на учредителей (участников) — как отношение совокупного объема требований группы к учредителям (участникам), которые не являются участниками группы, по кредитам, учтенным векселям, займам, депозитам в драгоценных металлах, включая просроченную задолженность, суммам, не взысканным по своим гарантиям, а также приобретенным долговым обязательствам указанных учредителей (участников) к величине собственных средств (чистых активов) группы. В состав требований группы включается величина кредитного риска по инструментам, отражаемым на внебалансовых счетах бухгалтерского учета участника группы, а также величина кредитного риска по срочным сделк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ый норматив рассчитывается только в отношении учредителей (участников), которые не являются участниками группы и вклад которых в уставный капитал участников группы превышает 5% от суммарной величины уставных капиталов участников группы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связи с принятием настоящего Указания внести следующие изменения в Указание Банка России от 24.10.97 № 7-У “О порядке составления и представления отчетности кредитными организациями в Центральный банк Российской Федерации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1. Форму № 801 “Отчет о составе участников консолидированной (банковской) группы” изложить в редакции Приложения 1 к настоящему Указа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2. Форму № 804 “Отчет об открытых валютных позициях” изложить в редакции Приложения 2 к настоящему Указа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Настоящее Указание вступает в силу с момента опубликования в “Вестнике Банка России” и применяется начиная с отчетности по состоянию на 1 октября 1999 года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СЕДАТЕЛЬ </w:t>
        <w:br/>
        <w:t>БАНКА РОССИИ</w:t>
        <w:tab/>
        <w:t>В.В. ГЕРАЩЕНКО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1</w:t>
        <w:br/>
      </w:r>
      <w:r>
        <w:rPr>
          <w:rFonts w:eastAsia="Arial Cyr" w:cs="Arial Cyr" w:ascii="Arial Cyr" w:hAnsi="Arial Cyr"/>
        </w:rPr>
        <w:t xml:space="preserve">к Указанию Банка России </w:t>
        <w:br/>
        <w:t xml:space="preserve">от 5.08.99 № 624-У </w:t>
      </w:r>
    </w:p>
    <w:p>
      <w:pPr>
        <w:pStyle w:val="MainTextBezOtstupa1"/>
        <w:spacing w:before="113" w:after="113"/>
        <w:jc w:val="right"/>
        <w:rPr/>
      </w:pPr>
      <w:r>
        <w:rPr>
          <w:rFonts w:eastAsia="Arial Cyr" w:cs="Arial Cyr" w:ascii="Arial Cyr" w:hAnsi="Arial Cyr"/>
          <w:b/>
          <w:bCs/>
        </w:rPr>
        <w:t>“</w:t>
      </w:r>
      <w:r>
        <w:rPr>
          <w:rFonts w:eastAsia="Arial Cyr" w:cs="Arial Cyr" w:ascii="Arial Cyr" w:hAnsi="Arial Cyr"/>
          <w:b/>
          <w:bCs/>
        </w:rPr>
        <w:t>Приложение 1</w:t>
        <w:br/>
      </w:r>
      <w:r>
        <w:rPr>
          <w:rFonts w:eastAsia="Arial Cyr" w:cs="Arial Cyr" w:ascii="Arial Cyr" w:hAnsi="Arial Cyr"/>
        </w:rPr>
        <w:t>к Положению Банка России</w:t>
        <w:br/>
        <w:t xml:space="preserve">от 12.05.98 № 29-П </w:t>
      </w:r>
    </w:p>
    <w:p>
      <w:pPr>
        <w:pStyle w:val="MainTextBezOtstupa1"/>
        <w:spacing w:before="0" w:after="60"/>
        <w:jc w:val="right"/>
        <w:rPr/>
      </w:pPr>
      <w:r>
        <w:rPr/>
        <w:t>Банковская отчетность</w:t>
        <w:br/>
        <w:t>Код формы документа по ОКУД 0409</w: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134"/>
        <w:gridCol w:w="2268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кредитной организации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ZagolvokCenter"/>
        <w:spacing w:before="12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чет о составе участников консолидированной (банковской) группы</w:t>
        <w:br/>
        <w:t>по состоянию на “____” ____________ г.</w:t>
      </w:r>
    </w:p>
    <w:p>
      <w:pPr>
        <w:pStyle w:val="MainTextBezOtstupa1"/>
        <w:jc w:val="righ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орма № 801</w:t>
        <w:br/>
        <w:t>Ежеквартальная</w:t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u w:val="single"/>
        </w:rPr>
        <w:t>Наименование головной кредитной организации:</w:t>
        <w:tab/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u w:val="single"/>
        </w:rPr>
        <w:t>Местонахождение (почтовый адрес)</w:t>
        <w:tab/>
      </w:r>
    </w:p>
    <w:p>
      <w:pPr>
        <w:pStyle w:val="Style16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tbl>
      <w:tblPr>
        <w:tblW w:w="14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17"/>
        <w:gridCol w:w="1236"/>
        <w:gridCol w:w="1319"/>
        <w:gridCol w:w="1226"/>
        <w:gridCol w:w="1226"/>
        <w:gridCol w:w="950"/>
        <w:gridCol w:w="1135"/>
        <w:gridCol w:w="1560"/>
        <w:gridCol w:w="1238"/>
        <w:gridCol w:w="1238"/>
        <w:gridCol w:w="1238"/>
      </w:tblGrid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п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Полное наименование юридического лица — участника консолидированной (банковской) групп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Фактическое местонахождение участника группы (почтовый адрес)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Местонахождение участника группы, установленное учредительными документами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Kод ОKПО (для резидентов России); код страны местонахождения (для нерезидентов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Регистрационный номер участника группы — кредитной организаци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Основание для включения в состав групп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Организации, входящие в состав группы, имеющие пакет акций (долю участия) в капитале участ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Удельный вес голосующих акций (долей), принадлежащих организации в уставном капитале участника, процентов (с одним десятичным знаком)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Метод консолидаци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Вид деятельности участника группы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2"/>
                <w:szCs w:val="12"/>
              </w:rPr>
            </w:pPr>
            <w:r>
              <w:rPr>
                <w:rFonts w:eastAsia="Arial Cyr" w:cs="Arial Cyr" w:ascii="Arial Cyr" w:hAnsi="Arial Cyr"/>
                <w:color w:val="auto"/>
                <w:sz w:val="12"/>
                <w:szCs w:val="12"/>
              </w:rPr>
              <w:t>Наличие согласия Банка России на приобретение более 20% акций (долей) кредитной организации</w:t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..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ainTextBezOtstupa1"/>
        <w:tabs>
          <w:tab w:val="clear" w:pos="720"/>
          <w:tab w:val="center" w:pos="9638" w:leader="none"/>
          <w:tab w:val="center" w:pos="13096" w:leader="none"/>
        </w:tabs>
        <w:spacing w:before="57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головной кредитной организации</w:t>
        <w:tab/>
        <w:t>________________________________</w:t>
        <w:tab/>
        <w:t>________________</w:t>
      </w:r>
    </w:p>
    <w:p>
      <w:pPr>
        <w:pStyle w:val="MainTextBezOtstupa1"/>
        <w:tabs>
          <w:tab w:val="clear" w:pos="720"/>
          <w:tab w:val="center" w:pos="9638" w:leader="none"/>
          <w:tab w:val="center" w:pos="13096" w:leader="none"/>
        </w:tabs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ab/>
      </w:r>
      <w:r>
        <w:rPr>
          <w:rFonts w:eastAsia="Arial Cyr" w:cs="Arial Cyr" w:ascii="Arial Cyr" w:hAnsi="Arial Cyr"/>
          <w:sz w:val="16"/>
          <w:szCs w:val="16"/>
        </w:rPr>
        <w:t>(Ф.И.О.)</w:t>
        <w:tab/>
        <w:t>(подпись)</w:t>
      </w:r>
    </w:p>
    <w:p>
      <w:pPr>
        <w:pStyle w:val="MainTextBezOtstupa1"/>
        <w:tabs>
          <w:tab w:val="clear" w:pos="720"/>
          <w:tab w:val="center" w:pos="9638" w:leader="none"/>
          <w:tab w:val="center" w:pos="13096" w:leader="none"/>
        </w:tabs>
        <w:spacing w:before="57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ый бухгалтер головной кредитной организации</w:t>
        <w:tab/>
        <w:t>________________________________</w:t>
        <w:tab/>
        <w:t>________________</w:t>
      </w:r>
    </w:p>
    <w:p>
      <w:pPr>
        <w:pStyle w:val="MainTextBezOtstupa1"/>
        <w:tabs>
          <w:tab w:val="clear" w:pos="720"/>
          <w:tab w:val="center" w:pos="9638" w:leader="none"/>
          <w:tab w:val="center" w:pos="13096" w:leader="none"/>
        </w:tabs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ab/>
      </w:r>
      <w:r>
        <w:rPr>
          <w:rFonts w:eastAsia="Arial Cyr" w:cs="Arial Cyr" w:ascii="Arial Cyr" w:hAnsi="Arial Cyr"/>
          <w:sz w:val="16"/>
          <w:szCs w:val="16"/>
        </w:rPr>
        <w:t>(Ф.И.О.)</w:t>
        <w:tab/>
        <w:t>(подпись)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MainText"/>
        <w:ind w:hanging="0"/>
        <w:rPr/>
      </w:pPr>
      <w:r>
        <w:rPr>
          <w:rFonts w:eastAsia="Arial Cyr" w:cs="Arial Cyr" w:ascii="Arial Cyr" w:hAnsi="Arial Cyr"/>
          <w:b/>
          <w:bCs/>
        </w:rPr>
        <w:t>Комментарии</w:t>
      </w:r>
      <w:r>
        <w:rPr>
          <w:rFonts w:eastAsia="Arial Cyr" w:cs="Arial Cyr" w:ascii="Arial Cyr" w:hAnsi="Arial Cyr"/>
        </w:rPr>
        <w:t>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 Приложение 1 должно содержать сведения обо всех участниках группы независимо от включения их отчетности в состав консолидированной отчетности по формам других приложений к настоящему Положе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 графе 2 указывается полное наименование участника группы на русском языке (для резидентов) или на языке страны места регистрации — для нерезидентов (в латинской транскрипци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 В графе 5 указывается основание для включения организации в состав группы согласно критериям, установленным п. 1.6 настоящего Положения, соответственно для п. “а” п. 1.6 в графе указывается — “1”, п. “б” — “2”, п. “в” — “3”, п. “г” — “4”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 В графе 6 приводится перечень организаций, входящих в состав группы, которые владеют на основе прав собственности или прав, указанных в п. 1.6, акциями (долями) в уставном капитале участника. При этом указывается символ номера участника группы согласно графе 1. Для головной кредитной организации используется символ “0”. Каждый символ располагается в таблице в столбец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В графе 7 указывается удельный вес акций (долей), принадлежащих организации в уставном капитале участника, символ которой указан в соответствующей строке графы 6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В графе 8 указывается метод, по которому данные участника группы включены в состав консолидированной отчетности. При этом метод полной консолидации обозначается символом “1”, метод консолидации по эквивалентной стоимости — символом “2”, метод пропорциональной консолидации — символом “3”. Для участника группы, отчетность которого не включается в состав консолидированной отчетности группы, вводятся символы, имеющие следующие значени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А” — отчетность участника не включается в состав консолидированной отчетности группы в соответствии с п. 1.14 настоящего Полож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Б” — отчетность участника не включается в состав консолидированной отчетности группы в соответствии с п. 1.6 (абзац 14) настоящего Полож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В” — отчетность участника не включается в состав консолидированной отчетности группы в связи с непредставлением участником данны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“</w:t>
      </w:r>
      <w:r>
        <w:rPr>
          <w:rFonts w:eastAsia="Arial Cyr" w:cs="Arial Cyr" w:ascii="Arial Cyr" w:hAnsi="Arial Cyr"/>
        </w:rPr>
        <w:t>Г” — отчетность участника не включается в состав консолидированной отчетности в связи с отзывом у кредитной организации лицензии или ликвидацией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В графе 10 указывается информация о согласовании с Банком России сделок по приобретению головной кредитной организацией и/или участником группы более 20% акций (долей) участника группы — кредитной организации. При этом наличие согласия Банка России на совершение сделки купли-продажи акций (долей) участника группы обозначается символом “1”, отсутствие согласия Банка России — символом “2”, непредставление указанных выше данных — символом “3”. Символ “1” проставляется также в случае совершения сделок купли-продажи более 20% акций (долей) кредитной организации без согласия Банка России, если Банк России в установленные законом сроки не сообщил о принятом решении (согласии или отказе)”.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MainTextBezOtstupa1"/>
        <w:jc w:val="right"/>
        <w:rPr/>
      </w:pPr>
      <w:r>
        <w:rPr>
          <w:rFonts w:eastAsia="Arial Cyr" w:cs="Arial Cyr" w:ascii="Arial Cyr" w:hAnsi="Arial Cyr"/>
          <w:b/>
          <w:bCs/>
        </w:rPr>
        <w:t>Приложение 2</w:t>
        <w:br/>
      </w:r>
      <w:r>
        <w:rPr>
          <w:rFonts w:eastAsia="Arial Cyr" w:cs="Arial Cyr" w:ascii="Arial Cyr" w:hAnsi="Arial Cyr"/>
        </w:rPr>
        <w:t xml:space="preserve">к Указанию Банка России </w:t>
        <w:br/>
        <w:t xml:space="preserve">от 5.08.99 № 624-У </w:t>
      </w:r>
    </w:p>
    <w:p>
      <w:pPr>
        <w:pStyle w:val="MainTextBezOtstupa1"/>
        <w:spacing w:before="113" w:after="113"/>
        <w:jc w:val="right"/>
        <w:rPr/>
      </w:pPr>
      <w:r>
        <w:rPr>
          <w:rFonts w:eastAsia="Arial Cyr" w:cs="Arial Cyr" w:ascii="Arial Cyr" w:hAnsi="Arial Cyr"/>
          <w:b/>
          <w:bCs/>
        </w:rPr>
        <w:t>“</w:t>
      </w:r>
      <w:r>
        <w:rPr>
          <w:rFonts w:eastAsia="Arial Cyr" w:cs="Arial Cyr" w:ascii="Arial Cyr" w:hAnsi="Arial Cyr"/>
          <w:b/>
          <w:bCs/>
        </w:rPr>
        <w:t>Приложение 4</w:t>
        <w:br/>
      </w:r>
      <w:r>
        <w:rPr>
          <w:rFonts w:eastAsia="Arial Cyr" w:cs="Arial Cyr" w:ascii="Arial Cyr" w:hAnsi="Arial Cyr"/>
        </w:rPr>
        <w:t>к Положению Банка России</w:t>
        <w:br/>
        <w:t xml:space="preserve">от 12.05.98 № 29-П </w:t>
      </w:r>
    </w:p>
    <w:p>
      <w:pPr>
        <w:pStyle w:val="MainTextBezOtstupa1"/>
        <w:spacing w:before="0" w:after="60"/>
        <w:jc w:val="right"/>
        <w:rPr/>
      </w:pPr>
      <w:r>
        <w:rPr/>
        <w:t>Банковская отчетность</w:t>
        <w:br/>
        <w:t>Код формы документа по ОКУД 0409</w: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134"/>
        <w:gridCol w:w="2268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кредитной организации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ZagolvokCenter"/>
        <w:spacing w:before="12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Отчет </w:t>
        <w:br/>
        <w:t>об открытых валютных позициях на конец операционного дня консолидированной (банковской) группы</w:t>
        <w:br/>
        <w:t>“____” ____________ г.</w:t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Наименование головной кредитной организации:</w:t>
        <w:tab/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u w:val="single"/>
        </w:rPr>
      </w:pPr>
      <w:r>
        <w:rPr>
          <w:rFonts w:eastAsia="Arial Cyr" w:cs="Arial Cyr" w:ascii="Arial Cyr" w:hAnsi="Arial Cyr"/>
          <w:u w:val="single"/>
        </w:rPr>
        <w:t>Местонахождение (почтовый адрес)</w:t>
        <w:tab/>
      </w:r>
    </w:p>
    <w:p>
      <w:pPr>
        <w:pStyle w:val="MainTextBezOtstupa1"/>
        <w:spacing w:before="0" w:after="60"/>
        <w:jc w:val="right"/>
        <w:rPr/>
      </w:pPr>
      <w:r>
        <w:rPr/>
        <w:t>Форма № 804</w:t>
        <w:br/>
        <w:t>Ежеквартальная</w:t>
        <w:br/>
        <w:t>тыс. ед. валюты</w:t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1249"/>
        <w:gridCol w:w="1249"/>
        <w:gridCol w:w="1249"/>
        <w:gridCol w:w="1249"/>
        <w:gridCol w:w="1249"/>
        <w:gridCol w:w="1249"/>
        <w:gridCol w:w="1249"/>
        <w:gridCol w:w="1249"/>
        <w:gridCol w:w="1249"/>
        <w:gridCol w:w="1249"/>
        <w:gridCol w:w="1249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/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аименование валют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д валюты </w:t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зиции, открытые в иностранных валютах (тыс. ед. ин. валюты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урсы Банка России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ублевый эквивалент позиций, открытых в иностранных валютах (тыс. руб.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зиции в % от капитал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имиты (сублимиты)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баланс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 баланс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руб. за ед.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балансу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 баланса</w:t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(чистые)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нетто)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нетто)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чистые)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. валюты)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нетто)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нетто)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линные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роткие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2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3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4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5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6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7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8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9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0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1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мецкая марк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Французский франк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Голландский гульден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4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Финляндская марк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тальянская лир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спанская песет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4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7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ортугальское эскудо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Австрийский шиллинг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9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Бельгийский франк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56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Люксембургский франк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рландский фунт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Евро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7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82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крытая позиция по группе иностранных валют стран Европейского союза: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ллар СШ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ен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........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8230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во всех иностранных валютах: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х </w:t>
            </w:r>
          </w:p>
        </w:tc>
      </w:tr>
      <w:tr>
        <w:trPr/>
        <w:tc>
          <w:tcPr>
            <w:tcW w:w="8763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апитал (собственные средства) по состоянию на </w:t>
              <w:br/>
              <w:t xml:space="preserve">“__” ___________ 199__ г. составляет: </w:t>
              <w:br/>
              <w:t>_______________ руб.</w:t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крытая позиция в российских рублях (балансирующая):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763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рная величина открытых валютных позиций: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763" w:type="dxa"/>
            <w:gridSpan w:val="7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ата представления отчета: “__” ___________ 199__ г. Подпись должностного лица: __________________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мечания:</w:t>
            </w:r>
          </w:p>
        </w:tc>
      </w:tr>
    </w:tbl>
    <w:p>
      <w:pPr>
        <w:pStyle w:val="MainTextBezOtstupa1"/>
        <w:tabs>
          <w:tab w:val="clear" w:pos="720"/>
          <w:tab w:val="left" w:pos="4054" w:leader="none"/>
          <w:tab w:val="left" w:pos="5941" w:leader="none"/>
        </w:tabs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сполнитель (должность)</w:t>
        <w:tab/>
        <w:t>(Ф.И.О.)</w:t>
        <w:tab/>
        <w:t>телефон</w:t>
      </w:r>
    </w:p>
    <w:p>
      <w:pPr>
        <w:pStyle w:val="MainTextBezOtstupa1"/>
        <w:tabs>
          <w:tab w:val="clear" w:pos="720"/>
          <w:tab w:val="left" w:pos="4054" w:leader="none"/>
          <w:tab w:val="left" w:pos="5941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факс</w:t>
      </w:r>
    </w:p>
    <w:p>
      <w:pPr>
        <w:pStyle w:val="MainTextBezOtstupa1"/>
        <w:tabs>
          <w:tab w:val="clear" w:pos="720"/>
          <w:tab w:val="left" w:pos="4054" w:leader="none"/>
          <w:tab w:val="left" w:pos="5941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уководитель (должность)</w:t>
        <w:tab/>
        <w:t>(Ф.И.О.)</w:t>
        <w:tab/>
        <w:t>телефон</w:t>
      </w:r>
    </w:p>
    <w:p>
      <w:pPr>
        <w:pStyle w:val="MainTextBezOtstupa1"/>
        <w:tabs>
          <w:tab w:val="clear" w:pos="720"/>
          <w:tab w:val="left" w:pos="4054" w:leader="none"/>
          <w:tab w:val="left" w:pos="5941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ab/>
        <w:t>факс</w:t>
      </w:r>
    </w:p>
    <w:p>
      <w:p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Snoska"/>
        <w:spacing w:before="57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Примечания.</w:t>
      </w:r>
    </w:p>
    <w:p>
      <w:pPr>
        <w:pStyle w:val="Snoska"/>
        <w:spacing w:before="57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Величина короткой открытой валютной позиции записывается со знаком “—”, а длинной — со знаком “+”.</w:t>
      </w:r>
    </w:p>
    <w:p>
      <w:pPr>
        <w:pStyle w:val="Snoska"/>
        <w:spacing w:before="57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Позицию по срочным конверсионным сделкам следует переносить из графы “Вне баланса” (графы 4 и 8) в графу “По балансу” (графы 3 и 7) за два рабочих банковских дня до даты валютирования, уменьшая в отчете размер открытой валютной позиции на внебалансе (графы 4 и 8) и увеличивая на ту же величину размер открытой валютной позиции по балансу (графы 3 и 7).</w:t>
      </w:r>
    </w:p>
    <w:p>
      <w:pPr>
        <w:pStyle w:val="Snoska"/>
        <w:spacing w:before="57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. При расчете открытых валютных позиций курс Банка России берется с 4 (четырьмя) знаками после запятой. В тех случаях, когда по иностранной валюте официальный курс Банка России устанавливается за n единиц (n кратно 10), при расчете рублевого эквивалента за одну единицу указанной иностранной валюты округление не производится.</w:t>
      </w:r>
    </w:p>
    <w:p>
      <w:pPr>
        <w:pStyle w:val="Snoska"/>
        <w:spacing w:before="57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. Величина позиций по срочным конверсионным сделкам, перенесенным из графы “Вне баланса” в графу “По балансу”, составляет _________________ (тыс. руб.)”.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Prikaz"/>
        <w:tabs>
          <w:tab w:val="clear" w:pos="720"/>
          <w:tab w:val="right" w:pos="10206" w:leader="none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 августа 1999 года</w:t>
        <w:tab/>
        <w:t>№ 85-П</w:t>
      </w:r>
    </w:p>
    <w:p>
      <w:pPr>
        <w:pStyle w:val="MZagolvok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</w:t>
        <w:br/>
        <w:t>О порядке использования отчетных данных участников группы — некредитных организаций при составлении кредитными организациями консолидированной отчетност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оящее Положение устанавливает следующий порядок использования отчетных данных некредитных организаций при применении Положения Банка России от 12.05.98 № 29-П “О консолидированной отчетности кредитных организаций” (в редакции Указаний Банка России от 30.07.98 № 303-У, от 18.11.98 № 415-У и от 17.02.99 № 501-У; “Вестник Банка России” от 20.05.98 г. № 33, от 6.08.98 г. № 53—54, от 25.11.98 г. № 82 и от 24.02.99 г. № 13) и Положения Банка России от 30.07.98 № 47-П “О порядке использования отчетных данных кредитных организаций при составлении консолидированной отчетности” (“Вестник Банка России” от 18.08.98 г. № 58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стоящее Положение распространяется на кредитные организации, составляющие и представляющие консолидированную отчетность в соответствии с п. 4.2 Положения Банка России от 12.05.98 № 29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рядок составления и представления консолидированной отчетности кредитными организациями, предусмотренный Положениями Банка России от 12.05.98 № 29-П и от 30.07.98 № 47-П, в основном сохраняется при использовании отчетных данных участников группы — некредитных организаций. </w:t>
      </w:r>
    </w:p>
    <w:p>
      <w:pPr>
        <w:pStyle w:val="MainTex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>Особенности включения отчетных данных некредитных организаций отражены в данном Положении.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Общие положения по включению данных отчетности некредитных организаций при составлении консолидированной отчетност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. При составлении консолидированной отчетности головная кредитная организация уведомляет участников группы — некредитные организации о том, что они являются участниками группы, и в установленные сроки получает от них сведения, перечисленные в разделе 2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2. Головная кредитная организация запрашивает у некредитных организаций иную информацию, если сведений, представленных участниками группы, недостаточно для составления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3. В случае непредставления некредитной организацией данных головная кредитная организация в Приложении к консолидированной отчетности (Указание Банка России от 30.07.98 № 303-У) указывает причины непредставления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4. В соответствии с Положением Банка России от 12.05.98 № 29-П головная кредитная организация определяет доли контроля и участия группы в капитале участника — некредитной организации, а также метод консолидации, в соответствии с которым отчетные данные некредитных организаций будут включаться в состав консолидированной отчетности. (Практические примеры определения доли контроля и доли участия отражены в Приложении 6 к настоящему Положению.)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5. Отчетные данные, полученные от участников группы — некредитных организаций, в зависимости от метода включаются в карточку консолидации, в которой рассчитываются корректировки для включения их в консолидированный балансовый отчет и отчет о прибылях и убытках наряду с другими корректировками, связанными с включением отчетных данных других участников группы. Порядок группировки балансовых счетов некредитной организации для включения в карточки консолидации отражен в Приложении 1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6. Отчетные данные некредитных организаций (балансовые счета, субсчета, статьи отчета о прибылях и убытках) для приведения их в соответствие с агрегированным балансовым отчетом и отчетом о прибылях и убытках кредитных организаций (Приложения 5 и 6 к Инструкции Банка России от 1.10.97 № 17) группируются по статьям указанных форм финансовой отчетности в порядке, предусмотренном в Приложениях 1 и 2 к настоящему Положе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7. Отчет об открытых валютных позициях в целом по группе составляется на основании данных аналогичных отчетов участников группы — кредитных организаций и отчетных данных оперативного учета валютных операций, совершаемых некредитными организациями. Порядок включения данных некредитных организаций в отчет об открытых валютных позициях в целом по группе отражен в разделе 6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8. На основании отчетных данных, полученных от участников группы, в том числе некредитных организаций, головная кредитная организация рассчитывает обязательные нормативы в целом по группе. Порядок расчета обязательных нормативов группы с учетом включения отчетных данных некредитных организаций отражен в разделе 7 настоящего Положения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9. Порядок составления консолидированной отчетности при первоначальном включении в ее состав отчетных данных некредитных организаций соответствует порядку, предусмотренному в п. 11 Положения Банка России от 30.07.98 № 47-П. При этом в случае, если акции (доли) участника группы — некредитной организации были приобретены головной кредитной организацией в период, за который получение отчетных данных невозможно, головная кредитная организация составляет консолидированную отчетность в порядке, как если бы акции (доли) некредитной организации были приобретены группой в момент составления консолидированной отчет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0. Порядок исключения взаимных операций и сделок, обязательств и требований участников группы, а также доходов и расходов, включаемых в консолидированную отчетность по методам полной и пропорциональной консолидации, соответствует порядку, предусмотренному для кредитных организаций в п. 4 Положения Банка России от 30.07.98 № 47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1. Порядок отражения в консолидированной отчетности продаж участником группы основных средств другим участникам соответствует порядку, предусмотренному для кредитных организаций в п. 4 Положения Банка России от 30.07.98 № 47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12. Порядок отражения в консолидированной отчетности группы полученных и выплаченных некредитной организацией дивидендов другим участникам группы (б/с 87-1 — для страховых организаций, б/с 88-1 — для прочих организаций) соответствует порядку, предусмотренному для кредитных организаций в п. 6 Положения Банка России от 30.07.98 № 47-П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3. Положения, предусмотренные для головных кредитных организаций в части составления и представления Приложения к консолидированной отчетности, отраженные в п. 8 Положения Банка России от 30.07.98 № 47-П, распространяются на показатели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1.14. При составлении консолидированной отчетности требования и обязательства, операции и сделки, доходы и расходы головной кредитной организации и участников группы — некредитных организаций отражаются исходя из экономического содержания статей и показателей консолидированной отчет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15. Головная кредитная организация может провести корректировку индивидуальной отчетности участников группы — некредитных организаций в соответствии с едиными учетными принципами, принятыми головной кредитной организацией, указав на конкретные отличия от индивидуальных отчетных данных в Приложении к консолидированной отчетности.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Состав сведений участников группы — некредитных организаций, используемых при составлении консолидированной отчетности и представляемых головной кредитной организаци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 Головная кредитная организация запрашивает у участников группы — некредитных организаций, отчетность которых вклю-чается в консолидированную отчетность по методам полной и пропорциональной консолидации (пп. 2.3 и 2.5 Положения Банка России от 12.05.98 № 29-П), следующие данные по состоянию на отчетную дату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1. Данные для составления Приложения 1 к Положению Банка России от 12.05.98 № 29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2. Бухгалтерский баланс некредитной организации на отчетную дат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3. Отчет о прибылях и убытках некредитной организации на отчетную дат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4. Расчет чистых активов некредитной организации на дату приобретения головной кредитной организацией и/или другим участником группы акций (долей) не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1.5. Расчет чистых активов некредитной организации на дату включения отчетных данных некредитной организации в состав консолидированной отчетн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6. Остатки по счетам, субсчетам, забалансовым счетам некредитных организаций, а также расшифровки отдельных счетов (субсчетов) для включения их в консолидированный балансовый отчет группы в порядке, отраженном в Приложениях 1, 3 и 4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7. Сведения, необходимые для составления консолидированного отчета об открытых валютных позиция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 средства в валюте и валютные ценности (б/с 50, 52, 55, 56 и 57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 ценные бумаги и финансовые вложения в иностранной валюте (б/с 60, 76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 дебиторы (б/с 62, 76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 заемные средства в валюте (б/с 94, 95, 98, 99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 кредиторы в валюте (б/с 60, 76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 средства в валюте и валютные ценности (б/с 50, 52, 55, 56 и 57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 ценные бумаги и финансовые вложения в иностранной валюте (б/с 60, 76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 дебиторы (б/с 62, 76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 заемные средства в валюте (б/с 90, 92, 93, 94 и 95) в разрезе сумм и валют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 кредиторы в валюте (б/с 60, 76) в разрезе сумм и валют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8. Расшифровку следующих балансовых счетов (субсчетов), необходимых для включения данных некредитных организаций в расчет обязательных нормативов группы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 б/с 06 “Долгосрочные финансовые вложения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юридических лиц, в уставные капиталы которых страховая организация осуществляет инвестиции с указанием процента участ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организаций, которым страховая организация предоставила долгосрочные займы, сумм основного долга и сроков погаш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 б/с 07 “Долгосрочные ценные бумаги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эмитентов и сумм произведенных вложений в облигации и акции и иные ценные бумаги государственных и местных займ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о приобретенным страховой организацией векселям в разрезе векселедат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) б/с 54 “Ссуды по страхованию жизни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роков погашения, а также сумм просроченной задолженност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 остатки б/с 55 “Специальные счета в банках”, б/с 56 “Денежные документы и 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) б/с 57 “Депозитные счета в банках” в разрезе банков, сумм и сроков погашения депозитов, размещенных страховой организацией в банках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) б/с 58 “Краткосрочные финансовые вложения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заемщиков, сроков погашения и сумм займов, предоставленных другим организация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) б/с 59 “Краткосрочные ценные бумаги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эмитентов и сумм вложений в облигации и акции и иные ценные бумаги государственных и местных займ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о приобретенным страховой организацией векселям в разрезе векселедат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) б/с 73 “Расчеты с персоналом по прочим операциям”, субсчет 73-1 “Расчеты по предоставленным займам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роков и сумм займов, предоставленных инсайдерам страховой организации и связанных с ними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) сумму начисленных некредитной организацией дивидендов — расшифровка субсчета 87-1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) б/с 82 “Резервы по сомнительным долгам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заемщиков, а также суммы займа, под которую были созданы указанные резерв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 с указанием организаций, в ценные бумаги которых были осуществлены вложения, а также стоимость акций, облигаций и других ценных бумаг, под которые были созданы указанные резерв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) б/с 94 “Краткосрочные займы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сроков, а также организаций (кроме кредитных), которые предоставили страховой организации краткосрочные займ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сроков выпущенных собственных долговых обязательств с указанием наименования векселедержателей и владельцев облиг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) б/с 95 “Долгосрочные займы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сроков, а также организаций (кроме кредитных), которые предоставили страховой организации долгосрочные займы;</w:t>
      </w:r>
    </w:p>
    <w:p>
      <w:pPr>
        <w:pStyle w:val="MainText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сроков выпущенных собственных долговых обязательст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) б/с 98 “Краткосрочные кредиты банков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сроков, а также банков, которые предоставили страховой организации краткосрочные кредит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) б/с 99 “Долгосрочные кредиты банков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 разрезе сумм, сроков, а также банков, которые предоставили страховой организации долгосрочные кредит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ля прочи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) б/с 06 “Долгосрочные финансовые вложения”, в т.ч.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06-1 “Паи и акции” в разрезе организаций, в уставные капиталы которых некредитная организация осуществляет инвестиции с указанием процента участ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06-2 “Облигации” в разрезе эмитентов и сумм произведенных вложений в облигации и иные ценные бумаги государственных и местных займов, а также в разрезе приобретенных некредитной организацией векселей в разрезе сроков и сумм, а также векселедат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06-3 “Предоставленные займы” в разрезе организаций, которым некредитная организация предоставила долгосрочные займы, сумм основного долга и сроков погаше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 остатки б/с 55 “Специальные счета в банках”; б/с 57 “Переводы в пути”, а также б/с 56 “Денежные документы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) б/с 58 “Краткосрочные финансовые вложения”, в т.ч.: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58-1 “Облигации и другие ценные бумаги” в разрезе эмитентов и сумм произведенных вложений в облигации государственных и местных займов, а также иные ценные бумаги (векселя, акции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58-2 “Депозиты” в разрезе банков, сумм и сроков депозитов, размещенных некредитной организацией на банковских и других вклада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58-3 “Предоставленные займы” в разрезе заемщиков, сроков погашения и сумм займов, предоставленных другим организация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) б/с 60 “Расчеты с поставщиками и подрядчиками” в части выданных некредитной организацией векселей в разрезе сроков и сумм, а также векселедержат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) б/с 62 “Расчеты с покупателями и заказчиками”, в т.ч.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62-3 “Векселя полученные” в разрезе полученных некредитной организацией векселей в разрезе сроков и сумм, а также векселедат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е) б/с 73 “Расчеты с персоналом по прочим операциям”, в т.ч.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73-2 “Расчеты по предоставленным займам” в разрезе сумм займов, предоставленных инсайдерам некредитной организации и связанным с ними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ж) б/с 82 “Оценочные резервы”, в т.ч.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82-1 “Резервы по сомнительным долгам” в разрезе сумм и с указанием заемщика и суммы кредита, под которую были созданы указанные резерв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бсчет 82-2 “Резервы под обесценение вложений в ценные бумаги” в разрезе сумм с указанием организаций, в ценные бумаги которых были осуществлены вложения, а также стоимости акций, облигаций и других ценных бумаг, под которые были созданы указанные резерв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) б/с 90 “Краткосрочные кредиты банков” в разрезе сумм, сроков, а также банков, которые предоставили некредитной организации краткосрочные кредит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) б/с 92 “Долгосрочные кредиты банков” в разрезе сумм, сроков, а также банков, которые предоставили некредитной организации долгосрочные кредит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) б/с 93 “Кредиты банков для работников” в разрезе сумм, сроков, а также банков, которые предоставили некредитной организации кредиты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) б/с 94 “Краткосрочные займы” в разрезе сумм, сроков, а также организаций, которые предоставили некредитной организации краткосрочные займы, а также выпущенных собственных векселей и облиг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) б/с 95 “Долгосрочные займы” в разрезе сумм, сроков, организаций, которые предоставили некредитной организации долгосрочные займы, а также выпущенных собственных векселей и облиг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ткосрочные активы некредитной организации разбиваются по срокам погашения на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о востребова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о 30 дн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от 31 дня до 1 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некредитной организации разбиваются по срокам погашения на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о востребования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о 30 дн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о 1 год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выше 1 год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) забалансовые счета — № 008 “Обеспечения обязательств и платежей полученные” и № 009 “Обеспечения обязательств и платежей выданные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9. Сведения о размерах операций, сделок и расчетов головной кредитной организации с участниками группы, а также между участниками группы; сведения, на каких счетах бухгалтерского учета, статьях отчета о прибылях и убытках отражены операции и сделки, требования и обязательства, а также доходы и расходы не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10. Сведения о продажах основных средств участникам группы по форме Приложения 2 к Положению Банка России от 30.07.98 № 47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1.11. Сведения о полученных и выплаченных дивидендах внутри группы по форме Приложения 3 к Положению Банка России от 30.07.98 № 47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 Головная кредитная организация запрашивает у участников группы — некредитных организаций, отчетность которых вклю-чается в консолидированную отчетность по методу эквивалентной стоимости (п. 2.6 Положения Банка России от 12.05.98 № 29-П), следующие данные по состоянию на отчетную дату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1. Данные для составления Приложения 1 к Положению Банка России от 12.05.98 № 29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2. Бухгалтерский баланс некредитной организации на отчетную дат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3. Отчет о прибылях и убытках некредитной организации на отчетную дату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2.4. Расчет чистых активов некредитной организации на дату приобретения головной кредитной организацией и/или другим участником группы акций (долей) некредитной организ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2.5. Расчет чистых активов некредитной организации на дату включения отчетных данных некредитной организации в состав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2.6. Изменение величины уставного капитала некредитной организации за период с начала отчетного периода, в том числе за отчетный квартал, а также остатки б/с 75-1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2.2.7. Изменение суммы резервов и фондов некредитной организации и других элементов чистых активов за период с начала отчетного периода, в том числе за отчетный квартал. 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Порядок заполнения карточек консолидации некредитных организаций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 Порядок заполнения карточек консолидации для метода полной консолидаци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1. В графе 1 отражаются даты в хронологическом порядке и операции, которые подразделяются на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) фактическое движение средств (первичное приобретение группой акций (долей) участника, дополнительное приобретение, частичная продажа и т.д.)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б) изменение величины показателей (амортизация разницы стоимости приобретения долей капитала, прибыль (убыток), полученная участником группы за отчетный период, сумма начисленных дивидендов, изменение величины чистых активов некредитной организаци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1.2. В графе 2 отражается доля контроля группы, определенная в соответствии с п. 2.2 Положения Банка России от 12.05.98 № 29-П. По строке 1 графы 2 отражается доля контроля группы в момент приобретения головной кредитной организацией акций (долей) участника группы. Далее по строкам отражаются изменения, связанные с увеличением или уменьшением доли контроля в результате дополнительного приобретения акций (долей) участника, частичной или полной их продажи и т.д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3. В графе 3 отражается доля участия группы в уставном капитале участника, определенная в соответствии с п. 2.7 Положения Банка России от 12.05.98 № 29-П. По строке 1 графы 3 отражается доля участия группы в уставном капитале участника в момент приобретения головной кредитной организацией акций (долей) участника группы — некредитной организации. Далее по строкам отражаются изменения, связанные с увеличением или уменьшением доли участия в результате дополнительного приобретения акций (долей) участника, частичной или полной их продажи и т.д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1.4. В графе 4 отражается стоимость акций (долей) участника группы — некредитной организации, принадлежащих группе, отраженная в бухгалтерском балансе головной кредитной организации и/или участников группы, владеющих данными акциями (долями). По строке 1 графы 4 отражается стоимость акций (долей) участника группы — некредитной организации, отраженная в бухгалтерском балансе головной кредитной организации, и/или участников группы на момент приобретения акций (долей) участника. Далее по строкам отражается стоимость приобретенных или реализованных группой акций (долей) данного участник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1.5. В графе 5 отражается величина чистых активов некредитной организации, которая рассчитывается в соответствии с порядком расчета чистых активов, установленном соответственно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совместным Приказом Министерства финансов Российской Федерации от 24.12.96 № 108 и Федеральной комиссии по рынку ценных бумаг от 24.12.96 № 235 “О порядке оценки стоимости чистых активов страховых организаций, созданных в форме акционерных обществ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совместным Приказом Министерства финансов Российской Федерации от 5.08.96 № 71 и Федеральной комиссии по рынку ценных бумаг от 5.08.96 № 149.</w:t>
      </w:r>
    </w:p>
    <w:p>
      <w:pPr>
        <w:pStyle w:val="MainText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</w:rPr>
        <w:t xml:space="preserve">Порядок группировки балансовых счетов некредитной организации для включения величины чистых активов и/или изменения величины элементов чистых активов в карточку консолидации и консолидированный балансовый отчет отражен в Приложении 1 к настоящему Положению. Сумма чистых активов некредитной организации, рассчитанная в соответствии с указанными выше нормативными актами, равна сумме, отраженной по ст. 39 “Всего собственных средств” консолидированного балансового отчета, гр. 4, 5, 6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роке 1 графы 5 отражается стоимость чистых активов некредитной организации на момент приобретения головной кредитной организацией ее акций (долей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ее по строкам в графе 5 отражаются изменения величины элементов собственных средств участника группы — некредитной организации, в том числ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изменение величины уставного капитала некредитной организации (изменение остатков б/с 85 “Уставный капитал (за вычетом остатков б/с 75-1, так как на б/с 85 отражается размер уставного капитала, зафиксированного в учредительных документах некредитной организации) по сравнению с предыдущей отчетной датой)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изменение полученной участником группы — некредитной организацией прибыли (убытка) по сравнению с предыдущей отчетной датой (изменение остатков по статье “Нераспределенная прибыль (убыток) отчетного периода” отчета о прибылях и убытках некредитной организации)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сумма начисленных дивидендов (часть субсчета 88-1 “Нераспределенная прибыль (убыток) отчетного года” — для прочих некредитных организаций и часть субсчета 87-1 — для страховых организаций). При этом сумма начисленных дивидендов в карточке консолидации отражается со знаком “минус”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распределенной прибыли (за исключением дивидендов), значение которой рассчитано в Приложении 1 (ст. 35б) к настоящему Положению. При этом сумма распределенной прибыли отражается в карточке консолидации со знаком “минус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менение резервов и фондов некредитной организации. Порядок расчета данного показателя для некредитных организаций отражен в Приложении 1 (ст. 32) к настоящему Положению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менение иных элементов чистых активов не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1.6. В графе 6 отражается разница между величиной чистых активов некредитной организации и стоимостью акций (долей), отраженной в бухгалтерском балансе головной кредитной организации и/или участника группы. Данный показатель выполняет контролирующую функцию и также должен быть равен сумме показателей, отраженных по графам 8 и 9, за минусом значения показателя, отраженного по графе 7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3.1.7. В графе 7 отражается разница стоимости приобретения долей капитала, определенная в соответствии со статьей 2.9.1 “д” Положения Банка России от 12.05.98 № 29-П. В консолидированном балансовом отчете положительное значение указанной разницы отражается в активе по ст. 14 “Разница стоимости приобретения долей капитала”, отрицательная — в пассиве по статье 25 “Разница стоимости приобретения долей капитала”. По строке 1 графы 7 отражается разница стоимости приобретения долей капитала, рассчитанная на момент приобретения головной кредитной организацией акций (долей) некредитной организации, которая при ее положительном значении в дальнейшем будет ежеквартально уменьшаться на величину рассчитанной амортизации. Амортизация рассчитывается от первоначальной положительной суммы разницы стоимости приобретения долей капитала. Данный показатель отражается в виде корректировки, уменьшающей в активе консолидированного балансового отчета ст. 14. гр. 9 “Разница стоимости приобретения долей капитала”, в пассиве — ст. 34 гр. 9 “Чистая прибыль (убыток)”.</w:t>
      </w:r>
      <w:r>
        <w:rPr>
          <w:rFonts w:eastAsia="Arial Cyr" w:cs="Arial Cyr" w:ascii="Arial Cyr" w:hAnsi="Arial Cyr"/>
          <w:i/>
          <w:iCs/>
        </w:rPr>
        <w:t xml:space="preserve">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консолидированном балансовом отчете в ст. 14 гр. 8 отражается сумма положительной разницы стоимости приобретения долей капитала, рассчитанная на момент приобретения акций (долей) некредитной организации, а в графе 9 — амортизация в сумме, начисленной за весь период с даты приобретения головной кредитной организацией и/или участником группы акций (долей) некредитной организации до отчетной даты. Амортизация разницы стоимости приобретения долей капитала включается в ст. 34 гр. 9 консолидированного балансового отчета только в сумме, относящейся к отчетному году (нарастающим итогом с начала года). Данные показатели рассчитываются в гр. 7 карточки консолидации на каждую отчетную дату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льнейшем показатель разницы стоимости приобретения долей капитала может пересчитываться в случа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увеличения доли группы в уставном капитале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риобретения группой акций (долей) некредитной организации у третьих лиц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ичной продажи акций (долей) некредитной организации третьим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ичной продажи акций (долей) некредитной организации другим участникам группы.</w:t>
      </w:r>
    </w:p>
    <w:p>
      <w:pPr>
        <w:pStyle w:val="MainText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</w:rPr>
        <w:t xml:space="preserve">В этих случаях на долю приобретенных (проданных) акций (долей) некредитной организации отдельно рассчитывается разница стоимости приобретения долей капитала, которая суммируется с предыдущим значением, увеличивая или уменьшая его. При этом осуществляется перерасчет величины амортизации разницы стоимости приобретения долей капитала от вновь образованного остатка. В зависимости от того, какое сальдо образовалось — положительное или отрицательное, корректируются статьи актива или пассива консолидированного балансового отчета. Сальдирование разниц стоимости приобретения долей капитала в разрезе различных участников группы не производится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лучае, если при расчете положительной разницы стоимости приобретения долей капитала данный показатель составляет незначительную величину, то указанная разница списывается на убытки группы и амортизация не рассчитывается. Минимальная сумма разницы стоимости приобретения долей капитала для расчета амортизации должна составлять не менее 5% от величины финансового результата в консолидированном балансовом отчете группы без учета отнесения данной разницы (или амортизации) на финансовый результат группы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Если приобретение группой акций (долей) некредитной организации осуществлялось путем поэтапных их покупок, участник может войти в состав группы только после приобретения головной кредитной организацией более 5% голосующих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акций (долей) некредитной организации при соблюдении условий, указанных в п. 1.6 Положения Банка России от 12.05.98 № 29-П. Однако для определения разницы стоимости приобретения долей капитала при первоначальном составлении консолидированной отчетности отсчет следует вести с момента первой покупки акций (долей), если они приобретались с целью инвестирования. При этом отчетность юридического лица включается в состав консолидированной отчетности после того, как данное лицо удовлетворяет критериям, определенным п. 1.6 Положения Банка России от 12.05.98 № 29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зница стоимости приобретения долей капитала рассчитывается на момент приобретения акций (долей) участника группы. В случае если акции (доли) участника группы — некредитной организации были приобретены головной кредитной организацией в период, за который получение данных для определения разницы стоимости приобретения долей капитала невозможно, то указанный показатель рассчитывается не на момент приобретения акций (долей) некредитной организации, а на дату составления головной кредитной организацией первой консолидированной отчетности с включением отчетных данных некредитной организации в состав консолидированной отчетности. В дальнейшем при приобретении кредитной организацией акций (долей) другой некредитной организации указанная разница приобретения долей капитала рассчитывается в момент приобретения этих акций (долей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1.8. В графе 8 отражается доля группы в резервах, фондах и прибыли некредитной организации после приобретения, которая рассчитывается как произведение величины изменения резервов, фондов и прибыли участника группы на долю участия группы в уставном капитале данного участник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группировки балансовых счетов некредитной организации для включения изменения величины элементов чистых активов в карточку консолидации и консолидированный балансовый отчет отражен в Приложении 1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данной графе отражается доля группы в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резервах и фондах некредитной организации (ст. 32 Приложения 1 к настоящему Положению). Доля группы в резервах и фондах отражается в ст. 32 “Резервы и фонды” гр. 8 или гр. 9 консолидированного балансового отчета (Приложение 2 к Положению Банка России от 12.05.98 № 29-П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рибыли (убытке), полученной некредитной организацией (ст. 34 Приложения 1 к настоящему Положению). Доля группы в прибыли (убытке) некредитной организации отражается в ст. 34 “Чистая прибыль (убыток)” гр. 8 или гр. 9 консолидированного балансового отчет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мме начисленных дивидендов (часть субсчета 88-1 “Нераспределенная прибыль (убыток) отчетного года” — для прочих некредитных организаций и часть субсчета 87-1 — для страховых организаций). При этом сумма начисленных дивидендов в карточке консолидации отражается со знаком “минус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мме распределенной прибыли (ст. 35б Приложения 1 к настоящему Положению). При этом сумма распределенной прибыли отражается в карточке консолидации со знаком “минус”. Доля группы в распределенной прибыли отражается в ст. 35б гр. 8 консолидированного балансового отчет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мме нераспределенной прибыли (прибыль за вычетом дивидендов и распределенной прибыли), которая отражается в ст. 36 гр. 8 консолидированного балансового отчета и ст. 25 гр. 7 отчета о прибылях и убыт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данной графе также отражается списание суммы амортизации разницы стоимости приобретения долей капитала за счет прибыли, принадлежащей групп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тоговое значение величины резервов, фондов и прибыли, принадлежащих группе, на отчетные даты рассчитывается нарастающим итогом (графа 8). По окончании года резервы и фонды, а также нераспределенная прибыль прошлого года отражаются в следующем отчетном году в карточке консолидации общей суммой как резервы и фонд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ка 1 гр. 8 не заполняется на дату приобретения группой акций (долей) участник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1.9. В графе 9 отражается доля малых учредителей (участников) в собственных средствах некредитной организации, отчетность которой включается в состав консолидированной отчетности по методу полной консолид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казатель графы 9 по строке 1 определяется на момент приобретения группой акций (долей) некредитной организации и рассчитывается путем умножения величины чистых активов некредитной организации на долю, принадлежащую малым учредителям (участникам) (гр. 9 = гр. 5 х (100%—гр. 2). Данный показатель отражается в ст. 37.1 “Доля собственных средств, принадлежащая малым учредителям (участникам)” гр. 8 консолидированного балансового отчет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дальнейшем при изменении величины любого элемента чистых активов некредитной организации (резервов и фондов, прибыли и т.д.) показатель доли малых учредителей (участников) рассчитывается путем умножения величины изменения чистых активов некредитной организации на долю, принадлежащую малым учредителям (участникам) (гр. 9 = гр. 5 х (100%—гр. 3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группировки балансовых счетов некредитной организации для включения изменения величины элементов чистых активов в карточку консолидации и консолидированный балансовый отчет отражен в Приложении 1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данной графе отражается доля малых учредителей (участников) в: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резервах и фондах некредитной организации (ст. 32 Приложения 1 к настоящему Положению). Доля малых учредителей (участников) в резервах и фондах группы отражается в ст. 37.1 “Доля собственных средств участника, принадлежащая малым учредителям (участникам)” гр. 8 или гр. 9 консолидированного балансового отчет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рибыли (убытке), полученной некредитной организацией (ст. 34 Приложения 1 к настоящему Положению). При отсутствии распределенной прибыли и начисленных дивидендов доля малых учредителей (участников) в прибыли (убытке) некредитной организации отражается в ст. 37.2 “Прибыль (убыток), принадлежащая малым учредителям (участникам)” гр. 8 или гр. 9 консолидированного балансового отчета;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мме начисленных дивидендов (часть субсчета 88-1 “Нераспределенная прибыль (убыток) отчетного года” — для прочих некредитных организаций и часть субсчета 87-1 — для страховых организаций). При этом сумма начисленных дивидендов в карточке консолидации отражается со знаком “минус”. Доля малых учредителей (участников) в дивидендах отражается в ст. 37.2 гр. 8 консолидированного балансового отчета,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а также в ст. 16 гр. 8 до выплаты дивидендов, причитающихся малым учредителям (участникам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распределенной прибыли некредитной организации, за исключением дивидендов (ст. 35б Приложения 1 к настоящему Положению). Сумма распределенной прибыли в карточке консолидации отражается со знаком “минус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умме нераспределенной прибыли (прибыль за вычетом дивидендов и распределенной прибыли), которая отражается в ст. 37.2 гр. 8 консолидированного балансового отчета и ст. 25 гр. 7 отчета о прибылях и убыт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этом изменения величины собственных средств участников группы, принадлежащие малым учредителям (участникам), отражаются в консолидированном балансовом отчете по ст. 37.1 и 37.2 в гр. 8 или гр. 9 в виде корректировок, а итоговая величина собственных средств, принадлежащих малым учредителям (участникам) (с учетом произведенных корректировок), отражается в ст. 37 гр. 10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Значения показателей на отчетные даты, представленные в графах 5—9, приводятся нарастающим итого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целях получения информации по каждому элементу собственных средств некредитной организации после строки (гр. 5—9), отражающей итоговые значения собственных средств на отчетные даты, включаются дополнительные строки, отражающие в том числе значения каждого из элементов собственных средств участника нарастающим итогом с начала г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мер расчета указанных показателей некредитной организации в карточках консолидации дан в Приложении 6 к настоящему Положе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 Особенности заполнения карточки консолидации для метода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1.Принцип заполнения карточки консолидации для метода пропорциональной стоимости аналогичен порядку заполнения карточки консолидации для метода пол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2. Графы 1, 2, 3 и 4 заполняются в порядке, применяемом для метода пол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2.3. В графе 5 отражается доля группы в чистых активах некредитной организации, которая рассчитывается как произведение доли контроля группы в уставном капитале некредитной организации на величину чистых активов. В строке 1 графы 5 отражается доля группы в чистых активах некредитной организации на момент приобретения головной кредитной организацией ее акций (долей). Далее по строкам в графе 5 отражаются изменения величины чистых активов некредитной организации, в том числе изменение величины уставного капитала, резервов и фондов, прибыли. Порядок группировки балансовых счетов, отраженный в п. 3.1.5 настоящего Положения, сохраняется для метода пропорциональной консолидации с учетом доли контроля групп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4. В графе 6 отражается разница между стоимостью акций (долей) некредитной организации по цене, отраженной в бухгалтерском балансе головной кредитной организации и/или участника группы и долей группы в чистых активах некредитной организации. Данный показатель выполняет вспомогательную контролирующую функцию и равен разности показателей, отраженных по гр. 8 и гр. 7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2.5. В графе 7 отражается разница стоимости приобретения долей капитала, которая рассчитывается как разница между стоимостью акций (долей) участника группы — некредитной организации, отраженная в балансе головной кредитной организации и/или участника группы в части доли, принадлежащей группе, и суммой чистых активов некредитной организации в части доли, принадлежащей группе (гр. 7 = гр. 4—гр. 5). Все положения, касающиеся разницы стоимости приобретения долей капитала, предусмотренные для метода полной консолидации, относятся и к методу пропорциональной консолид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2.6. В графе 8 отражается изменение величины резервов, фондов и прибыли некредитной организации, принадлежащих группе. Строка 1 гр. 8 не заполняется на момент приобретения группой акций (долей) участника. Далее по строкам данный показатель рассчитывается как произведение величины изменения резервов, фондов и прибыли некредитной организации на долю участия группы в уставном капитале некредитной организации. Порядок группировки балансовых счетов, отраженный в п. 3.1.8 настоящего Положения, сохраняется для метода пропорциональной консолидации с учетом доли участия группы в капитале некредитной организ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тоговое значение величины резервов, фондов и прибыли, принадлежащих группе, на отчетные даты рассчитывается нарастающим итогом без использования формулы, приведенной в наименовании граф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2.7. Доля малых учредителей (участников) при использовании метода пропорциональной консолидации не рассчитывается, и графа 9 в разрезе данных участников не заполняе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2.8. В целях получения информации по каждому элементу собственных средств некредитной организации после строки, отражающей итоговые значения собственных средств на отчетные даты, следует включить дополнительные строки, отражающие в том числе значения каждого из элементов собственных средств участника, нарастающим итогом с начала года. Пример включения дополнительных строк дан в Приложении 6 к настоящему Положе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 Особенности составления карточки консолидации для метода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1. Графы с 1-й по 4-ю заполняются в порядке, предусмотренном для заполнения карточки консолидации для метода пол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2. В графе 5 отражается величина чистых активов некредитной организации по состоянию на отчетную дату. При определении величины чистых активов используется порядок расчета чистых активов, установленный соответственно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совместным Приказом Министерства финансов Российской Федерации от 24.12.96 № 108 и Федеральной комиссии по рынку ценных бумаг от 24.12.96 № 235 “О порядке оценки стоимости чистых активов страховых организаций, созданных в форме акционерных обществ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для прочих некредитных организаций — совместным Приказом Министерства финансов Российской Федерации от 5.08.96 № 71 и Федеральной комиссии по рынку ценных бумаг от 5.08.96 № 149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роке 1 графы 5 отражается стоимость чистых активов некредитной организации на момент приобретения головной кредитной организацией ее акций (долей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лее по строкам в графе 5 отражаются изменения величины элементов чистых активов участника группы — некредитной организации, в том числе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изменение величины уставного капитала некредитной организации (изменение остатков б/с 85 “Уставный капитал (за вычетом остатков б/с 75-1 “Расчеты по вкладам в уставный фонд”, так как на б/с 85 отражается размер уставного капитала, зафиксированного в учредительных документах некредитной организации) по сравнению с предыдущей отчетной датой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полученная участником группы — некредитной организацией прибыль или убыток (изменение остатков по статье “Нераспределенная прибыль (убыток) отчетного периода” отчета о прибылях и убытках некредитной организации) по сравнению с предыдущей отчетной датой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распределенная некредитной организацией прибыль (включая дивиденды) по сравнению с предыдущей отчетной датой, которая определяется как разница между нераспределенной прибылью (убытком), отраженной в отчете о прибылях и убытках, и нераспределенной прибылью (убытком), отраженной в бухгалтерском балансе некредитной организации;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изменение иных элементов чистых активов. Данный показатель рассчитывается как разность между суммой чистых активов некредитной организации на отчетную дату и их значением на предыдущую отчетную дату, за вычетом суммы прибыли (убытка), полученной некредитной организацией за отчетный период, суммы распределенной прибыли,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 xml:space="preserve">а также изменения величины уставного капитала некредитной организ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личина изменения иных элементов чистых активов отражается в отдельной строке гр. 5 общей суммой под наименованием “Резервы и фонды”, а в гр. 6 и гр. 8 карточки консолидации — в части доли собственных средств некредитной организации, принадлежащей группе. В случае, если доля контроля не совпадает с долей участия, — по гр. 9 в части доли чистых активов некредитной организации, принадлежащей малым учредителям (участникам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3. В графе 6 отражается разница стоимости приобретения долей капитала, которая рассчитывается как разность между стоимостью акций (долей) некредитной организации, отраженной в бухгалтерском балансе головной кредитной организации, и долей контроля группы в собственных средствах некредитной организации (гр. 7 = гр. 4 — (гр. 5 х гр. 2). Порядок определения разницы стоимости приобретения долей капитала (п. 3.1.7 настоящего Положения) относится и к порядку заполнения карточки консолидации по методу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4. В графе 7 отражается стоимость акций (долей) по эквивалентной стоимости, которая представляет собой долю контроля группы в чистых активах некредитной организации (гр. 7 = гр. 5 х гр. 2). Данный показатель будет отражаться в активе консолидированного балансового отчета по статье 11.А “Акции (доли) по эквивалентной стоимости” в графе 8 и включаться в итог статьи 11.1. В данном случае производится корректировка консолидированного балансового отчета: исключается из ст. 11.1 “Долгосрочные финансовые вложения (инвестиции) (балансовая стоимость)” гр. 9 стоимость акций (долей) участника группы — некредитной организации, отраженная в бухгалтерском балансе головной кредитной организации и/или участника группы, и включается стоимость акций (долей) данного участника, рассчитанная по эквивалентной стоимости. Данный показатель рассчитывается как на момент приобретения головной кредитной организацией акций (долей) участника группы, так и на каждую отчетную дату. Стоимость акций (долей) некредитной организации, рассчитанная по методу эквивалентной стоимости, может изменяться от одного отчетного периода к другому в зависимости от полученного финансового результата, изменения величины уставного капитала и иных элементов чистых активов не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рафе 7 на каждую отчетную дату сумма изменений иных элементов чистых активов, прибыли (убытка), а также распределенной прибыли некредитной организации, порядок расчета которых определен п. 3.3.2 настоящего Положения, умножаются на долю контроля группы в капитале некредитной организ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бщая сумма рассчитанных таким образом показателей суммируется с предыдущим итоговым значением показателя стоимости акций по эквивалентной стоимости на предыдущую отчетную дату и отражается в итоговой строке данной граф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3.3.5. В графе 8 отражаются изменения за отчетный период доли группы в собственных средствах участника группы — некредитной организации, которые рассчитываются как произведение изменения суммы прибыли (убытка), распределенной прибыли и иных элементов чистых активов некредитных организаций, порядок расчета которых определен п. 3.3.2 настоящего Положения, на долю участия группы в капитале участника (гр. 8 = гр. 5 х гр. 3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ассчитанная таким образом сумма прибыли (убытка), принадлежащая группе, отражается в консолидированном балансовом отчете по ст. 34 гр. 8 или гр. 9, распределенная прибыль по ст. 35б гр. 8, иные элементы чистых активов — по ст. 32 “Резервы и фонды” гр. 8, сумма амортизации положительной разницы стоимости приобретения долей капитала — по ст. 34 гр. 9. В отчете о прибылях и убытках по ст. 25 гр. 7 отражается доля группы в нераспределенной прибыли некредитной организации (прибыль за вычетом распределенной прибыли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трока 1 графы 8 не заполняется на момент приобретения группой акций (долей) участника группы, так как в момент приобретения группой акций (долей) некредитной организации нет доли, принадлежащей групп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6. В графе 9 отражается доля малых учредителей (участников) в чистых активах некредитной организации, которая рассчитывается как произведение величины изменения чистых активов некредитной организации на долю малых учредителей (участников) (гр. 9 = гр. 5 х гр. (2—3)). Графа 9, строка 1, в момент приобретения группой акций (долей) участника не заполняется. Далее по строкам отражаются доля прибыли (убытка) и доля иных элементов чистых активов некредитной организации, принадлежащая малым учредителям (участникам).</w:t>
      </w:r>
    </w:p>
    <w:p>
      <w:pPr>
        <w:pStyle w:val="MainText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</w:rPr>
        <w:t xml:space="preserve">Доля малых учредителей (участников) в чистых активах некредитной организации (иные элементы чистых активов) участника группы — некредитной организации отражается по ст. 37.1 гр. 8 “Доля собственных средств, принадлежащих малым учредителям (участникам)” консолидированного балансового отчета, в нераспределенной прибыли — по ст. 37.2 “Прибыль (убыток), принадлежащая малым учредителям (участникам)” консолидированного балансового отчета.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Доля малых учредителей (участников) при расчете показателей некредитной организации определяется только в том случае, если в состав консолидированной отчетности включаются показатели участников группы, определенных п. 1.6 “б” и “в”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Положения Банка России от 12.05.98 № 29-П, когда доля контроля группы не совпадает с долей ее участия. Например, головная кредитная организация А владеет 80% акций (долей) некредитной организации Б (доля контроля равна 80%). В свою очередь некредитная организация Б владеет 30% акций (долей) некредитной организации В, т.е. доля контроля группы равна 30%. В этом случае доля участия группы в капитале некредитной организации В равна 24% (80% х 30%). В то же время головная кредитная организация контролирует еще 6% уставного капитала некредитной организации В (30%—24%), но принадлежащих малым учредителям (участникам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3.7. После итоговых значений за второй, третий кварталы и в целом за год в строке “в том числе” рассчитываются суммы изменений иных элементов чистых активов (резервы и фонды, прибыль (убыток) и др.) нарастающим итогом с начала года для включения в корректирующие графы консолидированных форм отчетности.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 Порядок включения данных участников группы — некредитных организаций в консолидированный балансовый отчет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. В гр. 3—6 (количество граф соответствует количеству участников, включенных в состав группы) консолидированного балансового отчета отражаются окончательные данные финансовой отчетности головной кредитной организации и участников группы — кредитных организаций, а также показатели некредитных организаций, определенных пп. 2.3 и 2.5 Положения Банка России от 12.05.98 № 29-П. Группировка балансовых счетов некредитных организаций, используемая для приведения в соответствие с отчетностью кредитных организаций данных отчетности некредитных организаций, приведена в Приложении 1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2. В гр. 7 отражается промежуточный итог суммирования статей финансовой отчетности головной кредитной организации и участников группы — кредитных организаций, а также показателей участников группы — некредитных организаций, отчетность которых включается в состав консолидируемой отчетности по методам полной и пропорциональной консолид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3. В гр. 8 и гр. 9 отражаются суммы корректировок статей балансовых отчетов головной кредитной организации и участников группы, в том числе некредитных организаций, отчетность которых включается в состав консолидируемой отчетности по методам полной, пропорциональной консолидации и эквивалентной стоим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4. В гр. 10 отражаются окончательные показатели консолидированного балансового отчет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5. Статьи актива и пассива консолидированного балансового отчета (гр. 8 и гр. 9) корректируются головной кредитной организацией в зависимости от характера и величины операций, проведенных между участниками группы и/или головной кредитной организацией. При этом исключаются все взаимные операции, проведенные между участниками группы, а также дивиденды, начисленные участникам группы. При использовании метода эквивалентной стоимости взаимные обязательства и требования не исключаютс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6. В ст. 7 гр. 8 отражается сумма восстановленных резервов по сомнительным долгам некредитной организации при исключении суммы взаимной ссудной задолженности, образовавшейся между участниками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 сумму восстановленных резервов увеличиваются резервы и фонды группы (ст. 32 гр. 8) (в случае, если резерв был создан в предыдущие годы) или прибыль (ст. 34 гр. 8) (в случае, если резерв был создан в отчетном году). Данное Положение распространяется на некредитные организации, отчетность которых включается в состав консолидированной отчетности по методам полной и пропорциональной консолидации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4.7. По статье 11.1 “Долгосрочные финансовые вложения (инвестиции (балансовая стоимость)” в гр. 4, 5, 6 отражаются финансовые вложения головной кредитной организации и других участников группы, в том числе некредитных организаций, из общей суммы которых (в гр. 9) следует исключить в виде корректировки вложения головной кредитной организации в капиталы участников группы, определенных пп. 2.3, 2.5, 2.6 Положения Банка России от 12.05.98 № 29-П, а также вложения участников группы в капиталы других участников, включая головную кредитную организацию.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При этом в статьи 11.1 и 11.А в виде корректировки включается стоимость акций (долей) участников группы, в том числе некредитных, рассчитанная по эквивалентной стоимости (гр. 7 карточки консолидации для метода по эквивалентной стоимости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. 10 статьи 11.1 отражаются финансовые вложения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атье 11.2 гр. 8 отражается сумма восстановленных резервов под обесценение вложений в ценные бумаги, созданных некредитной организацией под ценные бумаги, отраженные по статье 11.1, которые подлежат исключению при составлении консолидированной отчетности. На сумму восстановленных резервов увеличиваются резервы и фонды (ст. 32 гр. 8 в случае, если резерв был создан в предыдущие годы) или прибыль (ст. 34 гр. 8 в случае, если резерв был создан в отчетном году). Данное Положение распространяется на некредитные организации, отчетность которых включается в состав консолидированной отчетности по методам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8. В ст. 13 гр. 8 отражается корректировка по уценке имущества, рассчитанная на момент приобретения группой акций (долей) некредитных организаций, определенных пп. 2.3 и 2.5 Положения Банка России от 12.05.98 № 29-П. Данный показатель рассчитывается как разница между рыночной стоимостью имущества некредитной организации и его стоимостью, отраженной в бухгалтерском балансе участника, отчетность которого включается в состав консолидированной отчетности по методу полной и пропорциональной консолидации. По ст. 13 “Уценка имущества участника” гр. 8 отражается разница этой переоценки в случае, если она имеет отрицательное значение. По ст. 24 “Дооценка имущества участника” гр. 8 отражается положительная разница этой переоценки. Уценка (дооценка) имущества участника группы рассчитывает-ся только один раз на момент приобретения акций (долей) участника группы, и при дальнейшем увеличении доли контроля головной кредитной организации в его капитале данный показатель не пересчитывается. Расчет головной кредитной организацией показателя уценки (дооценки) имущества некредитных организаций носит рекомендательный характер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9. В ст. 14 “Разница стоимости приобретения долей капитала” гр. 8 в виде корректировки отражается положительная разница стоимости приобретения долей капитала, рассчитанная в карточках консолидации как по методу полной и пропорциональной консолидации (гр. 7), так и по методу эквивалентной стоимости (гр. 6) на момент приобретения акций (долей) некредитной организации. Если в состав группы включены несколько участников, в том числе некредитные организации, и в момент приобретения группой их акций (долей) по одному участнику группы образовалась положительная разница, а по другому отрицательная, то эти величины не сальдируются, а показываются отдельно в активе и пассиве консолидированного балансового отчета. Если у некоторых участников группы есть положительные разницы, а у некоторых — отрицательные, то положительные разницы суммируются отдельно и отражаются в активе; отрицательные тоже суммируются и отражаются в пассиве общей суммо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. 14 гр. 9 отражается амортизация разницы стоимости приобретения долей капитала в сумме, начисленной за весь период с даты приобретения головной кредитной организацией и/или участником группы акций (долей) некредитной организации до отчетной дат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0. Статья 15 “Прочие активы кредитных организаций” не используется головными кредитными организациями для включения данных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11. В статье 16 “Иные активы участников группы — некредитных организаций” гр. 4, 5 и 6 отражается разница между общей суммой активов бухгалтерского баланса некредитной организации и суммой активов некредитной организации, распределенной в соответствии с экономическим содержанием по статьям актива консолидированного балансового отчета, кроме остатков отдельных балансовых счетов, которые отражены в статье 16 Приложения 1 к настоящему Положе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е 16 гр. 8 отражаются дивиденды, начисленные малым учредителям (участникам) некредитной организации, отчетность которой включается в состав консолидированной отчетности по методам полной и пропорциональной консолидации до момента их выплат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2. Статья 26 “Прочие обязательства кредитных организаций” не используется головными кредитными организациями для включения данных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13. В статье 27 “Иные обязательства участников группы — некредитных организаций” гр. 4, 5 и 6 отражается разница между суммой пассивов “Итого” бухгалтерского баланса некредитной организации и суммой пассивов, распределенных в соответствии с экономическим содержанием по статьям пассива консолидированного балансового отчета в соответствии с порядком, отраженным в Приложении 1 к настоящему Положению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14. В статью 29 “Уставный капитал — всего, в т.ч.” в гр. 4, 5 и 6 включаются остатки средств на б/с 85 “Уставный капитал” некредитной организации, отчетность которой включается в состав консолидированной отчетности по методу полной и пропорциональной консолидации. В случае если уставный капитал некредитной организации, зафиксированный в ее учредительных документах, отличается от фактически оплаченного учредителями некредитной организации уставного капитала, то на сумму недовзноса (задолженности учредителей (участников) по взносам в уставный капитал — субсчет 75-1) уменьшается величина уставного капитала, включаемая в статью 29 гр. 4, 5 и 6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Из статьи 29 гр. 9 корректировками исключается величина уставных капиталов участников группы, определенных пп. 2.3 и 2.5 Положения Банка России от 12.05.98 № 29-П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Данная статья корректируется также в случае увеличения уставного капитала за счет доли, принадлежащей группе, или доли, принадлежащей малым учредителям (участникам). Показатели участника группы, в т.ч. некредитных организаций, для включения данной корректировки в консолидированную отчетность рассчитаны в карточках консолидации по методам полной и пропорциональной консолид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. 10 данной статьи отражается величина уставного капитала в целом по групп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5. В ст. 30 “Собственные акции, выкупленные у акционеров” гр. 4, 5, 6 отражаются остатки по специальному субсчету “Собственные акции, выкупленные у акционеров” б/с 56 “Денежные документы” некредитной организации, отчетность которой включается в состав консолидированной отчетности по методу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6. Порядок группировки балансовых счетов некредитной организации для включения в статью 32 “Резервы и фонды” гр. 4, 5, 6 отражен в Приложении 1 к настоящему Положению. В указанных графах отражаются показатели некредитных организаций, отчетность которых включается в состав консолидированной отчетности по методу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е 32 гр. 9 отражаются корректировки, связанные с исключением резервов и фондов участников группы, в том числе некредитных организаций, отраженных в индивидуальных балансовых отчетах участников (гр. 4, 5 и 6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гр. 8 и 9 данной статьи отражаются: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корректировки, связанные с включением в консолидированный балансовый отчет изменений доли группы в резервах и фондах участников группы, в том числе некредитных организаций, отчетность которых включается в состав консолидированной отчетности по методам полной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консолидации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корректировки, связанные с включением в консолидированный балансовый отчет изменений величины иных элементов величины чистых активов некредитной организации, в части, принадлежащей группе, за исключением прибыли, распределенной прибыли (в т.ч. начисленных дивидендов), изменений величины уставного капитала. Данные корректировки рассчитываются в карточке консолидации некредитной организации, отчетность которой включается в состав консолидированной отчетности по методу эквивалентной стоимости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корректировки, связанные с изменением доли контроля группы в уставном капитале участника группы, продажи акций (долей) участника третьим лицам, восстановления резерва по сомнительным долгам при исключении взаимных операций (кредитов, займов и др.), а также резерва под обесценение вложений в ценные бумаги и др. На сумму восстановленных резервов увеличиваются резервы и фонды группы в случае, если резервы были созданы под ссудную задолженность, образованную в прошлые годы (гр. 8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рректировки для заполнения данной статьи определяются из данных карточек консолидации по методу полной, пропорциональной и эквивалентной стоим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е 32 гр. 10 отражаются резервы и фонды, принадлежащие групп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7. Порядок группировки балансовых счетов некредитной организации для включения в статью 33 “Переоценка основных средств” гр. 4, 5, 6 отражен в Приложении 1 к настоящему Положению. В гр. 4, 5, 6 включаются показатели некредитных организаций, отчетность которых включается в состав консолидированной отчетности по методу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18. В ст. 34 “Чистая прибыль (убыток)” гр. 4, 5, 6 отражается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 течение отчетного периода — разница остатков б/с 80 и 81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о состоянию на 1 января года, следующего за отчетным, — остатки субсчета 87-1 — для страховых организаций, 88-1 — для прочих некредитных организаций (т.е. сумма, перенесенная с б/с 80 (б/с 80—б/с 81) при составлении годового отчет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е 34 гр. 8 отражаются корректировки, связанные с включением прибыли участников группы, в том числе некредитных организаций, определенных пп. 2.3, 2.5 и 2.6 Положения Банка России от 12.05.98 г. № 29-П, в части доли, принадлежащей группе. В данной графе отражаются корректировки, связанные с восстановлением сумм резервов по сомнительным долгам при исключении кредитов и займов, предоставленных участниками группы друг другу в течение отчетного года, а также резервов под обесценение вложений в ценные бумаг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. 34 гр. 9 отражаются корректировки, связанные с исключением прибыли некредитных организаций, отчетность которых включается в состав консолидированной отчетности по методу пол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. 34 гр. 9 также отражаются корректировки, связанные с исключением суммы начисленных некредитной организацией дивидендов, причитающихся головной кредитной организации и/или другим участникам группы, и прибыли участников группы, отраженных в индивидуальных балансовых отчетах участников (гр. 4, 5 и 6), определенных пп. 2.3 и 2.5 Положения Банка России от 12.05.98 г. № 29-П. Кроме того, в гр. 9 отражаются корректировки по амортизации стоимости разницы приобретения долей капитала, отраженной по ст. 14 консолидированного балансового отчета. Амортизация разницы стоимости приобретения долей капитала включается в ст. 34 гр. 9 консолидированного балансового отчета только в сумме, относящейся к отчетному году (нарастающим итогом с начала года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рректировки для заполнения данной статьи определяются из данных карточек консолидации по методу полной и пропорциональной консолидации, а также по методу эквивалентной стоим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19. В ст. 35а “Дивиденды, начисленные из прибыли текущего года” гр. 4, 5, 6 отражается часть б/с 87-1 — для страховых организаций и б/с 88-1 — для прочих некредитных организаций, отчетность которых вклю-чается в состав консолидированной отчетности по методу полной консолидации в части начисленных дивидендов из прибыли текущего г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. 35а гр. 9 отражаются корректировки по исключению суммы дивидендов, начисленных участниками группы, в том числе некредитными организациями, и причитающихся головной кредитной организации и/или участникам группы. Сумма дивидендов, причитающаяся головной кредитной организации и/или другим участникам группы от других участников группы, в ст. 35а гр. 8 не включается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20. В ст. 35б “Распределенная прибыль (исключая дивиденды)” гр. 4, 5 и 6 отражается оставшаяся часть б/с 87-1 — для страховых организаций, 88-1 — для прочих некредитных организаций в части расходов некредитной организации, произведенных из прибыли текущего года. В ст. 35б гр. 8 отражаются корректировки, связанные с включением суммы распределенной прибыли, в части доли, относящейся к группе, а в гр. 9 отражаются корректировки по исключению суммы распределенной прибыли участников группы, в том числе некредитных организаций, отчетность которых включается в состав консолидированной отчетности по методу полной консолидации (нарастающим итогом с начала года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4.21. В статье 36 гр. 10 отражается прибыль, принадлежащая группе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22. Статьи 37.1 и 37.2 гр. 8 или гр. 9 заполняются на основании карточек консолидации участников группы, в т.ч. некредитных организаций, по методу полной консолидации и консолидации по методу эквивалентной стоимост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о ст. 37.1 гр. 8 отражаются корректировки, связанные с первоначальным приобретением группой акций (долей) участника группы, отчетность которого включается в консолидированную отчетность только по методу полной консолидац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орректировки, связанные с изменением доли малых учредителей (участников) в чистых активах некредитной организации группы (резервы и фонды и др.), отражаются по статье 37.1 гр. 8 или гр. 9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ю 37.2 гр. 8 или гр. 9 включаются корректировки, отражающие величину нераспределенной прибыли участника группы, в том числе некредитной организации, за отчетный период, и принадлежащую малым учредителям (участникам), в том числе — дивиденды, начисленные малым учредителям (участникам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использовании метода эквивалентной стоимости статья 37 заполняется в случае, если доля участия отлична от доли контрол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Сумма нераспределенной прибыли, принадлежащая малым учредителям (участникам), отражаемая по данной статье, должна быть равна сумме, отраженной в консолидированном отчете о прибылях и убытках по ст. 26 гр. 7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атье 37 “Доля малых учредителей (участников) — всего, в т.ч.” гр. 10 отражается доля малых учредителей (участников) в собственных средствах участника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4.23. В статье 38 “Расходы и риски, влияющие на собственные средства” гр. 4, 5, 6 отражается разница между суммой чистых активов некредитной организации, рассчитанной в порядке, предусмотренном для данных организаций (п. 3.1.5 настоящего Положения) и суммой чистых активов консолидированного балансового отчета (ст. 29—30+30а+31+ 32+33+36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ю 38 включаются показатели некредитных организаций, отчетность которых включается в состав консолидированной отчетности по методам полной и пропорциональной консолидации. 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 Порядок включения данных участников — некредитных организаций в консолидированный отчет о прибылях и убытках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. В графах 4, 5 (в зависимости от количества участников группы) отражаются показатели отчета о прибылях и убытках участников группы, в т.ч. некредитных организаций, отчетность которых включается по методам полной и пропорциональ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2. В гр. 7 и 8 отражаются суммы корректировок статей отчетов о прибылях и убытках головной кредитной организации и участников группы, в т.ч. некредитных организаций, отчетность которых включается по методам полной, пропорциональной консолидации и методу эквивалентной стоим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3. Порядок группировки статей отчета о прибылях и убытках некредитных организаций, отчетность которых включается в состав консолидированной отчетности по методам полной и пропорциональной консолидации, для включения в статьи консолидированного балансового отчета гр. 4, 5 отражен в Приложении 2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4. По статьям 1, 2, 3, 4, 5 и 7 доходов и 9, 10, 11, 12 и 16 расходов в графах 7 и 8 отражаются в виде корректировок суммы доходов (расходов), полученные от взаимных операций участников группы и подлежащие исключению из прибыли группы. Исключаются доходы (расходы) от предоставленных (полученных) займов (кредитов) участникам группы, операций с ценными бумагами, а также доходы, полученные в форме дивидендов. Данные для осуществления корректировок содержатся в журнале учета взаиморасчетов и карточках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5.5. В ст. 5 “Доходы, полученные в форме дивидендов” гр. 8 отражаются корректировки, связанные с уменьшением величины доходов, полученных участниками группы в форме дивидендов от других участников групп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6. Статьи 6 “Другие текущие доходы кредитных организаций” и 15 “Другие текущие расходы кредитных организаций” не используются головными кредитными организациями для включения данных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5.7. Статья 18 “Изменение величины резервов на возможные потери по ссудам” (гр. 7 или гр. 8) корректируется на суммы восстановленных резервов при осуществлении взаимного кредитования участников групп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8. В статью 22 “Налог на прибыль” включается сумма налогов на прибыль и отвлеченных средств некредитных организаций, в составе которых содержится сумма причитающихся платежей в бюджет за счет прибыли. Порядок группировки статей отчета о прибылях и убытках некредитных организаций для включения в данную статью отражен в Приложении 2 к настоящему Положению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9. Статья 23а “Непредвиденные расходы после налогообложения” не используется головными кредитными организациями при включении данных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0. В статье 24 в гр. 9 отражается сумма прибыли (убытка) участников группы, в том числе некредитных организаций, определенных пп. 2.3 и 2.5 Положения Банка России от 12.05.98 № 29-П, скорректированная по статьям отчета о прибылях и убытках на сумму доходов и расходов, полученных участниками группы от взаимных опер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гр. 8 статьи 24 отражаются корректировки, связанные с уменьшением величины доходов, полученных участниками группы в форме дивидендов от других участников групп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5.11. В случае если у некредитных организаций прибыль не распределялась, то для заполнения ст. 25 и 26 используется порядок, предусмотренный пп. 10.7 и 10.8 Положения Банка России от 30.06.98 № 47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наличии суммы распределенной прибыли в бухгалтерской отчетности участников группы, в том числе некредитных организаций, используется следующий порядок заполнения ст. 25 и 26 консолидированного отчета о прибылях и убытках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. 25 гр. 6 отражается сумма нераспределенной прибыли головной кредитной организации из ст. 36 гр. 3 консолидированного балансового отчет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. 25 гр. 7 отражаются корректировки по включению доли группы в нераспределенной прибыли участников группы, в том числе некредитных организаций, отчетность которых включается в консолидированную отчетность по методам полной и пропорциональной консолидации, а также по методу эквивалентной стоимости. В гр. 8 данной статьи отражаются корректировки по исключению амортизации разницы стоимости приобретения долей капитала и уменьшению доходов, полученных головной кредитной организацией и/или участниками группы в форме дивидендов от других участников группы нарастающим итогом с начала года. В гр. 7 или гр. 8 по данной статье включаются корректировки, рассчитанные в карточках консолидации для метода полной, пропорциональной консолидации и метода эквивалентной стоимости (гр. 9, строки 2, 3, 4 карточек консолидации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е 25 гр. 9 отражается нераспределенная прибыль участников группы, определенных пп. 2.3, 2.5 и 2.6 Положения Банка России от 12.05.98 № 29-П, в части доли, принадлежащей группе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татью 26 гр. 7 или гр. 8 включаются корректировки, рассчитанные в карточках консолидации для метода полной и пропорциональной консолидации и метода эквивалентной стоимости (гр. 9, строки 2, 3, 4 карточек консолидации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атье 26 гр. 7 отражается сумма нераспределенной прибыли, принадлежащей малым учредителям (участникам), а также сумма начисленных, но не выплаченных дивиденд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татье 26 гр. 9 отражается сумма нераспределенной прибыли (убытка), принадлежащая малым учредителям (участникам), нарастающим итогом с начала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мер отражения в консолидированном отчете о прибылях и убытках нераспределенной прибыли участников группы, в том числе некредитных организаций, предусмотрен в Приложении 6 к настоящему Положению.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 Особенности включения данных некредитных организаций в отчет об открытых валютных позициях группы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 В отчет об открытых валютных позициях группы включаются данные участников группы, в т.ч. некредитных организаций, отчетность которых включается в состав консолидированной отчетности по методу полной консолид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 В отчет об открытых валютных позициях в целом по банковской группе включаются требования и обязательства кредитных и некредитных организаций, имеющие финансовый характер и выраженные в иностранной валюте. В отчет об открытых валютных позициях группы включается стоимость денежных знаков в кассе, средств в расчетах в банках, денежных платежных документов, краткосрочных ценных бумаг, средств в расчетах (включая заемные обязательства) с юридическими лицами, остатки средств целевого финансирования, полученного из бюджета или иностранных источников в рамках технической или иной помощи Российской Федерации в соответствии с заключенными соглашениями, выраженные в иностранной валюте, которые должны переоцениваться некредитными организациями на дату совершения операции, а также на дату составления бухгалтерск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3. В Приложении 5 к настоящему Положению указаны балансовые счета, на которых могут быть отражены операции, совершенные в иностранной валюте и подлежащие переоценке как на дату совершения операций, так и на отчетную дату, влияющие на валютную позицию группы в цело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 Головная кредитная организация после получения информации от некредитных организаций об операциях и сделках, проведенных в иностранной валюте, суммирует их с данными аналитического учета головной кредитной организации и участников группы — кредитных организаций, отчетность которых включается в состав консолидированной отчетности по методу полной консолидации, для последующего отражения в отчете об открытых валютных позициях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6.5. Величина собственных средств (чистых активов), используемая для расчета открытых валютных позиций группы, рассчитывается в соответствии с Положением Банка России от 12.05.98 № 29-П (комментарий к Приложению 5).</w:t>
      </w:r>
      <w:r>
        <w:rPr>
          <w:rFonts w:eastAsia="Arial Cyr" w:cs="Arial Cyr" w:ascii="Arial Cyr" w:hAnsi="Arial Cyr"/>
          <w:i/>
          <w:iCs/>
        </w:rPr>
        <w:t xml:space="preserve">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6. В отчет об открытых валютных позициях группы включаются только операции и сделки некредитных организаций в иностранной валюте, проводимые с организациями, не входящими в состав группы.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 Особенности расчета обязательных нормативов при включении данных некредитных организаций в состав консолидированной отчетности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. В расчет обязательных нормативов в целом по банковской группе (за исключением расчета собственных средств (чистых активов группы) включаются показатели головной кредитной организации и участников группы, в т.ч. некредитных, определенных п. 1.6 “а” Положения Банка России от 12.05.98 № 29-П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орматив достаточности собственных средств (чистых активов) Н1 рассчитывается как процентное отношение величины собственных средств (чистых активов) в целом по группе, рассчитанных в соответствии с Положением Банка России от 12.05.98 № 29-П (с учетом изменений и дополнений), к суммарному объему активов, взвешенных с учетом риска, величины кредитного риска по внебалансовым инструментам, срочным сделкам, за вычетом суммы созданных резервов на возможные потери головной кредитной организации и участников группы, определенных п. 1.6 “а” указанного выше Положения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ктивы, взвешенные с учетом риска, головной кредитной организации, участников группы — кредитных организаций суммируются с активами, имеющими финансовый характер некредитных организаций и взвешенными с учетом риск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из активов группы исключаются взаимные операции между головной кредитной организацией и участниками группы, определенными п. 1.6 “а” Положения Банка России от 12.05.98 № 29-П, в т.ч. некредитными организациями, за вычетом суммы созданных под взаимные операции резерво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зависимости от степени риска вложений, имеющих финансовый характер, и их возможного обесценения используются положения Инструкции Банка России от 1.10.97 № 1 для подразделения активов некредитной организации на 5 групп риска с учетом установленных коэффициентов.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     </w:t>
      </w:r>
      <w:r>
        <w:rPr>
          <w:rFonts w:eastAsia="Arial Cyr" w:cs="Arial Cyr" w:ascii="Arial Cyr" w:hAnsi="Arial Cyr"/>
        </w:rPr>
        <w:t>К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1 = _____________________________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     </w:t>
      </w:r>
      <w:r>
        <w:rPr>
          <w:rFonts w:eastAsia="Arial Cyr" w:cs="Arial Cyr" w:ascii="Arial Cyr" w:hAnsi="Arial Cyr"/>
        </w:rPr>
        <w:t>Ар+КРВ+КРС—Рц—Рк—Рд</w:t>
      </w:r>
    </w:p>
    <w:p>
      <w:pPr>
        <w:pStyle w:val="MGlava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I группа риска:</w:t>
      </w:r>
    </w:p>
    <w:p>
      <w:pPr>
        <w:pStyle w:val="MainText"/>
        <w:tabs>
          <w:tab w:val="clear" w:pos="720"/>
          <w:tab w:val="right" w:pos="10206" w:leader="none"/>
        </w:tabs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 I группе риска относятся следующие активы некредитных организаций: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касса (б/с 50 — для всех некредитных организаций) </w:t>
        <w:tab/>
        <w:t xml:space="preserve"> 2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ложения в государственные долговые обязательства стран из числа “группы развитых стран”, не обремененные обязательствами </w:t>
        <w:tab/>
        <w:t xml:space="preserve"> 0 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для страховых организаций — часть б/с 07 “Долгосрочные ценные бумаги” и часть б/с 59 “Краткосрочные ценные бумаги”; 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 — б/с 06 “Долгосрочные финансовые вложения”, часть субсчета 06-2 “Облигации”, и б/с 58 “Краткосрочные финансовые вложения”, часть субсчета 58-1 “Облигации и другие ценные бумаги”.</w:t>
      </w:r>
    </w:p>
    <w:p>
      <w:pPr>
        <w:pStyle w:val="MGlava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II группа риска: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ложения в государственные долговые обязательства и облигации внутреннего и внешнего валютных займов Российской Федерации, не обремененные обязательствами</w:t>
        <w:tab/>
        <w:t>10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для страховых организаций — часть б/с 07 “Долгосрочные ценные бумаги” и часть б/с 59 “Краткосрочные ценные бумаги”; 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 — б/с 06 “Долгосрочные финансовые вложения”, часть субсчета 06-2 “Облигации”, и б/с 58 “Краткосрочные финансовые вложения”, часть субсчета 58-1 “Облигации и другие ценные бумаги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ложения в государственные долговые обязательства стран, не входящих в число “группы развитых стран”, не обремененные обязательствами</w:t>
        <w:tab/>
        <w:t>10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для страховых организаций — часть б/с 07 “Долгосрочные ценные бумаги” и часть б/с 59 “Краткосрочные ценные бумаги”; 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 — б/с 06 “Долгосрочные финансовые вложения”, часть субсчета 06-2 “Облигации”, и б/с 58 “Краткосрочные финансовые вложения”, часть субсчета 58-1 “Облигации и другие ценные бумаги”.</w:t>
      </w:r>
    </w:p>
    <w:p>
      <w:pPr>
        <w:pStyle w:val="MGlava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III группа риска: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вложения в долговые обязательства субъектов Российской Федерации и местных органов самоуправления, не обремененные обязательствами</w:t>
        <w:tab/>
        <w:t>20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страховых организаций — часть б/с 07 “Долгосрочные ценные бумаги” и часть б/с 59 “Краткосрочные ценные бумаги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 — б/с 06 “Долгосрочные финансовые вложения”, часть субсчета 06-2 “Облигации”, и б/с 58 “Краткосрочные финансовые вложения”, часть субсчета 58-1 “Облигации и другие ценные бумаги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редства на валютных счетах в банках-нерезидентах стран из числа “группы развитых стран”</w:t>
        <w:tab/>
        <w:t>20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часть б/с 52 “Валютный счет” для всех некредитных организаций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займы, выданные под залог ценных бумаг субъектов Российской Федерации и местных органов самоуправления в части, равной рыночной стоимости указанных бумаг</w:t>
        <w:tab/>
        <w:t>20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страховых организаций — часть б/с 06 “Долгосрочные финансовые вложения” и часть б/с 58 “Краткосрочные финансовые вложения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 б/с 06 “Долгосрочные финансовые вложения”, часть субсчета 06-3 “Предоставленные займы”, и б/с 58 “Краткосрочные финансовые вложения”, часть субсчета 58-3 “Предоставленные займы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займы, выданные под поручительство органов государственной власти субъектов </w:t>
        <w:br/>
        <w:t>Российской Федерации</w:t>
        <w:tab/>
        <w:t>2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страховых организаций — часть б/с 06 “Долгосрочные финансовые вложения” и часть б/с 58 “Краткосрочные финансовые вложения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 б/с 06 “Долгосрочные финансовые вложения” часть субсчета 06-3 “Предоставленные займы” и б/с 58 “Краткосрочные финансовые вложения”, часть субсчета 58-3 “Предоставленные займы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займы, выданные под залог государственных ценных бумаг Российской Федерации, в части, равной рыночной стоимости указанных бумаг</w:t>
        <w:tab/>
        <w:t>2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страховых организаций — часть б/с 06 “Долгосрочные финансовые вложения” и часть б/с 58 “Краткосрочные финансовые вложения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 б/с 06 “Долгосрочные финансовые вложения” часть субсчета 06-3 “Предоставленные займы” и б/с 58 “Краткосрочные финансовые вложения”, часть субсчета 58-3 “Предоставленные займы”.</w:t>
      </w:r>
    </w:p>
    <w:p>
      <w:pPr>
        <w:pStyle w:val="MGlava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IV группа: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редства на расчетных счетах (б/с 51 “Расчетный счет” для всех некредитных организаций)</w:t>
        <w:tab/>
        <w:t>7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средства на валютных счетах в банках-нерезидентах стран не из числа “группы развитых стран”, исключая страны ближнего зарубежья</w:t>
        <w:tab/>
        <w:t>7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часть б/с 52 “Валютный счет” для всех некредитных организаций; 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рочие денежные средства б/с 55 “Специальные счета в банках” для всех некредитных организаций</w:t>
        <w:tab/>
        <w:t>7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б/с 56 “Денежные документы и переводы в пути” — б/с 57 “Депозитные счета в банках” — для страховых организаций</w:t>
        <w:tab/>
        <w:t>7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часть б/с 56 “Денежные документы” и б/с 57 “Переводы в пути” для прочих некредитных организаций</w:t>
        <w:tab/>
        <w:t>7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приобретение ценных бумаг других предприятий для перепродажи</w:t>
        <w:tab/>
        <w:t>70,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т.ч.: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страховых организаций — часть б/с 59 “Краткосрочные ценные бумаги”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 — часть субсчета 06-2 “Облигации”, и б/с 58 “Краткосрочные финансовые вложения”, часть субсчета 58-1 “Облигации и другие ценные бумаги”.</w:t>
      </w:r>
    </w:p>
    <w:p>
      <w:pPr>
        <w:pStyle w:val="MGlava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  <w:t>V группа: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все прочие активы финансового характера некредитной организации, не включенные </w:t>
        <w:br/>
        <w:t xml:space="preserve">в I—IV группы риска  </w:t>
        <w:tab/>
        <w:t>100;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 xml:space="preserve">для страховых организаций б/с 01, оставшаяся часть б/с 06 “Долгосрочные финансовые вложения”, часть б/с 07 “Долгосрочные ценные бумаги”, б/с 54 “Ссуды по страхованию жизни”, часть б/с 58 “Краткосрочные финансовые вложения”, часть б/с 59 “Краткосрочные ценные бумаги”; </w:t>
      </w:r>
    </w:p>
    <w:p>
      <w:pPr>
        <w:pStyle w:val="BulletsMain"/>
        <w:tabs>
          <w:tab w:val="clear" w:pos="567"/>
          <w:tab w:val="right" w:pos="10206" w:leader="dot"/>
        </w:tabs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</w:t>
      </w:r>
      <w:r>
        <w:rPr>
          <w:rFonts w:eastAsia="Arial Cyr" w:cs="Arial Cyr" w:ascii="Arial Cyr" w:hAnsi="Arial Cyr"/>
        </w:rPr>
        <w:tab/>
        <w:t>для прочих некредитных организаций б/с 01, оставшаяся часть б/с 06 (субсчета 06-02 и 06-03), б/с 58, б/с 62 “Расчеты с покупателями и заказчиками”, субсчет 62-3 “Векселя полученные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звешивание активов по степени риска производится путем умножения остатка (сумм остатков) средств на соответствующем балансовом счете (счетах) или его части на коэффициент риска (в %), деленный на 100%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р группы — определяется как суммарная величина активов головной кредитной организации и других участников группы — кредитных организаций и некредитных организаций, взвешенных с учетом риск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В группы — определяется как суммарная величина кредитного риска по инструментам, отражаемым на внебалансовых счетах бухгалтерского учета головной кредитной организации и участников группы — кредитных организаций, определенного в соответствии с Инструкцией Банка России от 1.10.97 № 1 и суммой выданных некредитной организацией гарантий и поручительств (внебалансовый счет 009 “Обеспечения обязательств и платежей выданные”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С группы — рассчитывается как суммарная величина кредитного риска по срочным сделкам головной кредитной организации и участников группы с организациями, не входящими в состав группы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ц — общая величина созданного резерва под обесценение ценных бумаг группы, рассчитывается как сумма указанных резервов, созданных головной кредитной организацией и участниками группы — кредитными организациями, и резервов некредитной организации, созданных под обесценение вложений в ценные бумаг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часть б/с 82 “Резервы по сомнительным долгам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82 “Оценочные резервы” — субсчет 82-2 “Резервы под обесценение вложений в ценные бумаг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к — величина созданного резерва на возможные потери по ссудам группы — рассчитывается как сумма указанного резерва, созданного головной кредитной организацией и участниками группы — кредитными организациями, и сумма резервов некредитной организации, созданных по сомнительным долгам. При исключении взаимных операций в части предоставления кредитов, займов между участниками группы восстанавливается сумма резервов, созданных под данную ссудную задолженность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часть б/с 82 “Резервы по сомнительным долгам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82 “Оценочные резервы”, часть субсчета 82-1 “Резервы по сомнительным долгам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д — величина созданного резерва на возможные потери по прочим активам и по расчетам с дебиторами группы — рассчитывается как сумма указанного резерва, созданного головной кредитной организацией и участниками группы — кредитными организациям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82 “Оценочные резервы”, часть субсчета 82-1 “Резервы по сомнительным долгам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2. Норматив мгновенной ликвидности (Н2) группы рассчитывается как отношение суммы высоколиквидных активов к сумме обязательств по счетам до востребования головной кредитной организации и участников группы, определенных п. 1.6 “а” и “б” Положения Банка России от 12.05.98 № 29-П, в т.ч. некредитных организаци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из общей суммы требований и обязательств головной кредитной организации и участников группы, определенных п. 1.6 “а” и “б” указанного выше Положения, в т.ч. некредитных организаций, исключаются взаимные операции, проведенные между ними.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м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</w:t>
      </w:r>
      <w:r>
        <w:rPr>
          <w:rFonts w:eastAsia="Arial Cyr" w:cs="Arial Cyr" w:ascii="Arial Cyr" w:hAnsi="Arial Cyr"/>
        </w:rPr>
        <w:t>Н2 = 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м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м — рассчитываются как сумма высоколиквидных активов головной кредитной организации и участников группы, определенных п. 1.6 “а” и “б” Положения Банка России от 12.05.98 № 29-П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м — рассчитываются как сумма обязательств до востребования головной кредитной организации и участников группы, определенных п. 1.6 “а” и “б” указанного выше Положения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соколиквидные активы некредитных организаций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касса (б/с 50 “Касса” для всех некредитных организаций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ереводы в пут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часть б/с 55 “Денежные средства и 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7 “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ложения в облигации Центрального банка Российской Федерации, не обремененные обязательствам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часть б/с 59 “Краткосрочны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8 “Краткосрочные финансовые вложения”, часть субсчета 58-1 “Облигации и други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редства, предоставленные некредитной организацие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4 “Ссуды по страхованию жизни”, часть б/с 57 “Депозитные счета в банках”, б/с 58 “Краткосрочные финансовые вложения”, б/с 59 “Краткосрочные ценные бумаги” в части ссуд, займов и депозитов “до востребования” и векселей “по предъявлени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8 “Краткосрочные финансовые вложения”, часть субсчетов 58-2 “Депозиты” и 58-3 “Предоставленные займы”, б/с 62 “Расчеты с покупателями и заказчиками”, часть субсчета 62-3 “Векселя полученные” в части займов и депозитов “до востребования” и векселей “по предъявлени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“до востребования” некредитных организаций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часть б/с 94 “Краткосрочные займы”, б/с 98 “Краткосрочные кредиты банков” в части кредитов и займов “до востребования”, а также просроченных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9 “Долгосрочные кредиты банков” в части просроченных креди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75 “Расчеты с учредителями”, часть субсчета 75-2 “Расчеты по доходам”, часть б/с 70 “Расчеты с персоналом по оплате труда” в части суммы дивидендов, подлежащей выплате учредителям (участникам)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0 “Краткосрочные кредиты банков”, часть б/с 93 “Кредиты банков для работников” в части кредитов “до востребования”, а также просроченных креди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4 “Краткосрочные займы” (кроме банков) в части займов “до востребования”, а также просроченных креди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5 “Долгосрочные займы” в части просроченных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ивиденды, подлежащие выплате учредителям (участникам) некредитной организации (часть субсчета 75-2 “Расчеты по выплате доходов”, часть б/с 70 “Расчеты с персоналом по оплате труда”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60 “Расчеты с поставщиками и подрядчиками” в части выданных некредитной организацией собственных векселей “по предъявлении”, а также просроченных векс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50% займов, привлеченных некредитной организацией и обеспеченных предоставленным им залогом в виде ценных бумаг (за исключением ценных бумаг, эмитированных правительствами и резидентами стран из числа “группы развитых стран”), при условии, что договоры по данным кредитам (депозитам, займам) предполагают довнесение некредитной организацией кредитору обеспечения в размере снижения рыночной стоимости залога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для страховых организаций — часть б/с 94 “Краткосрочные займы”, б/с 95 “Долгосрочные займы”, часть б/с 98 “Краткосрочные кредиты банков”, б/с 99 “Долгосрочные кредиты банков”, включая просроченные, за исключением кредитов и займов “до востребования”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76 (П) “Расчеты с разными дебиторами и кредиторам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92 “Долгосрочные кредиты банков”, часть б/с 93 “Кредиты банков для работников”, часть б/с 94 “Краткосрочные займы”, б/с 95 “Долгосрочные займы”, часть б/с 90 “Краткосрочные кредиты банков”, включая просроченные, за исключением кредитов и займов “до востребова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76 (П) “Расчеты с разными дебиторами и кредиторам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3. Норматив текущей ликвидности (Н3) группы рассчитывается как отношение суммы ликвидных активов к сумме обязательств по счетам до востребования и на срок до 30 дней головной кредитной организации и участников группы, определенных п. 1.6 “а” и “б” Положения Банка России от 12.05.98 № 29-П, в т.ч. некредитных организаци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этом из общей суммы требований и обязательств группы исключаются взаимные операции между головной кредитной организацией и участниками группы, определенными п. 1.6 “а” указанного выше Положения, в т.ч. некредитными организациями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т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</w:t>
      </w:r>
      <w:r>
        <w:rPr>
          <w:rFonts w:eastAsia="Arial Cyr" w:cs="Arial Cyr" w:ascii="Arial Cyr" w:hAnsi="Arial Cyr"/>
        </w:rPr>
        <w:t>Н3 = 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т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т — рассчитываются как сумма ликвидных активов головной кредитной организации и участников группы, определенных п. 1.6 “а” и “б” Положения Банка России от 12.05.98 № 29-П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т — рассчитываются как сумма обязательств до востребования и на срок до 30 дней головной кредитной организации и участников группы, определенных п. 1.6 “а” и “б” указанного выше Положения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квидные активы некредитных организаций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касса (б/с 50 для всех некредитных организаций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расчетные и валютные счета б/с 51 “Расчетный счет”, б/с 52 “Валютный счет” — для всех некредитных организ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5 “Специальные счета в банках” для всех некредитных организаци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переводы в пут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б/с 56 “Денежные средства и 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7 “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вложения в государственные долговые обязательства и облигации внутреннего и внешнего валютных займов, не являющиеся обеспечением по полученным кредитам: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для страховых организаций — часть б/с 59 “Краткосрочные ценные бумаги” в части приобретенных для перепродажи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8 “Краткосрочные финансовые вложения”, часть субсчета 58-1 “Облигации и другие ценные бумаги” в части приобретенных для перепродаж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ложения в государственные долговые обязательства стран из числа “группы развитых стран”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для страховых организаций — часть б/с 59 “Краткосрочные ценные бумаги”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8 “Краткосрочные финансовые вложения” часть субсчета 58-1 “Облигации и други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ложения в облигации Центрального банка Российской Федерации, не обремененные обязательствами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для страховых организаций — часть б/с 59 “Краткосрочные ценные бумаги”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8 “Краткосрочные финансовые вложения”, часть субсчета 58-1 “Облигации и другие ценные бумаги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средства, предоставленные некредитной организацие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 — часть б/с 54 “Ссуды по страхованию жизни”, часть б/с 57 “Депозитные счета в банках”, часть б/с 58 “Краткосрочные финансовые вложения”, часть б/с 59 “Краткосрочные ценные бумаги” в части займов, депозитов и векселей сроком до 30 дней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б/с 58 “Краткосрочные финансовые вложения”, часть субсчетов 58-2 “Депозиты” и 58-3 “Предоставленные займы”, б/с 62 “Расчеты с покупателями и заказчиками”, часть субсчета 62-3 “Векселя полученные” в части займов, депозитов и векселей сроком до 30 дне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сроком погашения до 30 дней некредитных организаций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часть б/с 94 “Краткосрочные займы”, б/с 98 “Краткосрочные кредиты банков” в части кредитов и займов сроком до 30 дней, а также просроченной задолженности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75 “Расчеты с учредителями”, часть субсчета 75-2 “Расчеты по доходам”, часть б/с 70 “Расчеты с персоналом по оплате труда” в части суммы дивидендов, подлежащих выплате учредителям (участникам)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0 “Краткосрочные кредиты банков” в части кредитов сроком погашения до 30 дней, а также просроченных креди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3 “Кредиты банков для работников”, часть б/с 94 “Краткосрочные займы” (кроме банков) в части займов сроком погашения до 30 дней, а также просроченных займ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субсчета 75-2 “Расчеты по выплате доходов”, часть б/с 70 “Расчеты с персоналом по оплате труда” в части дивидендов, подлежащих выплате учредителям (участникам)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60 “Расчеты с поставщиками и подрядчиками” в части выданных некредитной организацией собственных векселей сроком погашения до 30 дней, а также просроченных векс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50% гарантий и поручительств, выданных некредитной организацией со сроком исполнения обязательств в течение ближайших 30 дне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 — часть внебалансового счета 009 “Обеспечения обязательств и платежей выданные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4. Норматив долгосрочной ликвидности (Н4) группы определяется как процентное отношение всей долгосрочной задолженности головной кредитной организации и участников группы, определенных п. 1.6 “а” и “б” Положения Банка России от 12.05.98 № 29-П, в т.ч. некредитных, включая выданные гарантии и поручительства со сроком исполнения свыше года, к собственным средствам (чистым активам) группы, рассчитанным в соответствии с указанным выше Положением, а также обязательствам указанных участников группы свыше г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этом из общей суммы требований и обязательств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исключаются взаимные операции, проведенные между ними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д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 </w:t>
      </w:r>
      <w:r>
        <w:rPr>
          <w:rFonts w:eastAsia="Arial Cyr" w:cs="Arial Cyr" w:ascii="Arial Cyr" w:hAnsi="Arial Cyr"/>
        </w:rPr>
        <w:t>Н4 = 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+ОД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д группы рассчитывается как сумма всей долгосрочной задолженности головной кредитной организации и участников группы, определенных п. 1.6 “а” и “б” Положения Банка России от 12.05.98 № 29-П, в т.ч. некредитных, включая выданные гарантии и поручительства, со сроком исполнения свыше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Д группы рассчитывается как сумма обязательств головной кредитной организации и участников группы, определенных п. 1.6 “а” и “б” указанного выше Положения, в т.ч. некредитных, со сроком погашения свыше года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д некредитных организаций рассчитывае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б/с 06 “Долгосрочные финансовые вложения”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б/с 07 “Долгосрочные ценные бумаги” в части векселей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4 “Ссуды по страхованию жизн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7 “Депозитные счета в банках” в части депозитов с оставшимся сроком до погашения свыше год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субсчета 62-3 “Векселя полученные” б/с 62 “Расчеты с покупателями и заказчиками” в части векселей со сроком погашения свыше 1 года, включая просроченные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6 “Долгосрочные финансовые вложения” субсчет 06-2 “Облигации” и 06-3 “Предоставленные займы”, включая просроченные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50% гарантий, выданных некредитной организацией со сроком исполнения свыше 1 года (часть внебалансового счета 009 “Обеспечения обязательств и платежей выданные”)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язательства некредитных организаций по кредитам и займам, полученным, а также выданным векселям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5 “Долгосрочные займы” и б/с 99 “Долгосрочные кредиты банков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2 “Долгосрочные кредиты банков”, б/с 93 “Кредиты банков для работников” и б/с 95 “Долгосрочные займы” (кроме банков) со сроком погашения свыше 1 год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60 “Расчеты с поставщиками и подрядчиками” в части векселей сроком погашения свыше год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5. Норматив общей ликвидности группы Н5 определяется как процентное соотношение ликвидных активов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и суммарных активов указанных выше участников группы, за вычетом сумм обязательных резервов участников группы — кредитных организаци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этом из общей суммы активов головной кредитной организации и участников группы, определенных п. 1.6 “а” и “б” указанного выше Положения, в т.ч. некредитных организаций, исключаются взаимные операции, проведенные между ними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Ат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</w:t>
      </w:r>
      <w:r>
        <w:rPr>
          <w:rFonts w:eastAsia="Arial Cyr" w:cs="Arial Cyr" w:ascii="Arial Cyr" w:hAnsi="Arial Cyr"/>
        </w:rPr>
        <w:t>Н5 = _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—Ро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квидные активы группы рассчитываются в порядке, предусмотренном для расчета норматива группы Н3 — норматива текущей ликвид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А — суммарные активы группы рассчитываются как сумма активов головной кредитной организации и участников группы, определенных п. 1.6 “а” и “б” Положения Банка России от 12.05.98 № 29-П, в т.ч. некредитных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умма активов некредитных организаций, имеющих финансовый характер, рассчитывается как сумма следующих величин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6 “Долг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7 “Долгосрочны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0 “Касса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1 “Расчетный счет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2 “Валютный счет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4 “Ссуды по страхованию жизн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5"Специальные счета в банках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6 “Денежные документы и 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7 “Депозитные счета в банках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9 “Краткосрочны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6 “Долг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0 “Касса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1 “Расчетный счет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2 “Валютный счет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5 “Специальные счета в банках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6 “Денежные документы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7 “Переводы в пут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62 “Расчеты с покупателями и заказчиками”, субсчет 62-3 “Векселя полученные”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6. Норматив Н6 — максимальный размер риска на одного заемщика или группу связанных заемщиков группы определяется как отношение совокупной суммы требований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к заемщику или группе связанных заемщиков и собственных средств (чистых активов) группы, рассчитанных в соответствии с указанным выше Положением. </w:t>
      </w:r>
    </w:p>
    <w:p>
      <w:pPr>
        <w:pStyle w:val="MainTextBezOtstupa1"/>
        <w:keepNext w:val="tru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з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 </w:t>
      </w:r>
      <w:r>
        <w:rPr>
          <w:rFonts w:eastAsia="Arial Cyr" w:cs="Arial Cyr" w:ascii="Arial Cyr" w:hAnsi="Arial Cyr"/>
        </w:rPr>
        <w:t>Н6 = _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з — совокупная сумма требований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к заемщику или группе взаимосвязанных заемщиков по кредитам, учтенным векселям, займам, по депозитам в драгоценных металлах и суммы, не взысканные по своим гарантиям. Указанные требования включаются в расчет с учетом степени риска (Н1). В величину Крз дополнительно включается величина риска по инструментам, отражаемым на внебалансовых счетах бухгалтерского учета, рассчитанная в соответствии с Приложением 6 к Инструкции Банка России от 1.10.98 № 1, а также величина кредитного риска по срочным сделкам, заключенным с указанными лицами, не входящими в состав группы, рассчитанная в порядке, определенном Приложением 8 к указанной Инструк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из общей суммы указанных активов исключаются взаимные операции, проведенные между головной кредитной организацией и участниками группы, определенными п. 1.6 “а” и “б” Положения Банка России от 12.05.98 № 29-П, в т.ч. некредитными организациям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личина требований некредитной организации к каждому заемщику или группе взаимосвязанных заемщиков (кроме акционеров и инсайдеров) рассчитывается как сумма следующих величин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6 “Долг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7 “Долгосрочные ценные бумаги” в части учтенных векс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4 “Ссуды по страхованию жизн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c 57 “Депозитные счета в банках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9 “Краткосрочны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указанные требования включаются в расчет норматива с учетом степени риска (в соответствии с порядком расчета активов, взвешенных с учетом риска (Н1)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6 “Долгосрочн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62 “Расчеты с покупателями и заказчиками”, часть субсчета 62-3 “Векселя полученные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указанные требования включаются в расчет норматива с учетом степени риска (в соответствии с порядком расчета активов, взвешенных с учетом риска (Н1)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остатки внебалансового счета 009 “Обеспечения обязательств и платежей выданные” в части выданных гарантий и поручи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 совокупную сумму требований банка к заемщику (заемщикам) также включаются просроченная задолженность по операциям с драгоценными металлами (для кредитных организаций), просроченные ссуды и учтенные векселя, в т.ч. некредитных организаций, отраженные на указанных выше балансовых счетах страховых и других некредитных организаций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7. Норматив Н7 — максимальный размер крупных кредитных рисков группы — рассчитывается как процентное соотношение совокупной величины крупных кредитных рисков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и собственных средств (чистых активов) группы, рассчитанных в соответствии с указанным выше Положение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этом из общей суммы указанных активов исключаются взаимные операции, проведенные между головной кредитной организацией и участниками группы, определенными п. 1.6 “а” и “б” Положения Банка России от 12.05.98 № 29-П, в т.ч. некредитными организациями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кр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</w:t>
      </w:r>
      <w:r>
        <w:rPr>
          <w:rFonts w:eastAsia="Arial Cyr" w:cs="Arial Cyr" w:ascii="Arial Cyr" w:hAnsi="Arial Cyr"/>
        </w:rPr>
        <w:t>Н7 = _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скр — совокупная величина крупных кредитных рисков группы — рассчитывается как сумма указанных рисков головной кредитной организации, и участников группы, определенных п. 1.6 “а” и “б” Положения Банка России от 12.05.98 № 29-П, в т.ч. некредитных организаций.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Крупным кредитным риском является превышение величины Крз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 xml:space="preserve">головной кредитной организации и участников группы, определенных п. 1.6 “а” и “б” Положения Банка России от 12.05.98 № 29-П, в т.ч. некредитных организаций, рассчитанной в порядке, определенном п. 6.6 настоящего Положения, а также величин Кра и Кри, рассчитанных в порядке, определенном соответственно пунктами 6.9 и 6.10 настоящего Положения, величины 5% собственных средств (чистых активов) групп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Величина крупных кредитных рисков некредитной организации рассчитывается как сумма остатков на следующих балансовых счетах в части крупных кредитов: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6 “Долг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7 “Долгосрочные ценные бумаги” в части приобретенных векс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4 “Ссуды по страхованию жизн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 57 “Депозитные счета в банках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9 “Краткосрочны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6 “Долгосрочн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62 “Расчеты с покупателями и заказчиками”, часть субсчета 62-3 “Векселя полученные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остатки внебалансового счета 009 “Обеспечения обязательств и платежей выданные” в части выданных гарантий и поручи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8. Норматив Н8 — максимальный размер риска на одного кредитора (вкладчика) группы — рассчитывается как процентное соотношение величины вкладов, депозитов или полученных кредитов, займов, гарантий и поручительств головной кредитной организации и участников группы, определенных п. 1.6. “а” и “б” Положения Банка России от 12.05.98 № 29-П, в т.ч. некредитных организаций, и собственных средств (капитала) группы, рассчитанных в соответствии с указанным выше Положение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и этом исключаются взаимные операции, проведенные между головной кредитной организацией и участниками группы, определенными п. 1.6 “а” и “б” Положения Банка России от 12.05.98 № 29-П, в т.ч. некредитных организаций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кл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  </w:t>
      </w:r>
      <w:r>
        <w:rPr>
          <w:rFonts w:eastAsia="Arial Cyr" w:cs="Arial Cyr" w:ascii="Arial Cyr" w:hAnsi="Arial Cyr"/>
        </w:rPr>
        <w:t>Н8 = ___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вкл — совокупная сумма обязательств группы — рассчитывается как сумма указанных обязательств головной кредитной организации и участников группы, определенных п. 1.6 “а” и “б” Положения Банка России от 12.05.98 № 29-П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расчет совокупных обязательств некредитных организаций включаются сгруппированные в разрезе одного или взаимосвязанных кредиторов (вкладчиков) остатки по счетам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4 “Краткосрочные займы” и б/с 98 “Краткосрочные кредиты банков” со сроком погашения до 6 месяцев, умноженные на коэффициент 100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4 “Краткосрочные займы” и б/с 98 “Краткосрочные кредиты банков” со сроком погашения от 6 месяцев и до 1 года, умноженные на коэффициент 80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б/с 95 “Долгосрочные займы” и б/с 99 “Долгосрочные кредиты банков”, умноженные на коэффициент 50%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0 “Краткосрочные кредиты банков”, б/с 94 “Краткосрочные займы” со сроком погашения до 6 месяцев, умноженные на коэффициент 100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0 “Краткосрочные кредиты банков”, б/с 93 “Кредиты банков для работников”, б/с 94 “Краткосрочные займы” со сроком погашения от 6 месяцев до 1 года, умноженные на коэффициент 80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2 “Долгосрочные кредиты банков”, б/с 95 “Долгосрочные займы”, умноженные на коэффициент 50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остатков б/с 60 “Расчеты с поставщиками и подрядчиками” в части выданных некредитной организацией векселей; при этом выданные некредитной организацией векселя сроком погашения до 6 месяцев умножаются на коэффициент 100%, от 6 месяцев до 1 года — на 80%, свыше одного года умножаются на коэффициент 50%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9. Норматив Н9 — максимальный размер кредитного риска на одного учредителя (участника) группы, которые не являются участниками группы, рассчитывается как отношение значения показателя Кра к собственным средствам (капиталу) группы, рассчитанным в соответствии с Положением Банка России от 12.05.98 № 29-П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  </w:t>
      </w:r>
      <w:r>
        <w:rPr>
          <w:rFonts w:eastAsia="Arial Cyr" w:cs="Arial Cyr" w:ascii="Arial Cyr" w:hAnsi="Arial Cyr"/>
        </w:rPr>
        <w:t>Н9 = 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а — значение показателя Крз в отношении учредителей (участников), которые не являются участниками группы и вклад которых в уставный капитал группы превышает 5% от суммарной величины уставных капиталов участников группы, зарегистрированных Банком России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Крз — совокупная сумма требований головной кредитной организации и участников группы, отчетность которых включается в консолидированную отчетность по методу полной консолидации, в т.ч. некредитных организаций, к учредителям (участникам) или группе взаимосвязанных учредителей (участников) по кредитам, учтенным векселям, займам, по депозитам в драгоценных металлах, суммам, не взысканным по своим гарантиям, а также приобретенным долговым обязательствам учредителей (участников), которые не являются участниками группы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величину Крз дополнительно включается величина риска по инструментам, отражаемым на внебалансовых счетах бухгалтерского учета участников группы — кредитных организаций, рассчитанная в соответствии с Приложением 6 к Инструкции Банка России от 1.10.98 № 1, а также величина кредитного риска по срочным сделкам, рассчитанная в порядке, определенном Приложением 8 к указанной Инструк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совокупную сумму требований банка к участнику (учредителю), которые не являются участниками группы, также включаются просроченная задолженность по операциям с драгоценными металлами (для кредитных организаций), просроченные ссуды и учтенные векселя, в т.ч. некредитных организаций, отраженные на указанных ниже балансовых счетах страховых и прочих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личина требований некредитной организации к каждому акционеру (участнику) или группе взаимосвязанных акционеров (участников), которые не являются участниками группы, рассчитывается как сумма следующих величин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6 “Долг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7 “Долгосрочные ценные бумаги” в части учтенных векс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4 “Ссуды по страхованию жизн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c 57 “Депозитные счета в банках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9 “Краткосрочные ценные бумаги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(указанные требования включаются в расчет норматива с учетом степени риска (в соответствии с порядком расчета активов, взвешенных с учетом риска (Н1);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06 “Долгосрочн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58 “Краткосрочные финансовые вложения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62 “Расчеты с покупателями и заказчиками”, часть субсчета 62-3 “Векселя полученные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(указанные требования включаются в расчет норматива с учетом степени риска (в соответствии с порядком расчета активов, взвешенных с учетом риска (Н1)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остатки внебалансового счета 009 “Обеспечения обязательств и платежей выданные” в части выданных гарантий и поручительств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0. Совокупная величина крупных кредитных рисков на учредителей (участников) (Н9.1) определяется как отношение суммарного значения кредитных рисков (Крз) по всем учредителям (участникам), которые не являются участниками группы и вклад которых в уставный капитал группы превышает 5% от суммарной величины уставных капиталов участников группы, зарегистрированных Банком России, к собственным средствам (капиталу) группы, рассчитанным в соответствии с Положением Банка России от 12.05.98 № 29-П.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а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9.1 = 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рядок расчета Кра отражен в п. 7.9 настоящего Положения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1. Норматив Н10 — максимальный размер кредитов, займов, предоставленных своим инсайдерам, а также гарантий и поручительств, выданных в их пользу, в целом по группе — рассчитывается как отношение совокупных требований (включая забалансовые) в отношении инсайдера и связанных с ним лиц,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и величины собственных средств (чистых активов) группы, рассчитанных в соответствии с указанным выше Положением.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</w:t>
      </w:r>
      <w:r>
        <w:rPr>
          <w:rFonts w:eastAsia="Arial Cyr" w:cs="Arial Cyr" w:ascii="Arial Cyr" w:hAnsi="Arial Cyr"/>
        </w:rPr>
        <w:t>Н10 = 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 группы определяется как суммарная величина требований (включая забалансовые) головной кредитной организации и других участников группы — кредитных организаций, взвешенных с учетом риска, и суммы активов некредитных организаций, взвешенных с учетом риска, в отношении инсайдера и связанных с ним лиц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екредитной организации в отношении инсайдеров и связанных с ними лиц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73 “Расчеты с персоналом по прочим операциям”, часть субсчета 73-1 “Расчеты по предоставленным займам”, часть субсчета 58-3 “Предоставленные займы”, часть субсчета 06-3 “Предоставленные займы” в части займов, предоставленных инсайдерам и связанным с ними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73 “Расчеты с персоналом по прочим операциям”, субсчет 73-2 “Расчеты по предоставленным займам”, часть субсчета 58-3 “Предоставленные займы”, часть субсчета 06-3 “Предоставленные займы” в части займов, предоставленных инсайдерам и связанным с ними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внебалансового счета 009 “Обеспечения обязательств и платежей выданные” в части гарантий и поручительств, выданных инсайдерам и связанным с ними лиц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2. Норматив Н10.1 (совокупная величина кредитов и займов, предоставленных инсайдерам, а также гарантий и поручительств, выданных головной кредитной организацией и/или участниками группы в их пользу), в целом по группе рассчитывается как отношение совокупных требований (включая забалансовые) в отношении инсайдеров и связанных с ними лиц,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и величины собственных средств (чистых активов) группы, рассчитанных в соответствии с указанным выше Положением.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</w:t>
      </w:r>
      <w:r>
        <w:rPr>
          <w:rFonts w:eastAsia="Arial Cyr" w:cs="Arial Cyr" w:ascii="Arial Cyr" w:hAnsi="Arial Cyr"/>
        </w:rPr>
        <w:t>Кри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 10.1 = 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</w:t>
      </w: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ри группы определяется как суммарная величина требований (включая забалансовые) головной кредитной организации и других участников группы — кредитных организаций, взвешенных с учетом риска, и суммы активов некредитных организаций, взвешенных с учетом риска, в отношении инсайдеров и связанных с ними лиц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ребования некредитной организации в отношении инсайдеров и связанных с ними лиц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73 “Расчеты с персоналом по прочим операциям”, часть субсчета 73-1 “Расчеты по предоставленным займам” в части займов, предоставленных инсайдерам и связанным с ними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73 “Расчеты с персоналом по прочим операциям”, субсчет 73-2 “Расчеты по предоставленным займам” в части займов, предоставленных инсайдерам и связанным с ними лицам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внебалансового счета 009 “Обеспечения обязательств и платежей выданные” в части гарантий и поручительств, выданных инсайдерам и связанным с ними лиц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13. Показатели некредитных организаций в расчет норматива Н11 группы не включаются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14. Норматив Н11.1 максимальный размер обязательств группы перед банками-нерезидентами и финансовыми организациями — нерезидентами рассчитывается как отношение совокупной суммы обязательств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в рублях, иностранной валюте и драгоценных металлах перед банками-нерезидентами и финансовыми организациями — нерезидентами к величине собственных средств (чистых активов) группы.</w:t>
      </w:r>
    </w:p>
    <w:p>
      <w:pPr>
        <w:pStyle w:val="MainTextBezOtstupa1"/>
        <w:keepNext w:val="true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</w:t>
      </w:r>
      <w:r>
        <w:rPr>
          <w:rFonts w:eastAsia="Arial Cyr" w:cs="Arial Cyr" w:ascii="Arial Cyr" w:hAnsi="Arial Cyr"/>
        </w:rPr>
        <w:t>Он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 11.1 = 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</w:t>
      </w: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Он — совокупная сумма обязательств группы перед банками-нерезидентами и финансовыми организациями — нерезидентами — определяется как суммарная величина указанных обязательств головной кредитной организации и участников группы, определенных п. 1.6 “а” и “б” Положения Банка России от 12.05.98 </w:t>
        <w:br/>
        <w:t>№ 29-П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окупная сумма обязательств некредитной организации перед банками-нерезидентами и финансовыми организациями — нерезидентами (в том числе по субординированным кредитам) рассчитывае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4 “Кратк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5 “Долг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8 “Кратк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9 “Долг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0 “Кратк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2 “Долгосрочные кредиты банков” в части кредитов, полученных от банков-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3 “Кредиты банков для работников”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4 “Кратк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95 “Долгосрочные займы” в части займов, полученных от финансовых организаций — нерезидентов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остатков б/с 60 “Расчеты с поставщиками и подрядчиками” в части выданных некредитной организацией векселей банкам-нерезидентам и финансовым организациям — нерезидентам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15. Норматив Н12 использования собственных средств (капитала) группы для приобретения акций (долей) других юридических лиц рассчитывается как отношение величины инвестиций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в акции (доли) других юридических лиц к собственным средствам (чистым активам) группы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н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</w:t>
      </w:r>
      <w:r>
        <w:rPr>
          <w:rFonts w:eastAsia="Arial Cyr" w:cs="Arial Cyr" w:ascii="Arial Cyr" w:hAnsi="Arial Cyr"/>
        </w:rPr>
        <w:t>Н 12 = 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н — инвестиции группы в акции (доли) других юридических лиц — определяется как суммарная величина указанных инвестиций головной кредитной организации и участников группы, определенных п. 1.6 “а” и “б” Положения Банка России от 12.05.98 № 29-П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вестиции некредитной организации в акции (доли) других юридических лиц рассчитываю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6 “Долгосрочные финансовые вложения” в части инвестиционных вложений в акции (доли) юридических лиц от 5 до 20% уставного капитал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7 “Долгосрочные ценные бумаги” в части инвестиционных вложений в акции (доли) юридических лиц от 5 до 20% уставного капитала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б/с 06 “Долгосрочные финансовые вложения” субсчет 06-1 “Паи и акции” в части инвестиционных вложений в акции (доли) юридических лиц от 5 до 20% уставного капитала;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8 “Краткосрочные финансовые вложения”, субсчет 58-1 “Облигации и другие ценные бумаги” в части инвестиционных вложений в акции (доли) юридических лиц от 5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до 20% уставного капитал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16. Норматив использования собственных средств (чистых активов) группы для приобретения акций (долей) одного юридического лица Н12.1 устанавливается в форме процентного отношения размеров инвестиций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в акции одного юридического лица и собственных средств (чистых активов) группы. 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</w:t>
      </w:r>
      <w:r>
        <w:rPr>
          <w:rFonts w:eastAsia="Arial Cyr" w:cs="Arial Cyr" w:ascii="Arial Cyr" w:hAnsi="Arial Cyr"/>
        </w:rPr>
        <w:t>Кин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12.1 = 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</w:t>
      </w: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ин — инвестиции группы в акции (доли) одного юридического лица — определяется как суммарная величина инвестиций головной кредитной организации и участников группы, определенных п. 1.6 “а” и “б” Положения Банка России от 12.05.98 № 29-П, в т.ч. некредитных организаций, в акции (доли) одного юридического лица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Инвестиции некредитной организации в акции (доли) одного юридического лица определяются исходя из расшифровки следующих балансовых счетов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6 “Долгосрочные финансовые вложения” в части вложений в акции (доли) юридических лиц свыше 5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07 “Долгосрочные ценные бумаги” в части вложений в акции (доли) юридических лиц свыше 5%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 xml:space="preserve">б/с 06 “Долгосрочные финансовые вложения” субсчет 06-1 “Паи и акции” в части вложений в акции (доли) юридических лиц свыше 5%; </w:t>
      </w:r>
    </w:p>
    <w:p>
      <w:pPr>
        <w:pStyle w:val="MainText"/>
        <w:rPr/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58 “Краткосрочные финансовые вложения”, субсчет 58-1 “Облигации и другие ценные бумаги” в части вложений в акции (доли) юридических лиц свыше 5%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 Cyr" w:cs="Arial Cyr" w:ascii="Arial Cyr" w:hAnsi="Arial Cyr"/>
        </w:rPr>
        <w:t>уставного капитала некредитной организаци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17. Норматив риска собственных вексельных обязательств группы (Н13) рассчитывается как процентное отношение выпущенных головной кредитной организацией и участниками группы, определенными п. 1.6 “а” и “б” Положения Банка России от 12.05.98 № 29-П, в т.ч. некредитными организациями, собственных векселей и собственных средств (чистых активов) группы, рассчитанных в соответствии с указанным выше Положением. 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 этом из общей суммы указанных обязательств исключаются взаимные операции между головной кредитной организацией и участниками группы, определенными п. 1.6 “а” и “б” Положения Банка России от 12.05.98 № 29-П, в т.ч. некредитными организациями.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   </w:t>
      </w:r>
      <w:r>
        <w:rPr>
          <w:rFonts w:eastAsia="Arial Cyr" w:cs="Arial Cyr" w:ascii="Arial Cyr" w:hAnsi="Arial Cyr"/>
        </w:rPr>
        <w:t>Н13 = __________________ х 100%</w:t>
      </w:r>
    </w:p>
    <w:p>
      <w:pPr>
        <w:pStyle w:val="MainTextBezOtstupa1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О — величина выпущенных группой векселей и банковских акцептов — опреде-ляется как суммарная величина указанных векселей головной кредитной организации и участников группы, определенных п. 1.6 “а” и “б” Положения Банка России от 12.05.98 № 29-П, в т.ч. некредитных организаций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еличина выпущенных некредитной организацией собственных вексельных обязательств рассчитывается как сумма остатков на счетах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страхов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4 “Краткосрочные займы”, часть б/с 95 “Долгосрочные займы” в части учета банками и приобретения другими организациями векселей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для прочих некредитных организаций: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часть б/с 90 “Краткосрочные кредиты банков”, часть б/с 92 “Долгосрочные кредиты банков”, часть б/с 94 “Краткосрочные займы”, часть б/с 95 “Долгосрочные займы” в части учета банками и приобретения другими организациями векселей некредитной организации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б/с 60 “Расчеты с поставщиками и подрядчиками” в части выданных некредитной организацией собственных векселей;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— </w:t>
      </w:r>
      <w:r>
        <w:rPr>
          <w:rFonts w:eastAsia="Arial Cyr" w:cs="Arial Cyr" w:ascii="Arial Cyr" w:hAnsi="Arial Cyr"/>
        </w:rPr>
        <w:t>внебалансовый счет 009 “Обеспечения обязательств и платежей полученные” в части полученных авалей (поручительств по векселю)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7.18. Показатели некредитных организаций в расчет норматива ликвидности группы по операциям с драгоценными металлами (Н14) не включаются. </w:t>
      </w:r>
    </w:p>
    <w:p>
      <w:pPr>
        <w:pStyle w:val="MGlava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 Заключительные положения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1. При составлении консолидированной отчетности кредитным организациям необходимо руководствоваться Приложениями 1—6 к настоящему Положению, содержащими порядок включения отчетных данных некредитных организаций в статьи консолидированного балансового отчета и отчета о прибылях и убытках, расшифровки балансовых счетов, а также примеры использования данных некредитных организаций для составления консолидированной отчетности.</w:t>
      </w:r>
    </w:p>
    <w:p>
      <w:pPr>
        <w:pStyle w:val="MainTex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8.2. Настоящее Положение вступает в силу с момента опубликования в “Вестнике Банка России” и применяется начиная с отчетности по состоянию на 1 октября 1999 года.</w:t>
      </w:r>
    </w:p>
    <w:p>
      <w:pPr>
        <w:pStyle w:val="Podpis"/>
        <w:keepLines/>
        <w:spacing w:before="120" w:after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ПРЕДСЕДАТЕЛЬ </w:t>
        <w:br/>
        <w:t>БАНКА РОССИИ</w:t>
        <w:tab/>
        <w:t>В.В. ГЕРАЩЕНКО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 1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5.08.99 № 85-П</w:t>
      </w:r>
    </w:p>
    <w:p>
      <w:pPr>
        <w:pStyle w:val="MZagolvokCenter"/>
        <w:spacing w:before="0" w:after="120"/>
        <w:rPr/>
      </w:pPr>
      <w:r>
        <w:rPr/>
        <w:t>ПОРЯДОК</w:t>
        <w:br/>
        <w:t>включения отчетных данных некредитных организаций в статьи консолидированного балансового отчета</w:t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194"/>
        <w:gridCol w:w="5194"/>
        <w:gridCol w:w="5194"/>
      </w:tblGrid>
      <w:tr>
        <w:trPr>
          <w:tblHeader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а бухгалтерского учета страховых организ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а бухгалтерского учета прочих организаций</w:t>
            </w:r>
          </w:p>
        </w:tc>
      </w:tr>
      <w:tr>
        <w:trPr>
          <w:tblHeader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нежные средства и счета в Банке Росс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50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50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ударственные долговые обяза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7+часть 5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6-2+часть 58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в кредитных организациях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+52+55+5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+52+55+57+58-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вложения в ценные бумаги для перепродажи (4.1—4.2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 для перепродажи (балансовая стоимость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8+часть 5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8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под возможное обесценение ценных бумаг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-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ная и приравненная к ней задолженность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6+54+часть 58+73-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6-2+06-3+58-3+62-3+часть 73-2+часть 76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начисленные (включая просроченные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, переданные в лизинг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3-1—часть 02-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на возможные потер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асть 82-1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ссудная задолженность (5—7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мещение разницы между расчетным и созданным резервом на возможные потери по ссудам в 1994 году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01—02)+03, или строки (121+122+210)+(04—05), или строка 114+(12—13), или строка 22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01—02-1—часть 02-2)+часть 03-1+03-2+(04—05)+(12—13) или строка 110+строка 120+строка 213 (годового бухгалтерского баланса)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асть 06+часть 07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1+часть 06-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на возможное обесценение ценных бумаг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-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ценка имущества участник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ключаются все остальные активы страховых организаций, кроме дебетовых остатков по б/с 19; части б/с 56 в части собственных акций, выкупленных у акционеров; б/с 75-1; части б/с 87 в части непокрытых убытков прошлых лет и отчетного года или строка 310+строка 320 бухгалтерского баланс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ключаются все остальные активы некредитных организаций, кроме б/с 19; части б/с 56 в части собственных акций, выкупленных у учредителей; б/с 75-1; части б/с 88 в части непокрытых убытков прошлых лет и отчетного года или строка 310+строка 320 бухгалтерского баланс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1+2+3+4+5а+6+8+9+10+11+12+13+14+15+16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ы, полученные банками от Банка Росс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+9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+92+9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лиент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94+часть 9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асть 94+часть 95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вклады физических лиц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94+часть 9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60+часть 76+часть 94+часть 9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на возможные потери по расчетам с дебиторами, риски и обяза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оценка имущества участник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 кредитных организ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обязательства участников группы — некредитных организаци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ключаются все остальные пассивы страховой организации, при этом сумма пассивов уменьшается на величину строки 173 бухгалтерского баланс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ключаются все остальные пассивы некредитной организации, не включенные ни в одну из статей пассива консолидированного балансового отчет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обязательств (с 18 по 27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 (29.1+29.2+29.3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—75-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—75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обыкновенные акции и дол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5—75-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5—75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привилегированные акции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5—75-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5—75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зарегистрированный уставный капитал неакционерных банко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учредителей (участников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ссионный доход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-2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оставшиеся части (86+87+88)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+87-3+оставшаяся часть 88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(убыток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—81+87-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—81+88-1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: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часть 87-1, начисленные дивиденды 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 xml:space="preserve">часть 88-1, начисленные дивиденды 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часть 87-1, направленная на расходы за счет чистой прибыли текущего год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color w:val="auto"/>
                <w:sz w:val="16"/>
                <w:szCs w:val="16"/>
              </w:rPr>
              <w:t>часть 88-1, направленная на расходы за счет чистой прибыли текущего года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(убыток) (34—35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малых учредителей (участников) — всего, в т.ч.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и риски, влияющие на собственные сред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дебетовый остаток по б/с 19—кредитовый остаток по б/с 83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дебетовый остаток по б/с 19—кредитовый остаток по б/с 83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9)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 группы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рантии, выданные группой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09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 2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5.08.99 № 85-П</w:t>
      </w:r>
    </w:p>
    <w:p>
      <w:pPr>
        <w:pStyle w:val="MZagolvokCenter"/>
        <w:spacing w:before="0" w:after="120"/>
        <w:rPr/>
      </w:pPr>
      <w:r>
        <w:rPr/>
        <w:t xml:space="preserve">ПОРЯДОК </w:t>
        <w:br/>
        <w:t>включения отчетных данных некредитных организаций в статьи консолидированного отчета о прибылях и убытках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2689"/>
        <w:gridCol w:w="2689"/>
        <w:gridCol w:w="2689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отчета о прибылях и убытках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отчета о прибылях и убытках страховых организаци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отчета о прибылях и убытках страховых медицинских организаци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отчета о прибылях и убытках прочих организаций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полученные и аналогичные до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2+172+023+173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+13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миссионные до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с иностранной валютой и с другими валютными ценностями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4+025+174+17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+103+133+134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, полученные в форме дивидендов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1+17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080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доходы кредитных организаци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нефинансового характера участников группы — некредитных организаци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2+082+20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0+020+080+15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0+09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доходов (с 1 по 7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уплаченные и аналогичные рас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7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миссионные рас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 и ценных бумаг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0+18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+14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оплате труд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луатационные расходы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расходы кредитных организаци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2+066+102+156+22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0+070+085+16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0+030+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расходов (с 9 по 16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возможные потери по ссуда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зменение величины резервов на обесценение ценных бумаг 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прочих резервов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52—087—112—130+140+141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0—050+06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доходы, за вычетом непредвиденных расходов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—26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—17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—13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+290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+18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+1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сроченный налог на прибыль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а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расходы после налогообложени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рибыль (убыток) (8—17—18—19—20+21—22—23—23а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группе, в том числе по эквивалентному методу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 3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5.08.99 № 85-П</w:t>
      </w:r>
    </w:p>
    <w:p>
      <w:pPr>
        <w:pStyle w:val="MZagolvokCenter"/>
        <w:spacing w:before="0" w:after="120"/>
        <w:rPr/>
      </w:pPr>
      <w:r>
        <w:rPr/>
        <w:t>РАСШИФРОВКИ</w:t>
        <w:br/>
        <w:t>отдельных балансовых счетов страховой организации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10902"/>
      </w:tblGrid>
      <w:tr>
        <w:trPr>
          <w:tblHeader w:val="true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а бухгалтерского учета страховых организаций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я консолидированного балансового отчета</w:t>
            </w:r>
          </w:p>
        </w:tc>
      </w:tr>
      <w:tr>
        <w:trPr>
          <w:tblHeader w:val="true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6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редоставленных займов в ст. 5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долгосрочных финансовых вложений в ст. 11.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7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государственных долговых обязательств в ст. 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долгосрочных финансовых вложений в ст. 11.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собственных акций, выкупленных у акционеров в ст. 3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редоставленных займов в ст. 5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ценных бумаг для перепродажи в ст. 4.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государственных долговых обязательств в ст. 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ценных бумаг для перепродажи в ст. 4.1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73-1 в части предоставленных займов в ст. 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-1 — задолженность учредителей по взносам в уставный фонд в виде денежных средств в ст. 29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-2 в части выплаченных дивидендов в ст. 2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2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ценных бумаг для перепродажи в ст. 4.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редоставленных займов в ст. 7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долгосрочных финансовых вложений в ст. 11. 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расчетов с дебиторами по рискам и обязательствам в ст. 23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6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6 в части эмиссионного дохода в ст. 31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вшаяся часть в ст. 3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7-1 в части начисленных дивидендов в пределах сметы, утвержденной учредителями в ст. 35а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7-1 в части распределенной прибыли в пределах сметы, утвержденной учредителями в ст. 35б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7-1 в части суммы нераспределенной прибыли отчетного года в ст. 34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вшаяся часть 87 в ст. 3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8 в части переоценки основных средств в ст. 33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вшаяся часть в ст. 3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олученных краткосрочных займов в ст. 20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выпущенных долговых обязательств в ст. 2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5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олученных долгосрочных займов в ст. 20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выпущенных долговых обязательств в ст. 22</w:t>
            </w:r>
          </w:p>
        </w:tc>
      </w:tr>
    </w:tbl>
    <w:p>
      <w:pPr>
        <w:pStyle w:val="Snoska"/>
        <w:ind w:firstLine="567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 xml:space="preserve">Остатки указанных счетов бухгалтерского учета страховых организаций, не включенные в расшифровки балансовых счетов, отражаются в соответствии с их экономическим содержанием в ст. 16 “Иные активы участников группы — некредитных организаций” или ст. 27 “Иные обязательства участников группы — некредитных организаций”. </w:t>
      </w:r>
    </w:p>
    <w:p>
      <w:pPr>
        <w:pStyle w:val="Style16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</w:r>
      <w:r>
        <w:br w:type="page"/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 4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5.08.99 № 85-П</w:t>
      </w:r>
    </w:p>
    <w:p>
      <w:pPr>
        <w:pStyle w:val="MZagolvokCenter"/>
        <w:spacing w:before="0" w:after="120"/>
        <w:rPr/>
      </w:pPr>
      <w:r>
        <w:rPr/>
        <w:t>РАСШИФРОВКИ</w:t>
        <w:br/>
        <w:t>отдельных балансовых счетов прочих некредитных организаций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20"/>
        <w:gridCol w:w="10902"/>
      </w:tblGrid>
      <w:tr>
        <w:trPr>
          <w:tblHeader w:val="true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а бухгалтерского учета прочих некредитных организаций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я консолидированного балансового отчета</w:t>
            </w:r>
          </w:p>
        </w:tc>
      </w:tr>
      <w:tr>
        <w:trPr>
          <w:tblHeader w:val="true"/>
        </w:trPr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2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2-2 в части имущества, сданного в лизинг в ст. 6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льная часть 02-2 в ст. 1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3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3-1 в части лизинга в ст. 6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вшуюся часть 03-1 и 03-2 в ст. 10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-2 в ст. 10;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6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1 в ст. 11.1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6-2 в части государственных долговых обязательств в ст. 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06-2 в части учтенных векселей в ст. 5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3 в ст. 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6 в части собственных акций, выкупленных у акционеров в ст. 30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8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8-1 в части государственных долговых обязательств в ст. 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8-1 в части ценных бумаг для перепродажи в ст. 4.1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-2 в части депозитов в кредитных организациях в ст. 3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-3 в части предоставленных займов в ст. 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0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60 в части выпущенных векселей в ст. 2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-3 в части векселей полученных в ст. 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3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3-2 в части предоставленных займов в ст. 5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-1 — задолженность учредителей по взносам в уставный фонд в виде денежных средств в ст. 29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-2 в части выплаченных дивидендов в ст. 26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6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76 в части векселей полученных в ст. 5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76 в части векселей выпущенных в ст. 2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2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-1 в части полученных векселей в ст. 7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вшаяся часть 82-1 в ст. 23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-2 в части ценных бумаг в ст. 4.2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2-2 в части долгосрочных финансовых вложений в ст. 11.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7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-1 — прирост стоимости имущества при переоценке в ст. 33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-2 — эмиссионный доход в ст. 31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-3 — безвозмездно полученные ценности в ст. 3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8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8-1 в части начисленных дивидендов в пределах сметы, утвержденной учредителями в ст. 35а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8-1 в части распределенной прибыли в пределах сметы, утвержденной учредителями в ст. 35б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88-1 в части суммы нераспределенной прибыли отчетного года в ст. 34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тавшаяся часть 88 в ст. 3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4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олученных краткосрочных займов в ст. 20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выпущенных краткосрочных долговых обязательств, включая векселя в ст. 22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5</w:t>
            </w:r>
          </w:p>
        </w:tc>
        <w:tc>
          <w:tcPr>
            <w:tcW w:w="109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полученных долгосрочных займов в ст. 20;</w:t>
            </w:r>
          </w:p>
        </w:tc>
      </w:tr>
      <w:tr>
        <w:trPr/>
        <w:tc>
          <w:tcPr>
            <w:tcW w:w="5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8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части выпущенных долгосрочных долговых обязательств, включая векселя в ст. 22</w:t>
            </w:r>
          </w:p>
        </w:tc>
      </w:tr>
    </w:tbl>
    <w:p>
      <w:pPr>
        <w:pStyle w:val="Snoska"/>
        <w:ind w:firstLine="567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Остатки указанных счетов бухгалтерского учета прочих некредитных организаций, не включенные в расшифровки балансовых счетов, отражаются в соответствии с их экономическим содержанием в ст. 16 “Иные активы участников группы — некредитных организаций” или ст. 27 “Иные обязательства участников группы — некредитных организаций”.</w:t>
      </w:r>
    </w:p>
    <w:p>
      <w:pPr>
        <w:pStyle w:val="Style16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</w:r>
      <w:r>
        <w:br w:type="page"/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 5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5.08.99 № 85-П</w:t>
      </w:r>
    </w:p>
    <w:p>
      <w:pPr>
        <w:pStyle w:val="MZagolvokCenter"/>
        <w:spacing w:before="0" w:after="120"/>
        <w:rPr/>
      </w:pPr>
      <w:r>
        <w:rPr/>
        <w:t>ПОРЯДОК</w:t>
        <w:br/>
        <w:t>включения отчетных данных некредитных организаций в отчет об открытых валютных позициях группы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98"/>
        <w:gridCol w:w="4632"/>
        <w:gridCol w:w="3498"/>
        <w:gridCol w:w="4632"/>
      </w:tblGrid>
      <w:tr>
        <w:trPr>
          <w:tblHeader w:val="true"/>
        </w:trPr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ов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ов</w:t>
            </w:r>
          </w:p>
        </w:tc>
      </w:tr>
      <w:tr>
        <w:trPr>
          <w:tblHeader w:val="true"/>
        </w:trPr>
        <w:tc>
          <w:tcPr>
            <w:tcW w:w="8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Балансовые требования</w:t>
            </w:r>
          </w:p>
        </w:tc>
        <w:tc>
          <w:tcPr>
            <w:tcW w:w="8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Балансовые обязательства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в валюте и валютные ценности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, 52, 55, 56, 57 — для всех финансовых организаций (переоцениваются на дату составления отчетности и проведения операций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Заемные средства 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в валюте и условных денежных единицах)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 95, 98, 99 — для страховых организаций, № 90, 92, 93, 94, 95 — для прочих финансовых организаций (переоцениваются на дату составления отчетности и проведения операций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 и финансовые вложения в иностранной валюте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, 58 — для всех финансовых организаций (переоцениваются только краткосрочные финансовые вложения на дату составления отчетности и проведения операций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оры (в валюте и условных денежных единицах)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, 76 — для всех финансовых организаций (переоцениваются на дату составления отчетности и проведения операций)</w:t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иторы (в валюте и условных денежных единицах)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, 76 — для всех финансовых организаций (переоцениваются на дату составления отчетности и проведения операций)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рантии и поручительства полученные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08 — для прочих финансовых организаций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рантии и поручительства выданные</w:t>
            </w:r>
          </w:p>
        </w:tc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09 — для прочих финансовых организаций</w:t>
            </w:r>
          </w:p>
        </w:tc>
      </w:tr>
    </w:tbl>
    <w:p>
      <w:pPr>
        <w:pStyle w:val="Snoska"/>
        <w:ind w:firstLine="567"/>
        <w:rPr>
          <w:rFonts w:ascii="Arial Cyr" w:hAnsi="Arial Cyr" w:eastAsia="Arial Cyr" w:cs="Arial Cyr"/>
          <w:b/>
          <w:b/>
          <w:bCs/>
          <w:color w:val="auto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auto"/>
          <w:sz w:val="16"/>
          <w:szCs w:val="16"/>
        </w:rPr>
        <w:t>Комментарий.</w:t>
      </w:r>
    </w:p>
    <w:p>
      <w:pPr>
        <w:pStyle w:val="Snoska"/>
        <w:spacing w:before="57" w:after="0"/>
        <w:ind w:firstLine="567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 xml:space="preserve">В отчет об открытых валютных позициях группы включаются операции и сделки некредитной организации в иностранной валюте, проводимые с организациями, не входящими в состав группы. </w:t>
      </w:r>
    </w:p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</w:r>
    </w:p>
    <w:p>
      <w:pPr>
        <w:pStyle w:val="Prilozhenie"/>
        <w:rPr/>
      </w:pPr>
      <w:r>
        <w:rPr>
          <w:rFonts w:eastAsia="Arial Cyr" w:cs="Arial Cyr" w:ascii="Arial Cyr" w:hAnsi="Arial Cyr"/>
          <w:b/>
          <w:bCs/>
          <w:color w:val="auto"/>
        </w:rPr>
        <w:t>Приложение 6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5.08.99 № 85-П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данном приложении рассматриваются отдельные примеры, связанные с составлением головной кредитной организацией консолидированной отчетности при включении в ее состав данных некредитных организаций.</w:t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еречень примеров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 Определение доли контроля и доли участ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Включение данных некредитных организаций, отчетность которых включается в состав консолидированной отчетности по методу полной консолидации, в статьи консолидированного балансового отчета и отчета о прибылях и убытках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3. Включение данных некредитных организаций, отчетность которых включается в состав консолидированной отчетности по методу эквивалентной стоимости, в случаях, когда доля контроля совпадает с долей участ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4. Включение данных некредитных организаций, отчетность которых включается в состав консолидированной отчетности по методу эквивалентной стоимости, в случаях, когда доля контроля не совпадает с долей участия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 Изменение метода консолидации при последовательном приобретении акций участника у третьих лиц.</w:t>
      </w:r>
    </w:p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меры</w:t>
      </w:r>
    </w:p>
    <w:p>
      <w:pPr>
        <w:pStyle w:val="MGlava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 Определение доли контроля и доли участия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1.1.Участие головной кредитной организации в капитале некредитной организации, где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ГКО — головная кредитная организация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color w:val="auto"/>
        </w:rPr>
        <w:t>А, Б, В, Г, Д — участники группы — некредитные организации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а)</w:t>
      </w:r>
    </w:p>
    <w:p>
      <w:pPr>
        <w:pStyle w:val="Style16"/>
        <w:ind w:hanging="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drawing>
          <wp:inline distT="0" distB="0" distL="0" distR="0">
            <wp:extent cx="2179320" cy="115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В примере а) доля контроля группы в капитале участника В равна 90% (60%+30%), доля участия равна 66% (48%+18%), где 48%=80%х60%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)</w:t>
      </w:r>
    </w:p>
    <w:p>
      <w:pPr>
        <w:pStyle w:val="Style16"/>
        <w:ind w:hanging="0"/>
        <w:jc w:val="center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drawing>
          <wp:inline distT="0" distB="0" distL="0" distR="0">
            <wp:extent cx="3611880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В примере б)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— </w:t>
      </w:r>
      <w:r>
        <w:rPr>
          <w:rFonts w:eastAsia="Arial Cyr" w:cs="Arial Cyr" w:ascii="Arial Cyr" w:hAnsi="Arial Cyr"/>
          <w:color w:val="auto"/>
        </w:rPr>
        <w:t xml:space="preserve">доля контроля группы в капитале участника А равна 80% (20%+40%+20%), доля участия — 72%=20%+40%+12%(60%х20%);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— </w:t>
      </w:r>
      <w:r>
        <w:rPr>
          <w:rFonts w:eastAsia="Arial Cyr" w:cs="Arial Cyr" w:ascii="Arial Cyr" w:hAnsi="Arial Cyr"/>
          <w:color w:val="auto"/>
        </w:rPr>
        <w:t xml:space="preserve">доля контроля группы в капитале участника Б и доля участия равны 100%;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— </w:t>
      </w:r>
      <w:r>
        <w:rPr>
          <w:rFonts w:eastAsia="Arial Cyr" w:cs="Arial Cyr" w:ascii="Arial Cyr" w:hAnsi="Arial Cyr"/>
          <w:color w:val="auto"/>
        </w:rPr>
        <w:t xml:space="preserve">доля контроля группы в капитале участника В равна 80% (20%+40%+20%), доля участия — 72%=20%+40%+12%(60%х20%);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— </w:t>
      </w:r>
      <w:r>
        <w:rPr>
          <w:rFonts w:eastAsia="Arial Cyr" w:cs="Arial Cyr" w:ascii="Arial Cyr" w:hAnsi="Arial Cyr"/>
          <w:color w:val="auto"/>
        </w:rPr>
        <w:t xml:space="preserve">доля контроля группы в капитале участника Г и доля участия равна 60%; </w:t>
      </w:r>
    </w:p>
    <w:p>
      <w:pPr>
        <w:pStyle w:val="MainText"/>
        <w:rPr>
          <w:rFonts w:ascii="Arial Cyr" w:hAnsi="Arial Cyr" w:eastAsia="Arial Cyr" w:cs="Arial Cyr"/>
          <w:b/>
          <w:b/>
          <w:bCs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— </w:t>
      </w:r>
      <w:r>
        <w:rPr>
          <w:rFonts w:eastAsia="Arial Cyr" w:cs="Arial Cyr" w:ascii="Arial Cyr" w:hAnsi="Arial Cyr"/>
          <w:color w:val="auto"/>
        </w:rPr>
        <w:t>доля контроля группы в капитале участника Д равна 80%(40%+40%), доля участия равна 64%=(80%х40%)+(80%х40%).</w:t>
      </w:r>
    </w:p>
    <w:p>
      <w:pPr>
        <w:pStyle w:val="MGlava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2. Включение данных некредитных организаций, отчетность которых включается в состав консолидированной отчетности по методу полной консолидации, в статьи консолидированного балансового отчета и отчета о прибылях и убытках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целях осуществления процесса консолидации отчетные данные некредитных организаций, отчетность которых включается в состав консолидированной отчетности по методу полной и пропорциональной консолидации, распределяются по статьям консолидированной отчетности в соответствии с порядком, определенным настоящим Положением. Полученные данные по некредитным организациям суммируются с показателями других участников группы, а также головной кредитной организации для осуществления последующих корректировок.</w:t>
      </w:r>
    </w:p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17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аланс прочей некредитной организации Б</w:t>
        <w:br/>
        <w:t>за ____________________</w:t>
      </w:r>
    </w:p>
    <w:p>
      <w:pPr>
        <w:pStyle w:val="MainTextBezOtstupa1"/>
        <w:jc w:val="righ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орма № 1</w:t>
      </w:r>
    </w:p>
    <w:p>
      <w:pPr>
        <w:pStyle w:val="MainTextBezOtstupa1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рганизация ____________________________________________________________________</w:t>
      </w:r>
    </w:p>
    <w:p>
      <w:pPr>
        <w:pStyle w:val="MainTextBezOtstupa1"/>
        <w:spacing w:before="60" w:after="12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 xml:space="preserve">Приказ Минфина РФ от 12 ноября 1996 г. № 97 “О годовой бухгалтерской отчетности организаций” </w:t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567"/>
        <w:gridCol w:w="1276"/>
        <w:gridCol w:w="885"/>
        <w:gridCol w:w="885"/>
        <w:gridCol w:w="885"/>
      </w:tblGrid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ст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четов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п. данные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анные баланса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.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материальные активы (04, 0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—0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онные расход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 (01, 02, 03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+03—0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емельные участки и объекты природополь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дания, сооружения, машины и оборудование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завершенное строительство (07, 08, 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7+08+ч. 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ные вложения в материальные ценности (0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06, 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—82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дочерние об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другие организаци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ймы, предоставленные организациям на срок более 12 месяцев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-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очие долгосрочные финансовые вложения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7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государственные ценные бумаг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6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иобретенные вексел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6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ции и прочие ценные бумаг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6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д обесценение вложений в ценные бумаг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8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совместная деятельность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0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ные финансовые вложени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0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не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22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I.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па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ырье, материалы и другие аналогичные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ости (10, 15, 1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 15, 1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животные на выращивании и откорме (1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лоценные и быстроизнашивающиеся предметы (12, 13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-1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траты в незавершенном производстве (издержках обращения) (20, 21, 23, 29, 30, 36, 4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, 21, 23, 29, 30, 36, 44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товая продукция и товары для перепродажи (40, 4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, 4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товары отгруженные (4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 (3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очие запасы и затраты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ДС по приобретенным ценностям (1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упатели и заказчики (62, 76, 8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купатели и заказчики (62, 7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62, ч. 7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 сомнительным долгам (8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кселя к получению (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-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ансы выданные (6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битор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 65, 67, 68, 69, 70, 71, 73, 74, 76, 77, 79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ссуды работникам (73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-1, 73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ая задолженность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упатели и заказчики (62, 76, 8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купатели и заказчики (62, 7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62, ч. 7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 сомнительным долгам (8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кселя к получению (6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-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ансы выданные (6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битор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 65, 67, 68, 69, 70, 71, 73, 74, 76, 77, 79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ссуды работникам (73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3-1, 73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ая задолженность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аткосрочные финансовые вложения (56, 58, 8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зависимые общества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краткосрочные финансовые вложени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6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государственные ценные бумаг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епозит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едоставленные займ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-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иобретенные вексел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4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акции и прочие ценные бумаг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8-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4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д обесценение вложений в ценные бумаг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2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совместная деятельность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5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ные финансовые вложени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5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неж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8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сса (5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ные счета (51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алютные счета (52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нежные средства (55, 56, 5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воды в пути (57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7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специальные счета в банках (55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енежные документы (5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оротные акт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 47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II. Убытки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крытые убытки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Убыток отчетного года (строка 170 Отчета о прибылях и убытках)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1—8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Распределенная прибыл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88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крытый убыток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—80, 88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Баланс (сумма строк 190+290+3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V. Kапитал и резервы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(8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регистрированные обыкновенные акции и до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регистрированные привилегированные акци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бавочный капитал (8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миссионный доход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-2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3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безвозмездно полученные ценност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7-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й капитал (8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е фонды, созданные в соответствии с законодательством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, созданные в соответствии с учредительными документам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накоп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 социальной сферы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-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левые финансирование и поступления (9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прошлых лет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-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Чистая прибыль отчетного года (строка 170 Отчета о прибылях и убытках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80—8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6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Начисленные дивиденды из прибыли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88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аспределенная прибыль (кроме дивиденд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ч. 88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—81, 88-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9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V.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емные средства (92, 9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 банков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 займ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ущенные облигаци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выпущенные векселя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олг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екселя к упла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-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едиты банков для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ая кредиторская задолжен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2, 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6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VI. Kраткосрочные пассивы 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емные средства (90, 9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2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 бан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займ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 займы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ущенные облигации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выпущенные векселя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орская задолжен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71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ставщики и подрядчики (60, 76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1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. 60, 7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екселя к уплате (6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2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-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перед дочерними и зависимыми обществами (7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3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плате труда (70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4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5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циальному страхованию и обеспечению (69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перед бюджетом (68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вансы полученные (64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очие кредиторы 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8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, 65, 71, 73, 74, 76, 77, 79, 93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кредиты банков для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ая задолженность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70</w:t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ы по дивидендам (7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, 75-2, ч. 7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5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 (8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потребления (8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-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предстоящих расходов и платежей (8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краткосрочные пассив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5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Баланс (сумма строк 490+590+69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 000</w:t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5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Внебалансовые обязательства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09</w:t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12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чет о прибылях и убытках прочей некредитной организации Б</w:t>
        <w:br/>
        <w:t>за ____________________</w:t>
      </w:r>
    </w:p>
    <w:p>
      <w:pPr>
        <w:pStyle w:val="MainTextBezOtstupa1"/>
        <w:spacing w:before="0" w:after="60"/>
        <w:jc w:val="right"/>
        <w:rPr/>
      </w:pPr>
      <w:r>
        <w:rPr/>
        <w:t>Форма № 2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35"/>
        <w:gridCol w:w="1722"/>
      </w:tblGrid>
      <w:tr>
        <w:trPr>
          <w:tblHeader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стр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отчетный период</w:t>
            </w:r>
          </w:p>
        </w:tc>
      </w:tr>
      <w:tr>
        <w:trPr>
          <w:tblHeader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ручка (нетто) от реализации товаров, продукции работ, услуг (за минусомналога на добавленную стоимость, акцизов и других аналогичных платежей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0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ебестоимость реализации товаров, работ, услуг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 0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ммерческие расход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правленческие расход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ибыль (убыток) от реализации 010—020—030—0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5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к получению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к уплате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7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перационные доход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9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перационные расход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ибыль (убыток) от финансово-хозяйственной деятельности 050+060—070+080+090—1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93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нереализационные доход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внереализационные расходы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ибыль (убыток) отчетного периода 110+120—1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83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влеченные средства</w:t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ераспределенная прибыль (убыток) отчетного периода 140—150—1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6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120" w:after="120"/>
        <w:rPr/>
      </w:pPr>
      <w:r>
        <w:rPr/>
        <w:t>Расчет чистых активов прочей некредитной организации Б</w:t>
        <w:br/>
        <w:t>за ____________________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50"/>
        <w:gridCol w:w="907"/>
      </w:tblGrid>
      <w:tr>
        <w:trPr>
          <w:tblHeader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стр. баланс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. Акт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Нематериальные акт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Основные сред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, 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3. Незавершенное строительство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4. Долгосрочные финансовые вложения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5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. Прочие внеоборотные акт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 Запас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65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 Дебиторская задолженност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, 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8. Kраткосрочные финансовые вложения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50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 Денежные средства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85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 Прочие оборотные акт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. Итого активы (сумма пунктов 1—10)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 49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. Пасс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2. Целевые финансирование и поступления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3. Заемные средства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, 5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75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. Kредиторская задолженность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, 6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21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5. Расчеты по дивидендам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5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6. Резервы предстоящих расходов и платежей 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. Прочие краткосрочные пассивы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8. Итого пассивы, исключаемые из стоимости активов (сумма пунктов 12—17)</w:t>
            </w:r>
          </w:p>
        </w:tc>
        <w:tc>
          <w:tcPr>
            <w:tcW w:w="17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170</w:t>
            </w:r>
          </w:p>
        </w:tc>
      </w:tr>
      <w:tr>
        <w:trPr/>
        <w:tc>
          <w:tcPr>
            <w:tcW w:w="77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. Стоимость чистых активов (итого активов минус итого пассивов п. 11—п. 18)</w:t>
            </w:r>
          </w:p>
        </w:tc>
        <w:tc>
          <w:tcPr>
            <w:tcW w:w="17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32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120"/>
        <w:rPr/>
      </w:pPr>
      <w:r>
        <w:rPr/>
        <w:t>Порядок</w:t>
        <w:br/>
        <w:t>включения отчетных данных некредитной организации в консолидированный балансовый отчет (гр. 4, 5, 6)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095"/>
        <w:gridCol w:w="1844"/>
        <w:gridCol w:w="3969"/>
        <w:gridCol w:w="3675"/>
      </w:tblGrid>
      <w:tr>
        <w:trPr>
          <w:tblHeader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, включаемые в графы 4, 5, 6 консолидированного балансового отче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к бухгалтерского баланса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 (или расшифровки балансовых счетов), отражаемые в балансе</w:t>
            </w:r>
          </w:p>
        </w:tc>
      </w:tr>
      <w:tr>
        <w:trPr>
          <w:tblHeader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енежные средства и счета в Банке России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ударственные долговые обязатель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145+часть 25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+35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редства в кредитных организациях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7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+262+263+часть 26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+2900+500+150+4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вложения в ценные бумаги для перепродажи (4.1—4.2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 для перепродажи (балансовая стоимость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+часть 25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+34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под возможное обесценение ценных бумаг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25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ная и приравненная к ней задолженность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4+часть 145+232+часть 235+242+часть 246+ часть 25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0+50+200+40+500+100+250+84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начисленные (включая просроченные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, переданные в лизинг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езервы на возможные потери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ссудная задолженность (5—7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мещение разницы между расчетным и созданным резервом на возможные потери по ссудам в 1994 год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 и нематериальные активы, хозяйственные материалы и малоценные и быстроизнашивающиеся предмет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+120+213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+1560+65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+142+143+часть 14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+100+45+8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на возможное обесценение ценных бумаг и доле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145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7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ценка имущества участник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+часть145+150+210—213—217+231+233+234+235+часть 241+243+245+часть 246+264+27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+200+10+6565—650—700+1000+100+50+60+ 1500+100+250+50+35+1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1+2+3+4+5а+6+8+9+10+11+12+13+14+15+16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 6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ы, полученные банками от Банка Росс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+520+61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+4000+5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лиенто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2+61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+25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вклады физических лиц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ходы будущих периодов по другим операциям, скорректированные на наращенные процентные расходы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12+часть 520+612+62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0+500+40+0+100+42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на возможные потери по расчетам с дебиторами, риски и обязатель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+часть 241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+1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оценка имущества участник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 кредит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обязательства участников группы — некредитных организац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8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+520+620—622—630+660+67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+10+3871—420—50+635+389+5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обязательств (с 18 по 27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3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 (29.1+29.2+29.3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—244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0—3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обыкновенные акции и дол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привилегированные акции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зарегистрированный уставный капитал неакционерных банков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учредителей (участников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ссионный доход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2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9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—320+часть 420+430+440+450+470+65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—0+120+900+2500+2300+0+48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2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малых учредителей (участников) — всего, в т.ч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и риски, влияющие на собственные сред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—640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—450</w:t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3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 6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 группы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рантии, выданные групп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Порядок</w:t>
        <w:br/>
        <w:t>включения отчетных данных прочей некредитной организации Б в консолидированный отчет о прибылях и убытках</w:t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2"/>
        <w:gridCol w:w="2835"/>
        <w:gridCol w:w="2688"/>
        <w:gridCol w:w="2688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, включаемые в графы 4, 5 консолидированного отчета о прибылях и убытках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к отчета о прибылях и убытках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, отражаемые в отчете о прибылях и убытках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полученные и аналогичные до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доходы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с иностранной валютой и с другими валютными ценностями, включая курсовые разниц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, полученные в форме дивиден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доходы кредитных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нефинансового характера участников группы — некредитных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 2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0+09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000+3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доходов (с 1 по 7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 2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 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уплаченные и аналогичны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7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расходы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 и ценных бумаг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оплате труд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луатационные расход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расходы кредитных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 4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0+030+1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 000+1000+14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расходов (с 9 по 16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9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9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возможные потери по ссуд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обесценение ценных бума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прочих резерв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доходы, за вычетом непредвиденных расход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—13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—17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+16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+1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сроченный налог на прибы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а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расходы после налогооблож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того прибыль (убыток) (8—17—18—19—20+21—22—23—23а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группе, в том числе по эквивалентному метод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ибыль (убыток), принадлежащая малым учредителям (участникам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аланс страховой организации В</w:t>
        <w:br/>
        <w:t>за ____________________</w:t>
      </w:r>
    </w:p>
    <w:p>
      <w:pPr>
        <w:pStyle w:val="MainTextBezOtstupa1"/>
        <w:jc w:val="righ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орма № 1-страховщик</w:t>
      </w:r>
    </w:p>
    <w:p>
      <w:pPr>
        <w:pStyle w:val="MainTextBezOtstupa1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Страховая организация _______________________________________________________</w:t>
      </w:r>
    </w:p>
    <w:p>
      <w:pPr>
        <w:pStyle w:val="MainTextBezOtstupa1"/>
        <w:spacing w:before="60" w:after="120"/>
        <w:rPr/>
      </w:pPr>
      <w:r>
        <w:rPr/>
        <w:t xml:space="preserve">Приказ Минфина РФ от 30 декабря 1996 г. № 111 “О годовой бухгалтерской отчетности страховых организаций и отчетности, представляемой страховыми организациями в порядке надзора” </w:t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  <w:gridCol w:w="815"/>
        <w:gridCol w:w="815"/>
        <w:gridCol w:w="923"/>
        <w:gridCol w:w="761"/>
        <w:gridCol w:w="761"/>
      </w:tblGrid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АKТИ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од стр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четов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п. данные</w:t>
            </w:r>
          </w:p>
        </w:tc>
        <w:tc>
          <w:tcPr>
            <w:tcW w:w="1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анные баланса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. Нематериальные актив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онные расход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Лицензии, знаки обслуживания и иные аналогичные с перечисленными права и актив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нематериальные актив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 (04, 05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I. Инвести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Недвижимость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емельные участки и объекты природопользования (01, 02, 03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дания и сооружения (01, 02, 03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завершенное строительство (08, 61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Финансовые вложения и участие в капитале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дочерние общества (06, 07, 58, 59, 82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зависимые общества (06, 07, 58, 59, 82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нвестиции для перепродаж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 инвести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вестиции в другие организации (06, 07, 58, 59, 82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инвестиции для перепродаж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олгосрочные инвести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финансовые влож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лигации и другие долговые обязательства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9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государственные облига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иобретенные векселя для инвестирования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иобретенные векселя для перепродаж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долговые обязательства для инвестирования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д обесценение вложений в ценные бумаг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долговые обязательства для перепродаж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д обесценение вложений в ценные бумаг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позиты в банках (57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ы по страхованию жизни (54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очие финансовые вложения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1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данные займ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рочие финансовые вложения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256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резерв под обесценение вложений в ценные бумаг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 Депо премий по рискам, принятым в перестрахование (36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 01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II. Доля перестраховщиков в страховых резервах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незаработанной премии (37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по страхованию жизни (37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убытков (37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I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7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7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V. Дебитор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Дебиторская задолженность по операциям страхования, сострахования (74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страхователей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задолженность дочерних и зависимых общест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5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агентов и брокеро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задолженность дочерних и зависимых общест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4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биторы по операциям страхования и сострахования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5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дочерние и зависимые общества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6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Дебиторская задолженность по операциям перестрахования (66, 72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задолженность дочерних и зависимых общест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Дебиторская задолженность (кроме операций страхования, сострахования и перестрахования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иторская задолженность (платежи по которой ожидаются более чем через 12 месяцев после отчетной даты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45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6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битор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7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95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дочерних и зависимых обществ (78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битор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I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64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V. Прочие актив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, кроме земли и зданий (01, 02, 03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Материальные ценности и затраты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96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териалы и другие аналогичные ценности (10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малоценные и быстроизнашивающиеся предметы (12, 13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9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 (31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материальные ценности и затрат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8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ДС по приобретенным ценностям (19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енежные сре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68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асса (50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ные счета (51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6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алютные счета (52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6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нежные средства (55, 56, 57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4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воды в пути (57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52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специальные счета в банках (55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6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денежные документы (56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8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акционеров (56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очие активы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V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 124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VI. Убытк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крытые убытки прошлых лет (88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окрытый убыток отчетного года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V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Балан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 0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VII. Kапитал и резерв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(85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0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регистрированные обыкновенные акции и дол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2 0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зарегистрированные привилегированные ак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30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бавочный капитал (87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8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98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эмиссионный доход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безвозмездно полученные ценност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6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й капитал (86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ные фонды, созданные в соответствии с законодательством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, созданные в соответствии с учредительными документам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накопления (88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4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 социальной сферы (88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левые финансирование и поступления (96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прошлых лет (88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отчетного год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VI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3 185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VIII. Страховые резерв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незаработанной премии (91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5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по страхованию жизни (92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4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убытков и другие технические резервы (93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предупредительных мероприятий (93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4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по обязательному медицинскому страхованию (90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VII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7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87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X. Депо премий по рискам, переданным в перестрахование (37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X. Kредитор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Kредиторская задолженность по операциям страхования (74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страхователей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задолженность дочерних и зависимых общест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агентов и брокеро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задолженность дочерних и зависимых общест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4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ебиторы по операциям страхования и сострахования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5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дочерние и зависимые общества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6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Kредиторская задолженность по операциям перестрахования (74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 них задолженность дочерних и зависимых общест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Заемные средства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длежащие погашению более чем через 12 месяцев после отчетной даты (95, 99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9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 банков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1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займ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 займ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ущенные облига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выпущенные векселя 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1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длежащие погашению в течение 12 месяцев после отчетной даты (94, 98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5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редиты банков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займ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1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полученные займ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10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выпущенные облигации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    </w:t>
            </w: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 xml:space="preserve">выпущенные векселя 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  <w:t>48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i/>
                <w:i/>
                <w:i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 Kредиторская задолженность (кроме операций страхования, сострахования, перестрахования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5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плате труда (70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3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циальному страхованию и обеспечению (69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4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перед дочерними и зависимыми обществами (78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5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перед бюджетом (68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6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кредитор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8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X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2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44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XI. Прочие пассивы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четы по дивидендам (75)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 (83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6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потребления (88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9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предстоящих расходов и платежей (89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левые финансирования на обязательное страхование (96)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2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пассивы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0</w:t>
            </w:r>
          </w:p>
        </w:tc>
        <w:tc>
          <w:tcPr>
            <w:tcW w:w="81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того по разделу XI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05</w:t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Баланс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69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7 0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Отчет о прибылях и убытках страховой организации В</w:t>
      </w:r>
    </w:p>
    <w:p>
      <w:pPr>
        <w:pStyle w:val="MainTextBezOtstupa1"/>
        <w:jc w:val="righ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орма № 2-страховщик</w:t>
      </w:r>
    </w:p>
    <w:p>
      <w:pPr>
        <w:pStyle w:val="MainTextBezOtstupa1"/>
        <w:spacing w:before="60" w:after="12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Приказ Минфина РФ от 30 декабря 1996 г. № 111 “О годовой бухгалтерской отчетности страховых организаций и отчетности, представляемой страховыми организациями в порядке надзора” (с изменениями от 8 апреля 1997 г., 19 января 1998 г.)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749"/>
        <w:gridCol w:w="1093"/>
        <w:gridCol w:w="1241"/>
      </w:tblGrid>
      <w:tr>
        <w:trPr>
          <w:tblHeader w:val="true"/>
        </w:trPr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строк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отчетный перио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 аналогичный период прошлого года</w:t>
            </w:r>
          </w:p>
        </w:tc>
      </w:tr>
      <w:tr>
        <w:trPr>
          <w:tblHeader w:val="true"/>
        </w:trPr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. Страхование жизн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траховые взносы (премии)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1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рискам, переданным в перестрахование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4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взносы (премии) — нетто перестрахование (стр. (010—011)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4 6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по инвестициям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37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к получению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земельных участков, зданий и других объектов недвижимости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3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реализации инвестиций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4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2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оходы от инвестиций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5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асходы по инвестициям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 4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реализации инвестиций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расходы по инвестициям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плаченные убытки (страховые выплаты)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1 5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перестраховщиков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ченные убытки — нетто перестрахование (стр. 040—стр. 041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6 5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резерва по страхованию жизн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5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и перестраховщиков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5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резерва по страхованию жизни — нетто перестрахование (стр. 050—стр. 051) (+ 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5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перационны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траты по заключению договора страхования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дминистративные расходы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7 2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иссионное вознаграждение и тантьемы по рискам, переданным в перестрахование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5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2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онные расходы — нетто перестрахование (строки (060+061—065)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66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2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ультат от операций по страхованию жизни (строки 012+020—030—042+052—066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0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8 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I. Страхование иное, чем страхование жизн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траховые взносы (премии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20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рискам, переданным в перестрахование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 5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аховые взносы (премии) — нетто страхование (строки (080—081)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79 5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резерва незаработанной преми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5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перестраховщиков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6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резерва незаработанной премии — нетто перестрахование (итог строк 085 и 086)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87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Состоявшиеся убытки: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плаченные убытки (страховые выплаты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 7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перестраховщиков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лаченные убытки — нетто перестрахование (строки 100—101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5 7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резервов убытков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и перестраховщиков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резервов убытков — нетто перестрахование (строки 110—111)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остоявшиеся убытки — нетто перестрахование (стр. 102—стр. 112) (+ или —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 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Изменение других технических резервов (+ или —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3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5 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тчисление в резерв предупредительных мероприятий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50 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тчисления в фонды пожарной безопасности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4 0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перационные расходы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траты по заключению договоров страхования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дминистративные расходы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9 6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комиссионное вознаграждение и тантьемы по рискам, переданным в перестрахование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 5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перационные расходы — нетто перестрахование (строки (150+151—155) (+ или —)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6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75 1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езультат от операций по видам страхования иным, чем страхование жизни (строки 082+087—113+130—140—141—156) (+ или —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5 3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III. Прочие доходы или расходы, не отнесенные в разделы I и II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Доходы по инвестициям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510 8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участия в других организациях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к получению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0 2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земельных участков, зданий и других объектов недвижимости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реализации инвестиций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4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69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доходы от инвестиций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5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 6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Расходы по инвестициям: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4 0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: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реализации инвестиций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1 3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расходы по инвестициям</w:t>
            </w:r>
          </w:p>
        </w:tc>
        <w:tc>
          <w:tcPr>
            <w:tcW w:w="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2</w:t>
            </w:r>
          </w:p>
        </w:tc>
        <w:tc>
          <w:tcPr>
            <w:tcW w:w="1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700</w:t>
            </w:r>
          </w:p>
        </w:tc>
        <w:tc>
          <w:tcPr>
            <w:tcW w:w="124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Управленческие расходы (расходы на ведение дела, кроме сумм, приведенных по строкам 060, 061, 150 и 151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90 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до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центы к уплат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8 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расходы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 8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ибыль (убыток) от страховой и финансово-хозяйственной деятельности (стр. 070+160+170—180—190+200—210—220) (+ или —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4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 1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доходы, кроме сумм, приведенных по строке 2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5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очие расходы, кроме сумм, приведенных по строкам 210 и 22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6 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Прибыль (убыток) отчетного периода (строки 240+250—260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7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0 9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723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Отвлеченные средств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9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00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7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ераспределенная прибыль (убытки) отчетного периода (строки 270—280—290) (+ или —)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34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6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Расчет чистых активов страховой организации</w:t>
      </w:r>
    </w:p>
    <w:p>
      <w:pPr>
        <w:pStyle w:val="MainTextBezOtstupa1"/>
        <w:spacing w:before="60" w:after="120"/>
        <w:rPr/>
      </w:pPr>
      <w:r>
        <w:rPr/>
        <w:t>Приказ Минфина РФ, Федеральной комиссии по рынку ценных бумаг от 24 декабря 1996 г. № 108, 235 “О порядке оценки стоимости чистых активов страховых организаций, созданных в форме акционерных обществ”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116"/>
        <w:gridCol w:w="1116"/>
      </w:tblGrid>
      <w:tr>
        <w:trPr>
          <w:tblHeader w:val="true"/>
        </w:trPr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Наименование статьи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Kод стр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I. Активы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. Нематериальные активы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Инвестиции и финансовые влож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01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Дебитор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64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долженность участников (учредителей) по взносам в уставный капитал (75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 Прочие актив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24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Д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акционер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5. Итого активов (сумма пунктов 1—4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 684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. Целевые финансирование и поступ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. Страховые резервы (за исключением доли перестраховщиков в страховых резервах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870</w:t>
            </w:r>
          </w:p>
        </w:tc>
      </w:tr>
      <w:tr>
        <w:trPr/>
        <w:tc>
          <w:tcPr>
            <w:tcW w:w="81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7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. Депо премий по рискам, переданным в перестраховани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. Kредитор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440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. Прочие пассивы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9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5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66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   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фонды потреб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9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1. Итого пассивы, исключаемые из стоимости активов (сумма пунктов 6—10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 546</w:t>
            </w:r>
          </w:p>
        </w:tc>
      </w:tr>
      <w:tr>
        <w:trPr/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2. Стоимость чистых активов (итого активов минус итого пассивов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 138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120"/>
        <w:rPr/>
      </w:pPr>
      <w:r>
        <w:rPr/>
        <w:t>Порядок</w:t>
        <w:br/>
        <w:t>включения отчетных данных страховой организации В в консолидированный балансовый отчет (гр. 4, 5, 6)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2978"/>
        <w:gridCol w:w="2758"/>
        <w:gridCol w:w="2758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, включаемые в графы 4, 5, 6 консолидированного балансового отчета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к бухгалтерского баланса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 (или расшифровки балансовых счетов), отражаемые в баланс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енежные средства и счета в Банке России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ударственные долговые обязатель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асть 139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редства в кредитных организациях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+252+253+часть 254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6+546+96+52+1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вложения в ценные бумаги для перепродажи (4.1—4.2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 для перепродажи (балансовая стоимость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139+часть 14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+25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под возможное обесценение ценных бума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139+часть 14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+4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ная и приравненная к ней задолженность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1+часть 14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+4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начисленные (включая просроченные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, переданные в лизинг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езервы на возможные потери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ссудная задолженность (5—7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мещение разницы между расчетным и созданным резервом на возможные потери по ссудам в 1994 году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846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4+121+122+210+221+223+228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+3800+2500+3400+1000+790+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+450+1500+6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132+часть 133+131+часть 139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+450+1500+6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на возможное обесценение ценных бумаг и доле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 по другим операциям, скорректированные на наращенные процентные доход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7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ценка имущества участник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478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3+150+180+190+195+201+203+260+часть 254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+1350+3100+4800+1545+55+600+10+1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1+2+3+4+5а+6+8+9+10+11+12+13+14+15+16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684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  <w:lang w:val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ы, полученные банками от Банка Росс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31+611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+87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лиент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32+часть 61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+1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вклады физических лиц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ходы будущих периодов по другим операциям, скорректированные на наращенные процентные расходы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532+часть 61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+4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на возможные потери по расчетам с дебиторами, риски и обязатель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оценка имущества участник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 кредитных организаци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обязательства участников группы — некредитных организаци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806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+520+620+30+660+460+497+500—17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50+400+3050+250+500+456+6870+4500—147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обязательств (с 18 по 27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 546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 (29.1+29.2+29.3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46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—20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 000—5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обыкновенные акции и дол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10—часть 20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000—5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привилегированные акции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10—часть 20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—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зарегистрированный уставный капитал неакционерных банков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учредителей (участников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7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ссионный доход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2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6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20+430+440+450+650—39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+550+789+1400+230—45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асть 42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малых учредителей (участников) — всего, в т.ч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и риски, влияющие на собственные сред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229—64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+400—46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 138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 684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 группы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рантии, выданные группой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Порядок</w:t>
        <w:br/>
        <w:t>включения отчетных данных страховой организации В в консолидированный отчет о прибылях и убытках</w:t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831"/>
        <w:gridCol w:w="2831"/>
        <w:gridCol w:w="2831"/>
      </w:tblGrid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, включаемые  в графы 4, 5 консолидированного отчета о прибылях и убытках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рок отчета о прибылях и убытках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ы, отражаемые в отчете о прибылях и убытках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полученные и аналогичные доход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35 2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2+023+172+173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0 000+45 000+490 200+150 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доходы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с иностранной валютой и с другими валютными ценностями, включая курсовые разниц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74 6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4+025+174+175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2 000+100 000+769 000+23 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, полученные в форме дивидендов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 0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21+17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 000+78 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доходы кредитных организаций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ходы от операций нефинансового характера участников группы — некредитных организаций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71 9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12+082+2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4 600+1 179 500+78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доходов (с 1 по 7)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19 7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19 7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уплаченные и аналогичные расход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 2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 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расходы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с иностранной валютой и другими валютными ценностями, включая курсовые разниц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 и ценных бумаг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0 4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30+18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6 400+684 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оплате труда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луатационные расходы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0 9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0 9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расходы кредитных организаций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44 1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42+066+102+156+22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6 500+742 000+405 700+875 100+24 8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расходов (с 9 по 16)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73 6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73 6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возможные потери по ссудам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обесценение ценных бумаг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прочих резервов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 0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52—087—112—130+140+14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5 000+5000—390 000—45 000+150 000+254 0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доходы, за вычетом непредвиденных расходов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20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—26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—16 9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31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+290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31+2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сроченный налог на прибыль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расходы после налогообложения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того прибыль (убыток) (8—17—18—19—20+21—22—23—23а)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группе, в том числе по эквивалентному методу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ибыль (убыток), принадлежащая малым учредителям (участникам)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“</w:t>
      </w:r>
      <w:r>
        <w:rPr>
          <w:rFonts w:eastAsia="Arial Cyr" w:cs="Arial Cyr" w:ascii="Arial Cyr" w:hAnsi="Arial Cyr"/>
          <w:b/>
          <w:bCs/>
          <w:color w:val="auto"/>
        </w:rPr>
        <w:t>Приложение 2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12.05.98 № 29-П</w:t>
      </w:r>
    </w:p>
    <w:p>
      <w:pPr>
        <w:pStyle w:val="Prilozhenie"/>
        <w:spacing w:before="120" w:after="6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Банковская отчетность</w:t>
        <w:br/>
        <w:t>Код формы документа по ОКУД 0409</w: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134"/>
        <w:gridCol w:w="2268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кредитной организации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ainTextBezOtstupa1"/>
        <w:spacing w:before="120" w:after="0"/>
        <w:jc w:val="righ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орма № 802</w:t>
        <w:br/>
        <w:t>Ежеквартальная</w:t>
        <w:br/>
        <w:t>тыс. руб.</w:t>
      </w:r>
    </w:p>
    <w:p>
      <w:pPr>
        <w:pStyle w:val="MZagolvokCenter"/>
        <w:spacing w:before="0" w:after="113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солидированный балансовый отчет группы</w:t>
        <w:br/>
        <w:t>на ___________________ 199__ г.</w:t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  <w:u w:val="single"/>
        </w:rPr>
        <w:t>Наименование головной кредитной организации: А</w:t>
        <w:tab/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  <w:u w:val="single"/>
        </w:rPr>
        <w:t>Местонахождение (почтовый адрес)</w:t>
        <w:tab/>
      </w:r>
    </w:p>
    <w:p>
      <w:pPr>
        <w:pStyle w:val="Style16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  <w:u w:val="single"/>
        </w:rPr>
      </w:r>
    </w:p>
    <w:tbl>
      <w:tblPr>
        <w:tblW w:w="16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672"/>
        <w:gridCol w:w="1239"/>
        <w:gridCol w:w="1239"/>
        <w:gridCol w:w="1239"/>
        <w:gridCol w:w="1239"/>
        <w:gridCol w:w="1566"/>
        <w:gridCol w:w="1276"/>
        <w:gridCol w:w="1275"/>
        <w:gridCol w:w="839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 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участника группы Б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участника группы 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8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енежные средства и счета в Банке России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сударственные долговые обязатель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Средства в кредитных организациях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вложения в ценные бумаги для перепродажи (4.1—4.2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Ценные бумаги для перепродажи (балансовая стоимость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.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под возможное обесценение ценных бумаг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судная и приравненная к ней задолженность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а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начисленные (включая просроченные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, переданные в лизинг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езервы на возможные потери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ссудная задолженность (5—7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озмещение разницы между расчетным и созданным резервом на возможные потери по ссудам в 1994 году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сновные средства и нематериальные активы, хозяйственные материалы и малоценные и быстроизнашивающиеся предмет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84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 на возможное обесценение ценных бумаг и доле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будущих периодов, скорректированные на наращенные процентные дохо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ценка имущества участни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X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4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1+2+3+4+5а+6+8+9+10+11+12+13+14+15+16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 6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 68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редиты, полученные банками от Банка Росс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редитных организац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редства клиент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.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 том числе вклады физических лиц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будущих периодов по другим операциям, скорректированные на наращенные процентные расхо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ыпущенные долговые обязатель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на возможные потери по расчетам с дебиторами, риски и обязатель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оценка имущества участник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 кредитных организац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обязательства участников группы — некредитных организаци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8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80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обязательств (с 18 по 27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 xml:space="preserve">14 32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1 54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 (29.1+29.2+29.3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4700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 4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обыкновенные акции и дол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7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Зарегистрированные привилегированные акции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.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зарегистрированный уставный капитал неакционерных банко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акции, выкупленные у учредителей (участников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миссионный дохо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6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малых учредителей (участников) — всего, в т.ч.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и риски, влияющие на собственные сред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14 3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2 13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28 64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  <w:t>43 68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b/>
                <w:b/>
                <w:bCs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НЕБАЛАНСОВЫЕ ОБЯЗАТЕЛЬСТВА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бязательства группы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арантии, выданные группой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Prilozhenie"/>
        <w:spacing w:before="0" w:after="0"/>
        <w:rPr/>
      </w:pPr>
      <w:r>
        <w:rPr>
          <w:rFonts w:eastAsia="Arial Cyr" w:cs="Arial Cyr" w:ascii="Arial Cyr" w:hAnsi="Arial Cyr"/>
          <w:b/>
          <w:bCs/>
          <w:color w:val="auto"/>
        </w:rPr>
        <w:t>“</w:t>
      </w:r>
      <w:r>
        <w:rPr>
          <w:rFonts w:eastAsia="Arial Cyr" w:cs="Arial Cyr" w:ascii="Arial Cyr" w:hAnsi="Arial Cyr"/>
          <w:b/>
          <w:bCs/>
          <w:color w:val="auto"/>
        </w:rPr>
        <w:t>Приложение 3</w:t>
        <w:br/>
      </w:r>
      <w:r>
        <w:rPr>
          <w:rFonts w:eastAsia="Arial Cyr" w:cs="Arial Cyr" w:ascii="Arial Cyr" w:hAnsi="Arial Cyr"/>
          <w:color w:val="auto"/>
        </w:rPr>
        <w:t xml:space="preserve">к Положению Банка России </w:t>
        <w:br/>
        <w:t>от 12.05.98 № 29-П</w:t>
      </w:r>
    </w:p>
    <w:p>
      <w:pPr>
        <w:pStyle w:val="Prilozhenie"/>
        <w:spacing w:before="120" w:after="6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Банковская отчетность</w:t>
        <w:br/>
        <w:t>Код формы документа по ОКУД 0409</w:t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134"/>
        <w:gridCol w:w="2268"/>
        <w:gridCol w:w="1134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территори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д кредитной организации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СОА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 ОKП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гистрационный ном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ИK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MainTextBezOtstupa1"/>
        <w:spacing w:before="120" w:after="0"/>
        <w:jc w:val="righ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Форма № 803</w:t>
        <w:br/>
        <w:t>Ежеквартальная</w:t>
        <w:br/>
        <w:t>тыс. руб.</w:t>
      </w:r>
    </w:p>
    <w:p>
      <w:pPr>
        <w:pStyle w:val="MZagolvokCenter"/>
        <w:spacing w:before="0" w:after="113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Консолидированный отчет о прибылях и убытках</w:t>
        <w:br/>
        <w:t>по состоянию на ___________________ 199__ г.</w:t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  <w:u w:val="single"/>
        </w:rPr>
        <w:t>Наименование головной кредитной организации</w:t>
        <w:tab/>
      </w:r>
    </w:p>
    <w:p>
      <w:pPr>
        <w:pStyle w:val="MainTextBezOtstupa1"/>
        <w:tabs>
          <w:tab w:val="clear" w:pos="720"/>
          <w:tab w:val="left" w:pos="7655" w:leader="none"/>
        </w:tabs>
        <w:spacing w:before="57" w:after="0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  <w:u w:val="single"/>
        </w:rPr>
        <w:t>Местонахождение (почтовый адрес)</w:t>
        <w:tab/>
      </w:r>
    </w:p>
    <w:p>
      <w:pPr>
        <w:pStyle w:val="Style16"/>
        <w:rPr>
          <w:rFonts w:ascii="Arial Cyr" w:hAnsi="Arial Cyr" w:eastAsia="Arial Cyr" w:cs="Arial Cyr"/>
          <w:color w:val="auto"/>
          <w:u w:val="single"/>
        </w:rPr>
      </w:pPr>
      <w:r>
        <w:rPr>
          <w:rFonts w:eastAsia="Arial Cyr" w:cs="Arial Cyr" w:ascii="Arial Cyr" w:hAnsi="Arial Cyr"/>
          <w:color w:val="auto"/>
          <w:u w:val="single"/>
        </w:rPr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72"/>
        <w:gridCol w:w="1416"/>
        <w:gridCol w:w="1416"/>
        <w:gridCol w:w="1416"/>
        <w:gridCol w:w="1564"/>
        <w:gridCol w:w="1367"/>
        <w:gridCol w:w="1367"/>
        <w:gridCol w:w="1367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головной кредитной</w:t>
            </w:r>
          </w:p>
        </w:tc>
        <w:tc>
          <w:tcPr>
            <w:tcW w:w="2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 т.ч. доходы и расходы от взаимных операций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и 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частника Б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частника ВБ.....</w:t>
            </w:r>
          </w:p>
        </w:tc>
        <w:tc>
          <w:tcPr>
            <w:tcW w:w="15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3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полученные и аналогичные доход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035 2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доходы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по купле-продаже драгоценных металлов, ценных бумаг и 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374 6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, полученные в форме дивиденд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8 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доходы кредитных организац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ходы от операций нефинансового характера участников группы — некредитных организаций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 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971 9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доходов (с 1 по 7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 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519 7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уплаченные и аналогичные расход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8 2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расходы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ходы от операций по купле-продаже драгоценных металлов, ценных бумаг и другого имущества, операций РЕПО, отрицательные результаты переоценки драгоценных металлов и ценных бумаг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 160 4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оплате труд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луатационные расходы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90 9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расходы кредитных организац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 4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 944 1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расходов (с 9 по 16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 9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 673 6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возможные потери по ссудам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обесценение ценных бумаг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прочих резерв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1 0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доходы, за вычетом непредвиденных расходов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 2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43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сроченный налог на прибыль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а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расходы после налогооблож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того прибыль (убыток) (8—17—18—19—20+21—22—23—23а)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9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группе, в том числе по эквивалентному методу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5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ибыль (убыток), принадлежащая малым учредителям (участникам)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X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3. Пример включения данных некредитных организаций, отчетность которых включается в состав консолидированной отчетности по методу эквивалентной стоимости, в случае, когда доля контроля совпадает с долей участия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целях упрощения в примере: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а) представлены только те статьи балансового отчета, в которых отражаются показатели головной кредитной организации и участников группы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б) показатели агрегированного балансового отчета головной кредитной организации А остаются неизменными;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) бухгалтерские балансы некредитной организации Б на квартальные даты представлены в упрощенном виде;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г) положительная разница стоимости приобретения долей капитала амортизируется в течение 5 лет. </w:t>
      </w:r>
    </w:p>
    <w:p>
      <w:pPr>
        <w:pStyle w:val="MZagolvokCenter"/>
        <w:keepNext w:val="true"/>
        <w:spacing w:before="120" w:after="120"/>
        <w:rPr/>
      </w:pPr>
      <w:r>
        <w:rPr/>
        <w:t>Агрегированный балансовый отчет головной кредитной организации А по состоянию на 1.01.1997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 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</w:tbl>
    <w:p>
      <w:pPr>
        <w:pStyle w:val="MZagolvokCenter"/>
        <w:keepNext w:val="true"/>
        <w:spacing w:before="24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ухгалтерский баланс некредитной организации Б</w:t>
      </w:r>
    </w:p>
    <w:p>
      <w:pPr>
        <w:pStyle w:val="MZagolvokCenter"/>
        <w:keepNext w:val="true"/>
        <w:tabs>
          <w:tab w:val="clear" w:pos="720"/>
          <w:tab w:val="right" w:pos="12758" w:leader="none"/>
        </w:tabs>
        <w:spacing w:before="120" w:after="120"/>
        <w:ind w:left="3544" w:right="22" w:hanging="0"/>
        <w:jc w:val="left"/>
        <w:rPr/>
      </w:pPr>
      <w:r>
        <w:rPr/>
        <w:t>на 1.01.1997</w:t>
        <w:tab/>
        <w:t>1.04.1997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</w:tbl>
    <w:p>
      <w:pPr>
        <w:pStyle w:val="MZagolvokCenter"/>
        <w:keepNext w:val="true"/>
        <w:spacing w:before="24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ухгалтерский баланс Б</w:t>
      </w:r>
    </w:p>
    <w:p>
      <w:pPr>
        <w:pStyle w:val="MZagolvokCenter"/>
        <w:keepNext w:val="true"/>
        <w:tabs>
          <w:tab w:val="clear" w:pos="720"/>
          <w:tab w:val="right" w:pos="12758" w:leader="none"/>
        </w:tabs>
        <w:spacing w:before="120" w:after="120"/>
        <w:ind w:left="3544" w:right="22" w:hanging="0"/>
        <w:jc w:val="left"/>
        <w:rPr/>
      </w:pPr>
      <w:r>
        <w:rPr/>
        <w:t>на 1.07.1997</w:t>
        <w:tab/>
        <w:t>1.10.1997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Бухгалтерский баланс Б на 1.01.1998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 xml:space="preserve">Карточка консолидации для метода по эквивалентной стоимости </w:t>
        <w:br/>
        <w:t>участника группы — некредитной организации Б</w:t>
      </w:r>
    </w:p>
    <w:tbl>
      <w:tblPr>
        <w:tblW w:w="16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131"/>
        <w:gridCol w:w="994"/>
        <w:gridCol w:w="1844"/>
        <w:gridCol w:w="1558"/>
        <w:gridCol w:w="1911"/>
        <w:gridCol w:w="1911"/>
        <w:gridCol w:w="1911"/>
        <w:gridCol w:w="1911"/>
      </w:tblGrid>
      <w:tr>
        <w:trPr>
          <w:tblHeader w:val="true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и изменение балансовых показателей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оля контроля (процентов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участия (процентов)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, отраженная в бухгалтерском балансе головной кредитной организации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бственные средства (чистые активы) участника группы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Разница стоимости приобретения долей капитала </w:t>
              <w:br/>
              <w:t>(гр. 4—(гр. 5хгр. 2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 по эквивалентной стоимости </w:t>
              <w:br/>
              <w:t>(гр. 5хгр. 2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группы в резервах, фондах и прибыли участника после приобретения </w:t>
              <w:br/>
              <w:t>(гр. 5хгр. 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малых учредителей (участников) в собственных средствах участника </w:t>
              <w:br/>
              <w:t>(гр. 5х(гр. 2—гр. 3)</w:t>
            </w:r>
          </w:p>
        </w:tc>
      </w:tr>
      <w:tr>
        <w:trPr>
          <w:tblHeader w:val="true"/>
        </w:trPr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1.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на 1.04.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на 1.04.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положительной разницы на 1.04.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4.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II квартал 19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I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разницы за II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7.97, в т.ч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4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прибыль за I полугодие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резервы и фонды за I полугодие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) амортизация за I полугодие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6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6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III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II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разницы за III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10.97, в т.ч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прибыль за 9 месяце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резервы и фонды за 9 месяцев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) амортизация за 9 месяцев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99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99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IV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V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разницы за III квартал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3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1.1998, в т.ч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прибыль за 199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резервы и фонды за 1997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) амортизация за 1997 год</w:t>
            </w:r>
          </w:p>
        </w:tc>
        <w:tc>
          <w:tcPr>
            <w:tcW w:w="11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32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32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1.1997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5"/>
        <w:gridCol w:w="1327"/>
        <w:gridCol w:w="1327"/>
        <w:gridCol w:w="1327"/>
        <w:gridCol w:w="1327"/>
        <w:gridCol w:w="1495"/>
        <w:gridCol w:w="1271"/>
        <w:gridCol w:w="1271"/>
        <w:gridCol w:w="127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4.1997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2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(убыток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(убыток) (34—3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7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27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7.1997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9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(убыток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(убыток) (34—3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4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10.1997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5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99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(убыток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(убыток) (34—3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1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51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1.1998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(убыток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2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(убыток) (34—3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2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8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8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ainText"/>
        <w:spacing w:before="0" w:after="120"/>
        <w:rPr/>
      </w:pPr>
      <w:r>
        <w:rPr/>
        <w:t>При включении данных участников группы в консолидированный балансовый отчет о прибылях и убытках в ст. 25 “Прибыль (убыток), принадлежащая группе, в том числе по эквивалентному методу” ежеквартально включаются следующие корректировки: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51"/>
        <w:gridCol w:w="3251"/>
        <w:gridCol w:w="3251"/>
        <w:gridCol w:w="3251"/>
      </w:tblGrid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я консолидированного отчет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ные даты</w:t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рректировки, рассчитанные в карточке консолидации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 прибылях и убытках</w:t>
            </w:r>
          </w:p>
        </w:tc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9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4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7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)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10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1.199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2)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4. Пример включения данных некредитных организаций, отчетность которых включается в состав консолидированной отчетности по методу эквивалентной стоимости, в случае, если доля контроля не совпадает с долей участия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данном примере представлены расчеты по включению данных некредитной организации в состав консолидированной отчетности, которые отражены в карточке консолидации.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Принцип включения данных, рассчитанных в карточке консолидации, в квартальные консолидированные балансовые отчет и отчеты о прибылях и убытках аналогичен принципу включения, рассмотренному в примере 3.</w:t>
      </w:r>
    </w:p>
    <w:p>
      <w:pPr>
        <w:pStyle w:val="MZagolvokCenter"/>
        <w:keepNext w:val="true"/>
        <w:spacing w:before="120" w:after="120"/>
        <w:rPr/>
      </w:pPr>
      <w:r>
        <w:rPr/>
        <w:t>Агрегированный балансовый отчет головной кредитной организации А по состоянию на 1.01.1997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обязательств (с 18 по 27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</w:tr>
    </w:tbl>
    <w:p>
      <w:pPr>
        <w:pStyle w:val="MZagolvokCenter"/>
        <w:keepNext w:val="true"/>
        <w:spacing w:before="24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ухгалтерский баланс некредитной организации Б</w:t>
      </w:r>
    </w:p>
    <w:p>
      <w:pPr>
        <w:pStyle w:val="MZagolvokCenter"/>
        <w:keepNext w:val="true"/>
        <w:tabs>
          <w:tab w:val="clear" w:pos="720"/>
          <w:tab w:val="right" w:pos="12758" w:leader="none"/>
        </w:tabs>
        <w:spacing w:before="120" w:after="120"/>
        <w:ind w:left="3544" w:right="22" w:hanging="0"/>
        <w:jc w:val="left"/>
        <w:rPr/>
      </w:pPr>
      <w:r>
        <w:rPr/>
        <w:t>на 1.01.1997</w:t>
        <w:tab/>
        <w:t>1.04.1997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</w:tr>
    </w:tbl>
    <w:p>
      <w:pPr>
        <w:pStyle w:val="MZagolvokCenter"/>
        <w:keepNext w:val="true"/>
        <w:spacing w:before="24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ухгалтерский баланс Б</w:t>
      </w:r>
    </w:p>
    <w:p>
      <w:pPr>
        <w:pStyle w:val="MZagolvokCenter"/>
        <w:keepNext w:val="true"/>
        <w:tabs>
          <w:tab w:val="clear" w:pos="720"/>
          <w:tab w:val="right" w:pos="12758" w:leader="none"/>
        </w:tabs>
        <w:spacing w:before="120" w:after="120"/>
        <w:ind w:left="3544" w:right="22" w:hanging="0"/>
        <w:jc w:val="left"/>
        <w:rPr/>
      </w:pPr>
      <w:r>
        <w:rPr/>
        <w:t>на 1.07.1997</w:t>
        <w:tab/>
        <w:t>1.10.1997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Бухгалтерский баланс Б на 1.01.1998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 xml:space="preserve">Карточка консолидации для метода по эквивалентной стоимости </w:t>
        <w:br/>
        <w:t>участника группы — некредитной организации Б</w:t>
      </w:r>
    </w:p>
    <w:tbl>
      <w:tblPr>
        <w:tblW w:w="16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1016"/>
        <w:gridCol w:w="1861"/>
        <w:gridCol w:w="1661"/>
        <w:gridCol w:w="1701"/>
        <w:gridCol w:w="1981"/>
        <w:gridCol w:w="1981"/>
        <w:gridCol w:w="1981"/>
      </w:tblGrid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и изменение балансовых показа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оля контроля (процентов)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участия (процентов) 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, отраженная в бухгалтерском балансе головной кредитной организации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бственные средства (чистые активы) участника групп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Разница стоимости приобретения долей капитала </w:t>
              <w:br/>
              <w:t>(гр. 4—(гр. 5хгр. 2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 по эквивалентной стоимости </w:t>
              <w:br/>
              <w:t>(гр. 5хгр. 2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группы в резервах, фондах и прибыли участника после приобретения </w:t>
              <w:br/>
              <w:t>(гр. 5хгр. 3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малых учредителей (участников) в собственных средствах участника </w:t>
              <w:br/>
              <w:t>(гр. 5х(гр. 2—гр. 3)</w:t>
            </w:r>
          </w:p>
        </w:tc>
      </w:tr>
      <w:tr>
        <w:trPr>
          <w:tblHeader w:val="true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1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на 1.0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на 1.0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4.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II квартал 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I квартал 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7.97, 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прибыль за I полугод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резервы и фонды за I полугодие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7</w:t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II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II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10.97, 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1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прибыль за 9 месяце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резервы и фонды за 9 месяцев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,5</w:t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IV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V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1.1998, в т.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,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) прибыль за 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) резервы и фонды за 199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6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,5</w:t>
            </w:r>
          </w:p>
        </w:tc>
        <w:tc>
          <w:tcPr>
            <w:tcW w:w="19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5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1.1998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6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зница стоимости приобретения долей капитал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обязательства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обязательств (с 18 по 2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,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3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ереоценка основных средств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малых учредителей (участников)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36,5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8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, влияющие на 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9,5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9,5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6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66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целях упрощения в примере представлены только те статьи балансового отчета, в которых отражаются показатели головной кредитной организации и некредитной организации.</w:t>
      </w:r>
    </w:p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ainText"/>
        <w:spacing w:before="0" w:after="120"/>
        <w:rPr/>
      </w:pPr>
      <w:r>
        <w:rPr/>
        <w:t>При включении данных участников группы в консолидированный балансовый отчет о прибылях и убытках в ст. 25 “Прибыль (убыток), принадлежащая группе, в том числе по эквивалентному методу” ежеквартально включаются следующие корректировки: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51"/>
        <w:gridCol w:w="3251"/>
        <w:gridCol w:w="3251"/>
        <w:gridCol w:w="3251"/>
      </w:tblGrid>
      <w:tr>
        <w:trPr>
          <w:tblHeader w:val="true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я консолидированного отчет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ные даты</w:t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рректировки, рассчитанные в карточке консолидации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былях и убытках</w:t>
            </w:r>
          </w:p>
        </w:tc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9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4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7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10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1.199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ainText"/>
        <w:spacing w:before="0" w:after="120"/>
        <w:rPr/>
      </w:pPr>
      <w:r>
        <w:rPr/>
        <w:t>В консолидированный отчет о прибылях и убытках в ст. 26 “Прибыль (убыток), принадлежащая малым учредителям (участникам)” ежеквартально включаются следующие корректировки:</w:t>
      </w:r>
    </w:p>
    <w:tbl>
      <w:tblPr>
        <w:tblW w:w="16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251"/>
        <w:gridCol w:w="3251"/>
        <w:gridCol w:w="3251"/>
        <w:gridCol w:w="3251"/>
      </w:tblGrid>
      <w:tr>
        <w:trPr>
          <w:tblHeader w:val="true"/>
        </w:trPr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я консолидированного отчета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ные даты</w:t>
            </w:r>
          </w:p>
        </w:tc>
        <w:tc>
          <w:tcPr>
            <w:tcW w:w="6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Kорректировки, рассчитанные в карточке консолидации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 прибылях и убытках</w:t>
            </w:r>
          </w:p>
        </w:tc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32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р. 9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4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7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,5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10.1997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. 26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 1.01.1998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5. Изменение метода консолидации при последовательном приобретении акций участника у третьих лиц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Головная кредитная организация А приобрела 1 июля 1998 года 20% акций (долей) участника группы — некредитной организации Б за 400 тыс. руб. По состоянию на эту дату собственные средства (чистые активы) участника группы Б составляли 1000 тыс. руб. Разница стоимости приобретения долей капитала рассчитана на указанную дату и должна амортизироваться в течение 5 лет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 xml:space="preserve">30 октября 1998 года головная кредитная организация А дополнительно приобретает у третьих лиц 20% акций (долей) некредитной организации Б за 200 тыс. руб., а 31 декабря 1998 года приобретает еще 20% акций (долей) участника Б за 400 тыс. руб. Таким образом, на 1 января 1999 года головная кредитная организация А приобрела 60% акций (долей) участника группы — некредитной организации Б за 1000 тыс. руб. </w:t>
      </w:r>
    </w:p>
    <w:p>
      <w:pPr>
        <w:pStyle w:val="MainText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В целях упрощения примера сумма амортизации разницы стоимости приобретения долей капитала рассчитана в целом за год.</w:t>
      </w:r>
    </w:p>
    <w:p>
      <w:pPr>
        <w:pStyle w:val="MZagolvokCenter"/>
        <w:keepNext w:val="true"/>
        <w:spacing w:before="120" w:after="120"/>
        <w:rPr/>
      </w:pPr>
      <w:r>
        <w:rPr/>
        <w:t>Агрегированный балансовый отчет головной кредитной организации А по состоянию на 1.07.1998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cовая 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Агрегированный балансовый отчет головной кредитной организации А по состоянию за 30.10.1998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cовая 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Агрегированный балансовый отчет головной кредитной организации А по состоянию за 31.12.1998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cовая 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Агрегированный балансовый отчет головной кредитной организации А по состоянию на 1.04.1999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cовая 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Агрегированный балансовый отчет головной кредитной организации А по состоянию на 1.07.1999</w:t>
      </w:r>
    </w:p>
    <w:tbl>
      <w:tblPr>
        <w:tblW w:w="1626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09"/>
        <w:gridCol w:w="6112"/>
        <w:gridCol w:w="1009"/>
        <w:gridCol w:w="1009"/>
        <w:gridCol w:w="6112"/>
        <w:gridCol w:w="1009"/>
      </w:tblGrid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агрегированного балансового отчет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умма</w:t>
            </w:r>
          </w:p>
        </w:tc>
      </w:tr>
      <w:tr>
        <w:trPr>
          <w:tblHeader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 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(убыток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(убыток) (34—35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30+31+32+36—38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00</w:t>
            </w:r>
          </w:p>
        </w:tc>
      </w:tr>
      <w:tr>
        <w:trPr/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6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33+39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00</w:t>
            </w:r>
          </w:p>
        </w:tc>
      </w:tr>
    </w:tbl>
    <w:p>
      <w:pPr>
        <w:pStyle w:val="MZagolvokCenter"/>
        <w:keepNext w:val="true"/>
        <w:spacing w:before="240" w:after="0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  <w:t>Бухгалтерский баланс некредитной организации Б</w:t>
      </w:r>
    </w:p>
    <w:p>
      <w:pPr>
        <w:pStyle w:val="MZagolvokCenter"/>
        <w:keepNext w:val="true"/>
        <w:tabs>
          <w:tab w:val="clear" w:pos="720"/>
          <w:tab w:val="right" w:pos="12758" w:leader="none"/>
        </w:tabs>
        <w:spacing w:before="120" w:after="120"/>
        <w:ind w:left="3402" w:right="22" w:hanging="0"/>
        <w:jc w:val="left"/>
        <w:rPr/>
      </w:pPr>
      <w:r>
        <w:rPr/>
        <w:t>на 1.07.1997</w:t>
        <w:tab/>
        <w:t>за 30.10.1998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0)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</w:tbl>
    <w:p>
      <w:pPr>
        <w:pStyle w:val="MZagolvokCenter"/>
        <w:keepNext w:val="true"/>
        <w:tabs>
          <w:tab w:val="clear" w:pos="720"/>
          <w:tab w:val="right" w:pos="12758" w:leader="none"/>
        </w:tabs>
        <w:spacing w:before="120" w:after="120"/>
        <w:ind w:left="3402" w:right="22" w:hanging="0"/>
        <w:jc w:val="left"/>
        <w:rPr/>
      </w:pPr>
      <w:r>
        <w:rPr/>
        <w:t>за 31.12.1998</w:t>
        <w:tab/>
        <w:t>на 1.01.1999</w:t>
      </w:r>
    </w:p>
    <w:tbl>
      <w:tblPr>
        <w:tblW w:w="162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Бухгалтерский баланс Б на 1.04.1999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, в т.ч.: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</w:tr>
    </w:tbl>
    <w:p>
      <w:pPr>
        <w:pStyle w:val="MZagolvokCenter"/>
        <w:keepNext w:val="true"/>
        <w:spacing w:before="240" w:after="120"/>
        <w:rPr/>
      </w:pPr>
      <w:r>
        <w:rPr/>
        <w:t>Бухгалтерский баланс Б на 1.07.1999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32"/>
        <w:gridCol w:w="896"/>
        <w:gridCol w:w="4298"/>
        <w:gridCol w:w="896"/>
      </w:tblGrid>
      <w:tr>
        <w:trPr>
          <w:tblHeader w:val="true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тив</w:t>
            </w:r>
          </w:p>
        </w:tc>
        <w:tc>
          <w:tcPr>
            <w:tcW w:w="5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Прочие активы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 Уставный  капитал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. Нераспределенная прибыль (убыток), в т.ч.: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2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—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численные дивиденды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. Иные элементы чистых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арточка консолидации некредитной организации Б для метода эквивалентной стоимости</w:t>
      </w:r>
    </w:p>
    <w:tbl>
      <w:tblPr>
        <w:tblW w:w="16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77"/>
        <w:gridCol w:w="1134"/>
        <w:gridCol w:w="1936"/>
        <w:gridCol w:w="1936"/>
        <w:gridCol w:w="1936"/>
        <w:gridCol w:w="1936"/>
        <w:gridCol w:w="1936"/>
        <w:gridCol w:w="1936"/>
      </w:tblGrid>
      <w:tr>
        <w:trPr>
          <w:tblHeader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и изменение балансовых показател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оля контроля (процент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участия (процентов)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, отраженная в бухгалтерском балансе головной кредитной организации 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бственные средства (чистые активы) участника группы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Разница стоимости приобретения долей капитала </w:t>
              <w:br/>
              <w:t>(гр. 4—(гр. 5хгр. 2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 по эквивалентной стоимости </w:t>
              <w:br/>
              <w:t>(гр. 5хгр. 2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группы в резервах, фондах и прибыли участника после приобретения </w:t>
              <w:br/>
              <w:t>(гр. 5хгр. 3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малых учредителей (участников) в собственных средствах участника </w:t>
              <w:br/>
              <w:t>(гр. 5хгр. (2—3)</w:t>
            </w:r>
          </w:p>
        </w:tc>
      </w:tr>
      <w:tr>
        <w:trPr>
          <w:tblHeader w:val="true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.07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30.09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того за 30.09.98 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обретение 30.09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10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за 31.12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за 31.12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обретение 31.12.9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за 1998 го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1.9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арточка консолидации некредитной организации Б по методу полной консолидации</w:t>
      </w:r>
    </w:p>
    <w:tbl>
      <w:tblPr>
        <w:tblW w:w="16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89"/>
        <w:gridCol w:w="992"/>
        <w:gridCol w:w="1816"/>
        <w:gridCol w:w="1444"/>
        <w:gridCol w:w="1133"/>
        <w:gridCol w:w="1560"/>
        <w:gridCol w:w="1701"/>
        <w:gridCol w:w="3241"/>
      </w:tblGrid>
      <w:tr>
        <w:trPr>
          <w:tblHeader w:val="true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ата и изменение балансовых показателе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Доля контроля (процент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участия (процентов)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Стоимость акций, отраженная в бухгалтерском балансе головной кредитной организации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Собственные средства (чистые активы) участника групп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>Разница (гр. 5—гр. 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Разница стоимости приобретения долей капитала </w:t>
              <w:br/>
              <w:t xml:space="preserve">(гр. 4—(гр. 5хгр. 2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группы в резервах, фондах и прибыли участника после приобретения </w:t>
              <w:br/>
              <w:t>(гр. 5хгр. 3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color w:val="auto"/>
                <w:sz w:val="14"/>
                <w:szCs w:val="14"/>
              </w:rPr>
              <w:t xml:space="preserve">Доля малых учредителей (участников) в собственных средствах участника (гр. 5х(100—гр. 2)+изменение </w:t>
              <w:br/>
              <w:t>гр. 5 х (100—гр. 3)</w:t>
            </w:r>
          </w:p>
        </w:tc>
      </w:tr>
      <w:tr>
        <w:trPr>
          <w:tblHeader w:val="true"/>
        </w:trPr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1.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*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за I кв.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0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0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60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за 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**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*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**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**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за 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4.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за I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 начисленны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8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2)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I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2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2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72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8)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 за I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мортизация за II кв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0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на 1.07.99, в т.ч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4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 за I полугод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ая прибыль за I полугод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за I полугод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8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32)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за I полугод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20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22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132)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88)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распределенная прибыл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Амортизация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*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***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</w:tbl>
    <w:p>
      <w:pPr>
        <w:pStyle w:val="Snoska"/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 xml:space="preserve">* В связи с изменением метода консолидации доля группы в резервах и фондах не рассчитывается по формуле, а переносится с карточки консолидации по методу эквивалентной стоимости. </w:t>
      </w:r>
    </w:p>
    <w:p>
      <w:pPr>
        <w:pStyle w:val="Snoska"/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* Данные показатели в итоговые значения карточки консолидации не включаются.</w:t>
      </w:r>
    </w:p>
    <w:p>
      <w:pPr>
        <w:pStyle w:val="Snoska"/>
        <w:spacing w:before="60" w:after="0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  <w:t>*** Амортизация разницы стоимости приобретения долей капитала включается в ст. 34 гр. 9 консолидированного балансового отчета только в сумме, начисленной нарастающим итогом за текущий год, а в ст. 14 гр. 9 — в сумме, начисленной за период с даты первого списания на убытки группы до отчетной даты.</w:t>
      </w:r>
    </w:p>
    <w:p>
      <w:pPr>
        <w:pStyle w:val="Style16"/>
        <w:rPr>
          <w:rFonts w:ascii="Arial Cyr" w:hAnsi="Arial Cyr" w:eastAsia="Arial Cyr" w:cs="Arial Cyr"/>
          <w:color w:val="auto"/>
          <w:sz w:val="16"/>
          <w:szCs w:val="16"/>
        </w:rPr>
      </w:pPr>
      <w:r>
        <w:rPr>
          <w:rFonts w:eastAsia="Arial Cyr" w:cs="Arial Cyr" w:ascii="Arial Cyr" w:hAnsi="Arial Cyr"/>
          <w:color w:val="auto"/>
          <w:sz w:val="16"/>
          <w:szCs w:val="16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7.1998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за 30.09.1998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6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10.1998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40)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96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за 31.12.1998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кции (доли) по эквивалентной стоимост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4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1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.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1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12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1.1999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ля малых учредителей (участников) — всего, в т.ч.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2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2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4.1999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+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300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320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ля малых учредителей (участников) — всего, в т.ч.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5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00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Консолидированный балансовый отчет группы по состоянию на 1.07.1999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963"/>
        <w:gridCol w:w="2"/>
        <w:gridCol w:w="1325"/>
        <w:gridCol w:w="2"/>
        <w:gridCol w:w="1325"/>
        <w:gridCol w:w="2"/>
        <w:gridCol w:w="1325"/>
        <w:gridCol w:w="2"/>
        <w:gridCol w:w="1325"/>
        <w:gridCol w:w="2"/>
        <w:gridCol w:w="1494"/>
        <w:gridCol w:w="1"/>
        <w:gridCol w:w="1270"/>
        <w:gridCol w:w="1"/>
        <w:gridCol w:w="1270"/>
        <w:gridCol w:w="1"/>
        <w:gridCol w:w="1270"/>
        <w:gridCol w:w="1"/>
      </w:tblGrid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татьи консолидированного балансового отчет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</w:t>
            </w:r>
          </w:p>
        </w:tc>
        <w:tc>
          <w:tcPr>
            <w:tcW w:w="3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взаимные операции)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головной кредитной организации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Б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(участник групп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балансовый отчет ..... (участник группы)</w:t>
            </w:r>
          </w:p>
        </w:tc>
        <w:tc>
          <w:tcPr>
            <w:tcW w:w="1495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(гр. 3+4+5+6+...)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</w:tr>
      <w:tr>
        <w:trPr>
          <w:tblHeader w:val="true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АKТ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Чистые долгосрочные финансовые вложения (инвестиции) (11.1—11.2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госрочные финансовые вложения (инвестиции) (балансовая стоимость)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зница стоимости приобретения долей капитала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чие активы 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5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ные активы участников группы — некредитных организаций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3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активов (с 1 по 16, кроме 5 и 7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41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АССИВ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Собственные средств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ставный капитал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0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езервы и фонды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4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Чистая прибыль (убыток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+48+4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3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— всего, в т.ч.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3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а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ивиденды, начисленные из прибыли текущего года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—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80 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5б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пределенная прибыль (исключая дивиденды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3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6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Нераспределенная прибыль (убыток) (34—35)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ля малых учредителей (участников) — всего, в т.ч. 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7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1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ля собственных средств, принадлежащих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7.2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малым учредителям (участникам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+32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9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 собственных средств (29—29.3—30+31+32+33+36—38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2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74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</w:t>
            </w:r>
          </w:p>
        </w:tc>
        <w:tc>
          <w:tcPr>
            <w:tcW w:w="4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пассивов (28+29.3+37+39)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 5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0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 1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88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 412</w:t>
            </w:r>
          </w:p>
        </w:tc>
      </w:tr>
    </w:tbl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  <w:r>
        <w:br w:type="page"/>
      </w:r>
    </w:p>
    <w:p>
      <w:pPr>
        <w:pStyle w:val="MZagolvokCenter"/>
        <w:spacing w:before="0" w:after="120"/>
        <w:rPr/>
      </w:pPr>
      <w:r>
        <w:rPr/>
        <w:t>Kонсолидированный отчет о прибылях и убытках группы</w:t>
      </w:r>
    </w:p>
    <w:tbl>
      <w:tblPr>
        <w:tblW w:w="16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39"/>
        <w:gridCol w:w="1335"/>
        <w:gridCol w:w="1335"/>
        <w:gridCol w:w="1335"/>
        <w:gridCol w:w="1524"/>
        <w:gridCol w:w="1272"/>
        <w:gridCol w:w="1272"/>
        <w:gridCol w:w="1272"/>
      </w:tblGrid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№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/п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головной кредитной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оказатели участников группы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межуточный результат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изведенные корректировки (в т.ч. доходы и расходы от взаимных операций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Всего</w:t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рганизаци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частника Б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чет участника .....</w:t>
            </w:r>
          </w:p>
        </w:tc>
        <w:tc>
          <w:tcPr>
            <w:tcW w:w="15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величен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уменьшение</w:t>
            </w:r>
          </w:p>
        </w:tc>
        <w:tc>
          <w:tcPr>
            <w:tcW w:w="12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полученные и аналогичные до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доходы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с иностранной валютой и с другими валютными ценностями, включая курсовые разниц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 от операций по купле-продаже драгоценных металлов, ценных бумаг и другого имущества, положительные результаты переоценки драгоценных металлов и ценных бума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оходы, полученные в форме дивиденд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2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6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доходы кредит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Доходы от операций нефинансового характера участников группы — некредитных организаций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8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доходов (с 1 по 7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558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2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15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9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оценты уплаченные и аналогичные рас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1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Kомиссионные расходы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1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с иностранной валютой и другими валютными ценностями, включая курсовые разниц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Расходы от операций по купле-продаже драгоценных металлов, ценных бумаг и другого имущества, операций РЕПО, отрицательные результаты переоценки драгоценных металлов и ценных бумаг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3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по оплате труд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4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Эксплуатационные расходы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3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5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Другие текущие расходы кредит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180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Расходы от операций нефинансового характера участников группы — некредит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того расходов (с 9 по 16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58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920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5500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5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8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возможные потери по ссудам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резервов на обесценение ценных бума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0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Изменение величины прочих резерв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1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доходы за вычетом непредвиденных расход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2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алог на прибыль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Отсроченный налог на прибыль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3а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Непредвиденные расходы после налогообложения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4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Итого прибыль (убыток) (8—17—18—19—20+21—22—23—23а)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0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righ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7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5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5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Прибыль (убыток), принадлежащая группе, в том числе по эквивалентному методу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8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40+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26</w:t>
            </w:r>
          </w:p>
        </w:tc>
        <w:tc>
          <w:tcPr>
            <w:tcW w:w="6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left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 xml:space="preserve">Прибыль(убыток), принадлежащая малым учредителям (участникам)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Х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60+3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ind w:hanging="0"/>
              <w:jc w:val="center"/>
              <w:rPr>
                <w:rFonts w:ascii="Arial Cyr" w:hAnsi="Arial Cyr" w:eastAsia="Arial Cyr" w:cs="Arial Cyr"/>
                <w:color w:val="auto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auto"/>
                <w:sz w:val="16"/>
                <w:szCs w:val="16"/>
              </w:rPr>
              <w:t>192</w:t>
            </w:r>
          </w:p>
        </w:tc>
      </w:tr>
    </w:tbl>
    <w:p>
      <w:pPr>
        <w:sectPr>
          <w:type w:val="nextPage"/>
          <w:pgSz w:orient="landscape" w:w="16838" w:h="11906"/>
          <w:pgMar w:left="397" w:right="397" w:gutter="0" w:header="0" w:top="397" w:footer="0" w:bottom="397"/>
          <w:pgNumType w:fmt="decimal"/>
          <w:formProt w:val="false"/>
          <w:titlePg/>
          <w:textDirection w:val="lrTb"/>
        </w:sect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p>
      <w:pPr>
        <w:pStyle w:val="Style16"/>
        <w:rPr>
          <w:rFonts w:ascii="Arial Cyr" w:hAnsi="Arial Cyr" w:eastAsia="Arial Cyr" w:cs="Arial Cyr"/>
          <w:color w:val="auto"/>
        </w:rPr>
      </w:pPr>
      <w:r>
        <w:rPr>
          <w:rFonts w:eastAsia="Arial Cyr" w:cs="Arial Cyr" w:ascii="Arial Cyr" w:hAnsi="Arial Cyr"/>
          <w:color w:val="auto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charset w:val="01"/>
    <w:family w:val="auto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1"/>
    <w:family w:val="swiss"/>
    <w:pitch w:val="variable"/>
  </w:font>
  <w:font w:name="NTHelvetica">
    <w:charset w:val="01"/>
    <w:family w:val="swiss"/>
    <w:pitch w:val="variable"/>
  </w:font>
  <w:font w:name="PragmaticaCondC">
    <w:charset w:val="01"/>
    <w:family w:val="decorative"/>
    <w:pitch w:val="variable"/>
  </w:font>
  <w:font w:name="NTHelvetica/Cyrillic">
    <w:charset w:val="01"/>
    <w:family w:val="auto"/>
    <w:pitch w:val="variable"/>
  </w:font>
  <w:font w:name="PragmaticaC">
    <w:charset w:val="01"/>
    <w:family w:val="decorative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" w:hAnsi="Pragmatica" w:eastAsia="Pragmatica" w:cs="Pragmatica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">
    <w:name w:val="Òåêñò ñîäåðæàíèÿ"/>
    <w:basedOn w:val="DefaultParagraphFont"/>
    <w:qFormat/>
    <w:rPr>
      <w:rFonts w:ascii="Bodoni" w:hAnsi="Bodoni" w:eastAsia="Bodoni" w:cs="Bodoni"/>
      <w:color w:val="000000"/>
      <w:spacing w:val="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ãëàâà"/>
    <w:basedOn w:val="Normal"/>
    <w:qFormat/>
    <w:pPr>
      <w:keepNext w:val="true"/>
      <w:keepLines/>
      <w:spacing w:before="113" w:after="113"/>
      <w:ind w:left="567" w:hanging="0"/>
    </w:pPr>
    <w:rPr>
      <w:b/>
      <w:bCs/>
      <w:sz w:val="20"/>
      <w:szCs w:val="20"/>
    </w:rPr>
  </w:style>
  <w:style w:type="paragraph" w:styleId="Style16">
    <w:name w:val="Îñí. òåêñò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17">
    <w:name w:val="Ñ ÷åðòîé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  <w:szCs w:val="20"/>
    </w:rPr>
  </w:style>
  <w:style w:type="paragraph" w:styleId="Style18">
    <w:name w:val="òåìà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eastAsia="AGOpus" w:cs="AGOpus"/>
      <w:b/>
      <w:bCs/>
      <w:color w:val="0000FF"/>
      <w:spacing w:val="100"/>
      <w:sz w:val="24"/>
      <w:szCs w:val="24"/>
    </w:rPr>
  </w:style>
  <w:style w:type="paragraph" w:styleId="Bodytext">
    <w:name w:val="Body text"/>
    <w:qFormat/>
    <w:pPr>
      <w:widowControl/>
      <w:bidi w:val="0"/>
      <w:ind w:firstLine="480"/>
    </w:pPr>
    <w:rPr>
      <w:rFonts w:ascii="AGOpus" w:hAnsi="AGOpus" w:eastAsia="AGOpus" w:cs="AGOpus"/>
      <w:color w:val="000000"/>
      <w:sz w:val="24"/>
      <w:szCs w:val="24"/>
      <w:lang w:val="ru-RU" w:eastAsia="zh-CN" w:bidi="hi-IN"/>
    </w:rPr>
  </w:style>
  <w:style w:type="paragraph" w:styleId="Style19">
    <w:name w:val="Ãëàâíûé"/>
    <w:basedOn w:val="Normal"/>
    <w:qFormat/>
    <w:pPr>
      <w:keepNext w:val="true"/>
      <w:keepLines/>
      <w:spacing w:before="240" w:after="0"/>
    </w:pPr>
    <w:rPr>
      <w:rFonts w:ascii="AGOpus" w:hAnsi="AGOpus" w:eastAsia="AGOpus" w:cs="AGOpus"/>
      <w:sz w:val="28"/>
      <w:szCs w:val="28"/>
    </w:rPr>
  </w:style>
  <w:style w:type="paragraph" w:styleId="Style20">
    <w:name w:val="Ãëàâíàÿ òåìà"/>
    <w:basedOn w:val="Style19"/>
    <w:next w:val="Style21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bCs/>
      <w:color w:val="FFFFFF"/>
      <w:spacing w:val="120"/>
      <w:sz w:val="24"/>
      <w:szCs w:val="24"/>
      <w:lang w:val="en-US"/>
    </w:rPr>
  </w:style>
  <w:style w:type="paragraph" w:styleId="Style21">
    <w:name w:val="Çàãîëîâîê"/>
    <w:basedOn w:val="Normal"/>
    <w:qFormat/>
    <w:pPr>
      <w:keepNext w:val="true"/>
      <w:keepLines/>
      <w:spacing w:before="240" w:after="120"/>
    </w:pPr>
    <w:rPr>
      <w:rFonts w:ascii="NTHelvetica" w:hAnsi="NTHelvetica" w:eastAsia="NTHelvetica" w:cs="NTHelvetica"/>
      <w:b/>
      <w:bCs/>
      <w:color w:val="0000FF"/>
      <w:sz w:val="24"/>
      <w:szCs w:val="24"/>
    </w:rPr>
  </w:style>
  <w:style w:type="paragraph" w:styleId="Style22">
    <w:name w:val="ïðèêàç"/>
    <w:basedOn w:val="Style16"/>
    <w:qFormat/>
    <w:pPr>
      <w:keepNext w:val="true"/>
      <w:keepLines/>
      <w:spacing w:before="113" w:after="0"/>
      <w:ind w:hanging="0"/>
      <w:jc w:val="right"/>
    </w:pPr>
    <w:rPr/>
  </w:style>
  <w:style w:type="paragraph" w:styleId="Style23">
    <w:name w:val="äàòà"/>
    <w:basedOn w:val="Style16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auto"/>
      <w:lang w:val="ru-RU"/>
    </w:rPr>
  </w:style>
  <w:style w:type="paragraph" w:styleId="Style24">
    <w:name w:val="ïîäïèñü"/>
    <w:basedOn w:val="Style16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5">
    <w:name w:val="Ïðèëîæåíèå"/>
    <w:basedOn w:val="Style16"/>
    <w:next w:val="Style16"/>
    <w:qFormat/>
    <w:pPr>
      <w:keepNext w:val="true"/>
      <w:keepLines/>
      <w:spacing w:before="0" w:after="170"/>
      <w:jc w:val="right"/>
    </w:pPr>
    <w:rPr>
      <w:color w:val="auto"/>
    </w:rPr>
  </w:style>
  <w:style w:type="paragraph" w:styleId="Style26">
    <w:name w:val="Îñí. òåêñò-ñïèñîê"/>
    <w:basedOn w:val="Style16"/>
    <w:next w:val="Style16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auto"/>
      <w:sz w:val="18"/>
      <w:szCs w:val="18"/>
      <w:lang w:val="ru-RU"/>
    </w:rPr>
  </w:style>
  <w:style w:type="paragraph" w:styleId="Style27">
    <w:name w:val="Òàáëèöà"/>
    <w:basedOn w:val="Normal"/>
    <w:qFormat/>
    <w:pPr>
      <w:keepLines/>
      <w:spacing w:before="60" w:after="60"/>
    </w:pPr>
    <w:rPr>
      <w:rFonts w:ascii="PragmaticaCondC" w:hAnsi="PragmaticaCondC" w:eastAsia="PragmaticaCondC" w:cs="PragmaticaCondC"/>
      <w:sz w:val="18"/>
      <w:szCs w:val="18"/>
    </w:rPr>
  </w:style>
  <w:style w:type="paragraph" w:styleId="Style28">
    <w:name w:val="Ñíîñêà"/>
    <w:basedOn w:val="Normal"/>
    <w:qFormat/>
    <w:pPr>
      <w:keepLines/>
      <w:spacing w:before="120" w:after="0"/>
    </w:pPr>
    <w:rPr>
      <w:rFonts w:ascii="PragmaticaCondC" w:hAnsi="PragmaticaCondC" w:eastAsia="PragmaticaCondC" w:cs="PragmaticaCondC"/>
      <w:sz w:val="18"/>
      <w:szCs w:val="18"/>
    </w:rPr>
  </w:style>
  <w:style w:type="paragraph" w:styleId="Style29">
    <w:name w:val="Åùå ñ ÷åðòîé"/>
    <w:basedOn w:val="Style17"/>
    <w:qFormat/>
    <w:pPr>
      <w:spacing w:before="113" w:after="0"/>
    </w:pPr>
    <w:rPr>
      <w:color w:val="auto"/>
    </w:rPr>
  </w:style>
  <w:style w:type="paragraph" w:styleId="Style30">
    <w:name w:val="äàòà-íîìåð-êîìó"/>
    <w:basedOn w:val="Style23"/>
    <w:next w:val="Style23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1">
    <w:name w:val="Ãëàâà"/>
    <w:basedOn w:val="Style16"/>
    <w:next w:val="Style16"/>
    <w:qFormat/>
    <w:pPr>
      <w:keepNext w:val="true"/>
      <w:spacing w:before="113" w:after="113"/>
      <w:ind w:left="567" w:hanging="0"/>
      <w:jc w:val="left"/>
    </w:pPr>
    <w:rPr>
      <w:b/>
      <w:bCs/>
      <w:sz w:val="18"/>
      <w:szCs w:val="18"/>
      <w:lang w:val="ru-RU"/>
    </w:rPr>
  </w:style>
  <w:style w:type="paragraph" w:styleId="Style32">
    <w:name w:val="Îñí. òåêñò ñïèñîê îðã."/>
    <w:basedOn w:val="Style16"/>
    <w:next w:val="Style16"/>
    <w:qFormat/>
    <w:pPr>
      <w:spacing w:before="113" w:after="0"/>
    </w:pPr>
    <w:rPr>
      <w:sz w:val="18"/>
      <w:szCs w:val="18"/>
      <w:lang w:val="ru-RU"/>
    </w:rPr>
  </w:style>
  <w:style w:type="paragraph" w:styleId="3">
    <w:name w:val="Òàáëèöà+3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2">
    <w:name w:val="Òàáëèöà+2"/>
    <w:basedOn w:val="Style27"/>
    <w:next w:val="Style27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7">
    <w:name w:val="Ïîäïèñü 7"/>
    <w:basedOn w:val="Style24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  <w:szCs w:val="18"/>
    </w:rPr>
  </w:style>
  <w:style w:type="paragraph" w:styleId="77">
    <w:name w:val="Ïîäïèñü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Ñõåìà 7"/>
    <w:basedOn w:val="Style21"/>
    <w:qFormat/>
    <w:pPr>
      <w:keepNext w:val="false"/>
      <w:keepLines w:val="false"/>
      <w:spacing w:before="340" w:after="227"/>
    </w:pPr>
    <w:rPr>
      <w:rFonts w:ascii="AGOpus" w:hAnsi="AGOpus" w:eastAsia="AGOpus" w:cs="AGOpus"/>
      <w:b w:val="false"/>
      <w:bCs w:val="false"/>
      <w:color w:val="000000"/>
      <w:sz w:val="40"/>
      <w:szCs w:val="40"/>
    </w:rPr>
  </w:style>
  <w:style w:type="paragraph" w:styleId="Style33">
    <w:name w:val="òåêñò"/>
    <w:qFormat/>
    <w:pPr>
      <w:widowControl/>
      <w:bidi w:val="0"/>
      <w:ind w:firstLine="567"/>
      <w:jc w:val="both"/>
    </w:pPr>
    <w:rPr>
      <w:rFonts w:ascii="NTHelvetica" w:hAnsi="NTHelvetica" w:eastAsia="NTHelvetica" w:cs="NTHelvetica"/>
      <w:color w:val="000000"/>
      <w:sz w:val="18"/>
      <w:szCs w:val="18"/>
      <w:lang w:val="ru-RU" w:eastAsia="zh-CN" w:bidi="hi-IN"/>
    </w:rPr>
  </w:style>
  <w:style w:type="paragraph" w:styleId="Style34">
    <w:name w:val="ïðèëîæåíèå"/>
    <w:basedOn w:val="Style16"/>
    <w:next w:val="Style16"/>
    <w:qFormat/>
    <w:pPr>
      <w:spacing w:before="0" w:after="170"/>
      <w:ind w:hanging="0"/>
      <w:jc w:val="right"/>
    </w:pPr>
    <w:rPr>
      <w:sz w:val="18"/>
      <w:szCs w:val="1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06">
    <w:name w:val="Òàá006"/>
    <w:basedOn w:val="Style27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" w:hAnsi="Pragmatica" w:eastAsia="Pragmatica" w:cs="Pragmatica"/>
      <w:color w:val="000000"/>
    </w:rPr>
  </w:style>
  <w:style w:type="paragraph" w:styleId="00630">
    <w:name w:val="Òàá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Òàá028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0730">
    <w:name w:val="Òàá007+3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07">
    <w:name w:val="Òàá007"/>
    <w:basedOn w:val="Style27"/>
    <w:next w:val="Style27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760">
    <w:name w:val="Òàá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5">
    <w:name w:val="Îñí. òåêñò ñïèñîê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  <w:szCs w:val="18"/>
    </w:rPr>
  </w:style>
  <w:style w:type="paragraph" w:styleId="033">
    <w:name w:val="Òàá033"/>
    <w:basedOn w:val="Style27"/>
    <w:next w:val="Style27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31">
    <w:name w:val="Òàá033îáë."/>
    <w:basedOn w:val="033"/>
    <w:qFormat/>
    <w:pPr>
      <w:spacing w:before="57" w:after="57"/>
      <w:jc w:val="center"/>
    </w:pPr>
    <w:rPr/>
  </w:style>
  <w:style w:type="paragraph" w:styleId="Style36">
    <w:name w:val="Ïîäïèñü"/>
    <w:basedOn w:val="Normal"/>
    <w:qFormat/>
    <w:pPr>
      <w:spacing w:before="120" w:after="0"/>
      <w:ind w:left="567" w:hanging="0"/>
    </w:pPr>
    <w:rPr>
      <w:rFonts w:ascii="NTHelvetica" w:hAnsi="NTHelvetica" w:eastAsia="NTHelvetica" w:cs="NTHelvetica"/>
      <w:sz w:val="20"/>
      <w:szCs w:val="20"/>
    </w:rPr>
  </w:style>
  <w:style w:type="paragraph" w:styleId="Style37">
    <w:name w:val="Ïðèêàç"/>
    <w:basedOn w:val="Normal"/>
    <w:qFormat/>
    <w:pPr>
      <w:spacing w:before="0" w:after="120"/>
      <w:jc w:val="right"/>
    </w:pPr>
    <w:rPr>
      <w:rFonts w:ascii="NTHelvetica" w:hAnsi="NTHelvetica" w:eastAsia="NTHelvetica" w:cs="NTHelvetica"/>
      <w:sz w:val="20"/>
      <w:szCs w:val="20"/>
    </w:rPr>
  </w:style>
  <w:style w:type="paragraph" w:styleId="Style38">
    <w:name w:val="Äàòà"/>
    <w:basedOn w:val="Normal"/>
    <w:qFormat/>
    <w:pPr>
      <w:spacing w:before="0" w:after="120"/>
    </w:pPr>
    <w:rPr>
      <w:rFonts w:ascii="NTHelvetica" w:hAnsi="NTHelvetica" w:eastAsia="NTHelvetica" w:cs="NTHelvetica"/>
      <w:sz w:val="20"/>
      <w:szCs w:val="20"/>
    </w:rPr>
  </w:style>
  <w:style w:type="paragraph" w:styleId="Style39">
    <w:name w:val="Ãðàíêè"/>
    <w:basedOn w:val="Normal"/>
    <w:qFormat/>
    <w:pPr>
      <w:spacing w:before="120" w:after="0"/>
    </w:pPr>
    <w:rPr>
      <w:lang w:val="en-US"/>
    </w:rPr>
  </w:style>
  <w:style w:type="paragraph" w:styleId="72">
    <w:name w:val="Îñí. òåêñò 7"/>
    <w:basedOn w:val="Style16"/>
    <w:qFormat/>
    <w:pPr/>
    <w:rPr>
      <w:color w:val="auto"/>
    </w:rPr>
  </w:style>
  <w:style w:type="paragraph" w:styleId="Style40">
    <w:name w:val="ôîðìóëà"/>
    <w:basedOn w:val="Style33"/>
    <w:next w:val="Style33"/>
    <w:qFormat/>
    <w:pPr>
      <w:spacing w:before="113" w:after="113"/>
      <w:ind w:hanging="0"/>
      <w:jc w:val="center"/>
    </w:pPr>
    <w:rPr>
      <w:rFonts w:ascii="Bodoni" w:hAnsi="Bodoni" w:eastAsia="Bodoni" w:cs="Bodoni"/>
      <w:sz w:val="20"/>
      <w:szCs w:val="20"/>
    </w:rPr>
  </w:style>
  <w:style w:type="paragraph" w:styleId="Style41">
    <w:name w:val="Ðèñóíîê"/>
    <w:basedOn w:val="Normal"/>
    <w:qFormat/>
    <w:pPr>
      <w:spacing w:before="0" w:after="240"/>
    </w:pPr>
    <w:rPr>
      <w:rFonts w:ascii="Bodoni" w:hAnsi="Bodoni" w:eastAsia="Bodoni" w:cs="Bodoni"/>
      <w:sz w:val="20"/>
      <w:szCs w:val="20"/>
    </w:rPr>
  </w:style>
  <w:style w:type="paragraph" w:styleId="010">
    <w:name w:val="Òàá010"/>
    <w:basedOn w:val="Style27"/>
    <w:next w:val="Style27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" w:hAnsi="Pragmatica" w:eastAsia="Pragmatica" w:cs="Pragmatica"/>
      <w:sz w:val="20"/>
      <w:szCs w:val="20"/>
    </w:rPr>
  </w:style>
  <w:style w:type="paragraph" w:styleId="01030">
    <w:name w:val="Òàá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2">
    <w:name w:val="Îãëàâëåíèå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eastAsia="Bodoni" w:cs="Bodoni"/>
      <w:sz w:val="24"/>
      <w:szCs w:val="24"/>
    </w:rPr>
  </w:style>
  <w:style w:type="paragraph" w:styleId="01060">
    <w:name w:val="Òàá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Òàá022"/>
    <w:basedOn w:val="Style27"/>
    <w:next w:val="Style27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</w:rPr>
  </w:style>
  <w:style w:type="paragraph" w:styleId="02230">
    <w:name w:val="Òàá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òåêñò 7"/>
    <w:basedOn w:val="Style33"/>
    <w:qFormat/>
    <w:pPr/>
    <w:rPr>
      <w:rFonts w:ascii="NTHelvetica/Cyrillic" w:hAnsi="NTHelvetica/Cyrillic" w:eastAsia="NTHelvetica/Cyrillic" w:cs="NTHelvetica/Cyrillic"/>
      <w:color w:val="auto"/>
      <w:sz w:val="20"/>
      <w:szCs w:val="20"/>
    </w:rPr>
  </w:style>
  <w:style w:type="paragraph" w:styleId="026">
    <w:name w:val="Òàá026"/>
    <w:basedOn w:val="Style27"/>
    <w:next w:val="Style27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630">
    <w:name w:val="Òàá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Òàá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Òàá003"/>
    <w:basedOn w:val="Style27"/>
    <w:next w:val="Style27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" w:hAnsi="Pragmatica" w:eastAsia="Pragmatica" w:cs="Pragmatica"/>
      <w:lang w:val="en-US"/>
    </w:rPr>
  </w:style>
  <w:style w:type="paragraph" w:styleId="00330">
    <w:name w:val="Òàá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Òàá003+60%-end"/>
    <w:basedOn w:val="00330"/>
    <w:qFormat/>
    <w:pPr>
      <w:spacing w:before="255" w:after="0"/>
    </w:pPr>
    <w:rPr/>
  </w:style>
  <w:style w:type="paragraph" w:styleId="00460">
    <w:name w:val="Òàá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4">
    <w:name w:val="Òàá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szCs w:val="18"/>
      <w:lang w:val="en-US"/>
    </w:rPr>
  </w:style>
  <w:style w:type="paragraph" w:styleId="005">
    <w:name w:val="Òàá005"/>
    <w:basedOn w:val="Style27"/>
    <w:next w:val="Style27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530">
    <w:name w:val="Òàá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Òàá20"/>
    <w:basedOn w:val="Style27"/>
    <w:next w:val="Style27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2030">
    <w:name w:val="Òàá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Òàá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Òàá008"/>
    <w:basedOn w:val="Style27"/>
    <w:next w:val="Style27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830">
    <w:name w:val="Òàá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Òàá009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" w:hAnsi="Pragmatica" w:eastAsia="Pragmatica" w:cs="Pragmatica"/>
      <w:lang w:val="en-US"/>
    </w:rPr>
  </w:style>
  <w:style w:type="paragraph" w:styleId="00930">
    <w:name w:val="Òàá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Òàá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Òàá018"/>
    <w:basedOn w:val="Style27"/>
    <w:next w:val="Style27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830">
    <w:name w:val="Òàá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Òàá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Òàá-001"/>
    <w:basedOn w:val="Style27"/>
    <w:next w:val="Style27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2">
    <w:name w:val="Òàá-002"/>
    <w:basedOn w:val="Style27"/>
    <w:next w:val="Style27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031">
    <w:name w:val="Òàá-003"/>
    <w:basedOn w:val="Style27"/>
    <w:next w:val="Style27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">
    <w:name w:val="Òàá019"/>
    <w:basedOn w:val="Style27"/>
    <w:next w:val="Style27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930">
    <w:name w:val="Òàá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Òàá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Òàá012"/>
    <w:basedOn w:val="Style27"/>
    <w:next w:val="Style27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" w:hAnsi="Pragmatica" w:eastAsia="Pragmatica" w:cs="Pragmatica"/>
      <w:lang w:val="en-US"/>
    </w:rPr>
  </w:style>
  <w:style w:type="paragraph" w:styleId="01260">
    <w:name w:val="Òàá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Òàá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Òàá012õ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Òàá013"/>
    <w:basedOn w:val="Style27"/>
    <w:next w:val="Style27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" w:hAnsi="Pragmatica" w:eastAsia="Pragmatica" w:cs="Pragmatica"/>
      <w:lang w:val="en-US"/>
    </w:rPr>
  </w:style>
  <w:style w:type="paragraph" w:styleId="01330">
    <w:name w:val="Òàá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Òàá014"/>
    <w:basedOn w:val="Style27"/>
    <w:next w:val="Style27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" w:hAnsi="Pragmatica" w:eastAsia="Pragmatica" w:cs="Pragmatica"/>
      <w:lang w:val="en-US"/>
    </w:rPr>
  </w:style>
  <w:style w:type="paragraph" w:styleId="01430">
    <w:name w:val="Òàá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Òàá015"/>
    <w:basedOn w:val="Style27"/>
    <w:next w:val="Style27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" w:hAnsi="Pragmatica" w:eastAsia="Pragmatica" w:cs="Pragmatica"/>
      <w:lang w:val="en-US"/>
    </w:rPr>
  </w:style>
  <w:style w:type="paragraph" w:styleId="0151">
    <w:name w:val="Òàá015+øàïêà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Òàá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Òàá016-øàïêà"/>
    <w:basedOn w:val="Style27"/>
    <w:next w:val="Style27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" w:hAnsi="Pragmatica" w:eastAsia="Pragmatica" w:cs="Pragmatica"/>
      <w:color w:val="000000"/>
      <w:lang w:val="en-US"/>
    </w:rPr>
  </w:style>
  <w:style w:type="paragraph" w:styleId="0161">
    <w:name w:val="Òàá016"/>
    <w:basedOn w:val="Style27"/>
    <w:next w:val="Style27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01630">
    <w:name w:val="Òàá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Òàá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Òàá027"/>
    <w:basedOn w:val="Style27"/>
    <w:next w:val="Style27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" w:hAnsi="Pragmatica" w:eastAsia="Pragmatica" w:cs="Pragmatica"/>
      <w:lang w:val="en-US"/>
    </w:rPr>
  </w:style>
  <w:style w:type="paragraph" w:styleId="02730">
    <w:name w:val="Òàá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Òàá023"/>
    <w:basedOn w:val="Style27"/>
    <w:next w:val="Style27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" w:hAnsi="Pragmatica" w:eastAsia="Pragmatica" w:cs="Pragmatica"/>
      <w:lang w:val="en-US"/>
    </w:rPr>
  </w:style>
  <w:style w:type="paragraph" w:styleId="0231">
    <w:name w:val="Òàá023èòîã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Òàá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Òàá023+60%"/>
    <w:basedOn w:val="Style27"/>
    <w:next w:val="Style27"/>
    <w:qFormat/>
    <w:pPr>
      <w:keepNext w:val="true"/>
      <w:spacing w:before="0" w:after="0"/>
      <w:ind w:left="57" w:right="57" w:hanging="0"/>
      <w:jc w:val="center"/>
    </w:pPr>
    <w:rPr>
      <w:rFonts w:ascii="Pragmatica" w:hAnsi="Pragmatica" w:eastAsia="Pragmatica" w:cs="Pragmatica"/>
      <w:b/>
      <w:bCs/>
      <w:color w:val="FF00FF"/>
      <w:lang w:val="en-US"/>
    </w:rPr>
  </w:style>
  <w:style w:type="paragraph" w:styleId="0011">
    <w:name w:val="Òàá001"/>
    <w:basedOn w:val="Style27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" w:hAnsi="Pragmatica" w:eastAsia="Pragmatica" w:cs="Pragmatica"/>
      <w:lang w:val="en-US"/>
    </w:rPr>
  </w:style>
  <w:style w:type="paragraph" w:styleId="0021">
    <w:name w:val="Òàá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Òàá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Òàá001+30%"/>
    <w:basedOn w:val="Style27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" w:hAnsi="Pragmatica" w:eastAsia="Pragmatica" w:cs="Pragmatica"/>
      <w:color w:val="000000"/>
      <w:lang w:val="en-US"/>
    </w:rPr>
  </w:style>
  <w:style w:type="paragraph" w:styleId="024">
    <w:name w:val="Òàá024"/>
    <w:basedOn w:val="Style27"/>
    <w:next w:val="Style27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" w:hAnsi="Pragmatica" w:eastAsia="Pragmatica" w:cs="Pragmatica"/>
      <w:lang w:val="en-US"/>
    </w:rPr>
  </w:style>
  <w:style w:type="paragraph" w:styleId="02430">
    <w:name w:val="Òàá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Òàá025"/>
    <w:basedOn w:val="Style27"/>
    <w:next w:val="Style27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" w:hAnsi="Pragmatica" w:eastAsia="Pragmatica" w:cs="Pragmatica"/>
      <w:i/>
      <w:iCs/>
      <w:lang w:val="en-US"/>
    </w:rPr>
  </w:style>
  <w:style w:type="paragraph" w:styleId="02530">
    <w:name w:val="Òàá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Òàá006+1êîë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Òàá006+30%+1êîë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Òàá005-øàïêà"/>
    <w:basedOn w:val="Style27"/>
    <w:next w:val="Style27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" w:hAnsi="Pragmatica" w:eastAsia="Pragmatica" w:cs="Pragmatica"/>
      <w:sz w:val="20"/>
      <w:szCs w:val="20"/>
      <w:lang w:val="en-US"/>
    </w:rPr>
  </w:style>
  <w:style w:type="paragraph" w:styleId="01460">
    <w:name w:val="Òàá014+60%"/>
    <w:basedOn w:val="01430"/>
    <w:next w:val="01430"/>
    <w:qFormat/>
    <w:pPr>
      <w:pBdr>
        <w:top w:val="single" w:sz="12" w:space="0" w:color="000000"/>
      </w:pBdr>
    </w:pPr>
    <w:rPr>
      <w:sz w:val="20"/>
      <w:szCs w:val="20"/>
    </w:rPr>
  </w:style>
  <w:style w:type="paragraph" w:styleId="006730">
    <w:name w:val="Òàá006-7äíåé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Òàá006-7äíåé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3">
    <w:name w:val="Òàá-èí.àêò"/>
    <w:basedOn w:val="Style27"/>
    <w:next w:val="Style27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4">
    <w:name w:val="Òàá-àêò."/>
    <w:basedOn w:val="Style27"/>
    <w:next w:val="Style27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1">
    <w:name w:val="Òàá-àêò-øàïêà2"/>
    <w:basedOn w:val="Style27"/>
    <w:next w:val="Style27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">
    <w:name w:val="Òàá-àêò-øàïêà1"/>
    <w:basedOn w:val="Style27"/>
    <w:next w:val="Style27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22">
    <w:name w:val="Òàáëèöà âåðò ø2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5">
    <w:name w:val="Òàáëèöà âåðò."/>
    <w:basedOn w:val="Style27"/>
    <w:next w:val="Style27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11">
    <w:name w:val="Òàáëèöà âåðò ø1"/>
    <w:basedOn w:val="Style45"/>
    <w:next w:val="Style45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Òàá006+30%+2 êîë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Òàá006+2 êîë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Òàáë-ïðèë.1-÷åðòà"/>
    <w:basedOn w:val="Style27"/>
    <w:next w:val="Style27"/>
    <w:qFormat/>
    <w:pPr>
      <w:keepNext w:val="true"/>
      <w:pBdr>
        <w:top w:val="dotted" w:sz="6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" w:hAnsi="Pragmatica" w:eastAsia="Pragmatica" w:cs="Pragmatica"/>
      <w:lang w:val="en-US"/>
    </w:rPr>
  </w:style>
  <w:style w:type="paragraph" w:styleId="13">
    <w:name w:val="Òàáë-ïðèë.1"/>
    <w:basedOn w:val="Style27"/>
    <w:next w:val="Style27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" w:hAnsi="Pragmatica" w:eastAsia="Pragmatica" w:cs="Pragmatica"/>
      <w:lang w:val="en-US"/>
    </w:rPr>
  </w:style>
  <w:style w:type="paragraph" w:styleId="Style46">
    <w:name w:val="Òàáëèöà+ÏÐÅÉÑÊÓÐÀÍÒ"/>
    <w:basedOn w:val="Style27"/>
    <w:next w:val="Style27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029">
    <w:name w:val="Òàá029"/>
    <w:basedOn w:val="Style27"/>
    <w:next w:val="Style27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" w:hAnsi="Pragmatica" w:eastAsia="Pragmatica" w:cs="Pragmatica"/>
      <w:lang w:val="en-US"/>
    </w:rPr>
  </w:style>
  <w:style w:type="paragraph" w:styleId="Style47">
    <w:name w:val="Òàáëèöà-âîï-îòâ"/>
    <w:basedOn w:val="Style27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szCs w:val="16"/>
      <w:lang w:val="en-US"/>
    </w:rPr>
  </w:style>
  <w:style w:type="paragraph" w:styleId="026302">
    <w:name w:val="Òàá026+30%-2ñòð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auto"/>
    </w:rPr>
  </w:style>
  <w:style w:type="paragraph" w:styleId="026303">
    <w:name w:val="Òàá026+30%-3ñòð"/>
    <w:basedOn w:val="026302"/>
    <w:next w:val="026302"/>
    <w:qFormat/>
    <w:pPr/>
    <w:rPr/>
  </w:style>
  <w:style w:type="paragraph" w:styleId="030">
    <w:name w:val="Òàá030"/>
    <w:basedOn w:val="Style27"/>
    <w:next w:val="Style27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" w:hAnsi="Pragmatica" w:eastAsia="Pragmatica" w:cs="Pragmatica"/>
      <w:lang w:val="en-US"/>
    </w:rPr>
  </w:style>
  <w:style w:type="paragraph" w:styleId="03030">
    <w:name w:val="Òàá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Òàá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bCs/>
      <w:color w:val="000000"/>
    </w:rPr>
  </w:style>
  <w:style w:type="paragraph" w:styleId="006304">
    <w:name w:val="Òàá006+30%+4äí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Òàá006+4äí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Òàá006+30%+1êîë+4äí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Òàá006+1êîë+4äí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Òàá030+çàãîë"/>
    <w:basedOn w:val="Style27"/>
    <w:next w:val="Style27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15303">
    <w:name w:val="Òàá015+30%+3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Òàá015+30%+2ñòð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Òàá034"/>
    <w:basedOn w:val="Style27"/>
    <w:next w:val="Style27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03430">
    <w:name w:val="Òàá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Òàá018-60%"/>
    <w:basedOn w:val="Style27"/>
    <w:next w:val="Style27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">
    <w:name w:val="Òàá31"/>
    <w:basedOn w:val="Style27"/>
    <w:next w:val="Style27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" w:hAnsi="Pragmatica" w:eastAsia="Pragmatica" w:cs="Pragmatica"/>
      <w:color w:val="000000"/>
    </w:rPr>
  </w:style>
  <w:style w:type="paragraph" w:styleId="3130">
    <w:name w:val="Òàá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bidi w:val="0"/>
      <w:ind w:firstLine="567"/>
      <w:jc w:val="both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eastAsia="AGOpus" w:cs="AGOpus"/>
      <w:b w:val="false"/>
      <w:bCs w:val="false"/>
      <w:color w:val="000000"/>
      <w:sz w:val="36"/>
      <w:szCs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eastAsia="PragmaticaC" w:cs="PragmaticaC"/>
      <w:color w:val="000000"/>
      <w:sz w:val="18"/>
      <w:szCs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dotted" w:sz="6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eastAsia="PragmaticaCondC" w:cs="PragmaticaCondC"/>
      <w:sz w:val="18"/>
      <w:szCs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auto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auto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auto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bidi w:val="0"/>
      <w:spacing w:before="120" w:after="0"/>
    </w:pPr>
    <w:rPr>
      <w:rFonts w:ascii="AGOpus" w:hAnsi="AGOpus" w:eastAsia="AGOpus" w:cs="AGOpus"/>
      <w:b/>
      <w:bCs/>
      <w:color w:val="0000FF"/>
      <w:spacing w:val="200"/>
      <w:sz w:val="24"/>
      <w:szCs w:val="24"/>
      <w:lang w:val="en-US" w:eastAsia="zh-CN" w:bidi="hi-IN"/>
    </w:rPr>
  </w:style>
  <w:style w:type="paragraph" w:styleId="Schertoi">
    <w:name w:val="S chertoi"/>
    <w:basedOn w:val="Style42"/>
    <w:next w:val="Style29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18"/>
      <w:szCs w:val="18"/>
      <w:lang w:val="en-US" w:eastAsia="zh-CN" w:bidi="hi-I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auto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bidi w:val="0"/>
      <w:ind w:left="57" w:hanging="0"/>
    </w:pPr>
    <w:rPr>
      <w:rFonts w:ascii="PragmaticaC" w:hAnsi="PragmaticaC" w:eastAsia="PragmaticaC" w:cs="PragmaticaC"/>
      <w:color w:val="auto"/>
      <w:sz w:val="18"/>
      <w:szCs w:val="18"/>
      <w:lang w:val="en-US" w:eastAsia="zh-CN" w:bidi="hi-I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bidi w:val="0"/>
      <w:spacing w:lineRule="atLeast" w:line="220"/>
      <w:jc w:val="right"/>
    </w:pPr>
    <w:rPr>
      <w:rFonts w:ascii="PragmaticaC" w:hAnsi="PragmaticaC" w:eastAsia="PragmaticaC" w:cs="PragmaticaC"/>
      <w:color w:val="000000"/>
      <w:sz w:val="16"/>
      <w:szCs w:val="16"/>
      <w:lang w:val="en-US" w:eastAsia="zh-CN" w:bidi="hi-I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auto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dotted" w:sz="6" w:space="0" w:color="000000"/>
      </w:pBdr>
      <w:spacing w:before="0" w:after="57"/>
      <w:jc w:val="center"/>
    </w:pPr>
    <w:rPr>
      <w:b/>
      <w:bCs/>
    </w:rPr>
  </w:style>
  <w:style w:type="paragraph" w:styleId="ReestrUnderlined">
    <w:name w:val="Reestr Underlined"/>
    <w:basedOn w:val="Reestr"/>
    <w:next w:val="Reestr"/>
    <w:qFormat/>
    <w:pPr>
      <w:pBdr>
        <w:bottom w:val="dotted" w:sz="6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dotted" w:sz="6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dotted" w:sz="6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dotted" w:sz="6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bidi w:val="0"/>
      <w:spacing w:before="170" w:after="227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  <w:iCs/>
    </w:rPr>
  </w:style>
  <w:style w:type="paragraph" w:styleId="Registered">
    <w:name w:val="Registered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  <w:bCs/>
    </w:rPr>
  </w:style>
  <w:style w:type="paragraph" w:styleId="Tablica30">
    <w:name w:val="Tablica-30"/>
    <w:basedOn w:val="160"/>
    <w:qFormat/>
    <w:pPr/>
    <w:rPr>
      <w:b w:val="false"/>
      <w:bCs w:val="false"/>
    </w:rPr>
  </w:style>
  <w:style w:type="paragraph" w:styleId="32">
    <w:name w:val="3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  <w:bCs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dotted" w:sz="6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8">
    <w:name w:val="!!!"/>
    <w:basedOn w:val="Glavnyi"/>
    <w:next w:val="Glavnyi"/>
    <w:qFormat/>
    <w:pPr>
      <w:spacing w:before="57" w:after="0"/>
    </w:pPr>
    <w:rPr>
      <w:color w:val="auto"/>
      <w:sz w:val="24"/>
      <w:szCs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dotted" w:sz="6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9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Style50">
    <w:name w:val="!!!!"/>
    <w:basedOn w:val="Style49"/>
    <w:next w:val="Style49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  <w:bCs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eastAsia="PragmaticaC" w:cs="PragmaticaC"/>
      <w:sz w:val="18"/>
      <w:szCs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  <w:bCs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1">
    <w:name w:val="!!!!!!"/>
    <w:basedOn w:val="Tablica"/>
    <w:next w:val="Tablica"/>
    <w:qFormat/>
    <w:pPr>
      <w:pBdr>
        <w:bottom w:val="dotted" w:sz="6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bidi w:val="0"/>
      <w:spacing w:before="170" w:after="113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  <w:bCs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  <w:szCs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bCs/>
      <w:sz w:val="20"/>
      <w:szCs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eastAsia="PragmaticaC" w:cs="PragmaticaC"/>
      <w:sz w:val="22"/>
      <w:szCs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  <w:szCs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bidi w:val="0"/>
      <w:spacing w:before="113" w:after="113"/>
      <w:jc w:val="center"/>
    </w:pPr>
    <w:rPr>
      <w:rFonts w:ascii="PragmaticaCondC" w:hAnsi="PragmaticaCondC" w:eastAsia="PragmaticaCondC" w:cs="PragmaticaCondC"/>
      <w:b/>
      <w:bCs/>
      <w:color w:val="0000FF"/>
      <w:sz w:val="24"/>
      <w:szCs w:val="24"/>
      <w:lang w:val="en-US" w:eastAsia="zh-CN" w:bidi="hi-IN"/>
    </w:rPr>
  </w:style>
  <w:style w:type="paragraph" w:styleId="113">
    <w:name w:val="!11!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eastAsia="PragmaticaC" w:cs="PragmaticaC"/>
      <w:color w:val="000000"/>
      <w:sz w:val="17"/>
      <w:szCs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dotted" w:sz="6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dotted" w:sz="6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eastAsia="PragmaticaC" w:cs="PragmaticaC"/>
      <w:sz w:val="17"/>
      <w:szCs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dotted" w:sz="6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bidi w:val="0"/>
      <w:ind w:left="113" w:hanging="0"/>
    </w:pPr>
    <w:rPr>
      <w:rFonts w:ascii="PragmaticaC" w:hAnsi="PragmaticaC" w:eastAsia="PragmaticaC" w:cs="PragmaticaC"/>
      <w:color w:val="000000"/>
      <w:sz w:val="18"/>
      <w:szCs w:val="18"/>
      <w:lang w:val="en-US" w:eastAsia="zh-CN" w:bidi="hi-I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dotted" w:sz="6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  <w:szCs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2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bidi w:val="0"/>
      <w:ind w:firstLine="567"/>
      <w:jc w:val="both"/>
    </w:pPr>
    <w:rPr>
      <w:rFonts w:ascii="Pragmatica" w:hAnsi="Pragmatica" w:eastAsia="Pragmatica" w:cs="Pragmatica"/>
      <w:color w:val="000000"/>
      <w:sz w:val="20"/>
      <w:szCs w:val="20"/>
      <w:lang w:val="en-US" w:eastAsia="zh-CN" w:bidi="hi-IN"/>
    </w:rPr>
  </w:style>
  <w:style w:type="paragraph" w:styleId="Style5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14">
    <w:name w:val="11"/>
    <w:qFormat/>
    <w:pPr>
      <w:widowControl/>
      <w:pBdr>
        <w:bottom w:val="dotted" w:sz="6" w:space="0" w:color="000000"/>
      </w:pBdr>
      <w:tabs>
        <w:tab w:val="clear" w:pos="720"/>
        <w:tab w:val="left" w:pos="6123" w:leader="none"/>
      </w:tabs>
      <w:bidi w:val="0"/>
      <w:ind w:left="567" w:hanging="0"/>
    </w:pPr>
    <w:rPr>
      <w:rFonts w:ascii="PragmaticaC" w:hAnsi="PragmaticaC" w:eastAsia="PragmaticaC" w:cs="PragmaticaC"/>
      <w:color w:val="000000"/>
      <w:sz w:val="19"/>
      <w:szCs w:val="19"/>
      <w:lang w:val="en-US" w:eastAsia="zh-CN" w:bidi="hi-I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dotted" w:sz="6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bidi w:val="0"/>
      <w:spacing w:before="113" w:after="113"/>
      <w:jc w:val="center"/>
    </w:pPr>
    <w:rPr>
      <w:rFonts w:ascii="PragmaticaC" w:hAnsi="PragmaticaC" w:eastAsia="PragmaticaC" w:cs="PragmaticaC"/>
      <w:b/>
      <w:bCs/>
      <w:color w:val="000000"/>
      <w:sz w:val="19"/>
      <w:szCs w:val="19"/>
      <w:lang w:val="en-US" w:eastAsia="zh-CN" w:bidi="hi-I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bCs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dotted" w:sz="6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  <w:bCs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WORD\TEMPLATE\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18:46:00Z</dcterms:created>
  <dc:creator>Unknown</dc:creator>
  <dc:description/>
  <dc:language>en-US</dc:language>
  <cp:lastModifiedBy>Unknown</cp:lastModifiedBy>
  <dcterms:modified xsi:type="dcterms:W3CDTF">1999-08-14T18:36:00Z</dcterms:modified>
  <cp:revision>145</cp:revision>
  <dc:subject/>
  <dc:title>������� ����� ������</dc:title>
</cp:coreProperties>
</file>