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26862994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481206060"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717592894"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080522201"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