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97108544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247164577"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33289167"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029961317"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