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133370376"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406690843"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594487831"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419869905"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