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130320791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1382290013"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1872806256"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613722941"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