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1635455567"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1264055833"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1424386110"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866607038"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