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71092000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487018650"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793725316"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301061050"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