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708802844"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2100460688"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1539312"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42027940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363881748"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213450633"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