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26104476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56167661"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214350537"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201853058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334322272"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731953158"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