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953459292"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905694639"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129324386"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67305671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372689500"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06627180"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