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06963328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077933090"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127820565"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86489609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208836941"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835086069"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