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9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spacing w:before="85" w:after="0"/>
        <w:rPr>
          <w:rFonts w:ascii="Arial Cyr" w:hAnsi="Arial Cyr" w:eastAsia="Arial Cyr" w:cs="Arial Cyr"/>
        </w:rPr>
      </w:pPr>
      <w:r>
        <w:rPr>
          <w:rFonts w:eastAsia="Arial Cyr" w:cs="Arial Cyr" w:ascii="Arial Cyr" w:hAnsi="Arial Cyr"/>
        </w:rPr>
        <w:t>аналитические материалы</w:t>
      </w:r>
    </w:p>
    <w:p>
      <w:pPr>
        <w:pStyle w:val="Schertoi"/>
        <w:spacing w:before="85" w:after="0"/>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апреля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1 мая по 4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е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Tema"/>
        <w:spacing w:before="85" w:after="0"/>
        <w:rPr>
          <w:rFonts w:ascii="Arial Cyr" w:hAnsi="Arial Cyr" w:eastAsia="Arial Cyr" w:cs="Arial Cyr"/>
        </w:rPr>
      </w:pPr>
      <w:r>
        <w:rPr>
          <w:rFonts w:eastAsia="Arial Cyr" w:cs="Arial Cyr" w:ascii="Arial Cyr" w:hAnsi="Arial Cyr"/>
        </w:rPr>
        <w:t>арбитражная практика</w:t>
      </w:r>
    </w:p>
    <w:p>
      <w:pPr>
        <w:pStyle w:val="Tema"/>
        <w:spacing w:before="85" w:after="0"/>
        <w:rPr>
          <w:rFonts w:ascii="Arial Cyr" w:hAnsi="Arial Cyr" w:eastAsia="Arial Cyr" w:cs="Arial Cyr"/>
        </w:rPr>
      </w:pPr>
      <w:r>
        <w:rPr>
          <w:rFonts w:eastAsia="Arial Cyr" w:cs="Arial Cyr" w:ascii="Arial Cyr" w:hAnsi="Arial Cyr"/>
        </w:rPr>
        <w:t>к 140-летию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8 мая 1999 года составлял 12,0 млрд. долларов США против 11,6 млрд. долларов США на 21 мая 1999 года.</w:t>
      </w:r>
    </w:p>
    <w:p>
      <w:pPr>
        <w:pStyle w:val="MainTextRightData"/>
        <w:rPr>
          <w:rFonts w:ascii="Arial Cyr" w:hAnsi="Arial Cyr" w:eastAsia="Arial Cyr" w:cs="Arial Cyr"/>
        </w:rPr>
      </w:pPr>
      <w:r>
        <w:rPr>
          <w:rFonts w:eastAsia="Arial Cyr" w:cs="Arial Cyr" w:ascii="Arial Cyr" w:hAnsi="Arial Cyr"/>
        </w:rPr>
        <w:t>3.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1 мая 1999 года составил 240,7 млрд. рублей против 236,7 млрд. рублей на 24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относительно ситуации в ОАО “АБ “Инкомбанк” сообщает:</w:t>
      </w:r>
    </w:p>
    <w:p>
      <w:pPr>
        <w:pStyle w:val="MainText"/>
        <w:rPr>
          <w:rFonts w:ascii="Arial Cyr" w:hAnsi="Arial Cyr" w:eastAsia="Arial Cyr" w:cs="Arial Cyr"/>
        </w:rPr>
      </w:pPr>
      <w:r>
        <w:rPr>
          <w:rFonts w:eastAsia="Arial Cyr" w:cs="Arial Cyr" w:ascii="Arial Cyr" w:hAnsi="Arial Cyr"/>
        </w:rPr>
        <w:t>Как известно, Арбитражный суд города Москвы 27 мая 1999 года приостановил производство по делу о банкротстве ОАО “АБ “Инкомбанк” и продлил процедуру наблюдения до рассмотрения иска ОАО “АБ “Инкомбанк” о признании недействительным Приказа Банка России от 29.10.98 № ОД-520 об отзыве у ОАО “АБ “Инкомбанк” лицензии на осуществление банковских операций, а также до рассмотрения в Конституционном суде Российской Федерации запроса о соответствии статьи 20 Федерального закона “О банках и банковской деятельности” требованиям Конституции Российской Федерации.</w:t>
      </w:r>
    </w:p>
    <w:p>
      <w:pPr>
        <w:pStyle w:val="MainText"/>
        <w:rPr>
          <w:rFonts w:ascii="Arial Cyr" w:hAnsi="Arial Cyr" w:eastAsia="Arial Cyr" w:cs="Arial Cyr"/>
        </w:rPr>
      </w:pPr>
      <w:r>
        <w:rPr>
          <w:rFonts w:eastAsia="Arial Cyr" w:cs="Arial Cyr" w:ascii="Arial Cyr" w:hAnsi="Arial Cyr"/>
        </w:rPr>
        <w:t>В ходе судебного заседания Банк России выступал против приостановления производства по делу о банкротстве ОАО “АБ “Инкомбанк” и откладывания рассмотрения данного дела.</w:t>
      </w:r>
    </w:p>
    <w:p>
      <w:pPr>
        <w:pStyle w:val="MainText"/>
        <w:rPr>
          <w:rFonts w:ascii="Arial Cyr" w:hAnsi="Arial Cyr" w:eastAsia="Arial Cyr" w:cs="Arial Cyr"/>
        </w:rPr>
      </w:pPr>
      <w:r>
        <w:rPr>
          <w:rFonts w:eastAsia="Arial Cyr" w:cs="Arial Cyr" w:ascii="Arial Cyr" w:hAnsi="Arial Cyr"/>
        </w:rPr>
        <w:t>По мнению Банка России, на заседании Арбитражного суда города Москвы, состоявшемся 27 мая, вопрос о признании ОАО “АБ “Инкомбанк” банкротом необходимо было рассмотреть по существу.</w:t>
      </w:r>
    </w:p>
    <w:p>
      <w:pPr>
        <w:pStyle w:val="MainText"/>
        <w:rPr>
          <w:rFonts w:ascii="Arial Cyr" w:hAnsi="Arial Cyr" w:eastAsia="Arial Cyr" w:cs="Arial Cyr"/>
        </w:rPr>
      </w:pPr>
      <w:r>
        <w:rPr>
          <w:rFonts w:eastAsia="Arial Cyr" w:cs="Arial Cyr" w:ascii="Arial Cyr" w:hAnsi="Arial Cyr"/>
        </w:rPr>
        <w:t>Позиция Банка России по данному вопросу остается прежней: очередная отсрочка принятия решения о банкротстве ОАО “АБ “Инкомбанк” и дальнейшее затягивание начала ликвидационных процедур в ОАО “АБ “Инкомбанк” приведут к уменьшению стоимости активов банка из-за необходимости больших расходов на продолжение его функционирования при невозможности получения доходов и, следовательно, к уменьшению объема реально удовлетворенных требований вкладчиков и кредиторов других групп очередности.</w:t>
      </w:r>
    </w:p>
    <w:p>
      <w:pPr>
        <w:pStyle w:val="MainText"/>
        <w:rPr>
          <w:rFonts w:ascii="Arial Cyr" w:hAnsi="Arial Cyr" w:eastAsia="Arial Cyr" w:cs="Arial Cyr"/>
        </w:rPr>
      </w:pPr>
      <w:r>
        <w:rPr>
          <w:rFonts w:eastAsia="Arial Cyr" w:cs="Arial Cyr" w:ascii="Arial Cyr" w:hAnsi="Arial Cyr"/>
        </w:rPr>
        <w:t>Представленная на собрании кредиторов ОАО “АБ “Инкомбанк” программа реструктуризации основана на предположении приостановления действия Приказа Банка об отзыве у ОАО “АБ “Инкомбанк” лицензии на осуществление банковских операций и заключения с кредиторами мирового соглашения. Банк России в настоящее время не видит достаточных оснований для приостановления действия приказа об отзыве у ОАО “АБ “Инкомбанк” лицензии, поскольку не устранены причины, явившиеся основаниями для отзыва у банка лицензии и практически не улучшилось его финансовое состояние.</w:t>
      </w:r>
    </w:p>
    <w:p>
      <w:pPr>
        <w:pStyle w:val="MainText"/>
        <w:rPr>
          <w:rFonts w:ascii="Arial Cyr" w:hAnsi="Arial Cyr" w:eastAsia="Arial Cyr" w:cs="Arial Cyr"/>
        </w:rPr>
      </w:pPr>
      <w:r>
        <w:rPr>
          <w:rFonts w:eastAsia="Arial Cyr" w:cs="Arial Cyr" w:ascii="Arial Cyr" w:hAnsi="Arial Cyr"/>
        </w:rPr>
        <w:t>Кроме того, следует отметить, что мероприятия, предусмотренные последней программой реструктуризации, как и все ранее представляемые ОАО “АБ “Инкомбанк” планы реструктуризации и санации, документарно не подтверждались. В связи с этим Банк России не может сделать обоснованный вывод о реальности предусмотренных программой ре-структуризации мероприятий по финансовому оздоровлению ОАО “АБ “Инкомбанк”.</w:t>
      </w:r>
    </w:p>
    <w:p>
      <w:pPr>
        <w:pStyle w:val="MainText"/>
        <w:rPr>
          <w:rFonts w:ascii="Arial Cyr" w:hAnsi="Arial Cyr" w:eastAsia="Arial Cyr" w:cs="Arial Cyr"/>
        </w:rPr>
      </w:pPr>
      <w:r>
        <w:rPr>
          <w:rFonts w:eastAsia="Arial Cyr" w:cs="Arial Cyr" w:ascii="Arial Cyr" w:hAnsi="Arial Cyr"/>
        </w:rPr>
        <w:t>Банк России убежден, что наиболее полное удовлетворение законных требований частных вкладчиков и других кредиторов банка возможно только при ликвидации ОАО “АБ “Инкомбанк” в порядке конкурсного производства. Данную позицию Банк России будет отстаивать и далее, в том числе и в судебных инстанциях.</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1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граждан, заявления которых были рассмотрены специальной комиссией по рассмотрению жалоб и заявлений вкладчиков АКБ “Кузбасспромбанк”, в Сбербанк России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3 июня 1999 года филиалы Сбербанка России начинают обслуживать данную категорию вкладчиков.</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АКБ “Кузбасспромбанк”, можно получить как непосредственно в филиалах указанного банка, так и в филиалах Сбербанка России.</w:t>
      </w:r>
    </w:p>
    <w:p>
      <w:pPr>
        <w:pStyle w:val="MainTextRightData"/>
        <w:rPr>
          <w:rFonts w:ascii="Arial Cyr" w:hAnsi="Arial Cyr" w:eastAsia="Arial Cyr" w:cs="Arial Cyr"/>
        </w:rPr>
      </w:pPr>
      <w:r>
        <w:rPr>
          <w:rFonts w:eastAsia="Arial Cyr" w:cs="Arial Cyr" w:ascii="Arial Cyr" w:hAnsi="Arial Cyr"/>
        </w:rPr>
        <w:t>2.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0" w:after="120"/>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60"/>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099"/>
        <w:gridCol w:w="2268"/>
        <w:gridCol w:w="1666"/>
        <w:gridCol w:w="1452"/>
        <w:gridCol w:w="1135"/>
        <w:gridCol w:w="1399"/>
        <w:gridCol w:w="1399"/>
      </w:tblGrid>
      <w:tr>
        <w:trPr/>
        <w:tc>
          <w:tcPr>
            <w:tcW w:w="10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268"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 резервы</w:t>
            </w:r>
          </w:p>
        </w:tc>
        <w:tc>
          <w:tcPr>
            <w:tcW w:w="7051"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099"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 резервы</w:t>
            </w:r>
          </w:p>
        </w:tc>
        <w:tc>
          <w:tcPr>
            <w:tcW w:w="398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3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0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3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5.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168</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94</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9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2</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90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rFonts w:ascii="Arial Cyr" w:hAnsi="Arial Cyr" w:eastAsia="Arial Cyr" w:cs="Arial Cyr"/>
        </w:rPr>
      </w:pPr>
      <w:r>
        <w:rPr>
          <w:rFonts w:eastAsia="Arial Cyr" w:cs="Arial Cyr" w:ascii="Arial Cyr" w:hAnsi="Arial Cyr"/>
        </w:rPr>
        <w:t>Отдельные оперативные данные по аналитическим счетам банковского сектора на 1 мая 1999 г.*</w:t>
      </w:r>
    </w:p>
    <w:p>
      <w:pPr>
        <w:pStyle w:val="MainTextBezOtstupa1"/>
        <w:spacing w:before="0" w:after="60"/>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8897"/>
        <w:gridCol w:w="1523"/>
      </w:tblGrid>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8 454,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95 249,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92 376,6</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 560,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 065,5</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MainText"/>
        <w:rPr>
          <w:rFonts w:ascii="Arial Cyr" w:hAnsi="Arial Cyr" w:eastAsia="Arial Cyr" w:cs="Arial Cyr"/>
        </w:rPr>
      </w:pPr>
      <w:r>
        <w:rPr>
          <w:rFonts w:eastAsia="Arial Cyr" w:cs="Arial Cyr" w:ascii="Arial Cyr" w:hAnsi="Arial Cyr"/>
        </w:rPr>
        <w:t>Кризис в Юго-Восточной Азии, валютно-финансовые катаклизмы, падение мировых товарных цен, спад производства и внутреннего спроса явились основными причинами замедления темпов роста мирового ВВП в 1998 году (cм. таблицу). Сбои в экономике и финансах некоторых развивающихся и трансформируемых стран стали причиной дестабилизации всего мирового хозяйства.</w:t>
      </w:r>
    </w:p>
    <w:p>
      <w:pPr>
        <w:pStyle w:val="MainText"/>
        <w:rPr>
          <w:rFonts w:ascii="Arial Cyr" w:hAnsi="Arial Cyr" w:eastAsia="Arial Cyr" w:cs="Arial Cyr"/>
        </w:rPr>
      </w:pPr>
      <w:r>
        <w:rPr>
          <w:rFonts w:eastAsia="Arial Cyr" w:cs="Arial Cyr" w:ascii="Arial Cyr" w:hAnsi="Arial Cyr"/>
        </w:rPr>
        <w:t>В экономике США в 1998 году наблюдался рост, связанный с прохождением верхней фазы цикла. Устойчивый внутренний спрос в США поддерживал динамичность всей мировой экономики. Отмечался рост биржевых операций. Доля портфельных инвестиций в доходах населения достигла небывалого с начала 60-х годов уровня. Росли капиталовложения предприятий, особенно в информатике. Прекращение роста экспорта под влиянием усиления доллара и снижения внешнего спроса привело к увеличению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Экономическое положение Японии оставалось сложным, в 1998 году ВВП сократился по сравнению с 1997 годом на 2,8%. Меры государственного стимулирования не смогли воспрепятствовать углублению спада. Возросло число банкротств, сократился экспорт, отмечалось падение доверия потребителей и инвесторов. Нерешенные проблемы банковской сферы и недоверие потребителей и инвесторов привели к значительному сокращению частных расходов. Продолжалось начавшееся с середины 1997 года ухудшение условий кредитования, обусловленное резким снижением цен на землю и акции.</w:t>
      </w:r>
    </w:p>
    <w:p>
      <w:pPr>
        <w:pStyle w:val="MainText"/>
        <w:rPr>
          <w:rFonts w:ascii="Arial Cyr" w:hAnsi="Arial Cyr" w:eastAsia="Arial Cyr" w:cs="Arial Cyr"/>
        </w:rPr>
      </w:pPr>
      <w:r>
        <w:rPr>
          <w:rFonts w:eastAsia="Arial Cyr" w:cs="Arial Cyr" w:ascii="Arial Cyr" w:hAnsi="Arial Cyr"/>
        </w:rPr>
        <w:t>В странах зоны евро прирост ВВП в 1998 году составил 2,5% против 2,9% в 1997 году. Негативное воздействие последствий азиатского и российского кризисов на экспорт стран ЕС было в значительной степени смягчено улучшением условий торговли, снижением долгосрочных процентных ставок, ростом спроса на других рынках. Проведение мер конвергенции до введения единой европейской валюты значительно обезопасило эти страны от отрицательного воздействия внешних факторов.</w:t>
      </w:r>
    </w:p>
    <w:p>
      <w:pPr>
        <w:pStyle w:val="MainText"/>
        <w:rPr>
          <w:rFonts w:ascii="Arial Cyr" w:hAnsi="Arial Cyr" w:eastAsia="Arial Cyr" w:cs="Arial Cyr"/>
        </w:rPr>
      </w:pPr>
      <w:r>
        <w:rPr>
          <w:rFonts w:eastAsia="Arial Cyr" w:cs="Arial Cyr" w:ascii="Arial Cyr" w:hAnsi="Arial Cyr"/>
        </w:rPr>
        <w:t>Темпы роста государственного потребления в развитых странах в 1998 году, как и в 1997 году, оставались низкими — 1,0% против 0,9%. В связи с мерами по сокращению бюджетного дефицита для достижения маастрихтских ориентиров в зоне евро рост государственного потребления был ниже, чем в целом в ЕС. В Японии после сокращения государственного потребления в 1997 году на 0,1% в 1998 году оно увеличилось на 0,5%. Сократился рост государственного потребления в США — с 1,3% в 1997 году до 1,1% в 1998 году. В группе трансформируемых стран продолжала сокращать государственные расходы Чехия — на 0,5% в 1998 году против 1,8% в 1997 году, вдвое — до 2% — увеличились темпы их роста в Венгрии и с 3,4 до 1,8% замедлился их прирост в Польше. На 7,0% сократила государственные расходы Южная Корея после увеличения в 1997 году на 5,7%.</w:t>
      </w:r>
    </w:p>
    <w:p>
      <w:pPr>
        <w:pStyle w:val="MainText"/>
        <w:rPr>
          <w:rFonts w:ascii="Arial Cyr" w:hAnsi="Arial Cyr" w:eastAsia="Arial Cyr" w:cs="Arial Cyr"/>
        </w:rPr>
      </w:pPr>
      <w:r>
        <w:rPr>
          <w:rFonts w:eastAsia="Arial Cyr" w:cs="Arial Cyr" w:ascii="Arial Cyr" w:hAnsi="Arial Cyr"/>
        </w:rPr>
        <w:t>Темпы роста валовых вложений в основной капитал в развитых странах, входящих в ОЭСР, в целом замедлились до 4,0% в 1998 году с 4,7% в 1997 году. Резко понизились они у Канады — 4,9% против 11,4% в 1997 году, в США они увеличились до 8,9% против 7,3% в 1997 году, а у Японии сокращались в течение двух лет подряд — на 3,5% в 1997 году и на 7,2% в 1998 году.</w:t>
      </w:r>
    </w:p>
    <w:p>
      <w:pPr>
        <w:pStyle w:val="MainText"/>
        <w:rPr>
          <w:rFonts w:ascii="Arial Cyr" w:hAnsi="Arial Cyr" w:eastAsia="Arial Cyr" w:cs="Arial Cyr"/>
        </w:rPr>
      </w:pPr>
      <w:r>
        <w:rPr>
          <w:rFonts w:eastAsia="Arial Cyr" w:cs="Arial Cyr" w:ascii="Arial Cyr" w:hAnsi="Arial Cyr"/>
        </w:rPr>
        <w:t>В странах Европейского союза вложения в основной капитал возросли до 5% в 1998 году против 2,7% в предыдущем году, а в зоне евро увеличились в еще большей степени — до 4,4% с 1,9% соответственно. Если до середины 1998 года экономический рост большинства европейских стран поддерживался в основном за счет расширения экспорта, то со второй половины года более существенную роль для них приобрел рост вложений в основной капитал промышленных предприятий, нивелировавший негативное влияние на их экспорт азиатского кризиса.</w:t>
      </w:r>
    </w:p>
    <w:p>
      <w:pPr>
        <w:pStyle w:val="MainText"/>
        <w:rPr>
          <w:rFonts w:ascii="Arial Cyr" w:hAnsi="Arial Cyr" w:eastAsia="Arial Cyr" w:cs="Arial Cyr"/>
        </w:rPr>
      </w:pPr>
      <w:r>
        <w:rPr>
          <w:rFonts w:eastAsia="Arial Cyr" w:cs="Arial Cyr" w:ascii="Arial Cyr" w:hAnsi="Arial Cyr"/>
        </w:rPr>
        <w:t>В группе государств Центральной и Восточной Европы с трансформируемой экономикой темпы прироста вложений в основной капитал в 1998 году выросли у Венгрии с 8,8% в 1997 году до 12%, замедлились с 20,6% до 14,8% у Польши и сократились на 3,0% после снижения на 4,9% в 1997 году у Чешской Республики.</w:t>
      </w:r>
    </w:p>
    <w:p>
      <w:pPr>
        <w:pStyle w:val="MainText"/>
        <w:rPr>
          <w:rFonts w:ascii="Arial Cyr" w:hAnsi="Arial Cyr" w:eastAsia="Arial Cyr" w:cs="Arial Cyr"/>
        </w:rPr>
      </w:pPr>
      <w:r>
        <w:rPr>
          <w:rFonts w:eastAsia="Arial Cyr" w:cs="Arial Cyr" w:ascii="Arial Cyr" w:hAnsi="Arial Cyr"/>
        </w:rPr>
        <w:t>У Мексики прирост вложений в основной капитал снизился почти в два раза — с 20,9 до 10,7% в 1998 году, а у Южной Кореи — уменьшился на 32,3%, в основном в результате уменьшения притока в указанные две страны прямых иностранных инвестиций.</w:t>
      </w:r>
    </w:p>
    <w:p>
      <w:pPr>
        <w:pStyle w:val="MainText"/>
        <w:rPr>
          <w:rFonts w:ascii="Arial Cyr" w:hAnsi="Arial Cyr" w:eastAsia="Arial Cyr" w:cs="Arial Cyr"/>
        </w:rPr>
      </w:pPr>
      <w:r>
        <w:rPr>
          <w:rFonts w:eastAsia="Arial Cyr" w:cs="Arial Cyr" w:ascii="Arial Cyr" w:hAnsi="Arial Cyr"/>
        </w:rPr>
        <w:t>Мировая инфляция в 1998 году продолжала снижаться. Прирост потребительских цен составил 5,2% против 5,6% в 1997 году и 7,5% в 1996 году. Снижению инфляции способствовали продолжение экономического подъема в США и Западной Европе, падение мировых товарных цен, повышение эффективности расходования бюджетных средств, в первую очередь в развитых странах, и укрепление статуса независимости центральных банков западноевропейских стран в связи с углублением европейской интеграции.</w:t>
      </w:r>
    </w:p>
    <w:p>
      <w:pPr>
        <w:pStyle w:val="MainText"/>
        <w:rPr>
          <w:rFonts w:ascii="Arial Cyr" w:hAnsi="Arial Cyr" w:eastAsia="Arial Cyr" w:cs="Arial Cyr"/>
        </w:rPr>
      </w:pPr>
      <w:r>
        <w:rPr>
          <w:rFonts w:eastAsia="Arial Cyr" w:cs="Arial Cyr" w:ascii="Arial Cyr" w:hAnsi="Arial Cyr"/>
        </w:rPr>
        <w:t>В развитых странах темпы роста потребительских цен замедлились с 2% в 1997 году до 1,4%. Потребительские цены в США в 1998 году увеличились на 1,6% против 2,3% в 1997 году. Инфляция в США снижалась на протяжении всего первого полугодия 1998 года за счет падения цен на нефть и базовые товары и удешевления импорта вследствие роста курса доллара. В Японии уровень потребительских цен повысился на 0,6% (в 1997 году — на 1,7%).</w:t>
      </w:r>
    </w:p>
    <w:p>
      <w:pPr>
        <w:pStyle w:val="MainText"/>
        <w:rPr>
          <w:rFonts w:ascii="Arial Cyr" w:hAnsi="Arial Cyr" w:eastAsia="Arial Cyr" w:cs="Arial Cyr"/>
        </w:rPr>
      </w:pPr>
      <w:r>
        <w:rPr>
          <w:rFonts w:eastAsia="Arial Cyr" w:cs="Arial Cyr" w:ascii="Arial Cyr" w:hAnsi="Arial Cyr"/>
        </w:rPr>
        <w:t>Замедлились темпы инфляции в странах ЕС, в том числе в зоне евро. В Германии прирост потребительских цен сократился с 1,8 до 1%, во Франции — с 1,2 до 0,7%, в Нидерландах — с 2,2 до 2%, в Испании — с 2 до 1,8%. Уровень инфляции в Италии остался прежним — 2%. Самая низкая инфляция среди государств зоны евро наблюдалась во Франции (0,7%), самая высокая — в Португалии (2,8%). Разрыв между минимальным и максимальным уровнями инфляции в зоне евро составил 2,1 процентного пункта (в 1997 году — 0,8 процентного пункта). Из 11 государств зоны евро инфляция снизилась в семи, осталась на прежнем уровне в одном, выросла в трех (Ирландии, Португалии, Финляндии). В государствах ЕС, не входящих в зону евро, разброс оказался более существенным. В Великобритании уровень потребительских цен возрос на 3,4% (в 1997 году — на 3,1%), в Швеции — снизился на 0,1% (в 1997 году — рост на 0,5%). В I полугодии 1998 года Великобритания ужесточила денежно-кредитную политику. Во второй половине года инфляция начала снижаться, и Банк Англии понизил процентные ставки.</w:t>
      </w:r>
    </w:p>
    <w:p>
      <w:pPr>
        <w:pStyle w:val="MainText"/>
        <w:rPr>
          <w:rFonts w:ascii="Arial Cyr" w:hAnsi="Arial Cyr" w:eastAsia="Arial Cyr" w:cs="Arial Cyr"/>
        </w:rPr>
      </w:pPr>
      <w:r>
        <w:rPr>
          <w:rFonts w:eastAsia="Arial Cyr" w:cs="Arial Cyr" w:ascii="Arial Cyr" w:hAnsi="Arial Cyr"/>
        </w:rPr>
        <w:t>В развивающихся странах и странах с переходной экономикой прирост потребительских цен оставался достаточно высоким — 11,2% (в 1997 году — 11,3%) или был значительно ниже, чем в середине 90-х годов, но существенно выше, чем в развитых странах. Резкий скачок инфляции — рост цен на 57,6% против 6,7% в 1997 году — произошел в Индонезии. В других новых индустриальных государствах прирост потребительских цен не носил столь драматического характера: в Малайзии он составил 5,3% (в 1997 году — 2,7%), в Южной Корее — 7,5% (4,4%), в Таиланде — 8,1% (5,6%) и на Филиппинах — 8,9% (5,1%). В Китае потребительские цены упали на 0,8% (в 1997 году наблюдался их рост на 2,8%).</w:t>
      </w:r>
    </w:p>
    <w:p>
      <w:pPr>
        <w:pStyle w:val="MainText"/>
        <w:rPr>
          <w:rFonts w:ascii="Arial Cyr" w:hAnsi="Arial Cyr" w:eastAsia="Arial Cyr" w:cs="Arial Cyr"/>
        </w:rPr>
      </w:pPr>
      <w:r>
        <w:rPr>
          <w:rFonts w:eastAsia="Arial Cyr" w:cs="Arial Cyr" w:ascii="Arial Cyr" w:hAnsi="Arial Cyr"/>
        </w:rPr>
        <w:t>В странах Центральной и Южной Америки потребительские цены выросли на 10,2% (в 1997 году — на 13,7%). Ускорение темпов роста цен наблюдалось в Боливии, Парагвае и Эквадоре. Жесткая антиинфляционная политика денежных властей способствовала снижению темпов роста цен в Бразилии с 6,9 до 3,2%. В других крупнейших странах региона инфляция также уменьшилась, оставаясь, однако, на значительно более высоком уровне: в Мексике она сократилась с 20,6 до 15,9%, в Венесуэле — с 50 до 35,8%. В Аргентине темпы роста потребительских цен уже три года не превышают 1%.</w:t>
      </w:r>
    </w:p>
    <w:p>
      <w:pPr>
        <w:pStyle w:val="MainText"/>
        <w:rPr>
          <w:rFonts w:ascii="Arial Cyr" w:hAnsi="Arial Cyr" w:eastAsia="Arial Cyr" w:cs="Arial Cyr"/>
        </w:rPr>
      </w:pPr>
      <w:r>
        <w:rPr>
          <w:rFonts w:eastAsia="Arial Cyr" w:cs="Arial Cyr" w:ascii="Arial Cyr" w:hAnsi="Arial Cyr"/>
        </w:rPr>
        <w:t>Среди стран с переходной экономикой самые высокие темпы инфляции — выше 50% — были в Белоруссии, Румынии и Монголии. В Чехии, Венгрии, Польше и Эстонии инфляция держалась на уровне 10—15%, в Латвии, Литве, Словении и Хорватии — менее 10%.</w:t>
      </w:r>
    </w:p>
    <w:p>
      <w:pPr>
        <w:pStyle w:val="MainText"/>
        <w:rPr>
          <w:rFonts w:ascii="Arial Cyr" w:hAnsi="Arial Cyr" w:eastAsia="Arial Cyr" w:cs="Arial Cyr"/>
        </w:rPr>
      </w:pPr>
      <w:r>
        <w:rPr>
          <w:rFonts w:eastAsia="Arial Cyr" w:cs="Arial Cyr" w:ascii="Arial Cyr" w:hAnsi="Arial Cyr"/>
        </w:rPr>
        <w:t>Нестабильность на мировых финансовых рынках осложнила международные расчеты и отрицательно сказалась на мировой торговле в 1998 году. Падение внутреннего спроса в Азии и мировых цен на сырье, топливо и продовольствие, резкое обесценение валют в странах, переживающих кризис, ухудшение условий их внешнего финансирования обострили конкуренцию на экспортных рынках развитых стран и уменьшили спрос на импортные товары в развивающихся странах. Повысилась вероятность усиления торгового протекционизма, введения торговых и валютных ограничений.</w:t>
      </w:r>
    </w:p>
    <w:p>
      <w:pPr>
        <w:pStyle w:val="MainText"/>
        <w:rPr>
          <w:rFonts w:ascii="Arial Cyr" w:hAnsi="Arial Cyr" w:eastAsia="Arial Cyr" w:cs="Arial Cyr"/>
        </w:rPr>
      </w:pPr>
      <w:r>
        <w:rPr>
          <w:rFonts w:eastAsia="Arial Cyr" w:cs="Arial Cyr" w:ascii="Arial Cyr" w:hAnsi="Arial Cyr"/>
        </w:rPr>
        <w:t>Темпы роста мировой торговли составили в 1998 году 3,5% против 9,8% в 1997 году. Существенное сокращение импорта произошло у стран Юго-Восточной Азии: импорт Индонезии, Южной Кореи, Малайзии, Филиппин и Таиланда, в наибольшей степени пострадавших от азиатского кризиса, снизился на 22%, а импорт Японии — на 7,5%. Импорт Соединенных Штатов вырос в 1998 году на 11%, а импорт ЕС — на 7,5%. Соединенные Штаты и страны Евросоюза были основными рынками для экспорта указанных пяти азиатских стран, что имело существенное значение для восстановления их экономики.</w:t>
      </w:r>
    </w:p>
    <w:p>
      <w:pPr>
        <w:pStyle w:val="MainText"/>
        <w:rPr>
          <w:rFonts w:ascii="Arial Cyr" w:hAnsi="Arial Cyr" w:eastAsia="Arial Cyr" w:cs="Arial Cyr"/>
        </w:rPr>
      </w:pPr>
      <w:r>
        <w:rPr>
          <w:rFonts w:eastAsia="Arial Cyr" w:cs="Arial Cyr" w:ascii="Arial Cyr" w:hAnsi="Arial Cyr"/>
        </w:rPr>
        <w:t>В 1998 году индекс мировых цен в долларах снизился на 16,5% — до самого низкого уровня за последние 5 лет. Цены на нефть снизились на 40% — с 16 до 9—10 долл. за баррель, а 10 декабря впервые за 12 лет цена опустилась до 8,4 долл. Цены на металлы в 1998 году были на 45% ниже пика, отмеченного в январе 1995 года, и сколь-либо существенное их повышение маловероятно без сокращения производства. Цены на медь в конце 1998 года были самыми низкими за последние 12 лет, на никель — за 11 лет. Цены на продовольствие в конце 1998 года были на треть ниже их наивысшего уровня, отмеченного в мае 1997 года.</w:t>
      </w:r>
    </w:p>
    <w:p>
      <w:pPr>
        <w:pStyle w:val="MainText"/>
        <w:rPr>
          <w:rFonts w:ascii="Arial Cyr" w:hAnsi="Arial Cyr" w:eastAsia="Arial Cyr" w:cs="Arial Cyr"/>
        </w:rPr>
      </w:pPr>
      <w:r>
        <w:rPr>
          <w:rFonts w:eastAsia="Arial Cyr" w:cs="Arial Cyr" w:ascii="Arial Cyr" w:hAnsi="Arial Cyr"/>
        </w:rPr>
        <w:t>В 1998 году средняя цена на золото на Лондонской бирже металлов была на 11,2% ниже, чем в 1997 году (294,09 долл. за 1 тройскую унцию против 331,29 долл. в 1997 году), и самой низкой после 1978 года. Снижение цены на золото в 1998 году произошло из-за падения инфляции в ведущих развитых странах, сокращения спроса на золото в Юго-Восточной Азии и продажи его из резервов центральных банков Австралии, Бельгии, Нидерландов и Канады. В сентябре 1998 года Центральный банк Аргентины объявил о намерении продать последние золотые запасы на 100 млн. долларов.</w:t>
      </w:r>
    </w:p>
    <w:p>
      <w:pPr>
        <w:pStyle w:val="MainText"/>
        <w:rPr>
          <w:rFonts w:ascii="Arial Cyr" w:hAnsi="Arial Cyr" w:eastAsia="Arial Cyr" w:cs="Arial Cyr"/>
        </w:rPr>
      </w:pPr>
      <w:r>
        <w:rPr>
          <w:rFonts w:eastAsia="Arial Cyr" w:cs="Arial Cyr" w:ascii="Arial Cyr" w:hAnsi="Arial Cyr"/>
        </w:rPr>
        <w:t>С конца весны и летом 1998 года прошла вторая волна мирового финансового кризиса. У стран, оказавшихся в эпицентре азиатского кризиса, сокращение спроса и производства оказалось более существенным, чем предполагалось на ранних стадиях кризиса. Углубился экономический спад в Японии, усилилось давление на китайский юань и гонконгский доллар.</w:t>
      </w:r>
    </w:p>
    <w:p>
      <w:pPr>
        <w:pStyle w:val="MainText"/>
        <w:rPr>
          <w:rFonts w:ascii="Arial Cyr" w:hAnsi="Arial Cyr" w:eastAsia="Arial Cyr" w:cs="Arial Cyr"/>
        </w:rPr>
      </w:pPr>
      <w:r>
        <w:rPr>
          <w:rFonts w:eastAsia="Arial Cyr" w:cs="Arial Cyr" w:ascii="Arial Cyr" w:hAnsi="Arial Cyr"/>
        </w:rPr>
        <w:t>Падение курса рубля и реструктуризация госдолга России в середине августа вызвали серию корректировок курсов акций на фондовых рынках, общее повышение оценки инвесторами рисков на нарождающихся рынках и стремление их понизить. Цены акций упали как на нарождающихся, так и на зрелых рынках, возросло спекулятивное давление на валюты многих развивающихся и трансформируемых стран. Доходность долговых обязательств развивающихся стран резко возросла — в среднем до 1700 базовых пунктов в начале сентября с менее чем 600 базовых пунктов в течение большей части 1997 года и в начале 1998 года.</w:t>
      </w:r>
    </w:p>
    <w:p>
      <w:pPr>
        <w:pStyle w:val="MainText"/>
        <w:rPr>
          <w:rFonts w:ascii="Arial Cyr" w:hAnsi="Arial Cyr" w:eastAsia="Arial Cyr" w:cs="Arial Cyr"/>
        </w:rPr>
      </w:pPr>
      <w:r>
        <w:rPr>
          <w:rFonts w:eastAsia="Arial Cyr" w:cs="Arial Cyr" w:ascii="Arial Cyr" w:hAnsi="Arial Cyr"/>
        </w:rPr>
        <w:t>В период с 29 сентября по 17 ноября ФРС США трижды понижала ставки по федеральным фондам и дважды — учетную ставку. В результате первая была понижена на 0,75% — до 4,75%, а вторая — на 0,5% — до 4,50%. Это позволило предотвратить кризис на внутреннем финансовом рынке, приостановить развитие неблагоприятных тенденций в экономике США, а также стабилизировать ситуацию на международных финансовых рынках.</w:t>
      </w:r>
    </w:p>
    <w:p>
      <w:pPr>
        <w:pStyle w:val="MainText"/>
        <w:rPr>
          <w:rFonts w:ascii="Arial Cyr" w:hAnsi="Arial Cyr" w:eastAsia="Arial Cyr" w:cs="Arial Cyr"/>
        </w:rPr>
      </w:pPr>
      <w:r>
        <w:rPr>
          <w:rFonts w:eastAsia="Arial Cyr" w:cs="Arial Cyr" w:ascii="Arial Cyr" w:hAnsi="Arial Cyr"/>
        </w:rPr>
        <w:t>Вслед за понижением процентных ставок в США в IV квартале 1998 года Банк Англии понизил ставку РЕПО с 7,50 до 6,50%. В период до середины октября в Дании, Ирландии, Испании и Португалии базовые процентные ставки были понижены на 0,25—0,50%, официальная учетная ставка Банка Италии — с 5 до 4%. 3 декабря 1998 года центральные банки десяти из одиннадцати стран — членов Евросоюза осуществили одновременное понижение официальных ставок и их почти полную унификацию.</w:t>
      </w:r>
    </w:p>
    <w:p>
      <w:pPr>
        <w:pStyle w:val="MainText"/>
        <w:rPr>
          <w:rFonts w:ascii="Arial Cyr" w:hAnsi="Arial Cyr" w:eastAsia="Arial Cyr" w:cs="Arial Cyr"/>
        </w:rPr>
      </w:pPr>
      <w:r>
        <w:rPr>
          <w:rFonts w:eastAsia="Arial Cyr" w:cs="Arial Cyr" w:ascii="Arial Cyr" w:hAnsi="Arial Cyr"/>
        </w:rPr>
        <w:t>В результате понижения ставки по федеральным фондам доходность долгосрочных государственных облигаций США стабилизировалась на уровне 5,1%, доходность переоцененных краткосрочных выпусков возросла на 0,14—0,19%. Приток капитала на американский фондовый рынок из развивающихся стран привел к росту активности на фондовом рынке. В IV квартале 1998 года индекс Доу-Джонса повысился на 17%.</w:t>
      </w:r>
    </w:p>
    <w:p>
      <w:pPr>
        <w:pStyle w:val="MainText"/>
        <w:rPr>
          <w:rFonts w:ascii="Arial Cyr" w:hAnsi="Arial Cyr" w:eastAsia="Arial Cyr" w:cs="Arial Cyr"/>
        </w:rPr>
      </w:pPr>
      <w:r>
        <w:rPr>
          <w:rFonts w:eastAsia="Arial Cyr" w:cs="Arial Cyr" w:ascii="Arial Cyr" w:hAnsi="Arial Cyr"/>
        </w:rPr>
        <w:t>Финансовый кризис в странах Юго-Восточной Азии и России дестабилизировал мировой валютный рынок в 1998 году. Тем не менее валюты стран — участниц проектируемого Европейского валютного союза (ЕВС) целенаправленно приближались к запланированным курсам конверсии в ходе подготовки к созданию ЕВС. Курс ЭКЮ во II и III кварталах 1998 года повышался по отношению к доллару, что объяснялось ожиданиями распространения кризиса из стран с развивающейся рыночной экономикой на экономику США и смягчением денежной политики в Соединенных Штатах. Средний курс ЭКЮ за октябрь приблизился к 1,20 долл. Однако, поскольку в конце года экономика США продолжала расти быстрыми темпами, а кризис на мировых финансовых рынках стал ослабевать, курс ЭКЮ к доллару начал понижаться и в конце 1998 года составил 1,17 долл. С декабря 1997 года по декабрь 1998 года курс ЭКЮ в номинальном исчислении повысился на 3,3%, а в реальном исчислении — на 2,7%. Это означало перелом понижательной тенденции, наблюдавшейся в 1997 году, тем не менее в 1998 году курс ЭКЮ оставался более низким, чем в середине 90-х годов.</w:t>
      </w:r>
    </w:p>
    <w:p>
      <w:pPr>
        <w:pStyle w:val="MainText"/>
        <w:rPr>
          <w:rFonts w:ascii="Arial Cyr" w:hAnsi="Arial Cyr" w:eastAsia="Arial Cyr" w:cs="Arial Cyr"/>
        </w:rPr>
      </w:pPr>
      <w:r>
        <w:rPr>
          <w:rFonts w:eastAsia="Arial Cyr" w:cs="Arial Cyr" w:ascii="Arial Cyr" w:hAnsi="Arial Cyr"/>
        </w:rPr>
        <w:t>На протяжении 1998 года доллар США по-прежнему был наиболее стабильной мировой валютой. Во втором квартале года курс доллара продолжал расти, достигнув самого высокого уровня с конца 1986 года в связи с благоприятной конъюнктурой на внутреннем рынке США и возрастающей привлекательностью Соединенных Штатов для иностранных инвесторов по причине ухудшения ситуации в странах с развивающейся рыночной экономикой. В конце августа — начале сентября, однако, последовало существенное падение курса американской валюты, вызванное обострением кризиса в России и Латинской Америке, которое повлекло за собой понижение курса акций американских компаний. С середины августа до начала октября курс доллара по отношению к немецкой марке и японской иене снизился почти на 10%. После 5 октября в течение трех суток курс доллара упал по отношению к иене на 15% ввиду повышения курса иены, курс доллара по отношению к немецкой марке за этот период упал менее чем на 2%. В дальнейшем стабилизации курса доллара способствовало неоднократное понижение процентных ставок ФРС США в период с 29 сентября по 17 ноября.</w:t>
      </w:r>
    </w:p>
    <w:p>
      <w:pPr>
        <w:pStyle w:val="MainText"/>
        <w:rPr>
          <w:rFonts w:ascii="Arial Cyr" w:hAnsi="Arial Cyr" w:eastAsia="Arial Cyr" w:cs="Arial Cyr"/>
        </w:rPr>
      </w:pPr>
      <w:r>
        <w:rPr>
          <w:rFonts w:eastAsia="Arial Cyr" w:cs="Arial Cyr" w:ascii="Arial Cyr" w:hAnsi="Arial Cyr"/>
        </w:rPr>
        <w:t>Курс японской иены в начале 1998 года несколько понизился по сравнению с серединой 1997 года по отношению к доллару и повысился по отношению к валютам стран Юго-Восточной Азии. Затем, однако, возобновилось понижение валютного курса иены, ускорившееся в мае — начале июня, когда стало очевидным сохранение неблагоприятных тенденций в японской экономике. В середине июня курс иены по отношению к доллару опустился до самого низкого значения за последние восемь лет. Совместная валютная интервенция ФРС США и Банка Японии приостановила этот процесс, однако в конце августа — начале сентября он возобновился.</w:t>
      </w:r>
    </w:p>
    <w:p>
      <w:pPr>
        <w:pStyle w:val="MainText"/>
        <w:rPr>
          <w:rFonts w:ascii="Arial Cyr" w:hAnsi="Arial Cyr" w:eastAsia="Arial Cyr" w:cs="Arial Cyr"/>
        </w:rPr>
      </w:pPr>
      <w:r>
        <w:rPr>
          <w:rFonts w:eastAsia="Arial Cyr" w:cs="Arial Cyr" w:ascii="Arial Cyr" w:hAnsi="Arial Cyr"/>
        </w:rPr>
        <w:t>В IV квартале 1998 года курс японской иены к доллару повысился на 16% в результате притока в Японию капиталов с нарождающихся финансовых рынков, повышения спроса на иену в связи с подведением итогов деятельности предприятий в конце финансового года в условиях низкой кредитной активности на внутреннем рынке и проведением программы реструктуризации банков и принятием в ноябре самого крупного в истории Японии пакета мер бюджетного стимулирования экономики.</w:t>
      </w:r>
    </w:p>
    <w:p>
      <w:pPr>
        <w:pStyle w:val="MainText"/>
        <w:rPr>
          <w:rFonts w:ascii="Arial Cyr" w:hAnsi="Arial Cyr" w:eastAsia="Arial Cyr" w:cs="Arial Cyr"/>
        </w:rPr>
      </w:pPr>
      <w:r>
        <w:rPr>
          <w:rFonts w:eastAsia="Arial Cyr" w:cs="Arial Cyr" w:ascii="Arial Cyr" w:hAnsi="Arial Cyr"/>
        </w:rPr>
        <w:t>Осложнение ситуации с долговыми обязательствами России, а также введение Малайзией в сентябре 1998 года валютных ограничений на вывод капиталов с фондового рынка вызвали общее падение доверия инвесторов к долговым обязательствам стран с развивающейся рыночной экономикой. Несмотря на небольшую долю России в общей сумме обязательств, обращающихся на международном рынке капитала, августовский кризис подал рынку резко негативный сигнал, нарушил сложившееся представление о том, что поддержка государств-кредиторов и международных финансовых организаций гарантирует погашение странами-дебиторами их обязательств. В результате приток капитала в страны с развивающейся рыночной экономикой резко сократился. При этом в наибольшей степени пострадали государства Латинской Америки, испытывавшие большую потребность во внешнем финансировании. На азиатских странах, восстановивших к тому времени положительное сальдо платежного баланса по текущим операциям, это сказалось в меньшей степени.</w:t>
      </w:r>
    </w:p>
    <w:p>
      <w:pPr>
        <w:pStyle w:val="MainText"/>
        <w:rPr>
          <w:rFonts w:ascii="Arial Cyr" w:hAnsi="Arial Cyr" w:eastAsia="Arial Cyr" w:cs="Arial Cyr"/>
        </w:rPr>
      </w:pPr>
      <w:r>
        <w:rPr>
          <w:rFonts w:eastAsia="Arial Cyr" w:cs="Arial Cyr" w:ascii="Arial Cyr" w:hAnsi="Arial Cyr"/>
        </w:rPr>
        <w:t>Суммарный дефицит баланса текущих операций всех стран мира увеличился с 29 млрд. долл. в 1997 году до 104 млрд. в 1998 году.</w:t>
      </w:r>
    </w:p>
    <w:p>
      <w:pPr>
        <w:pStyle w:val="MainText"/>
        <w:rPr>
          <w:rFonts w:ascii="Arial Cyr" w:hAnsi="Arial Cyr" w:eastAsia="Arial Cyr" w:cs="Arial Cyr"/>
        </w:rPr>
      </w:pPr>
      <w:r>
        <w:rPr>
          <w:rFonts w:eastAsia="Arial Cyr" w:cs="Arial Cyr" w:ascii="Arial Cyr" w:hAnsi="Arial Cyr"/>
        </w:rPr>
        <w:t>У развитых стран положительное сальдо баланса текущих операций уменьшилось с 70 до 14 млрд. долл., в том числе у стран Группы-7 положительное сальдо в размере 6 млрд. долл. сменилось дефицитом в 78 млрд. долл., у стран зоны евро положительное сальдо снизилось со 109 до 90 млрд. долл.</w:t>
      </w:r>
    </w:p>
    <w:p>
      <w:pPr>
        <w:pStyle w:val="MainText"/>
        <w:rPr>
          <w:rFonts w:ascii="Arial Cyr" w:hAnsi="Arial Cyr" w:eastAsia="Arial Cyr" w:cs="Arial Cyr"/>
        </w:rPr>
      </w:pPr>
      <w:r>
        <w:rPr>
          <w:rFonts w:eastAsia="Arial Cyr" w:cs="Arial Cyr" w:ascii="Arial Cyr" w:hAnsi="Arial Cyr"/>
        </w:rPr>
        <w:t>У развивающихся стран дефицит увеличился с 69 до 93 млрд. долл., у азиатских стран дефицит в сумме 4 млрд. долл. в 1997 году сменился в 1998 году положительным сальдо в 35 млрд. долл., в том числе у новых индустриальных стран положительное сальдо увеличилось с 9 до 63 млрд. долл. У латиноамериканских государств в 1998 году дефицит составил 90 млрд. долл. (65 млрд. долл. в 1997 году). Баланс текущих операций развивающихся стран Европы и Ближнего Востока, которые в 1997 году имели положительное сальдо в 6 млрд. долл., в 1998 году был сведен с дефицитом в 20 млрд. долл. В странах Африки дефицит увеличился с 6 до 18 млрд. долл.</w:t>
      </w:r>
    </w:p>
    <w:p>
      <w:pPr>
        <w:pStyle w:val="MainText"/>
        <w:rPr>
          <w:rFonts w:ascii="Arial Cyr" w:hAnsi="Arial Cyr" w:eastAsia="Arial Cyr" w:cs="Arial Cyr"/>
        </w:rPr>
      </w:pPr>
      <w:r>
        <w:rPr>
          <w:rFonts w:eastAsia="Arial Cyr" w:cs="Arial Cyr" w:ascii="Arial Cyr" w:hAnsi="Arial Cyr"/>
        </w:rPr>
        <w:t xml:space="preserve">Дефицит баланса текущих операций трансформируемых стран сократился с 29 млрд. долл. в 1997 году до 26 млрд. долл. в 1998 году. Страны Центральной и Восточной Европы в 1998 году свели баланс по текущим операциям с дефицитом в 22 млрд. долл. против 20 млрд. долл. в предыдущем году, у государств Закавказья и Средней Азии в 1998 году дефицит вырос до 5 млрд. долл. с 4 млрд. долл. в 1997 году. </w:t>
      </w:r>
    </w:p>
    <w:p>
      <w:pPr>
        <w:pStyle w:val="MainText"/>
        <w:rPr>
          <w:rFonts w:ascii="Arial Cyr" w:hAnsi="Arial Cyr" w:eastAsia="Arial Cyr" w:cs="Arial Cyr"/>
        </w:rPr>
      </w:pPr>
      <w:r>
        <w:rPr>
          <w:rFonts w:eastAsia="Arial Cyr" w:cs="Arial Cyr" w:ascii="Arial Cyr" w:hAnsi="Arial Cyr"/>
        </w:rPr>
        <w:t>Финансовый кризис ухудшил инвестиционный климат в Азии и Латинской Америке, России и других развивающихся и трансформируемых странах. Темпы притока иностранных инвестиций снизились в 1998 году согласно предварительным оценкам на 10% — до 430—440 млрд. долл. Большая часть этих капиталовложений поступила в развитые страны. Впервые с 1985 года в прошлом году не наблюдалось роста прямых иностранных инвестиций в Восточной и Юго-Восточной Азии.</w:t>
      </w:r>
    </w:p>
    <w:p>
      <w:pPr>
        <w:pStyle w:val="MainText"/>
        <w:rPr>
          <w:rFonts w:ascii="Arial Cyr" w:hAnsi="Arial Cyr" w:eastAsia="Arial Cyr" w:cs="Arial Cyr"/>
        </w:rPr>
      </w:pPr>
      <w:r>
        <w:rPr>
          <w:rFonts w:eastAsia="Arial Cyr" w:cs="Arial Cyr" w:ascii="Arial Cyr" w:hAnsi="Arial Cyr"/>
        </w:rPr>
        <w:t>Мировые официальные золотые резервы увеличились с 890,57 млн. тройских унций на 31 декабря 1997 года до 965,26 млн. на конец 1998 года, в том числе в промышленно развитых странах — с 732,47 млн. тройских унций до 808,98 млн., в развивающихся странах они сократились со 158,10 млн. до 156,28 млн. Рост официальных резервов золота произошел в основном в IV квартале 1998 года. Только за декабрь мировые официальные резервы увеличились на 84,18 млн. тройских унций, или на 9,6%, при этом прирост произошел целиком за счет роста резервов промышленно развитых стран.</w:t>
      </w:r>
    </w:p>
    <w:p>
      <w:pPr>
        <w:pStyle w:val="MainText"/>
        <w:rPr>
          <w:rFonts w:ascii="Arial Cyr" w:hAnsi="Arial Cyr" w:eastAsia="Arial Cyr" w:cs="Arial Cyr"/>
        </w:rPr>
      </w:pPr>
      <w:r>
        <w:rPr>
          <w:rFonts w:eastAsia="Arial Cyr" w:cs="Arial Cyr" w:ascii="Arial Cyr" w:hAnsi="Arial Cyr"/>
        </w:rPr>
        <w:t>В 1999 г. мировое хозяйство по-прежнему будет находиться под негативным воздействием мирового финансового кризиса. Прирост мирового ВВП, по последним имеющимся оценкам МВФ и МБРР, составит 1,8—2,3%. Мировая экономика в 1999 году станет на путь стабилизации, и к 2000 году темпы прироста мирового ВВП составят 3,4%. До выхода на предкризисный уровень потребуется не менее 2—3 лет. Стабилизации будут способствовать либерализация и рост оборота международной торговли, увеличение притока прямых иностранных инвестиций, низкий уровень инфляции и сокращение бюджетного дефицита во многих странах мира. США останутся на лидирующих позициях в мировом хозяйстве, хотя ситуация в их экономике осложняется ввиду перегрева на фондовом рынке и из-за роста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Во всех ведущих промышленно развитых странах темпы прироста ВВП замедлятся: в США — с 3,9 до 3,3%, в Канаде — с 3 до 2,6%, в Германии — с 2,8 до 1,5%, во Франции — с 3,1 до 2,2%, в Великобритании — с 2,1 до 0,7% и в среднем по странам зоны евро — с 2,9 до 2%. Негативное воздействие на экономику стран Европы оказывают военные действия в Югославии.</w:t>
      </w:r>
    </w:p>
    <w:p>
      <w:pPr>
        <w:pStyle w:val="MainText"/>
        <w:rPr>
          <w:rFonts w:ascii="Arial Cyr" w:hAnsi="Arial Cyr" w:eastAsia="Arial Cyr" w:cs="Arial Cyr"/>
        </w:rPr>
      </w:pPr>
      <w:r>
        <w:rPr>
          <w:rFonts w:eastAsia="Arial Cyr" w:cs="Arial Cyr" w:ascii="Arial Cyr" w:hAnsi="Arial Cyr"/>
        </w:rPr>
        <w:t>Продолжится стагнация экономики Японии. В 1999—2000 годах, по прогнозам МВФ, ВВП Японии сократится на 0,5—1,4% (по прогнозам японских экспертов, прирост ВВП в 1999 году составит 0,5%). Темпы экономического роста развивающихся стран понизятся в среднем с 5% в 1990—1997 годах до 2,5—3,1% в 1999 году. Ожидается падение ВВП стран АСЕАН примерно на 1%. Наметились положительные тенденции в экономике Южной Кореи, Таиланда и Малайзии. Докризисные темпы роста в регионе восстановятся не ранее 2001 года.</w:t>
      </w:r>
    </w:p>
    <w:p>
      <w:pPr>
        <w:pStyle w:val="MainText"/>
        <w:rPr>
          <w:rFonts w:ascii="Arial Cyr" w:hAnsi="Arial Cyr" w:eastAsia="Arial Cyr" w:cs="Arial Cyr"/>
        </w:rPr>
      </w:pPr>
      <w:r>
        <w:rPr>
          <w:rFonts w:eastAsia="Arial Cyr" w:cs="Arial Cyr" w:ascii="Arial Cyr" w:hAnsi="Arial Cyr"/>
        </w:rPr>
        <w:t>Важная роль в выходе региона из кризиса будет принадлежать динамичной экономике Китая. Сильные внешнеэкономические позиции, стабильность юаня и взвешенная экономическая политика позволят Китаю поддерживать рост ВВП в 1999 г. на уровне 6,6%.</w:t>
      </w:r>
    </w:p>
    <w:p>
      <w:pPr>
        <w:pStyle w:val="MainText"/>
        <w:rPr>
          <w:rFonts w:ascii="Arial Cyr" w:hAnsi="Arial Cyr" w:eastAsia="Arial Cyr" w:cs="Arial Cyr"/>
        </w:rPr>
      </w:pPr>
      <w:r>
        <w:rPr>
          <w:rFonts w:eastAsia="Arial Cyr" w:cs="Arial Cyr" w:ascii="Arial Cyr" w:hAnsi="Arial Cyr"/>
        </w:rPr>
        <w:t>Критическая ситуация сохранится в странах Латинской Америки. МВФ прогнозирует падение ВВП в этом регионе на 0,5%. Экономический спад в Бразилии может составить 3,8%. Замедление темпов прироста ВВП ожидается практически во всех странах региона, прежде всего в Венесуэле, Чили, Мексике и Аргентине.</w:t>
      </w:r>
    </w:p>
    <w:p>
      <w:pPr>
        <w:pStyle w:val="MainText"/>
        <w:rPr>
          <w:rFonts w:ascii="Arial Cyr" w:hAnsi="Arial Cyr" w:eastAsia="Arial Cyr" w:cs="Arial Cyr"/>
        </w:rPr>
      </w:pPr>
      <w:r>
        <w:rPr>
          <w:rFonts w:eastAsia="Arial Cyr" w:cs="Arial Cyr" w:ascii="Arial Cyr" w:hAnsi="Arial Cyr"/>
        </w:rPr>
        <w:t>Странам Центральной и Восточной Европы в 1999 году удастся сохранить умеренные темпы роста (до 2%). Однако внутри этой группы экономические показатели будут существенно различаться в зависимости от эффективности проводимой экономической политики, экономической ситуации в ЕС, на рынок которой они ориентированы, а также степени взаимодействия с экономикой России. Согласно прогнозу ЕБРР в 1999 году ВВП бывших соцстран из-за экономического спада в России снизится на 2%.</w:t>
      </w:r>
    </w:p>
    <w:p>
      <w:pPr>
        <w:pStyle w:val="MainText"/>
        <w:rPr>
          <w:rFonts w:ascii="Arial Cyr" w:hAnsi="Arial Cyr" w:eastAsia="Arial Cyr" w:cs="Arial Cyr"/>
        </w:rPr>
      </w:pPr>
      <w:r>
        <w:rPr>
          <w:rFonts w:eastAsia="Arial Cyr" w:cs="Arial Cyr" w:ascii="Arial Cyr" w:hAnsi="Arial Cyr"/>
        </w:rPr>
        <w:t>На инвестиционном климате в 1999 году будет сказываться кризис доверия инвесторов к формирующимся рынкам, который приведет к сокращению объема зарубежных капиталовложений в развивающихся и трансформируемых странах до 76—72 млрд. долл. против 136—149 млрд. долл. в 1997 году. Основная их часть будет приходиться на прямые инвестиции.</w:t>
      </w:r>
    </w:p>
    <w:p>
      <w:pPr>
        <w:pStyle w:val="MainText"/>
        <w:rPr>
          <w:rFonts w:ascii="Arial Cyr" w:hAnsi="Arial Cyr" w:eastAsia="Arial Cyr" w:cs="Arial Cyr"/>
        </w:rPr>
      </w:pPr>
      <w:r>
        <w:rPr>
          <w:rFonts w:eastAsia="Arial Cyr" w:cs="Arial Cyr" w:ascii="Arial Cyr" w:hAnsi="Arial Cyr"/>
        </w:rPr>
        <w:t>Преодолению мирового финансового кризиса и стабилизации международной валютно-кредитной системы в 1999 году будут способствовать введение 1 января 1999 года в 11 странах ЕС новой европейской валюты евро, а также усилия мирового сообщества по реорганизации международных валютно-кредитных отношений с учетом глобализации движения капитала и усиления взаимозависимости различных групп стран.</w:t>
      </w:r>
    </w:p>
    <w:p>
      <w:pPr>
        <w:pStyle w:val="MainTextBezOtstupa1"/>
        <w:spacing w:before="120" w:after="0"/>
        <w:jc w:val="right"/>
        <w:rPr>
          <w:rFonts w:ascii="Arial Cyr" w:hAnsi="Arial Cyr" w:eastAsia="Arial Cyr" w:cs="Arial Cyr"/>
          <w:b/>
          <w:b/>
          <w:bCs/>
        </w:rPr>
      </w:pPr>
      <w:r>
        <w:rPr>
          <w:rFonts w:eastAsia="Arial Cyr" w:cs="Arial Cyr" w:ascii="Arial Cyr" w:hAnsi="Arial Cyr"/>
          <w:b/>
          <w:bCs/>
        </w:rPr>
        <w:t>Таблица</w:t>
      </w:r>
    </w:p>
    <w:p>
      <w:pPr>
        <w:pStyle w:val="MZagolvokCenter"/>
        <w:spacing w:before="0" w:after="60"/>
        <w:rPr/>
      </w:pPr>
      <w:r>
        <w:rPr/>
        <w:t>Важнейшие показатели развития мировой экономики (прирост в % к предыдущему году)</w:t>
      </w:r>
    </w:p>
    <w:tbl>
      <w:tblPr>
        <w:tblW w:w="10419" w:type="dxa"/>
        <w:jc w:val="center"/>
        <w:tblInd w:w="0" w:type="dxa"/>
        <w:tblLayout w:type="fixed"/>
        <w:tblCellMar>
          <w:top w:w="0" w:type="dxa"/>
          <w:left w:w="108" w:type="dxa"/>
          <w:bottom w:w="0" w:type="dxa"/>
          <w:right w:w="108" w:type="dxa"/>
        </w:tblCellMar>
      </w:tblPr>
      <w:tblGrid>
        <w:gridCol w:w="5637"/>
        <w:gridCol w:w="1594"/>
        <w:gridCol w:w="1594"/>
        <w:gridCol w:w="1594"/>
      </w:tblGrid>
      <w:tr>
        <w:trPr>
          <w:tblHeader w:val="true"/>
        </w:trPr>
        <w:tc>
          <w:tcPr>
            <w:tcW w:w="56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ой ВВП</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мышленно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руппа 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Япо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рм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ранц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та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еликобрит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анад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С</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она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вые индустриальн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ита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д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СЕАН-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ф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лижний и Средний Восток</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Латинская Аме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рази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Страны с трансформируемой экономико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ая и Восточная Европ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ключая Белоруссию и Украину</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сс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кавказье и Центральная 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ы на потребительски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ая торговля товарами и услугами</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b/>
                <w:bCs/>
                <w:color w:val="auto"/>
                <w:sz w:val="16"/>
                <w:szCs w:val="16"/>
              </w:rPr>
              <w:t>Экс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Цены мирового рынка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фть</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ырьевы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авка “ЛИБОР” по 6-месячным депозитам (в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иенах</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bl>
    <w:p>
      <w:pPr>
        <w:pStyle w:val="Snoska"/>
        <w:jc w:val="left"/>
        <w:rPr>
          <w:rFonts w:ascii="Arial Cyr" w:hAnsi="Arial Cyr" w:eastAsia="Arial Cyr" w:cs="Arial Cyr"/>
          <w:sz w:val="16"/>
          <w:szCs w:val="16"/>
        </w:rPr>
      </w:pPr>
      <w:r>
        <w:rPr>
          <w:rFonts w:eastAsia="Arial Cyr" w:cs="Arial Cyr" w:ascii="Arial Cyr" w:hAnsi="Arial Cyr"/>
          <w:sz w:val="16"/>
          <w:szCs w:val="16"/>
        </w:rPr>
        <w:t>* Прогноз.</w:t>
      </w:r>
    </w:p>
    <w:p>
      <w:pPr>
        <w:pStyle w:val="Snoska"/>
        <w:jc w:val="left"/>
        <w:rPr>
          <w:rFonts w:ascii="Arial Cyr" w:hAnsi="Arial Cyr" w:eastAsia="Arial Cyr" w:cs="Arial Cyr"/>
          <w:sz w:val="16"/>
          <w:szCs w:val="16"/>
        </w:rPr>
      </w:pPr>
      <w:r>
        <w:rPr>
          <w:rFonts w:eastAsia="Arial Cyr" w:cs="Arial Cyr" w:ascii="Arial Cyr" w:hAnsi="Arial Cyr"/>
          <w:sz w:val="16"/>
          <w:szCs w:val="16"/>
        </w:rPr>
        <w:t>** Индонезия, Малайзия, Таиланд, Филиппины.</w:t>
      </w:r>
    </w:p>
    <w:p>
      <w:pPr>
        <w:pStyle w:val="Snoska"/>
        <w:jc w:val="left"/>
        <w:rPr>
          <w:rFonts w:ascii="Arial Cyr" w:hAnsi="Arial Cyr" w:eastAsia="Arial Cyr" w:cs="Arial Cyr"/>
          <w:sz w:val="16"/>
          <w:szCs w:val="16"/>
        </w:rPr>
      </w:pPr>
      <w:r>
        <w:rPr>
          <w:rFonts w:eastAsia="Arial Cyr" w:cs="Arial Cyr" w:ascii="Arial Cyr" w:hAnsi="Arial Cyr"/>
          <w:sz w:val="16"/>
          <w:szCs w:val="16"/>
        </w:rPr>
        <w:t>Материал подготовлен Отделом анализа мировой экономики и валютно-финансовых проблем Департамента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1 мая по 4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03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653,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855,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559,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916,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8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734,5</w:t>
            </w:r>
          </w:p>
        </w:tc>
      </w:tr>
    </w:tbl>
    <w:p>
      <w:pPr>
        <w:pStyle w:val="MainText"/>
        <w:spacing w:before="60" w:after="0"/>
        <w:rPr>
          <w:rFonts w:ascii="Arial Cyr" w:hAnsi="Arial Cyr" w:eastAsia="Arial Cyr" w:cs="Arial Cyr"/>
        </w:rPr>
      </w:pPr>
      <w:r>
        <w:rPr>
          <w:rFonts w:eastAsia="Arial Cyr" w:cs="Arial Cyr" w:ascii="Arial Cyr" w:hAnsi="Arial Cyr"/>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 Сопоставимые данные, включая АРКО, на 31.05.99 составили по Российской Федерации 58 001,8 млн. рублей, в том числе по Московскому региону 34 526,0 млн. рублей, на начало мая текущего года — 45 329,1 и 25 520,0 млн. рублей соответственно.</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240" w:after="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апрел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b/>
          <w:bCs/>
        </w:rPr>
        <w:t>По состоянию на 1 апреля 1999 года из 175</w:t>
      </w:r>
      <w:r>
        <w:rPr>
          <w:rFonts w:eastAsia="Arial Cyr" w:cs="Arial Cyr" w:ascii="Arial Cyr" w:hAnsi="Arial Cyr"/>
        </w:rPr>
        <w:t xml:space="preserve"> зарегистрированных Банком России кредитных организаций с иностранными инвестициями </w:t>
      </w:r>
      <w:r>
        <w:rPr>
          <w:rFonts w:eastAsia="Arial Cyr" w:cs="Arial Cyr" w:ascii="Arial Cyr" w:hAnsi="Arial Cyr"/>
          <w:b/>
          <w:bCs/>
        </w:rPr>
        <w:t>действовали 138 банков</w:t>
      </w:r>
      <w:r>
        <w:rPr>
          <w:rFonts w:eastAsia="Arial Cyr" w:cs="Arial Cyr" w:ascii="Arial Cyr" w:hAnsi="Arial Cyr"/>
        </w:rPr>
        <w:t xml:space="preserve"> (за I квартал их количество сократилось на 2) и </w:t>
      </w:r>
      <w:r>
        <w:rPr>
          <w:rFonts w:eastAsia="Arial Cyr" w:cs="Arial Cyr" w:ascii="Arial Cyr" w:hAnsi="Arial Cyr"/>
          <w:b/>
          <w:bCs/>
        </w:rPr>
        <w:t>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 xml:space="preserve">В I квартале 1999 года зарегистрированы 2 банка со 100%-ным участием нерезидентов АКБ “Мичиноку Банк” (Москва), ЗАО “Дж. П. Морган БАНК” (лицензии которым по состоянию на 1 апреля 1999 года не выданы). </w:t>
      </w:r>
    </w:p>
    <w:p>
      <w:pPr>
        <w:pStyle w:val="MainText"/>
        <w:rPr>
          <w:rFonts w:ascii="Arial Cyr" w:hAnsi="Arial Cyr" w:eastAsia="Arial Cyr" w:cs="Arial Cyr"/>
        </w:rPr>
      </w:pPr>
      <w:r>
        <w:rPr>
          <w:rFonts w:eastAsia="Arial Cyr" w:cs="Arial Cyr" w:ascii="Arial Cyr" w:hAnsi="Arial Cyr"/>
        </w:rPr>
        <w:t>Из 138 действующих банков с иностранными инвестициями 19 банков являются банками со 100%-ным участием нерезидентов в уставном капитале.</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w:t>
      </w:r>
    </w:p>
    <w:p>
      <w:pPr>
        <w:pStyle w:val="MainText"/>
        <w:rPr>
          <w:rFonts w:ascii="Arial Cyr" w:hAnsi="Arial Cyr" w:eastAsia="Arial Cyr" w:cs="Arial Cyr"/>
        </w:rPr>
      </w:pPr>
      <w:r>
        <w:rPr>
          <w:rFonts w:eastAsia="Arial Cyr" w:cs="Arial Cyr" w:ascii="Arial Cyr" w:hAnsi="Arial Cyr"/>
        </w:rPr>
        <w:t xml:space="preserve">Из 138 действующих банков 81 (или 58,7%) осуществляют банковскую деятельность на основании генеральной лицензии, 49 (или 35,5%) имеют лицензию на осуществление банковских операций в рублях и иностранной валюте, 8 (или 5,8%) имеют лицензию на осуществление банковских операций только в рублях, 124 банка имеют лицензию на привлечение во вклады денежных средств физических лиц, 36 банков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 xml:space="preserve">Из 19 действующих банков со 100%-ным участием нерезидентов 13 осуществляют банковскую деятельность на основании генеральной лицензии, 6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 </w:t>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8 субъектах Российской Федерации, в том числе 97 кредитных организаций (или 69,3% их общего количества) находятся в Москве и Московской области, 8 банков — в Тюменской области, 6 банков — в г. Санкт-Петербурге, по два банка — в Кемеровской, Самарской, Оренбургской, Тверской областях, Приморском крае, в Республиках Татарстан и Удмуртия. В 15 субъектах Российской Федерации действует по одному банку с иностранными инвестициями (Приложение 1).</w:t>
      </w:r>
    </w:p>
    <w:p>
      <w:pPr>
        <w:pStyle w:val="MainText"/>
        <w:rPr>
          <w:rFonts w:ascii="Arial Cyr" w:hAnsi="Arial Cyr" w:eastAsia="Arial Cyr" w:cs="Arial Cyr"/>
        </w:rPr>
      </w:pPr>
      <w:r>
        <w:rPr>
          <w:rFonts w:eastAsia="Arial Cyr" w:cs="Arial Cyr" w:ascii="Arial Cyr" w:hAnsi="Arial Cyr"/>
        </w:rPr>
        <w:t xml:space="preserve">Из 140 действующих кредитных организаций: </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9</w:t>
      </w:r>
      <w:r>
        <w:rPr>
          <w:rFonts w:eastAsia="Arial Cyr" w:cs="Arial Cyr" w:ascii="Arial Cyr" w:hAnsi="Arial Cyr"/>
        </w:rPr>
        <w:t xml:space="preserve"> (или 13,6% их общего количества) уставный капитал на 100% сформирован за счет средств нерезидентов (за I квартал количество таких кредитных организаций увеличилось на 1). Взносы нерезидентов в уставные капиталы этих кредитных организаций составляют 5 306,8 млн. рублей, или 60,4% общей суммы иностранных инвестиций (Приложение 2);</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3</w:t>
      </w:r>
      <w:r>
        <w:rPr>
          <w:rFonts w:eastAsia="Arial Cyr" w:cs="Arial Cyr" w:ascii="Arial Cyr" w:hAnsi="Arial Cyr"/>
        </w:rPr>
        <w:t xml:space="preserve"> (или 9,3%) доля нерезидентов составляет более 50% (за I квартал их количество увеличилось на 1). Взносы нерезидентов в уставные капиталы составляют 2 881,9 млн. рублей, или 32,8% общей суммы иностранных инвестиций (Приложение 3);</w:t>
      </w:r>
    </w:p>
    <w:p>
      <w:pPr>
        <w:pStyle w:val="MainText"/>
        <w:rPr/>
      </w:pPr>
      <w:r>
        <w:rPr>
          <w:rFonts w:eastAsia="Arial Cyr" w:cs="Arial Cyr" w:ascii="Arial Cyr" w:hAnsi="Arial Cyr"/>
        </w:rPr>
        <w:t xml:space="preserve">— </w:t>
      </w:r>
      <w:r>
        <w:rPr>
          <w:rFonts w:eastAsia="Arial Cyr" w:cs="Arial Cyr" w:ascii="Arial Cyr" w:hAnsi="Arial Cyr"/>
        </w:rPr>
        <w:t xml:space="preserve">в </w:t>
      </w:r>
      <w:r>
        <w:rPr>
          <w:rFonts w:eastAsia="Arial Cyr" w:cs="Arial Cyr" w:ascii="Arial Cyr" w:hAnsi="Arial Cyr"/>
          <w:b/>
          <w:bCs/>
        </w:rPr>
        <w:t>30</w:t>
      </w:r>
      <w:r>
        <w:rPr>
          <w:rFonts w:eastAsia="Arial Cyr" w:cs="Arial Cyr" w:ascii="Arial Cyr" w:hAnsi="Arial Cyr"/>
        </w:rPr>
        <w:t xml:space="preserve"> (или 21,4%) доля нерезидентов составляет от 20 до 50% уставного капитала (за I квартал их количество уменьшилась на 5) (Приложение 4).</w:t>
      </w:r>
    </w:p>
    <w:p>
      <w:pPr>
        <w:pStyle w:val="MainText"/>
        <w:rPr>
          <w:rFonts w:ascii="Arial Cyr" w:hAnsi="Arial Cyr" w:eastAsia="Arial Cyr" w:cs="Arial Cyr"/>
        </w:rPr>
      </w:pPr>
      <w:r>
        <w:rPr>
          <w:rFonts w:eastAsia="Arial Cyr" w:cs="Arial Cyr" w:ascii="Arial Cyr" w:hAnsi="Arial Cyr"/>
        </w:rPr>
        <w:t xml:space="preserve">На 1 апреля 1999 года общее количество нерезидентов — участников российских кредитных организаций составило 3055 (юридических и физических лиц) против 3866 на 1 января 1999 года. Значительное сокращение количества нерезидентов произошло в основном в связи с отзывом лицензии у Авиабанка, в состав участников которого входило 826 нерезидентов из государств СНГ. </w:t>
      </w:r>
    </w:p>
    <w:p>
      <w:pPr>
        <w:pStyle w:val="MainText"/>
        <w:rPr>
          <w:rFonts w:ascii="Arial Cyr" w:hAnsi="Arial Cyr" w:eastAsia="Arial Cyr" w:cs="Arial Cyr"/>
        </w:rPr>
      </w:pPr>
      <w:r>
        <w:rPr>
          <w:rFonts w:eastAsia="Arial Cyr" w:cs="Arial Cyr" w:ascii="Arial Cyr" w:hAnsi="Arial Cyr"/>
        </w:rPr>
        <w:t xml:space="preserve">На 2746 (или 89,9%) участников из государств СНГ приходится 127,7 млн. рублей (0,2% совокупного уставного капитала банковской системы, или 1,5% от общей суммы иностранных инвестиций в банковскую систему). </w:t>
      </w:r>
    </w:p>
    <w:p>
      <w:pPr>
        <w:pStyle w:val="MainText"/>
        <w:rPr>
          <w:rFonts w:ascii="Arial Cyr" w:hAnsi="Arial Cyr" w:eastAsia="Arial Cyr" w:cs="Arial Cyr"/>
        </w:rPr>
      </w:pPr>
      <w:r>
        <w:rPr>
          <w:rFonts w:eastAsia="Arial Cyr" w:cs="Arial Cyr" w:ascii="Arial Cyr" w:hAnsi="Arial Cyr"/>
        </w:rPr>
        <w:t xml:space="preserve">Участники из “дальнего зарубежья” при их удельном весе в общем количестве нерезидентов 10,1% имеют 98,5% общей суммы иностранных инвестиций в уставные капиталы кредитных организаций России. </w:t>
      </w:r>
    </w:p>
    <w:p>
      <w:pPr>
        <w:pStyle w:val="MainText"/>
        <w:rPr>
          <w:rFonts w:ascii="Arial Cyr" w:hAnsi="Arial Cyr" w:eastAsia="Arial Cyr" w:cs="Arial Cyr"/>
        </w:rPr>
      </w:pPr>
      <w:r>
        <w:rPr>
          <w:rFonts w:eastAsia="Arial Cyr" w:cs="Arial Cyr" w:ascii="Arial Cyr" w:hAnsi="Arial Cyr"/>
        </w:rPr>
        <w:t>За I квартал 1999 года также выросли суммы долей нерезидентов из Австрии, Германии, США, Франции и Турции.</w:t>
      </w:r>
    </w:p>
    <w:p>
      <w:pPr>
        <w:pStyle w:val="MainText"/>
        <w:rPr/>
      </w:pPr>
      <w:r>
        <w:rPr>
          <w:rFonts w:eastAsia="Arial Cyr" w:cs="Arial Cyr" w:ascii="Arial Cyr" w:hAnsi="Arial Cyr"/>
          <w:b/>
          <w:bCs/>
        </w:rPr>
        <w:t>Доля нерезидентов в зарегистрированном уставном капитале на 1 апреля 1999 года составила 10,37 процента</w:t>
      </w:r>
      <w:r>
        <w:rPr>
          <w:rFonts w:eastAsia="Arial Cyr" w:cs="Arial Cyr" w:ascii="Arial Cyr" w:hAnsi="Arial Cyr"/>
        </w:rPr>
        <w:t>.</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vokCenter"/>
        <w:spacing w:before="120" w:after="120"/>
        <w:rPr/>
      </w:pPr>
      <w:r>
        <w:rPr/>
        <w:t>Размещение кредитных организаций с участием нерезидентов по регионам Российской Федерации на 1 апреля 1999 года</w:t>
      </w:r>
    </w:p>
    <w:tbl>
      <w:tblPr>
        <w:tblW w:w="10416" w:type="dxa"/>
        <w:jc w:val="center"/>
        <w:tblInd w:w="0" w:type="dxa"/>
        <w:tblLayout w:type="fixed"/>
        <w:tblCellMar>
          <w:top w:w="0" w:type="dxa"/>
          <w:left w:w="108" w:type="dxa"/>
          <w:bottom w:w="0" w:type="dxa"/>
          <w:right w:w="108" w:type="dxa"/>
        </w:tblCellMar>
      </w:tblPr>
      <w:tblGrid>
        <w:gridCol w:w="3367"/>
        <w:gridCol w:w="1559"/>
        <w:gridCol w:w="915"/>
        <w:gridCol w:w="915"/>
        <w:gridCol w:w="915"/>
        <w:gridCol w:w="915"/>
        <w:gridCol w:w="915"/>
        <w:gridCol w:w="915"/>
      </w:tblGrid>
      <w:tr>
        <w:trPr>
          <w:tblHeader w:val="true"/>
        </w:trPr>
        <w:tc>
          <w:tcPr>
            <w:tcW w:w="3367"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она</w:t>
            </w:r>
          </w:p>
        </w:tc>
        <w:tc>
          <w:tcPr>
            <w:tcW w:w="7049" w:type="dxa"/>
            <w:gridSpan w:val="7"/>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 с иностранными инвестициями</w:t>
            </w:r>
          </w:p>
        </w:tc>
      </w:tr>
      <w:tr>
        <w:trPr>
          <w:tblHeader w:val="true"/>
        </w:trPr>
        <w:tc>
          <w:tcPr>
            <w:tcW w:w="3367" w:type="dxa"/>
            <w:tcBorders>
              <w:top w:val="dashed" w:sz="6" w:space="0" w:color="auto"/>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о,</w:t>
            </w:r>
          </w:p>
        </w:tc>
        <w:tc>
          <w:tcPr>
            <w:tcW w:w="915"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еют</w:t>
            </w:r>
          </w:p>
        </w:tc>
        <w:tc>
          <w:tcPr>
            <w:tcW w:w="4575" w:type="dxa"/>
            <w:gridSpan w:val="5"/>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 с долей нерезидентов в уставном капитале</w:t>
            </w:r>
          </w:p>
        </w:tc>
      </w:tr>
      <w:tr>
        <w:trPr>
          <w:tblHeader w:val="true"/>
        </w:trPr>
        <w:tc>
          <w:tcPr>
            <w:tcW w:w="3367"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915"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цензию, всего</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выше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0 до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1 до 2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Горный Алт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АЛТИЙ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асть </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vokCenter"/>
        <w:spacing w:before="120" w:after="120"/>
        <w:rPr/>
      </w:pPr>
      <w:r>
        <w:rPr/>
        <w:t>Список действующих банков со 100%-ным участием нерезидентов на 1 апреля 1999 года</w:t>
      </w:r>
    </w:p>
    <w:tbl>
      <w:tblPr>
        <w:tblW w:w="10424" w:type="dxa"/>
        <w:jc w:val="center"/>
        <w:tblInd w:w="0" w:type="dxa"/>
        <w:tblLayout w:type="fixed"/>
        <w:tblCellMar>
          <w:top w:w="0" w:type="dxa"/>
          <w:left w:w="108" w:type="dxa"/>
          <w:bottom w:w="0" w:type="dxa"/>
          <w:right w:w="108" w:type="dxa"/>
        </w:tblCellMar>
      </w:tblPr>
      <w:tblGrid>
        <w:gridCol w:w="534"/>
        <w:gridCol w:w="4820"/>
        <w:gridCol w:w="2535"/>
        <w:gridCol w:w="253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РЕДИ ЛИОНЭ РУС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8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СОСЬЕТЕ ЖЕНЕРАЛЬ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 46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ИТАЯ (ЭЛОС),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0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НП—ДРЕЗДНЕР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52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5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 СВИСС ФЕРСТ БОСТОН,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18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НГ-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ИТИБАНК Т/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592,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7</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БН-АМРО БАНК А.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ЕЙЗ МАНХЕТТЕН БАНК ИНТЕРНЕШНЛ,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ВЕСТДОЙЧЕ ЛАНДЕСБАНК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07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ГАРАНТИ БАНК —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 5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7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ИПАБЛИК НЭШНЛ БЭНК ОФ НЬЮ-ЙОРК (РР),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 (ДМ)*</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АЙФФАЙЗЕНБАНК АВСТР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 516 3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ОО, Москва, Генеральная (БФ) </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2</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ИНАНС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 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1</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О ХУНГ БАНК (МОСКВА) ЛТД,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 9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АБ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000,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валют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8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ДОЙЧЕ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 0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8</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КТИСАТ 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Ц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vokCenter"/>
        <w:spacing w:before="120" w:after="120"/>
        <w:rPr/>
      </w:pPr>
      <w:r>
        <w:rPr/>
        <w:t>Список действующих кредитных организаций с долей нерезидентов в уставном капитале более 50%, но менее 100% на 1 апреля 1999 года</w:t>
      </w:r>
    </w:p>
    <w:tbl>
      <w:tblPr>
        <w:tblW w:w="10422" w:type="dxa"/>
        <w:jc w:val="center"/>
        <w:tblInd w:w="0" w:type="dxa"/>
        <w:tblLayout w:type="fixed"/>
        <w:tblCellMar>
          <w:top w:w="0" w:type="dxa"/>
          <w:left w:w="108" w:type="dxa"/>
          <w:bottom w:w="0" w:type="dxa"/>
          <w:right w:w="108" w:type="dxa"/>
        </w:tblCellMar>
      </w:tblPr>
      <w:tblGrid>
        <w:gridCol w:w="534"/>
        <w:gridCol w:w="1"/>
        <w:gridCol w:w="4817"/>
        <w:gridCol w:w="2"/>
        <w:gridCol w:w="2532"/>
        <w:gridCol w:w="2"/>
        <w:gridCol w:w="2532"/>
        <w:gridCol w:w="2"/>
      </w:tblGrid>
      <w:tr>
        <w:trPr>
          <w:tblHeader w:val="true"/>
        </w:trPr>
        <w:tc>
          <w:tcPr>
            <w:tcW w:w="535"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всего (тыс. руб.)</w:t>
            </w:r>
          </w:p>
        </w:tc>
      </w:tr>
      <w:tr>
        <w:trPr>
          <w:tblHeader w:val="true"/>
        </w:trPr>
        <w:tc>
          <w:tcPr>
            <w:tcW w:w="535"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9"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Я-ИНВЕСТ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0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ИГ ИНВЕСТИЦИОННЫ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 6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 6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АВСТРИЯ КРЕДИТАНШТАЛЬТ (РОСС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769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 19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9.08.92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5.11.91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НАРБАНК ЛИМИТЕД,</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 9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ЫЙ ЧЕШСКО-РОССИЙ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80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БАНК ПРОЕКТНОГО ФИНАНСИРОВАН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3,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ССКО-ТУРЕЦ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9</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ПЫ-ТОКО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КО ВЕСТЕРН ЮНИОН ДП ВОСТО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валютная</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vokCenter"/>
        <w:spacing w:before="120" w:after="120"/>
        <w:rPr/>
      </w:pPr>
      <w:r>
        <w:rPr/>
        <w:t xml:space="preserve">Группировка </w:t>
        <w:br/>
        <w:t>действующих кредитных организаций по доле участия нерезидентов в их уставном капитале</w:t>
      </w:r>
    </w:p>
    <w:tbl>
      <w:tblPr>
        <w:tblW w:w="10422" w:type="dxa"/>
        <w:jc w:val="center"/>
        <w:tblInd w:w="0" w:type="dxa"/>
        <w:tblLayout w:type="fixed"/>
        <w:tblCellMar>
          <w:top w:w="0" w:type="dxa"/>
          <w:left w:w="108" w:type="dxa"/>
          <w:bottom w:w="0" w:type="dxa"/>
          <w:right w:w="108" w:type="dxa"/>
        </w:tblCellMar>
      </w:tblPr>
      <w:tblGrid>
        <w:gridCol w:w="816"/>
        <w:gridCol w:w="1846"/>
        <w:gridCol w:w="1552"/>
        <w:gridCol w:w="1552"/>
        <w:gridCol w:w="1552"/>
        <w:gridCol w:w="1552"/>
        <w:gridCol w:w="1552"/>
      </w:tblGrid>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208"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84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1999 г.</w:t>
            </w:r>
          </w:p>
        </w:tc>
        <w:tc>
          <w:tcPr>
            <w:tcW w:w="15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1.99 г.</w:t>
      </w:r>
    </w:p>
    <w:p>
      <w:pPr>
        <w:pStyle w:val="Style16"/>
        <w:ind w:hanging="0"/>
        <w:jc w:val="center"/>
        <w:rPr>
          <w:rFonts w:ascii="Arial Cyr" w:hAnsi="Arial Cyr" w:eastAsia="Arial Cyr" w:cs="Arial Cyr"/>
        </w:rPr>
      </w:pPr>
      <w:r>
        <w:rPr/>
        <w:object w:dxaOrig="4224" w:dyaOrig="3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2pt;height:169.2pt" filled="f" o:ole="">
            <v:imagedata r:id="rId3" o:title=""/>
          </v:shape>
          <o:OLEObject Type="Embed" ProgID="" ShapeID="ole_rId2" DrawAspect="Content" ObjectID="_2067416509" r:id="rId2"/>
        </w:object>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4.99 г.</w:t>
      </w:r>
    </w:p>
    <w:p>
      <w:pPr>
        <w:pStyle w:val="Style16"/>
        <w:ind w:hanging="0"/>
        <w:jc w:val="center"/>
        <w:rPr>
          <w:rFonts w:ascii="Arial Cyr" w:hAnsi="Arial Cyr" w:eastAsia="Arial Cyr" w:cs="Arial Cyr"/>
        </w:rPr>
      </w:pPr>
      <w:r>
        <w:rPr/>
        <w:object w:dxaOrig="4404" w:dyaOrig="3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2pt;height:174.6pt" filled="f" o:ole="">
            <v:imagedata r:id="rId5" o:title=""/>
          </v:shape>
          <o:OLEObject Type="Embed" ProgID="" ShapeID="ole_rId4" DrawAspect="Content" ObjectID="_2049732404" r:id="rId4"/>
        </w:object>
      </w:r>
    </w:p>
    <w:p>
      <w:pPr>
        <w:pStyle w:val="Style16"/>
        <w:rPr>
          <w:rFonts w:ascii="Arial Cyr" w:hAnsi="Arial Cyr" w:eastAsia="Arial Cyr" w:cs="Arial Cyr"/>
        </w:rPr>
      </w:pPr>
      <w:r>
        <w:rPr>
          <w:rFonts w:eastAsia="Arial Cyr" w:cs="Arial Cyr" w:ascii="Arial Cyr" w:hAnsi="Arial Cyr"/>
        </w:rPr>
      </w:r>
      <w:r>
        <w:br w:type="page"/>
      </w:r>
    </w:p>
    <w:p>
      <w:pPr>
        <w:pStyle w:val="Prikaz"/>
        <w:keepNext w:val="true"/>
        <w:rPr>
          <w:rFonts w:ascii="Arial Cyr" w:hAnsi="Arial Cyr" w:eastAsia="Arial Cyr" w:cs="Arial Cyr"/>
        </w:rPr>
      </w:pPr>
      <w:r>
        <w:rPr>
          <w:rFonts w:eastAsia="Arial Cyr" w:cs="Arial Cyr" w:ascii="Arial Cyr" w:hAnsi="Arial Cyr"/>
        </w:rPr>
        <w:t>ПРИКАЗ</w:t>
        <w:br/>
        <w:t>№ ОД-197</w:t>
      </w:r>
    </w:p>
    <w:p>
      <w:pPr>
        <w:pStyle w:val="MZagolovok"/>
        <w:spacing w:before="170" w:after="57"/>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spacing w:before="0" w:after="57"/>
        <w:rPr>
          <w:rFonts w:ascii="Arial Cyr" w:hAnsi="Arial Cyr" w:eastAsia="Arial Cyr" w:cs="Arial Cyr"/>
        </w:rPr>
      </w:pPr>
      <w:r>
        <w:rPr>
          <w:rFonts w:eastAsia="Arial Cyr" w:cs="Arial Cyr" w:ascii="Arial Cyr" w:hAnsi="Arial Cyr"/>
        </w:rPr>
        <w:t>31 мая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далее — Центральная комиссия) внести изменение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Бушуева Евгения Викторовича</w:t>
        <w:tab/>
        <w:t>— заместителя директора Департамента по организации банковского санирования;</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директора Департамента организации антикризисного управления Агентства по реструктуризации кредитных организаций (АРКО).</w:t>
      </w:r>
    </w:p>
    <w:p>
      <w:pPr>
        <w:pStyle w:val="MainText"/>
        <w:rPr>
          <w:rFonts w:ascii="Arial Cyr" w:hAnsi="Arial Cyr" w:eastAsia="Arial Cyr" w:cs="Arial Cyr"/>
        </w:rPr>
      </w:pPr>
      <w:r>
        <w:rPr>
          <w:rFonts w:eastAsia="Arial Cyr" w:cs="Arial Cyr" w:ascii="Arial Cyr" w:hAnsi="Arial Cyr"/>
        </w:rPr>
        <w:t>2. Вывести из состава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заместителя директора Департамента по организации банковского санирования Банка России — начальника Управления организации работы по финансовому оздоровлению проблемных кредитных организаций.</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01</w:t>
      </w:r>
    </w:p>
    <w:p>
      <w:pPr>
        <w:pStyle w:val="MZagolovok"/>
        <w:spacing w:before="170" w:after="57"/>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Data"/>
        <w:spacing w:before="0" w:after="57"/>
        <w:rPr>
          <w:rFonts w:ascii="Arial Cyr" w:hAnsi="Arial Cyr" w:eastAsia="Arial Cyr" w:cs="Arial Cyr"/>
        </w:rPr>
      </w:pPr>
      <w:r>
        <w:rPr>
          <w:rFonts w:eastAsia="Arial Cyr" w:cs="Arial Cyr" w:ascii="Arial Cyr" w:hAnsi="Arial Cyr"/>
        </w:rPr>
        <w:t>4 июня 1999 г.</w:t>
        <w:br/>
        <w:t>г. Москва</w:t>
      </w:r>
    </w:p>
    <w:p>
      <w:pPr>
        <w:pStyle w:val="MainText"/>
        <w:rPr>
          <w:rFonts w:ascii="Arial Cyr" w:hAnsi="Arial Cyr" w:eastAsia="Arial Cyr" w:cs="Arial Cyr"/>
        </w:rPr>
      </w:pPr>
      <w:r>
        <w:rPr>
          <w:rFonts w:eastAsia="Arial Cyr" w:cs="Arial Cyr" w:ascii="Arial Cyr" w:hAnsi="Arial Cyr"/>
        </w:rPr>
        <w:t>Учитывая представленный “АКЦИОНЕРНЫМ БАНКОМ “ИМПЕРИАЛ” (открытое акционерное общество) “АБ “ИМПЕРИАЛ” план санации, а также исходя из того, что акционеры и кредиторы банка выразили намерение активно и эффективно содействовать банку в осуществлении мероприятий по его финансовому оздоровлению,</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7 октября 1999 года действие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и Департаменту по организации банковского санирования Банка России (Виноградов А.В.) осуществлять персональный надзор за деятельностью “АКЦИОНЕРНОГО БАНКА “ИМПЕРИАЛ” (открытое акционерное общество) “АБ “ИМПЕРИАЛ” и ежемесячно информировать о текущем состоянии дел в банке и выполнении этим банко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не позднее чем за десять дней до истечения срока приостановления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 представить в Банк России предложения о дальнейшем функционировании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В.)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Банка России по г. Москве (Шор К.Б.) возобновить операции по корреспондентскому счету “АКЦИОНЕРНОГО БАНКА “ИМПЕРИАЛ” (открытое акционерное общество) “АБ “ИМПЕРИАЛ”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по налогам и сборам Российской Федерации и Государственного таможенного комитета Российской Федерации.</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w:t>
      </w:r>
    </w:p>
    <w:p>
      <w:pPr>
        <w:pStyle w:val="Podpis"/>
        <w:spacing w:before="227" w:after="0"/>
        <w:rPr>
          <w:rFonts w:ascii="Arial Cyr" w:hAnsi="Arial Cyr" w:eastAsia="Arial Cyr" w:cs="Arial Cyr"/>
        </w:rPr>
      </w:pPr>
      <w:r>
        <w:rPr>
          <w:rFonts w:eastAsia="Arial Cyr" w:cs="Arial Cyr" w:ascii="Arial Cyr" w:hAnsi="Arial Cyr"/>
        </w:rPr>
        <w:t>И.О. ПРЕДСЕДАТЕЛЯ</w:t>
        <w:br/>
        <w:t>БАНКА РОССИИ,</w:t>
        <w:br/>
        <w:t>ЗАМЕСТИТЕЛЬ</w:t>
        <w:br/>
        <w:t>ПРЕДСЕДАТЕЛЯ</w:t>
        <w:br/>
        <w:t>банка России</w:t>
        <w:tab/>
        <w:t>О.В. МОЖАЙС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Коммерческого Банка “Лен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Лена” сообщает о реорганизации в форме присоединения к АКБ “Радиан”, являющемуся правопреемником всех прав и обязанностей ООО Коммерческий Банк “Лена”.</w:t>
      </w:r>
    </w:p>
    <w:p>
      <w:pPr>
        <w:pStyle w:val="MainText"/>
        <w:rPr>
          <w:rFonts w:ascii="Arial Cyr" w:hAnsi="Arial Cyr" w:eastAsia="Arial Cyr" w:cs="Arial Cyr"/>
        </w:rPr>
      </w:pPr>
      <w:r>
        <w:rPr>
          <w:rFonts w:eastAsia="Arial Cyr" w:cs="Arial Cyr" w:ascii="Arial Cyr" w:hAnsi="Arial Cyr"/>
        </w:rPr>
        <w:t>Решение о реорганизации в форме присоединения к АКБ “Радиан” принято на общем собрании участников Коммерческого Банка “Лена” (Общество с ограниченной ответственностью) 17.02.1999 года (протокол № 1/99 от 17.02.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Энергоко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им банком “Энергокомбанк”, расположенным по адресу: 620055, г. Екатеринбург, ул. Сони Морозовой, 180, уведомляет, что в соответствии с решением Арбитражного суда Свердловской области от 22 марта 1999 года номер А60-309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00, г. Екатеринбург, ул. Куйбышева, 100, телефон (343-2) 61-07-13.</w:t>
      </w:r>
    </w:p>
    <w:p>
      <w:pPr>
        <w:pStyle w:val="MainText"/>
        <w:rPr>
          <w:rFonts w:ascii="Arial Cyr" w:hAnsi="Arial Cyr" w:eastAsia="Arial Cyr" w:cs="Arial Cyr"/>
        </w:rPr>
      </w:pPr>
      <w:r>
        <w:rPr>
          <w:rFonts w:eastAsia="Arial Cyr" w:cs="Arial Cyr" w:ascii="Arial Cyr" w:hAnsi="Arial Cyr"/>
        </w:rPr>
        <w:t>Конкурсным управляющим назначен Сурков Сергей Эрнест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Энергок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00, г. Екатеринбург, ул. Куйбышева, 10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Европейско-Азиатский коммерческий банк “Евроазиябанк”</w:t>
      </w:r>
    </w:p>
    <w:p>
      <w:pPr>
        <w:pStyle w:val="MainText"/>
        <w:rPr>
          <w:rFonts w:ascii="Arial Cyr" w:hAnsi="Arial Cyr" w:eastAsia="Arial Cyr" w:cs="Arial Cyr"/>
        </w:rPr>
      </w:pPr>
      <w:r>
        <w:rPr>
          <w:rFonts w:eastAsia="Arial Cyr" w:cs="Arial Cyr" w:ascii="Arial Cyr" w:hAnsi="Arial Cyr"/>
        </w:rPr>
        <w:t>Конкурсный управляющий ТОО “Европейско-Азиатский коммерческий банк “Евроазиябанк”, расположенным по адресу: 620014, г. Екатеринбург, ул. Шейкмана, 22, уведомляет, что в соответствии с решением Арбитражного суда Свердловской области от 23 марта 1999 года номер А60-1789/99-С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44, г. Екатеринбург, ул. Уктусская, 10, телефон (343-2) 22-82-33.</w:t>
      </w:r>
    </w:p>
    <w:p>
      <w:pPr>
        <w:pStyle w:val="MainText"/>
        <w:rPr>
          <w:rFonts w:ascii="Arial Cyr" w:hAnsi="Arial Cyr" w:eastAsia="Arial Cyr" w:cs="Arial Cyr"/>
        </w:rPr>
      </w:pPr>
      <w:r>
        <w:rPr>
          <w:rFonts w:eastAsia="Arial Cyr" w:cs="Arial Cyr" w:ascii="Arial Cyr" w:hAnsi="Arial Cyr"/>
        </w:rPr>
        <w:t>Конкурсным управляющим назначена Рущицкая Ольга Александр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Европейско-Азиатский коммерческий банк “Евроазия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44, г. Екатеринбург, ул. Уктусская, 1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ОТКРЫТОГО АКЦИОНЕРНОГО ОБЩЕСТВА “АКЦИОНЕРНЫЙ ИНВЕСТИЦИОННЫЙ БАНК “ИРГИЗ” “ИРГИЗИНВЕСТБАНК”</w:t>
      </w:r>
    </w:p>
    <w:p>
      <w:pPr>
        <w:pStyle w:val="MainText"/>
        <w:rPr>
          <w:rFonts w:ascii="Arial Cyr" w:hAnsi="Arial Cyr" w:eastAsia="Arial Cyr" w:cs="Arial Cyr"/>
        </w:rPr>
      </w:pPr>
      <w:r>
        <w:rPr>
          <w:rFonts w:eastAsia="Arial Cyr" w:cs="Arial Cyr" w:ascii="Arial Cyr" w:hAnsi="Arial Cyr"/>
        </w:rPr>
        <w:t>Конкурсный управляющий ОТКРЫТЫМ АКЦИОНЕРНЫМ ОБЩЕСТВОМ “АКЦИОНЕРНЫЙ ИНВЕСТИЦИОННЫЙ БАНК “ИРГИЗ” “ИРГИЗИНВЕСТБАНК”, расположенным по адресу: 413800, Саратовская область, г. Балаково, ул. Факел Социализма, 21, уведомляет, что в соответствии с решением Арбитражного суда Саратовской области от 15 апреля 1999 года номер 70Б/99-2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нтактный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АКЦИОНЕРНЫЙ ИНВЕСТИЦИОННЫЙ БАНК “ИРГИЗ” “ИРГИЗИНВЕС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преобразовании ТОО “Коммерческий Топливно-энергетический межрегиональный банк реконструкции и развития “ТЭМБР-БАНК”</w:t>
      </w:r>
    </w:p>
    <w:p>
      <w:pPr>
        <w:pStyle w:val="MainText"/>
        <w:rPr>
          <w:rFonts w:ascii="Arial Cyr" w:hAnsi="Arial Cyr" w:eastAsia="Arial Cyr" w:cs="Arial Cyr"/>
        </w:rPr>
      </w:pPr>
      <w:r>
        <w:rPr>
          <w:rFonts w:eastAsia="Arial Cyr" w:cs="Arial Cyr" w:ascii="Arial Cyr" w:hAnsi="Arial Cyr"/>
        </w:rPr>
        <w:t>Товарищество с ограниченной ответственностью “Коммерческий Топливно-энергетический межрегиональный банк реконструкции и развития “ТЭМБР-БАНК” сообщает о преобразовании банка в Открытое акционерное общество “Коммерческий Топливно-энергетический межрегиональный банк реконструкции и развития (ОАО “ТЭМБР-БАНК”).</w:t>
      </w:r>
    </w:p>
    <w:p>
      <w:pPr>
        <w:pStyle w:val="MainText"/>
        <w:rPr>
          <w:rFonts w:ascii="Arial Cyr" w:hAnsi="Arial Cyr" w:eastAsia="Arial Cyr" w:cs="Arial Cyr"/>
        </w:rPr>
      </w:pPr>
      <w:r>
        <w:rPr>
          <w:rFonts w:eastAsia="Arial Cyr" w:cs="Arial Cyr" w:ascii="Arial Cyr" w:hAnsi="Arial Cyr"/>
        </w:rPr>
        <w:t>Правопреемником ТОО “ТЭМБР-БАНК” по всем обязательствам в отношении всех кредиторов и должников, включая и обязательства, оспариваемые сторонами, является ОАО “ТЭМБР-БАНК”.</w:t>
      </w:r>
    </w:p>
    <w:p>
      <w:pPr>
        <w:pStyle w:val="MainText"/>
        <w:rPr>
          <w:rFonts w:ascii="Arial Cyr" w:hAnsi="Arial Cyr" w:eastAsia="Arial Cyr" w:cs="Arial Cyr"/>
        </w:rPr>
      </w:pPr>
      <w:r>
        <w:rPr>
          <w:rFonts w:eastAsia="Arial Cyr" w:cs="Arial Cyr" w:ascii="Arial Cyr" w:hAnsi="Arial Cyr"/>
        </w:rPr>
        <w:t>Решение о преобразовании принято на Общем собрании участников ТОО “Коммерческий Топливно-энергетический межрегиональный банк реконструкции и развития “ТЭМБР-БАНК” (протокол № 1 от 28 ма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5.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5.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5.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5.99 до 31.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6.99 до 1.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6.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6.99 до 2.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6.99 до 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6.99 до 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31 мая — 4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31 мая — 4 июня 1999 г.</w:t>
      </w:r>
    </w:p>
    <w:p>
      <w:pPr>
        <w:pStyle w:val="MainText"/>
        <w:rPr>
          <w:rFonts w:ascii="Arial Cyr" w:hAnsi="Arial Cyr" w:eastAsia="Arial Cyr" w:cs="Arial Cyr"/>
        </w:rPr>
      </w:pPr>
      <w:r>
        <w:rPr>
          <w:rFonts w:eastAsia="Arial Cyr" w:cs="Arial Cyr" w:ascii="Arial Cyr" w:hAnsi="Arial Cyr"/>
        </w:rPr>
        <w:t xml:space="preserve">В период с 31 мая по 4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4%. Среднедневной шаг повышения курса составил 0,09% по сравнению со среднедневным повышением на 0,18%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4,36%; средний размер одной сделки уменьшился на 18,3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щей характеристикой положения на валютном рынке оставалось укрепление курса рубля к доллару, обусловленное ростом предложения валютной выручки российских экспортеров. В рассматриваемый период предложение долларов на СТС в среднем увеличилось по сравнению с предыдущей неделей при относительно устойчивых размерах спроса. Сокращение спроса на торгах 2 июня вызвало наиболее значительное за неделю повышение средневзвешенного уровня котировок по сделкам с расчетной датой “сегодня” — на 1,1% к предыдущему дню. Другим фактором, который обусловил это повышение курса, являлось укрупнение предложения: объем торгов и средний размер сделки 2 июня являлись максимальными за неделю. </w:t>
      </w:r>
    </w:p>
    <w:p>
      <w:pPr>
        <w:pStyle w:val="MainText"/>
        <w:rPr>
          <w:rFonts w:ascii="Arial Cyr" w:hAnsi="Arial Cyr" w:eastAsia="Arial Cyr" w:cs="Arial Cyr"/>
        </w:rPr>
      </w:pPr>
      <w:r>
        <w:rPr>
          <w:rFonts w:eastAsia="Arial Cyr" w:cs="Arial Cyr" w:ascii="Arial Cyr" w:hAnsi="Arial Cyr"/>
        </w:rPr>
        <w:t xml:space="preserve">Активность участников валютного рынка на дневных торгах ММВБ понизилась, что выразилось в равномерном сокращении спроса и предложения. Объем торгов тем не менее несколько возрос вследствие большого количества заключенных сделок 31 мая, когда торги на СТС не проводились из-за переноса даты расчетов в США. Разница между котировками по сделкам с расчетными датами “завтра” и “сегодня” не превышала 1%. </w:t>
      </w:r>
    </w:p>
    <w:p>
      <w:pPr>
        <w:pStyle w:val="MainText"/>
        <w:rPr>
          <w:rFonts w:ascii="Arial Cyr" w:hAnsi="Arial Cyr" w:eastAsia="Arial Cyr" w:cs="Arial Cyr"/>
        </w:rPr>
      </w:pPr>
      <w:r>
        <w:rPr>
          <w:rFonts w:eastAsia="Arial Cyr" w:cs="Arial Cyr" w:ascii="Arial Cyr" w:hAnsi="Arial Cyr"/>
        </w:rPr>
        <w:t>В течение недели сохранялась тенденция к увеличению спроса на рублевые инструменты рынка ГКО—ОФЗ при относительно больших размерах средств в торговой системе и объемов заключенных сделок.</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1—4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9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9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1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3,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61</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68.6pt" filled="f" o:ole="">
            <v:imagedata r:id="rId7" o:title=""/>
          </v:shape>
          <o:OLEObject Type="Embed" ProgID="" ShapeID="ole_rId6" DrawAspect="Content" ObjectID="_1469048669" r:id="rId6"/>
        </w:object>
      </w:r>
    </w:p>
    <w:p>
      <w:pPr>
        <w:pStyle w:val="MZagolovok"/>
        <w:keepNext w:val="true"/>
        <w:spacing w:before="120" w:after="60"/>
        <w:rPr/>
      </w:pPr>
      <w:r>
        <w:rPr/>
        <w:t>Специаль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4</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59</w:t>
            </w:r>
          </w:p>
        </w:tc>
        <w:tc>
          <w:tcPr>
            <w:tcW w:w="2032" w:type="dxa"/>
            <w:tcBorders>
              <w:top w:val="single" w:sz="6" w:space="0" w:color="000000"/>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863</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12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5,9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51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4,5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1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4</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4,6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045</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8,1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3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2,44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3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54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1,2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2,49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1,5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0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16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3,40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0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5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7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43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5,4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1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3,7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33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6,0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3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5,3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754</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80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58,267</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 910,459</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 048</w:t>
            </w:r>
          </w:p>
        </w:tc>
      </w:tr>
    </w:tbl>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pPr>
      <w:r>
        <w:rPr/>
        <w:t>Днев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dashed" w:sz="6" w:space="0" w:color="auto"/>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18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46</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74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4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31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9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48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3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16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4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94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3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4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0,2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4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4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03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1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8,15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65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05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0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8,140</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3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7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2,4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794,744</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25,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7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4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8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5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3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5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6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6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8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5</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611</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1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8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9,918</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3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2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99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74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48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5,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352,152</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88</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23,56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262,61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036</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6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8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7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4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8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8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6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4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7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2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0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2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08</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9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98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517,41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3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427,873</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185</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left"/>
        <w:rPr>
          <w:rFonts w:ascii="Arial Cyr" w:hAnsi="Arial Cyr" w:eastAsia="Arial Cyr" w:cs="Arial Cyr"/>
        </w:rPr>
      </w:pPr>
      <w:r>
        <w:rPr/>
        <w:object w:dxaOrig="9708" w:dyaOrig="3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4pt;height:193.2pt" filled="f" o:ole="">
            <v:imagedata r:id="rId9" o:title=""/>
          </v:shape>
          <o:OLEObject Type="Embed" ProgID="" ShapeID="ole_rId8" DrawAspect="Content" ObjectID="_1222156585"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spacing w:before="0" w:after="113"/>
        <w:rPr>
          <w:rFonts w:ascii="Arial Cyr" w:hAnsi="Arial Cyr" w:eastAsia="Arial Cyr" w:cs="Arial Cyr"/>
          <w:caps/>
        </w:rPr>
      </w:pPr>
      <w:r>
        <w:rPr>
          <w:rFonts w:eastAsia="Arial Cyr" w:cs="Arial Cyr" w:ascii="Arial Cyr" w:hAnsi="Arial Cyr"/>
          <w:caps/>
        </w:rPr>
        <w:t>Состояние внутреннего валютного рынка в мае 1999 гОДА</w:t>
      </w:r>
    </w:p>
    <w:p>
      <w:pPr>
        <w:pStyle w:val="MainText"/>
        <w:rPr>
          <w:rFonts w:ascii="Arial Cyr" w:hAnsi="Arial Cyr" w:eastAsia="Arial Cyr" w:cs="Arial Cyr"/>
        </w:rPr>
      </w:pPr>
      <w:r>
        <w:rPr>
          <w:rFonts w:eastAsia="Arial Cyr" w:cs="Arial Cyr" w:ascii="Arial Cyr" w:hAnsi="Arial Cyr"/>
        </w:rPr>
        <w:t xml:space="preserve">В мае ситуация на внутреннем валютном рынке в целом мало изменилась по сравнению с положением, наблюдавшимся в апреле. </w:t>
      </w:r>
    </w:p>
    <w:p>
      <w:pPr>
        <w:pStyle w:val="MainText"/>
        <w:rPr>
          <w:rFonts w:ascii="Arial Cyr" w:hAnsi="Arial Cyr" w:eastAsia="Arial Cyr" w:cs="Arial Cyr"/>
        </w:rPr>
      </w:pPr>
      <w:r>
        <w:rPr>
          <w:rFonts w:eastAsia="Arial Cyr" w:cs="Arial Cyr" w:ascii="Arial Cyr" w:hAnsi="Arial Cyr"/>
        </w:rPr>
        <w:t xml:space="preserve">В первой декаде мая (см. график 1) курс доллара продолжал медленно снижаться. После объявления 12 мая об отставке правительства Е.М. Примакова доллар пошел вверх. За два дня его средневзвешенный курс на специальной торговой сессии (СТС) ММВБ вырос на 3,9% — до значения 24,92 руб./долл. на торгах 14 мая (здесь и далее курс доллара округлен до копеек). Однако активные действия Банка России 13 и 14 мая на специальных торговых сессиях ММВБ и других уполномоченных бирж позволили удержать ситуацию под контролем. Средневзвешенный курс доллара на торгах ММВБ с расчетами “завтра”, интервенции на которых Банком России не проводились, повысился на 6,9% — до 25,97 руб./долл. на 13 мая. </w:t>
      </w:r>
    </w:p>
    <w:p>
      <w:pPr>
        <w:pStyle w:val="MainText"/>
        <w:rPr>
          <w:rFonts w:ascii="Arial Cyr" w:hAnsi="Arial Cyr" w:eastAsia="Arial Cyr" w:cs="Arial Cyr"/>
        </w:rPr>
      </w:pPr>
      <w:r>
        <w:rPr>
          <w:rFonts w:eastAsia="Arial Cyr" w:cs="Arial Cyr" w:ascii="Arial Cyr" w:hAnsi="Arial Cyr"/>
        </w:rPr>
        <w:t>Уже 17 мая, после того как стало ясно, что политическая ситуация в стране стабилизируется, курс доллара начал снижаться.</w:t>
      </w:r>
    </w:p>
    <w:p>
      <w:pPr>
        <w:pStyle w:val="MZagolovok"/>
        <w:keepNext w:val="true"/>
        <w:spacing w:before="120" w:after="60"/>
        <w:rPr>
          <w:rFonts w:ascii="Arial Cyr" w:hAnsi="Arial Cyr" w:eastAsia="Arial Cyr" w:cs="Arial Cyr"/>
        </w:rPr>
      </w:pPr>
      <w:r>
        <w:rPr>
          <w:rFonts w:eastAsia="Arial Cyr" w:cs="Arial Cyr" w:ascii="Arial Cyr" w:hAnsi="Arial Cyr"/>
        </w:rPr>
        <w:t>График 1. Курс доллара и объемы торгов в СЭЛТ ММВБ</w:t>
      </w:r>
    </w:p>
    <w:p>
      <w:pPr>
        <w:pStyle w:val="MainText"/>
        <w:ind w:hanging="0"/>
        <w:jc w:val="center"/>
        <w:rPr>
          <w:rFonts w:ascii="Arial Cyr" w:hAnsi="Arial Cyr" w:eastAsia="Arial Cyr" w:cs="Arial Cyr"/>
        </w:rPr>
      </w:pPr>
      <w:r>
        <w:rPr/>
        <w:object w:dxaOrig="9144"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2pt;height:294pt" filled="f" o:ole="">
            <v:imagedata r:id="rId11" o:title=""/>
          </v:shape>
          <o:OLEObject Type="Embed" ProgID="" ShapeID="ole_rId10" DrawAspect="Content" ObjectID="_1578712912" r:id="rId10"/>
        </w:object>
      </w:r>
    </w:p>
    <w:p>
      <w:pPr>
        <w:pStyle w:val="MainText"/>
        <w:spacing w:before="60" w:after="0"/>
        <w:rPr>
          <w:rFonts w:ascii="Arial Cyr" w:hAnsi="Arial Cyr" w:eastAsia="Arial Cyr" w:cs="Arial Cyr"/>
        </w:rPr>
      </w:pPr>
      <w:r>
        <w:rPr>
          <w:rFonts w:eastAsia="Arial Cyr" w:cs="Arial Cyr" w:ascii="Arial Cyr" w:hAnsi="Arial Cyr"/>
        </w:rPr>
        <w:t>Основной причиной, обусловившей сравнительно слабое влияние политической нестабильности в середине мая на обменный курс рубля, явилось то, что рыночное предложение иностранной валюты в мае стабильно превышало спрос. Даже на торгах СТС ММВБ 13 и 14 мая не наблюдалось превышения потенциального спроса на валюту (объема рублевых средств, задепонированных для покупки валюты, при пересчете в валютный эквивалент) над предложением валюты (объемом валюты, задепонированной для продажи). Важную роль сыграло и то обстоятельство, что действие дестабилизирующих факторов было краткосрочным — всего два рабочих дня, и профессиональные участники рынка, а также население не успели переориентироваться на покупку иностранной валюты.</w:t>
      </w:r>
    </w:p>
    <w:p>
      <w:pPr>
        <w:pStyle w:val="MainText"/>
        <w:rPr>
          <w:rFonts w:ascii="Arial Cyr" w:hAnsi="Arial Cyr" w:eastAsia="Arial Cyr" w:cs="Arial Cyr"/>
        </w:rPr>
      </w:pPr>
      <w:r>
        <w:rPr>
          <w:rFonts w:eastAsia="Arial Cyr" w:cs="Arial Cyr" w:ascii="Arial Cyr" w:hAnsi="Arial Cyr"/>
        </w:rPr>
        <w:t xml:space="preserve">Среднее превышение средневзвешенного курса доллара на торгах ММВБ с расчетами “завтра” над средневзвешенным курсом СТС в мае составило 1,1% (2,7% в апреле). Средневзвешенный курс доллара на торгах СТС ММВБ за май повысился с 24,16 до 24,44 руб./долл. (на 1,2%). </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е были направлены на пополнение валютных резервов и обеспечение плавного характера изменений обменного курса рубля. Как и в апреле, основной причиной, позволившей Банку России осуществить значительные нетто-покупки иностранной валюты, было устойчивое превышение предложения валюты на торгах СТС над спросом на нее. Снижение объема торгов на СТС в апреле—мае происходило на фоне роста объемов торгов на второй сессии ММВБ (см. таблицу 1).</w:t>
      </w:r>
    </w:p>
    <w:p>
      <w:pPr>
        <w:pStyle w:val="MZagolovok"/>
        <w:keepNext w:val="true"/>
        <w:spacing w:before="120" w:after="60"/>
        <w:rPr/>
      </w:pPr>
      <w:r>
        <w:rPr/>
        <w:t>Таблица 1. Объемы торгов на ММВБ по доллару США в 1999 г. (млрд. долл.)</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ециальная торгов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тор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r>
    </w:tbl>
    <w:p>
      <w:pPr>
        <w:pStyle w:val="MainText"/>
        <w:spacing w:before="60" w:after="0"/>
        <w:rPr>
          <w:rFonts w:ascii="Arial Cyr" w:hAnsi="Arial Cyr" w:eastAsia="Arial Cyr" w:cs="Arial Cyr"/>
        </w:rPr>
      </w:pPr>
      <w:r>
        <w:rPr>
          <w:rFonts w:eastAsia="Arial Cyr" w:cs="Arial Cyr" w:ascii="Arial Cyr" w:hAnsi="Arial Cyr"/>
        </w:rPr>
        <w:t>Сокращение объемов торгов в мае в значительной степени объясняется большим количеством праздничных дней в этом месяце. Снижение спроса на иностранную валюту во втором квартале является для России достаточно типичным явлением, связанным с особенностями осуществления оплаты по долгосрочным импортным контрактам и некоторым сезонным снижением спроса на импорт. Значительную роль в сокращении спроса на валюту сыграли введенные Банком России в предыдущие месяцы меры валютного контро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ое депонирование при покупке валюты под авансовую оплату импорта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щение на покупку банками валюты на СТС для осуществления выплат по вкладам физических ли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т на конверсию рублевых средств нерезидентов на корсчетах иностранных банков, открытых в уполномоченных банках.</w:t>
      </w:r>
    </w:p>
    <w:p>
      <w:pPr>
        <w:pStyle w:val="MainText"/>
        <w:rPr>
          <w:rFonts w:ascii="Arial Cyr" w:hAnsi="Arial Cyr" w:eastAsia="Arial Cyr" w:cs="Arial Cyr"/>
        </w:rPr>
      </w:pPr>
      <w:r>
        <w:rPr>
          <w:rFonts w:eastAsia="Arial Cyr" w:cs="Arial Cyr" w:ascii="Arial Cyr" w:hAnsi="Arial Cyr"/>
        </w:rPr>
        <w:t xml:space="preserve">По предварительным данным, в мае индекс реального обменного курса рубля повысился на 1% (см. таблицу 2). </w:t>
      </w:r>
    </w:p>
    <w:p>
      <w:pPr>
        <w:pStyle w:val="MZagolovok"/>
        <w:keepNext w:val="true"/>
        <w:spacing w:before="120" w:after="60"/>
        <w:rPr/>
      </w:pPr>
      <w:r>
        <w:rPr/>
        <w:t>Таблица 2. Параметры курса рубля к доллару США в 1999 г.</w:t>
      </w:r>
    </w:p>
    <w:tbl>
      <w:tblPr>
        <w:tblW w:w="10413" w:type="dxa"/>
        <w:jc w:val="center"/>
        <w:tblInd w:w="0" w:type="dxa"/>
        <w:tblLayout w:type="fixed"/>
        <w:tblCellMar>
          <w:top w:w="0" w:type="dxa"/>
          <w:left w:w="108" w:type="dxa"/>
          <w:bottom w:w="0" w:type="dxa"/>
          <w:right w:w="108" w:type="dxa"/>
        </w:tblCellMar>
      </w:tblPr>
      <w:tblGrid>
        <w:gridCol w:w="1099"/>
        <w:gridCol w:w="1558"/>
        <w:gridCol w:w="1842"/>
        <w:gridCol w:w="2268"/>
        <w:gridCol w:w="1823"/>
        <w:gridCol w:w="1823"/>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фициальный курс доллара к рублю</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ирост номинального курса доллара к рублю, %</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 прирост номинального курса доллара к рублю, % с начала года</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альное укрепление рубля, %</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 марта </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юн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bl>
    <w:p>
      <w:pPr>
        <w:pStyle w:val="Snoska"/>
        <w:spacing w:before="113" w:after="113"/>
        <w:rPr>
          <w:rFonts w:ascii="Arial Cyr" w:hAnsi="Arial Cyr" w:eastAsia="Arial Cyr" w:cs="Arial Cyr"/>
          <w:sz w:val="16"/>
          <w:szCs w:val="16"/>
        </w:rPr>
      </w:pPr>
      <w:r>
        <w:rPr>
          <w:rFonts w:eastAsia="Arial Cyr" w:cs="Arial Cyr" w:ascii="Arial Cyr" w:hAnsi="Arial Cyr"/>
          <w:sz w:val="16"/>
          <w:szCs w:val="16"/>
        </w:rPr>
        <w:t>* Инфляция в мае — оценка.</w:t>
      </w:r>
    </w:p>
    <w:p>
      <w:pPr>
        <w:pStyle w:val="MainText"/>
        <w:rPr>
          <w:rFonts w:ascii="Arial Cyr" w:hAnsi="Arial Cyr" w:eastAsia="Arial Cyr" w:cs="Arial Cyr"/>
        </w:rPr>
      </w:pPr>
      <w:r>
        <w:rPr>
          <w:rFonts w:eastAsia="Arial Cyr" w:cs="Arial Cyr" w:ascii="Arial Cyr" w:hAnsi="Arial Cyr"/>
        </w:rPr>
        <w:t>К маю 1999 г. факторы, приведшие к резкому снижению курса рубля начиная с середины августа 1998 г., исчерпали свою силу. Снижение в августе—декабре 1998 г. курса рубля темпами, значительно превышавшими темпы инфляции, привело к понижению индекса реального обменного курса рубля до уровня 1994 г. (см. график 2).</w:t>
      </w:r>
    </w:p>
    <w:p>
      <w:pPr>
        <w:pStyle w:val="MZagolovok"/>
        <w:keepNext w:val="true"/>
        <w:spacing w:before="120" w:after="60"/>
        <w:rPr>
          <w:rFonts w:ascii="Arial Cyr" w:hAnsi="Arial Cyr" w:eastAsia="Arial Cyr" w:cs="Arial Cyr"/>
        </w:rPr>
      </w:pPr>
      <w:r>
        <w:rPr>
          <w:rFonts w:eastAsia="Arial Cyr" w:cs="Arial Cyr" w:ascii="Arial Cyr" w:hAnsi="Arial Cyr"/>
        </w:rPr>
        <w:t>График 2. Индекс реального курса рубля и сальдо счета текущих операций платежного баланса России (поквартальные данные)</w:t>
      </w:r>
    </w:p>
    <w:p>
      <w:pPr>
        <w:pStyle w:val="MainText"/>
        <w:ind w:hanging="0"/>
        <w:jc w:val="center"/>
        <w:rPr>
          <w:rFonts w:ascii="Arial Cyr" w:hAnsi="Arial Cyr" w:eastAsia="Arial Cyr" w:cs="Arial Cyr"/>
        </w:rPr>
      </w:pPr>
      <w:r>
        <w:rPr/>
        <w:object w:dxaOrig="9912" w:dyaOrig="4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6pt;height:224.4pt" filled="f" o:ole="">
            <v:imagedata r:id="rId13" o:title=""/>
          </v:shape>
          <o:OLEObject Type="Embed" ProgID="" ShapeID="ole_rId12" DrawAspect="Content" ObjectID="_1187552685" r:id="rId12"/>
        </w:object>
      </w:r>
    </w:p>
    <w:p>
      <w:pPr>
        <w:pStyle w:val="MainText"/>
        <w:spacing w:before="60" w:after="0"/>
        <w:rPr>
          <w:rFonts w:ascii="Arial Cyr" w:hAnsi="Arial Cyr" w:eastAsia="Arial Cyr" w:cs="Arial Cyr"/>
        </w:rPr>
      </w:pPr>
      <w:r>
        <w:rPr>
          <w:rFonts w:eastAsia="Arial Cyr" w:cs="Arial Cyr" w:ascii="Arial Cyr" w:hAnsi="Arial Cyr"/>
        </w:rPr>
        <w:t>В среднесрочной (3—6 месяцев) перспективе можно прогнозировать сохранение наметившейся в апреле—мае тенденции к укреплению рубля в реальном выражении. С одной стороны, курс рубля находится в настоящее время на уровне, который исходя из значения ряда фундаментальных показателей (прежде всего — сальдо торгового баланса) следует охарактеризовать как заниженный. Даже если снижение курса рубля возобновится в июне—июле, темпы обесценения рубля вряд ли будут значительными. С другой стороны, пока нет оснований ожидать снижения среднесрочных темпов инфляции. Объем остатков средств на корсчетах кредитных организаций в Банке России в третьей декаде мая находился на уровне 45—50 млрд. руб., а денежная база за апрель—май увеличилась на 15%.</w:t>
      </w:r>
    </w:p>
    <w:p>
      <w:pPr>
        <w:pStyle w:val="MainText"/>
        <w:rPr>
          <w:rFonts w:ascii="Arial Cyr" w:hAnsi="Arial Cyr" w:eastAsia="Arial Cyr" w:cs="Arial Cyr"/>
        </w:rPr>
      </w:pPr>
      <w:r>
        <w:rPr>
          <w:rFonts w:eastAsia="Arial Cyr" w:cs="Arial Cyr" w:ascii="Arial Cyr" w:hAnsi="Arial Cyr"/>
        </w:rPr>
        <w:t xml:space="preserve">Проводимая денежно-кредитная и курсовая политика, а также меры валютного регулирования, направленные на уменьшение утечки капитала, позволили достичь существенного улучшения ситуации одновременно по нескольким направления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иваются золотовалютные резерв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одятся платежи по “новому” российскому внешнему долг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урс рубля стабилизировал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ляция составляет 2,5—3% в меся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нтные ставки по рублевым межбанковским кредитам стали ниже уровня инфляции.</w:t>
      </w:r>
    </w:p>
    <w:p>
      <w:pPr>
        <w:pStyle w:val="MainText"/>
        <w:rPr>
          <w:rFonts w:ascii="Arial Cyr" w:hAnsi="Arial Cyr" w:eastAsia="Arial Cyr" w:cs="Arial Cyr"/>
        </w:rPr>
      </w:pPr>
      <w:r>
        <w:rPr>
          <w:rFonts w:eastAsia="Arial Cyr" w:cs="Arial Cyr" w:ascii="Arial Cyr" w:hAnsi="Arial Cyr"/>
        </w:rPr>
        <w:t>При этом государственный бюджет выполняется с первичным профицитом, отмечаются оживление экономики и рост промышленного производства, растет реальный спрос экономики на деньги. Однако, как показывает опыт последних лет, средствами только денежно-кредитной и курсовой политики нельзя обеспечить устойчивый экономический рост. Обеспечение долгосрочной стабильности обменного курса возможно только на основе подъема реального сектора экономики, решения проблем внутреннего и внешнего долга, проведения структурных реформ российской экономики и поддержания социально-политической стабильности.</w:t>
      </w:r>
    </w:p>
    <w:p>
      <w:pPr>
        <w:pStyle w:val="Snoska"/>
        <w:spacing w:before="60" w:after="0"/>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31 мая по 4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4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2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8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7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7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10</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Zagolovok"/>
        <w:keepNext w:val="true"/>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31 ма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в Банк России, составил 575 955 635,39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884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55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31 мая по 4 июня торговля ГКО при суммарном объеме сделок на вторичном рынке 181,76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130,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 693,2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 887,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 989,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938,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 150,1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8,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4,6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6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9,5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027,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014,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200,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56,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51,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2,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0,4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2,7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2,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5,0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864,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714,6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251,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38,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5.99</w:t>
        <w:tab/>
        <w:t>№ 163-Т</w:t>
      </w:r>
    </w:p>
    <w:p>
      <w:pPr>
        <w:pStyle w:val="MZagolvokCenter"/>
        <w:rPr>
          <w:rFonts w:ascii="Arial Cyr" w:hAnsi="Arial Cyr" w:eastAsia="Arial Cyr" w:cs="Arial Cyr"/>
        </w:rPr>
      </w:pPr>
      <w:r>
        <w:rPr>
          <w:rFonts w:eastAsia="Arial Cyr" w:cs="Arial Cyr" w:ascii="Arial Cyr" w:hAnsi="Arial Cyr"/>
        </w:rPr>
        <w:t>“</w:t>
      </w:r>
      <w:r>
        <w:rPr>
          <w:rFonts w:eastAsia="Arial Cyr" w:cs="Arial Cyr" w:ascii="Arial Cyr" w:hAnsi="Arial Cyr"/>
        </w:rPr>
        <w:t>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p>
      <w:pPr>
        <w:pStyle w:val="MainText"/>
        <w:rPr>
          <w:rFonts w:ascii="Arial Cyr" w:hAnsi="Arial Cyr" w:eastAsia="Arial Cyr" w:cs="Arial Cyr"/>
        </w:rPr>
      </w:pPr>
      <w:r>
        <w:rPr>
          <w:rFonts w:eastAsia="Arial Cyr" w:cs="Arial Cyr" w:ascii="Arial Cyr" w:hAnsi="Arial Cyr"/>
        </w:rPr>
        <w:t>1. В связи со вступлением в силу Федерального закона от 25.02.99 № 40-ФЗ “О несостоятельности (банкротстве) кредитных организаций” и в целях повышения эффективности и упорядочения работы по организации финансового оздоровления как меры по предупреждению банкротства кредитных организаций территориальные учреждения Банка России должны:</w:t>
      </w:r>
    </w:p>
    <w:p>
      <w:pPr>
        <w:pStyle w:val="MainText"/>
        <w:rPr>
          <w:rFonts w:ascii="Arial Cyr" w:hAnsi="Arial Cyr" w:eastAsia="Arial Cyr" w:cs="Arial Cyr"/>
        </w:rPr>
      </w:pPr>
      <w:r>
        <w:rPr>
          <w:rFonts w:eastAsia="Arial Cyr" w:cs="Arial Cyr" w:ascii="Arial Cyr" w:hAnsi="Arial Cyr"/>
        </w:rPr>
        <w:t>1.1. в срок до 5.06.99 провести анализ финансового состояния кредитных организаций по состоянию на 1.05.99 с целью выявления кредитных организаций, имеющих основания для осуществления мер по предупреждению банкротства в соответствии со статьей 4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2. в срок до 15.06.99 направить кредитным организациям, имеющим хотя бы одно из оснований, предусмотренных статьей 4 указанного Федерального закона, предписание о разработке плана мер по финансовому оздоровлению в случаях, если до момента принятия настоящего указ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ная организация самостоятельно не приняла решения об осуществлении мер по финансовому оздоровлению или реорганизации кредитной организации и (или) в соответствии с пунктом 3 статьи 11 указанного Федерального закона не уведомила территориальное учреждение Банка России о принимаемых мер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риториальное учреждение Банка России не направило кредитной организации предписание о разработке плана мер по финансовому оздоровлению;</w:t>
      </w:r>
    </w:p>
    <w:p>
      <w:pPr>
        <w:pStyle w:val="MainText"/>
        <w:rPr>
          <w:rFonts w:ascii="Arial Cyr" w:hAnsi="Arial Cyr" w:eastAsia="Arial Cyr" w:cs="Arial Cyr"/>
        </w:rPr>
      </w:pPr>
      <w:r>
        <w:rPr>
          <w:rFonts w:eastAsia="Arial Cyr" w:cs="Arial Cyr" w:ascii="Arial Cyr" w:hAnsi="Arial Cyr"/>
        </w:rPr>
        <w:t>1.3. в срок до 25.06.99 проинформировать Банк России (Департамент по организации банковского санирования) о результатах проведенной работы по форме Приложения 1 к настоящему указанию.</w:t>
      </w:r>
    </w:p>
    <w:p>
      <w:pPr>
        <w:pStyle w:val="MainText"/>
        <w:rPr>
          <w:rFonts w:ascii="Arial Cyr" w:hAnsi="Arial Cyr" w:eastAsia="Arial Cyr" w:cs="Arial Cyr"/>
        </w:rPr>
      </w:pPr>
      <w:r>
        <w:rPr>
          <w:rFonts w:eastAsia="Arial Cyr" w:cs="Arial Cyr" w:ascii="Arial Cyr" w:hAnsi="Arial Cyr"/>
        </w:rPr>
        <w:t>Требования настоящего пункта не распространяются на кредитные организации, по которым территориальными учреждениями Банка России направлены ходатайства об отзыв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 Территориальные учреждения Банка России начиная с отчетности на 1.07.99 ежемесячно не позднее 15-го числа месяца, следующего за отчетным, информируют Банк России (Департамент по организации банковского санирования) о ходе организации работы по финансовому оздоровлению кредитных организаций, имеющих основания для осуществления мер по предупреждению банкротства, по форме Приложения 2 к настоящему указанию.</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до подготовки программного обеспечения представляют отчеты на бумажных носителях.</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 1</w:t>
        <w:br/>
      </w:r>
      <w:r>
        <w:rPr/>
        <w:t>к письму Банка России</w:t>
        <w:br/>
        <w:t xml:space="preserve"> от 26 мая 1999 г. № 163-Т</w:t>
      </w:r>
    </w:p>
    <w:tbl>
      <w:tblPr>
        <w:tblW w:w="16269" w:type="dxa"/>
        <w:jc w:val="center"/>
        <w:tblInd w:w="0" w:type="dxa"/>
        <w:tblLayout w:type="fixed"/>
        <w:tblCellMar>
          <w:top w:w="0" w:type="dxa"/>
          <w:left w:w="108" w:type="dxa"/>
          <w:bottom w:w="0" w:type="dxa"/>
          <w:right w:w="108" w:type="dxa"/>
        </w:tblCellMar>
      </w:tblPr>
      <w:tblGrid>
        <w:gridCol w:w="389"/>
        <w:gridCol w:w="1136"/>
        <w:gridCol w:w="573"/>
        <w:gridCol w:w="991"/>
        <w:gridCol w:w="2271"/>
        <w:gridCol w:w="1559"/>
        <w:gridCol w:w="1800"/>
        <w:gridCol w:w="1510"/>
        <w:gridCol w:w="1510"/>
        <w:gridCol w:w="1510"/>
        <w:gridCol w:w="1510"/>
        <w:gridCol w:w="1510"/>
      </w:tblGrid>
      <w:tr>
        <w:trPr/>
        <w:tc>
          <w:tcPr>
            <w:tcW w:w="38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w:t>
            </w:r>
          </w:p>
        </w:tc>
        <w:tc>
          <w:tcPr>
            <w:tcW w:w="5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w:t>
            </w:r>
          </w:p>
        </w:tc>
        <w:tc>
          <w:tcPr>
            <w:tcW w:w="865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по состоянию на 1.05.99 (1.06.99) оснований в соответствии со статьей 4 Федерального закона “О несостоятельности (банкротстве) кредитных организаций”, в т.ч.:</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уведомления о самостоятельном</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рганизации</w:t>
            </w:r>
          </w:p>
        </w:tc>
        <w:tc>
          <w:tcPr>
            <w:tcW w:w="5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едписания</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о финансовому оздоровлению</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нятии решения</w:t>
            </w:r>
          </w:p>
        </w:tc>
        <w:tc>
          <w:tcPr>
            <w:tcW w:w="15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2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2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е 12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br/>
      </w:r>
      <w:r>
        <w:rPr>
          <w:rFonts w:eastAsia="Arial Cyr" w:cs="Arial Cyr" w:ascii="Arial Cyr" w:hAnsi="Arial Cyr"/>
        </w:rPr>
        <w:t>к письму Банка России</w:t>
        <w:br/>
        <w:t xml:space="preserve"> от 26 мая 1999 г. № 163-Т</w:t>
      </w:r>
    </w:p>
    <w:p>
      <w:pPr>
        <w:pStyle w:val="MZagolvokCenter"/>
        <w:spacing w:before="0" w:after="0"/>
        <w:rPr>
          <w:rFonts w:ascii="Arial Cyr" w:hAnsi="Arial Cyr" w:eastAsia="Arial Cyr" w:cs="Arial Cyr"/>
        </w:rPr>
      </w:pPr>
      <w:r>
        <w:rPr>
          <w:rFonts w:eastAsia="Arial Cyr" w:cs="Arial Cyr" w:ascii="Arial Cyr" w:hAnsi="Arial Cyr"/>
        </w:rPr>
        <w:t>Отчет территориального учреждения Банка России об организации работы по финансовому оздоровлению кредитных организаций, имеющих основания в соответствии со статьей 4 Федерального закона “О несостоятельности (банкротстве) кредитных организаций”</w:t>
        <w:br/>
        <w:t>за ______________года</w:t>
      </w:r>
    </w:p>
    <w:p>
      <w:pPr>
        <w:pStyle w:val="MainTextBezOtstupa1"/>
        <w:spacing w:before="0" w:after="120"/>
        <w:ind w:right="306" w:hanging="0"/>
        <w:jc w:val="center"/>
        <w:rPr/>
      </w:pPr>
      <w:r>
        <w:rPr/>
        <w:t>(месяц)</w:t>
      </w:r>
    </w:p>
    <w:tbl>
      <w:tblPr>
        <w:tblW w:w="16243" w:type="dxa"/>
        <w:jc w:val="center"/>
        <w:tblInd w:w="0" w:type="dxa"/>
        <w:tblLayout w:type="fixed"/>
        <w:tblCellMar>
          <w:top w:w="0" w:type="dxa"/>
          <w:left w:w="108" w:type="dxa"/>
          <w:bottom w:w="0" w:type="dxa"/>
          <w:right w:w="108" w:type="dxa"/>
        </w:tblCellMar>
      </w:tblPr>
      <w:tblGrid>
        <w:gridCol w:w="387"/>
        <w:gridCol w:w="1133"/>
        <w:gridCol w:w="570"/>
        <w:gridCol w:w="992"/>
        <w:gridCol w:w="1981"/>
        <w:gridCol w:w="1599"/>
        <w:gridCol w:w="1520"/>
        <w:gridCol w:w="1557"/>
        <w:gridCol w:w="1419"/>
        <w:gridCol w:w="1133"/>
        <w:gridCol w:w="852"/>
        <w:gridCol w:w="709"/>
        <w:gridCol w:w="851"/>
        <w:gridCol w:w="850"/>
        <w:gridCol w:w="690"/>
      </w:tblGrid>
      <w:tr>
        <w:trPr/>
        <w:tc>
          <w:tcPr>
            <w:tcW w:w="3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 организации</w:t>
            </w:r>
          </w:p>
        </w:tc>
        <w:tc>
          <w:tcPr>
            <w:tcW w:w="57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 предписания</w:t>
            </w:r>
          </w:p>
        </w:tc>
        <w:tc>
          <w:tcPr>
            <w:tcW w:w="8076"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оснований для осуществления мер по предупреждению банкротства, в том числ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 по финансовому оздоровлению, разработанного в связ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Заключение по плану мер по финансовому оздоровлению</w:t>
            </w:r>
          </w:p>
        </w:tc>
        <w:tc>
          <w:tcPr>
            <w:tcW w:w="69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57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предъявлением требования Банка России</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самостоя-тельно принятым решение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реален</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требует доработк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реален</w:t>
            </w:r>
          </w:p>
        </w:tc>
        <w:tc>
          <w:tcPr>
            <w:tcW w:w="69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орядок составления и представле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из-за отсутствия средств на корреспондентских счетах кредитной организации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5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5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ах 12—14 указываются даты подготовки соответствующих заключений по планам мер по финансовому оздоровлению кредитных организаций.</w:t>
      </w:r>
    </w:p>
    <w:p>
      <w:pPr>
        <w:pStyle w:val="Snoska"/>
        <w:rPr>
          <w:rFonts w:ascii="Arial Cyr" w:hAnsi="Arial Cyr" w:eastAsia="Arial Cyr" w:cs="Arial Cyr"/>
          <w:sz w:val="16"/>
          <w:szCs w:val="16"/>
        </w:rPr>
      </w:pPr>
      <w:r>
        <w:rPr>
          <w:rFonts w:eastAsia="Arial Cyr" w:cs="Arial Cyr" w:ascii="Arial Cyr" w:hAnsi="Arial Cyr"/>
          <w:sz w:val="16"/>
          <w:szCs w:val="16"/>
        </w:rPr>
        <w:t>6. В графе 15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noska"/>
        <w:rPr>
          <w:rFonts w:ascii="Arial Cyr" w:hAnsi="Arial Cyr" w:eastAsia="Arial Cyr" w:cs="Arial Cyr"/>
          <w:sz w:val="16"/>
          <w:szCs w:val="16"/>
        </w:rPr>
      </w:pPr>
      <w:r>
        <w:rPr>
          <w:rFonts w:eastAsia="Arial Cyr" w:cs="Arial Cyr" w:ascii="Arial Cyr" w:hAnsi="Arial Cyr"/>
          <w:sz w:val="16"/>
          <w:szCs w:val="16"/>
        </w:rPr>
        <w:t>7. Отчет представляется ежемесячно не позднее 15-го числа месяца, следующего за отчетным, на бумажном носителе.</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UBig"/>
        <w:spacing w:before="0" w:after="170"/>
        <w:ind w:left="723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31.05.99 № 16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относительно необходимости создания ими в соответствии со ст. 11, 13 Закона Российской Федерации “Об обеспечении единства измерений” (далее — Закон) метрологической службы для выполнения работ по обеспечению единства и требуемой точности измерений при осуществлении банковских операций и осуществления метрологического контроля и надзора, а также возможности применения к кредитным организациям мер воздействия за неисполнение требований Закона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издания нормативного акта Банка России по указанному вопросу к кредитным организациям не могут быть применены в соответствии со ст. 75 Федерального закона “О Центральном банке Российской Федерации (Банке России)” меры воздействия за нарушение требований Закона, выразившееся в отсутствии метрологической службы.</w:t>
      </w:r>
    </w:p>
    <w:p>
      <w:pPr>
        <w:pStyle w:val="MainText"/>
        <w:rPr>
          <w:rFonts w:ascii="Arial Cyr" w:hAnsi="Arial Cyr" w:eastAsia="Arial Cyr" w:cs="Arial Cyr"/>
        </w:rPr>
      </w:pPr>
      <w:r>
        <w:rPr>
          <w:rFonts w:eastAsia="Arial Cyr" w:cs="Arial Cyr" w:ascii="Arial Cyr" w:hAnsi="Arial Cyr"/>
        </w:rPr>
        <w:t>Доведите указанную информацию до сведения кредитных организаций.</w:t>
      </w:r>
    </w:p>
    <w:p>
      <w:pPr>
        <w:pStyle w:val="TelePodpi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1 июня 1999 г. Банк России выпускает в обращение памятную серебряную монету достоинством 3 рубля серии “Памятники архитектуры России” с изображением Монумента дружбы в г. Уфе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м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Монумента дружбы в г. Уфе, фрагмента пьедестала Монумента, герба г. Уфы с изображением куницы и стилизованного цветочного узора, внизу имеется надпись в две строки “МОНУМЕНТ ДРУЖБЫ г. УФА”.</w:t>
      </w:r>
    </w:p>
    <w:p>
      <w:pPr>
        <w:pStyle w:val="MainText"/>
        <w:rPr>
          <w:rFonts w:ascii="Arial Cyr" w:hAnsi="Arial Cyr" w:eastAsia="Arial Cyr" w:cs="Arial Cyr"/>
        </w:rPr>
      </w:pPr>
      <w:r>
        <w:rPr>
          <w:rFonts w:eastAsia="Arial Cyr" w:cs="Arial Cyr" w:ascii="Arial Cyr" w:hAnsi="Arial Cyr"/>
        </w:rPr>
        <w:t>Боковая поверхнос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3,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9 июня Банк России выпускает в обращение памятную серебряную монету достоинством 3 рубля, посвященную 275-летию Российской академии наук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богини мудрости, покровительницы наук, ремесел, искусств и мирного труда Минервы с копьем и мечом и атрибутов у ее ног — глобуса, книг, листа рукописи, угольника и циркуля, справа от нее — профили основателя Академии наук Петра I, ученых М.В. Ломоносова и Л. Эйлера и здания Академии наук в Санкт-Петербурге, над ними — двуглавый орел с короной, имеются надписи: вверху по окружности — “РОССИЙСКАЯ АКАДЕМИЯ НАУК”, между изображениями — в две строки “ПЕТР I ЛОМОНОСОВ ЭЙЛЕР” и ниже в две строки — “ОСНОВАНА В 1724 ГОДУ”.</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5,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double" w:sz="6" w:space="6" w:color="000000"/>
          <w:left w:val="double" w:sz="6" w:space="6" w:color="000000"/>
          <w:bottom w:val="double" w:sz="6" w:space="6" w:color="000000"/>
          <w:right w:val="double" w:sz="6" w:space="6" w:color="000000"/>
        </w:pBdr>
        <w:rPr>
          <w:rFonts w:ascii="Arial Cyr" w:hAnsi="Arial Cyr" w:eastAsia="Arial Cyr" w:cs="Arial Cyr"/>
          <w:color w:val="000000"/>
        </w:rPr>
      </w:pPr>
      <w:r>
        <w:rPr>
          <w:rFonts w:eastAsia="Arial Cyr" w:cs="Arial Cyr" w:ascii="Arial Cyr" w:hAnsi="Arial Cyr"/>
          <w:color w:val="000000"/>
        </w:rPr>
        <w:t>Уважаемые читатели!</w:t>
      </w:r>
    </w:p>
    <w:p>
      <w:pPr>
        <w:pStyle w:val="MainText"/>
        <w:pBdr>
          <w:top w:val="double" w:sz="6" w:space="6" w:color="000000"/>
          <w:left w:val="double" w:sz="6" w:space="6" w:color="000000"/>
          <w:bottom w:val="double" w:sz="6" w:space="6" w:color="000000"/>
          <w:right w:val="double" w:sz="6" w:space="6" w:color="000000"/>
        </w:pBdr>
        <w:rPr>
          <w:rFonts w:ascii="Arial Cyr" w:hAnsi="Arial Cyr" w:eastAsia="Arial Cyr" w:cs="Arial Cyr"/>
        </w:rPr>
      </w:pPr>
      <w:r>
        <w:rPr>
          <w:rFonts w:eastAsia="Arial Cyr" w:cs="Arial Cyr" w:ascii="Arial Cyr" w:hAnsi="Arial Cyr"/>
        </w:rPr>
        <w:t>Обращаем ваше внимание, что в “Вестнике Банка России” № 33 (377) от 2 июня 1999 г. по техническим причинам допущена опечатка. На стр. 35 в абзаце втором пункта 11 вместо “Н10” следует читать “Н11”.</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25 мая 1999 г. в Верховном суде Российской Федерации слушалось дело по жалобе Бондаренко Ю.В. о признании недействительным Положения Банка России “О порядке подготовки и вступления в силу нормативных актов Банка России” от 15.09.97 г. № 519.</w:t>
      </w:r>
    </w:p>
    <w:p>
      <w:pPr>
        <w:pStyle w:val="MainText"/>
        <w:rPr>
          <w:rFonts w:ascii="Arial Cyr" w:hAnsi="Arial Cyr" w:eastAsia="Arial Cyr" w:cs="Arial Cyr"/>
        </w:rPr>
      </w:pPr>
      <w:r>
        <w:rPr>
          <w:rFonts w:eastAsia="Arial Cyr" w:cs="Arial Cyr" w:ascii="Arial Cyr" w:hAnsi="Arial Cyr"/>
        </w:rPr>
        <w:t>Как следовало из жалобы, гр. Бондаренко Ю.В. считал, что Положение Банка России от 15.09.97 г. № 519 противоречит Указу Президента Российской Федераци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05.96 г. № 763 и Постановлению Правительства Российской Федерации “Об утверждении Правил подготовки нормативных правовых актов федеральных органов исполнительной власти и их государственной регистрации” от 13.08.97 г. № 1009.</w:t>
      </w:r>
    </w:p>
    <w:p>
      <w:pPr>
        <w:pStyle w:val="MainText"/>
        <w:rPr>
          <w:rFonts w:ascii="Arial Cyr" w:hAnsi="Arial Cyr" w:eastAsia="Arial Cyr" w:cs="Arial Cyr"/>
        </w:rPr>
      </w:pPr>
      <w:r>
        <w:rPr>
          <w:rFonts w:eastAsia="Arial Cyr" w:cs="Arial Cyr" w:ascii="Arial Cyr" w:hAnsi="Arial Cyr"/>
        </w:rPr>
        <w:t>Основным моментом при слушании данного судебного разбирательства был вопрос о статусе Центрального банка Российской Федерации. Заявитель полагал, что Банк России должен входить в систему органов исполнительной власти и выполнять свою деятельность в соответствии с Указаниями Правительства и Президента Российской Федерации.</w:t>
      </w:r>
    </w:p>
    <w:p>
      <w:pPr>
        <w:pStyle w:val="MainText"/>
        <w:rPr>
          <w:rFonts w:ascii="Arial Cyr" w:hAnsi="Arial Cyr" w:eastAsia="Arial Cyr" w:cs="Arial Cyr"/>
        </w:rPr>
      </w:pPr>
      <w:r>
        <w:rPr>
          <w:rFonts w:eastAsia="Arial Cyr" w:cs="Arial Cyr" w:ascii="Arial Cyr" w:hAnsi="Arial Cyr"/>
        </w:rPr>
        <w:t>Выслушав позицию заявителя Бондаренко Ю.В. и представителей Банка России, Верховный суд Российской Федерации вынес решение об отказе в удовлетворении жалобы.</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ем в установленном порядке.</w:t>
      </w:r>
    </w:p>
    <w:p>
      <w:pPr>
        <w:pStyle w:val="Material"/>
        <w:spacing w:before="120" w:after="0"/>
        <w:jc w:val="left"/>
        <w:rPr>
          <w:rFonts w:ascii="Arial Cyr" w:hAnsi="Arial Cyr" w:eastAsia="Arial Cyr" w:cs="Arial Cyr"/>
          <w:color w:val="auto"/>
        </w:rPr>
      </w:pPr>
      <w:r>
        <w:rPr>
          <w:rFonts w:eastAsia="Arial Cyr" w:cs="Arial Cyr" w:ascii="Arial Cyr" w:hAnsi="Arial Cyr"/>
          <w:color w:val="auto"/>
        </w:rPr>
        <w:t>Материал подготовлен Юридическим департаментом ЦБ РФ</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Государственному банку — 139 лет</w:t>
      </w:r>
    </w:p>
    <w:p>
      <w:pPr>
        <w:pStyle w:val="MainText"/>
        <w:rPr>
          <w:rFonts w:ascii="Arial Cyr" w:hAnsi="Arial Cyr" w:eastAsia="Arial Cyr" w:cs="Arial Cyr"/>
        </w:rPr>
      </w:pPr>
      <w:r>
        <w:rPr>
          <w:rFonts w:eastAsia="Arial Cyr" w:cs="Arial Cyr" w:ascii="Arial Cyr" w:hAnsi="Arial Cyr"/>
        </w:rPr>
        <w:t xml:space="preserve">Государственный банк Российской империи был основан по Указу императора Александра II от 31 мая 1860 года. Формально он был преобразован из Государственного Коммерческого банка, созданного в 1817 году. Можно сказать, что свою родословную Государственный банк ведет от первых государственных банков в России (1754 г.). При многочисленных преобразованиях банки сохраняли правопреемственность и традиции. Даже “Клятвенное обещание” служащих Государственного банка по тексту практически не отличалось от присяги на верность, которую давали сотрудники государственных банков времен Екатерины II. </w:t>
      </w:r>
    </w:p>
    <w:p>
      <w:pPr>
        <w:pStyle w:val="MainText"/>
        <w:rPr>
          <w:rFonts w:ascii="Arial Cyr" w:hAnsi="Arial Cyr" w:eastAsia="Arial Cyr" w:cs="Arial Cyr"/>
        </w:rPr>
      </w:pPr>
      <w:r>
        <w:rPr>
          <w:rFonts w:eastAsia="Arial Cyr" w:cs="Arial Cyr" w:ascii="Arial Cyr" w:hAnsi="Arial Cyr"/>
        </w:rPr>
        <w:t xml:space="preserve">Одновременно с подписанием Указа об основании Государственного банка император Александр II утвердил его Устав. Согласно Уставу новое учреждение являлось банком краткосрочного коммерческого кредита, призванным содействовать “упрочению кредитной системы” и “оживлению торговых оборотов” в стране. Главным идеологом нового Государственного банка был известный экономист и географ Е.И. Ламанский, сын директора Кредитной канцелярии, автор работ по истории российского денежного обращения. Е.И. Ламанский предполагал организацию Государственного банка Российской империи по образцу Банка Франции, предусматривая его относительную независимость от правительства и предоставление эмиссионного права. Однако высшее бюрократическое чиновничество России скептически отнеслось к его идее “государственно-акционерной компании”, в результате чего права Государственного банка были значительно урезаны. Вплоть до 1897 г. он не имел эмиссионного права, обладая лишь разрешением о “временных выпусках” небольших объемов кредитных билетов. </w:t>
      </w:r>
    </w:p>
    <w:p>
      <w:pPr>
        <w:pStyle w:val="MainText"/>
        <w:rPr>
          <w:rFonts w:ascii="Arial Cyr" w:hAnsi="Arial Cyr" w:eastAsia="Arial Cyr" w:cs="Arial Cyr"/>
        </w:rPr>
      </w:pPr>
      <w:r>
        <w:rPr>
          <w:rFonts w:eastAsia="Arial Cyr" w:cs="Arial Cyr" w:ascii="Arial Cyr" w:hAnsi="Arial Cyr"/>
        </w:rPr>
        <w:t>Государственный банк оставался в ведении Министерства финансов, и в его задачи входили обслуживание государственного долга и другие функции, связанные с обслуживанием казны.</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составлял 15 млн. руб., а запасный — 3 млн. рублей. С резким увеличением объемов банковских операций и принятием нового Устава Государственного банка в 1894 г. размер основного капитала Государственного банка возрос до 50 млн. руб., а запасный капитал — до 5 млн. рублей.</w:t>
      </w:r>
    </w:p>
    <w:p>
      <w:pPr>
        <w:pStyle w:val="MainText"/>
        <w:rPr>
          <w:rFonts w:ascii="Arial Cyr" w:hAnsi="Arial Cyr" w:eastAsia="Arial Cyr" w:cs="Arial Cyr"/>
        </w:rPr>
      </w:pPr>
      <w:r>
        <w:rPr>
          <w:rFonts w:eastAsia="Arial Cyr" w:cs="Arial Cyr" w:ascii="Arial Cyr" w:hAnsi="Arial Cyr"/>
        </w:rPr>
        <w:t>Структура Государственного банка отличалась централизацией. Правление Государственного банка было высшим органом непосредственного управления банком. Правление и отделы Центрального управления образовывали центральный аппарат Государственного банка, которому подчинялись конторы и отделения. Наиболее крупными по объемам проводимых банковских операций оставались Московская контора, преобразованная в 1860 г. из конторы Коммерческого банка, а также учрежденная в 1894 г. Санкт-Петербургская контора (с 1914 г. — Петроградская контора).</w:t>
      </w:r>
    </w:p>
    <w:p>
      <w:pPr>
        <w:pStyle w:val="MainText"/>
        <w:rPr>
          <w:rFonts w:ascii="Arial Cyr" w:hAnsi="Arial Cyr" w:eastAsia="Arial Cyr" w:cs="Arial Cyr"/>
        </w:rPr>
      </w:pPr>
      <w:r>
        <w:rPr>
          <w:rFonts w:eastAsia="Arial Cyr" w:cs="Arial Cyr" w:ascii="Arial Cyr" w:hAnsi="Arial Cyr"/>
        </w:rPr>
        <w:t>Как известно, Государственный банк осуществлял как коммерческие операции, так и операции, возложенные на него Министерством финансов (“за счет Государственного казначейства”). Коммерческие операции проводились и Коммерческим банком, однако в Государственном банке их виды и объемы были значительно расширены. Банк учитывал векселя и срочные обязательства, выдавал ссуды и открывал кредиты, покупал и продавал ценные бумаги, драгоценные металлы и иностранную валюту. Он также переводил суммы, принимал вклады и открывал текущие счета. К числу операций, возложенных на банк Министерством финансов, относились размещение государственных ценных бумаг, обслуживание государственного долга, выдача по распоряжению министра финансов неуставных ссуд стратегически важным отраслям промышленности, снабжение денежными средствами ссудных касс, кредитование Дворянского и Крестьянского банков, обслуживание выкупных платежей и прием казенных сборов, ликвидация упраздненных казенных банков. До 1887 г. Государственный банк осуществлял ликвидацию счетов дореформенных кредитных учреждений.</w:t>
      </w:r>
    </w:p>
    <w:p>
      <w:pPr>
        <w:pStyle w:val="MainText"/>
        <w:rPr>
          <w:rFonts w:ascii="Arial Cyr" w:hAnsi="Arial Cyr" w:eastAsia="Arial Cyr" w:cs="Arial Cyr"/>
        </w:rPr>
      </w:pPr>
      <w:r>
        <w:rPr>
          <w:rFonts w:eastAsia="Arial Cyr" w:cs="Arial Cyr" w:ascii="Arial Cyr" w:hAnsi="Arial Cyr"/>
        </w:rPr>
        <w:t>До конца XIX в. Государственный банк Российской империи оставался банком, кредитовавшим в основном крупную промышленность и торговлю. Особое значение среди активных операций банка приобрели учет векселей и выдача ссуд под государственные ценные бумаги. При этом кредитование землевладельцев, крестьян, ремесленников, мелкой промышленности и учреждений мелкого кредита не получило должного развития.</w:t>
      </w:r>
    </w:p>
    <w:p>
      <w:pPr>
        <w:pStyle w:val="MainText"/>
        <w:rPr>
          <w:rFonts w:ascii="Arial Cyr" w:hAnsi="Arial Cyr" w:eastAsia="Arial Cyr" w:cs="Arial Cyr"/>
        </w:rPr>
      </w:pPr>
      <w:r>
        <w:rPr>
          <w:rFonts w:eastAsia="Arial Cyr" w:cs="Arial Cyr" w:ascii="Arial Cyr" w:hAnsi="Arial Cyr"/>
        </w:rPr>
        <w:t>Поворот в политике Государственного банка был связан с министром финансов С.Ю. Витте, сторонником идеи “народного кредита” — широкого кредитования отечественных производителей. Почти сразу после своего назначения в 1892 г. на пост министра финансов С.Ю. Витте начал подготовку к изданию нового Устава банка. Его соратником стал ученик известного экономиста и государственного деятеля Н.Х. Бунге А.Я. Антонович, настоявший на включении в Устав банка пунктов о кредитовании мелких и средних производителей, прежде всего крестьян и кустарей.</w:t>
      </w:r>
    </w:p>
    <w:p>
      <w:pPr>
        <w:pStyle w:val="MainText"/>
        <w:rPr>
          <w:rFonts w:ascii="Arial Cyr" w:hAnsi="Arial Cyr" w:eastAsia="Arial Cyr" w:cs="Arial Cyr"/>
        </w:rPr>
      </w:pPr>
      <w:r>
        <w:rPr>
          <w:rFonts w:eastAsia="Arial Cyr" w:cs="Arial Cyr" w:ascii="Arial Cyr" w:hAnsi="Arial Cyr"/>
        </w:rPr>
        <w:t>Новый Устав Государственного банка 1894 г. закрепил его право выдавать “промышленные ссуды”, значительная часть которых представляла собой ссуды мелкой и средней промышленности и торговле, крестьянам и ремесленникам. С другой стороны, возросли объемы кредитования отдельных промышленных предприятий, преимущественно тяжелой промышленности. Были расширены также объемы выдач подтоварных ссуд, в основном ссуд под зерно. В конце XIX — начале XX в. размер ссуды промышленному предприятию не мог превышать 500 тыс. руб., а мелкому торговцу — 600 рублей.</w:t>
      </w:r>
    </w:p>
    <w:p>
      <w:pPr>
        <w:pStyle w:val="MainText"/>
        <w:rPr>
          <w:rFonts w:ascii="Arial Cyr" w:hAnsi="Arial Cyr" w:eastAsia="Arial Cyr" w:cs="Arial Cyr"/>
        </w:rPr>
      </w:pPr>
      <w:r>
        <w:rPr>
          <w:rFonts w:eastAsia="Arial Cyr" w:cs="Arial Cyr" w:ascii="Arial Cyr" w:hAnsi="Arial Cyr"/>
        </w:rPr>
        <w:t>Успешная индустриализация в России “по Витте”, повлекшая промышленный подъем и приток в страну иностранных инвестиций, не могла за столь короткое время изменить преимущественно аграрный характер экономики страны. Хлеб оставался основным продуктом русского экспорта. От его реализации зависело состояние экономической конъюнктуры. При успешной реализации зерна в Европу уменьшался дефицит свободного ссудного капитала, оживлялись торговые обороты и кредит.</w:t>
      </w:r>
    </w:p>
    <w:p>
      <w:pPr>
        <w:pStyle w:val="MainText"/>
        <w:rPr>
          <w:rFonts w:ascii="Arial Cyr" w:hAnsi="Arial Cyr" w:eastAsia="Arial Cyr" w:cs="Arial Cyr"/>
        </w:rPr>
      </w:pPr>
      <w:r>
        <w:rPr>
          <w:rFonts w:eastAsia="Arial Cyr" w:cs="Arial Cyr" w:ascii="Arial Cyr" w:hAnsi="Arial Cyr"/>
        </w:rPr>
        <w:t>В связи с этим Государственный банк обращает свое внимание на создание государственной системы элеваторов. Эта система должна была способствовать минимизации потерь зерна при перевозках, которые в России были особенно ощутимыми. В рамках государственного регулирования хлебной кампании Государственный банк с 1910 г. стал возводить сеть зернохранилищ и элеваторов.</w:t>
      </w:r>
    </w:p>
    <w:p>
      <w:pPr>
        <w:pStyle w:val="MainText"/>
        <w:rPr>
          <w:rFonts w:ascii="Arial Cyr" w:hAnsi="Arial Cyr" w:eastAsia="Arial Cyr" w:cs="Arial Cyr"/>
        </w:rPr>
      </w:pPr>
      <w:r>
        <w:rPr>
          <w:rFonts w:eastAsia="Arial Cyr" w:cs="Arial Cyr" w:ascii="Arial Cyr" w:hAnsi="Arial Cyr"/>
        </w:rPr>
        <w:t xml:space="preserve">Государственный банк способствовал также созданию в стране системы учреждений мелкого кредита по кредитованию кооперации, крестьян и кустарей. При его финансовой поддержке и помощи по всей стране создавались кредитные товарищества. С 1904 г. учреждения мелкого кредита были поставлены под полный контроль Государственного банка. Специально созданное Управление по делам мелкого кредита занималось оказанием им финансовой, консультационной, ревизионной и иной помощи. </w:t>
      </w:r>
    </w:p>
    <w:p>
      <w:pPr>
        <w:pStyle w:val="MainText"/>
        <w:rPr>
          <w:rFonts w:ascii="Arial Cyr" w:hAnsi="Arial Cyr" w:eastAsia="Arial Cyr" w:cs="Arial Cyr"/>
        </w:rPr>
      </w:pPr>
      <w:r>
        <w:rPr>
          <w:rFonts w:eastAsia="Arial Cyr" w:cs="Arial Cyr" w:ascii="Arial Cyr" w:hAnsi="Arial Cyr"/>
        </w:rPr>
        <w:t>Кооперация получала кредиты как через ссудо-сберегательные и кредитные товарищества, так и через кредитование Государственным банком созданного в 1912 г. Московского народного банка.</w:t>
      </w:r>
    </w:p>
    <w:p>
      <w:pPr>
        <w:pStyle w:val="MainText"/>
        <w:rPr>
          <w:rFonts w:ascii="Arial Cyr" w:hAnsi="Arial Cyr" w:eastAsia="Arial Cyr" w:cs="Arial Cyr"/>
        </w:rPr>
      </w:pPr>
      <w:r>
        <w:rPr>
          <w:rFonts w:eastAsia="Arial Cyr" w:cs="Arial Cyr" w:ascii="Arial Cyr" w:hAnsi="Arial Cyr"/>
        </w:rPr>
        <w:t>С именем С.Ю. Витте связана еще одна яркая страница в истории Государственного банка — денежная реформа 1895—1897 годов. По воспоминанию Сергея Юльевича, она была проведена с личного одобрения императора Николая II вопреки отрицательному мнению большинства сенаторов. С.Ю. Витте вспоминал, что реформа прошла быстро и естественно, без особых потрясений в обществе. В действительности она широко обсуждалась в печати и экономической литературе. Осуществляя девальвацию рубля, С.Ю. Витте подумывал о введении новой денежной единицы в России. По примеру франка он хотел назвать ее “русом”. Однако в сознании народа понятие “рубль” означало уже так много, что от замены этого слова пришлось отказаться.</w:t>
      </w:r>
    </w:p>
    <w:p>
      <w:pPr>
        <w:pStyle w:val="MainText"/>
        <w:rPr>
          <w:rFonts w:ascii="Arial Cyr" w:hAnsi="Arial Cyr" w:eastAsia="Arial Cyr" w:cs="Arial Cyr"/>
        </w:rPr>
      </w:pPr>
      <w:r>
        <w:rPr>
          <w:rFonts w:eastAsia="Arial Cyr" w:cs="Arial Cyr" w:ascii="Arial Cyr" w:hAnsi="Arial Cyr"/>
        </w:rPr>
        <w:t>В результате проведения денежной реформы 1895—1897 гг. Государственный банк получил эмиссионное право. С этого времени денежное обращение империи базировалось на золотом монометаллизме; металлические деньги свободно разменивались на банкноты, которые по традиции сохраняли название кредитных билетов. В советское время сохранились традиционные цвета царских денег: фоном однорублевой купюры был желтый цвет, трехрублевой — зеленый, пятирублевой — синий, десятирублевой — красный, сторублевой — снова желтый. В таких же цветах были выдержаны государственные казначейские билеты СССР и билеты Государственного банка СССР образцов 1961 г. и 1991 г.</w:t>
      </w:r>
    </w:p>
    <w:p>
      <w:pPr>
        <w:pStyle w:val="MainText"/>
        <w:rPr>
          <w:rFonts w:ascii="Arial Cyr" w:hAnsi="Arial Cyr" w:eastAsia="Arial Cyr" w:cs="Arial Cyr"/>
        </w:rPr>
      </w:pPr>
      <w:r>
        <w:rPr>
          <w:rFonts w:eastAsia="Arial Cyr" w:cs="Arial Cyr" w:ascii="Arial Cyr" w:hAnsi="Arial Cyr"/>
        </w:rPr>
        <w:t>Денежно-кредитная политика Государственного банка Российской империи была направлена на поддержание стабильности курса национальной валюты и поступательное развитие народного хозяйства. Для решения этих задач Государственный банк использовал различные инструменты, в том числе создание биржевых синдикатов для поддержки курсов российских ценных бумаг (с 1899 г.) и банковских консорциумов для оказания финансовой помощи отечественным фирмам в годы кризиса (с 1906 г.).</w:t>
      </w:r>
    </w:p>
    <w:p>
      <w:pPr>
        <w:pStyle w:val="MainText"/>
        <w:rPr>
          <w:rFonts w:ascii="Arial Cyr" w:hAnsi="Arial Cyr" w:eastAsia="Arial Cyr" w:cs="Arial Cyr"/>
        </w:rPr>
      </w:pPr>
      <w:r>
        <w:rPr>
          <w:rFonts w:eastAsia="Arial Cyr" w:cs="Arial Cyr" w:ascii="Arial Cyr" w:hAnsi="Arial Cyr"/>
        </w:rPr>
        <w:t>В начале XX в. в Российской империи окончательно сложилась двухуровневая банковская система во главе с Государственным банком, который в больших объемах кредитовал акционерные коммерческие банки. С 1905 г. Государственный банк все чаще отказывался от роли прямого кредитора народного хозяйства, осуществляя кредитование через коммерческие банки, которым выдавал с этой целью крупные кредиты (порядка 80% общего объема учетно-ссудной операции). Нередко крупнейшие акционерные коммерческие банки империи выступали в роли агентов Государственного банка по реализации и конверсии внешних займов или в роли его компаньонов в синдикатах и консорциумах. С 1903 г. через организованные при конторах Государственного банка расчетные отделы проводились операции по взаимозачетам акционерных коммерческих банков и фирм.</w:t>
      </w:r>
    </w:p>
    <w:p>
      <w:pPr>
        <w:pStyle w:val="MainText"/>
        <w:rPr>
          <w:rFonts w:ascii="Arial Cyr" w:hAnsi="Arial Cyr" w:eastAsia="Arial Cyr" w:cs="Arial Cyr"/>
        </w:rPr>
      </w:pPr>
      <w:r>
        <w:rPr>
          <w:rFonts w:eastAsia="Arial Cyr" w:cs="Arial Cyr" w:ascii="Arial Cyr" w:hAnsi="Arial Cyr"/>
        </w:rPr>
        <w:t>На протяжении всего своего существования Государственный банк Российской империи проводил операции в значительных объемах, что видно по цифрам балансов. Так, на 1 января 1914 г. баланс Государственного банка составлял 3 040 503 тыс. рублей. Золото в России и за границей оценивалось в 1 695 234 тыс. рублей; объемы главной активной операции — учетно-ссудной — достигали 1 071 987 тыс. рублей. Кредитные билеты, находившиеся в обращении, составляли в сумме 1 664 652 тыс. рублей. Другими важнейшими счетами пассива были “средства казны” — 951 216 тыс. руб., а также “Вклады и текущие счета” — 263 110 тыс. рублей.</w:t>
      </w:r>
    </w:p>
    <w:p>
      <w:pPr>
        <w:pStyle w:val="MainText"/>
        <w:rPr>
          <w:rFonts w:ascii="Arial Cyr" w:hAnsi="Arial Cyr" w:eastAsia="Arial Cyr" w:cs="Arial Cyr"/>
        </w:rPr>
      </w:pPr>
      <w:r>
        <w:rPr>
          <w:rFonts w:eastAsia="Arial Cyr" w:cs="Arial Cyr" w:ascii="Arial Cyr" w:hAnsi="Arial Cyr"/>
        </w:rPr>
        <w:t>Накануне первой мировой войны Россия была вынуждена отказаться от свободного размена на золото (по закону от 27 июля 1914 г.) и сосредоточить деятельность Государственного банка на финансировании военных действий. Банк в больших объемах кредитовал секторы экономики, связанные с обороной, финансировал полевые учреждения, занимался распространением облигаций внутренних “военных” займов. Большая часть активов Государственного банка состояла из обязательств Государственного казначейства и ссуд под процентные бумаги, которые получали преимущественно акционерные коммерческие банки, обслуживавшие стратегически важные отрасли промышленности.</w:t>
      </w:r>
    </w:p>
    <w:p>
      <w:pPr>
        <w:pStyle w:val="MainText"/>
        <w:rPr>
          <w:rFonts w:ascii="Arial Cyr" w:hAnsi="Arial Cyr" w:eastAsia="Arial Cyr" w:cs="Arial Cyr"/>
        </w:rPr>
      </w:pPr>
      <w:r>
        <w:rPr>
          <w:rFonts w:eastAsia="Arial Cyr" w:cs="Arial Cyr" w:ascii="Arial Cyr" w:hAnsi="Arial Cyr"/>
        </w:rPr>
        <w:t>Крылатая фраза “история хочет видеть людей” на примере Государственного банка Российской империи зримо отражается именами выдающихся российских банкиров. Управляющими Государственным банком Российской империи в разные годы были барон Александр Людвигович Штиглиц (1860—1866); Евгений Иванович Ламанский (1866—1881); Алексей Васильевич Цимсен (1881—1889); Юлий Галактионович Жуковский (1889—1894); Эдуард Дмитриевич Плеске (1894—1903); Сергей Иванович Тимашев (1903—1909); Алексей Владимирович Коншин (1910—1914); Иван Павлович Шипов (1914—1917). Среди них, конечно, выделяется фигура Евгения Ивановича Ламанского, автора первого Устава Государственного банка, инициатора создания системы акционерных коммерческих банков.</w:t>
      </w:r>
    </w:p>
    <w:p>
      <w:pPr>
        <w:pStyle w:val="MainText"/>
        <w:rPr>
          <w:rFonts w:ascii="Arial Cyr" w:hAnsi="Arial Cyr" w:eastAsia="Arial Cyr" w:cs="Arial Cyr"/>
        </w:rPr>
      </w:pPr>
      <w:r>
        <w:rPr>
          <w:rFonts w:eastAsia="Arial Cyr" w:cs="Arial Cyr" w:ascii="Arial Cyr" w:hAnsi="Arial Cyr"/>
        </w:rPr>
        <w:t>После октябрьских событий 1917 г. согласно подписанному В.И. Лениным декрету “О национализации банков” от 27 декабря 1917 г. Государственный банк был преобразован в кредитное учреждение новой власти. В стране была введена государственная монополия банковского дела. Акционерные коммерческие банки подлежали национализации и были слиты с Государственным банком, который месяц спустя стал называться Народным банком Российской Республики.</w:t>
      </w:r>
    </w:p>
    <w:p>
      <w:pPr>
        <w:pStyle w:val="MainText"/>
        <w:rPr>
          <w:rFonts w:ascii="Arial Cyr" w:hAnsi="Arial Cyr" w:eastAsia="Arial Cyr" w:cs="Arial Cyr"/>
        </w:rPr>
      </w:pPr>
      <w:r>
        <w:rPr>
          <w:rFonts w:eastAsia="Arial Cyr" w:cs="Arial Cyr" w:ascii="Arial Cyr" w:hAnsi="Arial Cyr"/>
        </w:rPr>
        <w:t>139 лет со дня основания Государственного банка Российской империи Банк России считает своим праздником. Мы гордимся богатым историческим опытом Государственного банка, который не утратил своего значения и сегодня.</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rPr>
          <w:rFonts w:ascii="Arial Cyr" w:hAnsi="Arial Cyr" w:eastAsia="Arial Cyr" w:cs="Arial Cyr"/>
        </w:rPr>
      </w:pPr>
      <w:r>
        <w:rPr>
          <w:rFonts w:eastAsia="Arial Cyr" w:cs="Arial Cyr" w:ascii="Arial Cyr" w:hAnsi="Arial Cyr"/>
        </w:rPr>
        <w:t>Высочайший именной указ правительствующему Сенату 31 мая 1860 г. об образовании Государственного банка</w:t>
      </w:r>
    </w:p>
    <w:p>
      <w:pPr>
        <w:pStyle w:val="MainTextBezOtstupa1"/>
        <w:jc w:val="left"/>
        <w:rPr>
          <w:rFonts w:ascii="Arial Cyr" w:hAnsi="Arial Cyr" w:eastAsia="Arial Cyr" w:cs="Arial Cyr"/>
          <w:i/>
          <w:i/>
          <w:iCs/>
        </w:rPr>
      </w:pPr>
      <w:r>
        <w:rPr>
          <w:rFonts w:eastAsia="Arial Cyr" w:cs="Arial Cyr" w:ascii="Arial Cyr" w:hAnsi="Arial Cyr"/>
          <w:i/>
          <w:iCs/>
        </w:rPr>
        <w:t xml:space="preserve">На подлинном собственною </w:t>
        <w:br/>
        <w:t>Его Императорского</w:t>
        <w:br/>
        <w:t>Величества рукою написано:</w:t>
        <w:br/>
        <w:t>“Александр”.</w:t>
        <w:br/>
        <w:t>В Царском Селе 31 мая 1860 г.</w:t>
      </w:r>
    </w:p>
    <w:p>
      <w:pPr>
        <w:pStyle w:val="MZagolvokCenter"/>
        <w:rPr>
          <w:rFonts w:ascii="Arial Cyr" w:hAnsi="Arial Cyr" w:eastAsia="Arial Cyr" w:cs="Arial Cyr"/>
        </w:rPr>
      </w:pPr>
      <w:r>
        <w:rPr>
          <w:rFonts w:eastAsia="Arial Cyr" w:cs="Arial Cyr" w:ascii="Arial Cyr" w:hAnsi="Arial Cyr"/>
        </w:rPr>
        <w:t>Указ правительствующему Сенат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Указом нашим правительствующему Сенату, данным в 1-й день сентября 1859 г., повелев подчинить Министру финансов сверх государственных банков Заемного и Коммерческого кредитные обороты Сохранных казен и Приказов общественного призрения, мы постановили предварительные меры к дальнейшим по кредитной части преобразования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а сей конец с целью постепенного улучшения банковой системы разрешен тем же указом выпуск государственных 5% банковых билетов в обмен на выданные из Кредитных установлений билеты по вкладам; допущен по повелению нашему в 26 день декабря 1859 г. последовавшему, прием частных вкладов только в государственном Коммерческом банке и его конторах и затем благотворительные и воспитательные заведения, содержавшиеся на счет доходов Сохранных казен и Приказов общественного призрения, обеспечены особыми мерами независимо от кредитн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ыне, утвердив рассмотренные в Государственном совете предположения Министра финансов относительно преобразования государственных кредитных установлений, мы признали за благо принять следующие мер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 Государственный Заемный банк упразднить, передав из оного в санкт-петербургскую Сохранную казну дела, счеты, книги и документы по ссудам. Министр финансов имеет сделать по сему предмету все зависящие от него распоряжения с тем, чтобы по делам, превышающим его власть, было испрашиваемо наше утверждени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2. Сохранным казнам санкт-петербургской и московской состоять в непосредственном ведении Министра финансов наравне с другими государственными кредитными установлениями, ему подчиненным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3. Приказ общественного призрения в отношении возложенных на них действий по кредитной части оставить подведомственными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4. Государственному коммерческому банку согласно с утвержденным нами уставом дать новое устройство и наименование Государственного банка с передачей в ведение оного всех существующих контор и временных отделений Коммерческого банка, коим именоваться впредь конторами и отделениями Государственного банка и руководствоваться существующими уставами впредь до изменения их устройства соответственно уставу Государственного банка, о чем Министр финансов имеет войти с особым представлением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5. В Государственный банк передать все вклады, принятые государственными кредитными установлениями, с возложением на оный платежа процентов и возврата капиталов на основании условий, на коих сии капиталы были принят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6. За передачею из Сохранных казен в Государственный банк всех вкладов упразднить в сих учреждениях отделения по вкладам и с тем вместе вследствие прекращения производства ссуд из Сохранных казен предоставить Министру финансов войти установленным порядком с представлением о сокращении штатов сих учреждений по ссуда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7. Экспедицию государственных кредитных билетов присоединить к Государственному банку, на который возлагаются все обязанности сей Экспедиции, в манифесте 1-го июня 1843 г. определенны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8. На устройство Государственного банка и его контор отделить в основной капитал оного 15 000 000 руб. из капиталов Заемного и Коммерческого банков и сверх того отчислить 1 000 000 руб. в резервный капитал Государственного банка. За сим по пересмотре общего баланса банков и за списанием из оного всех долгов сомнительных и неблагонадежных в Государственный банк передать наличные кассы банков и все торговые залоги, принятые Коммерческим бан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Сумму вкладов, передаваемых Государственному банку, превышающую торговые залоги и наличность и розданную в долгосрочные ссуды под залог недвижимых имуществ, обеспечить банку впредь до окончательного погашения сих ссуд особыми обязательствами со стороны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9. Разрешенные Государственному банку по уставу оного операции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0.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1. Обязанности Коммерческого банка и его контор, определенные Положением о государственных 5% банковых билетах относительно платежа процентов, тиража сих билетов и возврата по оным капиталов возложить на Государственный банк и его конторы на предписанных в означенном положении основания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2. Возврат вкладов и уплату по оным процентов на основании прежних правил производи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Государственного банка по билетам бывших банков Коммерческого и Заемного и санкт-петербургской Сохранной каз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конторы банка по билетам московской Сохранной казны, которая имеет передать в первую все дела по вкладам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по билетам Приказов общественного призрения в тех губерниях, где имеются банковые конторы, — из местных контор, а по билетам прочих приказов не иначе, как из того Приказа, коим те билеты были выда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3. Из числа вверенных упомянутым кредитным установлениям частных вкладов те, которые внесены на вечное время, перевести со счетов сих установлений в разряд внутреннего бессрочного долга, записав в Государственную долговую книг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4. Ссуды из кредитных установлений, выданные государственному казначейству и казенным местам, соединить в один общий счет долга государственного казначейства Государственному банку с тем, чтобы банк сей получал впредь назначаемые по тому долгу ежегодные платежи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5. На том же основании перенести на счет банка со счетов государственной Комиссии погашения долгов сумму государственного внутреннего срочного долга, записанную в государственной долговой книге на имя сохранных казен.</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6. Прием платежей от частных заемщиков по ссудам, выданным из государственного Заемного банка, Сохранных казен и Приказов общественного призрения, а равно и все распоряжения по взысканию сих платежей предоставить по принадлежности санкт-петербургской и московской Сохранным казнам и Приказам общественного призрения на существующих для сего правила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7. Суммы, поступающие в означенные установления от частных заемщиков в уплату процентов и погашения по выданным им из тех установлений ссудам, передава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санкт-петербургской Сохранной казны в Государственный банк;</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Сохранной казны в московскую банковскую контору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из Приказов общественного призрения тех губерний, где банковые конторы имеются, в местные конторы банка, а из всех прочих приказов в Государственный банк или по его распоряжению, куда будет назначено.</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8. Передаваемые в Государственный банк и его конторы платежи по ссудам, произведенным из кредитных установлений, обращать в зачет суммы, потребной на выдачу процентов и капитала по государственным 5% банковым билетам и по вкладам, вверенным кредитным установлениям; в случае же недостатка для сей операции имеющих поступать в банк платежей по упомянутым ссудам потребные на то суммы отпускать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9. Разрешение частных вопросов, могущих возникнуть как по взаимным расчетам банковых установлений и государственного казначейства с Государственным банком и его конторами, так и снабжение сих учреждений надлежащими инструкциями по производству возложенных на них операций предоставить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Препровождая Устав Государственного банка в правительствующий Сенат, повелеваем: к приведению сего устава и всех вышеизложенных мер в исполнение сделать надлежащее распоряжение.</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07T22:33:00Z</dcterms:modified>
  <cp:revision>1535</cp:revision>
  <dc:subject/>
  <dc:title>������� ����� ������</dc:title>
</cp:coreProperties>
</file>