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524813407"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1403364358"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590526685"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803619121"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1837093588"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113554660"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