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609180271"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874796893"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280270874"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03562403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616239710"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608275374"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