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697143673"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361131333"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3537324"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2102038407"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192404496"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937550551"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