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63754310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435428045"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048540685"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