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43720346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592945886"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912912850"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