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79679554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886613148"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59489479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