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49886438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249129208"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254919495"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