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88780579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078238581"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406726768"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