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56391194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287197199"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015050507"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