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51400226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587873181"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856280895"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