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165877720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509512956"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842076667"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